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782" w:firstLine="360"/>
        <w:jc w:val="center"/>
        <w:rPr>
          <w:rFonts w:ascii="Arial" w:hAnsi="Arial" w:cs="Arial"/>
        </w:rPr>
      </w:pPr>
      <w:r>
        <w:rPr>
          <w:rFonts w:cs="Arial" w:ascii="Arial" w:hAnsi="Arial"/>
        </w:rPr>
        <w:t>NNCL138-275v1.1</w:t>
      </w:r>
    </w:p>
    <w:p>
      <w:pPr>
        <w:pStyle w:val="Csakszveg"/>
        <w:ind w:left="540" w:right="782" w:firstLine="360"/>
        <w:rPr>
          <w:rFonts w:ascii="Arial" w:hAnsi="Arial" w:cs="Arial"/>
          <w:sz w:val="24"/>
        </w:rPr>
      </w:pPr>
      <w:r>
        <w:rPr>
          <w:rFonts w:cs="Arial" w:ascii="Arial" w:hAnsi="Arial"/>
          <w:sz w:val="24"/>
        </w:rPr>
      </w:r>
    </w:p>
    <w:p>
      <w:pPr>
        <w:pStyle w:val="Csakszveg"/>
        <w:ind w:left="540" w:right="782" w:firstLine="360"/>
        <w:rPr>
          <w:rFonts w:ascii="Arial" w:hAnsi="Arial" w:cs="Arial"/>
          <w:sz w:val="24"/>
        </w:rPr>
      </w:pPr>
      <w:r>
        <w:rPr>
          <w:rFonts w:cs="Arial" w:ascii="Arial" w:hAnsi="Arial"/>
          <w:sz w:val="24"/>
        </w:rPr>
        <w:drawing>
          <wp:inline distT="0" distB="0" distL="0" distR="0">
            <wp:extent cx="4721860" cy="7891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721860" cy="7891145"/>
                    </a:xfrm>
                    <a:prstGeom prst="rect">
                      <a:avLst/>
                    </a:prstGeom>
                  </pic:spPr>
                </pic:pic>
              </a:graphicData>
            </a:graphic>
          </wp:inline>
        </w:drawing>
      </w:r>
      <w:r>
        <w:br w:type="page"/>
      </w:r>
    </w:p>
    <w:p>
      <w:pPr>
        <w:pStyle w:val="Csakszveg"/>
        <w:ind w:left="540" w:right="782" w:firstLine="360"/>
        <w:rPr>
          <w:rFonts w:ascii="Arial" w:hAnsi="Arial" w:cs="Arial"/>
          <w:sz w:val="24"/>
        </w:rPr>
      </w:pPr>
      <w:r>
        <w:rPr>
          <w:rFonts w:cs="Arial" w:ascii="Arial" w:hAnsi="Arial"/>
          <w:sz w:val="24"/>
        </w:rPr>
        <w:drawing>
          <wp:inline distT="0" distB="0" distL="0" distR="0">
            <wp:extent cx="4718685" cy="7827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4718685" cy="7827645"/>
                    </a:xfrm>
                    <a:prstGeom prst="rect">
                      <a:avLst/>
                    </a:prstGeom>
                  </pic:spPr>
                </pic:pic>
              </a:graphicData>
            </a:graphic>
          </wp:inline>
        </w:drawing>
      </w:r>
      <w:r>
        <w:br w:type="page"/>
      </w:r>
    </w:p>
    <w:p>
      <w:pPr>
        <w:pStyle w:val="Csakszveg"/>
        <w:ind w:left="540" w:right="782" w:firstLine="360"/>
        <w:rPr>
          <w:rFonts w:ascii="Arial" w:hAnsi="Arial" w:cs="Arial"/>
          <w:sz w:val="24"/>
        </w:rPr>
      </w:pPr>
      <w:r>
        <w:rPr>
          <w:rFonts w:cs="Arial" w:ascii="Arial" w:hAnsi="Arial"/>
          <w:sz w:val="24"/>
        </w:rPr>
        <w:t>A.B.Cee</w:t>
      </w:r>
    </w:p>
    <w:p>
      <w:pPr>
        <w:pStyle w:val="Csakszveg"/>
        <w:ind w:left="540" w:right="782" w:hanging="0"/>
        <w:rPr>
          <w:rFonts w:ascii="Arial" w:hAnsi="Arial" w:cs="Arial"/>
          <w:sz w:val="24"/>
        </w:rPr>
      </w:pPr>
      <w:r>
        <w:rPr>
          <w:rFonts w:cs="Arial" w:ascii="Arial" w:hAnsi="Arial"/>
          <w:sz w:val="24"/>
        </w:rPr>
        <w:t>(Székely Nagy György)</w:t>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center"/>
        <w:rPr>
          <w:rFonts w:ascii="Arial" w:hAnsi="Arial" w:cs="Arial"/>
          <w:b/>
          <w:b/>
          <w:sz w:val="72"/>
        </w:rPr>
      </w:pPr>
      <w:r>
        <w:rPr>
          <w:rFonts w:cs="Arial" w:ascii="Arial" w:hAnsi="Arial"/>
          <w:b/>
          <w:sz w:val="72"/>
        </w:rPr>
        <w:t>Star Why</w:t>
      </w:r>
    </w:p>
    <w:p>
      <w:pPr>
        <w:pStyle w:val="Csakszveg"/>
        <w:ind w:left="540" w:right="782" w:firstLine="360"/>
        <w:jc w:val="center"/>
        <w:rPr>
          <w:rFonts w:ascii="Arial" w:hAnsi="Arial" w:cs="Arial"/>
          <w:b/>
          <w:b/>
          <w:sz w:val="72"/>
        </w:rPr>
      </w:pPr>
      <w:r>
        <w:rPr>
          <w:rFonts w:cs="Arial" w:ascii="Arial" w:hAnsi="Arial"/>
          <w:b/>
          <w:sz w:val="72"/>
        </w:rPr>
      </w:r>
    </w:p>
    <w:p>
      <w:pPr>
        <w:pStyle w:val="Csakszveg"/>
        <w:ind w:left="540" w:right="782" w:firstLine="360"/>
        <w:jc w:val="center"/>
        <w:rPr>
          <w:rFonts w:ascii="Arial" w:hAnsi="Arial" w:cs="Arial"/>
          <w:sz w:val="24"/>
        </w:rPr>
      </w:pPr>
      <w:r>
        <w:rPr>
          <w:rFonts w:cs="Arial" w:ascii="Arial" w:hAnsi="Arial"/>
          <w:sz w:val="24"/>
        </w:rPr>
        <w:t>Szólítson csak Bandinak</w:t>
      </w:r>
    </w:p>
    <w:p>
      <w:pPr>
        <w:pStyle w:val="Csakszveg"/>
        <w:ind w:left="540" w:right="782" w:firstLine="360"/>
        <w:jc w:val="center"/>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t>King Kiadó 1994</w:t>
      </w:r>
    </w:p>
    <w:p>
      <w:pPr>
        <w:pStyle w:val="Csakszveg"/>
        <w:ind w:left="540" w:right="782" w:firstLine="360"/>
        <w:jc w:val="right"/>
        <w:rPr>
          <w:rFonts w:ascii="Arial" w:hAnsi="Arial" w:cs="Arial"/>
          <w:sz w:val="24"/>
        </w:rPr>
      </w:pPr>
      <w:r>
        <w:rPr>
          <w:rFonts w:cs="Arial" w:ascii="Arial" w:hAnsi="Arial"/>
          <w:sz w:val="24"/>
        </w:rPr>
        <w:t>A borító és fedéltipográfia:</w:t>
      </w:r>
    </w:p>
    <w:p>
      <w:pPr>
        <w:pStyle w:val="Csakszveg"/>
        <w:ind w:left="540" w:right="782" w:firstLine="360"/>
        <w:jc w:val="right"/>
        <w:rPr>
          <w:rFonts w:ascii="Arial" w:hAnsi="Arial" w:cs="Arial"/>
          <w:sz w:val="24"/>
        </w:rPr>
      </w:pPr>
      <w:r>
        <w:rPr>
          <w:rFonts w:cs="Arial" w:ascii="Arial" w:hAnsi="Arial"/>
          <w:sz w:val="24"/>
        </w:rPr>
        <w:t>a HÁROM MADÁR MŰHELY</w:t>
      </w:r>
    </w:p>
    <w:p>
      <w:pPr>
        <w:pStyle w:val="Csakszveg"/>
        <w:tabs>
          <w:tab w:val="clear" w:pos="708"/>
          <w:tab w:val="left" w:pos="3144" w:leader="none"/>
        </w:tabs>
        <w:ind w:left="540" w:right="782" w:firstLine="360"/>
        <w:jc w:val="right"/>
        <w:rPr>
          <w:rFonts w:ascii="Arial" w:hAnsi="Arial" w:cs="Arial"/>
          <w:sz w:val="24"/>
        </w:rPr>
      </w:pPr>
      <w:r>
        <w:rPr>
          <w:rFonts w:cs="Arial" w:ascii="Arial" w:hAnsi="Arial"/>
          <w:sz w:val="24"/>
        </w:rPr>
        <w:t>munkája</w:t>
      </w:r>
    </w:p>
    <w:p>
      <w:pPr>
        <w:pStyle w:val="Csakszveg"/>
        <w:ind w:left="540" w:right="782" w:firstLine="360"/>
        <w:jc w:val="both"/>
        <w:rPr>
          <w:rFonts w:ascii="Arial" w:hAnsi="Arial" w:cs="Arial"/>
          <w:sz w:val="24"/>
        </w:rPr>
      </w:pPr>
      <w:r>
        <w:rPr>
          <w:rFonts w:cs="Arial" w:ascii="Arial" w:hAnsi="Arial"/>
          <w:sz w:val="24"/>
        </w:rPr>
      </w:r>
      <w:r>
        <w:br w:type="page"/>
      </w:r>
    </w:p>
    <w:p>
      <w:pPr>
        <w:pStyle w:val="Csakszveg"/>
        <w:ind w:left="540" w:right="782" w:firstLine="360"/>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32"/>
        </w:rPr>
      </w:pPr>
      <w:r>
        <w:rPr>
          <w:rFonts w:cs="Arial" w:ascii="Arial" w:hAnsi="Arial"/>
          <w:b/>
          <w:sz w:val="32"/>
        </w:rPr>
        <w:t>Első fejezet</w:t>
      </w:r>
    </w:p>
    <w:p>
      <w:pPr>
        <w:pStyle w:val="Csakszveg"/>
        <w:ind w:left="540" w:right="782" w:firstLine="360"/>
        <w:jc w:val="right"/>
        <w:rPr>
          <w:rFonts w:ascii="Arial" w:hAnsi="Arial" w:cs="Arial"/>
          <w:b/>
          <w:b/>
          <w:sz w:val="24"/>
        </w:rPr>
      </w:pPr>
      <w:r>
        <w:rPr>
          <w:rFonts w:cs="Arial" w:ascii="Arial" w:hAnsi="Arial"/>
          <w:b/>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pPr>
      <w:r>
        <w:rPr>
          <w:rFonts w:cs="Arial" w:ascii="Arial" w:hAnsi="Arial"/>
          <w:i/>
          <w:sz w:val="24"/>
        </w:rPr>
        <w:t>„</w:t>
      </w:r>
      <w:r>
        <w:rPr>
          <w:rFonts w:cs="Arial" w:ascii="Arial" w:hAnsi="Arial"/>
          <w:i/>
          <w:sz w:val="24"/>
        </w:rPr>
        <w:t xml:space="preserve">A jó ötleteket már kitalálták, de nem számoltak Velem?" </w:t>
      </w:r>
    </w:p>
    <w:p>
      <w:pPr>
        <w:pStyle w:val="Csakszveg"/>
        <w:ind w:left="540" w:right="782" w:firstLine="360"/>
        <w:jc w:val="right"/>
        <w:rPr>
          <w:rFonts w:ascii="Arial" w:hAnsi="Arial" w:cs="Arial"/>
          <w:i/>
          <w:i/>
          <w:sz w:val="24"/>
        </w:rPr>
      </w:pPr>
      <w:r>
        <w:rPr>
          <w:rFonts w:cs="Arial" w:ascii="Arial" w:hAnsi="Arial"/>
          <w:i/>
          <w:sz w:val="24"/>
        </w:rPr>
        <w:t>–</w:t>
      </w:r>
      <w:r>
        <w:rPr>
          <w:rFonts w:eastAsia="Arial" w:cs="Arial" w:ascii="Arial" w:hAnsi="Arial"/>
          <w:i/>
          <w:sz w:val="24"/>
        </w:rPr>
        <w:t xml:space="preserve"> </w:t>
      </w:r>
      <w:r>
        <w:rPr>
          <w:rFonts w:cs="Arial" w:ascii="Arial" w:hAnsi="Arial"/>
          <w:i/>
          <w:sz w:val="24"/>
        </w:rPr>
        <w:t>mutatott keshedt mellére Bandi.</w:t>
      </w:r>
      <w:r>
        <w:br w:type="page"/>
      </w:r>
    </w:p>
    <w:p>
      <w:pPr>
        <w:pStyle w:val="Csakszveg"/>
        <w:ind w:left="540" w:right="782" w:firstLine="360"/>
        <w:jc w:val="both"/>
        <w:rPr>
          <w:rFonts w:ascii="Arial" w:hAnsi="Arial" w:cs="Arial"/>
          <w:i/>
          <w:i/>
          <w:sz w:val="24"/>
        </w:rPr>
      </w:pPr>
      <w:r>
        <w:rPr>
          <w:rFonts w:cs="Arial" w:ascii="Arial" w:hAnsi="Arial"/>
          <w:i/>
          <w:sz w:val="24"/>
        </w:rPr>
      </w:r>
    </w:p>
    <w:p>
      <w:pPr>
        <w:pStyle w:val="Csakszveg"/>
        <w:ind w:left="540" w:right="782" w:firstLine="360"/>
        <w:jc w:val="both"/>
        <w:rPr>
          <w:rFonts w:ascii="Arial" w:hAnsi="Arial" w:cs="Arial"/>
          <w:sz w:val="24"/>
        </w:rPr>
      </w:pPr>
      <w:r>
        <w:rPr>
          <w:rFonts w:cs="Arial" w:ascii="Arial" w:hAnsi="Arial"/>
          <w:sz w:val="24"/>
        </w:rPr>
        <w:t>Georges Ucas unottan battyogott Malibu széles homokpartján, miközben néhány vízimentő húzott el mellette. Az egyik véletlenül leejtette sárga jelzőbólyáját és ahogy lehajolt érte, keresztbe feküdt Ucas előtt, aki klasszikus, úgynevezett nagykabát ívben esett át rajta, szelíden landolva egy sütkérező hölgy szilikon dombjai közö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hölgyem! Engedje meg... – hebeg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merkedem tengerparton – nézett rá napszemüvege mögül a hölgy.</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é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a meg, amíg elmegyek a büféi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csak azt akartam mondani, ho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 mondani?! Akkor olaj kisapám!</w:t>
      </w:r>
    </w:p>
    <w:p>
      <w:pPr>
        <w:pStyle w:val="Csakszveg"/>
        <w:ind w:left="540" w:right="782" w:firstLine="360"/>
        <w:jc w:val="both"/>
        <w:rPr>
          <w:rFonts w:ascii="Arial" w:hAnsi="Arial" w:cs="Arial"/>
          <w:sz w:val="24"/>
        </w:rPr>
      </w:pPr>
      <w:r>
        <w:rPr>
          <w:rFonts w:cs="Arial" w:ascii="Arial" w:hAnsi="Arial"/>
          <w:sz w:val="24"/>
        </w:rPr>
        <w:t>Georges Ucas értetlenül nézett a nőre, majd buzgón keresgélni kez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tetszett mondani, hogy olaj. Azt kerese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lyen olaj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polajat!</w:t>
      </w:r>
    </w:p>
    <w:p>
      <w:pPr>
        <w:pStyle w:val="Csakszveg"/>
        <w:ind w:left="540" w:right="782" w:firstLine="360"/>
        <w:jc w:val="both"/>
        <w:rPr>
          <w:rFonts w:ascii="Arial" w:hAnsi="Arial" w:cs="Arial"/>
          <w:sz w:val="24"/>
        </w:rPr>
      </w:pPr>
      <w:r>
        <w:rPr>
          <w:rFonts w:cs="Arial" w:ascii="Arial" w:hAnsi="Arial"/>
          <w:sz w:val="24"/>
        </w:rPr>
        <w:t>A hölgy dühösen felpattant és ráripakod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ssz szöveg kísapám. Tűnés innen, ez nem a hülyék menhelye!</w:t>
      </w:r>
    </w:p>
    <w:p>
      <w:pPr>
        <w:pStyle w:val="Csakszveg"/>
        <w:ind w:left="540" w:right="782" w:firstLine="360"/>
        <w:jc w:val="both"/>
        <w:rPr>
          <w:rFonts w:ascii="Arial" w:hAnsi="Arial" w:cs="Arial"/>
          <w:sz w:val="24"/>
        </w:rPr>
      </w:pPr>
      <w:r>
        <w:rPr>
          <w:rFonts w:cs="Arial" w:ascii="Arial" w:hAnsi="Arial"/>
          <w:sz w:val="24"/>
        </w:rPr>
        <w:t>Ucas zavartan felállt és battyogott tovább. Nagyon lefoglalták gondolatai, ezért azt sem vette észre, hogy a vízimentők egy kapálódzó nőt cipeltek ki erőszakk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rhák! Nem én fuldoklóm, hanem az a kopasz ips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arab-darab – morogta az egyik víziment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azt hittem, hogy az egy gyerek segge – álmélkodott a másik vízimentő.</w:t>
      </w:r>
    </w:p>
    <w:p>
      <w:pPr>
        <w:pStyle w:val="Csakszveg"/>
        <w:ind w:left="540" w:right="782" w:firstLine="360"/>
        <w:jc w:val="both"/>
        <w:rPr>
          <w:rFonts w:ascii="Arial" w:hAnsi="Arial" w:cs="Arial"/>
          <w:sz w:val="24"/>
        </w:rPr>
      </w:pPr>
      <w:r>
        <w:rPr>
          <w:rFonts w:cs="Arial" w:ascii="Arial" w:hAnsi="Arial"/>
          <w:sz w:val="24"/>
        </w:rPr>
        <w:t>A nő közben kiszabadult és tovább üvöltözö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ntsék már ki, még megfulla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 nem olyan egyszerű az – húzta el a száját a harmadik víziment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csináljanak már valamit az Isten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imádkozhatnánk – vetette fel a negyedik vízimentő.</w:t>
      </w:r>
    </w:p>
    <w:p>
      <w:pPr>
        <w:pStyle w:val="Csakszveg"/>
        <w:ind w:left="540" w:right="782" w:firstLine="360"/>
        <w:jc w:val="both"/>
        <w:rPr>
          <w:rFonts w:ascii="Arial" w:hAnsi="Arial" w:cs="Arial"/>
          <w:sz w:val="24"/>
        </w:rPr>
      </w:pPr>
      <w:r>
        <w:rPr>
          <w:rFonts w:cs="Arial" w:ascii="Arial" w:hAnsi="Arial"/>
          <w:sz w:val="24"/>
        </w:rPr>
        <w:t>Georges Ucas, aki időközben odaért, szerényen közbeszó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im a világért sem szeretnék zavarni, de az az emb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és honnan tudja, hogy az egy ember? – nézett rá haragosan az első víziment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ott bömbö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 oroszlán is bömböl, még sem rohanok kimenteni – vélekedett a második vízimentő.</w:t>
      </w:r>
    </w:p>
    <w:p>
      <w:pPr>
        <w:pStyle w:val="Csakszveg"/>
        <w:ind w:left="540" w:right="782" w:firstLine="360"/>
        <w:jc w:val="both"/>
        <w:rPr>
          <w:rFonts w:ascii="Arial" w:hAnsi="Arial" w:cs="Arial"/>
          <w:sz w:val="24"/>
        </w:rPr>
      </w:pPr>
      <w:r>
        <w:rPr>
          <w:rFonts w:cs="Arial" w:ascii="Arial" w:hAnsi="Arial"/>
          <w:sz w:val="24"/>
        </w:rPr>
        <w:t>Ucas nagyot nyelt, bólintott és elindult tovább a parton. Azt még hallotta, hogy a harmadik vízimentő beszól rádiój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bázis! Itt a hármas! Döntetlenre állunk. Egyet kiszedtünk, a másikért küldjetek mentőt! Várj egy kicsit... Módosítok! Hullaszállítót. Kösz! Ja és rendeljetek nekem egy hamburgert sok majonézzel, sült krumpliv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Ucas battyogott tovább. A világ tele van hülyékkel, de ki hitte volna, hogy mind vízimentő? – morfondírozott magában. Szegény Georges vállát nagy teher nyomta. Itt áll egy remek forgatókönyvvel, amiből állati jó filmet lehetne csinálni és egyszerűen nincs egy producer, aki belevágna. Pedig milyen szép történet. Istenem! Bölcs öreg varázsló egymásról mit sem tudó telepatikus ikerpár, gonosz császár még gonoszabb főlovaggal, misztikus környezet, csattogó kardok, vágtató paripák, tüzes sárkányok, ravasz kereskedők, mindenféle lények tündérek, törpék, óriások! Hmmm! Olyan szép mese lenne, hogy az anyukák vizesre sírnák a műsorfüzetet! És nem kell senkinek. Rengeteg helyen járt. A legtöbb cégnél meg sem hallgatták. Még több helyen rögtön kidobták. Csak két társaság volt, ahol 10 másodpercnél többet töltött. Az egyik helyen azt mondták, hagyja itt a forgatókönyvet, mert nincs mibe csomagolni a szereplők szendvicseit. A másik helyen teljes öt percig ecsetelte a film témáját, mikor is bejött egy takarítónő és elvitte azt a bábut, akinek addig beszélt. Ilyen az élet! Pedig a gyerekek szeretik a mesét! Felolvasta a forgatókönyvet egy csapat gyereknek, akik végig mosolyogtak. Tetszett nekik. Igaz, kiderült róluk, hogy egy tokiói óvoda vendégcsoportja, de ez nem von le a siker értékéből. Az egyik producer azt mondta neki: – Ez a téma olyan fáradt, hogy heverő kell neki! írjon valami szokatlant, amitől az emberek hanyatt esnek és úgy maradnak. Amitől odaragadnak a moziszékbe, kezük görcsöt kap a távirányítón! Na ha ilyet hoz, akkor én megveszem és melléje megeszem a csekkönyvemet salátával.</w:t>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rFonts w:ascii="Arial" w:hAnsi="Arial" w:cs="Arial"/>
          <w:sz w:val="24"/>
        </w:rPr>
      </w:pPr>
      <w:r>
        <w:rPr>
          <w:rFonts w:cs="Arial" w:ascii="Arial" w:hAnsi="Arial"/>
          <w:sz w:val="24"/>
        </w:rPr>
        <w:t>Na ja! Valami blickfangos, valami hanyatt esős! A tojás alakú focilabda teljesen váratlanul érte. Gyomron. Mikor kiegyenesedett volna, hirtelen azt hitte rá szakadt az ég. Pár perc múlva mikor magához tért, négy hatalmas hegyet látott maga körü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ég egyszer elkapod a labdánkat kisember, akkor jelzőkaró leszel a yacht kikötőben – morogta az egyik he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de nem tudok úszni – védekezett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esz semmit, csak dagálynál kellemetlen – mondta egy másik hegy és nevetni kezdett, majd egyetlen rántással felsegítette Ucas-t.</w:t>
      </w:r>
    </w:p>
    <w:p>
      <w:pPr>
        <w:pStyle w:val="Csakszveg"/>
        <w:ind w:left="540" w:right="782" w:firstLine="360"/>
        <w:jc w:val="both"/>
        <w:rPr/>
      </w:pPr>
      <w:r>
        <w:rPr>
          <w:rFonts w:cs="Arial" w:ascii="Arial" w:hAnsi="Arial"/>
          <w:sz w:val="24"/>
        </w:rPr>
        <w:t>A négy hegy eldübörgött. Ucas csodálkozva nézte azt a mintegy méteres mélységű ember formájú gödröt, ami mintha az előbb még nem lett volna itt. Bár ki tudja? Manapság minden elképzelhető! Szóval az én mesém igenis jobb, mint holmi krimi vagy western. De nincs senki, aki segítsen. Kihez forduljak? Hirtelen elsötétedett előtte a vilá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kaptam el a labdát, tényleg nem – kiabálta Ucas és feltette a kez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yuci? Miért áll itt ez a bácsi egy szórólappal az arc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rövidlát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w:t>
      </w:r>
    </w:p>
    <w:p>
      <w:pPr>
        <w:pStyle w:val="Csakszveg"/>
        <w:ind w:left="540" w:right="782" w:firstLine="360"/>
        <w:jc w:val="both"/>
        <w:rPr/>
      </w:pPr>
      <w:r>
        <w:rPr>
          <w:rFonts w:cs="Arial" w:ascii="Arial" w:hAnsi="Arial"/>
          <w:sz w:val="24"/>
        </w:rPr>
        <w:t>Georges Ucas leszedte arcáról a papírlapot. Egy számítógépes szórólap volt. Egy idő óta Los Angelest elöntik az ilyen reklámanyagok. A lapon ez áll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SENKI SINCS, AKI SEGGÍTSEN?</w:t>
      </w:r>
    </w:p>
    <w:p>
      <w:pPr>
        <w:pStyle w:val="Csakszveg"/>
        <w:ind w:left="540" w:right="782" w:firstLine="360"/>
        <w:jc w:val="both"/>
        <w:rPr>
          <w:rFonts w:ascii="Arial" w:hAnsi="Arial" w:cs="Arial"/>
          <w:sz w:val="24"/>
        </w:rPr>
      </w:pPr>
      <w:r>
        <w:rPr>
          <w:rFonts w:cs="Arial" w:ascii="Arial" w:hAnsi="Arial"/>
          <w:sz w:val="24"/>
        </w:rPr>
        <w:t>NEM TUD KIHEZ FELFORDULNI?</w:t>
      </w:r>
    </w:p>
    <w:p>
      <w:pPr>
        <w:pStyle w:val="Csakszveg"/>
        <w:ind w:left="540" w:right="782" w:firstLine="360"/>
        <w:jc w:val="both"/>
        <w:rPr>
          <w:rFonts w:ascii="Arial" w:hAnsi="Arial" w:cs="Arial"/>
          <w:sz w:val="24"/>
        </w:rPr>
      </w:pPr>
      <w:r>
        <w:rPr>
          <w:rFonts w:cs="Arial" w:ascii="Arial" w:hAnsi="Arial"/>
          <w:sz w:val="24"/>
        </w:rPr>
        <w:t>JÓ ÖTLETRE VAN ODA SZÜKSÉGE?</w:t>
      </w:r>
    </w:p>
    <w:p>
      <w:pPr>
        <w:pStyle w:val="Csakszveg"/>
        <w:ind w:left="540" w:right="782" w:firstLine="360"/>
        <w:jc w:val="both"/>
        <w:rPr>
          <w:rFonts w:ascii="Arial" w:hAnsi="Arial" w:cs="Arial"/>
          <w:sz w:val="24"/>
        </w:rPr>
      </w:pPr>
      <w:r>
        <w:rPr>
          <w:rFonts w:cs="Arial" w:ascii="Arial" w:hAnsi="Arial"/>
          <w:sz w:val="24"/>
        </w:rPr>
        <w:t>ÁKOR NEEE KERESSEN TOJVÁBB!</w:t>
      </w:r>
    </w:p>
    <w:p>
      <w:pPr>
        <w:pStyle w:val="Csakszveg"/>
        <w:ind w:left="540" w:right="782" w:firstLine="360"/>
        <w:jc w:val="both"/>
        <w:rPr>
          <w:rFonts w:ascii="Arial" w:hAnsi="Arial" w:cs="Arial"/>
          <w:sz w:val="24"/>
        </w:rPr>
      </w:pPr>
      <w:r>
        <w:rPr>
          <w:rFonts w:cs="Arial" w:ascii="Arial" w:hAnsi="Arial"/>
          <w:sz w:val="24"/>
        </w:rPr>
        <w:t>BETALÁLT!</w:t>
      </w:r>
    </w:p>
    <w:p>
      <w:pPr>
        <w:pStyle w:val="Csakszveg"/>
        <w:ind w:left="540" w:right="782" w:firstLine="360"/>
        <w:jc w:val="both"/>
        <w:rPr>
          <w:rFonts w:ascii="Arial" w:hAnsi="Arial" w:cs="Arial"/>
          <w:sz w:val="24"/>
        </w:rPr>
      </w:pPr>
      <w:r>
        <w:rPr>
          <w:rFonts w:cs="Arial" w:ascii="Arial" w:hAnsi="Arial"/>
          <w:sz w:val="24"/>
        </w:rPr>
        <w:t>HÍVJON A 11-58-33-55 telefonon VAGY</w:t>
      </w:r>
    </w:p>
    <w:p>
      <w:pPr>
        <w:pStyle w:val="Csakszveg"/>
        <w:ind w:left="540" w:right="782" w:firstLine="360"/>
        <w:jc w:val="both"/>
        <w:rPr>
          <w:rFonts w:ascii="Arial" w:hAnsi="Arial" w:cs="Arial"/>
          <w:sz w:val="24"/>
        </w:rPr>
      </w:pPr>
      <w:r>
        <w:rPr>
          <w:rFonts w:cs="Arial" w:ascii="Arial" w:hAnsi="Arial"/>
          <w:sz w:val="24"/>
        </w:rPr>
        <w:t>JÖJJÉK EL EMÉLYESEN</w:t>
      </w:r>
    </w:p>
    <w:p>
      <w:pPr>
        <w:pStyle w:val="Csakszveg"/>
        <w:ind w:left="540" w:right="782" w:firstLine="360"/>
        <w:jc w:val="both"/>
        <w:rPr/>
      </w:pPr>
      <w:r>
        <w:rPr>
          <w:rFonts w:cs="Arial" w:ascii="Arial" w:hAnsi="Arial"/>
          <w:sz w:val="24"/>
        </w:rPr>
        <w:t>Andrew Sternkern L. A. Golden Eagle</w:t>
      </w:r>
    </w:p>
    <w:p>
      <w:pPr>
        <w:pStyle w:val="Csakszveg"/>
        <w:ind w:left="540" w:right="782" w:firstLine="360"/>
        <w:jc w:val="both"/>
        <w:rPr>
          <w:rFonts w:ascii="Arial" w:hAnsi="Arial" w:cs="Arial"/>
          <w:sz w:val="24"/>
        </w:rPr>
      </w:pPr>
      <w:r>
        <w:rPr>
          <w:rFonts w:cs="Arial" w:ascii="Arial" w:hAnsi="Arial"/>
          <w:sz w:val="24"/>
        </w:rPr>
        <w:t>Street 765. (Rúgjon nagyot bele a</w:t>
      </w:r>
    </w:p>
    <w:p>
      <w:pPr>
        <w:pStyle w:val="Csakszveg"/>
        <w:ind w:left="540" w:right="782" w:firstLine="360"/>
        <w:jc w:val="both"/>
        <w:rPr>
          <w:rFonts w:ascii="Arial" w:hAnsi="Arial" w:cs="Arial"/>
          <w:sz w:val="24"/>
        </w:rPr>
      </w:pPr>
      <w:r>
        <w:rPr>
          <w:rFonts w:cs="Arial" w:ascii="Arial" w:hAnsi="Arial"/>
          <w:sz w:val="24"/>
        </w:rPr>
        <w:t>hámmesterbe, ha nem akarja kaput nyitni!)</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Georges Ucas még egyszer elolvasta a szöveg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gyszerűen hihetetlen!</w:t>
      </w:r>
    </w:p>
    <w:p>
      <w:pPr>
        <w:pStyle w:val="Csakszveg"/>
        <w:ind w:left="540" w:right="782" w:firstLine="360"/>
        <w:jc w:val="both"/>
        <w:rPr>
          <w:rFonts w:ascii="Arial" w:hAnsi="Arial" w:cs="Arial"/>
          <w:sz w:val="24"/>
        </w:rPr>
      </w:pPr>
      <w:r>
        <w:rPr>
          <w:rFonts w:cs="Arial" w:ascii="Arial" w:hAnsi="Arial"/>
          <w:sz w:val="24"/>
        </w:rPr>
        <w:t>Már éppen összegyűrte a papírt, amikor eszébe jutott, hogy mindenki hülyének nézte Kolumbuszt és tessék, mégis ő nyaralt először a Bahamákon. Ilyen az élet! Ez a Sternkern lehet, hogy hülye, de azért érdemes meghallgatni. Ha tud beszélni. Mert ahogy ír!? Gyors fordulattal elindult a parkoló felé. Egy méterrel utána már futott, mert egy felbőszült atya üldözte, mivel Ucas hirtelen mozdulatával szétrombolta azt a homokvárat, amit egész délelőtt épített. Georges Ucas végül Carl Lewist megszégyenítően győzött 100 méteres menekülésben, bal lábán egy műanyag vödörrel. A környezet festői volt. A homokvár maradványainál teli torokból üvöltött egy kis srác, liluló fejű papája lihegve üldözött egy elmeháborodott szakállas hapsit, aki Fekete Szakállt lepipálva bicegett a műanyagvödörrel. Ucas végre felért a parkolób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nyuci? Miért van a bácsinak vödör a láb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nincs cipőj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Lucas kinyitotta speciális VW Bogarának ajtaját. Az ajtó kitartott. A kilincs nem. Idegesen eldobta, majd rémülten vette észre, hogy a bősz atya már az utolsókat rúgja a parkoló meredek oldalán egy méltatlankodó fagyiárusba, kinek keresztül száguldott kocsiján. Letörölte a fagyit és a szitkokat, majd újult erővel látott neki a kapaszkodásnak. Ucas döntő elhatározásra jutott. A „vödrös" lábával hatalmasat bikázott az ajtóba. A vödör és az ajtó megadta magát. Bevágódott az ülésre és speciális indítókulccsal, ami leginkább egy pecsenyevillára hasonlított, sikerült annyira felbosszantania Bogarát, hogy az inkább beindult. Ucas lerángatta lábáról a vödröt és hanyagul átnyújtotta a lihegő atyána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sak nem vesztette el véletlenü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öhöhöhö – válaszolta az aty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baj van? – kérdezte aggódva, mert az atya látott szájjal lihegett, a kocsi vászontetejét markolv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öhödöhör... 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rancsoljon uram, de jobban is vigyázhatna rá!</w:t>
      </w:r>
    </w:p>
    <w:p>
      <w:pPr>
        <w:pStyle w:val="Csakszveg"/>
        <w:ind w:left="540" w:right="782" w:firstLine="360"/>
        <w:jc w:val="both"/>
        <w:rPr/>
      </w:pPr>
      <w:r>
        <w:rPr>
          <w:rFonts w:cs="Arial" w:ascii="Arial" w:hAnsi="Arial"/>
          <w:sz w:val="24"/>
        </w:rPr>
        <w:t>Az atya artikulátlan üvöltést hallatott. Ucas egyesbe kapcsolt és indított. A Bogár is artikulátlan üvöltést hallatott. Az atya elnémult. Belátta a Bogár jobban csinálja. Ucas újra indított, a Bogár megugrott. Hangos reccsenés hallatszott... Visszanézett. Az atya ott állt kezében a vászontetővel, még mindig lihegve. Magán kívül volt, de aztán egymásra találtak. Ucas rükvercbe tette a sebességváltó maradékát és visszament az atya mell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megtarthatja, de akkor kérem vissza a vödröt.</w:t>
      </w:r>
    </w:p>
    <w:p>
      <w:pPr>
        <w:pStyle w:val="Csakszveg"/>
        <w:ind w:left="540" w:right="782" w:firstLine="360"/>
        <w:jc w:val="both"/>
        <w:rPr/>
      </w:pPr>
      <w:r>
        <w:rPr>
          <w:rFonts w:cs="Arial" w:ascii="Arial" w:hAnsi="Arial"/>
          <w:sz w:val="24"/>
        </w:rPr>
        <w:t>Az atya szeme kidülledt, száján hab jelent meg, ja a fagylaltos! Mérgesen visszadobta a vászontető maradékát a Bogárba és igen kifejező szavakat halla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a jó ízlés törölte)</w:t>
      </w:r>
    </w:p>
    <w:p>
      <w:pPr>
        <w:pStyle w:val="Csakszveg"/>
        <w:ind w:left="540" w:right="782" w:firstLine="360"/>
        <w:jc w:val="both"/>
        <w:rPr>
          <w:rFonts w:ascii="Arial" w:hAnsi="Arial" w:cs="Arial"/>
          <w:sz w:val="24"/>
        </w:rPr>
      </w:pPr>
      <w:r>
        <w:rPr>
          <w:rFonts w:cs="Arial" w:ascii="Arial" w:hAnsi="Arial"/>
          <w:sz w:val="24"/>
        </w:rPr>
        <w:t>Ucas megvonta vállát, gázt adott. Beszívta, majd elindult. A kipörgő kerekek teliszórták homokkal az atyát. Úgy állt ott, mint egy még meg nem száradt agyagszobo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yuci? Miért ilyen piszkos ez a bács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nem talált viz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w:t>
      </w:r>
    </w:p>
    <w:p>
      <w:pPr>
        <w:pStyle w:val="Csakszveg"/>
        <w:ind w:left="540" w:right="782" w:firstLine="360"/>
        <w:jc w:val="both"/>
        <w:rPr>
          <w:rFonts w:ascii="Arial" w:hAnsi="Arial" w:cs="Arial"/>
          <w:sz w:val="24"/>
        </w:rPr>
      </w:pPr>
      <w:r>
        <w:rPr>
          <w:rFonts w:cs="Arial" w:ascii="Arial" w:hAnsi="Arial"/>
          <w:sz w:val="24"/>
        </w:rPr>
        <w:t>A Bogár vígan szaladt kifelé a parkolóból és még az őr sem volt képes megállítani. Ucas besorolt a négysávos autópálya két sávjába, amit többen rossz néven vet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Atya Úr Isten! Hogy lehetek ilyen hülye? – csóválta a fejét. Ránézett a zsebéből kiesett papírra. Mindennek ez a vacak az oka. Dühödten gyűrte újra zsebre. Ekkor látott egy táblát, de túlment rajta. Beletaposott a fékbe, mely élénken tiltakozott és visszarúgott. Mögötte három autó összeölelkezett, vezetőik nyelvészeti vitát folytattak arról, hogy mi a felsőbb foka az állat szónak. Visszatola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nézést uram, de mit csinál?</w:t>
      </w:r>
    </w:p>
    <w:p>
      <w:pPr>
        <w:pStyle w:val="Csakszveg"/>
        <w:ind w:left="540" w:right="782" w:firstLine="360"/>
        <w:jc w:val="both"/>
        <w:rPr/>
      </w:pPr>
      <w:r>
        <w:rPr>
          <w:rFonts w:cs="Arial" w:ascii="Arial" w:hAnsi="Arial"/>
          <w:sz w:val="24"/>
        </w:rPr>
        <w:t>Ucas meglepetve látta, hogy egy motoros rendőr érdeklőd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rmester úr én csak el akartam olvasni, hogy mi van a táblán!</w:t>
      </w:r>
    </w:p>
    <w:p>
      <w:pPr>
        <w:pStyle w:val="Csakszveg"/>
        <w:ind w:left="540" w:right="782" w:firstLine="360"/>
        <w:jc w:val="both"/>
        <w:rPr>
          <w:rFonts w:ascii="Arial" w:hAnsi="Arial" w:cs="Arial"/>
          <w:sz w:val="24"/>
        </w:rPr>
      </w:pPr>
      <w:r>
        <w:rPr>
          <w:rFonts w:cs="Arial" w:ascii="Arial" w:hAnsi="Arial"/>
          <w:sz w:val="24"/>
        </w:rPr>
        <w:t>Az őrmester megvakarta bukósisakj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akarta olvasni? 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mikor elmentem mellette nem tudtam elolvas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ta – nyelt nagyot az őrmes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és visszatolattam, hogy elolvass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 olvas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kkori betegség, de azt mondták, kinövö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növi? – kérdezte furcsa hangon az őrmes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volt aki azt mondta, hogy életem végéig így marad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nyleg? – nyikorogta az őrmes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amikor elmentem az iskolába, volt ott egy tanár, a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ÉÉG! – üvöltötte az őrmes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velem lehet beszé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em érdemes, maga ámokfut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alált, annak idején én voltam a baseball-csapat első elejtője! 00 volt a számo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E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ggye el! Mindjárt mutatok egy képet.</w:t>
      </w:r>
    </w:p>
    <w:p>
      <w:pPr>
        <w:pStyle w:val="Csakszveg"/>
        <w:ind w:left="540" w:right="782" w:firstLine="360"/>
        <w:jc w:val="both"/>
        <w:rPr>
          <w:rFonts w:ascii="Arial" w:hAnsi="Arial" w:cs="Arial"/>
          <w:sz w:val="24"/>
        </w:rPr>
      </w:pPr>
      <w:r>
        <w:rPr>
          <w:rFonts w:cs="Arial" w:ascii="Arial" w:hAnsi="Arial"/>
          <w:sz w:val="24"/>
        </w:rPr>
        <w:t>Ucas kotorászni kezdett a zsebében. Kivette a hirdetést és az ülésre tette. Körülnézett. Jézusom! Mi ez a sok ember? És miért néznek úgy mint a zombik? És az ez őrmester? Teljésen ki v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alami baj van? – rebeg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 üvöltötte az őrmester. – Mindössze cafatokra cincálja az idegeimet, tolat, ÉRTI, tolat az autópályán, balesetet okoz és mindezt azért, hogy elolvassa ezt a rohadt táblát!</w:t>
      </w:r>
    </w:p>
    <w:p>
      <w:pPr>
        <w:pStyle w:val="Csakszveg"/>
        <w:ind w:left="540" w:right="782" w:firstLine="360"/>
        <w:jc w:val="both"/>
        <w:rPr>
          <w:rFonts w:ascii="Arial" w:hAnsi="Arial" w:cs="Arial"/>
          <w:sz w:val="24"/>
        </w:rPr>
      </w:pPr>
      <w:r>
        <w:rPr>
          <w:rFonts w:cs="Arial" w:ascii="Arial" w:hAnsi="Arial"/>
          <w:sz w:val="24"/>
        </w:rPr>
        <w:t>Ucas felnézett.</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Ezt? </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ezt már olvasta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LAPOZZON!</w:t>
      </w:r>
    </w:p>
    <w:p>
      <w:pPr>
        <w:pStyle w:val="Csakszveg"/>
        <w:ind w:left="540" w:right="782" w:firstLine="360"/>
        <w:jc w:val="both"/>
        <w:rPr>
          <w:rFonts w:ascii="Arial" w:hAnsi="Arial" w:cs="Arial"/>
          <w:sz w:val="24"/>
        </w:rPr>
      </w:pPr>
      <w:r>
        <w:rPr>
          <w:rFonts w:cs="Arial" w:ascii="Arial" w:hAnsi="Arial"/>
          <w:sz w:val="24"/>
        </w:rPr>
        <w:t>Az őrmester ijedten hallgatott el. Ez ragály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rmester úr higgye el én tudom mi van odaírva. Coca Cola-Csúcs ez az érzés! Ezért nem fogok visszatolat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gondolja, hogy az a három autó csak úgy egymásba rohant?</w:t>
      </w:r>
    </w:p>
    <w:p>
      <w:pPr>
        <w:pStyle w:val="Csakszveg"/>
        <w:ind w:left="540" w:right="782" w:firstLine="360"/>
        <w:jc w:val="both"/>
        <w:rPr>
          <w:rFonts w:ascii="Arial" w:hAnsi="Arial" w:cs="Arial"/>
          <w:sz w:val="24"/>
        </w:rPr>
      </w:pPr>
      <w:r>
        <w:rPr>
          <w:rFonts w:cs="Arial" w:ascii="Arial" w:hAnsi="Arial"/>
          <w:sz w:val="24"/>
        </w:rPr>
        <w:t>Ucas nem értette az egészet. Ő sosem csinálna ilyet. Még tilos parkolásért sem büntették meg sohasem! A biztosítást mindig időben befizette. Mi van itt?</w:t>
        <w:tab/>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a jogosítványát!</w:t>
      </w:r>
    </w:p>
    <w:p>
      <w:pPr>
        <w:pStyle w:val="Csakszveg"/>
        <w:ind w:left="540" w:right="782" w:firstLine="360"/>
        <w:jc w:val="both"/>
        <w:rPr>
          <w:rFonts w:ascii="Arial" w:hAnsi="Arial" w:cs="Arial"/>
          <w:sz w:val="24"/>
        </w:rPr>
      </w:pPr>
      <w:r>
        <w:rPr>
          <w:rFonts w:cs="Arial" w:ascii="Arial" w:hAnsi="Arial"/>
          <w:sz w:val="24"/>
        </w:rPr>
        <w:t>Ucas visszatette a zsebébe a hirdeté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rmester úrnak nincs?</w:t>
      </w:r>
    </w:p>
    <w:p>
      <w:pPr>
        <w:pStyle w:val="Csakszveg"/>
        <w:ind w:left="540" w:right="782" w:firstLine="360"/>
        <w:jc w:val="both"/>
        <w:rPr>
          <w:rFonts w:ascii="Arial" w:hAnsi="Arial" w:cs="Arial"/>
          <w:sz w:val="24"/>
        </w:rPr>
      </w:pPr>
      <w:r>
        <w:rPr>
          <w:rFonts w:cs="Arial" w:ascii="Arial" w:hAnsi="Arial"/>
          <w:sz w:val="24"/>
        </w:rPr>
        <w:t>Az Őrmester ekkor furcsa dolgot tett. Térdre hullott, kezeit imára kulcsolta és igazi könnyeket sírva így szó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en a fenébe, nagyon szépen kér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álom, de én nem arra megyek – mondta Georges Ucas mosolyogva és indított, majd elment.</w:t>
      </w:r>
    </w:p>
    <w:p>
      <w:pPr>
        <w:pStyle w:val="Csakszveg"/>
        <w:ind w:left="540" w:right="782" w:firstLine="360"/>
        <w:jc w:val="both"/>
        <w:rPr>
          <w:rFonts w:ascii="Arial" w:hAnsi="Arial" w:cs="Arial"/>
          <w:sz w:val="24"/>
        </w:rPr>
      </w:pPr>
      <w:r>
        <w:rPr>
          <w:rFonts w:cs="Arial" w:ascii="Arial" w:hAnsi="Arial"/>
          <w:sz w:val="24"/>
        </w:rPr>
        <w:t>A visszapillantó tükörben még látta, hogy a motoros rendőr jóízűen elfogyasztja az egyik kesztyűjét. Ilyen az élet! Hová is akart menni? Golden Eagle Street 765. Akkor itt most befordul. Nem kellett volna. A kínai mosodások rendkívül meglepődtek, mikor egy ütött-kopott VW Bogár hajtott be a helyiségb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ocsánat Mr. Vitamin! Ez a Golden Eagle Street 765?</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lenni az. Nem ismerni ilyen utca. Nézni meg lejjebb!</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hát! Elnézést – mondta mosolyogva Ucas, majd a döbbent kínaiak között kitolatott a Los Angeles Kings jégkorong csapatának néhány mezével.</w:t>
      </w:r>
    </w:p>
    <w:p>
      <w:pPr>
        <w:pStyle w:val="Csakszveg"/>
        <w:ind w:left="540" w:right="782" w:firstLine="360"/>
        <w:jc w:val="both"/>
        <w:rPr/>
      </w:pPr>
      <w:r>
        <w:rPr>
          <w:rFonts w:cs="Arial" w:ascii="Arial" w:hAnsi="Arial"/>
          <w:sz w:val="24"/>
        </w:rPr>
        <w:t>Gázt adott, a kínaiak megköszönték és pánikszerűen menekül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yuci?! Miért van a bácsi kocsiján annyi ruh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fáz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w:t>
      </w:r>
    </w:p>
    <w:p>
      <w:pPr>
        <w:pStyle w:val="Csakszveg"/>
        <w:ind w:left="540" w:right="782" w:firstLine="360"/>
        <w:jc w:val="both"/>
        <w:rPr>
          <w:rFonts w:ascii="Arial" w:hAnsi="Arial" w:cs="Arial"/>
          <w:sz w:val="24"/>
        </w:rPr>
      </w:pPr>
      <w:r>
        <w:rPr>
          <w:rFonts w:cs="Arial" w:ascii="Arial" w:hAnsi="Arial"/>
          <w:sz w:val="24"/>
        </w:rPr>
        <w:t>Georges Ucas lejjebb ment egy utcasarkot. Hogy biztos legyen a dolgában megállt, hogy megnézze az utcatáblát. A narancsszállító autó sofőrje még az őrszobán is azt állította, hogy egy Bogár megállt hirtelen és befordult egy nem létező utcába. Ő azért fékezett és nem tehet arról, hogy a daruskocsi belement, ledöntve a raktér oldalfalát és kiborítva néhány tonna narancsot. Az ezután bekövetkező dzsúzversenyt sem ő szervezete. És nem hívta a Nemzeti Gárdát sem, hogy oszlassa fel a tömegverekedést.</w:t>
      </w:r>
    </w:p>
    <w:p>
      <w:pPr>
        <w:pStyle w:val="Csakszveg"/>
        <w:ind w:left="540" w:right="782" w:firstLine="360"/>
        <w:jc w:val="both"/>
        <w:rPr>
          <w:rFonts w:ascii="Arial" w:hAnsi="Arial" w:cs="Arial"/>
          <w:sz w:val="24"/>
        </w:rPr>
      </w:pPr>
      <w:r>
        <w:rPr>
          <w:rFonts w:cs="Arial" w:ascii="Arial" w:hAnsi="Arial"/>
          <w:sz w:val="24"/>
        </w:rPr>
        <w:t>Georges Ucas tehát befordult a Golden Eagle Street egyik sikátorába. Kopott számokkal ott állt 765. Kiszállt a kocsiból. Kit is kell keresni? Zsebéből elővette a hirdetést. Andrew Sternkern. Valami a lábára volt csavarodva. Egy hoki mez volt, némi kínai rizzsel, evőpálcikákkal és egy alélt kínai mosodáss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sszul van? – kérdezte aggódv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iu lei lo mo! – mondta a kínai.</w:t>
      </w:r>
    </w:p>
    <w:p>
      <w:pPr>
        <w:pStyle w:val="Csakszveg"/>
        <w:ind w:left="540" w:right="782" w:firstLine="360"/>
        <w:jc w:val="both"/>
        <w:rPr/>
      </w:pPr>
      <w:r>
        <w:rPr>
          <w:rFonts w:cs="Arial" w:ascii="Arial" w:hAnsi="Arial"/>
          <w:sz w:val="24"/>
        </w:rPr>
        <w:t>Ucas ámultan nézett a kínai után. Hogy került ez ide! Először a vízimentők, aztán az a motoros rendőr, most meg a kínai. Mi van itt ma? Olyan dolgokat csinált – állítólag! – amit józan ésszel nem tett volna. No lássuk ezt a Sternkernt! -határozta el magát. Felment azon a néhány lépcsőn, ami a bejárathoz vezetett. A csengő maradványai arra intették, hogy próbálkozzon inkább a kopogással. Eleinte halkan kocogtatott. Semmi. Kicsit erélyesebb lett. Pláne semmi. Hátrált, majd nekifutásból jobb külsővel telibe rúgta a kaput. Aztán rájött, hogy féllábon ugrálni nem is olyan jó dolog. De az ajtó kinyílt és egy valaha talán emberre hasonlító szerzet nyomult ki rajta. -N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napot kívánok, Mr. Sternkernt keres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 mondta az emberszerű és becsukta a kaput.</w:t>
      </w:r>
    </w:p>
    <w:p>
      <w:pPr>
        <w:pStyle w:val="Csakszveg"/>
        <w:ind w:left="540" w:right="782" w:firstLine="360"/>
        <w:jc w:val="both"/>
        <w:rPr/>
      </w:pPr>
      <w:r>
        <w:rPr>
          <w:rFonts w:cs="Arial" w:ascii="Arial" w:hAnsi="Arial"/>
          <w:sz w:val="24"/>
        </w:rPr>
        <w:t>Ucas teljesen elámult. Dühösen zsebre vágta a hirdetést, hogy mindkét kezét használni tudja. Megzörgette az ajt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őrség! Nyissa ki vagy betörjük az ajtót! A házat körülvettük, a légierő két percen belül bombázni fog! A lopott holmit ne dugja el, tudjuk hová rejti.</w:t>
      </w:r>
    </w:p>
    <w:p>
      <w:pPr>
        <w:pStyle w:val="Csakszveg"/>
        <w:ind w:left="540" w:right="782" w:firstLine="360"/>
        <w:jc w:val="both"/>
        <w:rPr/>
      </w:pPr>
      <w:r>
        <w:rPr>
          <w:rFonts w:cs="Arial" w:ascii="Arial" w:hAnsi="Arial"/>
          <w:sz w:val="24"/>
        </w:rPr>
        <w:t>Az ajtó kinyílt és újra megjelent a lén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w:t>
      </w:r>
    </w:p>
    <w:p>
      <w:pPr>
        <w:pStyle w:val="Csakszveg"/>
        <w:ind w:left="540" w:right="782" w:firstLine="360"/>
        <w:jc w:val="both"/>
        <w:rPr>
          <w:rFonts w:ascii="Arial" w:hAnsi="Arial" w:cs="Arial"/>
          <w:sz w:val="24"/>
        </w:rPr>
      </w:pPr>
      <w:r>
        <w:rPr>
          <w:rFonts w:cs="Arial" w:ascii="Arial" w:hAnsi="Arial"/>
          <w:sz w:val="24"/>
        </w:rPr>
        <w:t>Ucas-t kissé meglepte, hogy semmiféle hatással nem volt az előző szózata. De aztán eszébe jutott a hirdetésben olvasott tanác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ja mi van maga mögö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 kérdezte a lény és megfordult.</w:t>
      </w:r>
    </w:p>
    <w:p>
      <w:pPr>
        <w:pStyle w:val="Csakszveg"/>
        <w:ind w:left="540" w:right="782" w:firstLine="360"/>
        <w:jc w:val="both"/>
        <w:rPr/>
      </w:pPr>
      <w:r>
        <w:rPr>
          <w:rFonts w:cs="Arial" w:ascii="Arial" w:hAnsi="Arial"/>
          <w:sz w:val="24"/>
        </w:rPr>
        <w:t>Ucas hatalmasat rúgott, ezúttal bal lábbal, a házmester hátsójába. Az unottan megford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 Be akar men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ság szerint repülhetnék is, de a zaciba vannak a szárnyai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r ü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enge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r, kérte?</w:t>
      </w:r>
    </w:p>
    <w:p>
      <w:pPr>
        <w:pStyle w:val="Csakszveg"/>
        <w:ind w:left="540" w:right="782" w:firstLine="360"/>
        <w:jc w:val="both"/>
        <w:rPr>
          <w:rFonts w:ascii="Arial" w:hAnsi="Arial" w:cs="Arial"/>
          <w:sz w:val="24"/>
        </w:rPr>
      </w:pPr>
      <w:r>
        <w:rPr>
          <w:rFonts w:cs="Arial" w:ascii="Arial" w:hAnsi="Arial"/>
          <w:sz w:val="24"/>
        </w:rPr>
        <w:t>Ucas elgondolkod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ért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akkor menjen – mondta és félre állt.</w:t>
      </w:r>
    </w:p>
    <w:p>
      <w:pPr>
        <w:pStyle w:val="Csakszveg"/>
        <w:ind w:left="540" w:right="782" w:firstLine="360"/>
        <w:jc w:val="both"/>
        <w:rPr>
          <w:rFonts w:ascii="Arial" w:hAnsi="Arial" w:cs="Arial"/>
          <w:sz w:val="24"/>
        </w:rPr>
      </w:pPr>
      <w:r>
        <w:rPr>
          <w:rFonts w:cs="Arial" w:ascii="Arial" w:hAnsi="Arial"/>
          <w:sz w:val="24"/>
        </w:rPr>
        <w:t>Georges Ucas áttüremkedett azon a kis részen, ami a házmester hasa és az ajtófélfa között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yhatna egy kicsit – böfögte a házmes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ig megpróbálom, de mikor már csak a sapkámat látom a tükörben abbahagy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öllen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aga mondja? És ön hogy fogyóz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isz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érez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sz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eg hallani.</w:t>
      </w:r>
    </w:p>
    <w:p>
      <w:pPr>
        <w:pStyle w:val="Csakszveg"/>
        <w:ind w:left="540" w:right="782" w:firstLine="360"/>
        <w:jc w:val="both"/>
        <w:rPr>
          <w:rFonts w:ascii="Arial" w:hAnsi="Arial" w:cs="Arial"/>
          <w:sz w:val="24"/>
        </w:rPr>
      </w:pPr>
      <w:r>
        <w:rPr>
          <w:rFonts w:cs="Arial" w:ascii="Arial" w:hAnsi="Arial"/>
          <w:sz w:val="24"/>
        </w:rPr>
        <w:t>Ucas végre bent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ilyen büdö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hogy mán beme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m. Hol lakik Mr.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tudj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maga a házmes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gaz. De mér köllene tunn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ber, illetve maga nem tudja kik laknak ebben a ház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bbnyire emberek. De akad néhány állat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látomí</w:t>
      </w:r>
    </w:p>
    <w:p>
      <w:pPr>
        <w:pStyle w:val="Csakszveg"/>
        <w:ind w:left="540" w:right="782" w:firstLine="360"/>
        <w:jc w:val="both"/>
        <w:rPr>
          <w:rFonts w:ascii="Arial" w:hAnsi="Arial" w:cs="Arial"/>
          <w:sz w:val="24"/>
        </w:rPr>
      </w:pPr>
      <w:r>
        <w:rPr>
          <w:rFonts w:cs="Arial" w:ascii="Arial" w:hAnsi="Arial"/>
          <w:sz w:val="24"/>
        </w:rPr>
        <w:t>A házmester komolyan körülnézett. – Ho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gy. Szóval melyik lakásban lakik Mr.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önn. Asszem.</w:t>
      </w:r>
    </w:p>
    <w:p>
      <w:pPr>
        <w:pStyle w:val="Csakszveg"/>
        <w:ind w:left="540" w:right="782" w:firstLine="360"/>
        <w:jc w:val="both"/>
        <w:rPr/>
      </w:pPr>
      <w:r>
        <w:rPr>
          <w:rFonts w:cs="Arial" w:ascii="Arial" w:hAnsi="Arial"/>
          <w:sz w:val="24"/>
        </w:rPr>
        <w:t>Ucas olyat üvöltött, mint az egyszerű villanyszerelő, aki fáziskereső helyett mással nézte meg hol az á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yuci? Miért üvölt az a bács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nem hallja amit mon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w:t>
      </w:r>
    </w:p>
    <w:p>
      <w:pPr>
        <w:pStyle w:val="Csakszveg"/>
        <w:ind w:left="540" w:right="782" w:firstLine="360"/>
        <w:jc w:val="both"/>
        <w:rPr>
          <w:rFonts w:ascii="Arial" w:hAnsi="Arial" w:cs="Arial"/>
          <w:sz w:val="24"/>
        </w:rPr>
      </w:pPr>
      <w:r>
        <w:rPr>
          <w:rFonts w:cs="Arial" w:ascii="Arial" w:hAnsi="Arial"/>
          <w:sz w:val="24"/>
        </w:rPr>
        <w:t>A házmester egykedvűen állt, majd megrázta Ucas kezé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ezt tovább akargya csináni, akkor lépjen arrébb.</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ok lépjen már... már mindegy.</w:t>
      </w:r>
    </w:p>
    <w:p>
      <w:pPr>
        <w:pStyle w:val="Csakszveg"/>
        <w:ind w:left="540" w:right="782" w:firstLine="360"/>
        <w:jc w:val="both"/>
        <w:rPr>
          <w:rFonts w:ascii="Arial" w:hAnsi="Arial" w:cs="Arial"/>
          <w:sz w:val="24"/>
        </w:rPr>
      </w:pPr>
      <w:r>
        <w:rPr>
          <w:rFonts w:cs="Arial" w:ascii="Arial" w:hAnsi="Arial"/>
          <w:sz w:val="24"/>
        </w:rPr>
        <w:t>A házmester bement a lakásába, seprűt és lapátot hozott, majd akkurátusán kezdte kiásni Ucast az egykori mennyezet alól. A lépcsőn egy vékony alak jelent meg cigivel a szájá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megint a postás? – érdeklődö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rancokat. Valami idijó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tól még lehet a postás. Mit aka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Mr. Seggkert keres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Sternkernt.</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Mér tudja ki az?</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vagyok.</w:t>
      </w:r>
    </w:p>
    <w:p>
      <w:pPr>
        <w:pStyle w:val="Csakszveg"/>
        <w:ind w:left="540" w:right="782" w:firstLine="360"/>
        <w:jc w:val="both"/>
        <w:rPr>
          <w:rFonts w:ascii="Arial" w:hAnsi="Arial" w:cs="Arial"/>
          <w:sz w:val="24"/>
        </w:rPr>
      </w:pPr>
      <w:r>
        <w:rPr>
          <w:rFonts w:cs="Arial" w:ascii="Arial" w:hAnsi="Arial"/>
          <w:sz w:val="24"/>
        </w:rPr>
        <w:t>A házmesterre ez mély benyomást gyakor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aztat hittem, hogy maga Mr. George Washington a kettő tízb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stimmel – bólogatott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hogy lehet két nev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ózom utána, tud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nem mon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ásta már?</w:t>
      </w:r>
    </w:p>
    <w:p>
      <w:pPr>
        <w:pStyle w:val="Csakszveg"/>
        <w:ind w:left="540" w:right="782" w:firstLine="360"/>
        <w:jc w:val="both"/>
        <w:rPr>
          <w:rFonts w:ascii="Arial" w:hAnsi="Arial" w:cs="Arial"/>
          <w:sz w:val="24"/>
        </w:rPr>
      </w:pPr>
      <w:r>
        <w:rPr>
          <w:rFonts w:cs="Arial" w:ascii="Arial" w:hAnsi="Arial"/>
          <w:sz w:val="24"/>
        </w:rPr>
        <w:t>A házmester akkor rántotta talpra Uca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 is poroljam? – kérdezte Sternkern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ttól nem lesz szebb. Üdvözlöm – fordult Ucas-hoz – Andrew Sternkern vagyok, de szólítson csak Bandi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y? Mint hokiütő? – ámult el Uca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bendi! Maguk amerikaiak állati furcsák. Bandi. Érti? Bandi az Andrew becézett formája. Nem baj majd megszokja. Hallom hozzám jött nek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Tudja a mennyez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Maga fennhangon kérte, megkapta. Jö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w:t>
      </w:r>
    </w:p>
    <w:p>
      <w:pPr>
        <w:pStyle w:val="Csakszveg"/>
        <w:ind w:left="540" w:right="782" w:firstLine="360"/>
        <w:jc w:val="both"/>
        <w:rPr>
          <w:rFonts w:ascii="Arial" w:hAnsi="Arial" w:cs="Arial"/>
          <w:sz w:val="24"/>
        </w:rPr>
      </w:pPr>
      <w:r>
        <w:rPr>
          <w:rFonts w:cs="Arial" w:ascii="Arial" w:hAnsi="Arial"/>
          <w:sz w:val="24"/>
        </w:rPr>
        <w:t>Sternkern elhúzta a száját, lehajolt a hirdetésért és Ucas zsebébe gyűr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ost már ért enyé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ért ne? De mért beszél úgy, mint egy hangos tankönyv – kérdezte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kezd már kijönni r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r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szabadság kérnem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yen. Bandi miért beszél maga olyan furcsán? Beszélhetne rendesen is. Külföl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Világpolgár vagy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szakm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egy kicsit strapabír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trapás, így mondj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merikaia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 ja. Tudja az utolsó amerikai akkor halt meg, mikor Ülő Bikának szétlőtték némi szerv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ost egészen jól mond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kocsmában tanul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t 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átszot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vel?</w:t>
      </w:r>
    </w:p>
    <w:p>
      <w:pPr>
        <w:pStyle w:val="Csakszveg"/>
        <w:ind w:left="540" w:right="78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ások idegeivel. Most életrajzot akar hallani vagy jön velem és elmondja mi baja, miben segíthetek?</w:t>
      </w:r>
    </w:p>
    <w:p>
      <w:pPr>
        <w:pStyle w:val="Csakszveg"/>
        <w:ind w:left="540" w:right="78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áris megyek, de mondja csak most miért beszél rendesen?</w:t>
      </w:r>
    </w:p>
    <w:p>
      <w:pPr>
        <w:pStyle w:val="Csakszveg"/>
        <w:ind w:left="540" w:right="78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 xml:space="preserve">A vevő kívánsága parancs. Van aki jobb szereti az előbbi hibás kiejtéseket. Volt egy pasas, Frankie. Az halálra röhögte magát rajta. De miután híres lett, már le se füttyentett.         </w:t>
      </w:r>
    </w:p>
    <w:p>
      <w:pPr>
        <w:pStyle w:val="Csakszveg"/>
        <w:ind w:left="540" w:right="782" w:firstLine="360"/>
        <w:jc w:val="both"/>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vel lett híres?</w:t>
      </w:r>
    </w:p>
    <w:p>
      <w:pPr>
        <w:pStyle w:val="Csakszveg"/>
        <w:ind w:left="540" w:right="78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ivel elvittem egy helyre, ahol nyüzsögtek a homokférgek és ettől ihletet meg sivatagi bolhát kapott. Aztán írt egy könyvet azt hiszem Dűzni címm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eorges Ucas a homlokára csapott.</w:t>
      </w:r>
    </w:p>
    <w:p>
      <w:pPr>
        <w:pStyle w:val="Csakszveg"/>
        <w:ind w:left="540" w:right="78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aga Frank Herbertről és a Dűne könyvéről beszé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ternkern egykedvűen szívta meg cigarettáját, majd elnyomta a házmesteren.</w:t>
        <w:tab/>
      </w:r>
    </w:p>
    <w:p>
      <w:pPr>
        <w:pStyle w:val="Csakszveg"/>
        <w:ind w:left="540" w:right="78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 xml:space="preserve">Na ja – mondta, majd elindult felfelé.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eorges Ucas látott szájjal nézte a vékony emberkét. Ha ez igaz, akkor nyert ügye van. Kivette zsebéből a hirdetést és eldobta.</w:t>
      </w:r>
    </w:p>
    <w:p>
      <w:pPr>
        <w:pStyle w:val="Csakszveg"/>
        <w:ind w:left="540" w:right="78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án megint szemetel? – kérdezte a házmester.</w:t>
      </w:r>
    </w:p>
    <w:p>
      <w:pPr>
        <w:pStyle w:val="Csakszveg"/>
        <w:ind w:left="540" w:right="78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gyhogy már megint?</w:t>
      </w:r>
    </w:p>
    <w:p>
      <w:pPr>
        <w:pStyle w:val="Csakszveg"/>
        <w:ind w:left="540" w:right="78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s a plaf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Ucas nyelt egyet és elindult felfelé a lépcsőn. Hatalmasat esett. – Nem akarok beleszólni, de jobb lenne, ha azon a felén jönne, ahol a lépcsőfokok vannak – ajánlotta a fordulóból Sternkern. Ucas felállt, leporolta magát és indult ismételten felfelé. Alaposan megnézte magának Sternkernt. Az egész fickó alig volt egy hetven magas a talpától a fejéig és visszafelé se mutatott többnek. Kócos szőkésbarna haja enyhén himlőröhelyes arcot keretezett. Orra eléggé kiálló és nagy volt, szája szögletében enyhe gúny bújkált. Előre esett, tőből csapott vállai keshedt mellet védelmeztek. Az egész ember befejezéseként egy bő nadrág takarta el lábait, ami kifejezetten jótétemény volt az érzőbb emberekkel szemben. A cipőjére ráfért volna némi tisztítás, de viselője jól érezte magát benne és mellette is, mert kicsit félretaposta. </w:t>
      </w:r>
    </w:p>
    <w:p>
      <w:pPr>
        <w:pStyle w:val="Csakszveg"/>
        <w:ind w:left="540" w:right="78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Na most mit néz? – biccentett fejével felfelé Bandi.</w:t>
      </w:r>
    </w:p>
    <w:p>
      <w:pPr>
        <w:pStyle w:val="Csakszveg"/>
        <w:ind w:left="540" w:right="78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Én csak megnéztem magát.</w:t>
      </w:r>
    </w:p>
    <w:p>
      <w:pPr>
        <w:pStyle w:val="Csakszveg"/>
        <w:ind w:left="540" w:right="78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Mondja maga nem egy vazelin típus ugye?</w:t>
      </w:r>
    </w:p>
    <w:p>
      <w:pPr>
        <w:pStyle w:val="Csakszveg"/>
        <w:ind w:left="540" w:right="782" w:firstLine="360"/>
        <w:jc w:val="both"/>
        <w:rPr>
          <w:rFonts w:ascii="Arial" w:hAnsi="Arial" w:cs="Arial"/>
          <w:sz w:val="24"/>
        </w:rPr>
      </w:pPr>
      <w:r>
        <w:rPr>
          <w:rFonts w:eastAsia="MS Mincho;ＭＳ 明朝" w:cs="Arial" w:ascii="Arial" w:hAnsi="Arial"/>
          <w:sz w:val="24"/>
        </w:rPr>
        <w:t>–</w:t>
      </w:r>
      <w:r>
        <w:rPr>
          <w:rFonts w:eastAsia="Arial" w:cs="Arial" w:ascii="Arial" w:hAnsi="Arial"/>
          <w:sz w:val="24"/>
        </w:rPr>
        <w:t xml:space="preserve"> </w:t>
      </w:r>
      <w:r>
        <w:rPr>
          <w:rFonts w:eastAsia="MS Mincho;ＭＳ 明朝" w:cs="Arial" w:ascii="Arial" w:hAnsi="Arial"/>
          <w:sz w:val="24"/>
        </w:rPr>
        <w:t>Hogy micsod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juk! Jöjjön itt lakom a tízben – mutatott az ajtó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ezen nincs is szá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Ha kérik a lakbért, mondhatom, hogy ez a nyolc.</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kilenc?</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ott sem fizetnek.</w:t>
      </w:r>
    </w:p>
    <w:p>
      <w:pPr>
        <w:pStyle w:val="Csakszveg"/>
        <w:ind w:left="540" w:right="782" w:firstLine="360"/>
        <w:jc w:val="both"/>
        <w:rPr>
          <w:rFonts w:ascii="Arial" w:hAnsi="Arial" w:cs="Arial"/>
          <w:sz w:val="24"/>
        </w:rPr>
      </w:pPr>
      <w:r>
        <w:rPr>
          <w:rFonts w:cs="Arial" w:ascii="Arial" w:hAnsi="Arial"/>
          <w:sz w:val="24"/>
        </w:rPr>
        <w:t>Kinyitotta az ajtót és George Ucas meglátta élete legrondább lakás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ily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ép, de van benne valami visszataszít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tam, hogy tetszeni fog. Egyébként ne vegye tolakodásnak, de ugye járt iskolába?</w:t>
      </w:r>
    </w:p>
    <w:p>
      <w:pPr>
        <w:pStyle w:val="Csakszveg"/>
        <w:ind w:left="540" w:right="782" w:firstLine="360"/>
        <w:jc w:val="both"/>
        <w:rPr>
          <w:rFonts w:ascii="Arial" w:hAnsi="Arial" w:cs="Arial"/>
          <w:sz w:val="24"/>
        </w:rPr>
      </w:pPr>
      <w:r>
        <w:rPr>
          <w:rFonts w:cs="Arial" w:ascii="Arial" w:hAnsi="Arial"/>
          <w:sz w:val="24"/>
        </w:rPr>
        <w:t>Ucas nem egészen értette a dolg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is végez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Miér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gaviseletből vagy illemből ugye nem bukott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lasztékos a szókincse. Nos csak azért érdeklődtem, mert igazából jó lenne tudni kicsoda mag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w:t>
      </w:r>
    </w:p>
    <w:p>
      <w:pPr>
        <w:pStyle w:val="Csakszveg"/>
        <w:ind w:left="540" w:right="782" w:firstLine="360"/>
        <w:jc w:val="both"/>
        <w:rPr/>
      </w:pPr>
      <w:r>
        <w:rPr>
          <w:rFonts w:cs="Arial" w:ascii="Arial" w:hAnsi="Arial"/>
          <w:sz w:val="24"/>
        </w:rPr>
        <w:t>Sternkern nagyot sóhajtott és egy szebb napokat látott fotelra mutatott. Ucas nagy lendülettel vetette bele magát, majd sokkal kisebb lendülettel tápászkodott fel a fotel romjai közül. Szelíden megkapaszkodott az asztalba, de az nem respektálta közeledését és nyikorogva összenyekkent. Ucas ezután a komóddal próbálkozott, azt hitte szilárd támaszra lel, ám a komód mind a három fiókját egyszerre „öltötte" rá és végül hű társai után zuhant. Végre feltápászkodott. Elindult a másik fotel felé, de megbotlott a megboldogult asztal csalárdan ott maradt lábában és komoly lendülettel érkezett a szőnyegnek is nevezhető rongydarabra. Hogy vannak repülő szőnyegek, azt rögtön tapasztalta, mikor a rongydarab lendületesen vitte egy ajtó felé. Nagyot koppant, aztán még egyet, mivel a kilincs érzékeny búcsút véve az ajtótól a fején keresett menedéket. Ucas kicsit megpihent. Szeme Sternkernre tévedt. Sternkern zsebre dugott kézzel rezzenéstelen arccal állt és egykedvűen szemlélte a laká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fejezte? – kérdez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Remélem. Azt hiszem – nyögte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ert ha folytatni akarja bevihetem a konyhába i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nézést nem tudtam, hogy ilyen rozoga minden. Csak le szerettem volna ü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olt egy rossz kísérlet – ismerte el Sternkern.</w:t>
      </w:r>
    </w:p>
    <w:p>
      <w:pPr>
        <w:pStyle w:val="Csakszveg"/>
        <w:ind w:left="540" w:right="782" w:firstLine="360"/>
        <w:jc w:val="both"/>
        <w:rPr>
          <w:rFonts w:ascii="Arial" w:hAnsi="Arial" w:cs="Arial"/>
          <w:sz w:val="24"/>
        </w:rPr>
      </w:pPr>
      <w:r>
        <w:rPr>
          <w:rFonts w:cs="Arial" w:ascii="Arial" w:hAnsi="Arial"/>
          <w:sz w:val="24"/>
        </w:rPr>
        <w:t>Ucas közben felállt. Óvatosan megtapogatta a kanapét. Erősen megrázta, majd alámászott és alulról kopogtat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egy kis zörej a tüdőcsúcsá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Észre sem vettem.</w:t>
      </w:r>
    </w:p>
    <w:p>
      <w:pPr>
        <w:pStyle w:val="Csakszveg"/>
        <w:ind w:left="540" w:right="782" w:firstLine="360"/>
        <w:jc w:val="both"/>
        <w:rPr/>
      </w:pPr>
      <w:r>
        <w:rPr>
          <w:rFonts w:cs="Arial" w:ascii="Arial" w:hAnsi="Arial"/>
          <w:sz w:val="24"/>
        </w:rPr>
        <w:t>Georges újra kopogta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yuci? Mit csinál a bácsi a kanapé ala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olajat cseré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w:t>
        <w:tab/>
      </w:r>
    </w:p>
    <w:p>
      <w:pPr>
        <w:pStyle w:val="Csakszveg"/>
        <w:ind w:left="540" w:right="782" w:firstLine="360"/>
        <w:jc w:val="both"/>
        <w:rPr>
          <w:rFonts w:ascii="Arial" w:hAnsi="Arial" w:cs="Arial"/>
          <w:sz w:val="24"/>
        </w:rPr>
      </w:pPr>
      <w:r>
        <w:rPr>
          <w:rFonts w:cs="Arial" w:ascii="Arial" w:hAnsi="Arial"/>
          <w:sz w:val="24"/>
        </w:rPr>
        <w:t>Sternkern leguggolt és megrázta Ucas lábát 3</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a a szúnak üzen morzejelekkel, megmondhatom, nem érti.</w:t>
      </w:r>
    </w:p>
    <w:p>
      <w:pPr>
        <w:pStyle w:val="Csakszveg"/>
        <w:ind w:left="540" w:right="782" w:firstLine="360"/>
        <w:jc w:val="both"/>
        <w:rPr/>
      </w:pPr>
      <w:r>
        <w:rPr>
          <w:rFonts w:cs="Arial" w:ascii="Arial" w:hAnsi="Arial"/>
          <w:sz w:val="24"/>
        </w:rPr>
        <w:t>Ucas kissé vörös fejjel bújt elő, majd helyet foglalt. Leporolta magát, megigazította ingét, kicsit krákog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nézést. Még egyszer elnézést Mr. Sternkern. É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lakberendez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árpit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ró vagyok.</w:t>
      </w:r>
    </w:p>
    <w:p>
      <w:pPr>
        <w:pStyle w:val="Csakszveg"/>
        <w:ind w:left="540" w:right="782" w:firstLine="360"/>
        <w:jc w:val="both"/>
        <w:rPr>
          <w:rFonts w:ascii="Arial" w:hAnsi="Arial" w:cs="Arial"/>
          <w:sz w:val="24"/>
        </w:rPr>
      </w:pPr>
      <w:r>
        <w:rPr>
          <w:rFonts w:cs="Arial" w:ascii="Arial" w:hAnsi="Arial"/>
          <w:sz w:val="24"/>
        </w:rPr>
        <w:t>Sternkern a homlokára csap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udhattam volna. Már megint egy író. Mit vétettem Uram, hogy ily kemény bünteted szolgádat? Nos akkor megmondhaná ki mag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atalon születt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hetetlen. Pedig tudja mennyi csecsemő jön ki az aggok házáb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eorges Ucas vagy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ide is eljutottunk. Üká? Maga franci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egészen quebeci vagy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beki? – kérdezte döbbenten Sternker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Quebec. Kanada. A szüleim ősei voltak franciák. Szóval ott születtem, éltem, tanultam, s vonzott az irodalom, szerettem a meséket és írni kezdtem. Mivel Kanadában nem boldogultam, átjöttem az Államokba és itt Los Angelesben találtam is állá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t csiná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ináltam. Ajtón álló vol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llodá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 Macy Áruház barkács osztályán.</w:t>
      </w:r>
    </w:p>
    <w:p>
      <w:pPr>
        <w:pStyle w:val="Csakszveg"/>
        <w:ind w:left="540" w:right="782" w:firstLine="360"/>
        <w:jc w:val="both"/>
        <w:rPr>
          <w:rFonts w:ascii="Arial" w:hAnsi="Arial" w:cs="Arial"/>
          <w:sz w:val="24"/>
        </w:rPr>
      </w:pPr>
      <w:r>
        <w:rPr>
          <w:rFonts w:cs="Arial" w:ascii="Arial" w:hAnsi="Arial"/>
          <w:sz w:val="24"/>
        </w:rPr>
        <w:t>Sternkern őszintén meglepődött.</w:t>
      </w:r>
    </w:p>
    <w:p>
      <w:pPr>
        <w:pStyle w:val="Csakszveg"/>
        <w:ind w:left="540" w:right="782" w:firstLine="360"/>
        <w:jc w:val="both"/>
        <w:rPr/>
      </w:pPr>
      <w:r>
        <w:rPr>
          <w:rFonts w:cs="Arial" w:ascii="Arial" w:hAnsi="Arial"/>
          <w:sz w:val="24"/>
        </w:rPr>
        <w:t>-Tudja – folytatta Ucas – egy pillanatragasztót reklámoztam. Egy ajtóra voltam ragasztva és óránként tíz percig fejjel lefelé lóg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rossz. Hogy miért nem nekem jutott eszem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észen jól bírtam, de tudja vannak néha pillanatok, mikor elönti a fejemet a vé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jjel lefelé nem kunszt.</w:t>
      </w:r>
    </w:p>
    <w:p>
      <w:pPr>
        <w:pStyle w:val="Csakszveg"/>
        <w:ind w:left="540" w:right="782" w:firstLine="360"/>
        <w:jc w:val="both"/>
        <w:rPr/>
      </w:pPr>
      <w:r>
        <w:rPr>
          <w:rFonts w:cs="Arial" w:ascii="Arial" w:hAnsi="Arial"/>
          <w:sz w:val="24"/>
        </w:rPr>
        <w:t>-...főleg mikor a nyitott számat hamutartónak, szemetesnek nézik. Egy alkalommal egy dagadt, kopasz hapsi a használt rágógumiját tette a szám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tudtam volna mást is képze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 nézett csodálkozva Ucas.</w:t>
      </w:r>
    </w:p>
    <w:p>
      <w:pPr>
        <w:pStyle w:val="Csakszveg"/>
        <w:ind w:left="540" w:right="782" w:firstLine="360"/>
        <w:jc w:val="both"/>
        <w:rPr>
          <w:rFonts w:ascii="Arial" w:hAnsi="Arial" w:cs="Arial"/>
          <w:sz w:val="24"/>
        </w:rPr>
      </w:pPr>
      <w:r>
        <w:rPr>
          <w:rFonts w:cs="Arial" w:ascii="Arial" w:hAnsi="Arial"/>
          <w:sz w:val="24"/>
        </w:rPr>
        <w:t>Sternkern sóhaj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a pasi bedobta én meg kidobtam – fejezte be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e kirúgtá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előbb letartóztat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 kérdezte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egyedikről dobtam 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eddig megvagyunk. Lenne egy kérdésem, ha nem akar ne válaszoljon rá. Miért jött id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Olvastam a szórólapját és segítségre van szükségem. Szeretném, ha lenne valami jó ötle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jó ötleteket már kitalálták, de nem számoltak Velem – mutatott keshedt mellére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Mr. Ucas azt szeretné, ha segíten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lehet, adjak ötlete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lehet, legyen sikeres a dolo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lehet, megmondhatná, miről van sz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 Izé, én írtam egy nagyon szép könyvet. Forgatókönyvet. Mesét. Szerettem volna eladni, de mindenhonnan kirúgtak.</w:t>
      </w:r>
    </w:p>
    <w:p>
      <w:pPr>
        <w:pStyle w:val="Csakszveg"/>
        <w:ind w:left="540" w:right="782" w:firstLine="360"/>
        <w:jc w:val="both"/>
        <w:rPr>
          <w:rFonts w:ascii="Arial" w:hAnsi="Arial" w:cs="Arial"/>
          <w:sz w:val="24"/>
        </w:rPr>
      </w:pPr>
      <w:r>
        <w:rPr>
          <w:rFonts w:cs="Arial" w:ascii="Arial" w:hAnsi="Arial"/>
          <w:sz w:val="24"/>
        </w:rPr>
        <w:t>Bandi megértőén bóloga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úgy ment be, hogy, „Georges Ucas vagyok, hoztam egy nagyon szép forgatókönyvet, csináljanak belőle egy gyönyörű mesefilm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hogy í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nem stimm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evem után kitört a röhögés és kirúg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Mr. Ucas a legnagyobb baj az, hogy nincs fantáziája és olyan naiv, mint egy adag romlott marhahús. Mennyi pénze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 nem sok. Kötünk egy szerződést. Ha befut a dolog, akkor a maga jövedelméből kapok 10%-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s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hez képest?</w:t>
      </w:r>
    </w:p>
    <w:p>
      <w:pPr>
        <w:pStyle w:val="Csakszveg"/>
        <w:ind w:left="540" w:right="782" w:firstLine="360"/>
        <w:jc w:val="both"/>
        <w:rPr>
          <w:rFonts w:ascii="Arial" w:hAnsi="Arial" w:cs="Arial"/>
          <w:sz w:val="24"/>
        </w:rPr>
      </w:pPr>
      <w:r>
        <w:rPr>
          <w:rFonts w:cs="Arial" w:ascii="Arial" w:hAnsi="Arial"/>
          <w:sz w:val="24"/>
        </w:rPr>
        <w:t>Ucas kinyitotta a száját, majd becsukt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óval tíz százalék. Beleértve a film, tv-sorozatok, rajzfilm, képregény, játékok és papírzacskók jogát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ár 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 kérdezte Bandi.</w:t>
      </w:r>
    </w:p>
    <w:p>
      <w:pPr>
        <w:pStyle w:val="Csakszveg"/>
        <w:ind w:left="540" w:right="782" w:firstLine="360"/>
        <w:jc w:val="both"/>
        <w:rPr>
          <w:rFonts w:ascii="Arial" w:hAnsi="Arial" w:cs="Arial"/>
          <w:sz w:val="24"/>
        </w:rPr>
      </w:pPr>
      <w:r>
        <w:rPr>
          <w:rFonts w:cs="Arial" w:ascii="Arial" w:hAnsi="Arial"/>
          <w:sz w:val="24"/>
        </w:rPr>
        <w:t>Ucas kinyitotta a száját, majd becsuk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yuci! Miért tátog az a bács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halul tanu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w:t>
      </w:r>
    </w:p>
    <w:p>
      <w:pPr>
        <w:pStyle w:val="Csakszveg"/>
        <w:ind w:left="540" w:right="782" w:firstLine="360"/>
        <w:jc w:val="both"/>
        <w:rPr/>
      </w:pPr>
      <w:r>
        <w:rPr>
          <w:rFonts w:cs="Arial" w:ascii="Arial" w:hAnsi="Arial"/>
          <w:sz w:val="24"/>
        </w:rPr>
        <w:t>Sternkern a komód romjai közül előhalászott egy csomó papírt. Nagyjából összerakta az asztalt és rátet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írja al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nem is ismeri a forgatókönyv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odjon meg nem lesz rá szükség. Mire a végére érünk, rá se fog ismer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ézusom mit fog csiná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rja al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 ír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AAA! – ordított Bandi.</w:t>
      </w:r>
    </w:p>
    <w:p>
      <w:pPr>
        <w:pStyle w:val="Csakszveg"/>
        <w:ind w:left="540" w:right="782" w:firstLine="360"/>
        <w:jc w:val="both"/>
        <w:rPr>
          <w:rFonts w:ascii="Arial" w:hAnsi="Arial" w:cs="Arial"/>
          <w:sz w:val="24"/>
        </w:rPr>
      </w:pPr>
      <w:r>
        <w:rPr>
          <w:rFonts w:cs="Arial" w:ascii="Arial" w:hAnsi="Arial"/>
          <w:sz w:val="24"/>
        </w:rPr>
        <w:t>Ucas villámgyorsan aláír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r. Ucas, ez élete legjobb döntése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en én nem vagyok biztos – motyogta Ucas és nedves nadrágjára nézett szomorú szemekkel.</w:t>
      </w:r>
      <w:r>
        <w:br w:type="page"/>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32"/>
        </w:rPr>
      </w:pPr>
      <w:r>
        <w:rPr>
          <w:rFonts w:cs="Arial" w:ascii="Arial" w:hAnsi="Arial"/>
          <w:b/>
          <w:sz w:val="32"/>
        </w:rPr>
        <w:t>Második fejezet</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right"/>
        <w:rPr/>
      </w:pPr>
      <w:r>
        <w:rPr>
          <w:rFonts w:cs="Arial" w:ascii="Arial" w:hAnsi="Arial"/>
          <w:i/>
          <w:sz w:val="24"/>
        </w:rPr>
        <w:t>„</w:t>
      </w:r>
      <w:r>
        <w:rPr>
          <w:rFonts w:cs="Arial" w:ascii="Arial" w:hAnsi="Arial"/>
          <w:i/>
          <w:sz w:val="24"/>
        </w:rPr>
        <w:t xml:space="preserve">Ez egy egészen normális őrület – magyarázta Bandi és </w:t>
      </w:r>
    </w:p>
    <w:p>
      <w:pPr>
        <w:pStyle w:val="Csakszveg"/>
        <w:ind w:left="540" w:right="782" w:firstLine="360"/>
        <w:jc w:val="right"/>
        <w:rPr>
          <w:rFonts w:ascii="Arial" w:hAnsi="Arial" w:cs="Arial"/>
          <w:sz w:val="24"/>
        </w:rPr>
      </w:pPr>
      <w:r>
        <w:rPr>
          <w:rFonts w:cs="Arial" w:ascii="Arial" w:hAnsi="Arial"/>
          <w:i/>
          <w:sz w:val="24"/>
        </w:rPr>
        <w:t>odanyújtotta a stupidlével teli poharat Ucas-nak."</w:t>
      </w:r>
      <w:r>
        <w:br w:type="page"/>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Georges Ucas édesdeden aludt a kanapén és tudatalattijába csak néha szűrődött be egy két válogatott káromkodás. Sternkern ugyanis az ágyán heverészve olvasta a forgatókönyvet. Szája szélén cigarettát egyensúlyozott, melynek hamuja mindig el tudta kerülni a hamutartót. A hajnali nap első sugarai benéztek az ablakon, majd hanyatt-homlok menekültek a látottakt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mmm – válaszolta George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mnym – érvelt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AA! – üvöltött fel Bandi.</w:t>
      </w:r>
    </w:p>
    <w:p>
      <w:pPr>
        <w:pStyle w:val="Csakszveg"/>
        <w:ind w:left="540" w:right="782" w:firstLine="360"/>
        <w:jc w:val="both"/>
        <w:rPr>
          <w:rFonts w:ascii="Arial" w:hAnsi="Arial" w:cs="Arial"/>
          <w:sz w:val="24"/>
        </w:rPr>
      </w:pPr>
      <w:r>
        <w:rPr>
          <w:rFonts w:cs="Arial" w:ascii="Arial" w:hAnsi="Arial"/>
          <w:sz w:val="24"/>
        </w:rPr>
        <w:t>Ez hatott. Ucas úgy pattant fel, mint John Wayne a lovára. De a ló éppen szabadságon abrakolt, így elég furán mutatott mintás alsójában, melynek elejére egy pecsét forma volt nyomtatva: TITKOS feliratta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hogy elővegye az egylövetűjét, mert kirúg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reggelt, Mr.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í, könyörgö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reggelt, Mr.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állítani mertem volna, hogy reggel valamivel több értelem kóvályog magában. De tévedt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ny óra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ttő.</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hiszen világos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lehet, de az óra kettőt mutat. Egyet magának, egyet nek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lenne, ha összeszedné magát, mert sok dolgunk van. Elolvastam a forgatókönyv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tszett? – kérdezte Ucas szerénykedv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t mondjak? Láttam már jobbat is, de olvasni még nem olvastam ilyen rosszat.</w:t>
      </w:r>
    </w:p>
    <w:p>
      <w:pPr>
        <w:pStyle w:val="Csakszveg"/>
        <w:ind w:left="540" w:right="782" w:firstLine="360"/>
        <w:jc w:val="both"/>
        <w:rPr>
          <w:rFonts w:ascii="Arial" w:hAnsi="Arial" w:cs="Arial"/>
          <w:sz w:val="24"/>
        </w:rPr>
      </w:pPr>
      <w:r>
        <w:rPr>
          <w:rFonts w:cs="Arial" w:ascii="Arial" w:hAnsi="Arial"/>
          <w:sz w:val="24"/>
        </w:rPr>
        <w:t>Ucas, aki éppen nadrágjába bújt bele, megdermedt erre a kijelentésre. Nem kellett volna, mert bal lábát éppen a nadrágszárba akarta betenni és az egyensúlya messze állt a tökéletestől.</w:t>
      </w:r>
    </w:p>
    <w:p>
      <w:pPr>
        <w:pStyle w:val="Csakszveg"/>
        <w:ind w:left="540" w:right="782" w:firstLine="360"/>
        <w:jc w:val="both"/>
        <w:rPr>
          <w:rFonts w:ascii="Arial" w:hAnsi="Arial" w:cs="Arial"/>
          <w:sz w:val="24"/>
        </w:rPr>
      </w:pPr>
      <w:r>
        <w:rPr>
          <w:rFonts w:cs="Arial" w:ascii="Arial" w:hAnsi="Arial"/>
          <w:sz w:val="24"/>
        </w:rPr>
        <w:t>Csendben hanyatlott hátra és ebben a fürdőszoba ajtaja sem állíthatta meg. Hátán fekve farkasszemet nézett egy igen mocskos WC-kagyló peremével. A kagyló adta fel, mikor szelíden oldalt dőlt. Ucas feltápászkodott és megpróbálta felhúzni nadrágját. Sikerült! Aztán vissza akarta tenni a kagylót, de az úgy döntött, hogy inkább vele marad. Ucas, kezében a WC-kagylóval visszament a szobába. Sternkern az összeeszkábált asztalra rakott már egy tálka vajat, némi konzervet, szalámit, pástétomot és több napig is ehetetlen kenyeret. Kezében egy gőzölgő kanna volt, melyből kávé illata áradt. Bandi felnézett, majd így szó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 egy kávét, látom csészéje már van. Ucas visszavitte a kagylót és nagy nehezen a helyére tet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azt mondta ros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szavitte, akkor hozok egyet a konyhábó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andi azt mondta ros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om ennyi időhúzás elég. Kér tejet a kávé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ros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 DE inkább együnk. Ké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jet. Kávé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az a tej?</w:t>
      </w:r>
    </w:p>
    <w:p>
      <w:pPr>
        <w:pStyle w:val="Csakszveg"/>
        <w:ind w:left="540" w:right="782" w:firstLine="360"/>
        <w:jc w:val="both"/>
        <w:rPr>
          <w:rFonts w:ascii="Arial" w:hAnsi="Arial" w:cs="Arial"/>
          <w:sz w:val="24"/>
        </w:rPr>
      </w:pPr>
      <w:r>
        <w:rPr>
          <w:rFonts w:cs="Arial" w:ascii="Arial" w:hAnsi="Arial"/>
          <w:sz w:val="24"/>
        </w:rPr>
        <w:t>Bandi nagy levegőt ve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njen ki Mr. Tejért. Itt áll az ajtó előtt. Üveges. szemekk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l liter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w:t>
      </w:r>
    </w:p>
    <w:p>
      <w:pPr>
        <w:pStyle w:val="Csakszveg"/>
        <w:ind w:left="540" w:right="782" w:firstLine="360"/>
        <w:jc w:val="both"/>
        <w:rPr>
          <w:rFonts w:ascii="Arial" w:hAnsi="Arial" w:cs="Arial"/>
          <w:sz w:val="24"/>
        </w:rPr>
      </w:pPr>
      <w:r>
        <w:rPr>
          <w:rFonts w:cs="Arial" w:ascii="Arial" w:hAnsi="Arial"/>
          <w:sz w:val="24"/>
        </w:rPr>
        <w:t>Bandi odament Ucas-hoz és szó nélkül pofon vág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é Bandi mit csiná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próbálok reggelizni magával, de ha tudom hogy ennyire nehéz, akkor bele se kezdek. Jöjjön má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zt mondta ros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ljön le, egy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zt mond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AA!</w:t>
      </w:r>
    </w:p>
    <w:p>
      <w:pPr>
        <w:pStyle w:val="Csakszveg"/>
        <w:ind w:left="540" w:right="782" w:firstLine="360"/>
        <w:jc w:val="both"/>
        <w:rPr>
          <w:rFonts w:ascii="Arial" w:hAnsi="Arial" w:cs="Arial"/>
          <w:sz w:val="24"/>
        </w:rPr>
      </w:pPr>
      <w:r>
        <w:rPr>
          <w:rFonts w:cs="Arial" w:ascii="Arial" w:hAnsi="Arial"/>
          <w:sz w:val="24"/>
        </w:rPr>
        <w:t>Ez hatott. Ucas villámgyorsan ült le és villámgyorsan ugrott fel, mert nem hitte volna, hogy egy kenyérpirító ilyen forró tud lenni. Ijedten tapogatta a fenek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yuci? Mit csinál a bács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keres vala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w:t>
      </w:r>
    </w:p>
    <w:p>
      <w:pPr>
        <w:pStyle w:val="Csakszveg"/>
        <w:ind w:left="540" w:right="782" w:firstLine="360"/>
        <w:jc w:val="both"/>
        <w:rPr>
          <w:rFonts w:ascii="Arial" w:hAnsi="Arial" w:cs="Arial"/>
          <w:sz w:val="24"/>
        </w:rPr>
      </w:pPr>
      <w:r>
        <w:rPr>
          <w:rFonts w:cs="Arial" w:ascii="Arial" w:hAnsi="Arial"/>
          <w:sz w:val="24"/>
        </w:rPr>
        <w:t>Ucas tovább ugrált a szobá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zt befejezte ehetünk vég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direkt teszi a székre a kenyérpirít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de a zsinórja csak addig ér el. Na együnk végre, mert TÉNYLEG sok dolgunk van.</w:t>
      </w:r>
    </w:p>
    <w:p>
      <w:pPr>
        <w:pStyle w:val="Csakszveg"/>
        <w:ind w:left="540" w:right="782" w:firstLine="360"/>
        <w:jc w:val="both"/>
        <w:rPr>
          <w:rFonts w:ascii="Arial" w:hAnsi="Arial" w:cs="Arial"/>
          <w:sz w:val="24"/>
        </w:rPr>
      </w:pPr>
      <w:r>
        <w:rPr>
          <w:rFonts w:cs="Arial" w:ascii="Arial" w:hAnsi="Arial"/>
          <w:sz w:val="24"/>
        </w:rPr>
        <w:t>Ucas letette a földre a pirítót és leült. Ettek. Ittak. Jót mulat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 lökött egy újabb cigit a szájába Sternkern. – Akkor lássunk hozz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zt mondta rossz.</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űnros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ihez akar hozzálát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hoz, hogy valami oltári jót csináljunk belőle. Vagy nem ezért jö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ez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zdjük a nevével. Ez is rossz. Mi az édesanyja lánykori nev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érie Armoundgauthi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z kifér egy oldalr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 baja van a nevemm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ber! Ilyen névvel, hogy Ucas nem érhet el semmit Amerikában. Egy igazi amerikai név kellene. Van ötle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t do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 én tudom, hogy gondolkodni nehéz, de azért próbálkozz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mburg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ólára még nem gond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psi? – vetette fel Georg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ek. Mit szólna az Empire State Building-h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úl hosszú.</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maga fantáziája, meg túl rövid. A lényeg mindig az egyszerűségben rejlik. Cucas? Nem. Ducas? Jobb. Fucas? Nnn. Hucas? Franc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gész j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ly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rancba. Georges Franc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gye magát takarékra. N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eorges Nucus! Ez a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ezt maga angolosan ejt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jen, lehet, hogy újdonságot mondok, de itt angolul beszélnek. Sőt maga is angolul beszél és én is néha angolul beszél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maga tud idegen nyelve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csak idegen nyelveket tudok. Ilyeneket, hogy Madam letolta a bügyiát. Vagy Szárike arigó. Bármi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alán hagyju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A kuncsaft szava parancs. Szóval a nehezén túl vagy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forgatóköny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akar azzal a szerencsétlenséghalmazzal? Már a címe is mily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hülye maga istenem! Az a címe, „Gonosz császár, sötét lovag, bátor hős és az Erő''. Mint egy recept kezdete. És hol játszódik az egész? A középkor elején. Mi nem érdekli az embereket? A középkor eleje. Meg a közepe, meg a vége. Az emberek mindig a jövőre kíváncsiak. Főleg a gyerekek. Ha maga mesélni akar, akkor előbb nézzen körül és máris láthatja, hogy a fantasztikum az, ami hat rájuk. A jövő misztikuma. Milyen jó mondat, el ne lopja! Tehát a történetnek a jövőben kell játszódnia. A maga könyvében egyetlen jó dolog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r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 kérdezte Uca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ezony. Az Erő. Ezzel lehet kezdeni valamit. Remek reklám alap.</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micsod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ott maga filmet mostanában szponzorok nélkül? Gondoljon bele. A szereplő kiejti a száján: „Érzem az Erőt!" és megszólal a dallam „You cant beat the feeling!", Csúcs ez az érz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undorító!</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hasznos. A Coca-Cola zabálni fog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de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om kezd magához térni. Szóval az Erővel kell valamit csinálni. Vagyis fel kell hívnom Zabosa Kicsimanu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t? – hökkent meg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japán számítógépes fickó, de mindig elfelejtem az igazi nevét, ezért ő zabos. Meg kics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maga sem egy meszelőnyé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De sok ész kis helyen is elfér. Nekem például á fejemben, de vannak akik lejjebb hordják és csak állva képesek gondolkodni. Na megyek telefonálni.</w:t>
      </w:r>
    </w:p>
    <w:p>
      <w:pPr>
        <w:pStyle w:val="Csakszveg"/>
        <w:ind w:left="540" w:right="782" w:firstLine="360"/>
        <w:jc w:val="both"/>
        <w:rPr>
          <w:rFonts w:ascii="Arial" w:hAnsi="Arial" w:cs="Arial"/>
          <w:sz w:val="24"/>
        </w:rPr>
      </w:pPr>
      <w:r>
        <w:rPr>
          <w:rFonts w:cs="Arial" w:ascii="Arial" w:hAnsi="Arial"/>
          <w:sz w:val="24"/>
        </w:rPr>
        <w:t>Sternkern átslattyogott a szomszéd szobáb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lló? Toshiba, Kicsimamis. Mit kell rögtön üvölteni? Honnan tudtad, hogy én vagyok? Aha. Sony. Jó akkor nem mondok ilyeneket. Figyelj szükség lenne rád. Minek? Könyvtámasznak. Minek kérdezel hülyeséget? Viszek egy pacákot magammal. Ne ijedj meg tőle kicsit nyomott. Nem printerrel. Hogy ember-e?</w:t>
      </w:r>
    </w:p>
    <w:p>
      <w:pPr>
        <w:pStyle w:val="Csakszveg"/>
        <w:ind w:left="540" w:right="782" w:firstLine="360"/>
        <w:jc w:val="both"/>
        <w:rPr>
          <w:rFonts w:ascii="Arial" w:hAnsi="Arial" w:cs="Arial"/>
          <w:sz w:val="24"/>
        </w:rPr>
      </w:pPr>
      <w:r>
        <w:rPr>
          <w:rFonts w:cs="Arial" w:ascii="Arial" w:hAnsi="Arial"/>
          <w:sz w:val="24"/>
        </w:rPr>
        <w:t>Sternkern hátrafordult és végig mérte Uca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juk rá. Na mehetünk? Oké, Sanyo. Tudtam, hogy nem ez az a szó. Na hallot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os. Miben tud segítem ez a vitam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ben. Ő meg tudja találni a számítógépében azt a környezetet, ahol az Erő felhasználható. Aztán bevesszük a stupidlét és kezdődik a munka.</w:t>
      </w:r>
    </w:p>
    <w:p>
      <w:pPr>
        <w:pStyle w:val="Csakszveg"/>
        <w:ind w:left="540" w:right="782" w:firstLine="360"/>
        <w:jc w:val="both"/>
        <w:rPr>
          <w:rFonts w:ascii="Arial" w:hAnsi="Arial" w:cs="Arial"/>
          <w:sz w:val="24"/>
        </w:rPr>
      </w:pPr>
      <w:r>
        <w:rPr>
          <w:rFonts w:cs="Arial" w:ascii="Arial" w:hAnsi="Arial"/>
          <w:sz w:val="24"/>
        </w:rPr>
        <w:t>Ucas elképedve hallgatta Sternker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veszünk 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tupidlé. Remek ital. De van pumpás változatban is. Azzal itattam át a röplapjaimat.</w:t>
      </w:r>
    </w:p>
    <w:p>
      <w:pPr>
        <w:pStyle w:val="Csakszveg"/>
        <w:ind w:left="540" w:right="782" w:firstLine="360"/>
        <w:jc w:val="both"/>
        <w:rPr>
          <w:rFonts w:ascii="Arial" w:hAnsi="Arial" w:cs="Arial"/>
          <w:sz w:val="24"/>
        </w:rPr>
      </w:pPr>
      <w:r>
        <w:rPr>
          <w:rFonts w:cs="Arial" w:ascii="Arial" w:hAnsi="Arial"/>
          <w:sz w:val="24"/>
        </w:rPr>
        <w:t>Ucas a homlokára csapott és hátradőlt a székben. A széknek viszont nem volt támlája. Georges szépen hanyatt zuhant, de közben nem mulasztotta el lábaival felrúgni az asztalt. Az asztalon lévő tárgyak haragos csörömpöléssel távoztak a konyháb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nyuci? Mit csinál a bács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mosog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w:t>
      </w:r>
    </w:p>
    <w:p>
      <w:pPr>
        <w:pStyle w:val="Csakszveg"/>
        <w:ind w:left="540" w:right="782" w:firstLine="360"/>
        <w:jc w:val="both"/>
        <w:rPr>
          <w:rFonts w:ascii="Arial" w:hAnsi="Arial" w:cs="Arial"/>
          <w:sz w:val="24"/>
        </w:rPr>
      </w:pPr>
      <w:r>
        <w:rPr>
          <w:rFonts w:cs="Arial" w:ascii="Arial" w:hAnsi="Arial"/>
          <w:sz w:val="24"/>
        </w:rPr>
        <w:t>Sternkern fapofával nézte, ahogy Ucas feltápászkod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mondjon semmit. Ez is egy módja a mosogatásnak. Kicsit költséges ugyan, de roppant hatékon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aragudjon Bandi, de tudja sok mindent megértett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csak! Ki se néztem volna magáb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ta a stupidlével permetezte be a röplap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eege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hát az a rengeteg marhaság amit csináltam ennek köszönhet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de azért na hálálkodj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ogok – sziszegte Ucas és ökle meglendült.</w:t>
      </w:r>
    </w:p>
    <w:p>
      <w:pPr>
        <w:pStyle w:val="Csakszveg"/>
        <w:ind w:left="540" w:right="782" w:firstLine="360"/>
        <w:jc w:val="both"/>
        <w:rPr/>
      </w:pPr>
      <w:r>
        <w:rPr>
          <w:rFonts w:cs="Arial" w:ascii="Arial" w:hAnsi="Arial"/>
          <w:sz w:val="24"/>
        </w:rPr>
        <w:t>Sternkernt igencsak meglepte, hogy cigarettája expressz sebességgel vágódott a szaftba és ezt egy bütykös kézfej is követte. Három foga rövid gondolkodás után a távozás mellett döntött és kíváncsian nézett körül egy randa, lepedékes nyelv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hálás vagyok, hogy munkát ad a ogorvosomnak, de netán megindokolná, hogy i a kifogása a dohányzás ell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fér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könyörgö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féreg Bandi! Tudja miket csináltam nnak a vacak papírnak a hatásá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az este elmesélte. Elég volt egysz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fognak rólam gondolni az emberek?</w:t>
      </w:r>
    </w:p>
    <w:p>
      <w:pPr>
        <w:pStyle w:val="Csakszveg"/>
        <w:ind w:left="540" w:right="782" w:firstLine="360"/>
        <w:jc w:val="both"/>
        <w:rPr>
          <w:rFonts w:ascii="Arial" w:hAnsi="Arial" w:cs="Arial"/>
          <w:sz w:val="24"/>
        </w:rPr>
      </w:pPr>
      <w:r>
        <w:rPr>
          <w:rFonts w:cs="Arial" w:ascii="Arial" w:hAnsi="Arial"/>
          <w:sz w:val="24"/>
        </w:rPr>
        <w:t>Sternkern erre már kifakad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zt, hogy hülye. De ez látszik is. Mégis mit ondol, ki a fene ismeri itt magát? Ki a fenét érdekel, hogy mit csinál az idióta forgató  könyvével? </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szidja a forgatókönyvemet, me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na! Már úgysem érdek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Hol a forgatókönyv?</w:t>
      </w:r>
    </w:p>
    <w:p>
      <w:pPr>
        <w:pStyle w:val="Csakszveg"/>
        <w:ind w:left="540" w:right="782" w:firstLine="360"/>
        <w:jc w:val="both"/>
        <w:rPr>
          <w:rFonts w:ascii="Arial" w:hAnsi="Arial" w:cs="Arial"/>
          <w:sz w:val="24"/>
        </w:rPr>
      </w:pPr>
      <w:r>
        <w:rPr>
          <w:rFonts w:cs="Arial" w:ascii="Arial" w:hAnsi="Arial"/>
          <w:sz w:val="24"/>
        </w:rPr>
        <w:t>Sternkern fülelt, majd kis vártatva azt mond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kerül méltó helyére.</w:t>
      </w:r>
    </w:p>
    <w:p>
      <w:pPr>
        <w:pStyle w:val="Csakszveg"/>
        <w:ind w:left="540" w:right="782" w:firstLine="360"/>
        <w:jc w:val="both"/>
        <w:rPr>
          <w:rFonts w:ascii="Arial" w:hAnsi="Arial" w:cs="Arial"/>
          <w:sz w:val="24"/>
        </w:rPr>
      </w:pPr>
      <w:r>
        <w:rPr>
          <w:rFonts w:cs="Arial" w:ascii="Arial" w:hAnsi="Arial"/>
          <w:sz w:val="24"/>
        </w:rPr>
        <w:t>Ucas rémülten ugrott az ablakhoz. Egy szemétszállítót látott megállni és két walkman-es néger ugrott le, hogy az utca szélén álló bádog edényeket az autó puttonyába üríts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gyilkos! – üvöltötte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dicsérjen! – szégyenkezett Band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n most lemegyek, aztán visszajövök és kitekerem azt a gúnár nyakát. Esetleg kitolom a gülü szemeit. Esetl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mit! Ha visszajött közölje a végeredmény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ne menj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pekedve várom.</w:t>
      </w:r>
    </w:p>
    <w:p>
      <w:pPr>
        <w:pStyle w:val="Csakszveg"/>
        <w:ind w:left="540" w:right="782" w:firstLine="360"/>
        <w:jc w:val="both"/>
        <w:rPr>
          <w:rFonts w:ascii="Arial" w:hAnsi="Arial" w:cs="Arial"/>
          <w:sz w:val="24"/>
        </w:rPr>
      </w:pPr>
      <w:r>
        <w:rPr>
          <w:rFonts w:cs="Arial" w:ascii="Arial" w:hAnsi="Arial"/>
          <w:sz w:val="24"/>
        </w:rPr>
        <w:t>Ucas még egyszer fenyegetően megrázta mutató ujját, majd teljes lendülettel elindult a lépcsőn lefel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jon emlékszik rá, hogy a fordulóban nem szabad megfogni a korlátot? – tűnődött újabb cigit a szájába lökve Sternkern. Óriási dübörgést és üvöltést hall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hogy elfelejtette – csóválta meg a fejét.</w:t>
      </w:r>
    </w:p>
    <w:p>
      <w:pPr>
        <w:pStyle w:val="Csakszveg"/>
        <w:ind w:left="540" w:right="782" w:firstLine="360"/>
        <w:jc w:val="both"/>
        <w:rPr/>
      </w:pPr>
      <w:r>
        <w:rPr>
          <w:rFonts w:cs="Arial" w:ascii="Arial" w:hAnsi="Arial"/>
          <w:sz w:val="24"/>
        </w:rPr>
        <w:t>Ucas, mint egy kugli golyó gurult a földszint felé, ahol a házmester igen nagy szorgalommal böfögött. Szegény már több éve másnapos volt. Mikor meglátta a guruló embert, kinyitotta a kapu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n megy is?</w:t>
      </w:r>
    </w:p>
    <w:p>
      <w:pPr>
        <w:pStyle w:val="Csakszveg"/>
        <w:ind w:left="540" w:right="782" w:firstLine="360"/>
        <w:jc w:val="both"/>
        <w:rPr>
          <w:rFonts w:ascii="Arial" w:hAnsi="Arial" w:cs="Arial"/>
          <w:sz w:val="24"/>
        </w:rPr>
      </w:pPr>
      <w:r>
        <w:rPr>
          <w:rFonts w:cs="Arial" w:ascii="Arial" w:hAnsi="Arial"/>
          <w:sz w:val="24"/>
        </w:rPr>
        <w:t>Az embergolyó nem válasz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Franc a bunkójába! – köpött utána a házmester, majd felvette protézisét és nadrágmaradványának hátsó részébe törölte.</w:t>
      </w:r>
    </w:p>
    <w:p>
      <w:pPr>
        <w:pStyle w:val="Csakszveg"/>
        <w:ind w:left="540" w:right="782" w:firstLine="360"/>
        <w:jc w:val="both"/>
        <w:rPr>
          <w:rFonts w:ascii="Arial" w:hAnsi="Arial" w:cs="Arial"/>
          <w:sz w:val="24"/>
        </w:rPr>
      </w:pPr>
      <w:r>
        <w:rPr>
          <w:rFonts w:cs="Arial" w:ascii="Arial" w:hAnsi="Arial"/>
          <w:sz w:val="24"/>
        </w:rPr>
        <w:t>Ucas eközben megérkezett. Letarolta mind az öt edényt. A két néger összenézett, majd tenyerüket összecsapva így kiáltot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ngó!</w:t>
      </w:r>
    </w:p>
    <w:p>
      <w:pPr>
        <w:pStyle w:val="Csakszveg"/>
        <w:ind w:left="540" w:right="782" w:firstLine="360"/>
        <w:jc w:val="both"/>
        <w:rPr>
          <w:rFonts w:ascii="Arial" w:hAnsi="Arial" w:cs="Arial"/>
          <w:sz w:val="24"/>
        </w:rPr>
      </w:pPr>
      <w:r>
        <w:rPr>
          <w:rFonts w:cs="Arial" w:ascii="Arial" w:hAnsi="Arial"/>
          <w:sz w:val="24"/>
        </w:rPr>
        <w:t>Aztán az egyik, amúgy rap módon megkérdezte:</w:t>
      </w:r>
    </w:p>
    <w:p>
      <w:pPr>
        <w:pStyle w:val="Csakszveg"/>
        <w:ind w:left="540" w:right="782" w:firstLine="360"/>
        <w:jc w:val="both"/>
        <w:rPr>
          <w:rFonts w:ascii="Arial" w:hAnsi="Arial" w:cs="Arial"/>
          <w:i/>
          <w:i/>
          <w:sz w:val="24"/>
        </w:rPr>
      </w:pPr>
      <w:r>
        <w:rPr>
          <w:rFonts w:cs="Arial" w:ascii="Arial" w:hAnsi="Arial"/>
          <w:i/>
          <w:sz w:val="24"/>
        </w:rPr>
        <w:t>–</w:t>
      </w:r>
      <w:r>
        <w:rPr>
          <w:rFonts w:eastAsia="Arial" w:cs="Arial" w:ascii="Arial" w:hAnsi="Arial"/>
          <w:i/>
          <w:sz w:val="24"/>
        </w:rPr>
        <w:t xml:space="preserve"> </w:t>
      </w:r>
      <w:r>
        <w:rPr>
          <w:rFonts w:cs="Arial" w:ascii="Arial" w:hAnsi="Arial"/>
          <w:i/>
          <w:sz w:val="24"/>
        </w:rPr>
        <w:t>Bocs haver, hogy megkérdezem</w:t>
      </w:r>
    </w:p>
    <w:p>
      <w:pPr>
        <w:pStyle w:val="Csakszveg"/>
        <w:ind w:left="540" w:right="782" w:firstLine="360"/>
        <w:jc w:val="both"/>
        <w:rPr>
          <w:rFonts w:ascii="Arial" w:hAnsi="Arial" w:cs="Arial"/>
          <w:i/>
          <w:i/>
          <w:sz w:val="24"/>
        </w:rPr>
      </w:pPr>
      <w:r>
        <w:rPr>
          <w:rFonts w:cs="Arial" w:ascii="Arial" w:hAnsi="Arial"/>
          <w:i/>
          <w:sz w:val="24"/>
        </w:rPr>
        <w:t>Mi a francot keresel</w:t>
      </w:r>
    </w:p>
    <w:p>
      <w:pPr>
        <w:pStyle w:val="Csakszveg"/>
        <w:ind w:left="540" w:right="782" w:firstLine="360"/>
        <w:jc w:val="both"/>
        <w:rPr>
          <w:rFonts w:ascii="Arial" w:hAnsi="Arial" w:cs="Arial"/>
          <w:i/>
          <w:i/>
          <w:sz w:val="24"/>
        </w:rPr>
      </w:pPr>
      <w:r>
        <w:rPr>
          <w:rFonts w:cs="Arial" w:ascii="Arial" w:hAnsi="Arial"/>
          <w:i/>
          <w:sz w:val="24"/>
        </w:rPr>
        <w:t>Ebben a trágyában</w:t>
      </w:r>
    </w:p>
    <w:p>
      <w:pPr>
        <w:pStyle w:val="Csakszveg"/>
        <w:ind w:left="540" w:right="782" w:firstLine="360"/>
        <w:jc w:val="both"/>
        <w:rPr/>
      </w:pPr>
      <w:r>
        <w:rPr>
          <w:rFonts w:eastAsia="Arial" w:cs="Arial" w:ascii="Arial" w:hAnsi="Arial"/>
          <w:i/>
          <w:sz w:val="24"/>
        </w:rPr>
        <w:t xml:space="preserve"> </w:t>
      </w:r>
      <w:r>
        <w:rPr>
          <w:rFonts w:cs="Arial" w:ascii="Arial" w:hAnsi="Arial"/>
          <w:i/>
          <w:sz w:val="24"/>
        </w:rPr>
        <w:t>Bowlíng golyónak álcázva?</w:t>
      </w:r>
      <w:r>
        <w:rPr>
          <w:rFonts w:cs="Arial" w:ascii="Arial" w:hAnsi="Arial"/>
          <w:sz w:val="24"/>
        </w:rPr>
        <w:t xml:space="preserve"> </w:t>
      </w:r>
    </w:p>
    <w:p>
      <w:pPr>
        <w:pStyle w:val="Csakszveg"/>
        <w:ind w:left="540" w:right="782" w:firstLine="360"/>
        <w:jc w:val="both"/>
        <w:rPr>
          <w:rFonts w:ascii="Arial" w:hAnsi="Arial" w:cs="Arial"/>
          <w:sz w:val="24"/>
        </w:rPr>
      </w:pPr>
      <w:r>
        <w:rPr>
          <w:rFonts w:cs="Arial" w:ascii="Arial" w:hAnsi="Arial"/>
          <w:sz w:val="24"/>
        </w:rPr>
        <w:t>Ucas fején néhány banánhéjjal és egy jobb napokat látott pizzadarabbal bambán néz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yuci? Mit csinál a bácsi a szemét közö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reggeliz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w:t>
      </w:r>
    </w:p>
    <w:p>
      <w:pPr>
        <w:pStyle w:val="Csakszveg"/>
        <w:ind w:left="540" w:right="782" w:firstLine="360"/>
        <w:jc w:val="both"/>
        <w:rPr>
          <w:rFonts w:ascii="Arial" w:hAnsi="Arial" w:cs="Arial"/>
          <w:sz w:val="24"/>
        </w:rPr>
      </w:pPr>
      <w:r>
        <w:rPr>
          <w:rFonts w:cs="Arial" w:ascii="Arial" w:hAnsi="Arial"/>
          <w:sz w:val="24"/>
        </w:rPr>
        <w:t>Ucas lázasan kutatni kezdett. Szórta szét a szemetet, mint egy mosómedve.</w:t>
      </w:r>
    </w:p>
    <w:p>
      <w:pPr>
        <w:pStyle w:val="Csakszveg"/>
        <w:ind w:left="540" w:right="782" w:firstLine="360"/>
        <w:jc w:val="both"/>
        <w:rPr>
          <w:rFonts w:ascii="Arial" w:hAnsi="Arial" w:cs="Arial"/>
          <w:i/>
          <w:i/>
          <w:sz w:val="24"/>
        </w:rPr>
      </w:pPr>
      <w:r>
        <w:rPr>
          <w:rFonts w:cs="Arial" w:ascii="Arial" w:hAnsi="Arial"/>
          <w:i/>
          <w:sz w:val="24"/>
        </w:rPr>
        <w:t>–</w:t>
      </w:r>
      <w:r>
        <w:rPr>
          <w:rFonts w:eastAsia="Arial" w:cs="Arial" w:ascii="Arial" w:hAnsi="Arial"/>
          <w:i/>
          <w:sz w:val="24"/>
        </w:rPr>
        <w:t xml:space="preserve"> </w:t>
      </w:r>
      <w:r>
        <w:rPr>
          <w:rFonts w:cs="Arial" w:ascii="Arial" w:hAnsi="Arial"/>
          <w:i/>
          <w:sz w:val="24"/>
        </w:rPr>
        <w:t>Szerintem a pasi régész</w:t>
      </w:r>
    </w:p>
    <w:p>
      <w:pPr>
        <w:pStyle w:val="Csakszveg"/>
        <w:ind w:left="540" w:right="782" w:firstLine="360"/>
        <w:jc w:val="both"/>
        <w:rPr>
          <w:rFonts w:ascii="Arial" w:hAnsi="Arial" w:cs="Arial"/>
          <w:i/>
          <w:i/>
          <w:sz w:val="24"/>
        </w:rPr>
      </w:pPr>
      <w:r>
        <w:rPr>
          <w:rFonts w:cs="Arial" w:ascii="Arial" w:hAnsi="Arial"/>
          <w:i/>
          <w:sz w:val="24"/>
        </w:rPr>
        <w:t>De tiszta égés,</w:t>
      </w:r>
    </w:p>
    <w:p>
      <w:pPr>
        <w:pStyle w:val="Csakszveg"/>
        <w:ind w:left="540" w:right="782" w:firstLine="360"/>
        <w:jc w:val="both"/>
        <w:rPr>
          <w:rFonts w:ascii="Arial" w:hAnsi="Arial" w:cs="Arial"/>
          <w:i/>
          <w:i/>
          <w:sz w:val="24"/>
        </w:rPr>
      </w:pPr>
      <w:r>
        <w:rPr>
          <w:rFonts w:cs="Arial" w:ascii="Arial" w:hAnsi="Arial"/>
          <w:i/>
          <w:sz w:val="24"/>
        </w:rPr>
        <w:t>Hogy itt keresi</w:t>
      </w:r>
    </w:p>
    <w:p>
      <w:pPr>
        <w:pStyle w:val="Csakszveg"/>
        <w:ind w:left="540" w:right="782" w:firstLine="360"/>
        <w:jc w:val="both"/>
        <w:rPr/>
      </w:pPr>
      <w:r>
        <w:rPr>
          <w:rFonts w:eastAsia="Arial" w:cs="Arial" w:ascii="Arial" w:hAnsi="Arial"/>
          <w:i/>
          <w:sz w:val="24"/>
        </w:rPr>
        <w:t xml:space="preserve"> </w:t>
      </w:r>
      <w:r>
        <w:rPr>
          <w:rFonts w:cs="Arial" w:ascii="Arial" w:hAnsi="Arial"/>
          <w:i/>
          <w:sz w:val="24"/>
        </w:rPr>
        <w:t>Elveszett kincseit</w:t>
      </w:r>
      <w:r>
        <w:rPr>
          <w:rFonts w:cs="Arial" w:ascii="Arial" w:hAnsi="Arial"/>
          <w:sz w:val="24"/>
        </w:rPr>
        <w:t xml:space="preserve"> – rappelt a másik néger, majd együtt folytattá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i/>
          <w:sz w:val="24"/>
        </w:rPr>
        <w:t>Hé ember ne hidd mán azt,</w:t>
      </w:r>
    </w:p>
    <w:p>
      <w:pPr>
        <w:pStyle w:val="Csakszveg"/>
        <w:ind w:left="540" w:right="782" w:firstLine="360"/>
        <w:jc w:val="both"/>
        <w:rPr/>
      </w:pPr>
      <w:r>
        <w:rPr>
          <w:rFonts w:cs="Arial" w:ascii="Arial" w:hAnsi="Arial"/>
          <w:i/>
          <w:sz w:val="24"/>
        </w:rPr>
        <w:t>Hogy ez a dolog minket nem fáraszt,</w:t>
      </w:r>
    </w:p>
    <w:p>
      <w:pPr>
        <w:pStyle w:val="Csakszveg"/>
        <w:ind w:left="540" w:right="782" w:firstLine="360"/>
        <w:jc w:val="both"/>
        <w:rPr>
          <w:rFonts w:ascii="Arial" w:hAnsi="Arial" w:cs="Arial"/>
          <w:i/>
          <w:i/>
          <w:sz w:val="24"/>
        </w:rPr>
      </w:pPr>
      <w:r>
        <w:rPr>
          <w:rFonts w:cs="Arial" w:ascii="Arial" w:hAnsi="Arial"/>
          <w:i/>
          <w:sz w:val="24"/>
        </w:rPr>
        <w:t>Na gyerünk csinálj rendet,</w:t>
      </w:r>
    </w:p>
    <w:p>
      <w:pPr>
        <w:pStyle w:val="Csakszveg"/>
        <w:ind w:left="540" w:right="782" w:firstLine="360"/>
        <w:jc w:val="both"/>
        <w:rPr/>
      </w:pPr>
      <w:r>
        <w:rPr>
          <w:rFonts w:eastAsia="Arial" w:cs="Arial" w:ascii="Arial" w:hAnsi="Arial"/>
          <w:i/>
          <w:sz w:val="24"/>
        </w:rPr>
        <w:t xml:space="preserve"> </w:t>
      </w:r>
      <w:r>
        <w:rPr>
          <w:rFonts w:cs="Arial" w:ascii="Arial" w:hAnsi="Arial"/>
          <w:i/>
          <w:sz w:val="24"/>
        </w:rPr>
        <w:t>Mielőtt a főnök jól megver, JEEE.</w:t>
      </w:r>
      <w:r>
        <w:rPr>
          <w:rFonts w:cs="Arial" w:ascii="Arial" w:hAnsi="Arial"/>
          <w:sz w:val="24"/>
        </w:rPr>
        <w:t xml:space="preserve"> </w:t>
      </w:r>
    </w:p>
    <w:p>
      <w:pPr>
        <w:pStyle w:val="Csakszveg"/>
        <w:ind w:left="540" w:right="782" w:firstLine="360"/>
        <w:jc w:val="both"/>
        <w:rPr/>
      </w:pPr>
      <w:r>
        <w:rPr>
          <w:rFonts w:cs="Arial" w:ascii="Arial" w:hAnsi="Arial"/>
          <w:sz w:val="24"/>
        </w:rPr>
        <w:t>Ucas mit sem törődött ezzel. Kezébe akadt egy törött székdarab, egy jó adag használt WC-papír, egy gusztusosan becsomagolt macskadög, néhány romlott ételt tartalmazó nejlon zacsk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éziratom, a forgatókönyvem – hebegte Ucas.</w:t>
      </w:r>
    </w:p>
    <w:p>
      <w:pPr>
        <w:pStyle w:val="Csakszveg"/>
        <w:ind w:left="540" w:right="782" w:firstLine="360"/>
        <w:jc w:val="both"/>
        <w:rPr>
          <w:rFonts w:ascii="Arial" w:hAnsi="Arial" w:cs="Arial"/>
          <w:sz w:val="24"/>
        </w:rPr>
      </w:pPr>
      <w:r>
        <w:rPr>
          <w:rFonts w:cs="Arial" w:ascii="Arial" w:hAnsi="Arial"/>
          <w:sz w:val="24"/>
        </w:rPr>
        <w:t>A két néger értetlenül nézett egymásra. A kocsi elejéből egy termetes mexikói kászálódott le, szájában egy olyan büdös szivarral, aminek szaga mellett eltörpült a szemét bűz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n tuas putas madres! Mit szórakoztok itt bokszosok!</w:t>
      </w:r>
    </w:p>
    <w:p>
      <w:pPr>
        <w:pStyle w:val="Csakszveg"/>
        <w:ind w:left="540" w:right="782" w:firstLine="360"/>
        <w:jc w:val="both"/>
        <w:rPr>
          <w:rFonts w:ascii="Arial" w:hAnsi="Arial" w:cs="Arial"/>
          <w:sz w:val="24"/>
        </w:rPr>
      </w:pPr>
      <w:r>
        <w:rPr>
          <w:rFonts w:cs="Arial" w:ascii="Arial" w:hAnsi="Arial"/>
          <w:sz w:val="24"/>
        </w:rPr>
        <w:t>Aztán meglátta a kutató fehér embe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mondtatok az ipsének, hogy 10 dolcsi a gubi ára?</w:t>
      </w:r>
    </w:p>
    <w:p>
      <w:pPr>
        <w:pStyle w:val="Csakszveg"/>
        <w:ind w:left="540" w:right="782" w:firstLine="360"/>
        <w:jc w:val="both"/>
        <w:rPr/>
      </w:pPr>
      <w:r>
        <w:rPr>
          <w:rFonts w:cs="Arial" w:ascii="Arial" w:hAnsi="Arial"/>
          <w:sz w:val="24"/>
        </w:rPr>
        <w:t>A két néger széttárta a karját. Ucas még mindig keresett. A mexikói felrángatta. Ucas ezt rossz néven vette és könyökével hasba vágta a mexikóit. Annak kikerekedett a szeme és szivarját szája jobb sarkából a balba tolta, mire a két néger eltakarta a szemét. Ők már tudták mi fog következni. Ucas még nem. A mexikói könyök-hajlásba vette Ucas fejét, majd egy figyelemre méltó rúgást helyezett el a gyomrán és komoly lendülettel röptette a lépcső felé. Csattanva ért föld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bokszosok mehet az anyag! – tolta vissza szivarját szája jobb sarkába és karba tett kézzel nézte, ahogy a társai sebesen rakják a szemetet a kocsiba.</w:t>
      </w:r>
    </w:p>
    <w:p>
      <w:pPr>
        <w:pStyle w:val="Csakszveg"/>
        <w:ind w:left="540" w:right="782" w:firstLine="360"/>
        <w:jc w:val="both"/>
        <w:rPr>
          <w:rFonts w:ascii="Arial" w:hAnsi="Arial" w:cs="Arial"/>
          <w:sz w:val="24"/>
        </w:rPr>
      </w:pPr>
      <w:r>
        <w:rPr>
          <w:rFonts w:cs="Arial" w:ascii="Arial" w:hAnsi="Arial"/>
          <w:sz w:val="24"/>
        </w:rPr>
        <w:t>Mikor végeztek, sietve felszálltak és a szemétszállító tovább pöfögött. Ucas ekkor kezdett magához térni. Lassan feltápászkodott és imbolyogva állt lábain. Körülnézett és első pillantásra a házmester egykor emberre emlékeztető képére esett. Ettől még rosszabbul le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köllött vóna kikezdeni ezekke! – mondta a házmes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 kéziratom, a forgatókönyv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emétbe dobták a művemet! – üvöltötte Uca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házmester rémülten hátrált. Érezte, hogy valamire rátapos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nem feltétlenül szükséges, ne lapítsa szét a lábamat.</w:t>
      </w:r>
    </w:p>
    <w:p>
      <w:pPr>
        <w:pStyle w:val="Csakszveg"/>
        <w:ind w:left="540" w:right="782" w:firstLine="360"/>
        <w:jc w:val="both"/>
        <w:rPr>
          <w:rFonts w:ascii="Arial" w:hAnsi="Arial" w:cs="Arial"/>
          <w:sz w:val="24"/>
        </w:rPr>
      </w:pPr>
      <w:r>
        <w:rPr>
          <w:rFonts w:cs="Arial" w:ascii="Arial" w:hAnsi="Arial"/>
          <w:sz w:val="24"/>
        </w:rPr>
        <w:t>A házmester örömmel vette észre Sternker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figyejjen Mr. Washington. A barátja bediliz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érte egy kis megrázkódtatás, de helyre lehet pofoz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is verni akargy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átta mit kapott a csikót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rúgta egy ló? – ámul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ló? – ámult a házmes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mondta, hogy mit kapott egy csikót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csikó, hanem chico. Tuggya az fijut jelent mexikóiu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aga tud mexikóiu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mit muszáj. Tekivagy, az egy pálinka, perverza az sör, tah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az mag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 az egy ét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hitte volna! Szóval egy fiú megverte az ips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 A kukásautó soförgye, mivel hasba vág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fiú vezette a kukáskocs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 Cirka negyvenéves, vagy egy mázsa és olyan töpszli, mint maga. És baromi büdös szivart szí.</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zt hittem ez magából jö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honmá! Mosdom én minden hónap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hogy mondja...</w:t>
      </w:r>
    </w:p>
    <w:p>
      <w:pPr>
        <w:pStyle w:val="Csakszveg"/>
        <w:ind w:left="540" w:right="782" w:firstLine="360"/>
        <w:jc w:val="both"/>
        <w:rPr/>
      </w:pPr>
      <w:r>
        <w:rPr>
          <w:rFonts w:cs="Arial" w:ascii="Arial" w:hAnsi="Arial"/>
          <w:sz w:val="24"/>
        </w:rPr>
        <w:t>Ucas még mindig kóválygott. Nekitántorodott a lépcső feletti kis tető tartóoszlopának. Az oszlop erre megsértődött és távozott. A tető rövid gondolkodás után levonta a következtetést és a két diskuráló nyakába borult. Azok nem örültek. Ott álltak enyhén malterporosan a fejükön egy darab tetőt egyensúlyozv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yuci? Miért van a bácsik fején tet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nincs esernyőjü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w:t>
      </w:r>
    </w:p>
    <w:p>
      <w:pPr>
        <w:pStyle w:val="Csakszveg"/>
        <w:ind w:left="540" w:right="782" w:firstLine="360"/>
        <w:jc w:val="both"/>
        <w:rPr>
          <w:rFonts w:ascii="Arial" w:hAnsi="Arial" w:cs="Arial"/>
          <w:sz w:val="24"/>
        </w:rPr>
      </w:pPr>
      <w:r>
        <w:rPr>
          <w:rFonts w:cs="Arial" w:ascii="Arial" w:hAnsi="Arial"/>
          <w:sz w:val="24"/>
        </w:rPr>
        <w:t>A házmester és Sternkern kiszabadította mag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jen Georges. Nagyon fárasztaná, ha ma már nem rombolna le sem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éziratom, a forgatókönyvem – hebegte Ucas.</w:t>
      </w:r>
    </w:p>
    <w:p>
      <w:pPr>
        <w:pStyle w:val="Csakszveg"/>
        <w:ind w:left="540" w:right="782" w:firstLine="360"/>
        <w:jc w:val="both"/>
        <w:rPr/>
      </w:pPr>
      <w:r>
        <w:rPr>
          <w:rFonts w:cs="Arial" w:ascii="Arial" w:hAnsi="Arial"/>
          <w:sz w:val="24"/>
        </w:rPr>
        <w:t>A házmester ismét hátrább lépett. Egy halk nyikkanást lehetett hallani. Sternkern lenézett, majd így szó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épjen rá a másik lábával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 kérdezte a házmes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ez a II/6-os pincsije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uzi budy buildinges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ert.</w:t>
      </w:r>
    </w:p>
    <w:p>
      <w:pPr>
        <w:pStyle w:val="Csakszveg"/>
        <w:ind w:left="540" w:right="782" w:firstLine="360"/>
        <w:jc w:val="both"/>
        <w:rPr/>
      </w:pPr>
      <w:r>
        <w:rPr>
          <w:rFonts w:cs="Arial" w:ascii="Arial" w:hAnsi="Arial"/>
          <w:sz w:val="24"/>
        </w:rPr>
        <w:t>A házmesteren ömlött a veríték, körülötte a bűz. Sternkern arrébb húzódott és megfelelő távolságról osztogatta tanácsa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 Szerintem maradjon így, amíg a pasi el nem megy, aztán a maradékot ássa el és fogja rá a kínaiakra, hogy ők ették meg.</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ezek a kínajiak. Nem esznek hú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és? Mondja azt, hogy biztosan összetévesztették a kelkáposztával. Az fincsi, ez meg pincs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jó – nyögte a házmeste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Sternkern ezek után megfogta Ucas kezét. Aztán letörölte a masszát róla és el kezdte felvonszolni az emelet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visz maga sátá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andi. Egyszerűen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visz Bandi, maga sát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ürödni. Ilyen állapotban nem jöhet Kicsimanusho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tönkretette az életemet.</w:t>
      </w:r>
    </w:p>
    <w:p>
      <w:pPr>
        <w:pStyle w:val="Csakszveg"/>
        <w:ind w:left="540" w:right="782" w:firstLine="360"/>
        <w:jc w:val="both"/>
        <w:rPr>
          <w:rFonts w:ascii="Arial" w:hAnsi="Arial" w:cs="Arial"/>
          <w:sz w:val="24"/>
        </w:rPr>
      </w:pPr>
      <w:r>
        <w:rPr>
          <w:rFonts w:cs="Arial" w:ascii="Arial" w:hAnsi="Arial"/>
          <w:sz w:val="24"/>
        </w:rPr>
        <w:t>Sternkern megállt az ajtó előtt és mélyen belenézett Ucas szeméb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de figyeljen! Minden csak akkor sikerülhet, ha hisz benne. Teljes erejével. Csak arra szabad koncentrálnia, hogy a legjobbat csinálja. Ha maga elgyengül, vagy csökken a siker utáni vágyakozása, akarata, akkor nagy szarban lesz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annyira veszélyes amit csinálunk maj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élni nem veszély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mellett biztos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en van valami. Egy nagy ember azt mondta: Az élet egy nagy cumi, de miért mindig nekem kell szívn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ki volt ez az áll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 mondta Sternkern és betuszkolta Ucas-t a zuhanyozób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etkőzzön le és ebbe a nejlonzsákba szórja bele a cuccait. Majd kap másikat. Mit is akartam mondani? – töprengett Bandi.</w:t>
      </w:r>
    </w:p>
    <w:p>
      <w:pPr>
        <w:pStyle w:val="Csakszveg"/>
        <w:ind w:left="540" w:right="782" w:firstLine="360"/>
        <w:jc w:val="both"/>
        <w:rPr>
          <w:rFonts w:ascii="Arial" w:hAnsi="Arial" w:cs="Arial"/>
          <w:sz w:val="24"/>
        </w:rPr>
      </w:pPr>
      <w:r>
        <w:rPr>
          <w:rFonts w:cs="Arial" w:ascii="Arial" w:hAnsi="Arial"/>
          <w:sz w:val="24"/>
        </w:rPr>
        <w:t>A zuhany alól állati üvöltés csapott fe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van – ütött homlokára Bandi. – Vigyázzon, mert a hideg víz helyett forró jön, de azt hiszem erre már rájött.</w:t>
      </w:r>
    </w:p>
    <w:p>
      <w:pPr>
        <w:pStyle w:val="Csakszveg"/>
        <w:ind w:left="540" w:right="782" w:firstLine="360"/>
        <w:jc w:val="both"/>
        <w:rPr/>
      </w:pPr>
      <w:r>
        <w:rPr>
          <w:rFonts w:cs="Arial" w:ascii="Arial" w:hAnsi="Arial"/>
          <w:sz w:val="24"/>
        </w:rPr>
        <w:t>Tíz perc múlva Ucas felöltözve megjelent. Nem mindennapi látványt nyújtott. A fején lévő fekete hullámos haj és szakáll még elment volna, de a rákvörös alapszínnel sehogy sem illett össze. Aztán egy póló következett, amin „Numeravirtuóz” felirat volt olvasható. A póló, mivel Sternkerné volt, kicsit rövidnek bizonyult, ezért Ucas szőrös hasából egy tenyérnyi kilátszott. A nadrág, ami szintén Sternkerné volt pattanásig feszült és térd alatt kicsivel véget ért. A cipő és a dzseki méretes volt, mert ezek túl élték a guberálá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nézek 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ábos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ülyéskedjen Bandi. Valahol vennünk kell normális ruh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A program a következő. Magához veszi a pénzt, magához vesz valami rendes ruhát és irány Kicsimanu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ki is fizetni kel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os vatikáni valutát nem fogad 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m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 fizesse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maga mindig ily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vonta meg vállát Sternkern – néha ilyenebb.</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é, menj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kocsij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gnap még volt, de kint maradt az utcán. Valószínűleg ellopták az éjj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tt nem lopnak kocsit. A másodikon van egy ürge, akinek rendszeresen könnyítettek a kocsij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ta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önnyítettek. Leszedték a kerekeket, ajtókat, futóművet stb. Na ezt megunta a pasi és vett három roncsautót. Megpakolta némi robbanóanyaggal és várt. Na mondanom sem kell, hogy még aznap éjjel sikerült az autótolvaj bandát a mennybe repíte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t szólt a rendőrsé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köszönte.</w:t>
      </w:r>
    </w:p>
    <w:p>
      <w:pPr>
        <w:pStyle w:val="Csakszveg"/>
        <w:ind w:left="540" w:right="782" w:firstLine="360"/>
        <w:jc w:val="both"/>
        <w:rPr>
          <w:rFonts w:ascii="Arial" w:hAnsi="Arial" w:cs="Arial"/>
          <w:sz w:val="24"/>
        </w:rPr>
      </w:pPr>
      <w:r>
        <w:rPr>
          <w:rFonts w:cs="Arial" w:ascii="Arial" w:hAnsi="Arial"/>
          <w:sz w:val="24"/>
        </w:rPr>
        <w:t>Ucas bólogatott. Bolond ez a világ! Slattyogtak lefelé. A házmester még mindig ott állt, talpa alatt a pincsi maradványaival. – Na lejött már? – érdeklődött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 Pedig veszettű efárad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ürelem. Jönni fog.</w:t>
      </w:r>
    </w:p>
    <w:p>
      <w:pPr>
        <w:pStyle w:val="Csakszveg"/>
        <w:ind w:left="540" w:right="782" w:firstLine="360"/>
        <w:jc w:val="both"/>
        <w:rPr>
          <w:rFonts w:ascii="Arial" w:hAnsi="Arial" w:cs="Arial"/>
          <w:sz w:val="24"/>
        </w:rPr>
      </w:pPr>
      <w:r>
        <w:rPr>
          <w:rFonts w:cs="Arial" w:ascii="Arial" w:hAnsi="Arial"/>
          <w:sz w:val="24"/>
        </w:rPr>
        <w:t>Ucas kocsija tényleg sértetlenül ott állt a helyé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em egy Kaf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nem ismeri a kocsikat? Ez egy VW Bogá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műveltsége hagy némi kívánni valót. A Kafer németül Bogarat jelent. Ez volt az eredeti nev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ttem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kem, a kocsi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 ért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zethe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tud.</w:t>
      </w:r>
    </w:p>
    <w:p>
      <w:pPr>
        <w:pStyle w:val="Csakszveg"/>
        <w:ind w:left="540" w:right="782" w:firstLine="360"/>
        <w:jc w:val="both"/>
        <w:rPr>
          <w:rFonts w:ascii="Arial" w:hAnsi="Arial" w:cs="Arial"/>
          <w:sz w:val="24"/>
        </w:rPr>
      </w:pPr>
      <w:r>
        <w:rPr>
          <w:rFonts w:cs="Arial" w:ascii="Arial" w:hAnsi="Arial"/>
          <w:sz w:val="24"/>
        </w:rPr>
        <w:t>Sternkern szótlanul ült a volán mögé. Keresgélni kez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vel kell ezt elindíta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vel anélkül nem megy.</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Ucas! Maga fejlődik!</w:t>
      </w:r>
    </w:p>
    <w:p>
      <w:pPr>
        <w:pStyle w:val="Csakszveg"/>
        <w:ind w:left="540" w:right="782" w:firstLine="360"/>
        <w:jc w:val="both"/>
        <w:rPr>
          <w:rFonts w:ascii="Arial" w:hAnsi="Arial" w:cs="Arial"/>
          <w:sz w:val="24"/>
        </w:rPr>
      </w:pPr>
      <w:r>
        <w:rPr>
          <w:rFonts w:cs="Arial" w:ascii="Arial" w:hAnsi="Arial"/>
          <w:sz w:val="24"/>
        </w:rPr>
        <w:t>Georges szó nélkül átadta a pecsenyevillára emlékeztető célszerszámot Bandi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úrjam le?</w:t>
      </w:r>
    </w:p>
    <w:p>
      <w:pPr>
        <w:pStyle w:val="Csakszveg"/>
        <w:ind w:left="540" w:right="782" w:firstLine="360"/>
        <w:jc w:val="both"/>
        <w:rPr>
          <w:rFonts w:ascii="Arial" w:hAnsi="Arial" w:cs="Arial"/>
          <w:sz w:val="24"/>
        </w:rPr>
      </w:pPr>
      <w:r>
        <w:rPr>
          <w:rFonts w:cs="Arial" w:ascii="Arial" w:hAnsi="Arial"/>
          <w:sz w:val="24"/>
        </w:rPr>
        <w:t>Ucas legyintett, majd a megfelelő helyre tette a szerszámot. A Bogár hörrent egy-kettő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yomná közben a gázt, több sikert érnénk e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rossz ötlet -– ismerte el Sternkern.</w:t>
      </w:r>
    </w:p>
    <w:p>
      <w:pPr>
        <w:pStyle w:val="Csakszveg"/>
        <w:ind w:left="540" w:right="782" w:firstLine="360"/>
        <w:jc w:val="both"/>
        <w:rPr/>
      </w:pPr>
      <w:r>
        <w:rPr>
          <w:rFonts w:cs="Arial" w:ascii="Arial" w:hAnsi="Arial"/>
          <w:sz w:val="24"/>
        </w:rPr>
        <w:t>Újabb kísérlet következett. A Bogár megunta a piszkálódást és inkább beindult. Bandi egyesbe tette a váltót és elindult. A kukásedények nem ugrottak időben félre, de a Bogár ment. Mindenen keresztül. Kivágódott a mellékutcából egyenesen egy hot dog árus targoncájába, majd néhány virslivel gazdagodva robogott tovább.</w:t>
      </w:r>
    </w:p>
    <w:p>
      <w:pPr>
        <w:pStyle w:val="Csakszveg"/>
        <w:ind w:left="540" w:right="782" w:firstLine="360"/>
        <w:jc w:val="both"/>
        <w:rPr>
          <w:rFonts w:ascii="Arial" w:hAnsi="Arial" w:cs="Arial"/>
          <w:sz w:val="24"/>
        </w:rPr>
      </w:pPr>
      <w:r>
        <w:rPr>
          <w:rFonts w:cs="Arial" w:ascii="Arial" w:hAnsi="Arial"/>
          <w:sz w:val="24"/>
        </w:rPr>
        <w:t>Ucas néha eltakarta a szemét, amire szükség is volt, mert az időközben becsapódó különböző tárgyak, diplomatatáska, női cipő, virágcsokor komolyan veszélyeztette volna. A rendőrök szirénáját azért meghallot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önnek a zsaruk – kiabálta Bandi fülé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aj. Különben is csak egy motoros járőr.</w:t>
      </w:r>
    </w:p>
    <w:p>
      <w:pPr>
        <w:pStyle w:val="Csakszveg"/>
        <w:ind w:left="540" w:right="782" w:firstLine="360"/>
        <w:jc w:val="both"/>
        <w:rPr>
          <w:rFonts w:ascii="Arial" w:hAnsi="Arial" w:cs="Arial"/>
          <w:sz w:val="24"/>
        </w:rPr>
      </w:pPr>
      <w:r>
        <w:rPr>
          <w:rFonts w:cs="Arial" w:ascii="Arial" w:hAnsi="Arial"/>
          <w:sz w:val="24"/>
        </w:rPr>
        <w:t>Valóban egy motoros járőr ért melléjük és integetett, hogy álljanak meg.</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veszünk fel stopposokat! – kiabált ki Bandi és hirtelen jobbra kanyarodott.</w:t>
      </w:r>
    </w:p>
    <w:p>
      <w:pPr>
        <w:pStyle w:val="Csakszveg"/>
        <w:ind w:left="540" w:right="782" w:firstLine="360"/>
        <w:jc w:val="both"/>
        <w:rPr>
          <w:rFonts w:ascii="Arial" w:hAnsi="Arial" w:cs="Arial"/>
          <w:sz w:val="24"/>
        </w:rPr>
      </w:pPr>
      <w:r>
        <w:rPr>
          <w:rFonts w:cs="Arial" w:ascii="Arial" w:hAnsi="Arial"/>
          <w:sz w:val="24"/>
        </w:rPr>
        <w:t>Az ámult rendőr ment tovább egyenesen. Bele egy McDonalds büfébe. Keresztülhajtott egy kis csoport turistán, majd a kirakaton és a pult előtt land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még zsaruknak sincs protekció, álljon be a sorba – rikácsolta egy eladónő.</w:t>
      </w:r>
    </w:p>
    <w:p>
      <w:pPr>
        <w:pStyle w:val="Csakszveg"/>
        <w:ind w:left="540" w:right="782" w:firstLine="360"/>
        <w:jc w:val="both"/>
        <w:rPr>
          <w:rFonts w:ascii="Arial" w:hAnsi="Arial" w:cs="Arial"/>
          <w:sz w:val="24"/>
        </w:rPr>
      </w:pPr>
      <w:r>
        <w:rPr>
          <w:rFonts w:cs="Arial" w:ascii="Arial" w:hAnsi="Arial"/>
          <w:sz w:val="24"/>
        </w:rPr>
        <w:t>A rendőr csendesen összecsukl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ár megint nem takarítanak rendesen – csóválta a fejét egy taxisofőr és átlépte az alélt rendő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yuci? Miért ment motorral a büfébe, a bács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siet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w:t>
      </w:r>
    </w:p>
    <w:p>
      <w:pPr>
        <w:pStyle w:val="Csakszveg"/>
        <w:ind w:left="540" w:right="782" w:firstLine="360"/>
        <w:jc w:val="both"/>
        <w:rPr/>
      </w:pPr>
      <w:r>
        <w:rPr>
          <w:rFonts w:cs="Arial" w:ascii="Arial" w:hAnsi="Arial"/>
          <w:sz w:val="24"/>
        </w:rPr>
        <w:t>Sternkern és Ucas nem kis bonyodalmak között álltak meg a bank előtt és miután lefújták a riadót, némi pénzzel gazdagabban betértek egy ruhaboltba. Ucas kifizette a nadrágot, a pólót, a bejárati ajtót és két próbababát. A pultot nem vállalta, mert szerinte azt az úr törte össze, aki ráugrott. Sternkern a postás biciklijén keresztül letolatott és mentek tovább. Los Angeles egyik csendes tengerre néző utcájába fordultak be és mindössze két kuka feldöntése árán már le is parkoltak. Kicsit meglökték az előttük álló Nissant, ami lágyan elindult a domboldalon, majd kecsesen a tengerbe hanyatl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sem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belegurította a tengerbe azt az aut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eorges maga rosszul lát. Én vezettem azt az aut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entem vele a tenger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yém az a kocs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yém ez a kocs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ki a hib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 nyögte Ucas. – Menj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za.</w:t>
      </w:r>
    </w:p>
    <w:p>
      <w:pPr>
        <w:pStyle w:val="Csakszveg"/>
        <w:ind w:left="540" w:right="782" w:firstLine="360"/>
        <w:jc w:val="both"/>
        <w:rPr>
          <w:rFonts w:ascii="Arial" w:hAnsi="Arial" w:cs="Arial"/>
          <w:sz w:val="24"/>
        </w:rPr>
      </w:pPr>
      <w:r>
        <w:rPr>
          <w:rFonts w:cs="Arial" w:ascii="Arial" w:hAnsi="Arial"/>
          <w:sz w:val="24"/>
        </w:rPr>
        <w:t>A kapu alatt megnyomott egy gombot, mire kinyílt az ajtó. A lifttel a legfelső emeletre vitették magukat. Majd Sternkern egy japán írásjelekkel gazdagított ajtóhoz lép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cseng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tudja, hogy itt vagyunk.</w:t>
      </w:r>
    </w:p>
    <w:p>
      <w:pPr>
        <w:pStyle w:val="Csakszveg"/>
        <w:ind w:left="540" w:right="782" w:firstLine="360"/>
        <w:jc w:val="both"/>
        <w:rPr/>
      </w:pPr>
      <w:r>
        <w:rPr>
          <w:rFonts w:cs="Arial" w:ascii="Arial" w:hAnsi="Arial"/>
          <w:sz w:val="24"/>
        </w:rPr>
        <w:t>Ekkor kivágódott az ajtó és karate üvöltéssel egy japán férfi száguldott ki fejmagasságban. Ucas éppen akkor hajolt le, hogy elolvassa a névtáblát. A fekete ruhás hapsi elszáguldott felette és nagy csattanással csapódott a fal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acsonyan szállnak a japánok, esni fog a dollár – jegyezte meg Sternkern és besétá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i volt ez a vitamin? – kérdezte Ucas és bevágta az ajtót az éppen megérkező feketeruhás karate bűvész elő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a kinyitja az ajtót és levakarja róla, akkor megtudhatja – mondta Sternkern és rágyújtott.</w:t>
      </w:r>
    </w:p>
    <w:p>
      <w:pPr>
        <w:pStyle w:val="Csakszveg"/>
        <w:ind w:left="540" w:right="782" w:firstLine="360"/>
        <w:jc w:val="both"/>
        <w:rPr/>
      </w:pPr>
      <w:r>
        <w:rPr>
          <w:rFonts w:cs="Arial" w:ascii="Arial" w:hAnsi="Arial"/>
          <w:sz w:val="24"/>
        </w:rPr>
        <w:t>Ucas rémülten nyitotta ki az ajtót. A feketeruhás karate ember ott állt, mint egy freskó, arca torz vigyorba mereve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rist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nni Zebushi Kichimashi Osak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napot Mr. Osak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ületni Osaka. Tanulni Osaka. Élni Osak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oshiba Kicsimanus! – vágott szavába Sternkern.</w:t>
      </w:r>
    </w:p>
    <w:p>
      <w:pPr>
        <w:pStyle w:val="Csakszveg"/>
        <w:ind w:left="540" w:right="782" w:firstLine="360"/>
        <w:jc w:val="both"/>
        <w:rPr>
          <w:rFonts w:ascii="Arial" w:hAnsi="Arial" w:cs="Arial"/>
          <w:sz w:val="24"/>
        </w:rPr>
      </w:pPr>
      <w:r>
        <w:rPr>
          <w:rFonts w:cs="Arial" w:ascii="Arial" w:hAnsi="Arial"/>
          <w:sz w:val="24"/>
        </w:rPr>
        <w:t>Zebushi felüvöltö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használni idióta szavak! Rohamot kapni től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nyo Kicsimanus. Jó, jó abba hagyom. Itt vagy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látni – mondta rezignáltan a japán. – Ki lenni ez a fehé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nézést. Georges Ucas vagy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vendeni. Zebushi Kichimash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r. Zebushi. Nem tudja kié volt az a kis kék Nissan itt a ház elő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yém lenni.</w:t>
      </w:r>
    </w:p>
    <w:p>
      <w:pPr>
        <w:pStyle w:val="Csakszveg"/>
        <w:ind w:left="540" w:right="782" w:firstLine="360"/>
        <w:jc w:val="both"/>
        <w:rPr>
          <w:rFonts w:ascii="Arial" w:hAnsi="Arial" w:cs="Arial"/>
          <w:sz w:val="24"/>
        </w:rPr>
      </w:pPr>
      <w:r>
        <w:rPr>
          <w:rFonts w:cs="Arial" w:ascii="Arial" w:hAnsi="Arial"/>
          <w:sz w:val="24"/>
        </w:rPr>
        <w:t>Ucas nagyot nyelt és kétségbeesve nézett Sternkernre, aki éppen az akvárium halait vizsgál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kérde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 egyenesedett fel Sternkern –, mert egy marha belelökte a tengerbe. Pont mikor ideértünk.</w:t>
      </w:r>
    </w:p>
    <w:p>
      <w:pPr>
        <w:pStyle w:val="Csakszveg"/>
        <w:ind w:left="540" w:right="782" w:firstLine="360"/>
        <w:jc w:val="both"/>
        <w:rPr/>
      </w:pPr>
      <w:r>
        <w:rPr>
          <w:rFonts w:cs="Arial" w:ascii="Arial" w:hAnsi="Arial"/>
          <w:sz w:val="24"/>
        </w:rPr>
        <w:t>A kis japán elsápadt és kiment az erkélyre. A tenger homokos partján még jól látszottak a keréknyomok és a tengerből időnként ki villant a Nissan teteje. Aztán meglátta a kopott VW Bogar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volt az? – hörögte Zebush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 bólintott Sternkern.</w:t>
      </w:r>
    </w:p>
    <w:p>
      <w:pPr>
        <w:pStyle w:val="Csakszveg"/>
        <w:ind w:left="540" w:right="782" w:firstLine="360"/>
        <w:jc w:val="both"/>
        <w:rPr>
          <w:rFonts w:ascii="Arial" w:hAnsi="Arial" w:cs="Arial"/>
          <w:sz w:val="24"/>
        </w:rPr>
      </w:pPr>
      <w:r>
        <w:rPr>
          <w:rFonts w:cs="Arial" w:ascii="Arial" w:hAnsi="Arial"/>
          <w:sz w:val="24"/>
        </w:rPr>
        <w:t>Zebushi átviharzott a szobán és az egyik szekrényből egy kis puskát vett elő. Visszament az erkélyre, célba vette a Bogarat és lőtt. A lángoszlop egészen az erkélyig felcsapott. Zebushi füstös, de mosolygó képpel nézett a döbbent Ucas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met szemért, kocsit kocsiér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Úgy van Kicsimanus. Bezony – helyeselt Sternkern és bokán rúgta Ucas-t, aki mondani akart vala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akodni és mindjárt jönni – hajolt meg a japán.</w:t>
      </w:r>
    </w:p>
    <w:p>
      <w:pPr>
        <w:pStyle w:val="Csakszveg"/>
        <w:ind w:left="540" w:right="782" w:firstLine="360"/>
        <w:jc w:val="both"/>
        <w:rPr>
          <w:rFonts w:ascii="Arial" w:hAnsi="Arial" w:cs="Arial"/>
          <w:sz w:val="24"/>
        </w:rPr>
      </w:pPr>
      <w:r>
        <w:rPr>
          <w:rFonts w:cs="Arial" w:ascii="Arial" w:hAnsi="Arial"/>
          <w:sz w:val="24"/>
        </w:rPr>
        <w:t>Ucas még mindig nem tért magáho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olt ez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sszú.</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ez felrobbantotta a kocsim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 én ezzel nem hencegnék. Ha Kicsimanus megtudja, hogy a magáé, akkor esetleg leszedi a fej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én vezett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fej nélkül problémás lesz elmagyarázni.</w:t>
      </w:r>
    </w:p>
    <w:p>
      <w:pPr>
        <w:pStyle w:val="Csakszveg"/>
        <w:ind w:left="540" w:right="782" w:firstLine="360"/>
        <w:jc w:val="both"/>
        <w:rPr>
          <w:rFonts w:ascii="Arial" w:hAnsi="Arial" w:cs="Arial"/>
          <w:sz w:val="24"/>
        </w:rPr>
      </w:pPr>
      <w:r>
        <w:rPr>
          <w:rFonts w:cs="Arial" w:ascii="Arial" w:hAnsi="Arial"/>
          <w:sz w:val="24"/>
        </w:rPr>
        <w:t>Zebushi közben visszat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mit tudni segíteni Bandi szán?</w:t>
      </w:r>
    </w:p>
    <w:p>
      <w:pPr>
        <w:pStyle w:val="Csakszveg"/>
        <w:ind w:left="540" w:right="782" w:firstLine="360"/>
        <w:jc w:val="both"/>
        <w:rPr/>
      </w:pPr>
      <w:r>
        <w:rPr>
          <w:rFonts w:cs="Arial" w:ascii="Arial" w:hAnsi="Arial"/>
          <w:sz w:val="24"/>
        </w:rPr>
        <w:t>Sternkern röviden elmondta miről lenne szó.</w:t>
      </w:r>
    </w:p>
    <w:p>
      <w:pPr>
        <w:pStyle w:val="Csakszveg"/>
        <w:ind w:left="540" w:right="782" w:firstLine="360"/>
        <w:jc w:val="both"/>
        <w:rPr>
          <w:rFonts w:ascii="Arial" w:hAnsi="Arial" w:cs="Arial"/>
          <w:sz w:val="24"/>
        </w:rPr>
      </w:pPr>
      <w:r>
        <w:rPr>
          <w:rFonts w:cs="Arial" w:ascii="Arial" w:hAnsi="Arial"/>
          <w:sz w:val="24"/>
        </w:rPr>
        <w:t>Nagy vonalakban ismertette Ucas forgatókönyvét. Zebushi némán, lehunyt szemmel figye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y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hm – mondta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önni velem – intett a kis japán és elindult egy másik szoba felé. Ucas elámult, mikor belépett. A szoba minden talpalatnyi helyét komputerek foglalták el. Zebushi megnyomott egy gombot, mire olyan villódzás vette kezdetét, mint egy tűzijáték. Leült egy terminál elé és szélsebesen nyomogatni kezdte a gombokat. A képernyőn különböző adatok rohan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lenni egy kor, ahol kell Erő. Egy Willow nevű törpe lenni főhős. Elveszett kisded, miegym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icsimanus. Nekünk valami fantasztikus kell. Űrhajók, idegenek meg ilye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nni itt egy kis növényész. Itt maradni Földön és vágyik haza, haza, haz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ünk távoli bolygók, császár, felkelők, jók, gonoszok meg ilyenek kelle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szán lenni nagyon turkál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logatós – mondta Ucas.</w:t>
      </w:r>
    </w:p>
    <w:p>
      <w:pPr>
        <w:pStyle w:val="Csakszveg"/>
        <w:ind w:left="540" w:right="782" w:firstLine="360"/>
        <w:jc w:val="both"/>
        <w:rPr>
          <w:rFonts w:ascii="Arial" w:hAnsi="Arial" w:cs="Arial"/>
          <w:sz w:val="24"/>
        </w:rPr>
      </w:pPr>
      <w:r>
        <w:rPr>
          <w:rFonts w:cs="Arial" w:ascii="Arial" w:hAnsi="Arial"/>
          <w:sz w:val="24"/>
        </w:rPr>
        <w:t>Zebushi ránézett, majd Bandihoz fordu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kérni barátod, hogy nem ide bele való hozzászólással ne zavarni munkát?</w:t>
      </w:r>
    </w:p>
    <w:p>
      <w:pPr>
        <w:pStyle w:val="Csakszveg"/>
        <w:ind w:left="540" w:right="782" w:firstLine="360"/>
        <w:jc w:val="both"/>
        <w:rPr>
          <w:rFonts w:ascii="Arial" w:hAnsi="Arial" w:cs="Arial"/>
          <w:sz w:val="24"/>
        </w:rPr>
      </w:pPr>
      <w:r>
        <w:rPr>
          <w:rFonts w:cs="Arial" w:ascii="Arial" w:hAnsi="Arial"/>
          <w:sz w:val="24"/>
        </w:rPr>
        <w:t>Bandi bólintott, majd így szólt Ucas-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ss.</w:t>
      </w:r>
    </w:p>
    <w:p>
      <w:pPr>
        <w:pStyle w:val="Csakszveg"/>
        <w:ind w:left="540" w:right="782" w:firstLine="360"/>
        <w:jc w:val="both"/>
        <w:rPr>
          <w:rFonts w:ascii="Arial" w:hAnsi="Arial" w:cs="Arial"/>
          <w:sz w:val="24"/>
        </w:rPr>
      </w:pPr>
      <w:r>
        <w:rPr>
          <w:rFonts w:cs="Arial" w:ascii="Arial" w:hAnsi="Arial"/>
          <w:sz w:val="24"/>
        </w:rPr>
        <w:t>Zebushi újra keresgélni kezdett a komputer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en van egy háború. Császárság, felkelők, gonosz lovag, egymásról nem tudó ikerpár, Erő, robotok, idege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ez az! Mennyiért adod?</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tupidlével együtt, plusz adó 1100 dollá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csimanus! Mi nem Chase Manhattan Bank vagyunk. 500 dollá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tszáz! Lenni nagyon vicces Bandi szán. Ez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levonod a halhatatlanság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 dörzsölte állat Zebushi akkor nyolcszá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600 és ne tovább.</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y – biccentett Zebushi.</w:t>
      </w:r>
    </w:p>
    <w:p>
      <w:pPr>
        <w:pStyle w:val="Csakszveg"/>
        <w:ind w:left="540" w:right="782" w:firstLine="360"/>
        <w:jc w:val="both"/>
        <w:rPr>
          <w:rFonts w:ascii="Arial" w:hAnsi="Arial" w:cs="Arial"/>
          <w:sz w:val="24"/>
        </w:rPr>
      </w:pPr>
      <w:r>
        <w:rPr>
          <w:rFonts w:cs="Arial" w:ascii="Arial" w:hAnsi="Arial"/>
          <w:sz w:val="24"/>
        </w:rPr>
        <w:t>Ucas nem értett semmit. Sternkern szótlanul kivette zsebéből a pénzt és átnyújtotta Zebushi-nak. A kis japán egyenként megvizsgálta a bankjegye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képzeled, hogy becsaplak, hiszen ismer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en azért Bandi szán.</w:t>
      </w:r>
    </w:p>
    <w:p>
      <w:pPr>
        <w:pStyle w:val="Csakszveg"/>
        <w:ind w:left="540" w:right="782" w:firstLine="360"/>
        <w:jc w:val="both"/>
        <w:rPr/>
      </w:pPr>
      <w:r>
        <w:rPr>
          <w:rFonts w:cs="Arial" w:ascii="Arial" w:hAnsi="Arial"/>
          <w:sz w:val="24"/>
        </w:rPr>
        <w:t>Zebushi újra a komputer felé fordult és elmélyülten dolgozni kez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mi történik i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emmi. Megvan a hely, az idő, meg minden. Bevesszük a stupidlét és átkerülünk abba a világba. Ide figyeljen. Minden magán múlik. Minden úgy fog történni, ahogy maga mondja vagy gondolja. Én segíteni fogok. Ha maga azt kívánja, hogy fogjanak el minket, akkor elfognak. De vigyázzon! Nem vettünk halhatatlanságot! Robotokra nem tudunk hatni. Érti? Senki se fog ismerni minket, mindenki hülyének néz bennün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is halhatun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lyen jó eredményre ne számítson. Minden, ami velünk történik itt rögzítődik Kicsimanusnál. Így mikor visszakerülünk ide, akkor csak meg kell vágni az anyagot, maga leírja és szépen eladja a forgatókönyvet. Aztán dől a pénz. Ért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akkor jó.</w:t>
      </w:r>
    </w:p>
    <w:p>
      <w:pPr>
        <w:pStyle w:val="Csakszveg"/>
        <w:ind w:left="540" w:right="782" w:firstLine="360"/>
        <w:jc w:val="both"/>
        <w:rPr>
          <w:rFonts w:ascii="Arial" w:hAnsi="Arial" w:cs="Arial"/>
          <w:sz w:val="24"/>
        </w:rPr>
      </w:pPr>
      <w:r>
        <w:rPr>
          <w:rFonts w:cs="Arial" w:ascii="Arial" w:hAnsi="Arial"/>
          <w:sz w:val="24"/>
        </w:rPr>
        <w:t>Zebushi felállt a komputertől és két zavaros lével teli poharat hozott. Sternkern elvette től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lesz az összekötő Kicsimanu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nem lenni benne a pénz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Ötven dollá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y – biccentett Zebushi és eltette a pén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Abu-Tabu nevű robo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Te viccelsz, Kicsimanus, egy robot?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nnyi pénzért lenni még ez is sok.</w:t>
      </w:r>
    </w:p>
    <w:p>
      <w:pPr>
        <w:pStyle w:val="Csakszveg"/>
        <w:ind w:left="540" w:right="782" w:firstLine="360"/>
        <w:jc w:val="both"/>
        <w:rPr>
          <w:rFonts w:ascii="Arial" w:hAnsi="Arial" w:cs="Arial"/>
          <w:sz w:val="24"/>
        </w:rPr>
      </w:pPr>
      <w:r>
        <w:rPr>
          <w:rFonts w:cs="Arial" w:ascii="Arial" w:hAnsi="Arial"/>
          <w:sz w:val="24"/>
        </w:rPr>
        <w:t>Sternkern nagyot fújt. Ucas-t odaterelte az egyik fotel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akkor gyerünk igya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 ez? – kérdezte rémülten Uca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egy egészen normális őrület – magyarázta Bandi és odanyújtotta a stupidlével teli poharat Ucas-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eg kell in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hu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 – nyafogott Georg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AA! – üvöltött rá Bandi.</w:t>
      </w:r>
    </w:p>
    <w:p>
      <w:pPr>
        <w:pStyle w:val="Csakszveg"/>
        <w:ind w:left="540" w:right="782" w:firstLine="360"/>
        <w:jc w:val="both"/>
        <w:rPr>
          <w:rFonts w:ascii="Arial" w:hAnsi="Arial" w:cs="Arial"/>
          <w:sz w:val="24"/>
        </w:rPr>
      </w:pPr>
      <w:r>
        <w:rPr>
          <w:rFonts w:cs="Arial" w:ascii="Arial" w:hAnsi="Arial"/>
          <w:sz w:val="24"/>
        </w:rPr>
        <w:t>A hatás nem maradt el. Ucas majdnem a poharat is lenyelte. Sternkern is megitta a magáét. Utolsó képe a kis japán vigyora volt, amint azt mondt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Erő legyen veletek. Sayona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iédet – motyogta Sternkern, de aztán elnyelte az örvény.</w:t>
      </w:r>
      <w:r>
        <w:br w:type="page"/>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32"/>
        </w:rPr>
      </w:pPr>
      <w:r>
        <w:rPr>
          <w:rFonts w:eastAsia="Arial" w:cs="Arial" w:ascii="Arial" w:hAnsi="Arial"/>
          <w:b/>
          <w:sz w:val="32"/>
        </w:rPr>
        <w:t xml:space="preserve"> </w:t>
      </w:r>
      <w:r>
        <w:rPr>
          <w:rFonts w:cs="Arial" w:ascii="Arial" w:hAnsi="Arial"/>
          <w:b/>
          <w:sz w:val="32"/>
        </w:rPr>
        <w:t>Harmadik fejezet</w:t>
      </w:r>
    </w:p>
    <w:p>
      <w:pPr>
        <w:pStyle w:val="Csakszveg"/>
        <w:ind w:left="540" w:right="782" w:firstLine="360"/>
        <w:jc w:val="right"/>
        <w:rPr>
          <w:rFonts w:ascii="Arial" w:hAnsi="Arial" w:cs="Arial"/>
          <w:b/>
          <w:b/>
          <w:sz w:val="24"/>
        </w:rPr>
      </w:pPr>
      <w:r>
        <w:rPr>
          <w:rFonts w:cs="Arial" w:ascii="Arial" w:hAnsi="Arial"/>
          <w:b/>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i/>
          <w:i/>
          <w:sz w:val="24"/>
        </w:rPr>
      </w:pPr>
      <w:r>
        <w:rPr>
          <w:rFonts w:cs="Arial" w:ascii="Arial" w:hAnsi="Arial"/>
          <w:i/>
          <w:sz w:val="24"/>
        </w:rPr>
        <w:t>„</w:t>
      </w:r>
      <w:r>
        <w:rPr>
          <w:rFonts w:cs="Arial" w:ascii="Arial" w:hAnsi="Arial"/>
          <w:i/>
          <w:sz w:val="24"/>
        </w:rPr>
        <w:t xml:space="preserve">Önök nem ismerik a GENYÁ-t, uraim? </w:t>
      </w:r>
    </w:p>
    <w:p>
      <w:pPr>
        <w:pStyle w:val="Csakszveg"/>
        <w:ind w:left="540" w:right="782" w:firstLine="360"/>
        <w:jc w:val="right"/>
        <w:rPr>
          <w:rFonts w:ascii="Arial" w:hAnsi="Arial" w:cs="Arial"/>
          <w:i/>
          <w:i/>
          <w:sz w:val="24"/>
        </w:rPr>
      </w:pPr>
      <w:r>
        <w:rPr>
          <w:rFonts w:cs="Arial" w:ascii="Arial" w:hAnsi="Arial"/>
          <w:i/>
          <w:sz w:val="24"/>
        </w:rPr>
        <w:t>–</w:t>
      </w:r>
      <w:r>
        <w:rPr>
          <w:rFonts w:eastAsia="Arial" w:cs="Arial" w:ascii="Arial" w:hAnsi="Arial"/>
          <w:i/>
          <w:sz w:val="24"/>
        </w:rPr>
        <w:t xml:space="preserve"> </w:t>
      </w:r>
      <w:r>
        <w:rPr>
          <w:rFonts w:cs="Arial" w:ascii="Arial" w:hAnsi="Arial"/>
          <w:i/>
          <w:sz w:val="24"/>
        </w:rPr>
        <w:t>kérdezte a robot rosszallóan."</w:t>
      </w:r>
      <w:r>
        <w:br w:type="page"/>
      </w:r>
    </w:p>
    <w:p>
      <w:pPr>
        <w:pStyle w:val="Csakszveg"/>
        <w:ind w:left="540" w:right="782" w:firstLine="360"/>
        <w:jc w:val="both"/>
        <w:rPr>
          <w:rFonts w:ascii="Arial" w:hAnsi="Arial" w:cs="Arial"/>
          <w:i/>
          <w:i/>
          <w:sz w:val="24"/>
        </w:rPr>
      </w:pPr>
      <w:r>
        <w:rPr>
          <w:rFonts w:cs="Arial" w:ascii="Arial" w:hAnsi="Arial"/>
          <w:i/>
          <w:sz w:val="24"/>
        </w:rPr>
      </w:r>
    </w:p>
    <w:p>
      <w:pPr>
        <w:pStyle w:val="Csakszveg"/>
        <w:ind w:left="540" w:right="782" w:firstLine="360"/>
        <w:jc w:val="both"/>
        <w:rPr/>
      </w:pPr>
      <w:r>
        <w:rPr>
          <w:rFonts w:cs="Arial" w:ascii="Arial" w:hAnsi="Arial"/>
          <w:sz w:val="24"/>
        </w:rPr>
        <w:t>Sternkern és Ucas egy furcsa helyen tértek magukhoz. Párnázott székeken ültek egy dobálódzó terem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a fenében vagyunk? – kérdezte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 én tudjam? Várjon Kicsimanus adott egy vázlatot – mondta Sternkern és zsebéből elővett egy vaskos iratköteg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 most benne vagyunk a közepében. EZ egy menekülő hajó, amit a gonoszok, mármint a császáriak üldöznek. Aztán majd elfogják vagy elmenekül, ahogy maga akar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 képedt el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jó Isten áldja meg ez a maga története!</w:t>
      </w:r>
    </w:p>
    <w:p>
      <w:pPr>
        <w:pStyle w:val="Csakszveg"/>
        <w:ind w:left="540" w:right="782" w:firstLine="360"/>
        <w:jc w:val="both"/>
        <w:rPr/>
      </w:pPr>
      <w:r>
        <w:rPr>
          <w:rFonts w:cs="Arial" w:ascii="Arial" w:hAnsi="Arial"/>
          <w:sz w:val="24"/>
        </w:rPr>
        <w:t>Egy becsapódó lövés ledöntötte őket a lábukról. A folyosóra gurultak ki, ahol katonák rohangáltak össze-vissz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dezzen már tőlük valamit!</w:t>
      </w:r>
    </w:p>
    <w:p>
      <w:pPr>
        <w:pStyle w:val="Csakszveg"/>
        <w:ind w:left="540" w:right="782" w:firstLine="360"/>
        <w:jc w:val="both"/>
        <w:rPr>
          <w:rFonts w:ascii="Arial" w:hAnsi="Arial" w:cs="Arial"/>
          <w:sz w:val="24"/>
        </w:rPr>
      </w:pPr>
      <w:r>
        <w:rPr>
          <w:rFonts w:cs="Arial" w:ascii="Arial" w:hAnsi="Arial"/>
          <w:sz w:val="24"/>
        </w:rPr>
        <w:t>Ucas megállította az egyik fegyverest és megkérdez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de nem tudná megmondani hol van a WC?</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yád – közölte tömören a katona és tovább fu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ez hogy jutott az eszéb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mondta, kérdezzek valamit!</w:t>
      </w:r>
    </w:p>
    <w:p>
      <w:pPr>
        <w:pStyle w:val="Csakszveg"/>
        <w:ind w:left="540" w:right="782" w:firstLine="360"/>
        <w:jc w:val="both"/>
        <w:rPr>
          <w:rFonts w:ascii="Arial" w:hAnsi="Arial" w:cs="Arial"/>
          <w:sz w:val="24"/>
        </w:rPr>
      </w:pPr>
      <w:r>
        <w:rPr>
          <w:rFonts w:cs="Arial" w:ascii="Arial" w:hAnsi="Arial"/>
          <w:sz w:val="24"/>
        </w:rPr>
        <w:t>Sternkern legyintett és elindult a folyosó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hová me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kell valakitől tudni mi történik i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fogják a hajót és a hercegnő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hercegnő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mondta az én történetem. Szóval elfogják a hercegnőt és a Sötét lovag elviszi a Halál Börtön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rossz. Azt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kerül a testvére, akiről nem tudja, hogy a testvére és az kiszabadítja egy öreg jogvédő lovag segítségével. Eddig van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A nevekkel van még gond. És hol az Er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jogvédő lovagok ereje. Joger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komolyan mondja? Mit ír maga bírósági tudósítá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gy újfajta mes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ítéltek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kek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úgy gondolja ők érteni fogják, hogy jogerő?</w:t>
      </w:r>
    </w:p>
    <w:p>
      <w:pPr>
        <w:pStyle w:val="Csakszveg"/>
        <w:ind w:left="540" w:right="782" w:firstLine="360"/>
        <w:jc w:val="both"/>
        <w:rPr>
          <w:rFonts w:ascii="Arial" w:hAnsi="Arial" w:cs="Arial"/>
          <w:sz w:val="24"/>
        </w:rPr>
      </w:pPr>
      <w:r>
        <w:rPr>
          <w:rFonts w:cs="Arial" w:ascii="Arial" w:hAnsi="Arial"/>
          <w:sz w:val="24"/>
        </w:rPr>
        <w:t>Ucas gondolkodott. Közben az űrhajó tovább rázkódott, hánykolódott. A katonák futkároztak és nem törődtek velük. Hirtelen csend l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 kérdezte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állították a hajtóművet és a csatacirkáló beszippantja az űrhajót. Aztán majd jönnek a császári gárdisták és elfoglalják a haj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rossz. Azt nem tudja megmondani, hogy ez az Apu-Anyu nevű robot hol kószá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e fognak jön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nak? Ketten vannak? – ámult el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tudná, Abu-Tabu csak fütyülni tud. Van egy társa Szi-V-Tipro aki fordí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Ötven dollárért egy fütyülő bádogládával diskuráljak? Na megállj Kicsimanus kapsz a pofádra.</w:t>
      </w:r>
    </w:p>
    <w:p>
      <w:pPr>
        <w:pStyle w:val="Csakszveg"/>
        <w:ind w:left="540" w:right="782" w:firstLine="360"/>
        <w:jc w:val="both"/>
        <w:rPr/>
      </w:pPr>
      <w:r>
        <w:rPr>
          <w:rFonts w:cs="Arial" w:ascii="Arial" w:hAnsi="Arial"/>
          <w:sz w:val="24"/>
        </w:rPr>
        <w:t>Még mondott volna valamit, de a folyosón szembe jött két figura. Az egyik egy emberhez hasonlító droid volt, míg a másik görgős lábán gurult, miközben kupolaszerű fejét forgatva sűrűn pittyegett. Mikor meglátta a két embert odament és futtyögni kezdett. Sternkern megkopogtatta a robot fej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süss Apu-Anyu. Nem tudsz rendesen beszélni?</w:t>
      </w:r>
    </w:p>
    <w:p>
      <w:pPr>
        <w:pStyle w:val="Csakszveg"/>
        <w:ind w:left="540" w:right="782" w:firstLine="360"/>
        <w:jc w:val="both"/>
        <w:rPr>
          <w:rFonts w:ascii="Arial" w:hAnsi="Arial" w:cs="Arial"/>
          <w:sz w:val="24"/>
        </w:rPr>
      </w:pPr>
      <w:r>
        <w:rPr>
          <w:rFonts w:cs="Arial" w:ascii="Arial" w:hAnsi="Arial"/>
          <w:sz w:val="24"/>
        </w:rPr>
        <w:t>A másik droid merev mozgással fordult feléj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megbocsásson uram, de kicsoda Ö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figyelj Szipirtyó ez nem udvariassági bá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ök nem ismerik a GENVÁ-t, uraim? – kérdezte a robot rosszallóan.</w:t>
      </w:r>
    </w:p>
    <w:p>
      <w:pPr>
        <w:pStyle w:val="Csakszveg"/>
        <w:ind w:left="540" w:right="782" w:firstLine="360"/>
        <w:jc w:val="both"/>
        <w:rPr>
          <w:rFonts w:ascii="Arial" w:hAnsi="Arial" w:cs="Arial"/>
          <w:sz w:val="24"/>
        </w:rPr>
      </w:pPr>
      <w:r>
        <w:rPr>
          <w:rFonts w:cs="Arial" w:ascii="Arial" w:hAnsi="Arial"/>
          <w:sz w:val="24"/>
        </w:rPr>
        <w:t>Sternkern ránézett Ucas-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káromkodni is tud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 haragudj Tipró, de mi az a GENYA? – fordult a robothoz Ucas.</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Galaktikus Egységes Nyelvi Alakzat. Minden előkelő úr ismeri és jobb helyeken használj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iszont későn kelők vagyunk és ez egy rosszabb hely. Értve? Fordítsd le mit puttyogott ez az elektronikus hordó.</w:t>
      </w:r>
    </w:p>
    <w:p>
      <w:pPr>
        <w:pStyle w:val="Csakszveg"/>
        <w:ind w:left="540" w:right="782" w:firstLine="360"/>
        <w:jc w:val="both"/>
        <w:rPr>
          <w:rFonts w:ascii="Arial" w:hAnsi="Arial" w:cs="Arial"/>
          <w:sz w:val="24"/>
        </w:rPr>
      </w:pPr>
      <w:r>
        <w:rPr>
          <w:rFonts w:cs="Arial" w:ascii="Arial" w:hAnsi="Arial"/>
          <w:sz w:val="24"/>
        </w:rPr>
        <w:t>A kis robot dühösen válasz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is tudni óhajtja, uram? – kérdezte Tipr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gész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AA! – ülvöltött Bandi.</w:t>
      </w:r>
    </w:p>
    <w:p>
      <w:pPr>
        <w:pStyle w:val="Csakszveg"/>
        <w:ind w:left="540" w:right="782" w:firstLine="360"/>
        <w:jc w:val="both"/>
        <w:rPr>
          <w:rFonts w:ascii="Arial" w:hAnsi="Arial" w:cs="Arial"/>
          <w:sz w:val="24"/>
        </w:rPr>
      </w:pPr>
      <w:r>
        <w:rPr>
          <w:rFonts w:cs="Arial" w:ascii="Arial" w:hAnsi="Arial"/>
          <w:sz w:val="24"/>
        </w:rPr>
        <w:t>Ez megint bevált. Tipró összerázkódott, Abu behúzta kis antennáját és figyelő kameráj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u azt kérdezi, hogy Önöket Zebushi küldte-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ert. Után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Ön megjegyzésére azt mondta, hogy alkalomadtán izé ülepen fogja billente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kedves. Alkalomadtán élni fogok vele. Na Ucas közölje velük mi lesz a dolgu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Nos Abu, te megkeresed a hercegnőt és átveszel tőle egy üzenetet, amit eljuttatsz a bolygóra. Melyik bolygónál vagy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Paduinná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öszönöm Tipró. Szóval od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én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vele mész és segítesz ne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egy ilyen droidnak? Már megbocsásson uram, de az én képesítésem és memória egységem többre jogosít – mondta sértődötten a robo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Figyelj Szipirtyó. Menj és csinálj mindent úgy, ahogy Ucas úr mond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nevem Szí-V-Tipró és nálunk gazdának hívják azt, aki parancso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fogunk összeveszni rajta, tehát csináld azt, amit Ucas gazda mond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Önt hogy hívj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drew Sternkern, de szólíts csak Bandina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nt hokiütő,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in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dekes azt hitt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ss! Ha tovább húzzátok az időt, sosem foglalják el a hajót. Gyerünk már!</w:t>
      </w:r>
    </w:p>
    <w:p>
      <w:pPr>
        <w:pStyle w:val="Csakszveg"/>
        <w:ind w:left="540" w:right="782" w:firstLine="360"/>
        <w:jc w:val="both"/>
        <w:rPr>
          <w:rFonts w:ascii="Arial" w:hAnsi="Arial" w:cs="Arial"/>
          <w:sz w:val="24"/>
        </w:rPr>
      </w:pPr>
      <w:r>
        <w:rPr>
          <w:rFonts w:cs="Arial" w:ascii="Arial" w:hAnsi="Arial"/>
          <w:sz w:val="24"/>
        </w:rPr>
        <w:t>A két robot elment. Beszédük még sokáig hallats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onnan tudjam ki foglalja el a hajót?</w:t>
      </w:r>
    </w:p>
    <w:p>
      <w:pPr>
        <w:pStyle w:val="Csakszveg"/>
        <w:ind w:left="540" w:right="782" w:firstLine="360"/>
        <w:jc w:val="both"/>
        <w:rPr>
          <w:rFonts w:ascii="Arial" w:hAnsi="Arial" w:cs="Arial"/>
          <w:sz w:val="24"/>
        </w:rPr>
      </w:pPr>
      <w:r>
        <w:rPr>
          <w:rFonts w:cs="Arial" w:ascii="Arial" w:hAnsi="Arial"/>
          <w:sz w:val="24"/>
        </w:rPr>
        <w:t>Néhány füttyent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hívtam ide őket?</w:t>
      </w:r>
    </w:p>
    <w:p>
      <w:pPr>
        <w:pStyle w:val="Csakszveg"/>
        <w:ind w:left="540" w:right="782" w:firstLine="360"/>
        <w:jc w:val="both"/>
        <w:rPr>
          <w:rFonts w:ascii="Arial" w:hAnsi="Arial" w:cs="Arial"/>
          <w:sz w:val="24"/>
        </w:rPr>
      </w:pPr>
      <w:r>
        <w:rPr>
          <w:rFonts w:cs="Arial" w:ascii="Arial" w:hAnsi="Arial"/>
          <w:sz w:val="24"/>
        </w:rPr>
        <w:t>Néhány nyimmant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biztos. Ezek még bajt csinálnak.</w:t>
      </w:r>
    </w:p>
    <w:p>
      <w:pPr>
        <w:pStyle w:val="Csakszveg"/>
        <w:ind w:left="540" w:right="782" w:firstLine="360"/>
        <w:jc w:val="both"/>
        <w:rPr>
          <w:rFonts w:ascii="Arial" w:hAnsi="Arial" w:cs="Arial"/>
          <w:sz w:val="24"/>
        </w:rPr>
      </w:pPr>
      <w:r>
        <w:rPr>
          <w:rFonts w:cs="Arial" w:ascii="Arial" w:hAnsi="Arial"/>
          <w:sz w:val="24"/>
        </w:rPr>
        <w:t>Sternkern a fejét csóválta. Ucas, elmélyedve olvasott valamit a falon. Egy katona őgyelgett ar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 öreg – szólította meg őket – nem tudod mire vár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e a marhára – mutatott Ucasra.</w:t>
      </w:r>
    </w:p>
    <w:p>
      <w:pPr>
        <w:pStyle w:val="Csakszveg"/>
        <w:ind w:left="540" w:right="782" w:firstLine="360"/>
        <w:jc w:val="both"/>
        <w:rPr/>
      </w:pPr>
      <w:r>
        <w:rPr>
          <w:rFonts w:cs="Arial" w:ascii="Arial" w:hAnsi="Arial"/>
          <w:sz w:val="24"/>
        </w:rPr>
        <w:t>A katona megkopogtatta a vállá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ár meg ne haragudj öreg, de állatira flamós vagyok a többiekkel együtt és jó lenne már, ha történne valami, mert így lemaradunk az itteni kajáról is, meg a fogoly menüről is. Ucas megnézte a katonát, kicsit gondolkodott összeráncolt homlokkal, majd így szó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d öreg kár sietned, mert nem sokára meghal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kem családom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álom öreg, de így van megírv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 aki ezt írta! – a hiányó szavakat Zebushi gépe nem rögzítette.</w:t>
      </w:r>
    </w:p>
    <w:p>
      <w:pPr>
        <w:pStyle w:val="Csakszveg"/>
        <w:ind w:left="540" w:right="782" w:firstLine="360"/>
        <w:jc w:val="both"/>
        <w:rPr>
          <w:rFonts w:ascii="Arial" w:hAnsi="Arial" w:cs="Arial"/>
          <w:sz w:val="24"/>
        </w:rPr>
      </w:pPr>
      <w:r>
        <w:rPr>
          <w:rFonts w:cs="Arial" w:ascii="Arial" w:hAnsi="Arial"/>
          <w:sz w:val="24"/>
        </w:rPr>
        <w:t>A katona mérgesen elmen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ost – intett Ucas és a tető beszakadt, majd fehér páncélos gárdisták kezdtek el tüzelni.</w:t>
      </w:r>
    </w:p>
    <w:p>
      <w:pPr>
        <w:pStyle w:val="Csakszveg"/>
        <w:ind w:left="540" w:right="782" w:firstLine="360"/>
        <w:jc w:val="both"/>
        <w:rPr/>
      </w:pPr>
      <w:r>
        <w:rPr>
          <w:rFonts w:cs="Arial" w:ascii="Arial" w:hAnsi="Arial"/>
          <w:sz w:val="24"/>
        </w:rPr>
        <w:t>A hajó védői azonban nem ijedtek meg és a halálraírt katona vezetésével kezdték visszaszorítani a császáriakat. A helyzet kezdett súlyossá válni és Sternkern megrázta Ucas karj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elszúrják az egész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így akartam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ajd intézkedem – morogta vésztjóslóan Bandi és előrement a harcolók fel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fenét csinálnak! – kiabált a gárdistákra. – Maguknak már rég le kellett volna söpörni ezeket – mutatott a védők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ez? – kérdezte az egyik gárdis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 én tudjam? – vonta meg a vállát a halálraírt katon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uk mit diskurálnak! Annak a katonának már öt sor óta halottnak kéne len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mint már említettem, családom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t érdekel? Mr. Ucas azt mondta, hogy maga kampec és ez ellen nincs apelláta! Lője már le, maga szerencsétl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 – mondta a gárdista és lelőtte. – Így j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ne jobb is. Előre beszari banda!</w:t>
      </w:r>
    </w:p>
    <w:p>
      <w:pPr>
        <w:pStyle w:val="Csakszveg"/>
        <w:ind w:left="540" w:right="782" w:firstLine="360"/>
        <w:jc w:val="both"/>
        <w:rPr>
          <w:rFonts w:ascii="Arial" w:hAnsi="Arial" w:cs="Arial"/>
          <w:sz w:val="24"/>
        </w:rPr>
      </w:pPr>
      <w:r>
        <w:rPr>
          <w:rFonts w:cs="Arial" w:ascii="Arial" w:hAnsi="Arial"/>
          <w:sz w:val="24"/>
        </w:rPr>
        <w:t>A császáriak ezek után gyorsan végeztek a védőkkel. Az egész űrhajót elfoglalták. Kis csapat foglyot tereltek maguk elő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ssebb ebbe a Ucasba – morogta az egyik.</w:t>
      </w:r>
    </w:p>
    <w:p>
      <w:pPr>
        <w:pStyle w:val="Csakszveg"/>
        <w:ind w:left="540" w:right="782" w:firstLine="360"/>
        <w:jc w:val="both"/>
        <w:rPr>
          <w:rFonts w:ascii="Arial" w:hAnsi="Arial" w:cs="Arial"/>
          <w:sz w:val="24"/>
        </w:rPr>
      </w:pPr>
      <w:r>
        <w:rPr>
          <w:rFonts w:cs="Arial" w:ascii="Arial" w:hAnsi="Arial"/>
          <w:sz w:val="24"/>
        </w:rPr>
        <w:t>Sternkern legyintett és utána Ucashoz fordult.</w:t>
      </w:r>
    </w:p>
    <w:p>
      <w:pPr>
        <w:pStyle w:val="Csakszveg"/>
        <w:ind w:left="540" w:right="782" w:firstLine="360"/>
        <w:jc w:val="both"/>
        <w:rPr>
          <w:rFonts w:ascii="Arial" w:hAnsi="Arial" w:cs="Arial"/>
          <w:sz w:val="24"/>
        </w:rPr>
      </w:pPr>
      <w:r>
        <w:rPr>
          <w:rFonts w:cs="Arial" w:ascii="Arial" w:hAnsi="Arial"/>
          <w:sz w:val="24"/>
        </w:rPr>
        <w:t>Az író egy kis kiszögellés mögött lap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i jön mo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Zebushi mit ír?</w:t>
      </w:r>
    </w:p>
    <w:p>
      <w:pPr>
        <w:pStyle w:val="Csakszveg"/>
        <w:ind w:left="540" w:right="782" w:firstLine="360"/>
        <w:jc w:val="both"/>
        <w:rPr>
          <w:rFonts w:ascii="Arial" w:hAnsi="Arial" w:cs="Arial"/>
          <w:sz w:val="24"/>
        </w:rPr>
      </w:pPr>
      <w:r>
        <w:rPr>
          <w:rFonts w:cs="Arial" w:ascii="Arial" w:hAnsi="Arial"/>
          <w:sz w:val="24"/>
        </w:rPr>
        <w:t>Sternkern előhalászta az iratköteget. Letépett néhány lapot, amire már nem volt szüksége és összegyűrve rádobta a halálraírt katoná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ez disznóság – mondta a katon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ga már nincs a könyvben – vetette oda neki Sternkern. – Megvan. Azt írja, hogy csinálj mindent belátásod szerint Bandi szán.</w:t>
      </w:r>
    </w:p>
    <w:p>
      <w:pPr>
        <w:pStyle w:val="Csakszveg"/>
        <w:ind w:left="540" w:right="782" w:firstLine="360"/>
        <w:jc w:val="both"/>
        <w:rPr>
          <w:rFonts w:ascii="Arial" w:hAnsi="Arial" w:cs="Arial"/>
          <w:sz w:val="24"/>
        </w:rPr>
      </w:pPr>
      <w:r>
        <w:rPr>
          <w:rFonts w:cs="Arial" w:ascii="Arial" w:hAnsi="Arial"/>
          <w:sz w:val="24"/>
        </w:rPr>
        <w:t>Sternkern elképedten látta, hogy a többi lap tök ür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ocskos vitaminja – sziszegte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mi jön, Ucas gazd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a sötét lova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hívj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w:t>
      </w:r>
    </w:p>
    <w:p>
      <w:pPr>
        <w:pStyle w:val="Csakszveg"/>
        <w:ind w:left="540" w:right="782" w:firstLine="360"/>
        <w:jc w:val="both"/>
        <w:rPr>
          <w:rFonts w:ascii="Arial" w:hAnsi="Arial" w:cs="Arial"/>
          <w:sz w:val="24"/>
        </w:rPr>
      </w:pPr>
      <w:r>
        <w:rPr>
          <w:rFonts w:cs="Arial" w:ascii="Arial" w:hAnsi="Arial"/>
          <w:sz w:val="24"/>
        </w:rPr>
        <w:t>Sternkern az egyik halott gárdistához ment és megrázta a váll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hívják a sötét lovago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as Wieder – morogta – de nem tőlem hallotta, mert megö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zal már elkésett. Hol ez a Das Wetter?</w:t>
      </w:r>
    </w:p>
    <w:p>
      <w:pPr>
        <w:pStyle w:val="Csakszveg"/>
        <w:ind w:left="540" w:right="782" w:firstLine="360"/>
        <w:jc w:val="both"/>
        <w:rPr>
          <w:rFonts w:ascii="Arial" w:hAnsi="Arial" w:cs="Arial"/>
          <w:sz w:val="24"/>
        </w:rPr>
      </w:pPr>
      <w:r>
        <w:rPr>
          <w:rFonts w:cs="Arial" w:ascii="Arial" w:hAnsi="Arial"/>
          <w:sz w:val="24"/>
        </w:rPr>
        <w:t>A halott gárdista súgott valamit a fülé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 – mondta Sternkern, majd odament Ucashoz és felrángat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megy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etyó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ekem nem is kel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mber, nem veszi észre, hogy ez a Das Wetter mennyit késik? A gárdista szerint a retyón van. Meg kell sürgetn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ni kell vele, mert ő birtokolja az Erő sötét oldal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majd gyertyát gyújtok.</w:t>
      </w:r>
    </w:p>
    <w:p>
      <w:pPr>
        <w:pStyle w:val="Csakszveg"/>
        <w:ind w:left="540" w:right="782" w:firstLine="360"/>
        <w:jc w:val="both"/>
        <w:rPr/>
      </w:pPr>
      <w:r>
        <w:rPr>
          <w:rFonts w:cs="Arial" w:ascii="Arial" w:hAnsi="Arial"/>
          <w:sz w:val="24"/>
        </w:rPr>
        <w:t>Nem kellett messzire menniük. Egy ajtó előtt gárdisták álltak sorfal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ind odavár? – kérdezte suttogva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het ennyire agyalágyult – morogta vissza Sternkern.</w:t>
      </w:r>
    </w:p>
    <w:p>
      <w:pPr>
        <w:pStyle w:val="Csakszveg"/>
        <w:ind w:left="540" w:right="782" w:firstLine="360"/>
        <w:jc w:val="both"/>
        <w:rPr/>
      </w:pPr>
      <w:r>
        <w:rPr>
          <w:rFonts w:cs="Arial" w:ascii="Arial" w:hAnsi="Arial"/>
          <w:sz w:val="24"/>
        </w:rPr>
        <w:t>Már éppen oda akart menni az ajtóhoz, hogy bezörgessen, mikor az ismerős vízzubogás hangja ütötte meg a fülét. Aztán kinyílt az ajtó és kilépett rajta Das Wieder. Sajnos az ajtó alacsonyabb volt így a lépés lendületével beverte a fejét. Ráadásul elbotlott a küszöbben és hanyatt esve szánkázott végig a folyosón. A gárdisták némán álltak. Wieder feltápászkodott és visszajött az ajtóig. Az egyik tiszt súgott neki valamit, mire rémülten elfordult és felhúzta cipzárját. Aztán ál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hívják ezt a kétméteres szenes embert? – kérdezte Bandi.</w:t>
      </w:r>
    </w:p>
    <w:p>
      <w:pPr>
        <w:pStyle w:val="Csakszveg"/>
        <w:ind w:left="540" w:right="782" w:firstLine="360"/>
        <w:jc w:val="both"/>
        <w:rPr/>
      </w:pPr>
      <w:r>
        <w:rPr>
          <w:rFonts w:cs="Arial" w:ascii="Arial" w:hAnsi="Arial"/>
          <w:sz w:val="24"/>
        </w:rPr>
        <w:t>Das Wieder ugyanis közel két méteres volt, de távolról sokkal kisebbnek látszott. Talpig feketében járt, mellpáncélján néhány elektronikus konzol helyezkedett el, az egyik fölé az volt írva „HITELKÁRTYA BE". Az arcát egy rusnya álarc tette felismerhetetlenné, bár lehet, hogy ez csak javított a dolgokon. A légzőrostélyon keresztül szabályos időközönként fújtató hangot hallatott. Szemei helyén két tévékamerát ültettek be. Mindent látott, mindent hallott és mindent összekava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as Wieder, a Szösz fekete lovag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 galaktika szkander bajnoka, már tudom.</w:t>
      </w:r>
    </w:p>
    <w:p>
      <w:pPr>
        <w:pStyle w:val="Csakszveg"/>
        <w:ind w:left="540" w:right="782" w:firstLine="360"/>
        <w:jc w:val="both"/>
        <w:rPr>
          <w:rFonts w:ascii="Arial" w:hAnsi="Arial" w:cs="Arial"/>
          <w:sz w:val="24"/>
        </w:rPr>
      </w:pPr>
      <w:r>
        <w:rPr>
          <w:rFonts w:cs="Arial" w:ascii="Arial" w:hAnsi="Arial"/>
          <w:sz w:val="24"/>
        </w:rPr>
        <w:t>Sternkern odalépett Wieder elé, megkopogtatta a páncélját, majd így szó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figyeljen Das Wetter. Tudja mennyit késett mag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ki? – hallatszott a furcsa gépi han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drew Sternkern vagyok, de szólítson csak Bandina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nt hokiüt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in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t akar től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cas. Mit akarunk tőle? – fordult társa felé.</w:t>
      </w:r>
    </w:p>
    <w:p>
      <w:pPr>
        <w:pStyle w:val="Csakszveg"/>
        <w:ind w:left="540" w:right="782" w:firstLine="360"/>
        <w:jc w:val="both"/>
        <w:rPr>
          <w:rFonts w:ascii="Arial" w:hAnsi="Arial" w:cs="Arial"/>
          <w:sz w:val="24"/>
        </w:rPr>
      </w:pPr>
      <w:r>
        <w:rPr>
          <w:rFonts w:cs="Arial" w:ascii="Arial" w:hAnsi="Arial"/>
          <w:sz w:val="24"/>
        </w:rPr>
        <w:t>Georges Ucas előreóvakodott és halkan elkezdte monda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a nagyúr most elmegy a vezérlőig, aztán kap egy jelentést, hogy az adatbázis üres, aztán megfojtja a kapitányt és kerestetni kezdi a hercegnőt. Aztán ha megtalálták, akkor a nagyúr a hercegnőt... iz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ár én is tudom ostoba idegen – mondta Wieder dühös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karok beleszólni, de ez így nem j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kérdezte Wiede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 kérdezte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kérdezték a gárdist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üvöltötte Bandi. – Itt egy újfajta mítoszt teremtünk, amibe nem fér bele holmi kefél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ros a ruhám? – nézett végig magán Wiede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de figyeljen Wetter, én tudom, hogy két méterbe belefér némi hülyeség, de hogy ennyi? Szóval maga elviszi a hercegnőt a Halál Börtön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 kérdezte Wied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ál Börtön – tagolta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valaki, hogy hol van? – nézett körül Wied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ának az Erő által éreznie kellene, Wetter.</w:t>
      </w:r>
    </w:p>
    <w:p>
      <w:pPr>
        <w:pStyle w:val="Csakszveg"/>
        <w:ind w:left="540" w:right="782" w:firstLine="360"/>
        <w:jc w:val="both"/>
        <w:rPr>
          <w:rFonts w:ascii="Arial" w:hAnsi="Arial" w:cs="Arial"/>
          <w:sz w:val="24"/>
        </w:rPr>
      </w:pPr>
      <w:r>
        <w:rPr>
          <w:rFonts w:cs="Arial" w:ascii="Arial" w:hAnsi="Arial"/>
          <w:sz w:val="24"/>
        </w:rPr>
        <w:t>Das Wieder gondolkod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Er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birtokában van egy különleges Erőnek, amivel szinte mindenre képes. Még gondolkodni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nyleg? És hol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bent! Csak keresse meg – kiabálta Bandi, majd Ucashoz ford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biztos hogy ez a főgono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Én találtam 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látsz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 kérdezte Wieder és valahonnan egy darab rettentően büdös sajt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zi az Erőt? – kérdezte Ucastól Sternkern.</w:t>
      </w:r>
    </w:p>
    <w:p>
      <w:pPr>
        <w:pStyle w:val="Csakszveg"/>
        <w:ind w:left="540" w:right="782" w:firstLine="360"/>
        <w:jc w:val="both"/>
        <w:rPr>
          <w:rFonts w:ascii="Arial" w:hAnsi="Arial" w:cs="Arial"/>
          <w:sz w:val="24"/>
        </w:rPr>
      </w:pPr>
      <w:r>
        <w:rPr>
          <w:rFonts w:cs="Arial" w:ascii="Arial" w:hAnsi="Arial"/>
          <w:sz w:val="24"/>
        </w:rPr>
        <w:t>A távolból behallatszott „You can beat the feelin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nyögte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é, zene állj!</w:t>
      </w:r>
    </w:p>
    <w:p>
      <w:pPr>
        <w:pStyle w:val="Csakszveg"/>
        <w:ind w:left="540" w:right="782" w:firstLine="360"/>
        <w:jc w:val="both"/>
        <w:rPr>
          <w:rFonts w:ascii="Arial" w:hAnsi="Arial" w:cs="Arial"/>
          <w:sz w:val="24"/>
        </w:rPr>
      </w:pPr>
      <w:r>
        <w:rPr>
          <w:rFonts w:cs="Arial" w:ascii="Arial" w:hAnsi="Arial"/>
          <w:sz w:val="24"/>
        </w:rPr>
        <w:t>Das Wieder hirtelen kiegyenese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olt 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ponzorálás. Tényleg ezt a felületet – mutatott a sisakra – ki kellene használni – motyogta Sternkern, majd előhúzott zsebéből egy matric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ajtaná a fejét?</w:t>
      </w:r>
    </w:p>
    <w:p>
      <w:pPr>
        <w:pStyle w:val="Csakszveg"/>
        <w:ind w:left="540" w:right="782" w:firstLine="360"/>
        <w:jc w:val="both"/>
        <w:rPr>
          <w:rFonts w:ascii="Arial" w:hAnsi="Arial" w:cs="Arial"/>
          <w:sz w:val="24"/>
        </w:rPr>
      </w:pPr>
      <w:r>
        <w:rPr>
          <w:rFonts w:cs="Arial" w:ascii="Arial" w:hAnsi="Arial"/>
          <w:sz w:val="24"/>
        </w:rPr>
        <w:t>Wieder lehajolt. Bandi pedig felragasztotta a feliratot: SON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w:t>
      </w:r>
    </w:p>
    <w:p>
      <w:pPr>
        <w:pStyle w:val="Csakszveg"/>
        <w:ind w:left="540" w:right="782" w:firstLine="360"/>
        <w:jc w:val="both"/>
        <w:rPr>
          <w:rFonts w:ascii="Arial" w:hAnsi="Arial" w:cs="Arial"/>
          <w:sz w:val="24"/>
        </w:rPr>
      </w:pPr>
      <w:r>
        <w:rPr>
          <w:rFonts w:cs="Arial" w:ascii="Arial" w:hAnsi="Arial"/>
          <w:sz w:val="24"/>
        </w:rPr>
        <w:t>Wieder végre magához tért. Kezét előrenyújtotta és rámutatott vele Sternkernre, aki csendben emelkedni kez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Erő! – kiáltott fel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hülye vicc – mondta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ilyen? – kérdezte büszkén Wieder. – Állati régen használtam! Szinte elfelejtettem!</w:t>
      </w:r>
    </w:p>
    <w:p>
      <w:pPr>
        <w:pStyle w:val="Csakszveg"/>
        <w:ind w:left="540" w:right="782" w:firstLine="360"/>
        <w:jc w:val="both"/>
        <w:rPr/>
      </w:pPr>
      <w:r>
        <w:rPr>
          <w:rFonts w:cs="Arial" w:ascii="Arial" w:hAnsi="Arial"/>
          <w:sz w:val="24"/>
        </w:rPr>
        <w:t>Lucas jobb kezének felfelé tartott mutatóujjával jelezte: oké.</w:t>
      </w:r>
    </w:p>
    <w:p>
      <w:pPr>
        <w:pStyle w:val="Csakszveg"/>
        <w:ind w:left="540" w:right="782" w:firstLine="360"/>
        <w:jc w:val="both"/>
        <w:rPr>
          <w:rFonts w:ascii="Arial" w:hAnsi="Arial" w:cs="Arial"/>
          <w:sz w:val="24"/>
        </w:rPr>
      </w:pPr>
      <w:r>
        <w:rPr>
          <w:rFonts w:cs="Arial" w:ascii="Arial" w:hAnsi="Arial"/>
          <w:sz w:val="24"/>
        </w:rPr>
        <w:t>Wieder elengedte Sternkernt, aki nagyot nyekkenve ért föld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hetünk – intett és a császáriak elindul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etter, maga marha! A vezérlő a másik irányban van – nyögte oldalát tapogatva Sternker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a, bocs – fordult meg hirtelen Wieder, minek következtében a gárdisták egymásra zuhantak.</w:t>
      </w:r>
    </w:p>
    <w:p>
      <w:pPr>
        <w:pStyle w:val="Csakszveg"/>
        <w:ind w:left="540" w:right="782" w:firstLine="360"/>
        <w:jc w:val="both"/>
        <w:rPr>
          <w:rFonts w:ascii="Arial" w:hAnsi="Arial" w:cs="Arial"/>
          <w:sz w:val="24"/>
        </w:rPr>
      </w:pPr>
      <w:r>
        <w:rPr>
          <w:rFonts w:cs="Arial" w:ascii="Arial" w:hAnsi="Arial"/>
          <w:sz w:val="24"/>
        </w:rPr>
        <w:t>Sternkern kétségbeesve nézett Ucasr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iztos benne, hogy ezek a világ urai? . Nagy nehezen helyre állt a rend. Odaértek a vezérlőhöz, ahol is egy császári tiszt jelent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úr! Az adatbázist kitörölt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tiszta lett? Izé. Hol a kapitán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elen – tette fel a kezét egy köpcös katona.</w:t>
      </w:r>
    </w:p>
    <w:p>
      <w:pPr>
        <w:pStyle w:val="Csakszveg"/>
        <w:ind w:left="540" w:right="782" w:firstLine="360"/>
        <w:jc w:val="both"/>
        <w:rPr>
          <w:rFonts w:ascii="Arial" w:hAnsi="Arial" w:cs="Arial"/>
          <w:sz w:val="24"/>
        </w:rPr>
      </w:pPr>
      <w:r>
        <w:rPr>
          <w:rFonts w:cs="Arial" w:ascii="Arial" w:hAnsi="Arial"/>
          <w:sz w:val="24"/>
        </w:rPr>
        <w:t>Das Wieder gondolkod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dezze meg hol a hercegn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 Bandi. Hol a hercegnő?</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féle hercegnő? -– kérdezte a kapitán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e hercegnő? – kérdezte Wied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e hercegnő? – kérdezte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a Boglárka hercegnő – mondta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a Orgazmus hercegnő – mondta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ata Morgana hercegnő – mondta Wied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 mondta a kapitány.</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tudja – mondta Wied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ÉG! -– üvöltötte Sternkern. – Intézze már el Wetter, aztán küldje szét az embereit, hogy keressék meg a nőt, hogy elvigye a Halál Börtön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ál bolygóra – javította ki az egyik tis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dumál bele! Mindjárt kiírjuk a könyvbő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nézést – visszakozott a tis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tényleg az a műhold neve – súgta neki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ost mellékes és nem érdekes. Wetter mire vár? Az Erővel emelje fel, fojtsa meg és dobja e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én szakszervezeti tag vagyok, én VASTAG vagyok – fenyegetőzött a kapitán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AA! – vetette be jól bevált eszközét Bandi.</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Das Wieder felemelte tehát az Erő segítségével a kapitányt, majd rövid eszmecsere után elroppantotta nyakát és eldobta. A halott kapitány lekaszált néhány gárdistá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rha nem tud vigyázni? – méltatlankodott az egy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cas úr nem írta, hogy jövök? – kérdezte a halott kapitán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de attól még vigyázhatott volna.</w:t>
      </w:r>
    </w:p>
    <w:p>
      <w:pPr>
        <w:pStyle w:val="Csakszveg"/>
        <w:ind w:left="540" w:right="782" w:firstLine="360"/>
        <w:jc w:val="both"/>
        <w:rPr>
          <w:rFonts w:ascii="Arial" w:hAnsi="Arial" w:cs="Arial"/>
          <w:sz w:val="24"/>
        </w:rPr>
      </w:pPr>
      <w:r>
        <w:rPr>
          <w:rFonts w:cs="Arial" w:ascii="Arial" w:hAnsi="Arial"/>
          <w:sz w:val="24"/>
        </w:rPr>
        <w:t>Das Wieder odafordult az egyik tiszthez, ezzel a mozdulatával ledöntve a másik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lt vala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os semmi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ezdjék meg a hercegnő felkutatás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úr! Egy üres mentőkabin startolt. Szétlőjü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 mondta vállat vonva Vied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szétlövi oda a folytatás – kiabálta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ne lője szét! Hol a hercegnő?</w:t>
      </w:r>
    </w:p>
    <w:p>
      <w:pPr>
        <w:pStyle w:val="Csakszveg"/>
        <w:ind w:left="540" w:right="782" w:firstLine="360"/>
        <w:jc w:val="both"/>
        <w:rPr>
          <w:rFonts w:ascii="Arial" w:hAnsi="Arial" w:cs="Arial"/>
          <w:sz w:val="24"/>
        </w:rPr>
      </w:pPr>
      <w:r>
        <w:rPr>
          <w:rFonts w:cs="Arial" w:ascii="Arial" w:hAnsi="Arial"/>
          <w:sz w:val="24"/>
        </w:rPr>
        <w:t>A gárdisták eközben bőszen keresték a hercegnőt. A két robot egy mentőkabin felé igyekez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 az, hogy küldetés? Mi az, hogy folytatás? – kérdezte Tipró. Abu füttyentett néhány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néhány egység pótenergiáért hajlandó vagy annak az őrült Ucasnak és Bandinak segíteni? Abu pittyente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Új szervomotorok?</w:t>
      </w:r>
    </w:p>
    <w:p>
      <w:pPr>
        <w:pStyle w:val="Csakszveg"/>
        <w:ind w:left="540" w:right="782" w:firstLine="360"/>
        <w:jc w:val="both"/>
        <w:rPr>
          <w:rFonts w:ascii="Arial" w:hAnsi="Arial" w:cs="Arial"/>
          <w:sz w:val="24"/>
        </w:rPr>
      </w:pPr>
      <w:r>
        <w:rPr>
          <w:rFonts w:cs="Arial" w:ascii="Arial" w:hAnsi="Arial"/>
          <w:sz w:val="24"/>
        </w:rPr>
        <w:t>Abu suttyan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j digitális audiovizuális rendszer?</w:t>
      </w:r>
    </w:p>
    <w:p>
      <w:pPr>
        <w:pStyle w:val="Csakszveg"/>
        <w:ind w:left="540" w:right="782" w:firstLine="360"/>
        <w:jc w:val="both"/>
        <w:rPr>
          <w:rFonts w:ascii="Arial" w:hAnsi="Arial" w:cs="Arial"/>
          <w:sz w:val="24"/>
        </w:rPr>
      </w:pPr>
      <w:r>
        <w:rPr>
          <w:rFonts w:cs="Arial" w:ascii="Arial" w:hAnsi="Arial"/>
          <w:sz w:val="24"/>
        </w:rPr>
        <w:t>Abu mottyan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bad energia felvevő kártya? Te mondd Abu nem tudnál nekem is szerezni valami feladatot?</w:t>
      </w:r>
    </w:p>
    <w:p>
      <w:pPr>
        <w:pStyle w:val="Csakszveg"/>
        <w:ind w:left="540" w:right="782" w:firstLine="360"/>
        <w:jc w:val="both"/>
        <w:rPr>
          <w:rFonts w:ascii="Arial" w:hAnsi="Arial" w:cs="Arial"/>
          <w:sz w:val="24"/>
        </w:rPr>
      </w:pPr>
      <w:r>
        <w:rPr>
          <w:rFonts w:cs="Arial" w:ascii="Arial" w:hAnsi="Arial"/>
          <w:sz w:val="24"/>
        </w:rPr>
        <w:t>Abu ezúttal hosszan „beszé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óval elég ha segítek? Rendben. A mentőkabinnal? De az nekünk tilos! Én nem...</w:t>
      </w:r>
    </w:p>
    <w:p>
      <w:pPr>
        <w:pStyle w:val="Csakszveg"/>
        <w:ind w:left="540" w:right="782" w:firstLine="360"/>
        <w:jc w:val="both"/>
        <w:rPr>
          <w:rFonts w:ascii="Arial" w:hAnsi="Arial" w:cs="Arial"/>
          <w:sz w:val="24"/>
        </w:rPr>
      </w:pPr>
      <w:r>
        <w:rPr>
          <w:rFonts w:cs="Arial" w:ascii="Arial" w:hAnsi="Arial"/>
          <w:sz w:val="24"/>
        </w:rPr>
        <w:t>Abu kottyan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 akkor más – mondta Tipró és bemászott.</w:t>
      </w:r>
    </w:p>
    <w:p>
      <w:pPr>
        <w:pStyle w:val="Csakszveg"/>
        <w:ind w:left="540" w:right="782" w:firstLine="360"/>
        <w:jc w:val="both"/>
        <w:rPr>
          <w:rFonts w:ascii="Arial" w:hAnsi="Arial" w:cs="Arial"/>
          <w:sz w:val="24"/>
        </w:rPr>
      </w:pPr>
      <w:r>
        <w:rPr>
          <w:rFonts w:cs="Arial" w:ascii="Arial" w:hAnsi="Arial"/>
          <w:sz w:val="24"/>
        </w:rPr>
        <w:t>A kabin nemsokára startolt. Ezt vették észre a császáriak. A kutatás tovább tartott. A gárdisták mindenhová benéztek, mindent átkutattak.</w:t>
      </w:r>
    </w:p>
    <w:p>
      <w:pPr>
        <w:pStyle w:val="Csakszveg"/>
        <w:ind w:left="540" w:right="782" w:firstLine="360"/>
        <w:jc w:val="both"/>
        <w:rPr/>
      </w:pPr>
      <w:r>
        <w:rPr>
          <w:rFonts w:cs="Arial" w:ascii="Arial" w:hAnsi="Arial"/>
          <w:sz w:val="24"/>
        </w:rPr>
        <w:t>Az egyik helyiségből zajt hallot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Van itt valaki? </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n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 mondta a gárdista és továbbme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jon meg idióta! – kiáltott rá Sternkern, kinek nyomában Ucas loholt.</w:t>
      </w:r>
    </w:p>
    <w:p>
      <w:pPr>
        <w:pStyle w:val="Csakszveg"/>
        <w:ind w:left="540" w:right="782" w:firstLine="360"/>
        <w:jc w:val="both"/>
        <w:rPr>
          <w:rFonts w:ascii="Arial" w:hAnsi="Arial" w:cs="Arial"/>
          <w:sz w:val="24"/>
        </w:rPr>
      </w:pPr>
      <w:r>
        <w:rPr>
          <w:rFonts w:cs="Arial" w:ascii="Arial" w:hAnsi="Arial"/>
          <w:sz w:val="24"/>
        </w:rPr>
        <w:t>-Mér mi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nézett od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volt ott vala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n megkérdeztem, de azt mondta nincs ott sen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aga szerint tud egy üres szoba beszélni?</w:t>
      </w:r>
    </w:p>
    <w:p>
      <w:pPr>
        <w:pStyle w:val="Csakszveg"/>
        <w:ind w:left="540" w:right="782" w:firstLine="360"/>
        <w:jc w:val="both"/>
        <w:rPr>
          <w:rFonts w:ascii="Arial" w:hAnsi="Arial" w:cs="Arial"/>
          <w:sz w:val="24"/>
        </w:rPr>
      </w:pPr>
      <w:r>
        <w:rPr>
          <w:rFonts w:cs="Arial" w:ascii="Arial" w:hAnsi="Arial"/>
          <w:sz w:val="24"/>
        </w:rPr>
        <w:t>A gárdista gondolkodott.</w:t>
      </w:r>
    </w:p>
    <w:p>
      <w:pPr>
        <w:pStyle w:val="Csakszveg"/>
        <w:ind w:left="540" w:right="782" w:firstLine="360"/>
        <w:jc w:val="both"/>
        <w:rPr>
          <w:rFonts w:ascii="Arial" w:hAnsi="Arial" w:cs="Arial"/>
          <w:sz w:val="24"/>
        </w:rPr>
      </w:pPr>
      <w:r>
        <w:rPr>
          <w:rFonts w:cs="Arial" w:ascii="Arial" w:hAnsi="Arial"/>
          <w:sz w:val="24"/>
        </w:rPr>
        <w:t>-</w:t>
        <w:tab/>
        <w:t>Nem. Hűűű!</w:t>
      </w:r>
    </w:p>
    <w:p>
      <w:pPr>
        <w:pStyle w:val="Csakszveg"/>
        <w:ind w:left="540" w:right="782" w:firstLine="360"/>
        <w:jc w:val="both"/>
        <w:rPr>
          <w:rFonts w:ascii="Arial" w:hAnsi="Arial" w:cs="Arial"/>
          <w:sz w:val="24"/>
        </w:rPr>
      </w:pPr>
      <w:r>
        <w:rPr>
          <w:rFonts w:cs="Arial" w:ascii="Arial" w:hAnsi="Arial"/>
          <w:sz w:val="24"/>
        </w:rPr>
        <w:t>A gárdista visszaroha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n hercegn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agyok itt.</w:t>
      </w:r>
    </w:p>
    <w:p>
      <w:pPr>
        <w:pStyle w:val="Csakszveg"/>
        <w:ind w:left="540" w:right="782" w:firstLine="360"/>
        <w:jc w:val="both"/>
        <w:rPr>
          <w:rFonts w:ascii="Arial" w:hAnsi="Arial" w:cs="Arial"/>
          <w:sz w:val="24"/>
        </w:rPr>
      </w:pPr>
      <w:r>
        <w:rPr>
          <w:rFonts w:cs="Arial" w:ascii="Arial" w:hAnsi="Arial"/>
          <w:sz w:val="24"/>
        </w:rPr>
        <w:t>Hirtelen lézer cikázott át a levegőn és a gárdista holtan esett össze. Társai rögtön odarohantak és veszett lövöldözésbe kezdtek.</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eg ne öljek, mert oda a folytatás – intette őket Sternker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ó akkor elkábítjuk – mondta az osztagparancsnok.</w:t>
      </w:r>
    </w:p>
    <w:p>
      <w:pPr>
        <w:pStyle w:val="Csakszveg"/>
        <w:ind w:left="540" w:right="782" w:firstLine="360"/>
        <w:jc w:val="both"/>
        <w:rPr>
          <w:rFonts w:ascii="Arial" w:hAnsi="Arial" w:cs="Arial"/>
          <w:sz w:val="24"/>
        </w:rPr>
      </w:pPr>
      <w:r>
        <w:rPr>
          <w:rFonts w:cs="Arial" w:ascii="Arial" w:hAnsi="Arial"/>
          <w:sz w:val="24"/>
        </w:rPr>
        <w:t>Így tettek. Majd bementek a hercegnőért és a lábánál fogva kezdték kihúzni. A küszöbnél hangosan koppant a fej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zanak már r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őszereplő!</w:t>
      </w:r>
    </w:p>
    <w:p>
      <w:pPr>
        <w:pStyle w:val="Csakszveg"/>
        <w:ind w:left="540" w:right="782" w:firstLine="360"/>
        <w:jc w:val="both"/>
        <w:rPr>
          <w:rFonts w:ascii="Arial" w:hAnsi="Arial" w:cs="Arial"/>
          <w:sz w:val="24"/>
        </w:rPr>
      </w:pPr>
      <w:r>
        <w:rPr>
          <w:rFonts w:cs="Arial" w:ascii="Arial" w:hAnsi="Arial"/>
          <w:sz w:val="24"/>
        </w:rPr>
        <w:t>A gárdisták egymásra néztek, majd megvonták vállukat és lassabban húzták a nőt, sőt egyikük még egy darab rongyot is tett a feje alá.</w:t>
      </w:r>
    </w:p>
    <w:p>
      <w:pPr>
        <w:pStyle w:val="Csakszveg"/>
        <w:ind w:left="540" w:right="782" w:firstLine="360"/>
        <w:jc w:val="both"/>
        <w:rPr>
          <w:rFonts w:ascii="Arial" w:hAnsi="Arial" w:cs="Arial"/>
          <w:sz w:val="24"/>
        </w:rPr>
      </w:pPr>
      <w:r>
        <w:rPr>
          <w:rFonts w:cs="Arial" w:ascii="Arial" w:hAnsi="Arial"/>
          <w:sz w:val="24"/>
        </w:rPr>
        <w:t>A hercegnő lassan magához tért. A gárdisták talpra állították. Kezeire mágneses bilincset tettek és előre lökdöst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lökdössö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ért ne? – kérdezte a gárdis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Bea Boglárka hercegnő vagyok. Szenátor. Diplomáciai mentességem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elvesztette valahol.</w:t>
      </w:r>
    </w:p>
    <w:p>
      <w:pPr>
        <w:pStyle w:val="Csakszveg"/>
        <w:ind w:left="540" w:right="782" w:firstLine="360"/>
        <w:jc w:val="both"/>
        <w:rPr>
          <w:rFonts w:ascii="Arial" w:hAnsi="Arial" w:cs="Arial"/>
          <w:sz w:val="24"/>
        </w:rPr>
      </w:pPr>
      <w:r>
        <w:rPr>
          <w:rFonts w:cs="Arial" w:ascii="Arial" w:hAnsi="Arial"/>
          <w:sz w:val="24"/>
        </w:rPr>
        <w:t>A gárdisták nagyot nevet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é fiúk, vége a mulatságnak vigyék Wetterhez – utasította őke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ez a görcs? – kérdezte a hercegn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m. Andrew Sternkern vagyok, de szólítson Bandi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 hokiüt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írba visznek ezzel a hokiütővel. Egyszerűen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köze van ehhez az egészh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íz százal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ok, de nagy a rizikó. Maga mit bámul? -nézett Ucasra.</w:t>
      </w:r>
    </w:p>
    <w:p>
      <w:pPr>
        <w:pStyle w:val="Csakszveg"/>
        <w:ind w:left="540" w:right="782" w:firstLine="360"/>
        <w:jc w:val="both"/>
        <w:rPr>
          <w:rFonts w:ascii="Arial" w:hAnsi="Arial" w:cs="Arial"/>
          <w:sz w:val="24"/>
        </w:rPr>
      </w:pPr>
      <w:r>
        <w:rPr>
          <w:rFonts w:cs="Arial" w:ascii="Arial" w:hAnsi="Arial"/>
          <w:sz w:val="24"/>
        </w:rPr>
        <w:t>Georges Ucas elkerekedett szemmel nézett a hercegnőre. Szája tátva marad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eorgesí Ébresztő! Leállt a könyv! – kiabálta Bandi.</w:t>
      </w:r>
    </w:p>
    <w:p>
      <w:pPr>
        <w:pStyle w:val="Csakszveg"/>
        <w:ind w:left="540" w:right="782" w:firstLine="360"/>
        <w:jc w:val="both"/>
        <w:rPr>
          <w:rFonts w:ascii="Arial" w:hAnsi="Arial" w:cs="Arial"/>
          <w:sz w:val="24"/>
        </w:rPr>
      </w:pPr>
      <w:r>
        <w:rPr>
          <w:rFonts w:cs="Arial" w:ascii="Arial" w:hAnsi="Arial"/>
          <w:sz w:val="24"/>
        </w:rPr>
        <w:t>Ucas összerázkódott, majd újra a hercegnőre nézett és visszatért eredeti idióta állapotába.</w:t>
      </w:r>
    </w:p>
    <w:p>
      <w:pPr>
        <w:pStyle w:val="Csakszveg"/>
        <w:ind w:left="540" w:right="782" w:firstLine="360"/>
        <w:jc w:val="both"/>
        <w:rPr/>
      </w:pPr>
      <w:r>
        <w:rPr>
          <w:rFonts w:cs="Arial" w:ascii="Arial" w:hAnsi="Arial"/>
          <w:sz w:val="24"/>
        </w:rPr>
        <w:t>Sternkern lemondóan sóhajtott és ezt mond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ó. Nem lehet örökké dolgozni. Cigiszünet.</w:t>
      </w:r>
    </w:p>
    <w:p>
      <w:pPr>
        <w:pStyle w:val="Csakszveg"/>
        <w:ind w:left="540" w:right="782" w:firstLine="360"/>
        <w:jc w:val="both"/>
        <w:rPr>
          <w:rFonts w:ascii="Arial" w:hAnsi="Arial" w:cs="Arial"/>
          <w:sz w:val="24"/>
        </w:rPr>
      </w:pPr>
      <w:r>
        <w:rPr>
          <w:rFonts w:cs="Arial" w:ascii="Arial" w:hAnsi="Arial"/>
          <w:sz w:val="24"/>
        </w:rPr>
        <w:t>Azzal elővett egy cigit és rágyújtott. Az első slukk kifújása lehengerlő volt. Az összes gárdista a torkához kapott és összeesett. A hercegnő eláj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 maga? – ripakodott rá Uca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ért? Mit csinál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öli a szereplő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mondja már, hogy egyszerre tüdőrákot kap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aga büdös cigarettája tönkre teheti az egész könyvet. Ne gyújtson rá többet – mondta haragosan Ucas.</w:t>
      </w:r>
    </w:p>
    <w:p>
      <w:pPr>
        <w:pStyle w:val="Csakszveg"/>
        <w:ind w:left="540" w:right="782" w:firstLine="360"/>
        <w:jc w:val="both"/>
        <w:rPr>
          <w:rFonts w:ascii="Arial" w:hAnsi="Arial" w:cs="Arial"/>
          <w:sz w:val="24"/>
        </w:rPr>
      </w:pPr>
      <w:r>
        <w:rPr>
          <w:rFonts w:cs="Arial" w:ascii="Arial" w:hAnsi="Arial"/>
          <w:sz w:val="24"/>
        </w:rPr>
        <w:t>Bandi teljesen elképed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 Én azért a tíz százalékért sok mindenre képes vagyok, de a cigiről nem fogok lemondani. Magánál nagyobb embereknek sem sikerült 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lássa be, hogy így viszont nem lehet dolgoz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látom. Kössünk kompromisszum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valami biztosítás? – vonta össze szemöldökét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gyük annak. Szóval én csak akkor cigizem, amikor nincs ott egyetlen szereplő sem. Rend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 nyújtott kezet Georges és ezzel a mozdulattal állón vágta a hercegnőt, aki nyögött egyet és elterü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rongálja őket – intette Bandi.</w:t>
      </w:r>
    </w:p>
    <w:p>
      <w:pPr>
        <w:pStyle w:val="Csakszveg"/>
        <w:ind w:left="540" w:right="782" w:firstLine="360"/>
        <w:jc w:val="both"/>
        <w:rPr/>
      </w:pPr>
      <w:r>
        <w:rPr>
          <w:rFonts w:cs="Arial" w:ascii="Arial" w:hAnsi="Arial"/>
          <w:sz w:val="24"/>
        </w:rPr>
        <w:t>Ucas lehajolt a hercegnőhöz és apró kis pofonokkal ébresztgette. Mikor a hercegnő magához tért, megbilincselt kezével alulról felfelé ütött, minek következtében Georges hördült egyet és két marokra fogva maradványait a padlóra kuporodott. Bandi elhúzta a száját, majd így szó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leápolom ezt a szerencsétlent, maguk addig vigyék Wetterhez, de mondják meg, hogy Ucas úrnak még tervei vannak a hölggyel, úgy vigyázzon r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is lennének – sóhajtott egy gárdist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ó lesz nem tervezgetni, mert Ucas úr kiírja a könyvéb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 mondta a gárdista és elvezették a hercegnő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Bandi Georgeshoz fordult. Az már talpon állt, de igen sápadt és ingatag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osztódott? – kérdezte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tam? – nyögte George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hogy megvan-e még mindkettő egyben vagy már csak a rom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 – lihegte Georg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ek. Akkor dolgozhatunk tovább.</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ost nem tud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szórakozzon Ucas. Egy ilyen kis apróság miatt leállj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próság? – vicsorodott el Georges és megrúgta Bandit.</w:t>
      </w:r>
    </w:p>
    <w:p>
      <w:pPr>
        <w:pStyle w:val="Csakszveg"/>
        <w:ind w:left="540" w:right="782" w:firstLine="360"/>
        <w:jc w:val="both"/>
        <w:rPr>
          <w:rFonts w:ascii="Arial" w:hAnsi="Arial" w:cs="Arial"/>
          <w:sz w:val="24"/>
        </w:rPr>
      </w:pPr>
      <w:r>
        <w:rPr>
          <w:rFonts w:cs="Arial" w:ascii="Arial" w:hAnsi="Arial"/>
          <w:sz w:val="24"/>
        </w:rPr>
        <w:t xml:space="preserve">Immáron ketten imbolyogtak összegörnyedve. </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 xml:space="preserve">SZÜNET (Zebushi gépe sokáig nem rögzített eseményt, így sajnos ez a rész kimarad.) </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A gárdisták vitték a hercegnő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úr! Megtaláltuk!</w:t>
      </w:r>
    </w:p>
    <w:p>
      <w:pPr>
        <w:pStyle w:val="Csakszveg"/>
        <w:ind w:left="540" w:right="782" w:firstLine="360"/>
        <w:jc w:val="both"/>
        <w:rPr>
          <w:rFonts w:ascii="Arial" w:hAnsi="Arial" w:cs="Arial"/>
          <w:sz w:val="24"/>
        </w:rPr>
      </w:pPr>
      <w:r>
        <w:rPr>
          <w:rFonts w:cs="Arial" w:ascii="Arial" w:hAnsi="Arial"/>
          <w:sz w:val="24"/>
        </w:rPr>
        <w:t>Das Wieder megfordult, de lebegő köpenye beleakadt egy felrobbantott közfalba, amit ő nem vett észre és ezért akkorát esett, mint egy ólajtó. Esés közben ledöntötte az egyik tisztet, aki viszont megkapaszkodott az elöl álló gárdistában, aki viszont egyensúlyát vesztve hanyatt esett, majd a dominó elv alapján egymás után dőltek el a katonák. Mikor Sternkern és Ucas odaért egyedül a hercegnő állt a lábán. – Mit csinál ez a sok hüly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ihennek – mondta a hercegn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jó humora van aranyom. Wetter maga jö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 mutatott magára a fekete lovag.</w:t>
      </w:r>
    </w:p>
    <w:p>
      <w:pPr>
        <w:pStyle w:val="Csakszveg"/>
        <w:ind w:left="540" w:right="782" w:firstLine="360"/>
        <w:jc w:val="both"/>
        <w:rPr>
          <w:rFonts w:ascii="Arial" w:hAnsi="Arial" w:cs="Arial"/>
          <w:sz w:val="24"/>
        </w:rPr>
      </w:pPr>
      <w:r>
        <w:rPr>
          <w:rFonts w:cs="Arial" w:ascii="Arial" w:hAnsi="Arial"/>
          <w:sz w:val="24"/>
        </w:rPr>
        <w:t>Bandi Ucashoz fordult és halkan megkérdez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muszáj ezzel a nagyalakú szenespitlivel tovább dolgoznunk? Nem lehetne eltüntet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Bandi! Ő az egész esz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vicc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molyan mondom.</w:t>
      </w:r>
    </w:p>
    <w:p>
      <w:pPr>
        <w:pStyle w:val="Csakszveg"/>
        <w:ind w:left="540" w:right="782" w:firstLine="360"/>
        <w:jc w:val="both"/>
        <w:rPr>
          <w:rFonts w:ascii="Arial" w:hAnsi="Arial" w:cs="Arial"/>
          <w:sz w:val="24"/>
        </w:rPr>
      </w:pPr>
      <w:r>
        <w:rPr>
          <w:rFonts w:cs="Arial" w:ascii="Arial" w:hAnsi="Arial"/>
          <w:sz w:val="24"/>
        </w:rPr>
        <w:t>Bandi csendesen felnézett, nagy levegőt vett és újra Wieder felé ford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kedves Wetter, maga jön. Kérdezzen valami okosat a hercegnőtől jó? – mondta dedósoknak való hanghordozással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mit szól hercegnő, hogy ennyi férfi hever az Ön szépsége elő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zavarba hoz – pirult el Be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roncsot! – csapott fejére Bandi. – Mit csinálnak maguk! Maguk ellenségek! Egymás életére tör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 mutatott magára Be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 mutatott magára Wiede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Ők? – mutattak rá a gárdisták.</w:t>
      </w:r>
    </w:p>
    <w:p>
      <w:pPr>
        <w:pStyle w:val="Csakszveg"/>
        <w:ind w:left="540" w:right="782" w:firstLine="360"/>
        <w:jc w:val="both"/>
        <w:rPr>
          <w:rFonts w:ascii="Arial" w:hAnsi="Arial" w:cs="Arial"/>
          <w:sz w:val="24"/>
        </w:rPr>
      </w:pPr>
      <w:r>
        <w:rPr>
          <w:rFonts w:cs="Arial" w:ascii="Arial" w:hAnsi="Arial"/>
          <w:sz w:val="24"/>
        </w:rPr>
        <w:t>Bandi akkorát nyelt, hogy kicsit várnia kellett, amíg az ádámcsutkája visszaé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ől elég! Georges csináljon valami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edves Wieder! Önnek most ki kell faggatnia a hercegnőt és miután ő nem árul el semmit, el kell vitetnie a Halál bolygóra, aztán a Paduinon kell folytatnia a nyomozást. Majd segít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zt ne – fogta könyörgésre Wied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tta mit kell tenni, nosza.</w:t>
      </w:r>
    </w:p>
    <w:p>
      <w:pPr>
        <w:pStyle w:val="Csakszveg"/>
        <w:ind w:left="540" w:right="782" w:firstLine="360"/>
        <w:jc w:val="both"/>
        <w:rPr>
          <w:rFonts w:ascii="Arial" w:hAnsi="Arial" w:cs="Arial"/>
          <w:sz w:val="24"/>
        </w:rPr>
      </w:pPr>
      <w:r>
        <w:rPr>
          <w:rFonts w:cs="Arial" w:ascii="Arial" w:hAnsi="Arial"/>
          <w:sz w:val="24"/>
        </w:rPr>
        <w:t>Das Wieder felemelkedett. A katonák felállta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l vannak az adatok? – kérdezte dörgő hanggal Wied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miről beszél. Én diplomáciai küldetésben vagyok és Ön megsértette e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bocsánat é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etter! – morogta vésztjóslóan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ó – legyintett Wieder. – Tudjuk, hogy Ön hercegnő megszerezte a Halálbolygó tervrajzát és azt ezen a hajón vitte volna a felkelők támaszpontjára. Két kérdésem van! Egy, hol a tervrajz, kettő, hol van a támaszpontjuk, három, nem inna velem vala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utolsó résztől eltekintve nem rossz. Boldogul most már egyedül is? – kérdezte Band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ersze – intett fölényesen Wieder.</w:t>
      </w:r>
    </w:p>
    <w:p>
      <w:pPr>
        <w:pStyle w:val="Csakszveg"/>
        <w:ind w:left="540" w:right="782" w:firstLine="360"/>
        <w:jc w:val="both"/>
        <w:rPr>
          <w:rFonts w:ascii="Arial" w:hAnsi="Arial" w:cs="Arial"/>
          <w:sz w:val="24"/>
        </w:rPr>
      </w:pPr>
      <w:r>
        <w:rPr>
          <w:rFonts w:cs="Arial" w:ascii="Arial" w:hAnsi="Arial"/>
          <w:sz w:val="24"/>
        </w:rPr>
        <w:t>Sternkern arrébb taszigálta a tátott szájjal bámuló Ucast.</w:t>
      </w:r>
    </w:p>
    <w:p>
      <w:pPr>
        <w:pStyle w:val="Csakszveg"/>
        <w:ind w:left="540" w:right="782" w:firstLine="360"/>
        <w:jc w:val="both"/>
        <w:rPr>
          <w:rFonts w:ascii="Arial" w:hAnsi="Arial" w:cs="Arial"/>
          <w:sz w:val="24"/>
        </w:rPr>
      </w:pPr>
      <w:r>
        <w:rPr>
          <w:rFonts w:cs="Arial" w:ascii="Arial" w:hAnsi="Arial"/>
          <w:sz w:val="24"/>
        </w:rPr>
        <w:t>Mikor Ucas végre kikerült a hercegnő bűvköréből, szerelmesen nézett Bandi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önyörű – rebeg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hogy maga nem egy vazelin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földre szállt angy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figyeljen, ébredjen már fel! Maga megteremtette a hercegnőt, így hát természetesen olyan, mint álmai asszonya. Hasonlít r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a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látja. Mikor indul a következő busza Paduin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Mi?</w:t>
      </w:r>
    </w:p>
    <w:p>
      <w:pPr>
        <w:pStyle w:val="Csakszveg"/>
        <w:ind w:left="540" w:right="782" w:firstLine="360"/>
        <w:jc w:val="both"/>
        <w:rPr>
          <w:rFonts w:ascii="Arial" w:hAnsi="Arial" w:cs="Arial"/>
          <w:sz w:val="24"/>
        </w:rPr>
      </w:pPr>
      <w:r>
        <w:rPr>
          <w:rFonts w:cs="Arial" w:ascii="Arial" w:hAnsi="Arial"/>
          <w:sz w:val="24"/>
        </w:rPr>
        <w:t>Sternkern lassan elszámolt tízig.</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olytatni kell a történetet Georges. Le kell jutnunk a bolygóra, a Paduinra! Apu-Anyu meg a Szipírtyó már lent kavarnak és nem tudjuk, illetve én nem tudom mit csínál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számít az egy ilyen nő melle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érjen már magához! Ha mi most nem intézkedünk, akkor annyi a hercegnőnek! Ez a Wetter elviszi a Halálfa... izé Halálfaluba és nézhetünk.</w:t>
      </w:r>
    </w:p>
    <w:p>
      <w:pPr>
        <w:pStyle w:val="Csakszveg"/>
        <w:ind w:left="540" w:right="782" w:firstLine="360"/>
        <w:jc w:val="both"/>
        <w:rPr>
          <w:rFonts w:ascii="Arial" w:hAnsi="Arial" w:cs="Arial"/>
          <w:sz w:val="24"/>
        </w:rPr>
      </w:pPr>
      <w:r>
        <w:rPr>
          <w:rFonts w:cs="Arial" w:ascii="Arial" w:hAnsi="Arial"/>
          <w:sz w:val="24"/>
        </w:rPr>
        <w:t>Ucas hirtelen magához tért. Sternkern igazat beszél. Visszagondolt a könyvére és rájött, hogy lényegében ugyanazt játssza el, csak más körülmények között, így már egyszerűbb lesz. Hirtelen Sternkern felé fordult. Majd felsegítette és adott neki egy papírzsebkendőt, hogy az orrvérzését elállít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 van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zért vert orrba? Tudja, mit? Sose legyen igaz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megyünk a Paduinra és megkeressük Luke-ot. Aztán vele együtt Ben Cselovik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aga mondja – szipákol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 szólított meg Ucas egy szürke ruhás tisztet – hívna nekünk egy taxit?</w:t>
      </w:r>
    </w:p>
    <w:p>
      <w:pPr>
        <w:pStyle w:val="Csakszveg"/>
        <w:ind w:left="540" w:right="782" w:firstLine="360"/>
        <w:jc w:val="both"/>
        <w:rPr>
          <w:rFonts w:ascii="Arial" w:hAnsi="Arial" w:cs="Arial"/>
          <w:sz w:val="24"/>
        </w:rPr>
      </w:pPr>
      <w:r>
        <w:rPr>
          <w:rFonts w:cs="Arial" w:ascii="Arial" w:hAnsi="Arial"/>
          <w:sz w:val="24"/>
        </w:rPr>
        <w:t>A tiszt megmerevedett, majd kézi kommunikátorába ezt mondt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tt Héja hadnagy. Intézkedjenek, mert a b4 szektorban őrültek kószálnak. Siessenek! – üvöltötte futás köz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ost taxiért rohan? – kérdezte Georg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artom valószínűnek. Tűnjünk már 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de miv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vel hogy hamarosan szétlövik a zrityónk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in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eggünket – mondta Bandi.</w:t>
      </w:r>
    </w:p>
    <w:p>
      <w:pPr>
        <w:pStyle w:val="Csakszveg"/>
        <w:ind w:left="540" w:right="782" w:firstLine="360"/>
        <w:jc w:val="both"/>
        <w:rPr/>
      </w:pPr>
      <w:r>
        <w:rPr>
          <w:rFonts w:cs="Arial" w:ascii="Arial" w:hAnsi="Arial"/>
          <w:sz w:val="24"/>
        </w:rPr>
        <w:t>A fejük felett átcikázott egy energianyaláb és csinos lyukat ütött a mennyezet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nak ezek? – szörnyedt el Uca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ppen le akarnak lőni. Nem lehetne eltűnni? – kérdezte Band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s hogy képzeli? – fonta össze karjait melle előtt Uca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n nem tudom elképzelni, maga sorscsapás! Csak maga tudja elképzelni, hogy most ott vagyunk a Paduinon és keressük azt a kerozinárust. Vigyázzon! – rántotta el Bandi egy újabb sugárnyaláb elől Uca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kerozin árust?</w:t>
      </w:r>
    </w:p>
    <w:p>
      <w:pPr>
        <w:pStyle w:val="Csakszveg"/>
        <w:ind w:left="540" w:right="782" w:firstLine="360"/>
        <w:jc w:val="both"/>
        <w:rPr>
          <w:rFonts w:ascii="Arial" w:hAnsi="Arial" w:cs="Arial"/>
          <w:sz w:val="24"/>
        </w:rPr>
      </w:pPr>
      <w:r>
        <w:rPr>
          <w:rFonts w:cs="Arial" w:ascii="Arial" w:hAnsi="Arial"/>
          <w:sz w:val="24"/>
        </w:rPr>
        <w:t>A lövések egyre sűrűbbek lett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a legnagyobb problémája? Nem vettünk halhatatlanság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ki az a...</w:t>
      </w:r>
    </w:p>
    <w:p>
      <w:pPr>
        <w:pStyle w:val="Csakszveg"/>
        <w:ind w:left="540" w:right="782" w:firstLine="360"/>
        <w:jc w:val="both"/>
        <w:rPr>
          <w:rFonts w:ascii="Arial" w:hAnsi="Arial" w:cs="Arial"/>
          <w:sz w:val="24"/>
        </w:rPr>
      </w:pPr>
      <w:r>
        <w:rPr>
          <w:rFonts w:cs="Arial" w:ascii="Arial" w:hAnsi="Arial"/>
          <w:sz w:val="24"/>
        </w:rPr>
        <w:t>Sternkern a jól bevált fogáshoz folyamod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AA!</w:t>
      </w:r>
    </w:p>
    <w:p>
      <w:pPr>
        <w:pStyle w:val="Csakszveg"/>
        <w:ind w:left="540" w:right="782" w:firstLine="360"/>
        <w:jc w:val="both"/>
        <w:rPr>
          <w:rFonts w:ascii="Arial" w:hAnsi="Arial" w:cs="Arial"/>
          <w:sz w:val="24"/>
        </w:rPr>
      </w:pPr>
      <w:r>
        <w:rPr>
          <w:rFonts w:cs="Arial" w:ascii="Arial" w:hAnsi="Arial"/>
          <w:sz w:val="24"/>
        </w:rPr>
        <w:t>Ucas összerezdült, ránézett Bandira és behunyta a szemét. A gárdisták nem értettek sem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eltűn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ssebb, ném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szerinted hol vanna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nem itt az bizt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uzsonn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w:t>
      </w:r>
      <w:r>
        <w:br w:type="page"/>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32"/>
        </w:rPr>
      </w:pPr>
      <w:r>
        <w:rPr>
          <w:rFonts w:cs="Arial" w:ascii="Arial" w:hAnsi="Arial"/>
          <w:b/>
          <w:sz w:val="32"/>
        </w:rPr>
        <w:t>Negyedik fejezet</w:t>
      </w:r>
    </w:p>
    <w:p>
      <w:pPr>
        <w:pStyle w:val="Csakszveg"/>
        <w:ind w:left="540" w:right="782" w:firstLine="360"/>
        <w:jc w:val="right"/>
        <w:rPr>
          <w:rFonts w:ascii="Arial" w:hAnsi="Arial" w:cs="Arial"/>
          <w:b/>
          <w:b/>
          <w:sz w:val="24"/>
        </w:rPr>
      </w:pPr>
      <w:r>
        <w:rPr>
          <w:rFonts w:cs="Arial" w:ascii="Arial" w:hAnsi="Arial"/>
          <w:b/>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i/>
          <w:i/>
          <w:sz w:val="24"/>
        </w:rPr>
      </w:pPr>
      <w:r>
        <w:rPr>
          <w:rFonts w:cs="Arial" w:ascii="Arial" w:hAnsi="Arial"/>
          <w:i/>
          <w:sz w:val="24"/>
        </w:rPr>
        <w:t>„–</w:t>
      </w:r>
      <w:r>
        <w:rPr>
          <w:rFonts w:eastAsia="Arial" w:cs="Arial" w:ascii="Arial" w:hAnsi="Arial"/>
          <w:i/>
          <w:sz w:val="24"/>
        </w:rPr>
        <w:t xml:space="preserve"> </w:t>
      </w:r>
      <w:r>
        <w:rPr>
          <w:rFonts w:cs="Arial" w:ascii="Arial" w:hAnsi="Arial"/>
          <w:i/>
          <w:sz w:val="24"/>
        </w:rPr>
        <w:t>Elárulná mi a neve ennek a tömegpusztító fegyvernek,</w:t>
      </w:r>
    </w:p>
    <w:p>
      <w:pPr>
        <w:pStyle w:val="Csakszveg"/>
        <w:ind w:left="540" w:right="782" w:firstLine="360"/>
        <w:jc w:val="right"/>
        <w:rPr>
          <w:rFonts w:ascii="Arial" w:hAnsi="Arial" w:cs="Arial"/>
          <w:i/>
          <w:i/>
          <w:sz w:val="24"/>
        </w:rPr>
      </w:pPr>
      <w:r>
        <w:rPr>
          <w:rFonts w:cs="Arial" w:ascii="Arial" w:hAnsi="Arial"/>
          <w:i/>
          <w:sz w:val="24"/>
        </w:rPr>
        <w:t>uram? – kérdezte a cigarettára mutatva a tiszt.</w:t>
      </w:r>
    </w:p>
    <w:p>
      <w:pPr>
        <w:pStyle w:val="Csakszveg"/>
        <w:ind w:left="540" w:right="782" w:firstLine="360"/>
        <w:jc w:val="right"/>
        <w:rPr>
          <w:rFonts w:ascii="Arial" w:hAnsi="Arial" w:cs="Arial"/>
          <w:i/>
          <w:i/>
          <w:sz w:val="24"/>
        </w:rPr>
      </w:pPr>
      <w:r>
        <w:rPr>
          <w:rFonts w:cs="Arial" w:ascii="Arial" w:hAnsi="Arial"/>
          <w:i/>
          <w:sz w:val="24"/>
        </w:rPr>
        <w:t>–</w:t>
      </w:r>
      <w:r>
        <w:rPr>
          <w:rFonts w:eastAsia="Arial" w:cs="Arial" w:ascii="Arial" w:hAnsi="Arial"/>
          <w:i/>
          <w:sz w:val="24"/>
        </w:rPr>
        <w:t xml:space="preserve"> </w:t>
      </w:r>
      <w:r>
        <w:rPr>
          <w:rFonts w:cs="Arial" w:ascii="Arial" w:hAnsi="Arial"/>
          <w:i/>
          <w:sz w:val="24"/>
        </w:rPr>
        <w:t>Pall Mall – felelte Bandi"</w:t>
      </w:r>
      <w:r>
        <w:br w:type="page"/>
      </w:r>
    </w:p>
    <w:p>
      <w:pPr>
        <w:pStyle w:val="Csakszveg"/>
        <w:ind w:left="540" w:right="782" w:firstLine="360"/>
        <w:jc w:val="both"/>
        <w:rPr/>
      </w:pPr>
      <w:r>
        <w:rPr>
          <w:rFonts w:cs="Arial" w:ascii="Arial" w:hAnsi="Arial"/>
          <w:sz w:val="24"/>
        </w:rPr>
        <w:t>A Paduin remek hely mindazoknak, akik szeretnek homokban járni. A homokon kívül nem nagyon van látnivaló a bolygón. Néhány mezőgazdasági település található elszórtan, akik maguk sem tudják mit termeljenek, de azt szorgalmasan teszik. Mindenféle gépezetek gyűjtik mindenféle módon a csapadékot, hogy valami azért megteremjen, mert különben nincs értelme az egésznek. Található még néhány nagyobb város űrkikötővel és kocsmákkal, ahol a galaxis színe-java gyűlik össze, hogy valami elfoglaltság – rablás, csempészés, gyilkosság – után nézzen. Lényegében a Paduinon egyetlen nézni való van, a pohár feneke. Georges Ucas már harmadszor próbálta Sternkernt kirángatni egy makacs homokdűnéből, ahová fejjel lefelé érkezett. Bandi eszeveszetten rugdalódzott lábával, amivel elérte, hogy feldöntötte Ucast, aki legurult a dűne aljá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megint mit csinált? – kérdezte Bandi, miközben némi homokot köpött 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pont maga kérdi? – kérdezte Ucas, miközben feltápászkod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agamtól nem esem fejre. Úgy szoktak ejte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ért látszik – ért melléje Georges.</w:t>
      </w:r>
    </w:p>
    <w:p>
      <w:pPr>
        <w:pStyle w:val="Csakszveg"/>
        <w:ind w:left="540" w:right="782" w:firstLine="360"/>
        <w:jc w:val="both"/>
        <w:rPr>
          <w:rFonts w:ascii="Arial" w:hAnsi="Arial" w:cs="Arial"/>
          <w:sz w:val="24"/>
        </w:rPr>
      </w:pPr>
      <w:r>
        <w:rPr>
          <w:rFonts w:cs="Arial" w:ascii="Arial" w:hAnsi="Arial"/>
          <w:sz w:val="24"/>
        </w:rPr>
        <w:t>Sternkern körülnéz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ngulatos. Olyan változatos táj. Homok, meg homok itt-ott némi homok, de ha balra néz homokot is láthat. Jobb nem vo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bolygónak két napja van, ezért ez a hőség. Ilyen környezet kell ahhoz, hogy Luke elkívánkozzon inn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csak egy mezei Bandi vagyok, de én is rühellek itt len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ég odafent meg szerettem volna kérni, hogy ne használjon ilyen szavakat, hiszen ez mégiscsak gyerekeknek készül – jegyezte meg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szavak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hogy segg, meg rühellek, ilyesm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Úgy jön ki belőlem. Erről jut eszembe, kezet kellene fognom a barátnőm legkedvesebb pajtásáv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 hökkent meg Uca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ga mondta, hogy ne használjak csúnya szavakat. Ennél szebben pedig nem tudom mondani, hogy hugyoznom kel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 És hol van az a pajtás? – kérdezte Georges.</w:t>
      </w:r>
    </w:p>
    <w:p>
      <w:pPr>
        <w:pStyle w:val="Csakszveg"/>
        <w:ind w:left="540" w:right="782" w:firstLine="360"/>
        <w:jc w:val="both"/>
        <w:rPr/>
      </w:pPr>
      <w:r>
        <w:rPr>
          <w:rFonts w:cs="Arial" w:ascii="Arial" w:hAnsi="Arial"/>
          <w:sz w:val="24"/>
        </w:rPr>
        <w:t>Sternkern sóhajtott, majd a dűne tetejéről el kezdte végezni a dolgát. Kis dolog volt. Mikor befejezte, látta, hogy egy robot közeledik gyorsan a tócsa felé. Ellenkező irányból egy másik is startolt. Egyszerre értek oda és lökdösni kezdték egymást. Néhány bluttyogó hang után a bal oldali egy kis elektromos áramütést helyezett el a jobb oldali robot alján, mire az összecsukl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nevezik övön aluli ütésnek, de azt hittem ez a robotoknál nem hatásos – vakarta meg az állat Bandi.</w:t>
      </w:r>
    </w:p>
    <w:p>
      <w:pPr>
        <w:pStyle w:val="Csakszveg"/>
        <w:ind w:left="540" w:right="782" w:firstLine="360"/>
        <w:jc w:val="both"/>
        <w:rPr>
          <w:rFonts w:ascii="Arial" w:hAnsi="Arial" w:cs="Arial"/>
          <w:sz w:val="24"/>
        </w:rPr>
      </w:pPr>
      <w:r>
        <w:rPr>
          <w:rFonts w:cs="Arial" w:ascii="Arial" w:hAnsi="Arial"/>
          <w:sz w:val="24"/>
        </w:rPr>
        <w:t>A bal oldali robot közben összeszedte a nedves homokot, meghajolt Sternkern felé és sebesen távozott. A jobb oldali robot időközben magához tért és üldözni kezdte a másikat. Időnként lőtt is r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tudom, hogy ilyen értékes 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jó. Merre tovább?</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a – mutatta Ucas az irány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Én csinálom a történést – felelte Ucas. </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e több ilyen szörnyűséget nem akar mondani? – érdeklődöt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szörnyűség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cs="Arial" w:ascii="Arial" w:hAnsi="Arial"/>
          <w:sz w:val="24"/>
        </w:rPr>
        <w:t>Én csinálom a történést''. Nem érzi, hogy ez szörnyű í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csak meleget érz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aga agyával már az sem kis dolog. Szóval arra.</w:t>
      </w:r>
    </w:p>
    <w:p>
      <w:pPr>
        <w:pStyle w:val="Csakszveg"/>
        <w:ind w:left="540" w:right="782" w:firstLine="360"/>
        <w:jc w:val="both"/>
        <w:rPr>
          <w:rFonts w:ascii="Arial" w:hAnsi="Arial" w:cs="Arial"/>
          <w:sz w:val="24"/>
        </w:rPr>
      </w:pPr>
      <w:r>
        <w:rPr>
          <w:rFonts w:cs="Arial" w:ascii="Arial" w:hAnsi="Arial"/>
          <w:sz w:val="24"/>
        </w:rPr>
        <w:t>Elindultak. A napok kegyetlenül tűztek.</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lmondhatná végre Bandi, hogy milyen kerozin árusról beszé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aga mondta, hogy meg kell keresni a lukat és akkor van kerozin nem? Bár nem egészen értem, hogy minek magának repülőgép-üzemanyag, de gondoltam maga tudja.</w:t>
      </w:r>
    </w:p>
    <w:p>
      <w:pPr>
        <w:pStyle w:val="Csakszveg"/>
        <w:ind w:left="540" w:right="782" w:firstLine="360"/>
        <w:jc w:val="both"/>
        <w:rPr/>
      </w:pPr>
      <w:r>
        <w:rPr>
          <w:rFonts w:cs="Arial" w:ascii="Arial" w:hAnsi="Arial"/>
          <w:sz w:val="24"/>
        </w:rPr>
        <w:t>Ucas szótlanul ballagott és megfogadta, hogy soha többé nem mond neveket Bandinak, mert úgy sem tudja megjegyezni. Elgondolkodott. A semmiből egy fürdőköpenyes ürge tűnt elő, nyakában törülköző, lábán szalmapapucs, fején baseballsapka „I love Dune" felirattal, kezében dobozos kóla. Villogó napszemüvegével Bandiék felé ford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p nagy ez a strand – mondta és továbbballagott.</w:t>
      </w:r>
    </w:p>
    <w:p>
      <w:pPr>
        <w:pStyle w:val="Csakszveg"/>
        <w:ind w:left="540" w:right="782" w:firstLine="360"/>
        <w:jc w:val="both"/>
        <w:rPr>
          <w:rFonts w:ascii="Arial" w:hAnsi="Arial" w:cs="Arial"/>
          <w:sz w:val="24"/>
        </w:rPr>
      </w:pPr>
      <w:r>
        <w:rPr>
          <w:rFonts w:cs="Arial" w:ascii="Arial" w:hAnsi="Arial"/>
          <w:sz w:val="24"/>
        </w:rPr>
        <w:t>Sternkern előbb megdörzsölte a szemét, majd Ucasra nézett. Ő megvonta a váll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rtelen eszembe jutott ez a vicc.</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több viccet nem tu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ivatagosa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emmilyet sem. Értve? Na. A megállapodásunk értelmében itt rágyújthat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agyon muszáj!</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 mondta gúnyosan Bandi és rápippantott.</w:t>
      </w:r>
    </w:p>
    <w:p>
      <w:pPr>
        <w:pStyle w:val="Csakszveg"/>
        <w:ind w:left="540" w:right="782" w:firstLine="360"/>
        <w:jc w:val="both"/>
        <w:rPr>
          <w:rFonts w:ascii="Arial" w:hAnsi="Arial" w:cs="Arial"/>
          <w:sz w:val="24"/>
        </w:rPr>
      </w:pPr>
      <w:r>
        <w:rPr>
          <w:rFonts w:cs="Arial" w:ascii="Arial" w:hAnsi="Arial"/>
          <w:sz w:val="24"/>
        </w:rPr>
        <w:t>A hatás döbbenetes volt. Az első füstfelhő után lehullott néhány repülő vakondra emlékeztető állat két terepsikló kíséretében, melyeknek vezetői görcsösen kaparászták torkukat. Aztán a második pöffenetre hangos zuhanással leérkezett egy űrkomp, amiből egy fuldokló császári tiszt mászott el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t keresem uram – hörögte Ucas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baj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ieder nagyúr kérdezteti, hogy elengedje-e a hercegnőt vagy pedig tartsa magáná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meg V\fetternek, hogy cselekedhetne már a saját feje után is – szívott cigarettáján Bandi.</w:t>
      </w:r>
    </w:p>
    <w:p>
      <w:pPr>
        <w:pStyle w:val="Csakszveg"/>
        <w:ind w:left="540" w:right="782" w:firstLine="360"/>
        <w:jc w:val="both"/>
        <w:rPr>
          <w:rFonts w:ascii="Arial" w:hAnsi="Arial" w:cs="Arial"/>
          <w:sz w:val="24"/>
        </w:rPr>
      </w:pPr>
      <w:r>
        <w:rPr>
          <w:rFonts w:cs="Arial" w:ascii="Arial" w:hAnsi="Arial"/>
          <w:sz w:val="24"/>
        </w:rPr>
        <w:t>A császári tiszt rémülten ugrott el egy újabb csapat döglött vakondmadár elől. Görcsösen kaparászva elővette a légzőkészülékét és végre normális levegőt szívhatott. Ucas eközben egy kis jegyzettömbbe utasításokat írt. Mikor befejezte, odanyújtotta a tiszt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vigye el a nagyúrnak és mondja meg neki, hogy ezt kell tennie, amíg nem találkozunk újr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rtem uram. Elárulná, mi a neve ennek a tömegpusztító fegyvernek uram? – kérdezte a cigarettára mutatva a tis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ll Mall – felelte Bandi és a homokba dugta a csikket.</w:t>
      </w:r>
    </w:p>
    <w:p>
      <w:pPr>
        <w:pStyle w:val="Csakszveg"/>
        <w:ind w:left="540" w:right="782" w:firstLine="360"/>
        <w:jc w:val="both"/>
        <w:rPr/>
      </w:pPr>
      <w:r>
        <w:rPr>
          <w:rFonts w:cs="Arial" w:ascii="Arial" w:hAnsi="Arial"/>
          <w:sz w:val="24"/>
        </w:rPr>
        <w:t>A homok alól mindenféle lények jöttek elő, köztük két csíkos ruhás egyén is, akik mikor meglátták az egyenruhás tisztet, rémülten másztak vissz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megint? – kérdezte Bandi.</w:t>
      </w:r>
    </w:p>
    <w:p>
      <w:pPr>
        <w:pStyle w:val="Csakszveg"/>
        <w:ind w:left="540" w:right="782" w:firstLine="360"/>
        <w:jc w:val="both"/>
        <w:rPr>
          <w:rFonts w:ascii="Arial" w:hAnsi="Arial" w:cs="Arial"/>
          <w:sz w:val="24"/>
        </w:rPr>
      </w:pPr>
      <w:r>
        <w:rPr>
          <w:rFonts w:cs="Arial" w:ascii="Arial" w:hAnsi="Arial"/>
          <w:sz w:val="24"/>
        </w:rPr>
        <w:t>A tiszt dülledt szemekkel nézte a különböző tetemeket, majd viharsebesen távozott űrsiklójával együ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de figyeljen Bandi! Ez a cigaretta kiirtja itt a teljes állatvilág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mondja, hiszen maga még itt van. Egyébként mikor érünk már a lukhoz? És hol vannak a robotok, az Apu-anyu meg a más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Luke-nál találkozunk vel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ol az a luk? – kérdezte Band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Ott – mutatott egy eszkimó kunyhószerű épületre Ucas.</w:t>
      </w:r>
    </w:p>
    <w:p>
      <w:pPr>
        <w:pStyle w:val="Csakszveg"/>
        <w:ind w:left="540" w:right="782" w:firstLine="360"/>
        <w:jc w:val="both"/>
        <w:rPr>
          <w:rFonts w:ascii="Arial" w:hAnsi="Arial" w:cs="Arial"/>
          <w:sz w:val="24"/>
        </w:rPr>
      </w:pPr>
      <w:r>
        <w:rPr>
          <w:rFonts w:cs="Arial" w:ascii="Arial" w:hAnsi="Arial"/>
          <w:sz w:val="24"/>
        </w:rPr>
        <w:t>Odasétáltak. Az épület előtt egy idős ember álldogált és egy adag homokot söpört a lábával egyik oldalról a másikra. – Jó napot, uram – köszönt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agának j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egy fiatalembert keres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én zavarom benne maguk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deho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w:t>
      </w:r>
    </w:p>
    <w:p>
      <w:pPr>
        <w:pStyle w:val="Csakszveg"/>
        <w:ind w:left="540" w:right="782" w:firstLine="360"/>
        <w:jc w:val="both"/>
        <w:rPr/>
      </w:pPr>
      <w:r>
        <w:rPr>
          <w:rFonts w:cs="Arial" w:ascii="Arial" w:hAnsi="Arial"/>
          <w:sz w:val="24"/>
        </w:rPr>
        <w:t>Sternkern jónak látta beavatkoz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a ide hallgasson öregem. Mi lukat keres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 én feleségem már öreg ehhez – legyintett az ember.</w:t>
      </w:r>
    </w:p>
    <w:p>
      <w:pPr>
        <w:pStyle w:val="Csakszveg"/>
        <w:ind w:left="540" w:right="782" w:firstLine="360"/>
        <w:jc w:val="both"/>
        <w:rPr>
          <w:rFonts w:ascii="Arial" w:hAnsi="Arial" w:cs="Arial"/>
          <w:sz w:val="24"/>
        </w:rPr>
      </w:pPr>
      <w:r>
        <w:rPr>
          <w:rFonts w:cs="Arial" w:ascii="Arial" w:hAnsi="Arial"/>
          <w:sz w:val="24"/>
        </w:rPr>
        <w:t>Ucas csodálkozva nézett Bandi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köze ehhez a feleségé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sszú történet, majd egyszer elmeséle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ek szerint nincs itt luk? – fordult az idős emberh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tam már, hogy a feleség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lreértett mi Luke Transformert keressük – mondta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nyleg? – kérdezte az idős emb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nyleg? – kérdezte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Merre találju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akarnak től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akarjuk vinni innen, hogy megkeressük Ubi van Cselovikot és utána elmegyünk együtt kiszabadítani a hercegnőt. De előbb eltemetjük magukat, mert a gaz császáriak megölik önt és a feleség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nem kellett volna mondani – morogta Bandi.</w:t>
      </w:r>
    </w:p>
    <w:p>
      <w:pPr>
        <w:pStyle w:val="Csakszveg"/>
        <w:ind w:left="540" w:right="782" w:firstLine="360"/>
        <w:jc w:val="both"/>
        <w:rPr>
          <w:rFonts w:ascii="Arial" w:hAnsi="Arial" w:cs="Arial"/>
          <w:sz w:val="24"/>
        </w:rPr>
      </w:pPr>
      <w:r>
        <w:rPr>
          <w:rFonts w:cs="Arial" w:ascii="Arial" w:hAnsi="Arial"/>
          <w:sz w:val="24"/>
        </w:rPr>
        <w:t>Az idős ember korát meghazudtoló fürgeséggel ragadott meg egy ott heverő vasdorongot és fenyegetően mozdult Bandiék fel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űnés! – kiabálta Bandi és magával ráncigálta Uca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ért akart ez bántani minket? – kérdezte sértődötten George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ettőt találhat. Ott van valami mozgó ház nyomás menjünk 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pávák mászója. Ott vannak Abu-Tabu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valahogy elviselem, de az a pasi veszettül közeleg a doronggal.</w:t>
      </w:r>
    </w:p>
    <w:p>
      <w:pPr>
        <w:pStyle w:val="Csakszveg"/>
        <w:ind w:left="540" w:right="782" w:firstLine="360"/>
        <w:jc w:val="both"/>
        <w:rPr>
          <w:rFonts w:ascii="Arial" w:hAnsi="Arial" w:cs="Arial"/>
          <w:sz w:val="24"/>
        </w:rPr>
      </w:pPr>
      <w:r>
        <w:rPr>
          <w:rFonts w:cs="Arial" w:ascii="Arial" w:hAnsi="Arial"/>
          <w:sz w:val="24"/>
        </w:rPr>
        <w:t>Egy kecses mozdulattal beugrottak a mászóba letarolva a néhány pávát és a teljes berendezést, ami jelen esetben egy csálé hokedliból áll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UTILI-SÜ-SÜ-MAN-US – mondta az egyik páva, kinek rettenetesen rongyos köntöséből következett, hogy ő a főnö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mond? – kérdezte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egengedi uram, majd fordítok – hallatszott Tipró hang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ha megfelel a GENYÁ-nak – intette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inkább hagyo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alán jobb is így. Na figyelj Szipirty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evem ur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Lényegtelen. Apu-anyunak veled kell maradnia. Mindenár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már tudom a szervomotor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 nézett Bandi Ucas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 nézett Georges Sternkern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rendben lesz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ugyan kétlem, de rendben.</w:t>
      </w:r>
    </w:p>
    <w:p>
      <w:pPr>
        <w:pStyle w:val="Csakszveg"/>
        <w:ind w:left="540" w:right="782" w:firstLine="360"/>
        <w:jc w:val="both"/>
        <w:rPr/>
      </w:pPr>
      <w:r>
        <w:rPr>
          <w:rFonts w:cs="Arial" w:ascii="Arial" w:hAnsi="Arial"/>
          <w:sz w:val="24"/>
        </w:rPr>
        <w:t>A hatalmas alkotmány hirtelen megállt. A háttérből egy gömbölyű robot gurult elő, ledöntve a lábon állók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nem malaca volt – jegyezte meg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 egy robot nem tart állatot. Fordítva már előfordult.</w:t>
      </w:r>
    </w:p>
    <w:p>
      <w:pPr>
        <w:pStyle w:val="Csakszveg"/>
        <w:ind w:left="540" w:right="782" w:firstLine="360"/>
        <w:jc w:val="both"/>
        <w:rPr/>
      </w:pPr>
      <w:r>
        <w:rPr>
          <w:rFonts w:cs="Arial" w:ascii="Arial" w:hAnsi="Arial"/>
          <w:sz w:val="24"/>
        </w:rPr>
        <w:t>Lassan lenyílt a csapóajtó és láthatóvá vált az idős ember, amint egy szemüveges vézna srácnak magyaráz.</w:t>
      </w:r>
    </w:p>
    <w:p>
      <w:pPr>
        <w:pStyle w:val="Csakszveg"/>
        <w:ind w:left="540" w:right="782" w:firstLine="360"/>
        <w:jc w:val="both"/>
        <w:rPr>
          <w:rFonts w:ascii="Arial" w:hAnsi="Arial" w:cs="Arial"/>
          <w:sz w:val="24"/>
        </w:rPr>
      </w:pPr>
      <w:r>
        <w:rPr>
          <w:rFonts w:cs="Arial" w:ascii="Arial" w:hAnsi="Arial"/>
          <w:sz w:val="24"/>
        </w:rPr>
        <w:t>-...és akkor eltűntek a piszkok, de csak kapjam el őket, panta eledelt gyártok belőlü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odj meg Omen bácsi. Annyi őrült rohangál a világ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ó. Lássuk mit hoztak ezek a szőrcsomók.</w:t>
      </w:r>
    </w:p>
    <w:p>
      <w:pPr>
        <w:pStyle w:val="Csakszveg"/>
        <w:ind w:left="540" w:right="782" w:firstLine="360"/>
        <w:jc w:val="both"/>
        <w:rPr>
          <w:rFonts w:ascii="Arial" w:hAnsi="Arial" w:cs="Arial"/>
          <w:sz w:val="24"/>
        </w:rPr>
      </w:pPr>
      <w:r>
        <w:rPr>
          <w:rFonts w:cs="Arial" w:ascii="Arial" w:hAnsi="Arial"/>
          <w:sz w:val="24"/>
        </w:rPr>
        <w:t>A pávák időközben lepakolták a robotokat. Tipró az első sorban állt. Mikor Omen bácsi hozzá ért így szó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napot uram, örülök, hogy megvett engem és hadd hívjam fel a figyelmét arra, hogy az a T2-es droid szintén jó vásár volt.</w:t>
      </w:r>
    </w:p>
    <w:p>
      <w:pPr>
        <w:pStyle w:val="Csakszveg"/>
        <w:ind w:left="540" w:right="782" w:firstLine="360"/>
        <w:jc w:val="both"/>
        <w:rPr/>
      </w:pPr>
      <w:r>
        <w:rPr>
          <w:rFonts w:cs="Arial" w:ascii="Arial" w:hAnsi="Arial"/>
          <w:sz w:val="24"/>
        </w:rPr>
        <w:t>Omen bácsi tátott szájjal állt. Sternkern kezébe temette arcát és csendben zokog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Georges. Nincs egyetlen normális figurája s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kel mi a baj?</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 van, semmi.</w:t>
      </w:r>
    </w:p>
    <w:p>
      <w:pPr>
        <w:pStyle w:val="Csakszveg"/>
        <w:ind w:left="540" w:right="782" w:firstLine="360"/>
        <w:jc w:val="both"/>
        <w:rPr>
          <w:rFonts w:ascii="Arial" w:hAnsi="Arial" w:cs="Arial"/>
          <w:sz w:val="24"/>
        </w:rPr>
      </w:pPr>
      <w:r>
        <w:rPr>
          <w:rFonts w:cs="Arial" w:ascii="Arial" w:hAnsi="Arial"/>
          <w:sz w:val="24"/>
        </w:rPr>
        <w:t>Omen bácsi lassan magához t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mi van? Tudod kinek kéne egy villogó szövegláda egy homokon használhatatlan droiddal? Mit csináljak én vele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nem tudom uram, de Ucas gazda azt mondta, ho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 van a te Ucas gazdád! – mondta és tanulmányozni kezdett egy hernyótalpas droid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karok beleszólni, de csinálhatna már valamit George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ó – mondta Ucas és lehunyta a szemét.</w:t>
      </w:r>
    </w:p>
    <w:p>
      <w:pPr>
        <w:pStyle w:val="Csakszveg"/>
        <w:ind w:left="540" w:right="782" w:firstLine="360"/>
        <w:jc w:val="both"/>
        <w:rPr>
          <w:rFonts w:ascii="Arial" w:hAnsi="Arial" w:cs="Arial"/>
          <w:sz w:val="24"/>
        </w:rPr>
      </w:pPr>
      <w:r>
        <w:rPr>
          <w:rFonts w:cs="Arial" w:ascii="Arial" w:hAnsi="Arial"/>
          <w:sz w:val="24"/>
        </w:rPr>
        <w:t>Hirtelen sziklás szurdokban találták magukat egy terepsiklón, amin Tiprón kívül Luke ült. A terepsikló száguldott, időnként nagyot zökkent, mikor is az automata pilóta korrigálta Luke pontatlanságait. Feltűnt előttük egy sík rész, melyen jól látszott a döcögő Abu.</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van gazdám – mondta izgatottan Tipró.</w:t>
      </w:r>
    </w:p>
    <w:p>
      <w:pPr>
        <w:pStyle w:val="Csakszveg"/>
        <w:ind w:left="540" w:right="782" w:firstLine="360"/>
        <w:jc w:val="both"/>
        <w:rPr>
          <w:rFonts w:ascii="Arial" w:hAnsi="Arial" w:cs="Arial"/>
          <w:sz w:val="24"/>
        </w:rPr>
      </w:pPr>
      <w:r>
        <w:rPr>
          <w:rFonts w:cs="Arial" w:ascii="Arial" w:hAnsi="Arial"/>
          <w:sz w:val="24"/>
        </w:rPr>
        <w:t>Luke megállította a terepsiklót. Hátrafordult, hogy elővegye bionikus távcsövét. Ekkor vette észre a két figurát. Újra előre fordult, majd vissz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ocsánat Önök valóban léteznek, vagy csak koszos a szemüveg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öregem, mi valóban létezünk – válaszol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elnézést, remélem nem tartják tolakodásnak, de megkérdezhetném a becses nevüket?</w:t>
      </w:r>
    </w:p>
    <w:p>
      <w:pPr>
        <w:pStyle w:val="Csakszveg"/>
        <w:ind w:left="540" w:right="782" w:firstLine="360"/>
        <w:jc w:val="both"/>
        <w:rPr>
          <w:rFonts w:ascii="Arial" w:hAnsi="Arial" w:cs="Arial"/>
          <w:sz w:val="24"/>
        </w:rPr>
      </w:pPr>
      <w:r>
        <w:rPr>
          <w:rFonts w:cs="Arial" w:ascii="Arial" w:hAnsi="Arial"/>
          <w:sz w:val="24"/>
        </w:rPr>
        <w:t>Sternkern mereven barmát a fiúra, majd elkeseredetten nézett Ucasr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nem tévedek, akkor ez az egyik főszereplőj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 – mondta büszké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z fogja leverni a Cászárság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ondták már magának, hogy maga közveszély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 Illetve már megint mi baja van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hogy közbeszólok... – kezdte a fiú.</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uss – torkolta le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ezt a hangnemet nem tudom tolerálni! Egyáltalán kicsoda Ö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drew Sternkern. Szólítson csak Bandinak. Nem mint hokiütő, hanem min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vendek uram. Szabadna megkérdeznem mi az a hokiütő?</w:t>
      </w:r>
    </w:p>
    <w:p>
      <w:pPr>
        <w:pStyle w:val="Csakszveg"/>
        <w:ind w:left="540" w:right="782" w:firstLine="360"/>
        <w:jc w:val="both"/>
        <w:rPr/>
      </w:pPr>
      <w:r>
        <w:rPr>
          <w:rFonts w:cs="Arial" w:ascii="Arial" w:hAnsi="Arial"/>
          <w:sz w:val="24"/>
        </w:rPr>
        <w:t>Sternkern ekkor kiugrott a terepsiklóból és üvöltve ugrándozni kezdett.</w:t>
      </w:r>
    </w:p>
    <w:p>
      <w:pPr>
        <w:pStyle w:val="Csakszveg"/>
        <w:ind w:left="540" w:right="782" w:firstLine="360"/>
        <w:jc w:val="both"/>
        <w:rPr>
          <w:rFonts w:ascii="Arial" w:hAnsi="Arial" w:cs="Arial"/>
          <w:sz w:val="24"/>
        </w:rPr>
      </w:pPr>
      <w:r>
        <w:rPr>
          <w:rFonts w:cs="Arial" w:ascii="Arial" w:hAnsi="Arial"/>
          <w:sz w:val="24"/>
        </w:rPr>
        <w:t>A két másik döbbenten nézte az attrakci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nézést. Georges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észemről a szerencse, Luke Transform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t kerestü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a társa gyakran csinálja e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tudja nála ez amolyan testmozgá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hittem, hogy ideges vala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ááá – mondta Ucas.</w:t>
      </w:r>
    </w:p>
    <w:p>
      <w:pPr>
        <w:pStyle w:val="Csakszveg"/>
        <w:ind w:left="540" w:right="782" w:firstLine="360"/>
        <w:jc w:val="both"/>
        <w:rPr>
          <w:rFonts w:ascii="Arial" w:hAnsi="Arial" w:cs="Arial"/>
          <w:sz w:val="24"/>
        </w:rPr>
      </w:pPr>
      <w:r>
        <w:rPr>
          <w:rFonts w:cs="Arial" w:ascii="Arial" w:hAnsi="Arial"/>
          <w:sz w:val="24"/>
        </w:rPr>
        <w:t>Sternkern közben abbahagyta az esőtáncot és visszaslattyogott a terepsiklóho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ó. Hogyan tovább? – kérdez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keressük Ubi vant. Aztán elmegyünk innen – mondta Uca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nézést, de az öreg Cselovikra gondolnak? – vetette közbe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lakik a közelben, de kicsit késő van ahhoz, hogy beszéljenek vele, urai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ő? Hajnal van – jegyezte meg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de ő ilyenkor már nem áll a láb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áll... – dadogta Band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úl van már a negyedik Dugásh-on – bólogatott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eorges mondja meg neki is, hogy itt nem lehet így beszé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Mr. Transformer használhatna más kifejezéseket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uraim én teljesen betartom a GENYÁ-t.</w:t>
      </w:r>
    </w:p>
    <w:p>
      <w:pPr>
        <w:pStyle w:val="Csakszveg"/>
        <w:ind w:left="540" w:right="782" w:firstLine="360"/>
        <w:jc w:val="both"/>
        <w:rPr>
          <w:rFonts w:ascii="Arial" w:hAnsi="Arial" w:cs="Arial"/>
          <w:sz w:val="24"/>
        </w:rPr>
      </w:pPr>
      <w:r>
        <w:rPr>
          <w:rFonts w:cs="Arial" w:ascii="Arial" w:hAnsi="Arial"/>
          <w:sz w:val="24"/>
        </w:rPr>
        <w:t>Sternkern Tipróra sandí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uram, Luke gazda tökéletesen GENYÁ-san beszé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ipirtyó szerinted az normális, hogy egy fiú azt mondja, az öreg nem áll a lábán, mert túl van a negyedik dugáson? Megeszem a cipőmet, ha ez így van – hangoskodot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uram, Ön félreértette Luke gazda szavait. A Dugásh ezen a bolygón egy pálinka faj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az öreg Cumi van Kerozin el van ázva, mint egy pelenk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alóban uram, bár a nevet helytelenül ejtette és sajnos az adattáramban nem szerepel a pelenka kifejezés – mondta a droid.</w:t>
      </w:r>
    </w:p>
    <w:p>
      <w:pPr>
        <w:pStyle w:val="Csakszveg"/>
        <w:ind w:left="540" w:right="782" w:firstLine="360"/>
        <w:jc w:val="both"/>
        <w:rPr>
          <w:rFonts w:ascii="Arial" w:hAnsi="Arial" w:cs="Arial"/>
          <w:sz w:val="24"/>
        </w:rPr>
      </w:pPr>
      <w:r>
        <w:rPr>
          <w:rFonts w:cs="Arial" w:ascii="Arial" w:hAnsi="Arial"/>
          <w:sz w:val="24"/>
        </w:rPr>
        <w:t>Sternkern villogó szemekkel meredt Ucas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figyeljen maga infarktust okozó rizikófaktor! Még Egy dobása van. Ha még Egy ilyen idióta figurát teremt, akkor kiszállok a buliból és azt csinál amit aka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csak azt hittem, hogy viccesebb le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szakadok a röhögéstói. Mit kezdjünk egy részeges öregemberrel? Mire fogja tanítani ezt a fiú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vásra – mondta Ucas.</w:t>
      </w:r>
    </w:p>
    <w:p>
      <w:pPr>
        <w:pStyle w:val="Csakszveg"/>
        <w:ind w:left="540" w:right="782" w:firstLine="360"/>
        <w:jc w:val="both"/>
        <w:rPr/>
      </w:pPr>
      <w:r>
        <w:rPr>
          <w:rFonts w:cs="Arial" w:ascii="Arial" w:hAnsi="Arial"/>
          <w:sz w:val="24"/>
        </w:rPr>
        <w:t>Sternkern akkorát ordított, hogy az időközben arra kóválygó maszkenek megvadult pantáikon kirohantak a könyvb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ó – vett mély levegőt Sternkern –, lássuk a medv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szeretném jegyezni, hogy ezen a bolygón nem él ilyen teremtmény uram – szólt közbe Tipró.</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 szeretném jegyezni, kedves Szipirtyó, hogy ha még egyszer közbeszólsz, akkor kitolom a szenzoraidat. Értv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uram, bár meg kell jegyeznem, hogy a SZADIT ezt nem enge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DIT. Szabad Androidok Demokratikus Intéző Tanácsa.</w:t>
      </w:r>
    </w:p>
    <w:p>
      <w:pPr>
        <w:pStyle w:val="Csakszveg"/>
        <w:ind w:left="540" w:right="782" w:firstLine="360"/>
        <w:jc w:val="both"/>
        <w:rPr/>
      </w:pPr>
      <w:r>
        <w:rPr>
          <w:rFonts w:cs="Arial" w:ascii="Arial" w:hAnsi="Arial"/>
          <w:sz w:val="24"/>
        </w:rPr>
        <w:t>Sternkern erre már semmit sem tudott mondani. Beült a terepsiklóba, megveregette Luke vállát és azt suttog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rány az öreg Kerozin fiam.</w:t>
      </w:r>
    </w:p>
    <w:p>
      <w:pPr>
        <w:pStyle w:val="Csakszveg"/>
        <w:ind w:left="540" w:right="782" w:firstLine="360"/>
        <w:jc w:val="both"/>
        <w:rPr>
          <w:rFonts w:ascii="Arial" w:hAnsi="Arial" w:cs="Arial"/>
          <w:sz w:val="24"/>
        </w:rPr>
      </w:pPr>
      <w:r>
        <w:rPr>
          <w:rFonts w:cs="Arial" w:ascii="Arial" w:hAnsi="Arial"/>
          <w:sz w:val="24"/>
        </w:rPr>
        <w:t>Luke megigazította a szemüvegét és elindult. Repülőstarttal.</w:t>
      </w:r>
    </w:p>
    <w:p>
      <w:pPr>
        <w:pStyle w:val="Csakszveg"/>
        <w:ind w:left="540" w:right="782" w:firstLine="360"/>
        <w:jc w:val="both"/>
        <w:rPr/>
      </w:pPr>
      <w:r>
        <w:rPr>
          <w:rFonts w:cs="Arial" w:ascii="Arial" w:hAnsi="Arial"/>
          <w:sz w:val="24"/>
        </w:rPr>
        <w:t>Sternkern szó nélkül tápászkodott fel a homokból és rezignáltan mászott vissza helyé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telenül sajnál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baj. Még megtanulhat vezet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n vagyok a település oktatója – mondta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ez sem lep meg igazán – legyintett Bandi.</w:t>
      </w:r>
    </w:p>
    <w:p>
      <w:pPr>
        <w:pStyle w:val="Csakszveg"/>
        <w:ind w:left="540" w:right="782" w:firstLine="360"/>
        <w:jc w:val="both"/>
        <w:rPr>
          <w:rFonts w:ascii="Arial" w:hAnsi="Arial" w:cs="Arial"/>
          <w:sz w:val="24"/>
        </w:rPr>
      </w:pPr>
      <w:r>
        <w:rPr>
          <w:rFonts w:cs="Arial" w:ascii="Arial" w:hAnsi="Arial"/>
          <w:sz w:val="24"/>
        </w:rPr>
        <w:t>A terepsikló eszement iramban vágtatott, látszólag minden cél nélkül. Ucas és Sternkern két kézzel kapaszkodtak, de néha ez is kevés volt. Bandi fogai nagyokat koccantak, Georges feneke hangosan csattant az ülésnek kinevezett fémlapon. A két robot automata kiegyensúlyozó rendszere vitézül állta a rohamoka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abadna megjegyeznem, uram, hogy elfelejtette elfogyasztani a cipőjét – szólalt meg Tipr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ülök, hogy ennyire aggódsz a táplálkozásomért, de momentán nem vagyok éhes – mondta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az öreg Cselovik háza – mutatott jobbra Luke.</w:t>
      </w:r>
    </w:p>
    <w:p>
      <w:pPr>
        <w:pStyle w:val="Csakszveg"/>
        <w:ind w:left="540" w:right="782" w:firstLine="360"/>
        <w:jc w:val="both"/>
        <w:rPr/>
      </w:pPr>
      <w:r>
        <w:rPr>
          <w:rFonts w:cs="Arial" w:ascii="Arial" w:hAnsi="Arial"/>
          <w:sz w:val="24"/>
        </w:rPr>
        <w:t>Sajnos ezzel egyidejűleg a kormányt is jobbra fordította, ennek következtében fejjel lefelé kerül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megváltozott a táj – csodálkozott Transformer.</w:t>
      </w:r>
    </w:p>
    <w:p>
      <w:pPr>
        <w:pStyle w:val="Csakszveg"/>
        <w:ind w:left="540" w:right="782" w:firstLine="360"/>
        <w:jc w:val="both"/>
        <w:rPr>
          <w:rFonts w:ascii="Arial" w:hAnsi="Arial" w:cs="Arial"/>
          <w:sz w:val="24"/>
        </w:rPr>
      </w:pPr>
      <w:r>
        <w:rPr>
          <w:rFonts w:cs="Arial" w:ascii="Arial" w:hAnsi="Arial"/>
          <w:sz w:val="24"/>
        </w:rPr>
        <w:t>Sternkern mondani akart valamit, de mivel feje beleakadt egy buckába, teli lett a száj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abadna megjegyeznem uram, hogy a panta ürülék nem emészthető minden humanoid számára – mondta Tipró.</w:t>
      </w:r>
    </w:p>
    <w:p>
      <w:pPr>
        <w:pStyle w:val="Csakszveg"/>
        <w:ind w:left="540" w:right="782" w:firstLine="360"/>
        <w:jc w:val="both"/>
        <w:rPr>
          <w:rFonts w:ascii="Arial" w:hAnsi="Arial" w:cs="Arial"/>
          <w:sz w:val="24"/>
        </w:rPr>
      </w:pPr>
      <w:r>
        <w:rPr>
          <w:rFonts w:cs="Arial" w:ascii="Arial" w:hAnsi="Arial"/>
          <w:sz w:val="24"/>
        </w:rPr>
        <w:t>A kapott információ hatására Sternkern kissé elzöldült, majd egy egészséges rókának adott életet. Luke hirtelen visszafordította a járművet. Néhány méterrel arrébb Bandi és Georges lassan feltápászkod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ütötte magá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ost adtam vissza neki az előző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öld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anában mintha elvesztette volna a nyugalmát – aggódott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értem miért. Apu-anyu?</w:t>
      </w:r>
    </w:p>
    <w:p>
      <w:pPr>
        <w:pStyle w:val="Csakszveg"/>
        <w:ind w:left="540" w:right="782" w:firstLine="360"/>
        <w:jc w:val="both"/>
        <w:rPr>
          <w:rFonts w:ascii="Arial" w:hAnsi="Arial" w:cs="Arial"/>
          <w:sz w:val="24"/>
        </w:rPr>
      </w:pPr>
      <w:r>
        <w:rPr>
          <w:rFonts w:cs="Arial" w:ascii="Arial" w:hAnsi="Arial"/>
          <w:sz w:val="24"/>
        </w:rPr>
        <w:t>-... -... – pittyentette a kis droid.</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most nem fontos. Kérdezd meg Kicsimanust, hogy még hány fejezet hiányzik.</w:t>
      </w:r>
    </w:p>
    <w:p>
      <w:pPr>
        <w:pStyle w:val="Csakszveg"/>
        <w:ind w:left="540" w:right="782" w:firstLine="360"/>
        <w:jc w:val="both"/>
        <w:rPr>
          <w:rFonts w:ascii="Arial" w:hAnsi="Arial" w:cs="Arial"/>
          <w:sz w:val="24"/>
        </w:rPr>
      </w:pPr>
      <w:r>
        <w:rPr>
          <w:rFonts w:cs="Arial" w:ascii="Arial" w:hAnsi="Arial"/>
          <w:sz w:val="24"/>
        </w:rPr>
        <w:t>Abu kottyantott párat, majd kis parabola antennát varázsolt elő, amit bőszen forgatni kezdett. Egy-két pillanat múlva valóságos füttykoncertet rendez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ipirtyó – vezényelt Band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abadna megjegyeznem uram, a nevem Szi-V-Tipr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zt mondtam? – képedt el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értette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nytelen voltam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leköteleznél, ha kegyeskedned lefordítani ezt a focimeccsre elegendő sípolás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Ő... igen uram. Mr. Zebushi azt üzeni, hogy ...ő...szó szerint,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ha nem megerőltető – nyájaskodot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 sincs róla, uram. Tehát... ő... még lenni sok, lustának lenni Bandi szán, eddig csupa zagyvaság van szalagon, sayona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t nagyon tud ez a Kicsimanu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ura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Önbizalmat adni – fújt egy nagyot Sternkern és elindult a többiek után.</w:t>
      </w:r>
    </w:p>
    <w:p>
      <w:pPr>
        <w:pStyle w:val="Csakszveg"/>
        <w:ind w:left="540" w:right="782" w:firstLine="360"/>
        <w:jc w:val="both"/>
        <w:rPr>
          <w:rFonts w:ascii="Arial" w:hAnsi="Arial" w:cs="Arial"/>
          <w:sz w:val="24"/>
        </w:rPr>
      </w:pPr>
      <w:r>
        <w:rPr>
          <w:rFonts w:cs="Arial" w:ascii="Arial" w:hAnsi="Arial"/>
          <w:sz w:val="24"/>
        </w:rPr>
        <w:t>Az öreg Cselovik háza inkább istállóhoz hasonlított. Ép eszű ember nem gondolta volna, hogy itt egy nagy ember lakik. – Hello Ben! – kiabált be a nyitott ajtón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vagy az Lu... Lu... hukk fiam? – hallatszott belülr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az a Luluhukk? – kérdezte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Luke berúgott alakja – világosította fel Sternkern.</w:t>
      </w:r>
    </w:p>
    <w:p>
      <w:pPr>
        <w:pStyle w:val="Csakszveg"/>
        <w:ind w:left="540" w:right="782" w:firstLine="360"/>
        <w:jc w:val="both"/>
        <w:rPr/>
      </w:pPr>
      <w:r>
        <w:rPr>
          <w:rFonts w:cs="Arial" w:ascii="Arial" w:hAnsi="Arial"/>
          <w:sz w:val="24"/>
        </w:rPr>
        <w:t>Az ajtóban megjelent egy ősz öregember. Négykézláb. Durva szőrcsuhája kissé elcsúszott és a benne tartózkodó egyén nem tudott kinézni raj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szösz? Befalaztak. De majd az Erő.</w:t>
      </w:r>
    </w:p>
    <w:p>
      <w:pPr>
        <w:pStyle w:val="Csakszveg"/>
        <w:ind w:left="540" w:right="782" w:firstLine="360"/>
        <w:jc w:val="both"/>
        <w:rPr>
          <w:rFonts w:ascii="Arial" w:hAnsi="Arial" w:cs="Arial"/>
          <w:sz w:val="24"/>
        </w:rPr>
      </w:pPr>
      <w:r>
        <w:rPr>
          <w:rFonts w:cs="Arial" w:ascii="Arial" w:hAnsi="Arial"/>
          <w:sz w:val="24"/>
        </w:rPr>
        <w:t>Ekkor csoda történt. Az öregember hirtelen talpra szökkent, kócos haja lesimult, arcát atyai mosoly töltötte be és úgy állt, mint a cövek.</w:t>
      </w:r>
    </w:p>
    <w:p>
      <w:pPr>
        <w:pStyle w:val="Csakszveg"/>
        <w:ind w:left="540" w:right="782" w:firstLine="360"/>
        <w:jc w:val="both"/>
        <w:rPr>
          <w:rFonts w:ascii="Arial" w:hAnsi="Arial" w:cs="Arial"/>
          <w:sz w:val="24"/>
        </w:rPr>
      </w:pPr>
      <w:r>
        <w:rPr>
          <w:rFonts w:cs="Arial" w:ascii="Arial" w:hAnsi="Arial"/>
          <w:sz w:val="24"/>
        </w:rPr>
        <w:t>A három ember tátott szájjal nézte a jelenete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semmi – ismerte el Sternkern –, szép mutatvány volt Keroz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köszönöm. Engedjék meg Ben Cselovik vagyok. Szervusz Luke fiam – köszönt oda a szemüveges fiú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napot Ben bácsi. Nahát én azt hittem, hogy Ön már teljesen stimulá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t? – suttogta Ucas Bandi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timulált. A berúgni szó itteni alakj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nek köszönhetem a látogatást? – érdeklődött Cselov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i – mutatott Ucasra Bandi. – És szabadna tudnom, hogy csinálja ezt a hirtelen kijózanodá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szerűen nem isz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se hittem voln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egyszerű ötlet – lelkesedett Transform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miért jött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 tudjuk, hogy Ön jeti lovag volt és...</w:t>
      </w:r>
    </w:p>
    <w:p>
      <w:pPr>
        <w:pStyle w:val="Csakszveg"/>
        <w:ind w:left="540" w:right="782" w:firstLine="360"/>
        <w:jc w:val="both"/>
        <w:rPr>
          <w:rFonts w:ascii="Arial" w:hAnsi="Arial" w:cs="Arial"/>
          <w:sz w:val="24"/>
        </w:rPr>
      </w:pPr>
      <w:r>
        <w:rPr>
          <w:rFonts w:cs="Arial" w:ascii="Arial" w:hAnsi="Arial"/>
          <w:sz w:val="24"/>
        </w:rPr>
        <w:t>Ucas hirtelen nyitva hagyta a száját. Ugyanis az öreg Ubi van Cselovik úgy tűnt el a terepsikló mögött, hogy a jelenlevők csak egy kósza villanást lát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rosszat mondtam? – kérdezte Uca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magánál sosem lehet tudni – morogta Bandi.</w:t>
      </w:r>
    </w:p>
    <w:p>
      <w:pPr>
        <w:pStyle w:val="Csakszveg"/>
        <w:ind w:left="540" w:right="782" w:firstLine="360"/>
        <w:jc w:val="both"/>
        <w:rPr>
          <w:rFonts w:ascii="Arial" w:hAnsi="Arial" w:cs="Arial"/>
          <w:sz w:val="24"/>
        </w:rPr>
      </w:pPr>
      <w:r>
        <w:rPr>
          <w:rFonts w:cs="Arial" w:ascii="Arial" w:hAnsi="Arial"/>
          <w:sz w:val="24"/>
        </w:rPr>
        <w:t>Ubi van helyett egy méteres pantalövő jelent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karodjanak! Nem fognak átverni. A Nyugdíjbiztosítótól jöttek m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en bácsi. Az urak a semmiből jöt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más Luke fiam – mondta Cselovik és kimászott a masina mögü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Kerozin mitől rezelt 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tam? -– hökkent meg Ubi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anám másképpen is, de azt Ucas nem enge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mindig nem értem!</w:t>
      </w:r>
    </w:p>
    <w:p>
      <w:pPr>
        <w:pStyle w:val="Csakszveg"/>
        <w:ind w:left="540" w:right="782" w:firstLine="360"/>
        <w:jc w:val="both"/>
        <w:rPr>
          <w:rFonts w:ascii="Arial" w:hAnsi="Arial" w:cs="Arial"/>
          <w:sz w:val="24"/>
        </w:rPr>
      </w:pPr>
      <w:r>
        <w:rPr>
          <w:rFonts w:cs="Arial" w:ascii="Arial" w:hAnsi="Arial"/>
          <w:sz w:val="24"/>
        </w:rPr>
        <w:t>Abu füttyentett néhány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 kérdezte Ubi van.</w:t>
      </w:r>
    </w:p>
    <w:p>
      <w:pPr>
        <w:pStyle w:val="Csakszveg"/>
        <w:ind w:left="540" w:right="782" w:firstLine="360"/>
        <w:jc w:val="both"/>
        <w:rPr>
          <w:rFonts w:ascii="Arial" w:hAnsi="Arial" w:cs="Arial"/>
          <w:sz w:val="24"/>
        </w:rPr>
      </w:pPr>
      <w:r>
        <w:rPr>
          <w:rFonts w:cs="Arial" w:ascii="Arial" w:hAnsi="Arial"/>
          <w:sz w:val="24"/>
        </w:rPr>
        <w:t>Abu rottyan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k?</w:t>
      </w:r>
    </w:p>
    <w:p>
      <w:pPr>
        <w:pStyle w:val="Csakszveg"/>
        <w:ind w:left="540" w:right="782" w:firstLine="360"/>
        <w:jc w:val="both"/>
        <w:rPr>
          <w:rFonts w:ascii="Arial" w:hAnsi="Arial" w:cs="Arial"/>
          <w:sz w:val="24"/>
        </w:rPr>
      </w:pPr>
      <w:r>
        <w:rPr>
          <w:rFonts w:cs="Arial" w:ascii="Arial" w:hAnsi="Arial"/>
          <w:sz w:val="24"/>
        </w:rPr>
        <w:t>Abu höttyent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én?!</w:t>
      </w:r>
    </w:p>
    <w:p>
      <w:pPr>
        <w:pStyle w:val="Csakszveg"/>
        <w:ind w:left="540" w:right="782" w:firstLine="360"/>
        <w:jc w:val="both"/>
        <w:rPr/>
      </w:pPr>
      <w:r>
        <w:rPr>
          <w:rFonts w:cs="Arial" w:ascii="Arial" w:hAnsi="Arial"/>
          <w:sz w:val="24"/>
        </w:rPr>
        <w:t>Abu kluttyan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ezek hülyék! – kiáltott fel Ubi van.</w:t>
      </w:r>
    </w:p>
    <w:p>
      <w:pPr>
        <w:pStyle w:val="Csakszveg"/>
        <w:ind w:left="540" w:right="782" w:firstLine="360"/>
        <w:jc w:val="both"/>
        <w:rPr>
          <w:rFonts w:ascii="Arial" w:hAnsi="Arial" w:cs="Arial"/>
          <w:sz w:val="24"/>
        </w:rPr>
      </w:pPr>
      <w:r>
        <w:rPr>
          <w:rFonts w:cs="Arial" w:ascii="Arial" w:hAnsi="Arial"/>
          <w:sz w:val="24"/>
        </w:rPr>
        <w:t>Abu lelkesen prüttyögött. Senki nem értett semmit, de ez igazán természetes dolog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ipirtyó – vezényelt Sternker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abadna... nem szabadna. Ben Cselovik azt hitte, hogy mi a Nyugdíjbiztosító ellenőrei vagy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ttől kell a tigrisbukfencet gyakorolni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Bandi gazda. Ő ugyanis csak akkor kap nyugdíjat, ha mindenkinek letagadja, hogy jeti lovag volt. Ezért híresztelte el, hogy iszákos, mert senki sem zaklatta, hiszen úgy tudták semmire sem használhat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ebben van igazság – nézett szomorúan maga elé Ubi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en ezért Ben Cselovik nagyon csodálkozott, hogy ő le akarja verni a császárság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 vak a poharat – bólogatott Sternker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kérem, én tőlük kapom a nyugdíjamat! Igaz, hogy Palatínus császár egy szemét, ocsmány, csaló gazember, d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látja. Ez lesz az alap.</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h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hoz, hogy maga jeti lova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juk ezt a jeti dolgot. Nem éppen dicsőség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mi szégyellni való van ezen? – kérdezte Uca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ok – morogta 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nem akarom sürgetni az urakat, de lassan tovább kéne haladnunk, mert véget ér a fejezet – vetette közbe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Fáradjanak beljebb.</w:t>
      </w:r>
    </w:p>
    <w:p>
      <w:pPr>
        <w:pStyle w:val="Csakszveg"/>
        <w:ind w:left="540" w:right="782" w:firstLine="360"/>
        <w:jc w:val="both"/>
        <w:rPr/>
      </w:pPr>
      <w:r>
        <w:rPr>
          <w:rFonts w:cs="Arial" w:ascii="Arial" w:hAnsi="Arial"/>
          <w:sz w:val="24"/>
        </w:rPr>
        <w:t>Sternkern mondani akart valamit Ucasnak, de ő már elindult. Lába beleakadt Cselovik köntösébe és ezért viharsebesen érkezett a szobába. Miután feltörölte a padlót és felborított minden létező bútordarabot, megállapodott egy automata dinnyemagozóval a jobb kezén, miközben fejét eltakarta egy rongyos függöny. Ucas megkapaszkodott a függönyben, aminek tériszonya volt így örömmel hullott alá a karnissal együtt. A karnis szép munkát végzett. Cselovik, Luke és Sternkern lassan összeszedte magát. A rend helyreállt. Ucas még tántorg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aga barátja mindig ilyen? – fordult Cselovik Sternkern fel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semmi! Látná ahogy mosogat!</w:t>
      </w:r>
    </w:p>
    <w:p>
      <w:pPr>
        <w:pStyle w:val="Csakszveg"/>
        <w:ind w:left="540" w:right="782" w:firstLine="360"/>
        <w:jc w:val="both"/>
        <w:rPr>
          <w:rFonts w:ascii="Arial" w:hAnsi="Arial" w:cs="Arial"/>
          <w:sz w:val="24"/>
        </w:rPr>
      </w:pPr>
      <w:r>
        <w:rPr>
          <w:rFonts w:cs="Arial" w:ascii="Arial" w:hAnsi="Arial"/>
          <w:sz w:val="24"/>
        </w:rPr>
        <w:t>Ucas zavartan hümmögö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nézést. Izé én nem... Bocsánat – mondta Transformernek, akit elsodort dinnyemagozóval díszített jobb kezév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történt semmi – nyögte Luké, kezét sajgó gyomrára szorítva.</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Foglaljanak helyet – mutatott körbe Cselov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 – kiáltotta Sternkern, de későn.</w:t>
      </w:r>
    </w:p>
    <w:p>
      <w:pPr>
        <w:pStyle w:val="Csakszveg"/>
        <w:ind w:left="540" w:right="782" w:firstLine="360"/>
        <w:jc w:val="both"/>
        <w:rPr>
          <w:rFonts w:ascii="Arial" w:hAnsi="Arial" w:cs="Arial"/>
          <w:sz w:val="24"/>
        </w:rPr>
      </w:pPr>
      <w:r>
        <w:rPr>
          <w:rFonts w:cs="Arial" w:ascii="Arial" w:hAnsi="Arial"/>
          <w:sz w:val="24"/>
        </w:rPr>
        <w:t>Ucas leült egy szék szélére, ami aztán viccesen kicsúszott alóla és kugligolyó módjára tarolta a robotokat. Abu visított és megpróbált talpra állni. Közben haragosan möttyentett néhánya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ljesen igazad van – helyeselt Tipró.</w:t>
      </w:r>
    </w:p>
    <w:p>
      <w:pPr>
        <w:pStyle w:val="Csakszveg"/>
        <w:ind w:left="540" w:right="782" w:firstLine="360"/>
        <w:jc w:val="both"/>
        <w:rPr>
          <w:rFonts w:ascii="Arial" w:hAnsi="Arial" w:cs="Arial"/>
          <w:sz w:val="24"/>
        </w:rPr>
      </w:pPr>
      <w:r>
        <w:rPr>
          <w:rFonts w:cs="Arial" w:ascii="Arial" w:hAnsi="Arial"/>
          <w:sz w:val="24"/>
        </w:rPr>
        <w:t>Abu még morrantott néhány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 Shwungon jó helye lenn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ipirtyó, mi az a Shwun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en a galaxisban az a közveszélyes egyedek gyűjtőhely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nyleg igazad van – veregette meg Abu tetejét Bandi.</w:t>
      </w:r>
    </w:p>
    <w:p>
      <w:pPr>
        <w:pStyle w:val="Csakszveg"/>
        <w:ind w:left="540" w:right="782" w:firstLine="360"/>
        <w:jc w:val="both"/>
        <w:rPr/>
      </w:pPr>
      <w:r>
        <w:rPr>
          <w:rFonts w:cs="Arial" w:ascii="Arial" w:hAnsi="Arial"/>
          <w:sz w:val="24"/>
        </w:rPr>
        <w:t>Ha nehezen is de mindenki leült és Cselovikra néz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 fiatal voltam... – kezd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rozin! A lényeget – vetette közbe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Akkor egyből a JETI lovagoknál kezd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mi? – kérdezte Transform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JETI lovagok egy igen híres banda volt. A JETI azt jelenti, hogy Járjunk Együtt Tivornyázni Ifjak. Mi voltunk a Galaxis rémei. Volt egy híres fegyverünk, a lézerkard. És velünk volt az Erő. Illetve most is velünk van. Csak olyan tagunk volt, aki rendelkezett az Erőve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a lézerkard? -– kérdezte Transform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annak idején mindenhol lehetett kapni. Szóval ahol mi megjelentünk ott nagy balhé lett. Például a Klón háború.</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uk robbantották ki? Csodálkozott Uca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ézze mi csak szórakozni tértünk be egy kocsmába. Némi vita támadt a fizetés körül és attól már csak egy pofon volt a tömegverekedés. Sajnos ők voltak töb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dekes én ezt másképpen tanultam – morogta Transformer. – Úgy tudtam, hogy a Klón háború az egész Galaxisra kiterjedt és ennek végén ragadta magához a hatalmat Palatínus császá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Kissé elfajult a dolog – ismerte be Ubi v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erozin maga a mi emberünk! Itt az ideje, hogy kissé rendbe szedjük a dolgokat – vette át az irányítást Sternkern. – Tehát. Átírjuk a történetet. Ezt a balhés részt kihagyjuk. Azt mondjuk, hogy a jeti lovagok az Igazságot védték. Ők a legjobbak, szeretetre és tiszteletre méltók. Példaképek lesz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ülyéskedjen Bandi. Ki hiszi ezt 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jen Cumi van. Hányan tudják azt, hogy önök annak idején tivornyáz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csak én, Das Wieder és Palatínus császá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 látja! Van egy mondás, miszerint, amíg l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i. Tehát amíg a ló potyogtat, addig a verébnek is kell lennie, így már jó?</w:t>
      </w:r>
    </w:p>
    <w:p>
      <w:pPr>
        <w:pStyle w:val="Csakszveg"/>
        <w:ind w:left="540" w:right="782" w:firstLine="360"/>
        <w:jc w:val="both"/>
        <w:rPr>
          <w:rFonts w:ascii="Arial" w:hAnsi="Arial" w:cs="Arial"/>
          <w:sz w:val="24"/>
        </w:rPr>
      </w:pPr>
      <w:r>
        <w:rPr>
          <w:rFonts w:cs="Arial" w:ascii="Arial" w:hAnsi="Arial"/>
          <w:sz w:val="24"/>
        </w:rPr>
        <w:t>Ucas bólintott. -Mi az a ló? – kérdezte Cselov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hogy potyogtat? – kérdezte Tipró.</w:t>
      </w:r>
    </w:p>
    <w:p>
      <w:pPr>
        <w:pStyle w:val="Csakszveg"/>
        <w:ind w:left="540" w:right="782" w:firstLine="360"/>
        <w:jc w:val="both"/>
        <w:rPr>
          <w:rFonts w:ascii="Arial" w:hAnsi="Arial" w:cs="Arial"/>
          <w:sz w:val="24"/>
        </w:rPr>
      </w:pPr>
      <w:r>
        <w:rPr>
          <w:rFonts w:cs="Arial" w:ascii="Arial" w:hAnsi="Arial"/>
          <w:sz w:val="24"/>
        </w:rPr>
        <w:t>-...-...-.?– kérdezte Abu.</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potyogtat? – kérdezte Transformer.</w:t>
      </w:r>
    </w:p>
    <w:p>
      <w:pPr>
        <w:pStyle w:val="Csakszveg"/>
        <w:ind w:left="540" w:right="782" w:firstLine="360"/>
        <w:jc w:val="both"/>
        <w:rPr>
          <w:rFonts w:ascii="Arial" w:hAnsi="Arial" w:cs="Arial"/>
          <w:sz w:val="24"/>
        </w:rPr>
      </w:pPr>
      <w:r>
        <w:rPr>
          <w:rFonts w:cs="Arial" w:ascii="Arial" w:hAnsi="Arial"/>
          <w:sz w:val="24"/>
        </w:rPr>
        <w:t>Sternkern nagyot nye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ényegtelen! Tehát ki kell használnunk az Erőt. Azzal befolyásolni tudjuk az emberek tudatát visszamenőleg is. Néhány jól elhelyezett újságcikk és mindenki meg lesz győződve arról, hogy Cumi van Kerozin az igazság bajnoka, a gyengék védelmezője, a császárság elleni harc élharcosa amit akarna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abadna megjegyeznem, hogy itt már nincs újsá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aj Szipirtyó. Akkor mi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ZU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 kérdezte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ZUG. Holografikus Audiovizuális Zenés Unalom és Gondűző.</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semmi. Ez is jó lesz. Szipirtyó. Összeállítasz egy anyagot arról, amiről most beszéltem. Videofelvételeket tudsz montíroz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badna megjegyeznem... Igen tud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tudod intéz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n képességeimmel – legyintett fölényesen Tipr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kérdeztem. Mi a következő lépés Georges?</w:t>
      </w:r>
    </w:p>
    <w:p>
      <w:pPr>
        <w:pStyle w:val="Csakszveg"/>
        <w:ind w:left="540" w:right="782" w:firstLine="360"/>
        <w:jc w:val="both"/>
        <w:rPr>
          <w:rFonts w:ascii="Arial" w:hAnsi="Arial" w:cs="Arial"/>
          <w:sz w:val="24"/>
        </w:rPr>
      </w:pPr>
      <w:r>
        <w:rPr>
          <w:rFonts w:cs="Arial" w:ascii="Arial" w:hAnsi="Arial"/>
          <w:sz w:val="24"/>
        </w:rPr>
        <w:t>Ucas lassan ocsúdott fel. Ez a Bandi fantasztikus. De hogy lesz ebből köny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 igen. Most már felesleges megnézni a hologramfilmet, amit a hercegnő küldött Cselovik tábornok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ábornok? – nézett nagyot Luk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udod fiam volt köztünk tizedes, százados, ezredes. Mert a századosnak minden századik szava volt értelm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folytassa – legyintett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lytatom. Aztán egy hajót kell keríten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ónakot? – kérdezte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nkább egy kenut – morogta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l kell mennünk a hercegnő után. Csodálat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ercegnő.</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nézzük meg azt a holofilm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pu-anyu – vezényelt Bandi.</w:t>
      </w:r>
    </w:p>
    <w:p>
      <w:pPr>
        <w:pStyle w:val="Csakszveg"/>
        <w:ind w:left="540" w:right="782" w:firstLine="360"/>
        <w:jc w:val="both"/>
        <w:rPr>
          <w:rFonts w:ascii="Arial" w:hAnsi="Arial" w:cs="Arial"/>
          <w:sz w:val="24"/>
        </w:rPr>
      </w:pPr>
      <w:r>
        <w:rPr>
          <w:rFonts w:cs="Arial" w:ascii="Arial" w:hAnsi="Arial"/>
          <w:sz w:val="24"/>
        </w:rPr>
        <w:t>Abu középre állt és elkezdte a vetítést. A hercegnő éppen akkor húzta fel a harisnyáj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óóó – hörögte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űűűű – lehelte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 mondta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késő – suttogta Cselovik.</w:t>
      </w:r>
    </w:p>
    <w:p>
      <w:pPr>
        <w:pStyle w:val="Csakszveg"/>
        <w:ind w:left="540" w:right="782" w:firstLine="360"/>
        <w:jc w:val="both"/>
        <w:rPr>
          <w:rFonts w:ascii="Arial" w:hAnsi="Arial" w:cs="Arial"/>
          <w:sz w:val="24"/>
        </w:rPr>
      </w:pPr>
      <w:r>
        <w:rPr>
          <w:rFonts w:cs="Arial" w:ascii="Arial" w:hAnsi="Arial"/>
          <w:sz w:val="24"/>
        </w:rPr>
        <w:t>A felvétel ment tovább. Bea hercegnő elrendezte ruháját, megigazította a haját, néhányat köhint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kész vagyok – mond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p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a üzenete egyes – mondta egy hang és egy „csapó tábla" tűnt ki a képb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 üvöltötte valak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Ubi van Cselovik tábornok. Nagy bajban vagyunk, mert... me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J! ÚJ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a üzenete kett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Ubi van Cselovik tábornok. Nagy bajban vagyunk, mert Das Wieder elfoglalja a hajót. Ebben a droidban elrejtettük a Halálbolygó teljes tervdokumentációját. Tegyen meg mindent, hogy ez borzalom elpusztuljon. Jöjjön az Adrenalra és ott mindent megtud. Kérem tábornok, ne késlekedjen, hiszen ön az egyetlen reményünk. Az igazság bajnoka nélkül nem győzhetünk. A jeti lovagok erejére van szükségünk. Segítsen! És óvakodjon attól az idióta Ucastól! Az Erő legyen velünk! – a háttérben beúszott a Coca-Cola felirat és felhangzott a szignál, ,You cant beat the feelin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YI!</w:t>
      </w:r>
    </w:p>
    <w:p>
      <w:pPr>
        <w:pStyle w:val="Csakszveg"/>
        <w:ind w:left="540" w:right="782" w:firstLine="360"/>
        <w:jc w:val="both"/>
        <w:rPr>
          <w:rFonts w:ascii="Arial" w:hAnsi="Arial" w:cs="Arial"/>
          <w:sz w:val="24"/>
        </w:rPr>
      </w:pPr>
      <w:r>
        <w:rPr>
          <w:rFonts w:cs="Arial" w:ascii="Arial" w:hAnsi="Arial"/>
          <w:sz w:val="24"/>
        </w:rPr>
        <w:t>A kép eltűnt. Sternkern elégedetten dörzsölte a kez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szép munka volt Szipirty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uram, de szabadna... nem szaba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olt ez a zene? – kérdezte Trasforme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ponzorálás. Mit gondol anélkül mihez lehet kezdeni? Mostantól mindig használjuk!</w:t>
      </w:r>
    </w:p>
    <w:p>
      <w:pPr>
        <w:pStyle w:val="Csakszveg"/>
        <w:ind w:left="540" w:right="782" w:firstLine="360"/>
        <w:jc w:val="both"/>
        <w:rPr>
          <w:rFonts w:ascii="Arial" w:hAnsi="Arial" w:cs="Arial"/>
          <w:sz w:val="24"/>
        </w:rPr>
      </w:pPr>
      <w:r>
        <w:rPr>
          <w:rFonts w:cs="Arial" w:ascii="Arial" w:hAnsi="Arial"/>
          <w:sz w:val="24"/>
        </w:rPr>
        <w:t>Luke levette és megtisztította szemüveg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mindig homályos a dolo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baj, lesz még így sem. Kerozin mit szól hozz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is tud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n igen! Szóval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én... Csodaszép a hercegnő – rebegt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 álom – mondta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tünemén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égj csod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befejezték szóljanak, mert dolgunk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magának nincsenek érzelme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vannak Georges. Mindig ellágyulok, ha a tíz százalékra gondolok. Szóval hajó kell. Szipirty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tudunk itt hajót szerez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od Peisley kikötőjében,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essze van ez a Rós Ejbni?</w:t>
      </w:r>
    </w:p>
    <w:p>
      <w:pPr>
        <w:pStyle w:val="Csakszveg"/>
        <w:ind w:left="540" w:right="782" w:firstLine="360"/>
        <w:jc w:val="both"/>
        <w:rPr>
          <w:rFonts w:ascii="Arial" w:hAnsi="Arial" w:cs="Arial"/>
          <w:sz w:val="24"/>
        </w:rPr>
      </w:pPr>
      <w:r>
        <w:rPr>
          <w:rFonts w:cs="Arial" w:ascii="Arial" w:hAnsi="Arial"/>
          <w:sz w:val="24"/>
        </w:rPr>
        <w:t>Ucas tenyerébe temette arcát. Isteni csoda, hogy az én nevemet megtudta jegyezni gondol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zabadna megjegyeznem uram... értem – mondta rezignáltan Tipró.</w:t>
      </w:r>
    </w:p>
    <w:p>
      <w:pPr>
        <w:pStyle w:val="Csakszveg"/>
        <w:ind w:left="540" w:right="782" w:firstLine="360"/>
        <w:jc w:val="both"/>
        <w:rPr>
          <w:rFonts w:ascii="Arial" w:hAnsi="Arial" w:cs="Arial"/>
          <w:sz w:val="24"/>
        </w:rPr>
      </w:pPr>
      <w:r>
        <w:rPr>
          <w:rFonts w:cs="Arial" w:ascii="Arial" w:hAnsi="Arial"/>
          <w:sz w:val="24"/>
        </w:rPr>
        <w:t>Cselovik felál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öntöttem. Igaza volt Bandi. Jóvá kell tennem a múlt hibáit. Önökkel megyek és élére állok a Felkelők Akció Szövetségé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alán az Akciót kihagyhatjuk – szólt közbe Ucas.</w:t>
      </w:r>
    </w:p>
    <w:p>
      <w:pPr>
        <w:pStyle w:val="Csakszveg"/>
        <w:ind w:left="540" w:right="782" w:firstLine="360"/>
        <w:jc w:val="both"/>
        <w:rPr>
          <w:rFonts w:ascii="Arial" w:hAnsi="Arial" w:cs="Arial"/>
          <w:sz w:val="24"/>
        </w:rPr>
      </w:pPr>
      <w:r>
        <w:rPr>
          <w:rFonts w:cs="Arial" w:ascii="Arial" w:hAnsi="Arial"/>
          <w:sz w:val="24"/>
        </w:rPr>
        <w:t>Cselovik gondolkodott, majd bólintott. Jobb ha nem mondja 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yen Felkelők Szövetség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jó. Gyerünk fiam – csapott Luke vállára Cselov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kellek én? – rémült meg a fiú.</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a főhős – mondta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én tornából fel voltam mentve és nem hagyom itt a bélyeggyűjteményemet – siránkoz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a hercegnő? – kérdezte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agáé lehet – súgta a fülé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 kiáltotta Transformer és lendületből nekiment az ajtó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Próbálja meg kinyitni – javasolta Bandi.</w:t>
      </w:r>
    </w:p>
    <w:p>
      <w:pPr>
        <w:pStyle w:val="Csakszveg"/>
        <w:ind w:left="540" w:right="782" w:firstLine="360"/>
        <w:jc w:val="both"/>
        <w:rPr>
          <w:rFonts w:ascii="Arial" w:hAnsi="Arial" w:cs="Arial"/>
          <w:sz w:val="24"/>
        </w:rPr>
      </w:pPr>
      <w:r>
        <w:rPr>
          <w:rFonts w:cs="Arial" w:ascii="Arial" w:hAnsi="Arial"/>
          <w:sz w:val="24"/>
        </w:rPr>
        <w:t>Luke kinyitotta az ajtót és mosolyogva esett keresztül a küszöbön.</w:t>
      </w:r>
    </w:p>
    <w:p>
      <w:pPr>
        <w:pStyle w:val="Csakszveg"/>
        <w:ind w:left="540" w:right="782" w:firstLine="360"/>
        <w:jc w:val="both"/>
        <w:rPr/>
      </w:pPr>
      <w:r>
        <w:rPr>
          <w:rFonts w:cs="Arial" w:ascii="Arial" w:hAnsi="Arial"/>
          <w:sz w:val="24"/>
        </w:rPr>
        <w:t>Ucas kinyitotta a száját, aztán ránézett Bandi komor arcára és becsuk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szóljon semmit Georges. Az ifjú Transformert önmagáról mintázta. Iga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 – szerénykedett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Georges néha csodálkozom mag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dinoszauruszok a magáénál nagyobb aggyal is kihaltak.</w:t>
      </w:r>
    </w:p>
    <w:p>
      <w:pPr>
        <w:pStyle w:val="Csakszveg"/>
        <w:ind w:left="540" w:right="782" w:firstLine="360"/>
        <w:jc w:val="both"/>
        <w:rPr>
          <w:rFonts w:ascii="Arial" w:hAnsi="Arial" w:cs="Arial"/>
          <w:sz w:val="24"/>
        </w:rPr>
      </w:pPr>
      <w:r>
        <w:rPr>
          <w:rFonts w:cs="Arial" w:ascii="Arial" w:hAnsi="Arial"/>
          <w:sz w:val="24"/>
        </w:rPr>
        <w:t>A csapat elindult a terepsikló felé, csak Ucas állt kövült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n nem dinoszaurusz, hanem quebeci vagyok!</w:t>
      </w:r>
      <w:r>
        <w:br w:type="page"/>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32"/>
        </w:rPr>
      </w:pPr>
      <w:r>
        <w:rPr>
          <w:rFonts w:cs="Arial" w:ascii="Arial" w:hAnsi="Arial"/>
          <w:b/>
          <w:sz w:val="32"/>
        </w:rPr>
        <w:t>Ötödik fejezet</w:t>
      </w:r>
    </w:p>
    <w:p>
      <w:pPr>
        <w:pStyle w:val="Csakszveg"/>
        <w:ind w:left="540" w:right="782" w:firstLine="360"/>
        <w:jc w:val="right"/>
        <w:rPr>
          <w:rFonts w:ascii="Arial" w:hAnsi="Arial" w:cs="Arial"/>
          <w:b/>
          <w:b/>
          <w:sz w:val="24"/>
        </w:rPr>
      </w:pPr>
      <w:r>
        <w:rPr>
          <w:rFonts w:cs="Arial" w:ascii="Arial" w:hAnsi="Arial"/>
          <w:b/>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i/>
          <w:i/>
          <w:sz w:val="24"/>
        </w:rPr>
      </w:pPr>
      <w:r>
        <w:rPr>
          <w:rFonts w:cs="Arial" w:ascii="Arial" w:hAnsi="Arial"/>
          <w:i/>
          <w:sz w:val="24"/>
        </w:rPr>
        <w:t>„</w:t>
      </w:r>
      <w:r>
        <w:rPr>
          <w:rFonts w:cs="Arial" w:ascii="Arial" w:hAnsi="Arial"/>
          <w:i/>
          <w:sz w:val="24"/>
        </w:rPr>
        <w:t xml:space="preserve">Darabka, maga ezt nem tudhatja – legyintett Bandi a </w:t>
      </w:r>
    </w:p>
    <w:p>
      <w:pPr>
        <w:pStyle w:val="Csakszveg"/>
        <w:ind w:left="540" w:right="782" w:firstLine="360"/>
        <w:jc w:val="right"/>
        <w:rPr/>
      </w:pPr>
      <w:r>
        <w:rPr>
          <w:rFonts w:cs="Arial" w:ascii="Arial" w:hAnsi="Arial"/>
          <w:i/>
          <w:sz w:val="24"/>
        </w:rPr>
        <w:t>bukira, mire a szőrös monstrumnak elállt</w:t>
      </w:r>
    </w:p>
    <w:p>
      <w:pPr>
        <w:pStyle w:val="Csakszveg"/>
        <w:ind w:left="540" w:right="782" w:firstLine="360"/>
        <w:jc w:val="right"/>
        <w:rPr>
          <w:rFonts w:ascii="Arial" w:hAnsi="Arial" w:cs="Arial"/>
          <w:i/>
          <w:i/>
          <w:sz w:val="24"/>
        </w:rPr>
      </w:pPr>
      <w:r>
        <w:rPr>
          <w:rFonts w:cs="Arial" w:ascii="Arial" w:hAnsi="Arial"/>
          <w:i/>
          <w:sz w:val="24"/>
        </w:rPr>
        <w:t>a dörmögése."</w:t>
      </w:r>
      <w:r>
        <w:br w:type="page"/>
      </w:r>
    </w:p>
    <w:p>
      <w:pPr>
        <w:pStyle w:val="Csakszveg"/>
        <w:ind w:left="540" w:right="782" w:firstLine="360"/>
        <w:jc w:val="right"/>
        <w:rPr>
          <w:rFonts w:ascii="Arial" w:hAnsi="Arial" w:cs="Arial"/>
          <w:i/>
          <w:i/>
          <w:sz w:val="24"/>
        </w:rPr>
      </w:pPr>
      <w:r>
        <w:rPr>
          <w:rFonts w:cs="Arial" w:ascii="Arial" w:hAnsi="Arial"/>
          <w:i/>
          <w:sz w:val="24"/>
        </w:rPr>
      </w:r>
    </w:p>
    <w:p>
      <w:pPr>
        <w:pStyle w:val="Csakszveg"/>
        <w:ind w:left="540" w:right="782" w:firstLine="360"/>
        <w:jc w:val="both"/>
        <w:rPr>
          <w:rFonts w:ascii="Arial" w:hAnsi="Arial" w:cs="Arial"/>
          <w:sz w:val="24"/>
        </w:rPr>
      </w:pPr>
      <w:r>
        <w:rPr>
          <w:rFonts w:cs="Arial" w:ascii="Arial" w:hAnsi="Arial"/>
          <w:sz w:val="24"/>
        </w:rPr>
        <w:t>Cselovik összepakolta a holmiját, ami jelen esetben a lézerkardból és egy váltás zsebkendőből állt. Köntöse valamelyik zsebéből elő halászott egy másik fénykardo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iam – fordult Transformer felé. – Átadom neked apád fegyverét. Az egyik legjobb jeti lovag volt. Remélem, hasonlítasz r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van zárva – dörmögte Sternker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Luke átszellemülten vette kezébe a fénykard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Kerozin nem veszélyes 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tud vele bánni?!</w:t>
      </w:r>
    </w:p>
    <w:p>
      <w:pPr>
        <w:pStyle w:val="Csakszveg"/>
        <w:ind w:left="540" w:right="782" w:firstLine="360"/>
        <w:jc w:val="both"/>
        <w:rPr/>
      </w:pPr>
      <w:r>
        <w:rPr>
          <w:rFonts w:cs="Arial" w:ascii="Arial" w:hAnsi="Arial"/>
          <w:sz w:val="24"/>
        </w:rPr>
        <w:t>Sternkern még mondott valamit, de Transformer közben beüzemelte a kardot, melynek fénynyalábja szisszenve vágódott elő és hegye megállapodott Tipró vállában. Fénylő keze lehullott a por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aragudj Tipró én... – kezdte Transformer és kezében a fénykarddal hadonászni kezde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sra! – üvöltötte Sternkern, mert a cikázó lézernyaláb ide-oda csapkod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uke – nyúlt dinnyemagozós kezével feléje Ucas.</w:t>
      </w:r>
    </w:p>
    <w:p>
      <w:pPr>
        <w:pStyle w:val="Csakszveg"/>
        <w:ind w:left="540" w:right="782" w:firstLine="360"/>
        <w:jc w:val="both"/>
        <w:rPr>
          <w:rFonts w:ascii="Arial" w:hAnsi="Arial" w:cs="Arial"/>
          <w:sz w:val="24"/>
        </w:rPr>
      </w:pPr>
      <w:r>
        <w:rPr>
          <w:rFonts w:cs="Arial" w:ascii="Arial" w:hAnsi="Arial"/>
          <w:sz w:val="24"/>
        </w:rPr>
        <w:t>Transformer megperdült és egyetlen vágással lenyeste Georges kezéről a készüléke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udtam, hogy mester a fiú – mondta a porban nem kis büszkeséggel Cselov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biztos, de még nem tudjuk miben. Zárja már el fi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Luke megfogadta a tanácsot és kikapcsolta a fegyve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ilyen volt? – kérdez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usztítóan érdekes, de talán indulhatnánk.</w:t>
      </w:r>
    </w:p>
    <w:p>
      <w:pPr>
        <w:pStyle w:val="Csakszveg"/>
        <w:ind w:left="540" w:right="782" w:firstLine="360"/>
        <w:jc w:val="both"/>
        <w:rPr/>
      </w:pPr>
      <w:r>
        <w:rPr>
          <w:rFonts w:cs="Arial" w:ascii="Arial" w:hAnsi="Arial"/>
          <w:sz w:val="24"/>
        </w:rPr>
        <w:t>A kis csapat beszállt a terepsiklóba. Cselovik ült a vezető helyére, mert Luke Tipró kezét eszkábálta vissza. Ubi van vezetési stílusa sokkal nyugodtabb volt. Tempósan haladtak, alattuk homokdűnék sora tűnt el. Az egyik dűnén a villogó napszemüvegű férfi hevert és vidáman integetett.</w:t>
      </w:r>
    </w:p>
    <w:p>
      <w:pPr>
        <w:pStyle w:val="Csakszveg"/>
        <w:ind w:left="540" w:right="782" w:firstLine="360"/>
        <w:jc w:val="both"/>
        <w:rPr/>
      </w:pPr>
      <w:r>
        <w:rPr>
          <w:rFonts w:cs="Arial" w:ascii="Arial" w:hAnsi="Arial"/>
          <w:sz w:val="24"/>
        </w:rPr>
        <w:t>Sternkern ránézett Ucasra, aki így szó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ha többé.</w:t>
      </w:r>
    </w:p>
    <w:p>
      <w:pPr>
        <w:pStyle w:val="Csakszveg"/>
        <w:ind w:left="540" w:right="782" w:firstLine="360"/>
        <w:jc w:val="both"/>
        <w:rPr>
          <w:rFonts w:ascii="Arial" w:hAnsi="Arial" w:cs="Arial"/>
          <w:sz w:val="24"/>
        </w:rPr>
      </w:pPr>
      <w:r>
        <w:rPr>
          <w:rFonts w:cs="Arial" w:ascii="Arial" w:hAnsi="Arial"/>
          <w:sz w:val="24"/>
        </w:rPr>
        <w:t>Transformer közben elkészült Tipró kezével. Bandi megnézte, majd ezt mond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tanult maga biológi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még anatómiát is. Kitűnő voltam belől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tudja hogy néz ki egy ka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 tudná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miért tette fel fordít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Luke megnézte, megtisztította a szemüvegét. – Nahát azt hittem rosszul látok. Mindjárt megcsinál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ttől féltem. Kerozin, mennyire van az a Rós Ejb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 nézett az öreg Ucas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d Peisley-t kérdezt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mi az a keroz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tudja nálunk izé a nagy pilótákat hívják így. A kerozin egy kitüntetésféle, igen – motyogta Ucas.</w:t>
      </w:r>
    </w:p>
    <w:p>
      <w:pPr>
        <w:pStyle w:val="Csakszveg"/>
        <w:ind w:left="540" w:right="782" w:firstLine="360"/>
        <w:jc w:val="both"/>
        <w:rPr/>
      </w:pPr>
      <w:r>
        <w:rPr>
          <w:rFonts w:cs="Arial" w:ascii="Arial" w:hAnsi="Arial"/>
          <w:sz w:val="24"/>
        </w:rPr>
        <w:t>Cselovik megnyugodva bólintott. A távolban egy város körvonalai tűntek fel. Az egyik épület szélén egy tábla volt, rajta a felirat: RÓS EJBNI alatta egy áthúzott ketchupos üveg. Sternkern rámordult Ucas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ta soha több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w:t>
      </w:r>
    </w:p>
    <w:p>
      <w:pPr>
        <w:pStyle w:val="Csakszveg"/>
        <w:ind w:left="540" w:right="782" w:firstLine="360"/>
        <w:jc w:val="both"/>
        <w:rPr>
          <w:rFonts w:ascii="Arial" w:hAnsi="Arial" w:cs="Arial"/>
          <w:sz w:val="24"/>
        </w:rPr>
      </w:pPr>
      <w:r>
        <w:rPr>
          <w:rFonts w:cs="Arial" w:ascii="Arial" w:hAnsi="Arial"/>
          <w:sz w:val="24"/>
        </w:rPr>
        <w:t>A városban nyüzsgött az élet. Mindenféle és mindenforma humanoidok mászkáltak összevissza, terepsiklók suhantak fel-alá, űrhajók szálltak le-fel, a kocsmába ritkán mentek be és valamivel sűrűbben repültek 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találunk űrhajót pilótával. De előtte eladjuk a terepsikl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nek? – nézett körül Sternkern, mert csupa szakadt egyént látott maga körü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meglátja az Erőt!</w:t>
      </w:r>
    </w:p>
    <w:p>
      <w:pPr>
        <w:pStyle w:val="Csakszveg"/>
        <w:ind w:left="540" w:right="782" w:firstLine="360"/>
        <w:jc w:val="both"/>
        <w:rPr/>
      </w:pPr>
      <w:r>
        <w:rPr>
          <w:rFonts w:cs="Arial" w:ascii="Arial" w:hAnsi="Arial"/>
          <w:sz w:val="24"/>
        </w:rPr>
        <w:t>Hirtelen feltűnt egy Coca-Cola embléma és felhangzott a szignál: „You cant beat the feelin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Bandi muszáj ezt mindi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pénzünkért valamit adni kell.</w:t>
      </w:r>
    </w:p>
    <w:p>
      <w:pPr>
        <w:pStyle w:val="Csakszveg"/>
        <w:ind w:left="540" w:right="782" w:firstLine="360"/>
        <w:jc w:val="both"/>
        <w:rPr>
          <w:rFonts w:ascii="Arial" w:hAnsi="Arial" w:cs="Arial"/>
          <w:sz w:val="24"/>
        </w:rPr>
      </w:pPr>
      <w:r>
        <w:rPr>
          <w:rFonts w:cs="Arial" w:ascii="Arial" w:hAnsi="Arial"/>
          <w:sz w:val="24"/>
        </w:rPr>
        <w:t>Cselovik sóhajtott, majd szemét rászegezte egy krokodilfejű háromkarú csúszómászóra. Az megbabonázva jött hozzáju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rfhjk? – kérdez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mkjtr – válaszolta Cselovik.</w:t>
      </w:r>
    </w:p>
    <w:p>
      <w:pPr>
        <w:pStyle w:val="Csakszveg"/>
        <w:ind w:left="540" w:right="782" w:firstLine="360"/>
        <w:jc w:val="both"/>
        <w:rPr>
          <w:rFonts w:ascii="Arial" w:hAnsi="Arial" w:cs="Arial"/>
          <w:sz w:val="24"/>
        </w:rPr>
      </w:pPr>
      <w:r>
        <w:rPr>
          <w:rFonts w:cs="Arial" w:ascii="Arial" w:hAnsi="Arial"/>
          <w:sz w:val="24"/>
        </w:rPr>
        <w:t>A lény mindhárom kezével beint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Xmtrfg – mondta Cselov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rfhvk – válaszolta a lény és egy kártyát adott át, majd beült a terepsiklóba és elhaj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 nézett diadalmasan Sternkernre Ubi v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antasztikus volt. A beszélgetés főleg – ismerte el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enjünk be. Bízzák rám a dolg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jjaj – mondta Bandi és elindult az öreg után.</w:t>
      </w:r>
    </w:p>
    <w:p>
      <w:pPr>
        <w:pStyle w:val="Csakszveg"/>
        <w:ind w:left="540" w:right="782" w:firstLine="360"/>
        <w:jc w:val="both"/>
        <w:rPr>
          <w:rFonts w:ascii="Arial" w:hAnsi="Arial" w:cs="Arial"/>
          <w:sz w:val="24"/>
        </w:rPr>
      </w:pPr>
      <w:r>
        <w:rPr>
          <w:rFonts w:cs="Arial" w:ascii="Arial" w:hAnsi="Arial"/>
          <w:sz w:val="24"/>
        </w:rPr>
        <w:t>A kocsma igazi volt. Zajos, büdös, mocskos. Cselovik odavitte őket a bárpulthoz, majd eltűnt a tömegbe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utty fra drod – mondta a csap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 bólogatott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ipirtyó – vezényel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badna... értem. Az úr azt mondta, hogy az alkatrészeket hagyják kint. Alkatrész alatt minket droidokat ért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nem? – kérdezte Bandi.</w:t>
      </w:r>
    </w:p>
    <w:p>
      <w:pPr>
        <w:pStyle w:val="Csakszveg"/>
        <w:ind w:left="540" w:right="782" w:firstLine="360"/>
        <w:jc w:val="both"/>
        <w:rPr>
          <w:rFonts w:ascii="Arial" w:hAnsi="Arial" w:cs="Arial"/>
          <w:sz w:val="24"/>
        </w:rPr>
      </w:pPr>
      <w:r>
        <w:rPr>
          <w:rFonts w:cs="Arial" w:ascii="Arial" w:hAnsi="Arial"/>
          <w:sz w:val="24"/>
        </w:rPr>
        <w:t>A csapos egy komoly méretű sugárvetőt tett az asztalra. – Meggyőzött. Szipirtyó olaj.</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értem kezelést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om tűnés.</w:t>
      </w:r>
    </w:p>
    <w:p>
      <w:pPr>
        <w:pStyle w:val="Csakszveg"/>
        <w:ind w:left="540" w:right="782" w:firstLine="360"/>
        <w:jc w:val="both"/>
        <w:rPr>
          <w:rFonts w:ascii="Arial" w:hAnsi="Arial" w:cs="Arial"/>
          <w:sz w:val="24"/>
        </w:rPr>
      </w:pPr>
      <w:r>
        <w:rPr>
          <w:rFonts w:cs="Arial" w:ascii="Arial" w:hAnsi="Arial"/>
          <w:sz w:val="24"/>
        </w:rPr>
        <w:t>Tipró mottyantott valamit Abunak, aki visszacsipog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ártana, de ha eltűnne, akkor mi lesz Zebushi üzletével?</w:t>
      </w:r>
    </w:p>
    <w:p>
      <w:pPr>
        <w:pStyle w:val="Csakszveg"/>
        <w:ind w:left="540" w:right="782" w:firstLine="360"/>
        <w:jc w:val="both"/>
        <w:rPr/>
      </w:pPr>
      <w:r>
        <w:rPr>
          <w:rFonts w:cs="Arial" w:ascii="Arial" w:hAnsi="Arial"/>
          <w:sz w:val="24"/>
        </w:rPr>
        <w:t>Abu lemondóan sóhajtott és elindultak kifel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öregem két sört!</w:t>
      </w:r>
    </w:p>
    <w:p>
      <w:pPr>
        <w:pStyle w:val="Csakszveg"/>
        <w:ind w:left="540" w:right="782" w:firstLine="360"/>
        <w:jc w:val="both"/>
        <w:rPr>
          <w:rFonts w:ascii="Arial" w:hAnsi="Arial" w:cs="Arial"/>
          <w:sz w:val="24"/>
        </w:rPr>
      </w:pPr>
      <w:r>
        <w:rPr>
          <w:rFonts w:cs="Arial" w:ascii="Arial" w:hAnsi="Arial"/>
          <w:sz w:val="24"/>
        </w:rPr>
        <w:t>Sternkern nem sejtette, hogy ezzel milyen lavinát indít el. A csapos kidülledt szemekkel ordított, a mellette lebegő négyszemű, két agyarral és cseppnyi ésszel megáldott lény szó nélkül vágta szájon, majd egyetlen köpéssel hanyatt döntötte Ucast. A zajra előkerült Cselovik, aki aktiválta fénykardját és szó szerint rendet vágott. Majd kitárt tenyerével mindenkit elnémított. A Coca-Cola embléma felizzott a bárpult felett és a zenekar eljátszotta: „You cant beat the feeling!".</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andi könyörgöm fordult a kóválygó Sternkernh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p volt Kerozin. Szignál marad. Mit intéz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öjjenek – intett neki és a tömegen keresztül egy asztal felé vezette őket.</w:t>
      </w:r>
    </w:p>
    <w:p>
      <w:pPr>
        <w:pStyle w:val="Csakszveg"/>
        <w:ind w:left="540" w:right="782" w:firstLine="360"/>
        <w:jc w:val="both"/>
        <w:rPr>
          <w:rFonts w:ascii="Arial" w:hAnsi="Arial" w:cs="Arial"/>
          <w:sz w:val="24"/>
        </w:rPr>
      </w:pPr>
      <w:r>
        <w:rPr>
          <w:rFonts w:cs="Arial" w:ascii="Arial" w:hAnsi="Arial"/>
          <w:sz w:val="24"/>
        </w:rPr>
        <w:t>A rendre vágott tömeg magához térve marakodni kezdett a földön heverő testrészeken. Úgy ahogy megegyeztek, majd élénk cserebere kezdődött közöttük. A Cselovik vezette kis csapat egy asztalhoz ért. Az asztalnál egy fura figura ült. Fején kopott kalap, egy viseltes bőrkabát alatt még viseltesebb khakiing volt, majd egy igen piszkos nadrág zárta a képet. Igazán bizarr azonban a kezében lévő karikás ostor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hiába Mones vagyok. Milyen műtárgyról van szó?</w:t>
      </w:r>
    </w:p>
    <w:p>
      <w:pPr>
        <w:pStyle w:val="Csakszveg"/>
        <w:ind w:left="540" w:right="782" w:firstLine="360"/>
        <w:jc w:val="both"/>
        <w:rPr/>
      </w:pPr>
      <w:r>
        <w:rPr>
          <w:rFonts w:cs="Arial" w:ascii="Arial" w:hAnsi="Arial"/>
          <w:sz w:val="24"/>
        </w:rPr>
        <w:t>Sternkern megrázta Ucast és morgott valamit a fülébe. Ő a homlokára csapott, de Bandi időben lehúzta a fejét. Ucas lehunyta a szemét, majd mikor kinyitotta egy másik ember ült ott. Sötétbarna haja igen értelmes arcot keretezett, ami ebben a környezetben valóban ritkaságnak számított. Fekete mellénye kék inget takart, testhez simuló nadrágja oldalán egy helyes sugárpisztoly foglalt hely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lo. Pan Cholo vagyok. Hallom hajót keres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Mikor tudna indulni Hangszóró – kérdezte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ki? – bökött mutatóujjával Bandi fel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os nélküle nincs üzlet – sóhajtott Cselov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kár. Az Adrenalra 15 ezer hegyért vállal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a hegy? – suttogta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öhöm nagy föld meg szikla. Minek kell ennek enny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kapitány. Most kap 6 ezret és meg érkezéskor 14 ezr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hó öregem, akkor itt valami kavar van.</w:t>
      </w:r>
    </w:p>
    <w:p>
      <w:pPr>
        <w:pStyle w:val="Csakszveg"/>
        <w:ind w:left="540" w:right="782" w:firstLine="360"/>
        <w:jc w:val="both"/>
        <w:rPr>
          <w:rFonts w:ascii="Arial" w:hAnsi="Arial" w:cs="Arial"/>
          <w:sz w:val="24"/>
        </w:rPr>
      </w:pPr>
      <w:r>
        <w:rPr>
          <w:rFonts w:cs="Arial" w:ascii="Arial" w:hAnsi="Arial"/>
          <w:sz w:val="24"/>
        </w:rPr>
        <w:t>Mi lesz a cum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mond? – kérdezte Ucas Bandit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aga figurája és nem érti? Azt kérdezte mi lesz az áru, amit vinni kell. Jó lenne, ha itt lenne Szipirtyó, legalább nem kellene mindig magára figyel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áru. Négy ember és két rob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ázós – mondta P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l van itt villany? – nézett körül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diliházba viszi ő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jen Hangszóró! Ne szórakozzon, mert magára rántom ezt a faliszőnyeget – fenyegetőzöt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faliszőnyeg a társam. Bubakka. Egy buki.</w:t>
      </w:r>
    </w:p>
    <w:p>
      <w:pPr>
        <w:pStyle w:val="Csakszveg"/>
        <w:ind w:left="540" w:right="782" w:firstLine="360"/>
        <w:jc w:val="both"/>
        <w:rPr/>
      </w:pPr>
      <w:r>
        <w:rPr>
          <w:rFonts w:cs="Arial" w:ascii="Arial" w:hAnsi="Arial"/>
          <w:sz w:val="24"/>
        </w:rPr>
        <w:t>Sternkern megfordult. Egy hatalmas szőrös monstrumot látott maga előtt. Lassan emelte fel fejét és kábé a második emeleten meglátott egy vicsorgó pofát, amint éppen dörmögött vala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bátyám! Hol kaphat ez ruhát magá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szüksége rá. Szóval mennyit mondott? 25 hegye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ment az esze? 25 ezer hitelegység egy ilyen kicsi útért? Ha tudni akarja én egyedül elvezetek tized ennyiért egy űrhaj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e befizetek egy állóhelyre oszlop mögé – bólogatott P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25 túl sok – mondta Cselov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hez képest? – kérdezte U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rááá – dörmögte a bu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arabka, maga ezt nem tudhatja – legyintett Bandi a bukira, mire a szőrös monstrumnak elállt a dörmögés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ajánlom, hogy kikezdjen egy bukival. Nagyon erő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 fogadjunk, hogy én gyorsabban futok!</w:t>
      </w:r>
    </w:p>
    <w:p>
      <w:pPr>
        <w:pStyle w:val="Csakszveg"/>
        <w:ind w:left="540" w:right="782" w:firstLine="360"/>
        <w:jc w:val="both"/>
        <w:rPr>
          <w:rFonts w:ascii="Arial" w:hAnsi="Arial" w:cs="Arial"/>
          <w:sz w:val="24"/>
        </w:rPr>
      </w:pPr>
      <w:r>
        <w:rPr>
          <w:rFonts w:cs="Arial" w:ascii="Arial" w:hAnsi="Arial"/>
          <w:sz w:val="24"/>
        </w:rPr>
        <w:t>Cholo végignézett Sternkern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null – mond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rjünk a tárgyra. Ihatnánk egy pofa sört – jegyezte meg Bandi. A szomszéd asztaltól különböző lények ugráltak fel és dühödten fordultak az asztal felé. A buki elbődült, Cselovik előrántotta fénykardját. Transformer is ezt tette, de izgalmában elejtette azt, és a fénykard ide-oda gurulva a földön elvágta néhány asztal, szék és humanoid lábát. Nagy nehezen rend lett, de Luke-ot nehezen sikerült csak lebeszélni arról, hogy mindenkitől bocsánatot kérjen, miközben fénykardjával hadonászi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ért a fickóért veszélyességi pótlék járna – mondta Cholo.</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rosszat mondtam? – kérdezte halkan Bandi.</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bizonyos szó nagyon csúnya kifejezés a nem ember formájú humanoidokra – magyarázta Cselov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jelent?</w:t>
      </w:r>
    </w:p>
    <w:p>
      <w:pPr>
        <w:pStyle w:val="Csakszveg"/>
        <w:ind w:left="540" w:right="782" w:firstLine="360"/>
        <w:jc w:val="both"/>
        <w:rPr>
          <w:rFonts w:ascii="Arial" w:hAnsi="Arial" w:cs="Arial"/>
          <w:sz w:val="24"/>
        </w:rPr>
      </w:pPr>
      <w:r>
        <w:rPr>
          <w:rFonts w:cs="Arial" w:ascii="Arial" w:hAnsi="Arial"/>
          <w:sz w:val="24"/>
        </w:rPr>
        <w:t>Cselovik Sternkern fülébe súgott valami. Az elsápadt, majd csendben így szó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őúr egy gyümölcslevet!</w:t>
      </w:r>
    </w:p>
    <w:p>
      <w:pPr>
        <w:pStyle w:val="Csakszveg"/>
        <w:ind w:left="540" w:right="782" w:firstLine="360"/>
        <w:jc w:val="both"/>
        <w:rPr/>
      </w:pPr>
      <w:r>
        <w:rPr>
          <w:rFonts w:cs="Arial" w:ascii="Arial" w:hAnsi="Arial"/>
          <w:sz w:val="24"/>
        </w:rPr>
        <w:t>Az ital megérkezett. A csapos jól célzott, de Bandi rosszul nyúlt érte és a szomszéd asztalnál ülő pikkelyes lényt találta el. A következő adagért viszont hamarabb nyúlt így az átbukott a kezén és tartalma Bubakkára ömlött. A buki akkorát mordult, hogy Luke-nak leesett a szemüvege és az egyik lencséje összetö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bocs Darabka – mondta Sternkern és felnézett rá. – Az embernek kitörik a nyaka, mire a szemébe né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Bubi is megcsinálja magának, ingyen. Szóljak ne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i a humora Hangszóró. Kár, hogy nem tudok nevetni rajta.</w:t>
      </w:r>
    </w:p>
    <w:p>
      <w:pPr>
        <w:pStyle w:val="Csakszveg"/>
        <w:ind w:left="540" w:right="782" w:firstLine="360"/>
        <w:jc w:val="both"/>
        <w:rPr/>
      </w:pPr>
      <w:r>
        <w:rPr>
          <w:rFonts w:cs="Arial" w:ascii="Arial" w:hAnsi="Arial"/>
          <w:sz w:val="24"/>
        </w:rPr>
        <w:t>A harmadik adag végre pont kézbe jött. Sternkern belekortyolt, majd sugárban nyomta az egészet Bubakkára. A bukinak ez már sok volt. Félkézzel kapta fel a nyeszlett fickót és rázni kezdte. – Elég lesz Bubi. Úgy sem tudsz értelmet verni bele – legyintett Cholo. Bubakka félrefordította busa fejét, morgott valamit és egy lezser mozdulattal elengedte Sternkernt. Még repült egy darabig, majd leszállt a bárpultra. Végigsöpörte és fejjel megállapodott egy hüllőszerű lényben. Bőszen kereste a kivezető ut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 itt a kijárat? – kiabálta.</w:t>
      </w:r>
    </w:p>
    <w:p>
      <w:pPr>
        <w:pStyle w:val="Csakszveg"/>
        <w:ind w:left="540" w:right="782" w:firstLine="360"/>
        <w:jc w:val="both"/>
        <w:rPr>
          <w:rFonts w:ascii="Arial" w:hAnsi="Arial" w:cs="Arial"/>
          <w:sz w:val="24"/>
        </w:rPr>
      </w:pPr>
      <w:r>
        <w:rPr>
          <w:rFonts w:cs="Arial" w:ascii="Arial" w:hAnsi="Arial"/>
          <w:sz w:val="24"/>
        </w:rPr>
        <w:t>Ucas kirángat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el van intézve. 23-as dokk, mehet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ezt mind magától találja ki, vagy bedolgozókat ta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úgy jön – kacsintott rá George.</w:t>
      </w:r>
    </w:p>
    <w:p>
      <w:pPr>
        <w:pStyle w:val="Csakszveg"/>
        <w:ind w:left="540" w:right="782" w:firstLine="360"/>
        <w:jc w:val="both"/>
        <w:rPr/>
      </w:pPr>
      <w:r>
        <w:rPr>
          <w:rFonts w:cs="Arial" w:ascii="Arial" w:hAnsi="Arial"/>
          <w:sz w:val="24"/>
        </w:rPr>
        <w:t>A kocsmába akkor lépett be egy páncélos alak. Hátán ZABBA THE BEST feliratt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jaj ebből baj lesz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ki 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fejvadász, aki Pan Cholo-t akarja elintézni, mert tartozik Zabbának, aki egy uzsorás meg minde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a Harangszó bele való gyerek. Elbír egy ilyen konzervdobozzal, higgye 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éne segíten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rosszat akar neki, feltétlenü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alább nézzük meg mit csinál.</w:t>
      </w:r>
    </w:p>
    <w:p>
      <w:pPr>
        <w:pStyle w:val="Csakszveg"/>
        <w:ind w:left="540" w:right="782" w:firstLine="360"/>
        <w:jc w:val="both"/>
        <w:rPr>
          <w:rFonts w:ascii="Arial" w:hAnsi="Arial" w:cs="Arial"/>
          <w:sz w:val="24"/>
        </w:rPr>
      </w:pPr>
      <w:r>
        <w:rPr>
          <w:rFonts w:cs="Arial" w:ascii="Arial" w:hAnsi="Arial"/>
          <w:sz w:val="24"/>
        </w:rPr>
        <w:t>Sternkern lemondóan legyintett és ezzel a mozdulattal egy tál tekergő gilisztaszerűséget öntött egy varacskos disznóra emlékeztető alak ölébe.</w:t>
      </w:r>
    </w:p>
    <w:p>
      <w:pPr>
        <w:pStyle w:val="Csakszveg"/>
        <w:ind w:left="540" w:right="782" w:firstLine="360"/>
        <w:jc w:val="both"/>
        <w:rPr>
          <w:rFonts w:ascii="Arial" w:hAnsi="Arial" w:cs="Arial"/>
          <w:sz w:val="24"/>
        </w:rPr>
      </w:pPr>
      <w:r>
        <w:rPr>
          <w:rFonts w:cs="Arial" w:ascii="Arial" w:hAnsi="Arial"/>
          <w:sz w:val="24"/>
        </w:rPr>
        <w:t>A disznó felugrott és szörnyű mancsaival nyakon ragadta Band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ta sör – fuldokolta Sternkern és rámutatott a lényre. A hatás nem maradt el. A törzsközönség rávetette magát a disznóra, akit néhány perc múlva egy helyre kis plasztik zacskóba csomagolva dobtak a szemétégetőbe. Közben a fejvadász füstölögve feküdt az asztalon és a Pan Cholonak nyoma sem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Ucas nem felejtett el vala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valami ötlete miért menekülün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hát maga is tudja Bandi, hogy a császári gárdisták üldöz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És lát maga itt egy szem gárdistát is?</w:t>
      </w:r>
    </w:p>
    <w:p>
      <w:pPr>
        <w:pStyle w:val="Csakszveg"/>
        <w:ind w:left="540" w:right="782" w:firstLine="360"/>
        <w:jc w:val="both"/>
        <w:rPr>
          <w:rFonts w:ascii="Arial" w:hAnsi="Arial" w:cs="Arial"/>
          <w:sz w:val="24"/>
        </w:rPr>
      </w:pPr>
      <w:r>
        <w:rPr>
          <w:rFonts w:cs="Arial" w:ascii="Arial" w:hAnsi="Arial"/>
          <w:sz w:val="24"/>
        </w:rPr>
        <w:t>Ucas körülnéz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hogy mondja, tényleg nem lát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szerű. Figyeljen. A dokknál keresünk egy besúg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 tudom az a telefon itteni nev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eménytelen – mondta Bandi és kiment a kocsmából.</w:t>
      </w:r>
    </w:p>
    <w:p>
      <w:pPr>
        <w:pStyle w:val="Csakszveg"/>
        <w:ind w:left="540" w:right="782" w:firstLine="360"/>
        <w:jc w:val="both"/>
        <w:rPr>
          <w:rFonts w:ascii="Arial" w:hAnsi="Arial" w:cs="Arial"/>
          <w:sz w:val="24"/>
        </w:rPr>
      </w:pPr>
      <w:r>
        <w:rPr>
          <w:rFonts w:cs="Arial" w:ascii="Arial" w:hAnsi="Arial"/>
          <w:sz w:val="24"/>
        </w:rPr>
        <w:t>Az épület előtt már várták őket a többiek. Elindultak az egyik utcán, majd jobbra fordultak, aztán megint jobbra és ism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érzésem van, mintha már jártunk volna itt – jegyezte meg egy oszlopnak Transforme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kinek beszél? – kérdezte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át rendesen, mert összetört a szemüveg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csak az egyik.</w:t>
      </w:r>
    </w:p>
    <w:p>
      <w:pPr>
        <w:pStyle w:val="Csakszveg"/>
        <w:ind w:left="540" w:right="782" w:firstLine="360"/>
        <w:jc w:val="both"/>
        <w:rPr>
          <w:rFonts w:ascii="Arial" w:hAnsi="Arial" w:cs="Arial"/>
          <w:sz w:val="24"/>
        </w:rPr>
      </w:pPr>
      <w:r>
        <w:rPr>
          <w:rFonts w:cs="Arial" w:ascii="Arial" w:hAnsi="Arial"/>
          <w:sz w:val="24"/>
        </w:rPr>
        <w:t>Transformer ekkor nekiment az oszlop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ár mind a kettő. Szipirtyó kalauzold Luke gazdát. Kerozin! Tudja maga hol van a 23-as dok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ért most nem ott vagyunk? – csodálkozott az öreg.</w:t>
      </w:r>
    </w:p>
    <w:p>
      <w:pPr>
        <w:pStyle w:val="Csakszveg"/>
        <w:ind w:left="540" w:right="782" w:firstLine="360"/>
        <w:jc w:val="both"/>
        <w:rPr>
          <w:rFonts w:ascii="Arial" w:hAnsi="Arial" w:cs="Arial"/>
          <w:sz w:val="24"/>
        </w:rPr>
      </w:pPr>
      <w:r>
        <w:rPr>
          <w:rFonts w:cs="Arial" w:ascii="Arial" w:hAnsi="Arial"/>
          <w:sz w:val="24"/>
        </w:rPr>
        <w:t>Sternkern körülnéz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badna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fa súlyba Szipirtyó!</w:t>
      </w:r>
    </w:p>
    <w:p>
      <w:pPr>
        <w:pStyle w:val="Csakszveg"/>
        <w:ind w:left="540" w:right="782" w:firstLine="360"/>
        <w:jc w:val="both"/>
        <w:rPr>
          <w:rFonts w:ascii="Arial" w:hAnsi="Arial" w:cs="Arial"/>
          <w:sz w:val="24"/>
        </w:rPr>
      </w:pPr>
      <w:r>
        <w:rPr>
          <w:rFonts w:cs="Arial" w:ascii="Arial" w:hAnsi="Arial"/>
          <w:sz w:val="24"/>
        </w:rPr>
        <w:t>A robot hökkenten megállt. Abu buttyantott néhány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álom, de én sem értem mit mondott, Abu.</w:t>
      </w:r>
    </w:p>
    <w:p>
      <w:pPr>
        <w:pStyle w:val="Csakszveg"/>
        <w:ind w:left="540" w:right="782" w:firstLine="360"/>
        <w:jc w:val="both"/>
        <w:rPr/>
      </w:pPr>
      <w:r>
        <w:rPr>
          <w:rFonts w:cs="Arial" w:ascii="Arial" w:hAnsi="Arial"/>
          <w:sz w:val="24"/>
        </w:rPr>
        <w:t>Sternkern eközben egy igen rongyos és visszataszító egyénhez lépett. Kámzsája teljesen eltakarta az arcát. Bandi alánézett, majd sürgősen visszaenged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yós nem lehet ilyen – motyogta. – Figyeljen jó... jó... – megakadt. Az nyilvánvaló, hogy ez nem ember. De akkor micsod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ohát figyeljen jól! Keresse meg a gárdistákat és hívja őket a 23-as dokkhoz. Mondja nekik, hogy Bandi üzeni nagy fogást csinálhatnak, ha siet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én tisztességes sikló tolvaj vagyok és nem foglalkozom besúgáss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megfizetem?</w:t>
      </w:r>
    </w:p>
    <w:p>
      <w:pPr>
        <w:pStyle w:val="Csakszveg"/>
        <w:ind w:left="540" w:right="782" w:firstLine="360"/>
        <w:jc w:val="both"/>
        <w:rPr>
          <w:rFonts w:ascii="Arial" w:hAnsi="Arial" w:cs="Arial"/>
          <w:sz w:val="24"/>
        </w:rPr>
      </w:pPr>
      <w:r>
        <w:rPr>
          <w:rFonts w:cs="Arial" w:ascii="Arial" w:hAnsi="Arial"/>
          <w:sz w:val="24"/>
        </w:rPr>
        <w:t>Bandi kezében egy kártya jelent meg.</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ngem nem lehet megvesztegetni. Ennyivel – tette hozzá a lény. Bandi hozzátett még egy kártyát. A kámzsa bólintott, majd odalépett egy vályogfalhoz. Kinyitott egy titkos rekeszt, amiben egy modern videofon készülék lapult. Gombokat nyomogatott, majd mikor megjelent egy császári tiszt arca, böfögni kezdett. Egy idő után befejezte és visszacsukta az ajt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é, jön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uszáj volt azokat az undorító hangokat kiadni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kódnyelv volt – mondta sértődötten és elment.</w:t>
      </w:r>
    </w:p>
    <w:p>
      <w:pPr>
        <w:pStyle w:val="Csakszveg"/>
        <w:ind w:left="540" w:right="782" w:firstLine="360"/>
        <w:jc w:val="both"/>
        <w:rPr>
          <w:rFonts w:ascii="Arial" w:hAnsi="Arial" w:cs="Arial"/>
          <w:sz w:val="24"/>
        </w:rPr>
      </w:pPr>
      <w:r>
        <w:rPr>
          <w:rFonts w:cs="Arial" w:ascii="Arial" w:hAnsi="Arial"/>
          <w:sz w:val="24"/>
        </w:rPr>
        <w:t>Sternkern visszaslattyogott a többiekh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ost várunk – közöl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e? – kérdezte Luke Abu-t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e hármat számolok.</w:t>
      </w:r>
    </w:p>
    <w:p>
      <w:pPr>
        <w:pStyle w:val="Csakszveg"/>
        <w:ind w:left="540" w:right="782" w:firstLine="360"/>
        <w:jc w:val="both"/>
        <w:rPr>
          <w:rFonts w:ascii="Arial" w:hAnsi="Arial" w:cs="Arial"/>
          <w:sz w:val="24"/>
        </w:rPr>
      </w:pPr>
      <w:r>
        <w:rPr>
          <w:rFonts w:cs="Arial" w:ascii="Arial" w:hAnsi="Arial"/>
          <w:sz w:val="24"/>
        </w:rPr>
        <w:t>Ekkor nagy port kavarva leszállt egy űrsikló és tucatnyi páncélos gárdista ugrált ki belőle. Meglódultak a balra eső sikátor felé.</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Utánuk! – kiabálta Sternkern és futásnak eredt. – Azt a vaktyúkot hozzák magukk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 kérdezte Transform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 kérdezte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 kérdezte Tipró.</w:t>
      </w:r>
    </w:p>
    <w:p>
      <w:pPr>
        <w:pStyle w:val="Csakszveg"/>
        <w:ind w:left="540" w:right="782" w:firstLine="360"/>
        <w:jc w:val="both"/>
        <w:rPr>
          <w:rFonts w:ascii="Arial" w:hAnsi="Arial" w:cs="Arial"/>
          <w:sz w:val="24"/>
        </w:rPr>
      </w:pPr>
      <w:r>
        <w:rPr>
          <w:rFonts w:cs="Arial" w:ascii="Arial" w:hAnsi="Arial"/>
          <w:sz w:val="24"/>
        </w:rPr>
        <w:t>-...,. – .. – kérdezte Abu.</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iút, hülyék!</w:t>
      </w:r>
    </w:p>
    <w:p>
      <w:pPr>
        <w:pStyle w:val="Csakszveg"/>
        <w:ind w:left="540" w:right="782" w:firstLine="360"/>
        <w:jc w:val="both"/>
        <w:rPr>
          <w:rFonts w:ascii="Arial" w:hAnsi="Arial" w:cs="Arial"/>
          <w:sz w:val="24"/>
        </w:rPr>
      </w:pPr>
      <w:r>
        <w:rPr>
          <w:rFonts w:cs="Arial" w:ascii="Arial" w:hAnsi="Arial"/>
          <w:sz w:val="24"/>
        </w:rPr>
        <w:t>Tipró végre kapcsolt. Felültette Transformert Abura és elindul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megyünk? – kérdezte Luke egy homályos alakt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én nem vagyok a könyv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 bocsánat.</w:t>
      </w:r>
    </w:p>
    <w:p>
      <w:pPr>
        <w:pStyle w:val="Csakszveg"/>
        <w:ind w:left="540" w:right="782" w:firstLine="360"/>
        <w:jc w:val="both"/>
        <w:rPr>
          <w:rFonts w:ascii="Arial" w:hAnsi="Arial" w:cs="Arial"/>
          <w:sz w:val="24"/>
        </w:rPr>
      </w:pPr>
      <w:r>
        <w:rPr>
          <w:rFonts w:cs="Arial" w:ascii="Arial" w:hAnsi="Arial"/>
          <w:sz w:val="24"/>
        </w:rPr>
        <w:t>A kis csapat csörtetett a gárdisták után. A páncélosok hirtelen megálltak. Ucas-ék hátulról nekik mentek, így csinos emberhalom kerekedett, amit két droid is díszíte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az Ucas! Már megint – morogta az egyik gárdis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mán az a hüjje mégint? – kérdezte a másik gárdis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űvös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kre.</w:t>
      </w:r>
    </w:p>
    <w:p>
      <w:pPr>
        <w:pStyle w:val="Csakszveg"/>
        <w:ind w:left="540" w:right="782" w:firstLine="360"/>
        <w:jc w:val="both"/>
        <w:rPr>
          <w:rFonts w:ascii="Arial" w:hAnsi="Arial" w:cs="Arial"/>
          <w:sz w:val="24"/>
        </w:rPr>
      </w:pPr>
      <w:r>
        <w:rPr>
          <w:rFonts w:cs="Arial" w:ascii="Arial" w:hAnsi="Arial"/>
          <w:sz w:val="24"/>
        </w:rPr>
        <w:t>Ucas kapkodta a fejét. A ruháját poroló Sternkernhez ford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érti ez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szavát. Ki akarják nyírni magá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ez nincs benne a könyv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ők nem tudják. Esetleg Wetter csinált valamit.</w:t>
      </w:r>
    </w:p>
    <w:p>
      <w:pPr>
        <w:pStyle w:val="Csakszveg"/>
        <w:ind w:left="540" w:right="782" w:firstLine="360"/>
        <w:jc w:val="both"/>
        <w:rPr>
          <w:rFonts w:ascii="Arial" w:hAnsi="Arial" w:cs="Arial"/>
          <w:sz w:val="24"/>
        </w:rPr>
      </w:pPr>
      <w:r>
        <w:rPr>
          <w:rFonts w:cs="Arial" w:ascii="Arial" w:hAnsi="Arial"/>
          <w:sz w:val="24"/>
        </w:rPr>
        <w:t>A gárdisták rendezték soraikat. Egy főnök féle eléjük állt.</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 nagyúr parancsa, hogy mindenkit fogjunk el élve vagy halva. Mikor megadom a jelet, támadunk. </w:t>
      </w:r>
    </w:p>
    <w:p>
      <w:pPr>
        <w:pStyle w:val="Csakszveg"/>
        <w:ind w:left="540" w:right="782" w:firstLine="360"/>
        <w:jc w:val="both"/>
        <w:rPr/>
      </w:pPr>
      <w:r>
        <w:rPr>
          <w:rFonts w:cs="Arial" w:ascii="Arial" w:hAnsi="Arial"/>
          <w:sz w:val="24"/>
        </w:rPr>
        <w:t>Sternkern megvakarta a fejét. Most mi lesz? A helyzet teljesen váratlanul oldódott meg. Luke lekászálódott Aburól és vaksin tapogni kezdett. Úgy gondolta, hogy a lézerkard fényénél jobban fog látni, ezért aktiválta a fegyve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Bocsánat Bandit keresem. Nem látták Bandit? – mondta és közben csendesen kaszálni kezdte a gárdistá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ROHAM! – üvöltötte a parancsnok.</w:t>
      </w:r>
    </w:p>
    <w:p>
      <w:pPr>
        <w:pStyle w:val="Csakszveg"/>
        <w:ind w:left="540" w:right="782" w:firstLine="360"/>
        <w:jc w:val="both"/>
        <w:rPr>
          <w:rFonts w:ascii="Arial" w:hAnsi="Arial" w:cs="Arial"/>
          <w:sz w:val="24"/>
        </w:rPr>
      </w:pPr>
      <w:r>
        <w:rPr>
          <w:rFonts w:cs="Arial" w:ascii="Arial" w:hAnsi="Arial"/>
          <w:sz w:val="24"/>
        </w:rPr>
        <w:t>Nagy csend volt. Hátranézett. Az egész szakasz ott feküdt mögöt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ham – motyogta újra.</w:t>
      </w:r>
    </w:p>
    <w:p>
      <w:pPr>
        <w:pStyle w:val="Csakszveg"/>
        <w:ind w:left="540" w:right="782" w:firstLine="360"/>
        <w:jc w:val="both"/>
        <w:rPr>
          <w:rFonts w:ascii="Arial" w:hAnsi="Arial" w:cs="Arial"/>
          <w:sz w:val="24"/>
        </w:rPr>
      </w:pPr>
      <w:r>
        <w:rPr>
          <w:rFonts w:cs="Arial" w:ascii="Arial" w:hAnsi="Arial"/>
          <w:sz w:val="24"/>
        </w:rPr>
        <w:t>Csak két droidot, egy szakállas, egy gyerekképű és egy nyeszlett figurát látot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ott valamit? – kérdezte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suttog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kedve elmen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hát persze. Még be kell vásárolnom – mondta a tiszt és futásnak ered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látják ilyen egyszerű volt megtalálni a 23-as dokk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badna megjegyeznem uram, hogy Abu ide tudott volna hozni minket egyb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csak most szólsz, Szipirty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 ön nem engedte elmonda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m – mondta Sternkern. – No mindegy. Menjünk.</w:t>
      </w:r>
    </w:p>
    <w:p>
      <w:pPr>
        <w:pStyle w:val="Csakszveg"/>
        <w:ind w:left="540" w:right="782" w:firstLine="360"/>
        <w:jc w:val="both"/>
        <w:rPr>
          <w:rFonts w:ascii="Arial" w:hAnsi="Arial" w:cs="Arial"/>
          <w:sz w:val="24"/>
        </w:rPr>
      </w:pPr>
      <w:r>
        <w:rPr>
          <w:rFonts w:cs="Arial" w:ascii="Arial" w:hAnsi="Arial"/>
          <w:sz w:val="24"/>
        </w:rPr>
        <w:t>A kis csapat lassan elindult a dokk felé. Sternkernnek kellemetlen érzése támadt. Hátranézett és elámult. Vagy kétszáz gárdista állt mögöttük lövésre kész fegyverrel. A középsőnél egy kisebb fajta lézerágyú is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ell hátranézni, de követnek min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sok is velünk jönnek? – érdeklődött Luk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Ők szeretnének, de én nem szeretném.</w:t>
      </w:r>
    </w:p>
    <w:p>
      <w:pPr>
        <w:pStyle w:val="Csakszveg"/>
        <w:ind w:left="540" w:right="782" w:firstLine="360"/>
        <w:jc w:val="both"/>
        <w:rPr>
          <w:rFonts w:ascii="Arial" w:hAnsi="Arial" w:cs="Arial"/>
          <w:sz w:val="24"/>
        </w:rPr>
      </w:pPr>
      <w:r>
        <w:rPr>
          <w:rFonts w:cs="Arial" w:ascii="Arial" w:hAnsi="Arial"/>
          <w:sz w:val="24"/>
        </w:rPr>
        <w:t>Ucas visszaford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jó ég! Itt van a gárdisták kongresszu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sz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ol vannak a transzparens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Georges ne csinálja ezt. TŰNÉS! – kiáltotta Bandi és nyomában a többiekkel berohant a hangárba.</w:t>
      </w:r>
    </w:p>
    <w:p>
      <w:pPr>
        <w:pStyle w:val="Csakszveg"/>
        <w:ind w:left="540" w:right="782" w:firstLine="360"/>
        <w:jc w:val="both"/>
        <w:rPr>
          <w:rFonts w:ascii="Arial" w:hAnsi="Arial" w:cs="Arial"/>
          <w:sz w:val="24"/>
        </w:rPr>
      </w:pPr>
      <w:r>
        <w:rPr>
          <w:rFonts w:cs="Arial" w:ascii="Arial" w:hAnsi="Arial"/>
          <w:sz w:val="24"/>
        </w:rPr>
        <w:t>Pan érdeklődve nézte a rohanó csoport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fiúk, nem kell úgy sietni, még nem indulunk – mosolyg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nemí – lihegte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be fogad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puri Hangszóró!</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incs olyan, amivel rábírhatna – csóválta meg a fej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akkor nézzen hátra.</w:t>
      </w:r>
    </w:p>
    <w:p>
      <w:pPr>
        <w:pStyle w:val="Csakszveg"/>
        <w:ind w:left="540" w:right="782" w:firstLine="360"/>
        <w:jc w:val="both"/>
        <w:rPr>
          <w:rFonts w:ascii="Arial" w:hAnsi="Arial" w:cs="Arial"/>
          <w:sz w:val="24"/>
        </w:rPr>
      </w:pPr>
      <w:r>
        <w:rPr>
          <w:rFonts w:cs="Arial" w:ascii="Arial" w:hAnsi="Arial"/>
          <w:sz w:val="24"/>
        </w:rPr>
        <w:t>Pan Cholo hátranézett. Elhű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hívta ő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részüket ig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több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k csak úgy jöttek.</w:t>
      </w:r>
    </w:p>
    <w:p>
      <w:pPr>
        <w:pStyle w:val="Csakszveg"/>
        <w:ind w:left="540" w:right="782" w:firstLine="360"/>
        <w:jc w:val="both"/>
        <w:rPr/>
      </w:pPr>
      <w:r>
        <w:rPr>
          <w:rFonts w:cs="Arial" w:ascii="Arial" w:hAnsi="Arial"/>
          <w:sz w:val="24"/>
        </w:rPr>
        <w:t>A gárdisták megkezdték a tüzelést. Pan Cholo csípőből leadott néhány jól irányzott lövést, minek következtében három páncélos a betonra hanyatlott. Mindenfelé lézernyalábok cikáz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nem tudunk elindulni! – kiabálta P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incs meg a sluszkulcs? – kérdezte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eg! Vigye fel ezeket a hajóra, mielőtt bajt csinálna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ga szerint még nincs itt baj? – kérdezte Cselovik, de szépen feltuszkolta a fedélzetre a két embe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miért nem megy? – nézett Bandira P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egy ötletem.</w:t>
      </w:r>
    </w:p>
    <w:p>
      <w:pPr>
        <w:pStyle w:val="Csakszveg"/>
        <w:ind w:left="540" w:right="782" w:firstLine="360"/>
        <w:jc w:val="both"/>
        <w:rPr>
          <w:rFonts w:ascii="Arial" w:hAnsi="Arial" w:cs="Arial"/>
          <w:sz w:val="24"/>
        </w:rPr>
      </w:pPr>
      <w:r>
        <w:rPr>
          <w:rFonts w:cs="Arial" w:ascii="Arial" w:hAnsi="Arial"/>
          <w:sz w:val="24"/>
        </w:rPr>
        <w:t>Azzal előugrott a fedezékből és rájuk kiál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i nem hagyja abba a lövöldözést, azt kihúzzuk a könyvből!</w:t>
      </w:r>
    </w:p>
    <w:p>
      <w:pPr>
        <w:pStyle w:val="Csakszveg"/>
        <w:ind w:left="540" w:right="782" w:firstLine="360"/>
        <w:jc w:val="both"/>
        <w:rPr>
          <w:rFonts w:ascii="Arial" w:hAnsi="Arial" w:cs="Arial"/>
          <w:sz w:val="24"/>
        </w:rPr>
      </w:pPr>
      <w:r>
        <w:rPr>
          <w:rFonts w:cs="Arial" w:ascii="Arial" w:hAnsi="Arial"/>
          <w:sz w:val="24"/>
        </w:rPr>
        <w:t>A hatás nem maradt el. Még vadabbul lövöldöztek. Sőt a lézerágyú is megszóla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van még ilyen jó ötlete, csak rajta – mondta P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ikerülhet minden egyből – vonta meg a vállá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ubi! Bekap! – kiabálta kommunikátorába Pan.</w:t>
      </w:r>
    </w:p>
    <w:p>
      <w:pPr>
        <w:pStyle w:val="Csakszveg"/>
        <w:ind w:left="540" w:right="782" w:firstLine="360"/>
        <w:jc w:val="both"/>
        <w:rPr>
          <w:rFonts w:ascii="Arial" w:hAnsi="Arial" w:cs="Arial"/>
          <w:sz w:val="24"/>
        </w:rPr>
      </w:pPr>
      <w:r>
        <w:rPr>
          <w:rFonts w:cs="Arial" w:ascii="Arial" w:hAnsi="Arial"/>
          <w:sz w:val="24"/>
        </w:rPr>
        <w:t>Az űrhajó hörrent néhánya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dj neki egy kis kakaót!</w:t>
      </w:r>
    </w:p>
    <w:p>
      <w:pPr>
        <w:pStyle w:val="Csakszveg"/>
        <w:ind w:left="540" w:right="782" w:firstLine="360"/>
        <w:jc w:val="both"/>
        <w:rPr>
          <w:rFonts w:ascii="Arial" w:hAnsi="Arial" w:cs="Arial"/>
          <w:sz w:val="24"/>
        </w:rPr>
      </w:pPr>
      <w:r>
        <w:rPr>
          <w:rFonts w:cs="Arial" w:ascii="Arial" w:hAnsi="Arial"/>
          <w:sz w:val="24"/>
        </w:rPr>
        <w:t>Hatalmas durranással beindult a hajtómű. Pan elégedetten nézett Bandira. Ő visszavigyorgott és mutatott valamit. Cholo arra nézett és arcára fagyott a mosoly. A beszálló rámpát elálltak a gárdist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i legye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ont én tudjam? – kérdezte mérgesen Bandi.</w:t>
      </w:r>
    </w:p>
    <w:p>
      <w:pPr>
        <w:pStyle w:val="Csakszveg"/>
        <w:ind w:left="540" w:right="782" w:firstLine="360"/>
        <w:jc w:val="both"/>
        <w:rPr>
          <w:rFonts w:ascii="Arial" w:hAnsi="Arial" w:cs="Arial"/>
          <w:sz w:val="24"/>
        </w:rPr>
      </w:pPr>
      <w:r>
        <w:rPr>
          <w:rFonts w:cs="Arial" w:ascii="Arial" w:hAnsi="Arial"/>
          <w:sz w:val="24"/>
        </w:rPr>
        <w:t>A gárdisták két vonalban jöttek előre. Sternkern hirtelen nagyot kiál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z mögötted!</w:t>
      </w:r>
    </w:p>
    <w:p>
      <w:pPr>
        <w:pStyle w:val="Csakszveg"/>
        <w:ind w:left="540" w:right="782" w:firstLine="360"/>
        <w:jc w:val="both"/>
        <w:rPr>
          <w:rFonts w:ascii="Arial" w:hAnsi="Arial" w:cs="Arial"/>
          <w:sz w:val="24"/>
        </w:rPr>
      </w:pPr>
      <w:r>
        <w:rPr>
          <w:rFonts w:cs="Arial" w:ascii="Arial" w:hAnsi="Arial"/>
          <w:sz w:val="24"/>
        </w:rPr>
        <w:t>A gárdisták első sora megfordult és veszettül tüzelni kezdett. A második sor hősi halált halt. A lézerágyús egy fejére hulló betondarabtól elszédülve lekaszálta az első sort. Pan egyetlen lövéssel kiírta a könyvb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harmadik sor is? – kérdez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hokiznak, akkor igen – válaszolta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úgy gondolja, akkor ne várjuk be őket. Parancsoljon – mutatott a felszálló rámpár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Ugyan! Csak ön ut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sértsen meg, ön a vendé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viszont sokkal bátrabb.</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 brilliáns ötlete nélkül nem mentünk volna semmi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ön nem lő olyan pontosan, akkor vége a dal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badna megjegyeznem uram, hogy újabb gárdisták jöttek – mondta Tipró a rámpa tetejéről.</w:t>
      </w:r>
    </w:p>
    <w:p>
      <w:pPr>
        <w:pStyle w:val="Csakszveg"/>
        <w:ind w:left="540" w:right="782" w:firstLine="360"/>
        <w:jc w:val="both"/>
        <w:rPr>
          <w:rFonts w:ascii="Arial" w:hAnsi="Arial" w:cs="Arial"/>
          <w:sz w:val="24"/>
        </w:rPr>
      </w:pPr>
      <w:r>
        <w:rPr>
          <w:rFonts w:cs="Arial" w:ascii="Arial" w:hAnsi="Arial"/>
          <w:sz w:val="24"/>
        </w:rPr>
        <w:t>A két férfi hátrasandított és olyan fürgeséggel futott fel, hogy Tipró hanyatt vágódott a lendületüktől. Pan előre szaladt a pilótafülkébe és beugrott kopott széké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űzzünk Bub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baj van Bandi? -– kérdezte Uca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Ugyan má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sék be magukat, mert megy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 ámult rá Luke egy közfal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úsba – dörmögte morcosan Fan, miközben kismillió kapcsolót lekapcsolt és ugyanannyit fel.</w:t>
      </w:r>
    </w:p>
    <w:p>
      <w:pPr>
        <w:pStyle w:val="Csakszveg"/>
        <w:ind w:left="540" w:right="782" w:firstLine="360"/>
        <w:jc w:val="both"/>
        <w:rPr>
          <w:rFonts w:ascii="Arial" w:hAnsi="Arial" w:cs="Arial"/>
          <w:sz w:val="24"/>
        </w:rPr>
      </w:pPr>
      <w:r>
        <w:rPr>
          <w:rFonts w:cs="Arial" w:ascii="Arial" w:hAnsi="Arial"/>
          <w:sz w:val="24"/>
        </w:rPr>
        <w:t>Ucas megbökte Sternker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szomorú?</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 üvöltötte Bandi.</w:t>
      </w:r>
    </w:p>
    <w:p>
      <w:pPr>
        <w:pStyle w:val="Csakszveg"/>
        <w:ind w:left="540" w:right="782" w:firstLine="360"/>
        <w:jc w:val="both"/>
        <w:rPr>
          <w:rFonts w:ascii="Arial" w:hAnsi="Arial" w:cs="Arial"/>
          <w:sz w:val="24"/>
        </w:rPr>
      </w:pPr>
      <w:r>
        <w:rPr>
          <w:rFonts w:cs="Arial" w:ascii="Arial" w:hAnsi="Arial"/>
          <w:sz w:val="24"/>
        </w:rPr>
        <w:t>Az űrhajó recsegve-ropogva felszállt és minden ízében remegve a tőle telhető legnagyobb sebességgel elind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ment! – kérdezte egy gárdis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 – válaszolta egy más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r ü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w:t>
      </w:r>
    </w:p>
    <w:p>
      <w:pPr>
        <w:pStyle w:val="Csakszveg"/>
        <w:ind w:left="540" w:right="782" w:firstLine="360"/>
        <w:jc w:val="both"/>
        <w:rPr/>
      </w:pPr>
      <w:r>
        <w:rPr>
          <w:rFonts w:cs="Arial" w:ascii="Arial" w:hAnsi="Arial"/>
          <w:sz w:val="24"/>
        </w:rPr>
        <w:t>Az űrhajó kint rázkódott az űrben. Pan időnként ki-be kapcsolt valamit, Bubakka tekergetett valamilyen gombokat, a többiek ott lihegtek a nyakukná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ülök az érdeklődésüknek, de egyrészt működik a légkondícináló, másrészt a Miénk a Balkont csukott szemmel is tudom vezetni – jegyezte meg Cholo.</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 az hogy Miénk a Balkon! – kérdezte Luke Cselovikt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a naplója – vonta meg a vállát.</w:t>
      </w:r>
    </w:p>
    <w:p>
      <w:pPr>
        <w:pStyle w:val="Csakszveg"/>
        <w:ind w:left="540" w:right="782" w:firstLine="360"/>
        <w:jc w:val="both"/>
        <w:rPr>
          <w:rFonts w:ascii="Arial" w:hAnsi="Arial" w:cs="Arial"/>
          <w:sz w:val="24"/>
        </w:rPr>
      </w:pPr>
      <w:r>
        <w:rPr>
          <w:rFonts w:cs="Arial" w:ascii="Arial" w:hAnsi="Arial"/>
          <w:sz w:val="24"/>
        </w:rPr>
        <w:t>Pan felfortya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iénk a Balkon a galaxis leggyorsabb teherhajója. Ez az, amin most megy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yünk? Én azt hittem, hogy turmixgépben vagyunk – jegyezte meg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azt akarja mondani, hogy ez a rakás ócskavas a leggyorsabb hajó? – mondta gúnyosan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cskavas? Majd azt nézd meg öcsi, hogy mi tud ez a fénysebesség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is néz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lesz addigra szemüvege – tette hozzá Uca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ényleg Szipirtyó! Eszkalálhatnátok Apu anyuval egy szemüveget Luke gazdának. Jó lenne, ha látná mi fog történ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mi fog történni,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n oda Kerozin.</w:t>
      </w:r>
    </w:p>
    <w:p>
      <w:pPr>
        <w:pStyle w:val="Csakszveg"/>
        <w:ind w:left="540" w:right="782" w:firstLine="360"/>
        <w:jc w:val="both"/>
        <w:rPr>
          <w:rFonts w:ascii="Arial" w:hAnsi="Arial" w:cs="Arial"/>
          <w:sz w:val="24"/>
        </w:rPr>
      </w:pPr>
      <w:r>
        <w:rPr>
          <w:rFonts w:cs="Arial" w:ascii="Arial" w:hAnsi="Arial"/>
          <w:sz w:val="24"/>
        </w:rPr>
        <w:t>Ben előre néz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indenit négy TEA vadász, Cholo!</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ja négy tea vadász Hangszóró.</w:t>
      </w:r>
    </w:p>
    <w:p>
      <w:pPr>
        <w:pStyle w:val="Csakszveg"/>
        <w:ind w:left="540" w:right="782" w:firstLine="360"/>
        <w:jc w:val="both"/>
        <w:rPr/>
      </w:pPr>
      <w:r>
        <w:rPr>
          <w:rFonts w:cs="Arial" w:ascii="Arial" w:hAnsi="Arial"/>
          <w:sz w:val="24"/>
        </w:rPr>
        <w:t>Ekkor már Bubi is elbődült. Pan idegesen kapta fel a fej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 ez hiányzott nek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uk én meglettem volna nélkülük – mondta Sternkern.</w:t>
      </w:r>
    </w:p>
    <w:p>
      <w:pPr>
        <w:pStyle w:val="Csakszveg"/>
        <w:ind w:left="540" w:right="782" w:firstLine="360"/>
        <w:jc w:val="both"/>
        <w:rPr>
          <w:rFonts w:ascii="Arial" w:hAnsi="Arial" w:cs="Arial"/>
          <w:sz w:val="24"/>
        </w:rPr>
      </w:pPr>
      <w:r>
        <w:rPr>
          <w:rFonts w:cs="Arial" w:ascii="Arial" w:hAnsi="Arial"/>
          <w:sz w:val="24"/>
        </w:rPr>
        <w:t>Pan felmérte a helyzetet, majd a mérőszalagot eltéve így szólt Transformerh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é haver! Tiéd az alsó csúzl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én tornáb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aj! Luke fiam nyomás. Szipirtyó segíts ne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uram én nem vagyok harci droi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marosan droid sem leszel, nyomás.</w:t>
      </w:r>
    </w:p>
    <w:p>
      <w:pPr>
        <w:pStyle w:val="Csakszveg"/>
        <w:ind w:left="540" w:right="782" w:firstLine="360"/>
        <w:jc w:val="both"/>
        <w:rPr/>
      </w:pPr>
      <w:r>
        <w:rPr>
          <w:rFonts w:eastAsia="Arial" w:cs="Arial" w:ascii="Arial" w:hAnsi="Arial"/>
          <w:sz w:val="24"/>
        </w:rPr>
        <w:t xml:space="preserve"> </w:t>
      </w:r>
      <w:r>
        <w:rPr>
          <w:rFonts w:cs="Arial" w:ascii="Arial" w:hAnsi="Arial"/>
          <w:sz w:val="24"/>
        </w:rPr>
        <w:t>Luke elment Tipró segítségével. Az alsó tüzelőállásnál bekászálódott a minden irányba mozgatható székbe. Tipró a fejére tette a kommunikátort és beállította a kompute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ja, Luke gazd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 mondta a lézerágyúnak Transform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indig mondom az irányzékot, Luke gazd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j kölyök, jönnek – hallotta Pan hangj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12 óra felő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itt az ebéd! – akart felállni Luke, de Tipró visszanyomta.</w:t>
      </w:r>
    </w:p>
    <w:p>
      <w:pPr>
        <w:pStyle w:val="Csakszveg"/>
        <w:ind w:left="540" w:right="782" w:firstLine="360"/>
        <w:jc w:val="both"/>
        <w:rPr>
          <w:rFonts w:ascii="Arial" w:hAnsi="Arial" w:cs="Arial"/>
          <w:sz w:val="24"/>
        </w:rPr>
      </w:pPr>
      <w:r>
        <w:rPr>
          <w:rFonts w:cs="Arial" w:ascii="Arial" w:hAnsi="Arial"/>
          <w:sz w:val="24"/>
        </w:rPr>
        <w:t>Sternkern közben a hevesen lövöldöző TEA vadászokat figyel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George! Nem mehetnénk el inn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Olyan izgalm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szétlőnek min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ár Bandi – legyintett fölényesen Ucas.</w:t>
      </w:r>
    </w:p>
    <w:p>
      <w:pPr>
        <w:pStyle w:val="Csakszveg"/>
        <w:ind w:left="540" w:right="782" w:firstLine="360"/>
        <w:jc w:val="both"/>
        <w:rPr>
          <w:rFonts w:ascii="Arial" w:hAnsi="Arial" w:cs="Arial"/>
          <w:sz w:val="24"/>
        </w:rPr>
      </w:pPr>
      <w:r>
        <w:rPr>
          <w:rFonts w:cs="Arial" w:ascii="Arial" w:hAnsi="Arial"/>
          <w:sz w:val="24"/>
        </w:rPr>
        <w:t>A következő találattól Sternkern nyakába zuha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é vala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Hangszór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ez az áll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ndrew Sternkern vagyok. De szólítson csak Bandinak. Jól hall eng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figyeljen Bandi. Menjen váltsa le azt a vaksi-hapsit, mert kilövik a seggünke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ngszóró maga még nem tudja, de itt nem lehet így beszé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csinálja sürgősen azt amit mondtam, akkor egyáltalán nem fog beszélni, mert szilánkokra megy az űrhaj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A tíz százalékért mindent – mondta Sternkern és elindult.</w:t>
      </w:r>
    </w:p>
    <w:p>
      <w:pPr>
        <w:pStyle w:val="Csakszveg"/>
        <w:ind w:left="540" w:right="782" w:firstLine="360"/>
        <w:jc w:val="both"/>
        <w:rPr>
          <w:rFonts w:ascii="Arial" w:hAnsi="Arial" w:cs="Arial"/>
          <w:sz w:val="24"/>
        </w:rPr>
      </w:pPr>
      <w:r>
        <w:rPr>
          <w:rFonts w:cs="Arial" w:ascii="Arial" w:hAnsi="Arial"/>
          <w:sz w:val="24"/>
        </w:rPr>
        <w:t>Egy újabb találat következtében a Balkon megdőlt és Bandi virágsziromként hullott al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Tipr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érkezett Mr. Bandi, Luke gazd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uke fiam húzzál innen.</w:t>
      </w:r>
    </w:p>
    <w:p>
      <w:pPr>
        <w:pStyle w:val="Csakszveg"/>
        <w:ind w:left="540" w:right="782" w:firstLine="360"/>
        <w:jc w:val="both"/>
        <w:rPr>
          <w:rFonts w:ascii="Arial" w:hAnsi="Arial" w:cs="Arial"/>
          <w:sz w:val="24"/>
        </w:rPr>
      </w:pPr>
      <w:r>
        <w:rPr>
          <w:rFonts w:cs="Arial" w:ascii="Arial" w:hAnsi="Arial"/>
          <w:sz w:val="24"/>
        </w:rPr>
        <w:t>Transformer kitapogatta Sternkernt és húzni kezd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ta húzzam innen e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RS! – kiabálta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 az Adrenalra megy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ransformer menj már inn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AA!</w:t>
      </w:r>
    </w:p>
    <w:p>
      <w:pPr>
        <w:pStyle w:val="Csakszveg"/>
        <w:ind w:left="540" w:right="782" w:firstLine="360"/>
        <w:jc w:val="both"/>
        <w:rPr>
          <w:rFonts w:ascii="Arial" w:hAnsi="Arial" w:cs="Arial"/>
          <w:sz w:val="24"/>
        </w:rPr>
      </w:pPr>
      <w:r>
        <w:rPr>
          <w:rFonts w:cs="Arial" w:ascii="Arial" w:hAnsi="Arial"/>
          <w:sz w:val="24"/>
        </w:rPr>
        <w:t>Ez megint bejött. Luke expressz sebességgel távoz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nlőre még ige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igyelje a komputer képernyőjét! Az a lényeg, hogy a rácsok közé kerüljön a vadászgép és akkor nyomja meg a gomb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lyi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elyik a forgantyún van! Vigyázzon, mert magát is lőni fogj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megkérem, hogy ne tegy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szórakozzon. Levált az alsó pajz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kkor itt állunk gatya nélkü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Lőjön már az istenért? Mit lőtt utoljá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omszédasszonyt.</w:t>
      </w:r>
    </w:p>
    <w:p>
      <w:pPr>
        <w:pStyle w:val="Csakszveg"/>
        <w:ind w:left="540" w:right="782" w:firstLine="360"/>
        <w:jc w:val="both"/>
        <w:rPr>
          <w:rFonts w:ascii="Arial" w:hAnsi="Arial" w:cs="Arial"/>
          <w:sz w:val="24"/>
        </w:rPr>
      </w:pPr>
      <w:r>
        <w:rPr>
          <w:rFonts w:cs="Arial" w:ascii="Arial" w:hAnsi="Arial"/>
          <w:sz w:val="24"/>
        </w:rPr>
        <w:t>Nagy csönd következ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jen. Ez ugyanaz. Mikor benne van tüzeljen. Ért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hogyne érteném. Három gyerekem van négy anyát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nem létez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azt mondtam a bíróságon.</w:t>
      </w:r>
    </w:p>
    <w:p>
      <w:pPr>
        <w:pStyle w:val="Csakszveg"/>
        <w:ind w:left="540" w:right="782" w:firstLine="360"/>
        <w:jc w:val="both"/>
        <w:rPr>
          <w:rFonts w:ascii="Arial" w:hAnsi="Arial" w:cs="Arial"/>
          <w:sz w:val="24"/>
        </w:rPr>
      </w:pPr>
      <w:r>
        <w:rPr>
          <w:rFonts w:cs="Arial" w:ascii="Arial" w:hAnsi="Arial"/>
          <w:sz w:val="24"/>
        </w:rPr>
        <w:t>A Balkont újabb találat érte. Pan lézertűz alá vette az egyik támadót, amely felrobba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íííHááá! – üvöltötte, hogy Sternkernnek csengett a fül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inálja utánam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űűHaa! – ordította Band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abadna megjegyeznem uram, a saját hajónkat találta el – jegyezte meg Tipr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Útban volt.</w:t>
      </w:r>
    </w:p>
    <w:p>
      <w:pPr>
        <w:pStyle w:val="Csakszveg"/>
        <w:ind w:left="540" w:right="782" w:firstLine="360"/>
        <w:jc w:val="both"/>
        <w:rPr>
          <w:rFonts w:ascii="Arial" w:hAnsi="Arial" w:cs="Arial"/>
          <w:sz w:val="24"/>
        </w:rPr>
      </w:pPr>
      <w:r>
        <w:rPr>
          <w:rFonts w:cs="Arial" w:ascii="Arial" w:hAnsi="Arial"/>
          <w:sz w:val="24"/>
        </w:rPr>
        <w:t>A TEA vadászok rájöttek, hogy az alsó oldalon érdemes támadni, ezért a három vadászgép együttesen indult roham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yi teát életemben nem láttam egy helyen – morogta Sternkern, majd aktiválta az ágyút.</w:t>
      </w:r>
    </w:p>
    <w:p>
      <w:pPr>
        <w:pStyle w:val="Csakszveg"/>
        <w:ind w:left="540" w:right="782" w:firstLine="360"/>
        <w:jc w:val="both"/>
        <w:rPr>
          <w:rFonts w:ascii="Arial" w:hAnsi="Arial" w:cs="Arial"/>
          <w:sz w:val="24"/>
        </w:rPr>
      </w:pPr>
      <w:r>
        <w:rPr>
          <w:rFonts w:cs="Arial" w:ascii="Arial" w:hAnsi="Arial"/>
          <w:sz w:val="24"/>
        </w:rPr>
        <w:t>Lövései nyomán két gép darabokra hullott egyben elsodorva a harmadika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andi! Maga tud lő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omszédasszony is ezt mond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öjjön az irányító fülkébe – mondta Cholo.</w:t>
      </w:r>
    </w:p>
    <w:p>
      <w:pPr>
        <w:pStyle w:val="Csakszveg"/>
        <w:ind w:left="540" w:right="782" w:firstLine="360"/>
        <w:jc w:val="both"/>
        <w:rPr/>
      </w:pPr>
      <w:r>
        <w:rPr>
          <w:rFonts w:cs="Arial" w:ascii="Arial" w:hAnsi="Arial"/>
          <w:sz w:val="24"/>
        </w:rPr>
        <w:t>A fülkében nagy volt az öröm. Lelkesen gratuláltak a lövészeknek. Luke mindenáron kezet akart fogni a stabilizációs komputerrel, de az nem akceptálta közeledését. Bubakka hálás dörmögéssel ölelte meg Pant és barátságosan vállon veregette Sternkernt, aki térdig szakadt a padlólemezbe. Kisegített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a pubik most beprogramozom az útirányt, átmegyünk fénysebbe és usgyi.</w:t>
      </w:r>
    </w:p>
    <w:p>
      <w:pPr>
        <w:pStyle w:val="Csakszveg"/>
        <w:ind w:left="540" w:right="782" w:firstLine="360"/>
        <w:jc w:val="both"/>
        <w:rPr>
          <w:rFonts w:ascii="Arial" w:hAnsi="Arial" w:cs="Arial"/>
          <w:sz w:val="24"/>
        </w:rPr>
      </w:pPr>
      <w:r>
        <w:rPr>
          <w:rFonts w:cs="Arial" w:ascii="Arial" w:hAnsi="Arial"/>
          <w:sz w:val="24"/>
        </w:rPr>
        <w:t>Ucas megveregette, Sternkern hát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sgy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 kérdezte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az usgyi?</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tűnés finomabb formája. Nem valami bő a szókincse Georg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áig csak franciául tud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kbetegség, majd kinövi.</w:t>
      </w:r>
    </w:p>
    <w:p>
      <w:pPr>
        <w:pStyle w:val="Csakszveg"/>
        <w:ind w:left="540" w:right="782" w:firstLine="360"/>
        <w:jc w:val="both"/>
        <w:rPr>
          <w:rFonts w:ascii="Arial" w:hAnsi="Arial" w:cs="Arial"/>
          <w:sz w:val="24"/>
        </w:rPr>
      </w:pPr>
      <w:r>
        <w:rPr>
          <w:rFonts w:cs="Arial" w:ascii="Arial" w:hAnsi="Arial"/>
          <w:sz w:val="24"/>
        </w:rPr>
        <w:t>Pan végre végzett az előkészületekk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figyuzzatok pupákok – mondta és meghúzott egy kart.</w:t>
      </w:r>
    </w:p>
    <w:p>
      <w:pPr>
        <w:pStyle w:val="Csakszveg"/>
        <w:ind w:left="540" w:right="782" w:firstLine="360"/>
        <w:jc w:val="both"/>
        <w:rPr>
          <w:rFonts w:ascii="Arial" w:hAnsi="Arial" w:cs="Arial"/>
          <w:sz w:val="24"/>
        </w:rPr>
      </w:pPr>
      <w:r>
        <w:rPr>
          <w:rFonts w:cs="Arial" w:ascii="Arial" w:hAnsi="Arial"/>
          <w:sz w:val="24"/>
        </w:rPr>
        <w:t>A képernyőn megjelent egy felirat: JÓL MEGGONDOLTAD? Bubakka dühösen mordult egyet és szőrös öklével rávágott a vezérlőpultra. A képernyőn ez íródott ki: NEM SZÓLTAM SEMMIT. A Balkon hajtóműve felvijjogott a csillagok fényei vonallá váltak. A képernyőn újabb felirat tűnt fel: TÁBLA KITÉV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tábla? – kérdezte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rááoung – válaszolta Bubakk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ne Darabka értem – bólogatott Sternkern.</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 a táblán ez a szöveg van:</w:t>
      </w:r>
    </w:p>
    <w:p>
      <w:pPr>
        <w:pStyle w:val="Csakszveg"/>
        <w:ind w:left="900" w:right="782" w:hanging="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HA MEGLÁTOD EZT A TÁBLÁT,</w:t>
      </w:r>
    </w:p>
    <w:p>
      <w:pPr>
        <w:pStyle w:val="Csakszveg"/>
        <w:ind w:left="540" w:right="782" w:firstLine="360"/>
        <w:jc w:val="both"/>
        <w:rPr>
          <w:rFonts w:ascii="Arial" w:hAnsi="Arial" w:cs="Arial"/>
          <w:sz w:val="24"/>
        </w:rPr>
      </w:pPr>
      <w:r>
        <w:rPr>
          <w:rFonts w:cs="Arial" w:ascii="Arial" w:hAnsi="Arial"/>
          <w:sz w:val="24"/>
        </w:rPr>
        <w:t>TÚL KÖZEL VAN A JÁRGÁNY-</w:t>
      </w:r>
    </w:p>
    <w:p>
      <w:pPr>
        <w:pStyle w:val="Csakszveg"/>
        <w:ind w:left="540" w:right="782" w:firstLine="360"/>
        <w:jc w:val="both"/>
        <w:rPr>
          <w:rFonts w:ascii="Arial" w:hAnsi="Arial" w:cs="Arial"/>
          <w:sz w:val="24"/>
        </w:rPr>
      </w:pPr>
      <w:r>
        <w:rPr>
          <w:rFonts w:cs="Arial" w:ascii="Arial" w:hAnsi="Arial"/>
          <w:sz w:val="24"/>
        </w:rPr>
        <w:t>OD.</w:t>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 Szipirtyó – nézett szigorúan UCAS-ra Bandi.</w:t>
      </w:r>
    </w:p>
    <w:p>
      <w:pPr>
        <w:pStyle w:val="Csakszveg"/>
        <w:ind w:left="540" w:right="782" w:firstLine="360"/>
        <w:jc w:val="both"/>
        <w:rPr>
          <w:rFonts w:ascii="Arial" w:hAnsi="Arial" w:cs="Arial"/>
          <w:sz w:val="24"/>
        </w:rPr>
      </w:pPr>
      <w:r>
        <w:rPr>
          <w:rFonts w:cs="Arial" w:ascii="Arial" w:hAnsi="Arial"/>
          <w:sz w:val="24"/>
        </w:rPr>
      </w:r>
      <w:r>
        <w:br w:type="page"/>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32"/>
        </w:rPr>
      </w:pPr>
      <w:r>
        <w:rPr>
          <w:rFonts w:cs="Arial" w:ascii="Arial" w:hAnsi="Arial"/>
          <w:b/>
          <w:sz w:val="32"/>
        </w:rPr>
        <w:t>Hatodik fejezet</w:t>
      </w:r>
    </w:p>
    <w:p>
      <w:pPr>
        <w:pStyle w:val="Csakszveg"/>
        <w:ind w:left="540" w:right="782" w:firstLine="360"/>
        <w:jc w:val="right"/>
        <w:rPr>
          <w:rFonts w:ascii="Arial" w:hAnsi="Arial" w:cs="Arial"/>
          <w:b/>
          <w:b/>
          <w:sz w:val="24"/>
        </w:rPr>
      </w:pPr>
      <w:r>
        <w:rPr>
          <w:rFonts w:cs="Arial" w:ascii="Arial" w:hAnsi="Arial"/>
          <w:b/>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i/>
          <w:i/>
          <w:sz w:val="24"/>
        </w:rPr>
      </w:pPr>
      <w:r>
        <w:rPr>
          <w:rFonts w:cs="Arial" w:ascii="Arial" w:hAnsi="Arial"/>
          <w:i/>
          <w:sz w:val="24"/>
        </w:rPr>
      </w:r>
    </w:p>
    <w:p>
      <w:pPr>
        <w:pStyle w:val="Csakszveg"/>
        <w:ind w:left="540" w:right="782" w:firstLine="360"/>
        <w:jc w:val="right"/>
        <w:rPr/>
      </w:pPr>
      <w:r>
        <w:rPr>
          <w:rFonts w:cs="Arial" w:ascii="Arial" w:hAnsi="Arial"/>
          <w:i/>
          <w:sz w:val="24"/>
        </w:rPr>
        <w:t>„–</w:t>
      </w:r>
      <w:r>
        <w:rPr>
          <w:rFonts w:eastAsia="Arial" w:cs="Arial" w:ascii="Arial" w:hAnsi="Arial"/>
          <w:i/>
          <w:sz w:val="24"/>
        </w:rPr>
        <w:t xml:space="preserve"> </w:t>
      </w:r>
      <w:r>
        <w:rPr>
          <w:rFonts w:cs="Arial" w:ascii="Arial" w:hAnsi="Arial"/>
          <w:i/>
          <w:sz w:val="24"/>
        </w:rPr>
        <w:t xml:space="preserve">Maga olyan gyönyörű! – rebegte Luke a bukinak, aki </w:t>
      </w:r>
    </w:p>
    <w:p>
      <w:pPr>
        <w:pStyle w:val="Csakszveg"/>
        <w:ind w:left="540" w:right="782" w:firstLine="360"/>
        <w:jc w:val="right"/>
        <w:rPr>
          <w:rFonts w:ascii="Arial" w:hAnsi="Arial" w:cs="Arial"/>
          <w:sz w:val="24"/>
        </w:rPr>
      </w:pPr>
      <w:r>
        <w:rPr>
          <w:rFonts w:cs="Arial" w:ascii="Arial" w:hAnsi="Arial"/>
          <w:i/>
          <w:sz w:val="24"/>
        </w:rPr>
        <w:t>teljes magasságában elpirult, bár ez nemigen látszott."</w:t>
      </w:r>
      <w:r>
        <w:br w:type="page"/>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Egy kis nyugalom telepedett a társaságra. Sternkern és Ucas szunyókált egy kicsit, a két robot holosakkot játszott Bubakkával, Pan Cholo lézerfegyverét tisztogatta, Cselovik és Transformer egy biztonságos teremben a fénykarddal gyakorolt. Luke előtt egy kis zizegő gömb ugrált összevissza. – Látod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t 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jó. Engedd az Erőt elhatalmasodni a tudatodban.</w:t>
      </w:r>
    </w:p>
    <w:p>
      <w:pPr>
        <w:pStyle w:val="Csakszveg"/>
        <w:ind w:left="540" w:right="782" w:firstLine="360"/>
        <w:jc w:val="both"/>
        <w:rPr/>
      </w:pPr>
      <w:r>
        <w:rPr>
          <w:rFonts w:cs="Arial" w:ascii="Arial" w:hAnsi="Arial"/>
          <w:sz w:val="24"/>
        </w:rPr>
        <w:t>A gömb egy holografikus Coca-Colás üveget jelentetett meg a jól ismert zene mellett: „You cant beat the feelin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z a Bandi rettenetes – morogta Cselov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Luke mélyeket lélegzett. A gömb megállt. Transformer vágott. A gömb kacagva tovább libbent. A fiú összpontosított és újra suhintott. A gömb zokogva lehull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fiam – mondta elégedetten Ben.</w:t>
      </w:r>
    </w:p>
    <w:p>
      <w:pPr>
        <w:pStyle w:val="Csakszveg"/>
        <w:ind w:left="540" w:right="782" w:firstLine="360"/>
        <w:jc w:val="both"/>
        <w:rPr>
          <w:rFonts w:ascii="Arial" w:hAnsi="Arial" w:cs="Arial"/>
          <w:sz w:val="24"/>
        </w:rPr>
      </w:pPr>
      <w:r>
        <w:rPr>
          <w:rFonts w:cs="Arial" w:ascii="Arial" w:hAnsi="Arial"/>
          <w:sz w:val="24"/>
        </w:rPr>
        <w:t xml:space="preserve">Az űrhajón megszólalt egy gépi hang: </w:t>
      </w:r>
    </w:p>
    <w:p>
      <w:pPr>
        <w:pStyle w:val="Csakszveg"/>
        <w:ind w:left="540" w:right="782" w:firstLine="360"/>
        <w:jc w:val="both"/>
        <w:rPr>
          <w:rFonts w:ascii="Arial" w:hAnsi="Arial" w:cs="Arial"/>
          <w:i/>
          <w:i/>
          <w:sz w:val="24"/>
        </w:rPr>
      </w:pPr>
      <w:r>
        <w:rPr>
          <w:rFonts w:cs="Arial" w:ascii="Arial" w:hAnsi="Arial"/>
          <w:i/>
          <w:sz w:val="24"/>
        </w:rPr>
        <w:t xml:space="preserve">Placra apám, </w:t>
      </w:r>
    </w:p>
    <w:p>
      <w:pPr>
        <w:pStyle w:val="Csakszveg"/>
        <w:ind w:left="540" w:right="782" w:firstLine="360"/>
        <w:jc w:val="both"/>
        <w:rPr>
          <w:rFonts w:ascii="Arial" w:hAnsi="Arial" w:cs="Arial"/>
          <w:i/>
          <w:i/>
          <w:sz w:val="24"/>
        </w:rPr>
      </w:pPr>
      <w:r>
        <w:rPr>
          <w:rFonts w:cs="Arial" w:ascii="Arial" w:hAnsi="Arial"/>
          <w:i/>
          <w:sz w:val="24"/>
        </w:rPr>
        <w:t>Itt a hatá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ez? – kérdezte felébredve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omputer jelezte uram, hogy kilépünk a fénysebesség tartományáb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 – intett Tipró felé Ucas.</w:t>
      </w:r>
    </w:p>
    <w:p>
      <w:pPr>
        <w:pStyle w:val="Csakszveg"/>
        <w:ind w:left="540" w:right="782" w:firstLine="360"/>
        <w:jc w:val="both"/>
        <w:rPr/>
      </w:pPr>
      <w:r>
        <w:rPr>
          <w:rFonts w:cs="Arial" w:ascii="Arial" w:hAnsi="Arial"/>
          <w:sz w:val="24"/>
        </w:rPr>
        <w:t>Pan kényelmesen bemászott helyére. Bubakka megnyomott egy gombot, mire a Balkon lelassult és a fények ismét fények let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lesz valahol az Adrenal – mondta Cholo.</w:t>
      </w:r>
    </w:p>
    <w:p>
      <w:pPr>
        <w:pStyle w:val="Csakszveg"/>
        <w:ind w:left="540" w:right="782" w:firstLine="360"/>
        <w:jc w:val="both"/>
        <w:rPr>
          <w:rFonts w:ascii="Arial" w:hAnsi="Arial" w:cs="Arial"/>
          <w:sz w:val="24"/>
        </w:rPr>
      </w:pPr>
      <w:r>
        <w:rPr>
          <w:rFonts w:cs="Arial" w:ascii="Arial" w:hAnsi="Arial"/>
          <w:sz w:val="24"/>
        </w:rPr>
        <w:t>A bolygó azonban nem volt seho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fene ez a sok törmel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Hangszóró turkáljon még egy kicsit, mert ilyen pici kövekre nem tud leszállni – javasolta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törmelék az Adrenal – mondta csendesen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ne – nyögte Cholo.</w:t>
      </w:r>
    </w:p>
    <w:p>
      <w:pPr>
        <w:pStyle w:val="Csakszveg"/>
        <w:ind w:left="540" w:right="782" w:firstLine="360"/>
        <w:jc w:val="both"/>
        <w:rPr/>
      </w:pPr>
      <w:r>
        <w:rPr>
          <w:rFonts w:cs="Arial" w:ascii="Arial" w:hAnsi="Arial"/>
          <w:sz w:val="24"/>
        </w:rPr>
        <w:t>A képernyőn megjelent egy felirat: BAJ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Bub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rááong.– felelte az izgatott bu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ja vonósugár – susogta Tipr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hegedül? – kérdezte Luke.</w:t>
      </w:r>
    </w:p>
    <w:p>
      <w:pPr>
        <w:pStyle w:val="Csakszveg"/>
        <w:ind w:left="540" w:right="782" w:firstLine="360"/>
        <w:jc w:val="both"/>
        <w:rPr>
          <w:rFonts w:ascii="Arial" w:hAnsi="Arial" w:cs="Arial"/>
          <w:sz w:val="24"/>
        </w:rPr>
      </w:pPr>
      <w:r>
        <w:rPr>
          <w:rFonts w:cs="Arial" w:ascii="Arial" w:hAnsi="Arial"/>
          <w:sz w:val="24"/>
        </w:rPr>
        <w:t>A képernyőn változott a felirat: NAGY BAJ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kerül ide vonósugár? – képedt el Cholo.</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Halálbolygóról – válaszolt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nne, ha elmondaná az egészet? – ajánlotta Cselov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alálbolygó egy hatalmas űrállomás, ami mozgásra is képes és ÓRIÁSI tűzereje van. Ott őrzik Bea hercegnőt, akit mi most ki fogunk szabadíta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gondolja, hogy szét tudjuk lőni ezt a túlméretezett dinnyét? – háborodott fel P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 Ők most elfognak minket, de az űrhajó üres lesz. Aztán szétszóródunk, Ben elmegy harcolni Das Wiederrel, de előtte kikapcsolja a vonósugarat. Mi kiszabadítjuk a hercegnőt, és elmegyünk a Bázisra. Aztán odajön a Halálbolygó, de Luke egy remek akcióban felrobbant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Kérem é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tornából – intette le Sternkern.</w:t>
      </w:r>
    </w:p>
    <w:p>
      <w:pPr>
        <w:pStyle w:val="Csakszveg"/>
        <w:ind w:left="540" w:right="782" w:firstLine="360"/>
        <w:jc w:val="both"/>
        <w:rPr>
          <w:rFonts w:ascii="Arial" w:hAnsi="Arial" w:cs="Arial"/>
          <w:sz w:val="24"/>
        </w:rPr>
      </w:pPr>
      <w:r>
        <w:rPr>
          <w:rFonts w:cs="Arial" w:ascii="Arial" w:hAnsi="Arial"/>
          <w:sz w:val="24"/>
        </w:rPr>
        <w:t>Pan csak tátogni tud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udják mit? Szerintem maguk a Shwungról lógtak meg. Én kiszállok. Gyerünk Bubi, a tartalék energiát.</w:t>
      </w:r>
    </w:p>
    <w:p>
      <w:pPr>
        <w:pStyle w:val="Csakszveg"/>
        <w:ind w:left="540" w:right="782" w:firstLine="360"/>
        <w:jc w:val="both"/>
        <w:rPr>
          <w:rFonts w:ascii="Arial" w:hAnsi="Arial" w:cs="Arial"/>
          <w:sz w:val="24"/>
        </w:rPr>
      </w:pPr>
      <w:r>
        <w:rPr>
          <w:rFonts w:cs="Arial" w:ascii="Arial" w:hAnsi="Arial"/>
          <w:sz w:val="24"/>
        </w:rPr>
        <w:t>A buki elfordított néhány fogantyút. TÖK FÖLÖSLEGES – írta ki a kompu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ük le bukfencbe – javasolta P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ez a Halálbolygó beceneve – súgta Ucas Bandi fülé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szerintem magával csak szanatóriumban szabad beszélgetni, hogy rögtön kezelés alá vegyék – mondta Bandi.</w:t>
      </w:r>
    </w:p>
    <w:p>
      <w:pPr>
        <w:pStyle w:val="Csakszveg"/>
        <w:ind w:left="540" w:right="782" w:firstLine="360"/>
        <w:jc w:val="both"/>
        <w:rPr/>
      </w:pPr>
      <w:r>
        <w:rPr>
          <w:rFonts w:cs="Arial" w:ascii="Arial" w:hAnsi="Arial"/>
          <w:sz w:val="24"/>
        </w:rPr>
        <w:t>Cholo kísérlete kudarcot vallott. EKKORA BAJT MÉG NEM LÁTTAM – jelent meg a felirat. Majd hirtelen átváltott: BÚCSÚZOM, AZ ERŐ LEGYEN VELETEK. Aztán feltűnt a Coca-Cola embléma és gépi hangon megszólalt a dal: ”You cant beat the feelin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legalább most ne – mondta Cselov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kell bújnunk – jegyezte meg Uca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mégis hová? – fortyant fel Cholo.</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padlólemez alatti titkos rejtekhelyre – magyarázta Georges.</w:t>
      </w:r>
    </w:p>
    <w:p>
      <w:pPr>
        <w:pStyle w:val="Csakszveg"/>
        <w:ind w:left="540" w:right="782" w:firstLine="360"/>
        <w:jc w:val="both"/>
        <w:rPr>
          <w:rFonts w:ascii="Arial" w:hAnsi="Arial" w:cs="Arial"/>
          <w:sz w:val="24"/>
        </w:rPr>
      </w:pPr>
      <w:r>
        <w:rPr>
          <w:rFonts w:cs="Arial" w:ascii="Arial" w:hAnsi="Arial"/>
          <w:sz w:val="24"/>
        </w:rPr>
        <w:t>Pan Bandihoz ford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hagyják szabadon járni az ilyeneket? Semmiféle rejtekhely nincs!</w:t>
      </w:r>
    </w:p>
    <w:p>
      <w:pPr>
        <w:pStyle w:val="Csakszveg"/>
        <w:ind w:left="540" w:right="782" w:firstLine="360"/>
        <w:jc w:val="both"/>
        <w:rPr>
          <w:rFonts w:ascii="Arial" w:hAnsi="Arial" w:cs="Arial"/>
          <w:sz w:val="24"/>
        </w:rPr>
      </w:pPr>
      <w:r>
        <w:rPr>
          <w:rFonts w:cs="Arial" w:ascii="Arial" w:hAnsi="Arial"/>
          <w:sz w:val="24"/>
        </w:rPr>
        <w:t>Ucas gúnyosan elmosolyodott és elindult a folyosón. Lezseren lehajolt és felrántotta az acél leme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z?</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abadna megjegyeznem uram, ez a hiperaktív szervo kiegyenlítő olajkamra – mondta Tipró.</w:t>
      </w:r>
    </w:p>
    <w:p>
      <w:pPr>
        <w:pStyle w:val="Csakszveg"/>
        <w:ind w:left="540" w:right="782" w:firstLine="360"/>
        <w:jc w:val="both"/>
        <w:rPr>
          <w:rFonts w:ascii="Arial" w:hAnsi="Arial" w:cs="Arial"/>
          <w:sz w:val="24"/>
        </w:rPr>
      </w:pPr>
      <w:r>
        <w:rPr>
          <w:rFonts w:cs="Arial" w:ascii="Arial" w:hAnsi="Arial"/>
          <w:sz w:val="24"/>
        </w:rPr>
        <w:t>Ucas döbbenten nézett l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lehetetlen!</w:t>
      </w:r>
    </w:p>
    <w:p>
      <w:pPr>
        <w:pStyle w:val="Csakszveg"/>
        <w:ind w:left="540" w:right="782" w:firstLine="360"/>
        <w:jc w:val="both"/>
        <w:rPr>
          <w:rFonts w:ascii="Arial" w:hAnsi="Arial" w:cs="Arial"/>
          <w:sz w:val="24"/>
        </w:rPr>
      </w:pPr>
      <w:r>
        <w:rPr>
          <w:rFonts w:cs="Arial" w:ascii="Arial" w:hAnsi="Arial"/>
          <w:sz w:val="24"/>
        </w:rPr>
        <w:t>Abu pittyentett néhánya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bu kijavított. Ez nem az olajkamra, hanem a hiperaktív szervo kiegyenlítő olajkamrát tisztító szűrőberendezés biztonsági nyomásállító szeleptartály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ind elfér ekkora helyen? – döbbent meg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ost mi lesz? – szeppent meg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lhé. Nagy balhé – mondta Cselov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 hogy beleszólok emberek – tette a padlólemezt helyére Pan – de lehetne valakinek egy bombaötlete, mert bent járunk a Haláldinnye közepén.</w:t>
      </w:r>
    </w:p>
    <w:p>
      <w:pPr>
        <w:pStyle w:val="Csakszveg"/>
        <w:ind w:left="540" w:right="782" w:firstLine="360"/>
        <w:jc w:val="both"/>
        <w:rPr>
          <w:rFonts w:ascii="Arial" w:hAnsi="Arial" w:cs="Arial"/>
          <w:sz w:val="24"/>
        </w:rPr>
      </w:pPr>
      <w:r>
        <w:rPr>
          <w:rFonts w:cs="Arial" w:ascii="Arial" w:hAnsi="Arial"/>
          <w:sz w:val="24"/>
        </w:rPr>
        <w:t>A csönd hatalmas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vágjanak egymás szavába, csak sorba – javasolta Cholo.</w:t>
      </w:r>
    </w:p>
    <w:p>
      <w:pPr>
        <w:pStyle w:val="Csakszveg"/>
        <w:ind w:left="540" w:right="782" w:firstLine="360"/>
        <w:jc w:val="both"/>
        <w:rPr>
          <w:rFonts w:ascii="Arial" w:hAnsi="Arial" w:cs="Arial"/>
          <w:sz w:val="24"/>
        </w:rPr>
      </w:pPr>
      <w:r>
        <w:rPr>
          <w:rFonts w:cs="Arial" w:ascii="Arial" w:hAnsi="Arial"/>
          <w:sz w:val="24"/>
        </w:rPr>
        <w:t>Sternkern ránézett Ucasra. Az visszanézett. Sternkern kicsit bólintott. Ucas nagyot mutat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ell itt valami rejtekhelynek lennie – ütött mérgesen a falra. A fal megnyílt. Mögötte egy elég szűk üreg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it mondtam? – nézett körül diadalmas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úgy gondolja, hogy ide mindnyájan beférünk, akkor javaslom nézze meg Bubit – húzta el a száját Pan.</w:t>
      </w:r>
    </w:p>
    <w:p>
      <w:pPr>
        <w:pStyle w:val="Csakszveg"/>
        <w:ind w:left="540" w:right="782" w:firstLine="360"/>
        <w:jc w:val="both"/>
        <w:rPr/>
      </w:pPr>
      <w:r>
        <w:rPr>
          <w:rFonts w:cs="Arial" w:ascii="Arial" w:hAnsi="Arial"/>
          <w:sz w:val="24"/>
        </w:rPr>
        <w:t>Ucas-t azonban nem lehetett megállítani. Sorra püfölte végig a közfalakat és végül is három hasonló üregre bukkant. A buki mérgesen morg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dd el, én sem tudtam! – magyarázkodott P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 a duma, befelé! – rendelkezett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 itt maradtok Szipirtyó és eljátsszátok, hogy kikapcsolt állapotban vagytok. Értv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uram. Ám szabadna... nem szabadna.</w:t>
      </w:r>
    </w:p>
    <w:p>
      <w:pPr>
        <w:pStyle w:val="Csakszveg"/>
        <w:ind w:left="540" w:right="782" w:firstLine="360"/>
        <w:jc w:val="both"/>
        <w:rPr/>
      </w:pPr>
      <w:r>
        <w:rPr>
          <w:rFonts w:cs="Arial" w:ascii="Arial" w:hAnsi="Arial"/>
          <w:sz w:val="24"/>
        </w:rPr>
        <w:t>Miután mindenki elbújt, a két robot deaktiválta magát. A Balkon szépen dokkolt a Halálbolygóban. Páncélos gárdisták vették körül és egy droid pillanatok alatt megfejtette a kódot, amivel a rámpát lehetett lenyitni. A gárdisták egyik része átkutatta az űrhaj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 kérdezte egy tis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uram. Csak ezt a két droidot találtuk, de élőlény egy szál se. Lehet, hogy elcsavargott – vélte a gárdist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persze! Bánatában világgá ment. Van még ilyen ötle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eggondolom, lenn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legyen. Ha csak nem szeretne a szemétgyűjtő szinten őrköd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is uram. Nincs ötletem ura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ó. Két ember itt maradi A többiek vissza a helyükre. Én értesítem a lordot.</w:t>
      </w:r>
    </w:p>
    <w:p>
      <w:pPr>
        <w:pStyle w:val="Csakszveg"/>
        <w:ind w:left="540" w:right="782" w:firstLine="360"/>
        <w:jc w:val="both"/>
        <w:rPr>
          <w:rFonts w:ascii="Arial" w:hAnsi="Arial" w:cs="Arial"/>
          <w:sz w:val="24"/>
        </w:rPr>
      </w:pPr>
      <w:r>
        <w:rPr>
          <w:rFonts w:cs="Arial" w:ascii="Arial" w:hAnsi="Arial"/>
          <w:sz w:val="24"/>
        </w:rPr>
        <w:t>A két gárdista elfoglalta helyét a rámpa alj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 pont m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 a szar meló mindig a mie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pija sinc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w:t>
      </w:r>
    </w:p>
    <w:p>
      <w:pPr>
        <w:pStyle w:val="Csakszveg"/>
        <w:ind w:left="540" w:right="782" w:firstLine="360"/>
        <w:jc w:val="both"/>
        <w:rPr>
          <w:rFonts w:ascii="Arial" w:hAnsi="Arial" w:cs="Arial"/>
          <w:sz w:val="24"/>
        </w:rPr>
      </w:pPr>
      <w:r>
        <w:rPr>
          <w:rFonts w:cs="Arial" w:ascii="Arial" w:hAnsi="Arial"/>
          <w:sz w:val="24"/>
        </w:rPr>
        <w:t>A két droid aktiválta magát és kinyitották a rejtekhelye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ost hogyan tovább? – kérdezte Cselov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hogyan? – kérdezte Uca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Georges szedje össze magát várja a hercegnő – bájolgott Bandi.</w:t>
      </w:r>
    </w:p>
    <w:p>
      <w:pPr>
        <w:pStyle w:val="Csakszveg"/>
        <w:ind w:left="540" w:right="782" w:firstLine="360"/>
        <w:jc w:val="both"/>
        <w:rPr>
          <w:rFonts w:ascii="Arial" w:hAnsi="Arial" w:cs="Arial"/>
          <w:sz w:val="24"/>
        </w:rPr>
      </w:pPr>
      <w:r>
        <w:rPr>
          <w:rFonts w:cs="Arial" w:ascii="Arial" w:hAnsi="Arial"/>
          <w:sz w:val="24"/>
        </w:rPr>
        <w:t>Ucas ábrándos szemekkel meredt maga elé, amíg Sternkern bokán nem rúgta. Magához tért és magyarázni kez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bi van Cselovik elmegy megkeresni a vonósugar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És hogy találom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rő segítségével.</w:t>
      </w:r>
    </w:p>
    <w:p>
      <w:pPr>
        <w:pStyle w:val="Csakszveg"/>
        <w:ind w:left="540" w:right="782" w:firstLine="360"/>
        <w:jc w:val="both"/>
        <w:rPr/>
      </w:pPr>
      <w:r>
        <w:rPr>
          <w:rFonts w:cs="Arial" w:ascii="Arial" w:hAnsi="Arial"/>
          <w:sz w:val="24"/>
        </w:rPr>
        <w:t>Abu gyorsan kivetítette az emblémát és szintetikus hangon eljátszotta a szignált: „You cant beat the feelin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alább most ne – kérte Cselovik – Azt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kapcsolja. Utána találkozik Wiederrel, megvívnak, mi addig meglép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tudni – morogta Cholo.</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én hogy kerülök az űrhajó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hogy, Ben. Isten nyugosztal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akarja mondani, hogy kampec lesz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vívjon magának a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incs benne a tíz százalékban – szögezte le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 Ben. Csak úgy látszik, hogy Ön meghal, valójában átkerül egy másik dimenzióba, ahonnan rendszeresen előjön és tanácsokat osztogat Luke-nak. Most és a folytatásokban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bizt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én mond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kérdem. No és hogy lesz az az elpatkolás?</w:t>
      </w:r>
    </w:p>
    <w:p>
      <w:pPr>
        <w:pStyle w:val="Csakszveg"/>
        <w:ind w:left="540" w:right="782" w:firstLine="360"/>
        <w:jc w:val="both"/>
        <w:rPr>
          <w:rFonts w:ascii="Arial" w:hAnsi="Arial" w:cs="Arial"/>
          <w:sz w:val="24"/>
        </w:rPr>
      </w:pPr>
      <w:r>
        <w:rPr>
          <w:rFonts w:cs="Arial" w:ascii="Arial" w:hAnsi="Arial"/>
          <w:sz w:val="24"/>
        </w:rPr>
        <w:t>Sternkern megun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is meglátja. Gyerünk, mert kifutunk a fejezetből. Béke poraira Kerozin – búcsúztatta az öreg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rő legyen veletek – intett a többieknek.</w:t>
      </w:r>
    </w:p>
    <w:p>
      <w:pPr>
        <w:pStyle w:val="Csakszveg"/>
        <w:ind w:left="540" w:right="782" w:firstLine="360"/>
        <w:jc w:val="both"/>
        <w:rPr>
          <w:rFonts w:ascii="Arial" w:hAnsi="Arial" w:cs="Arial"/>
          <w:sz w:val="24"/>
        </w:rPr>
      </w:pPr>
      <w:r>
        <w:rPr>
          <w:rFonts w:cs="Arial" w:ascii="Arial" w:hAnsi="Arial"/>
          <w:sz w:val="24"/>
        </w:rPr>
        <w:t>Abu előadta előbbi magánszám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dolgot ígérjen meg,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szer mesélje el, hogy ennek a Coca-Colának mi köze az egész dologhoz – mondta Cselovik és elhagyta a Balko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ddig megvagyunk. Tovább George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imegyünk, a droidok rácsatlakoznak a központi számítógépre, megmondják, hol a hercegnő. Addig szerzünk ilyen fehér egyenpáncélt, elmegyünk, kihozzuk a hercegnőt, visszajövünk, megvárjuk amíg Cselovik elhuny, aztán usgy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ek. Nem tudom gondolt-e már arra, hány katona van itt? Nem tudom gondolt-e már arra, hogy rajtam és Bubin kívül egyikük sem tud lézerfegyverrel bánni? Nem tudom gondolt-e már arra, hogy nagyon érik magának egy piszok nagy jobb horog? – mondta Cholo. A buki morrantott valami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ubi előjegyezte magát egy balra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legyen már pesszimista Hangszóró. Amit mi kézbe veszünk, az el van intézv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eddig is tapasztaltam Bandi. De mi a biztosíték arra, hogy ezt élve megússzu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n tíz százalékom – mondta Sternkern és a droidokat maga előtt terelve elindult kifelé.</w:t>
      </w:r>
    </w:p>
    <w:p>
      <w:pPr>
        <w:pStyle w:val="Csakszveg"/>
        <w:ind w:left="540" w:right="782" w:firstLine="360"/>
        <w:jc w:val="both"/>
        <w:rPr>
          <w:rFonts w:ascii="Arial" w:hAnsi="Arial" w:cs="Arial"/>
          <w:sz w:val="24"/>
        </w:rPr>
      </w:pPr>
      <w:r>
        <w:rPr>
          <w:rFonts w:cs="Arial" w:ascii="Arial" w:hAnsi="Arial"/>
          <w:sz w:val="24"/>
        </w:rPr>
        <w:t>Cholo és Bubakka egymást néz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valami csodafegyver – vonta meg vállát Pan.</w:t>
      </w:r>
    </w:p>
    <w:p>
      <w:pPr>
        <w:pStyle w:val="Csakszveg"/>
        <w:ind w:left="540" w:right="782" w:firstLine="360"/>
        <w:jc w:val="both"/>
        <w:rPr/>
      </w:pPr>
      <w:r>
        <w:rPr>
          <w:rFonts w:cs="Arial" w:ascii="Arial" w:hAnsi="Arial"/>
          <w:sz w:val="24"/>
        </w:rPr>
        <w:t>A két gárdista karabélyára támaszkodva ücsörgött a rámpán. A két droid simán lesétált, majd utána Sternkern, Ucas, Pan, Bubi tette ugyane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dd mán? Hová mennek ez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án dóguk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 az lehet.</w:t>
      </w:r>
    </w:p>
    <w:p>
      <w:pPr>
        <w:pStyle w:val="Csakszveg"/>
        <w:ind w:left="540" w:right="782" w:firstLine="360"/>
        <w:jc w:val="both"/>
        <w:rPr>
          <w:rFonts w:ascii="Arial" w:hAnsi="Arial" w:cs="Arial"/>
          <w:sz w:val="24"/>
        </w:rPr>
      </w:pPr>
      <w:r>
        <w:rPr>
          <w:rFonts w:cs="Arial" w:ascii="Arial" w:hAnsi="Arial"/>
          <w:sz w:val="24"/>
        </w:rPr>
        <w:t>A két gárdista annyiba hagyta a dolgot. Ám ekkor megérkezett Transformer, botorkálva. Az egyik katonában felismerni vélte Band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r. Bandi! Majd szóljon ha véletlenül gárdistákba ütközünk!</w:t>
      </w:r>
    </w:p>
    <w:p>
      <w:pPr>
        <w:pStyle w:val="Csakszveg"/>
        <w:ind w:left="540" w:right="782" w:firstLine="360"/>
        <w:jc w:val="both"/>
        <w:rPr/>
      </w:pPr>
      <w:r>
        <w:rPr>
          <w:rFonts w:cs="Arial" w:ascii="Arial" w:hAnsi="Arial"/>
          <w:sz w:val="24"/>
        </w:rPr>
        <w:t>A két droid valamint a négy, „szökevény'' úgy állt meg, mintha hirtelen leragasztották volna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ijnye mán! Ezt megcsippentjük – mondta az egyik gárdista és Luke felé ind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bbion! – mondta a másik gárdista és ő is elindult.</w:t>
      </w:r>
    </w:p>
    <w:p>
      <w:pPr>
        <w:pStyle w:val="Csakszveg"/>
        <w:ind w:left="540" w:right="782" w:firstLine="360"/>
        <w:jc w:val="both"/>
        <w:rPr/>
      </w:pPr>
      <w:r>
        <w:rPr>
          <w:rFonts w:cs="Arial" w:ascii="Arial" w:hAnsi="Arial"/>
          <w:sz w:val="24"/>
        </w:rPr>
        <w:t>Pan villámgyorsan cselekedett. Két lövése nyomán a gárdisták betonba harap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unkója. Csak úgy lelő min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 Az állatty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i nincs már a könyvben, az ne fogyassza a sorokat – jegyezte meg Sternkern és elrángatta Luke-ot.</w:t>
      </w:r>
    </w:p>
    <w:p>
      <w:pPr>
        <w:pStyle w:val="Csakszveg"/>
        <w:ind w:left="540" w:right="782" w:firstLine="360"/>
        <w:jc w:val="both"/>
        <w:rPr>
          <w:rFonts w:ascii="Arial" w:hAnsi="Arial" w:cs="Arial"/>
          <w:sz w:val="24"/>
        </w:rPr>
      </w:pPr>
      <w:r>
        <w:rPr>
          <w:rFonts w:cs="Arial" w:ascii="Arial" w:hAnsi="Arial"/>
          <w:sz w:val="24"/>
        </w:rPr>
        <w:t>A lövésre néhány száz katona jelent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ünés! – kiáltotta Band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ár megint? – siránkozott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legközelebb normális figurái lesznek – vetette oda Sternkern és egy gyors mozdulattal beugrott egy raktárba.</w:t>
      </w:r>
    </w:p>
    <w:p>
      <w:pPr>
        <w:pStyle w:val="Csakszveg"/>
        <w:ind w:left="540" w:right="782" w:firstLine="360"/>
        <w:jc w:val="both"/>
        <w:rPr>
          <w:rFonts w:ascii="Arial" w:hAnsi="Arial" w:cs="Arial"/>
          <w:sz w:val="24"/>
        </w:rPr>
      </w:pPr>
      <w:r>
        <w:rPr>
          <w:rFonts w:cs="Arial" w:ascii="Arial" w:hAnsi="Arial"/>
          <w:sz w:val="24"/>
        </w:rPr>
        <w:t>A többiek követték. Körülnéz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het ez?</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egy konzerv raktár, uram. Hosszú járatú űrhajók csírátlanított élelmiszer készleteit tárolják i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szerű Szipirtyó. De honnan tudod e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u rácsatlakozott a számítógépre,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tudnám minek örül Bandi. Gondolja, hogy talpig babfőzelékben elmasírozunk innen? – kérdezte Cholo.</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n szeretem a babot – jegyezte meg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alább ezt a szerencsétlent ne hozták volna! Minek kell ő egyáltal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a főhős, Pan. Ő fogja kiszabadítani a hercegnőt. És később elpusztítja a Halálbolygót – magyarázta Ucas.</w:t>
      </w:r>
    </w:p>
    <w:p>
      <w:pPr>
        <w:pStyle w:val="Csakszveg"/>
        <w:ind w:left="540" w:right="782" w:firstLine="360"/>
        <w:jc w:val="both"/>
        <w:rPr>
          <w:rFonts w:ascii="Arial" w:hAnsi="Arial" w:cs="Arial"/>
          <w:sz w:val="24"/>
        </w:rPr>
      </w:pPr>
      <w:r>
        <w:rPr>
          <w:rFonts w:cs="Arial" w:ascii="Arial" w:hAnsi="Arial"/>
          <w:sz w:val="24"/>
        </w:rPr>
        <w:t>Bubakka morgott valami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erintem is – bólintott P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ó. Tárgyra. Apu-anyu hol tudunk gárdista jelmezt kölcsönözni?</w:t>
      </w:r>
    </w:p>
    <w:p>
      <w:pPr>
        <w:pStyle w:val="Csakszveg"/>
        <w:ind w:left="540" w:right="782" w:firstLine="360"/>
        <w:jc w:val="both"/>
        <w:rPr>
          <w:rFonts w:ascii="Arial" w:hAnsi="Arial" w:cs="Arial"/>
          <w:sz w:val="24"/>
        </w:rPr>
      </w:pPr>
      <w:r>
        <w:rPr>
          <w:rFonts w:cs="Arial" w:ascii="Arial" w:hAnsi="Arial"/>
          <w:sz w:val="24"/>
        </w:rPr>
        <w:t>Abu mottyan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ja uram, hogy egy szinttel lejjebb van egy raktá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 és egyszerűen odasétálunk – gúnyolódott Cholo.</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ift nincs? – kérdezte Luk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Állati jó lenne, ha takarékra tennéd magad ör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eorges használja már a fejét – kérte Sternkern.</w:t>
      </w:r>
    </w:p>
    <w:p>
      <w:pPr>
        <w:pStyle w:val="Csakszveg"/>
        <w:ind w:left="540" w:right="782" w:firstLine="360"/>
        <w:jc w:val="both"/>
        <w:rPr>
          <w:rFonts w:ascii="Arial" w:hAnsi="Arial" w:cs="Arial"/>
          <w:sz w:val="24"/>
        </w:rPr>
      </w:pPr>
      <w:r>
        <w:rPr>
          <w:rFonts w:cs="Arial" w:ascii="Arial" w:hAnsi="Arial"/>
          <w:sz w:val="24"/>
        </w:rPr>
        <w:t>Ucas nekirohant a válaszfalnak, majd csendesen agonizá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gészen erre gondol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Próbálja meg azzal, ami belül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kuumtechnika. Nem rossz – mondta Cholo.</w:t>
      </w:r>
    </w:p>
    <w:p>
      <w:pPr>
        <w:pStyle w:val="Csakszveg"/>
        <w:ind w:left="540" w:right="782" w:firstLine="360"/>
        <w:jc w:val="both"/>
        <w:rPr>
          <w:rFonts w:ascii="Arial" w:hAnsi="Arial" w:cs="Arial"/>
          <w:sz w:val="24"/>
        </w:rPr>
      </w:pPr>
      <w:r>
        <w:rPr>
          <w:rFonts w:cs="Arial" w:ascii="Arial" w:hAnsi="Arial"/>
          <w:sz w:val="24"/>
        </w:rPr>
        <w:t>Ucas végre megértette. Lehunyta a szemét.</w:t>
      </w:r>
    </w:p>
    <w:p>
      <w:pPr>
        <w:pStyle w:val="Csakszveg"/>
        <w:ind w:left="540" w:right="782" w:firstLine="360"/>
        <w:jc w:val="both"/>
        <w:rPr>
          <w:rFonts w:ascii="Arial" w:hAnsi="Arial" w:cs="Arial"/>
          <w:sz w:val="24"/>
        </w:rPr>
      </w:pPr>
      <w:r>
        <w:rPr>
          <w:rFonts w:cs="Arial" w:ascii="Arial" w:hAnsi="Arial"/>
          <w:sz w:val="24"/>
        </w:rPr>
        <w:t>Mikor kinyitotta a megfelelő helyen voltak.</w:t>
      </w:r>
    </w:p>
    <w:p>
      <w:pPr>
        <w:pStyle w:val="Csakszveg"/>
        <w:ind w:left="540" w:right="782" w:firstLine="360"/>
        <w:jc w:val="both"/>
        <w:rPr>
          <w:rFonts w:ascii="Arial" w:hAnsi="Arial" w:cs="Arial"/>
          <w:sz w:val="24"/>
        </w:rPr>
      </w:pPr>
      <w:r>
        <w:rPr>
          <w:rFonts w:cs="Arial" w:ascii="Arial" w:hAnsi="Arial"/>
          <w:sz w:val="24"/>
        </w:rPr>
        <w:t>Több gárdista, műszaki ember és néhány robot meglepődve fordult el a WC csészét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nak itt a robotok? – kérdezte döbbenten Uca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vá hozott bennünket. Maga két lábon járó csődtömeg! – kapott a fejéhez Bandi.</w:t>
      </w:r>
    </w:p>
    <w:p>
      <w:pPr>
        <w:pStyle w:val="Csakszveg"/>
        <w:ind w:left="540" w:right="782" w:firstLine="360"/>
        <w:jc w:val="both"/>
        <w:rPr>
          <w:rFonts w:ascii="Arial" w:hAnsi="Arial" w:cs="Arial"/>
          <w:sz w:val="24"/>
        </w:rPr>
      </w:pPr>
      <w:r>
        <w:rPr>
          <w:rFonts w:cs="Arial" w:ascii="Arial" w:hAnsi="Arial"/>
          <w:sz w:val="24"/>
        </w:rPr>
        <w:t>Cholo nem sokat törődött velük. Fejével intett Bubakkának, aki kinyitotta az egyik fülkét és módszeresen beszórta az értetlen egyéneket.</w:t>
      </w:r>
    </w:p>
    <w:p>
      <w:pPr>
        <w:pStyle w:val="Csakszveg"/>
        <w:ind w:left="540" w:right="782" w:firstLine="360"/>
        <w:jc w:val="both"/>
        <w:rPr>
          <w:rFonts w:ascii="Arial" w:hAnsi="Arial" w:cs="Arial"/>
          <w:sz w:val="24"/>
        </w:rPr>
      </w:pPr>
      <w:r>
        <w:rPr>
          <w:rFonts w:cs="Arial" w:ascii="Arial" w:hAnsi="Arial"/>
          <w:sz w:val="24"/>
        </w:rPr>
        <w:t>Pan odament egy szűkre ruhás tiszthez és rákiál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 a kezekk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 most?</w:t>
      </w:r>
    </w:p>
    <w:p>
      <w:pPr>
        <w:pStyle w:val="Csakszveg"/>
        <w:ind w:left="540" w:right="782" w:firstLine="360"/>
        <w:jc w:val="both"/>
        <w:rPr/>
      </w:pPr>
      <w:r>
        <w:rPr>
          <w:rFonts w:cs="Arial" w:ascii="Arial" w:hAnsi="Arial"/>
          <w:sz w:val="24"/>
        </w:rPr>
        <w:t>A tisztet is besuvasztott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ide figyeljenek! – fordult Sternkernékhez. – Remélem van valami magyarázat arra, hogy mi a fene történt velünk? De most ne mondják el, mert cserepes a szám és nem tudnék nevetni. Mindenki felvesz egy gárdista cuccot és spuri a hajóhoz.</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nem lehet Cholo. A hercegnőt ki kell szabadíta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szolút nem érdekel a hercegnő. Nem fogom egy nő miatt szétlövetni a hátsóm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ez egy gyönyörű hercegnő és nélküle nincs folytat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á se rántson. Jobb lett volna, ha kezdet sincs.</w:t>
      </w:r>
    </w:p>
    <w:p>
      <w:pPr>
        <w:pStyle w:val="Csakszveg"/>
        <w:ind w:left="540" w:right="782" w:firstLine="360"/>
        <w:jc w:val="both"/>
        <w:rPr/>
      </w:pPr>
      <w:r>
        <w:rPr>
          <w:rFonts w:cs="Arial" w:ascii="Arial" w:hAnsi="Arial"/>
          <w:sz w:val="24"/>
        </w:rPr>
        <w:t>Bubakka és a két robot lelkesen helyese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figyeljen Hangszóró. Ez a nő gazda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közöm hozzá. Húzzunk Bub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gazdag – mondta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 Övé az egész Adrenal – vetette közbe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ost a legjobbkor mondta – nézett rá harapósán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ek, fiúk. Remélem van egy nagy teljesítményű porszívója, hogy össze tudja szedni a birodalm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jen, főpilóta úr. Ha ezt a banyát elvisszük a felkelőkhöz, kifizeti a beígért útidíjat, plusz ötven százalék.</w:t>
      </w:r>
    </w:p>
    <w:p>
      <w:pPr>
        <w:pStyle w:val="Csakszveg"/>
        <w:ind w:left="540" w:right="782" w:firstLine="360"/>
        <w:jc w:val="both"/>
        <w:rPr>
          <w:rFonts w:ascii="Arial" w:hAnsi="Arial" w:cs="Arial"/>
          <w:sz w:val="24"/>
        </w:rPr>
      </w:pPr>
      <w:r>
        <w:rPr>
          <w:rFonts w:cs="Arial" w:ascii="Arial" w:hAnsi="Arial"/>
          <w:sz w:val="24"/>
        </w:rPr>
        <w:t>Pan csuklott egyet. Ránézett Bubira, aki tenyerét hevesen húzogatta a homloka elő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tven – mondta Cholo.</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tvenö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t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ó. De akkor siet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rt, azt gondolja itt akar megöreged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olyan rossz hely ez – mosolygott Luke és egy óvatlan pillanatban megbotlott egy takarítást végző úgynevezett zabapatkányon. Komoly lendülettel zuhant bele az egyik fülkébe, egyenesen egy erőlködő tiszt ölé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Segíteni jött? – nyögte.</w:t>
      </w:r>
    </w:p>
    <w:p>
      <w:pPr>
        <w:pStyle w:val="Csakszveg"/>
        <w:ind w:left="540" w:right="782" w:firstLine="360"/>
        <w:jc w:val="both"/>
        <w:rPr>
          <w:rFonts w:ascii="Arial" w:hAnsi="Arial" w:cs="Arial"/>
          <w:sz w:val="24"/>
        </w:rPr>
      </w:pPr>
      <w:r>
        <w:rPr>
          <w:rFonts w:cs="Arial" w:ascii="Arial" w:hAnsi="Arial"/>
          <w:sz w:val="24"/>
        </w:rPr>
        <w:t>Ucas gyorsan kirángatta Luke-ot és a tisztre zárta az ajtó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ért a fiúért 3 százalék veszélyességi pótlék jár nek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yen öt – bólogatott Sternkern.</w:t>
      </w:r>
    </w:p>
    <w:p>
      <w:pPr>
        <w:pStyle w:val="Csakszveg"/>
        <w:ind w:left="540" w:right="782" w:firstLine="360"/>
        <w:jc w:val="both"/>
        <w:rPr>
          <w:rFonts w:ascii="Arial" w:hAnsi="Arial" w:cs="Arial"/>
          <w:sz w:val="24"/>
        </w:rPr>
      </w:pPr>
      <w:r>
        <w:rPr>
          <w:rFonts w:cs="Arial" w:ascii="Arial" w:hAnsi="Arial"/>
          <w:sz w:val="24"/>
        </w:rPr>
        <w:t>Pan elvigyorodott és intett Bubakkának, aki egyenként rázta ki a gárdistákat páncéljukból. A négy férfi öltözni kezdett. Transformernek Tipró segít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jen Darabka. Adjon egy számmal nagyobb sisakot.</w:t>
      </w:r>
    </w:p>
    <w:p>
      <w:pPr>
        <w:pStyle w:val="Csakszveg"/>
        <w:ind w:left="540" w:right="782" w:firstLine="360"/>
        <w:jc w:val="both"/>
        <w:rPr>
          <w:rFonts w:ascii="Arial" w:hAnsi="Arial" w:cs="Arial"/>
          <w:sz w:val="24"/>
        </w:rPr>
      </w:pPr>
      <w:r>
        <w:rPr>
          <w:rFonts w:cs="Arial" w:ascii="Arial" w:hAnsi="Arial"/>
          <w:sz w:val="24"/>
        </w:rPr>
        <w:t>Bubi egy kicsit turkált a fülkében, majd odadobott egy sisakot Bandinak, akit ez kissé készületlenül ért. Álcsúcson. Abu egy jól irányzott vízsugárral térítette magáho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nem maga volt? – nézett mérgesen Ucasr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se tudom hol van itt a slicc.</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lsó lemez szélénél van egy szenzor, azt nyomja meg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Tipró. Abu légy szíves mondd meg, hol őrzik a hercegnőt.</w:t>
      </w:r>
    </w:p>
    <w:p>
      <w:pPr>
        <w:pStyle w:val="Csakszveg"/>
        <w:ind w:left="540" w:right="782" w:firstLine="360"/>
        <w:jc w:val="both"/>
        <w:rPr>
          <w:rFonts w:ascii="Arial" w:hAnsi="Arial" w:cs="Arial"/>
          <w:sz w:val="24"/>
        </w:rPr>
      </w:pPr>
      <w:r>
        <w:rPr>
          <w:rFonts w:cs="Arial" w:ascii="Arial" w:hAnsi="Arial"/>
          <w:sz w:val="24"/>
        </w:rPr>
        <w:t>A kis robot rácsatlakozott a konzolra. Forgatta kinyújtott karját, majd élénk csipogásba kezde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Ötös szint, BB 23-as szektor,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23-as nem a szerencseszámom – morogta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szerű és hogy megyünk oda? Megint szemlehunyással érkezünk meg mondjuk a reaktor közepébe? – kérdezte P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túl meleg – szólt közbe Pan.</w:t>
      </w:r>
    </w:p>
    <w:p>
      <w:pPr>
        <w:pStyle w:val="Csakszveg"/>
        <w:ind w:left="540" w:right="782" w:firstLine="360"/>
        <w:jc w:val="both"/>
        <w:rPr>
          <w:rFonts w:ascii="Arial" w:hAnsi="Arial" w:cs="Arial"/>
          <w:sz w:val="24"/>
        </w:rPr>
      </w:pPr>
      <w:r>
        <w:rPr>
          <w:rFonts w:cs="Arial" w:ascii="Arial" w:hAnsi="Arial"/>
          <w:sz w:val="24"/>
        </w:rPr>
        <w:t>Pan lesújtó pillantást vetett rá.</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an egy ötletem – mondta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van zárv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komolyan Bandi. Úgy teszünk, mintha Bubakkát vinnénk a börtönbe.</w:t>
      </w:r>
    </w:p>
    <w:p>
      <w:pPr>
        <w:pStyle w:val="Csakszveg"/>
        <w:ind w:left="540" w:right="782" w:firstLine="360"/>
        <w:jc w:val="both"/>
        <w:rPr>
          <w:rFonts w:ascii="Arial" w:hAnsi="Arial" w:cs="Arial"/>
          <w:sz w:val="24"/>
        </w:rPr>
      </w:pPr>
      <w:r>
        <w:rPr>
          <w:rFonts w:cs="Arial" w:ascii="Arial" w:hAnsi="Arial"/>
          <w:sz w:val="24"/>
        </w:rPr>
        <w:t>A buki ennek hallatára bömbölni kezdett és néhány piszoárt dobott Ucas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agy ötlet – ismerte el Pan és félrehúzta társá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akar ő téged börtönbe zárni, csak eljátsszuk, hogy te vagy a fogoly és egy alkalmas pillanatban kiszabadulsz, aztán bang.</w:t>
      </w:r>
    </w:p>
    <w:p>
      <w:pPr>
        <w:pStyle w:val="Csakszveg"/>
        <w:ind w:left="540" w:right="782" w:firstLine="360"/>
        <w:jc w:val="both"/>
        <w:rPr>
          <w:rFonts w:ascii="Arial" w:hAnsi="Arial" w:cs="Arial"/>
          <w:sz w:val="24"/>
        </w:rPr>
      </w:pPr>
      <w:r>
        <w:rPr>
          <w:rFonts w:cs="Arial" w:ascii="Arial" w:hAnsi="Arial"/>
          <w:sz w:val="24"/>
        </w:rPr>
        <w:t>A buki megadóan bólogatott, majd vakkantott néhány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t még nem – mondta neki Pan. – Nyomás ember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uram? – kérdezte Tipró.</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i itt maradtok és a kommunikátoron keresztül tartjuk a kapcsolat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badna megkérdeznem mit mondunk, ha felfedezne itt bennün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ajcsere – vonta meg a vállát Sternkern és Luke-ot maga előtt taszigálva a többiek után ment.</w:t>
      </w:r>
    </w:p>
    <w:p>
      <w:pPr>
        <w:pStyle w:val="Csakszveg"/>
        <w:ind w:left="540" w:right="782" w:firstLine="360"/>
        <w:jc w:val="both"/>
        <w:rPr/>
      </w:pPr>
      <w:r>
        <w:rPr>
          <w:rFonts w:cs="Arial" w:ascii="Arial" w:hAnsi="Arial"/>
          <w:sz w:val="24"/>
        </w:rPr>
        <w:t>A folyosón kissé feltűnőek voltak. Négy gárdista, akik közül az egyiket vezetni kell és egy hatalmas buki, aki átöleli a másik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arabka, viselkedjen úgy, mint egy rab.</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ubi majd később.</w:t>
      </w:r>
    </w:p>
    <w:p>
      <w:pPr>
        <w:pStyle w:val="Csakszveg"/>
        <w:ind w:left="540" w:right="782" w:firstLine="360"/>
        <w:jc w:val="both"/>
        <w:rPr>
          <w:rFonts w:ascii="Arial" w:hAnsi="Arial" w:cs="Arial"/>
          <w:sz w:val="24"/>
        </w:rPr>
      </w:pPr>
      <w:r>
        <w:rPr>
          <w:rFonts w:cs="Arial" w:ascii="Arial" w:hAnsi="Arial"/>
          <w:sz w:val="24"/>
        </w:rPr>
        <w:t>A liftnél támadt egy kis bonyodalom, mert Transformer mindenáron a falba akart beszáll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yissák már ki! – kiabálta.</w:t>
      </w:r>
    </w:p>
    <w:p>
      <w:pPr>
        <w:pStyle w:val="Csakszveg"/>
        <w:ind w:left="540" w:right="782" w:firstLine="360"/>
        <w:jc w:val="both"/>
        <w:rPr/>
      </w:pPr>
      <w:r>
        <w:rPr>
          <w:rFonts w:cs="Arial" w:ascii="Arial" w:hAnsi="Arial"/>
          <w:sz w:val="24"/>
        </w:rPr>
        <w:t>Pan berántotta maguk mellé. A turbó lift villámgyorsan érkezett le az ötödik szintre. Mivel egyértelmű táblák mutatták, hogy merre van a BB 23-as szektor, rövid bolyongás után megtalálták. Az ajtó halk surrogással kinyílt és a kis csapat belép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 kérdezte az ügyeletes tiszt, majd felpillantott az előtte álló képernyőr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osoda két szinttel lejjebb – mondta és újra a képernyőt néz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 ez egy közveszélyes buki, akit ide kellett hozn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uki? Azt hittem subaszőnyeg. Én nem tudok erről. Mindjárt utána nézek – morogta és gyanúsan méregette őket.</w:t>
      </w:r>
    </w:p>
    <w:p>
      <w:pPr>
        <w:pStyle w:val="Csakszveg"/>
        <w:ind w:left="540" w:right="782" w:firstLine="360"/>
        <w:jc w:val="both"/>
        <w:rPr/>
      </w:pPr>
      <w:r>
        <w:rPr>
          <w:rFonts w:cs="Arial" w:ascii="Arial" w:hAnsi="Arial"/>
          <w:sz w:val="24"/>
        </w:rPr>
        <w:t>Keze lassan csúszott a kommunikátor gombja felé. Miután buki rátette a mancsát, belátta, jobb ha nyugton marad. A folyosóról érkező katonák azonban csak azt látták, hogy egy buki áll a tiszt mellett, aki idiótán vigyoro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zújs főnö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 nyögte a tis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furcsán beszél – mondta az egyik katon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iadó! – kiabálta a tiszt, miután sikerült kezének maradványát kiszabadítani.</w:t>
      </w:r>
    </w:p>
    <w:p>
      <w:pPr>
        <w:pStyle w:val="Csakszveg"/>
        <w:ind w:left="540" w:right="782" w:firstLine="360"/>
        <w:jc w:val="both"/>
        <w:rPr>
          <w:rFonts w:ascii="Arial" w:hAnsi="Arial" w:cs="Arial"/>
          <w:sz w:val="24"/>
        </w:rPr>
      </w:pPr>
      <w:r>
        <w:rPr>
          <w:rFonts w:cs="Arial" w:ascii="Arial" w:hAnsi="Arial"/>
          <w:sz w:val="24"/>
        </w:rPr>
        <w:t>A két katona nem értett semmit, csak mikor a főnökük lövöldözni kezdett jöttek rá, baj van. Panék fedezékbe bújtak. A lézerfegyverek megszólaltak. A helységet ez komolyan megvisel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ha valami nem stimmelne – mondta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őjön már az istenért – könyörgött Sternkern.</w:t>
      </w:r>
    </w:p>
    <w:p>
      <w:pPr>
        <w:pStyle w:val="Csakszveg"/>
        <w:ind w:left="540" w:right="782" w:firstLine="360"/>
        <w:jc w:val="both"/>
        <w:rPr/>
      </w:pPr>
      <w:r>
        <w:rPr>
          <w:rFonts w:eastAsia="Arial" w:cs="Arial" w:ascii="Arial" w:hAnsi="Arial"/>
          <w:sz w:val="24"/>
        </w:rPr>
        <w:t xml:space="preserve"> </w:t>
      </w:r>
      <w:r>
        <w:rPr>
          <w:rFonts w:cs="Arial" w:ascii="Arial" w:hAnsi="Arial"/>
          <w:sz w:val="24"/>
        </w:rPr>
        <w:t>Luke lövöldözni kezdett. Sternkernék felett szép darab lyuk támad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közelebb tegye hozzá, hogy ne ránk – szólalt meg Cholo.</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rdulj meg fiam – kiabálta Bandi.</w:t>
      </w:r>
    </w:p>
    <w:p>
      <w:pPr>
        <w:pStyle w:val="Csakszveg"/>
        <w:ind w:left="540" w:right="782" w:firstLine="360"/>
        <w:jc w:val="both"/>
        <w:rPr>
          <w:rFonts w:ascii="Arial" w:hAnsi="Arial" w:cs="Arial"/>
          <w:sz w:val="24"/>
        </w:rPr>
      </w:pPr>
      <w:r>
        <w:rPr>
          <w:rFonts w:cs="Arial" w:ascii="Arial" w:hAnsi="Arial"/>
          <w:sz w:val="24"/>
        </w:rPr>
        <w:t>Transfprmer megfordult és immáron jó irányban lövöldözött. A két katona és a tiszt némán estek össze. Luke lövöldözött tovább.</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utomatára van állítva? – érdeklődött Pan.</w:t>
      </w:r>
    </w:p>
    <w:p>
      <w:pPr>
        <w:pStyle w:val="Csakszveg"/>
        <w:ind w:left="540" w:right="782" w:firstLine="360"/>
        <w:jc w:val="both"/>
        <w:rPr>
          <w:rFonts w:ascii="Arial" w:hAnsi="Arial" w:cs="Arial"/>
          <w:sz w:val="24"/>
        </w:rPr>
      </w:pPr>
      <w:r>
        <w:rPr>
          <w:rFonts w:cs="Arial" w:ascii="Arial" w:hAnsi="Arial"/>
          <w:sz w:val="24"/>
        </w:rPr>
        <w:t>Sternkern az irányítópult egy darabjával fejbe dobta Luke-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lt valaki? – fordult feléjük.</w:t>
      </w:r>
    </w:p>
    <w:p>
      <w:pPr>
        <w:pStyle w:val="Csakszveg"/>
        <w:ind w:left="540" w:right="782" w:firstLine="360"/>
        <w:jc w:val="both"/>
        <w:rPr>
          <w:rFonts w:ascii="Arial" w:hAnsi="Arial" w:cs="Arial"/>
          <w:sz w:val="24"/>
        </w:rPr>
      </w:pPr>
      <w:r>
        <w:rPr>
          <w:rFonts w:cs="Arial" w:ascii="Arial" w:hAnsi="Arial"/>
          <w:sz w:val="24"/>
        </w:rPr>
        <w:t>Villámgyorsan lebuktak az energianyalábok el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d abba öreg – bömbölte P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jó nem kell kiabálni.</w:t>
      </w:r>
    </w:p>
    <w:p>
      <w:pPr>
        <w:pStyle w:val="Csakszveg"/>
        <w:ind w:left="540" w:right="782" w:firstLine="360"/>
        <w:jc w:val="both"/>
        <w:rPr/>
      </w:pPr>
      <w:r>
        <w:rPr>
          <w:rFonts w:cs="Arial" w:ascii="Arial" w:hAnsi="Arial"/>
          <w:sz w:val="24"/>
        </w:rPr>
        <w:t>A beálló csendben csak a tiszt nyöszörgése hallatsz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ezem. De faj a kez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már nincs a könyvben – világosította fel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elmegyek az elsősegélyhelyre – mondta a tiszt és távozott.</w:t>
      </w:r>
    </w:p>
    <w:p>
      <w:pPr>
        <w:pStyle w:val="Csakszveg"/>
        <w:ind w:left="540" w:right="782" w:firstLine="360"/>
        <w:jc w:val="both"/>
        <w:rPr>
          <w:rFonts w:ascii="Arial" w:hAnsi="Arial" w:cs="Arial"/>
          <w:sz w:val="24"/>
        </w:rPr>
      </w:pPr>
      <w:r>
        <w:rPr>
          <w:rFonts w:cs="Arial" w:ascii="Arial" w:hAnsi="Arial"/>
          <w:sz w:val="24"/>
        </w:rPr>
        <w:t>Bandi ránézett Ucas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küszöm soha többé.</w:t>
      </w:r>
    </w:p>
    <w:p>
      <w:pPr>
        <w:pStyle w:val="Csakszveg"/>
        <w:ind w:left="540" w:right="782" w:firstLine="360"/>
        <w:jc w:val="both"/>
        <w:rPr>
          <w:rFonts w:ascii="Arial" w:hAnsi="Arial" w:cs="Arial"/>
          <w:sz w:val="24"/>
        </w:rPr>
      </w:pPr>
      <w:r>
        <w:rPr>
          <w:rFonts w:cs="Arial" w:ascii="Arial" w:hAnsi="Arial"/>
          <w:sz w:val="24"/>
        </w:rPr>
        <w:t>A kommunikátor zümmögni kez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 szólt bele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központi ügyelet. Valami zűr van 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Mi lenne? – nézett körül a derekasan lerombolt helység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övöldözést és robbanást hallott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az csak az ebé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e ebé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bfőzelék kolbássza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hiszen ma spagetti volt! Kivel beszél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l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ki az a vel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én.</w:t>
      </w:r>
    </w:p>
    <w:p>
      <w:pPr>
        <w:pStyle w:val="Csakszveg"/>
        <w:ind w:left="540" w:right="782" w:firstLine="360"/>
        <w:jc w:val="both"/>
        <w:rPr>
          <w:rFonts w:ascii="Arial" w:hAnsi="Arial" w:cs="Arial"/>
          <w:sz w:val="24"/>
        </w:rPr>
      </w:pPr>
      <w:r>
        <w:rPr>
          <w:rFonts w:cs="Arial" w:ascii="Arial" w:hAnsi="Arial"/>
          <w:sz w:val="24"/>
        </w:rPr>
        <w:t>A túloldalon nagyon kiabált vala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az azonosító szám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maga az adóhivat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keres maga 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íz százalékot.</w:t>
      </w:r>
    </w:p>
    <w:p>
      <w:pPr>
        <w:pStyle w:val="Csakszveg"/>
        <w:ind w:left="540" w:right="782" w:firstLine="360"/>
        <w:jc w:val="both"/>
        <w:rPr>
          <w:rFonts w:ascii="Arial" w:hAnsi="Arial" w:cs="Arial"/>
          <w:sz w:val="24"/>
        </w:rPr>
      </w:pPr>
      <w:r>
        <w:rPr>
          <w:rFonts w:cs="Arial" w:ascii="Arial" w:hAnsi="Arial"/>
          <w:sz w:val="24"/>
        </w:rPr>
        <w:t>Hangos puffanás hallatsz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küldünk egy egységet: A hadnagy úr eláju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obbulást neki – mondta Choló és szétlőtte a pult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pedig elő a banyával és tűn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ának ez a mániája,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meg akarja várni az osztag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tud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n tudom, hogy nem. Szipirty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uram – hallatszott a kis kézibeszélő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lyik cellában van a spin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Hol tartózkodik most őfenség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8127-es cella,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w:t>
      </w:r>
    </w:p>
    <w:p>
      <w:pPr>
        <w:pStyle w:val="Csakszveg"/>
        <w:ind w:left="540" w:right="782" w:firstLine="360"/>
        <w:jc w:val="both"/>
        <w:rPr>
          <w:rFonts w:ascii="Arial" w:hAnsi="Arial" w:cs="Arial"/>
          <w:sz w:val="24"/>
        </w:rPr>
      </w:pPr>
      <w:r>
        <w:rPr>
          <w:rFonts w:cs="Arial" w:ascii="Arial" w:hAnsi="Arial"/>
          <w:sz w:val="24"/>
        </w:rPr>
        <w:t>A cella ajtót hamar megtalálták. A kilincset 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óbáljuk meg sugárpisztollyal – javasolta Pan és rálőtt az ajtóra, ami meg sem mozd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ellám tárulj! – nyújtotta előre kezét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ár sok – képedt el Cholo.</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óbáljuk meg benyomni. Darabka segíts! – intett Bandi, de a kísérletük nem járt sikerr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egítenének? – invitálta a többieket és immáron négyen próbálkoz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gítek – mondta Luk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ont a te tésztán hizlalt izmaid kellenek – nyögte P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Luke mérgesen csapott a félfára, mire hirtelen kinyílt a cellaajtó és a kis csapat bezuhant rajta. Bea hercegnő felriadt szenderségéből és furcsa dolgot látott. Három rohamosztagos hevert egy túlméretezett szőnyeg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ngem nem lehet egy molyette szőnyeggel megvesztegetni – mondta fensőbbségesen. – Különben is minek ehhez három gárdis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gy – jelentkezett Luke, aki ezután rázuhant a többiekr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t az idiótát el kellene valahol veszteni – szabadította ki magát P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Luke időközben tapogatózva felállt. Segítségére volt ebben a kővé dermedt Be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taperolj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olyan gyönyörű! – rebegte Luke a bukinak, aki teljes magasságában elpirult, bár ez nemigazán látsz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ossz a direkció, öreg. A csaj ott van – igazította útba Cholo.</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ha kiünnepelték magukat, akkor tün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ja már ezt Bandi – förmedt rá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 sikoltott Be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emmi hatással van a nőre – ismerte el Pan.</w:t>
      </w:r>
    </w:p>
    <w:p>
      <w:pPr>
        <w:pStyle w:val="Csakszveg"/>
        <w:ind w:left="540" w:right="782" w:firstLine="360"/>
        <w:jc w:val="both"/>
        <w:rPr>
          <w:rFonts w:ascii="Arial" w:hAnsi="Arial" w:cs="Arial"/>
          <w:sz w:val="24"/>
        </w:rPr>
      </w:pPr>
      <w:r>
        <w:rPr>
          <w:rFonts w:cs="Arial" w:ascii="Arial" w:hAnsi="Arial"/>
          <w:sz w:val="24"/>
        </w:rPr>
        <w:t>Bubakka kinézett az ajtón és rögtön visszahúzta a fejét egy kósza lézersugár elől. Mérgesen elbődü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ubi azt mondja, hogy nyakunkon az áld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p is van maguk között?</w:t>
      </w:r>
    </w:p>
    <w:p>
      <w:pPr>
        <w:pStyle w:val="Csakszveg"/>
        <w:ind w:left="540" w:right="782" w:firstLine="360"/>
        <w:jc w:val="both"/>
        <w:rPr>
          <w:rFonts w:ascii="Arial" w:hAnsi="Arial" w:cs="Arial"/>
          <w:sz w:val="24"/>
        </w:rPr>
      </w:pPr>
      <w:r>
        <w:rPr>
          <w:rFonts w:cs="Arial" w:ascii="Arial" w:hAnsi="Arial"/>
          <w:sz w:val="24"/>
        </w:rPr>
        <w:t>Pan ránézett a hercegnőre, majd Luke-ra végül Bandi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estvérek ezek véletlenü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i Cholo, majd a folytatásokba kiderü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olytatás? Csak nem gondolja komolyan, hogy a kelleténél tovább maradok magukkal? Ennyi lököttet tíz parszeken belül nem szedek össz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akar a bárszékkel? – csodálkozott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mondaná végre valaki mi folyik itt? – kérdezte dühösen Be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ézze hercegnő. Ez a szakállas azt mondta, hogy megmentjük mag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ellett volna elfogat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uszáj volt, mert a szakállas így gondol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mit ő gondol az úgyis történ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ta volna mikor megérkeztünk a budiba – jegyezte meg P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érdekelnek az ürítési szokása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dig lenne egy kézre álló ötletem – vigyorodott el Pan és oldalba lökte Sternkernt.</w:t>
      </w:r>
    </w:p>
    <w:p>
      <w:pPr>
        <w:pStyle w:val="Csakszveg"/>
        <w:ind w:left="540" w:right="782" w:firstLine="360"/>
        <w:jc w:val="both"/>
        <w:rPr>
          <w:rFonts w:ascii="Arial" w:hAnsi="Arial" w:cs="Arial"/>
          <w:sz w:val="24"/>
        </w:rPr>
      </w:pPr>
      <w:r>
        <w:rPr>
          <w:rFonts w:cs="Arial" w:ascii="Arial" w:hAnsi="Arial"/>
          <w:sz w:val="24"/>
        </w:rPr>
        <w:t>Bubakka egy rohamosztagossal tért vissz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 kérdezte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nézést a zavarásért, de ideje lenne lövöldözni. Erre várunk vagy harmincan. És Wieder nagyúr kérdezteti, hogy elrendelheti-e a riadó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endelje – intett Bandi, mivel látta, hogy Ucas borjú szemekkel és újkapu szájjal csügg a hercegnőn.</w:t>
      </w:r>
    </w:p>
    <w:p>
      <w:pPr>
        <w:pStyle w:val="Csakszveg"/>
        <w:ind w:left="540" w:right="782" w:firstLine="360"/>
        <w:jc w:val="both"/>
        <w:rPr>
          <w:rFonts w:ascii="Arial" w:hAnsi="Arial" w:cs="Arial"/>
          <w:sz w:val="24"/>
        </w:rPr>
      </w:pPr>
      <w:r>
        <w:rPr>
          <w:rFonts w:cs="Arial" w:ascii="Arial" w:hAnsi="Arial"/>
          <w:sz w:val="24"/>
        </w:rPr>
        <w:t>Megszólalt a riad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Georg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hagy csodálj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i kell. Mi a következő lép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elép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ülök, hogy humoránál van, de csinálni kéne valamit.</w:t>
      </w:r>
    </w:p>
    <w:p>
      <w:pPr>
        <w:pStyle w:val="Csakszveg"/>
        <w:ind w:left="540" w:right="782" w:firstLine="360"/>
        <w:jc w:val="both"/>
        <w:rPr>
          <w:rFonts w:ascii="Arial" w:hAnsi="Arial" w:cs="Arial"/>
          <w:sz w:val="24"/>
        </w:rPr>
      </w:pPr>
      <w:r>
        <w:rPr>
          <w:rFonts w:cs="Arial" w:ascii="Arial" w:hAnsi="Arial"/>
          <w:sz w:val="24"/>
        </w:rPr>
        <w:t>Ucas erre kihúzta magát, odalépett a hercegnőhöz és megcsókolt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t csinál? – kérdezte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smacizza a nyakát – válaszolta Pan.</w:t>
      </w:r>
    </w:p>
    <w:p>
      <w:pPr>
        <w:pStyle w:val="Csakszveg"/>
        <w:ind w:left="540" w:right="782" w:firstLine="360"/>
        <w:jc w:val="both"/>
        <w:rPr>
          <w:rFonts w:ascii="Arial" w:hAnsi="Arial" w:cs="Arial"/>
          <w:sz w:val="24"/>
        </w:rPr>
      </w:pPr>
      <w:r>
        <w:rPr>
          <w:rFonts w:cs="Arial" w:ascii="Arial" w:hAnsi="Arial"/>
          <w:sz w:val="24"/>
        </w:rPr>
        <w:t>Transformer Sternkernhez ford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csókolja a hercegnőt. Miért mindig nekem kell tolmácsolni?</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Megcs... </w:t>
      </w:r>
    </w:p>
    <w:p>
      <w:pPr>
        <w:pStyle w:val="Csakszveg"/>
        <w:ind w:left="900" w:right="782" w:hanging="0"/>
        <w:jc w:val="both"/>
        <w:rPr>
          <w:rFonts w:ascii="Arial" w:hAnsi="Arial" w:cs="Arial"/>
          <w:sz w:val="24"/>
        </w:rPr>
      </w:pPr>
      <w:r>
        <w:rPr>
          <w:rFonts w:cs="Arial" w:ascii="Arial" w:hAnsi="Arial"/>
          <w:sz w:val="24"/>
        </w:rPr>
        <w:t>Luke rákiáltott Bandi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ítson irányba!</w:t>
      </w:r>
    </w:p>
    <w:p>
      <w:pPr>
        <w:pStyle w:val="Csakszveg"/>
        <w:ind w:left="540" w:right="782" w:firstLine="360"/>
        <w:jc w:val="both"/>
        <w:rPr>
          <w:rFonts w:ascii="Arial" w:hAnsi="Arial" w:cs="Arial"/>
          <w:sz w:val="24"/>
        </w:rPr>
      </w:pPr>
      <w:r>
        <w:rPr>
          <w:rFonts w:cs="Arial" w:ascii="Arial" w:hAnsi="Arial"/>
          <w:sz w:val="24"/>
        </w:rPr>
        <w:t>Sternkern megtette. Luke egy gyönyörű jobb egyenest vitt be. Pan és Bubakka elismerően bólogatott, majd egy pontozó táblán K.O. feliratot mutatott fel. Ucas nyugovóra t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fenének húzzák az időt? – hallatszott kintről a türelmetlen gárdistáktó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még egyszer megpróbálja, olyat kap, hogy ragcsót fog – mondta dühösen Bea az ájult Ucas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gcsót? – nézett Bandi a buki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ruiong – válaszolta a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csak összekevertem valamivel. Na, emberek és maga is Darabka. Gyerünk! Az agy pihen, ám itt vagyok é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nek? – mondta halkan P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alán nekem is lenne némi beleszólásom, elvégre engem mentenek – tette csípőre a kezét a hercegn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abba szóljon bele fenség, hogy mennyi sót tegyek a levesbe – vetette közbe Cholo.</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csoda maga? Mert akárkivel nem szököm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n Cholo vagyok, a legjobb pilóta a Galaxisban. Ez pedig a társam Bubakka, egy buk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ea Boglárka szenátor. Mond ez magának vala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ne 25 ezer hegy plusz 60% és 5% veszélyességi pótlék a kölyök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Nem értem. Maga pénzért szöktet meg? Felháborít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is. Legalább 70%-ot érdemelnék. Plusz amortizáci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ÉÉG! – üvöltötte Sternkern.</w:t>
      </w:r>
    </w:p>
    <w:p>
      <w:pPr>
        <w:pStyle w:val="Csakszveg"/>
        <w:ind w:left="540" w:right="782" w:firstLine="360"/>
        <w:jc w:val="both"/>
        <w:rPr>
          <w:rFonts w:ascii="Arial" w:hAnsi="Arial" w:cs="Arial"/>
          <w:sz w:val="24"/>
        </w:rPr>
      </w:pPr>
      <w:r>
        <w:rPr>
          <w:rFonts w:cs="Arial" w:ascii="Arial" w:hAnsi="Arial"/>
          <w:sz w:val="24"/>
        </w:rPr>
        <w:t>Mindenki elhallgatott. Ucas fől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figyeljenek! Veszekedni a könyvön kívül kell! Most kitörünk innen. Én cipelem Georges-ot. Maga Hangszóró és Darabka megpróbálnak utat vágni. Luke fiam, te segítesz a hercegnőnek. NYOMÁS!</w:t>
      </w:r>
    </w:p>
    <w:p>
      <w:pPr>
        <w:pStyle w:val="Csakszveg"/>
        <w:ind w:left="540" w:right="782" w:firstLine="360"/>
        <w:jc w:val="both"/>
        <w:rPr/>
      </w:pPr>
      <w:r>
        <w:rPr>
          <w:rFonts w:cs="Arial" w:ascii="Arial" w:hAnsi="Arial"/>
          <w:sz w:val="24"/>
        </w:rPr>
        <w:t>Sternkern szózata nem aratott osztatlan sike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nem kell segítség – mondta Bea és elvette Ucas lézerfegyverét. Közben hozzáért a szenzorhoz, mire felpattant a lemez és láthatóvá vált Georges alsónadrágja és rajta a TITKOS felir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csit direkt a fenség – súgta Pan Bandi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omás Hangszóró! Az öreg Cumi van már aprítja a Wettert, mi meg itt szórakoz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mond? – kérdezte P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reang? – kérdezte Bubakk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mond? – kérdezte Be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mond? – kérdezte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uk az alkalmi kórus? Gyerünk?</w:t>
      </w:r>
    </w:p>
    <w:p>
      <w:pPr>
        <w:pStyle w:val="Csakszveg"/>
        <w:ind w:left="540" w:right="782" w:firstLine="360"/>
        <w:jc w:val="both"/>
        <w:rPr/>
      </w:pPr>
      <w:r>
        <w:rPr>
          <w:rFonts w:cs="Arial" w:ascii="Arial" w:hAnsi="Arial"/>
          <w:sz w:val="24"/>
        </w:rPr>
        <w:t>A kis csapat nekilódult. A velük szemben lévő gárdisták őrületes tüzelésbe kezd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fog menni Bandi – szólt hátra Cholo.</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itt valami vészkijár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börtön, Bandi, nem mulató – magyarázta Be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hát, akkor azért nincs itt bárpult – mondta Luk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kicsod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uke Transformer, hercegnő. Ő fogja kiszabadíta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ki van zárv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 vagyunk zárva – kiabálta Cholo.</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akkor hogy is van ez? – nézett értetlenül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sszú – legyintet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ne valami tökös ötlete Band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jut eszembe semmi, Harangszó. Hoppá! Kiküldjük Luke-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akarja ezt a szerencsétlent lemészároltatni? – háborodott fel Be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ár! Ez a fiú röptében lövi a sózott halat.</w:t>
      </w:r>
    </w:p>
    <w:p>
      <w:pPr>
        <w:pStyle w:val="Csakszveg"/>
        <w:ind w:left="540" w:right="782" w:firstLine="360"/>
        <w:jc w:val="both"/>
        <w:rPr/>
      </w:pPr>
      <w:r>
        <w:rPr>
          <w:rFonts w:cs="Arial" w:ascii="Arial" w:hAnsi="Arial"/>
          <w:sz w:val="24"/>
        </w:rPr>
        <w:t>Bea egy erélyes mozdulattal félresöpörte Sternkernt, aki elejtette Ucast, kinek nagyot koppant a feje és azután teljesen elhallgatott. A hercegnő lelőtt néhány gárdistát, majd körülnézett és szétlőtt egy nyílászáró rács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a megyünk – jelentette 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 hökkentek meg a többi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a me-gy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z ott büdös – húzta el az orrát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hogy az a szeméttárolókhoz veze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Gondoltam, hogy nem egy játszótér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 fenség én már voltam egy párszor nyakig a trutymóban, de az igazit még sikerült elkerülnö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aj kapitány. Ez pont magának való hely lesz – vágott vissza Be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cívódjanak, hanem idnuljunk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Olyan megható a fenség gondoskodása – szipogta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most mit csinál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indultan állok.</w:t>
      </w:r>
    </w:p>
    <w:p>
      <w:pPr>
        <w:pStyle w:val="Csakszveg"/>
        <w:ind w:left="540" w:right="782" w:firstLine="360"/>
        <w:jc w:val="both"/>
        <w:rPr>
          <w:rFonts w:ascii="Arial" w:hAnsi="Arial" w:cs="Arial"/>
          <w:sz w:val="24"/>
        </w:rPr>
      </w:pPr>
      <w:r>
        <w:rPr>
          <w:rFonts w:cs="Arial" w:ascii="Arial" w:hAnsi="Arial"/>
          <w:sz w:val="24"/>
        </w:rPr>
        <w:t>Pan szemei kigúvad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Bandi ezért kevés az öt százal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zduljon már meg – mondta Bandi.</w:t>
      </w:r>
    </w:p>
    <w:p>
      <w:pPr>
        <w:pStyle w:val="Csakszveg"/>
        <w:ind w:left="540" w:right="782" w:firstLine="360"/>
        <w:jc w:val="both"/>
        <w:rPr/>
      </w:pPr>
      <w:r>
        <w:rPr>
          <w:rFonts w:cs="Arial" w:ascii="Arial" w:hAnsi="Arial"/>
          <w:sz w:val="24"/>
        </w:rPr>
        <w:t>Pan megeresztett néhány moréliai káromkodást. (Ezt Abu és Tipró hiányában Zebushi gépe nem tudta értelmezni.) Előre küldte Bubakkát, aki a nyílásból visszafordulva üvöltött vala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gy parfüm illat, de nincs más választás – kiabálta Pan és betuszkolta a bukit, majd utána mász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ért még számolunk Bandi – szólt vissz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karja gyököt vonok magának a tizedes vesszőmmel, csak menjen már, Hangszóró!</w:t>
      </w:r>
    </w:p>
    <w:p>
      <w:pPr>
        <w:pStyle w:val="Csakszveg"/>
        <w:ind w:left="540" w:right="782" w:firstLine="360"/>
        <w:jc w:val="both"/>
        <w:rPr>
          <w:rFonts w:ascii="Arial" w:hAnsi="Arial" w:cs="Arial"/>
          <w:sz w:val="24"/>
        </w:rPr>
      </w:pPr>
      <w:r>
        <w:rPr>
          <w:rFonts w:cs="Arial" w:ascii="Arial" w:hAnsi="Arial"/>
          <w:sz w:val="24"/>
        </w:rPr>
        <w:t>Pan követte a bukit. Sternkern lelökte Ucast, majd megpróbálta ugyanezt tenni Luke-kal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Bandi, de tudják, hogy jövün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persze küldtem távirat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letlenség hívás nélkül érkez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enném a világért s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engem úgy neeeee...</w:t>
      </w:r>
    </w:p>
    <w:p>
      <w:pPr>
        <w:pStyle w:val="Csakszveg"/>
        <w:ind w:left="540" w:right="782" w:firstLine="360"/>
        <w:jc w:val="both"/>
        <w:rPr>
          <w:rFonts w:ascii="Arial" w:hAnsi="Arial" w:cs="Arial"/>
          <w:sz w:val="24"/>
        </w:rPr>
      </w:pPr>
      <w:r>
        <w:rPr>
          <w:rFonts w:cs="Arial" w:ascii="Arial" w:hAnsi="Arial"/>
          <w:sz w:val="24"/>
        </w:rPr>
        <w:t>Sternkern, aki megunta a fiút egy egészséges billentessél a csúszdára tet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hercegnő, maga jö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magának nincs is fegyver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m. Hallaná a szomszédasszonyt.</w:t>
      </w:r>
    </w:p>
    <w:p>
      <w:pPr>
        <w:pStyle w:val="Csakszveg"/>
        <w:ind w:left="540" w:right="782" w:firstLine="360"/>
        <w:jc w:val="both"/>
        <w:rPr>
          <w:rFonts w:ascii="Arial" w:hAnsi="Arial" w:cs="Arial"/>
          <w:sz w:val="24"/>
        </w:rPr>
      </w:pPr>
      <w:r>
        <w:rPr>
          <w:rFonts w:cs="Arial" w:ascii="Arial" w:hAnsi="Arial"/>
          <w:sz w:val="24"/>
        </w:rPr>
        <w:t>Bea elpirult és szó nélkül eltűnt a nyílásban. Sternkern odaszólt a gárdisták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é fiúk, később találkozunk. Mondják meg Wetternek, hogy itt van néhány matrica, használja őket – tett le egy kis csomagot és ő is eltűnt a luk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ssziszi az ürge, hogy Lutra album vagy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dig 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w:t>
      </w:r>
      <w:r>
        <w:br w:type="page"/>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32"/>
        </w:rPr>
      </w:pPr>
      <w:r>
        <w:rPr>
          <w:rFonts w:cs="Arial" w:ascii="Arial" w:hAnsi="Arial"/>
          <w:b/>
          <w:sz w:val="32"/>
        </w:rPr>
        <w:t>Hetedik fejezet</w:t>
      </w:r>
    </w:p>
    <w:p>
      <w:pPr>
        <w:pStyle w:val="Csakszveg"/>
        <w:ind w:left="540" w:right="782" w:firstLine="360"/>
        <w:jc w:val="right"/>
        <w:rPr>
          <w:rFonts w:ascii="Arial" w:hAnsi="Arial" w:cs="Arial"/>
          <w:b/>
          <w:b/>
          <w:sz w:val="24"/>
        </w:rPr>
      </w:pPr>
      <w:r>
        <w:rPr>
          <w:rFonts w:cs="Arial" w:ascii="Arial" w:hAnsi="Arial"/>
          <w:b/>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i/>
          <w:i/>
          <w:sz w:val="24"/>
        </w:rPr>
      </w:pPr>
      <w:r>
        <w:rPr>
          <w:rFonts w:cs="Arial" w:ascii="Arial" w:hAnsi="Arial"/>
          <w:i/>
          <w:sz w:val="24"/>
        </w:rPr>
        <w:t>„–</w:t>
      </w:r>
      <w:r>
        <w:rPr>
          <w:rFonts w:eastAsia="Arial" w:cs="Arial" w:ascii="Arial" w:hAnsi="Arial"/>
          <w:i/>
          <w:sz w:val="24"/>
        </w:rPr>
        <w:t xml:space="preserve"> </w:t>
      </w:r>
      <w:r>
        <w:rPr>
          <w:rFonts w:cs="Arial" w:ascii="Arial" w:hAnsi="Arial"/>
          <w:i/>
          <w:sz w:val="24"/>
        </w:rPr>
        <w:t xml:space="preserve">Mi az, amit maga igazán tud vezetni! Áram? </w:t>
      </w:r>
    </w:p>
    <w:p>
      <w:pPr>
        <w:pStyle w:val="Csakszveg"/>
        <w:numPr>
          <w:ilvl w:val="0"/>
          <w:numId w:val="1"/>
        </w:numPr>
        <w:ind w:left="1260" w:right="782" w:hanging="360"/>
        <w:jc w:val="right"/>
        <w:rPr>
          <w:rFonts w:ascii="Arial" w:hAnsi="Arial" w:cs="Arial"/>
          <w:i/>
          <w:i/>
          <w:sz w:val="24"/>
        </w:rPr>
      </w:pPr>
      <w:r>
        <w:rPr>
          <w:rFonts w:cs="Arial" w:ascii="Arial" w:hAnsi="Arial"/>
          <w:i/>
          <w:sz w:val="24"/>
        </w:rPr>
        <w:t xml:space="preserve">kérdezte mérgesen Pan, miközben kiküzdötte magát </w:t>
      </w:r>
    </w:p>
    <w:p>
      <w:pPr>
        <w:pStyle w:val="Csakszveg"/>
        <w:ind w:left="900" w:right="782" w:hanging="0"/>
        <w:jc w:val="right"/>
        <w:rPr>
          <w:rFonts w:ascii="Arial" w:hAnsi="Arial" w:cs="Arial"/>
          <w:i/>
          <w:i/>
          <w:sz w:val="24"/>
        </w:rPr>
      </w:pPr>
      <w:r>
        <w:rPr>
          <w:rFonts w:cs="Arial" w:ascii="Arial" w:hAnsi="Arial"/>
          <w:i/>
          <w:sz w:val="24"/>
        </w:rPr>
        <w:t>a vezető ülés alól."</w:t>
      </w:r>
      <w:r>
        <w:br w:type="page"/>
      </w:r>
    </w:p>
    <w:p>
      <w:pPr>
        <w:pStyle w:val="Csakszveg"/>
        <w:ind w:left="540" w:right="782" w:firstLine="360"/>
        <w:jc w:val="both"/>
        <w:rPr>
          <w:rFonts w:ascii="Arial" w:hAnsi="Arial" w:cs="Arial"/>
          <w:sz w:val="24"/>
        </w:rPr>
      </w:pPr>
      <w:r>
        <w:rPr>
          <w:rFonts w:cs="Arial" w:ascii="Arial" w:hAnsi="Arial"/>
          <w:sz w:val="24"/>
        </w:rPr>
        <w:t>A hely ahová leérkeztek, nem mindennapi volt. Ha el is felejtkeztek a terjengő szagokról, a látvány akkor is lehangoló volt. Mindenféle hulladék állt vagy úszott valami förtelmes lében, ami leginkább egy alaposan elrontott sűrű káposztalevesre emlékeztetett. Tulajdonképpen nem tudták, hogy min állnak, szilárd talajon vagy a hulladék tetején. A falakat vastagon borította az előző „adagok'' maradéka. Mindössze egy lámpából állt a világítás és ennek fénye zsíros gőzben gomolyg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ratulálok fenség, ez jó ötlet volt – mondta gúnyosan P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gának kapitány, még ilyen ötlet sem jutott az eszé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n hülye nem is jutha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 maga feje után mentünk volna, már rég csak hamu lenné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törtünk voln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yakunkat!</w:t>
      </w:r>
    </w:p>
    <w:p>
      <w:pPr>
        <w:pStyle w:val="Csakszveg"/>
        <w:ind w:left="540" w:right="782" w:firstLine="360"/>
        <w:jc w:val="both"/>
        <w:rPr>
          <w:rFonts w:ascii="Arial" w:hAnsi="Arial" w:cs="Arial"/>
          <w:sz w:val="24"/>
        </w:rPr>
      </w:pPr>
      <w:r>
        <w:rPr>
          <w:rFonts w:cs="Arial" w:ascii="Arial" w:hAnsi="Arial"/>
          <w:sz w:val="24"/>
        </w:rPr>
        <w:t>Sternkern megun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 hogy megzavarom a szerelmesek cívódás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lmesek? Inkább vele – mutatott Bea Luke-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lmesek? Inkább... na hagyjuk – nézett körül Pan. – Talán fegyverrel megpróbálhatnánk.</w:t>
      </w:r>
    </w:p>
    <w:p>
      <w:pPr>
        <w:pStyle w:val="Csakszveg"/>
        <w:ind w:left="540" w:right="782" w:firstLine="360"/>
        <w:jc w:val="both"/>
        <w:rPr/>
      </w:pPr>
      <w:r>
        <w:rPr>
          <w:rFonts w:cs="Arial" w:ascii="Arial" w:hAnsi="Arial"/>
          <w:sz w:val="24"/>
        </w:rPr>
        <w:t>Bubakka bömbölt valamit, de késő volt. Cholo elsütötte fegyverét. A lézernyaláb ide-oda-amoda-emide vágódott, majd csendesen elha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uper – morogta P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kell jutnunk innen – mondta a hercegn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ez jó ötlet -– bólogatott Luk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gyan? – kérdezte a magához tért és láthatóan szomorú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ezt mégis magának kellene tudni – jegyezte meg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mentán semmi nem jut az eszem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vel esze sincs – tette hozzá Cholo.</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obotok – mondta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 kérdezte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u és Tipró talán tud segíte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é, kölyök! Kis késéssel utolért az eszed? – csapta hátba Pan.</w:t>
      </w:r>
    </w:p>
    <w:p>
      <w:pPr>
        <w:pStyle w:val="Csakszveg"/>
        <w:ind w:left="540" w:right="782" w:firstLine="360"/>
        <w:jc w:val="both"/>
        <w:rPr>
          <w:rFonts w:ascii="Arial" w:hAnsi="Arial" w:cs="Arial"/>
          <w:sz w:val="24"/>
        </w:rPr>
      </w:pPr>
      <w:r>
        <w:rPr>
          <w:rFonts w:cs="Arial" w:ascii="Arial" w:hAnsi="Arial"/>
          <w:sz w:val="24"/>
        </w:rPr>
        <w:t>Transformer erre belezuhant a trutymóba. Mikor fel akart állni, hirtelen valami lény körbefonta csápjáva és lehúzt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 a fene ez? – tűnődött Cholo.</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tsék meg azt a szerencsétlent! – sikoltotta Bea Bandi fülébe, aki erre összerázkó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Luke újra feltűnt, majd ismét alámerü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eorges csináljon valamit, mert oda a főhőse – figyelmeztette Ucast.</w:t>
      </w:r>
    </w:p>
    <w:p>
      <w:pPr>
        <w:pStyle w:val="Csakszveg"/>
        <w:ind w:left="540" w:right="782" w:firstLine="360"/>
        <w:jc w:val="both"/>
        <w:rPr/>
      </w:pPr>
      <w:r>
        <w:rPr>
          <w:rFonts w:cs="Arial" w:ascii="Arial" w:hAnsi="Arial"/>
          <w:sz w:val="24"/>
        </w:rPr>
        <w:t>Ucas erre a víz fölé hajolt és kinyújtott mutatóujjával megfenyegette a trutym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ppant hatásos – ismerte el Pan. – Csak azt tudnám, hogy kerülök én ennyi lökött köz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n hívtam, abban biztos lehet – vágta rá Be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eorges nem tudna erélyesebb lenni? – kérdezte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nnal engedje el! – kiabált Ucas.</w:t>
      </w:r>
    </w:p>
    <w:p>
      <w:pPr>
        <w:pStyle w:val="Csakszveg"/>
        <w:ind w:left="540" w:right="782" w:firstLine="360"/>
        <w:jc w:val="both"/>
        <w:rPr>
          <w:rFonts w:ascii="Arial" w:hAnsi="Arial" w:cs="Arial"/>
          <w:sz w:val="24"/>
        </w:rPr>
      </w:pPr>
      <w:r>
        <w:rPr>
          <w:rFonts w:cs="Arial" w:ascii="Arial" w:hAnsi="Arial"/>
          <w:sz w:val="24"/>
        </w:rPr>
        <w:t>Bármennyire is súlyos volt a helyzet, Pan röhögésbe tört k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Ígérjen neki osztályfőnöki rovót – gurgulázta.</w:t>
      </w:r>
    </w:p>
    <w:p>
      <w:pPr>
        <w:pStyle w:val="Csakszveg"/>
        <w:ind w:left="540" w:right="782" w:firstLine="360"/>
        <w:jc w:val="both"/>
        <w:rPr>
          <w:rFonts w:ascii="Arial" w:hAnsi="Arial" w:cs="Arial"/>
          <w:sz w:val="24"/>
        </w:rPr>
      </w:pPr>
      <w:r>
        <w:rPr>
          <w:rFonts w:cs="Arial" w:ascii="Arial" w:hAnsi="Arial"/>
          <w:sz w:val="24"/>
        </w:rPr>
        <w:t>Ezen már Sternkern is nevetett, de arcára fagyott a mosoly, mikor a meggyötört Transformer hirtelen szabadon felbukkan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szabadult meg? – kérdezte Be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rőhöz fohászkodtam, mire sírí hangon megszólalt valami dallam és megjelent valami palackszerűség. Erre a lény hanyatt-homlok elmenekült – magyarázta Luke Ucas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ég azt mondják nem lehet a szponzorokra számítani – dörmögte Sternkern.</w:t>
      </w:r>
    </w:p>
    <w:p>
      <w:pPr>
        <w:pStyle w:val="Csakszveg"/>
        <w:ind w:left="540" w:right="782" w:firstLine="360"/>
        <w:jc w:val="both"/>
        <w:rPr>
          <w:rFonts w:ascii="Arial" w:hAnsi="Arial" w:cs="Arial"/>
          <w:sz w:val="24"/>
        </w:rPr>
      </w:pPr>
      <w:r>
        <w:rPr>
          <w:rFonts w:cs="Arial" w:ascii="Arial" w:hAnsi="Arial"/>
          <w:sz w:val="24"/>
        </w:rPr>
        <w:t>A helyiséget enyhe remegés rázta meg. A falak megmozdul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rancba! – ámult el Cholo.</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pró! Tipró! – kiabált Luke a kommunikátorba.</w:t>
      </w:r>
    </w:p>
    <w:p>
      <w:pPr>
        <w:pStyle w:val="Csakszveg"/>
        <w:ind w:left="540" w:right="782" w:firstLine="360"/>
        <w:jc w:val="both"/>
        <w:rPr>
          <w:rFonts w:ascii="Arial" w:hAnsi="Arial" w:cs="Arial"/>
          <w:sz w:val="24"/>
        </w:rPr>
      </w:pPr>
      <w:r>
        <w:rPr>
          <w:rFonts w:cs="Arial" w:ascii="Arial" w:hAnsi="Arial"/>
          <w:sz w:val="24"/>
        </w:rPr>
        <w:t>Semm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pró! Tipró! – kiabált Ucas is Sternkern fülé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kinek fixa ideája, hogy nagyot hallok? – mondta mérges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ipirtyó! – üvöltett ő is.</w:t>
      </w:r>
    </w:p>
    <w:p>
      <w:pPr>
        <w:pStyle w:val="Csakszveg"/>
        <w:ind w:left="540" w:right="782" w:firstLine="360"/>
        <w:jc w:val="both"/>
        <w:rPr>
          <w:rFonts w:ascii="Arial" w:hAnsi="Arial" w:cs="Arial"/>
          <w:sz w:val="24"/>
        </w:rPr>
      </w:pPr>
      <w:r>
        <w:rPr>
          <w:rFonts w:cs="Arial" w:ascii="Arial" w:hAnsi="Arial"/>
          <w:sz w:val="24"/>
        </w:rPr>
        <w:t>Nagy semm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an egy olyan érzésem, hogy baj van – mondta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hitte voln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óbáljuk meg kitámasztani valamivel, mert képeslap lesz belőlünk – javasolta Bea.</w:t>
      </w:r>
    </w:p>
    <w:p>
      <w:pPr>
        <w:pStyle w:val="Csakszveg"/>
        <w:ind w:left="540" w:right="782" w:firstLine="360"/>
        <w:jc w:val="both"/>
        <w:rPr/>
      </w:pPr>
      <w:r>
        <w:rPr>
          <w:rFonts w:cs="Arial" w:ascii="Arial" w:hAnsi="Arial"/>
          <w:sz w:val="24"/>
        </w:rPr>
        <w:t>Akcióba léptek. Mindenféle rudakkal próbálták a falak közeledését megállítani, de azok rendületlenül jöttek tovább.</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 kéne venni az utolsó kenetet – motyogta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apanyagban nincs hiány – bólintott P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pró! Tipró! – kiabálta változatlanul Luke.</w:t>
      </w:r>
    </w:p>
    <w:p>
      <w:pPr>
        <w:pStyle w:val="Csakszveg"/>
        <w:ind w:left="540" w:right="782" w:firstLine="360"/>
        <w:jc w:val="both"/>
        <w:rPr>
          <w:rFonts w:ascii="Arial" w:hAnsi="Arial" w:cs="Arial"/>
          <w:sz w:val="24"/>
        </w:rPr>
      </w:pPr>
      <w:r>
        <w:rPr>
          <w:rFonts w:cs="Arial" w:ascii="Arial" w:hAnsi="Arial"/>
          <w:sz w:val="24"/>
        </w:rPr>
        <w:t>A falak már egészen közel vol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lított,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Tipró. Hogy vagytok?</w:t>
      </w:r>
    </w:p>
    <w:p>
      <w:pPr>
        <w:pStyle w:val="Csakszveg"/>
        <w:ind w:left="540" w:right="782" w:firstLine="360"/>
        <w:jc w:val="both"/>
        <w:rPr>
          <w:rFonts w:ascii="Arial" w:hAnsi="Arial" w:cs="Arial"/>
          <w:sz w:val="24"/>
        </w:rPr>
      </w:pPr>
      <w:r>
        <w:rPr>
          <w:rFonts w:cs="Arial" w:ascii="Arial" w:hAnsi="Arial"/>
          <w:sz w:val="24"/>
        </w:rPr>
        <w:t>Pan és Sternkern együttesen nyomták a lé alá a fiú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j, bádogkaszni. Állítsátok le az összes hulladéktároló-prés funkcióját – kiabálta Cholo.</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badna megjegyez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E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ulladéktárolót mondott,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ésüzemmód,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s türelmet uram.</w:t>
      </w:r>
    </w:p>
    <w:p>
      <w:pPr>
        <w:pStyle w:val="Csakszveg"/>
        <w:ind w:left="540" w:right="782" w:firstLine="360"/>
        <w:jc w:val="both"/>
        <w:rPr/>
      </w:pPr>
      <w:r>
        <w:rPr>
          <w:rFonts w:cs="Arial" w:ascii="Arial" w:hAnsi="Arial"/>
          <w:sz w:val="24"/>
        </w:rPr>
        <w:t>A kamrában már csak lapjával lehetett állni. A hercegnő hozzászorult Panho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re valami kellemes érz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pcsolja ki a fantáziáj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ermészetnek nem lehet parancso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 maga alu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őlem független a dolo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iszn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jezzék már 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a kevés a hely – sóhajtott bánatosan Cholo.</w:t>
      </w:r>
    </w:p>
    <w:p>
      <w:pPr>
        <w:pStyle w:val="Csakszveg"/>
        <w:ind w:left="540" w:right="782" w:firstLine="360"/>
        <w:jc w:val="both"/>
        <w:rPr>
          <w:rFonts w:ascii="Arial" w:hAnsi="Arial" w:cs="Arial"/>
          <w:sz w:val="24"/>
        </w:rPr>
      </w:pPr>
      <w:r>
        <w:rPr>
          <w:rFonts w:cs="Arial" w:ascii="Arial" w:hAnsi="Arial"/>
          <w:sz w:val="24"/>
        </w:rPr>
        <w:t>A két egymáshoz közelítő fal hirtelen megál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Szipirtyó!</w:t>
      </w:r>
    </w:p>
    <w:p>
      <w:pPr>
        <w:pStyle w:val="Csakszveg"/>
        <w:ind w:left="540" w:right="782" w:firstLine="360"/>
        <w:jc w:val="both"/>
        <w:rPr>
          <w:rFonts w:ascii="Arial" w:hAnsi="Arial" w:cs="Arial"/>
          <w:sz w:val="24"/>
        </w:rPr>
      </w:pPr>
      <w:r>
        <w:rPr>
          <w:rFonts w:cs="Arial" w:ascii="Arial" w:hAnsi="Arial"/>
          <w:sz w:val="24"/>
        </w:rPr>
        <w:t>A kamrában nagy volt az örö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j! Nyisd ki az ajt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lyiket,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látom. Látja valaki a szám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 mondta Luk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tyaisten. Próbáld meg fiam leolvas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rülbelül 366-117801.</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nyílt,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ézze meg job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366-117001.</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nem lehet, uram, mert kinyílt mellettünk egy kamra, amiből takarító robotok sereglettek elő.</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apogasd ki a kezeddel – javasolta P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z nem ill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molyan? – hörögte P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pogass már fiam, még jól jöhet egyszer. A hercegnőnél láttam, hogy van benne gyakorlato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m hagyjon ki ebből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miatt kerültünk ebbe az egészbe, cukorfal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néhány ötletem, mit nyalogasson – sziszegte a hercegnő Pan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 366-117891.</w:t>
      </w:r>
    </w:p>
    <w:p>
      <w:pPr>
        <w:pStyle w:val="Csakszveg"/>
        <w:ind w:left="540" w:right="782" w:firstLine="360"/>
        <w:jc w:val="both"/>
        <w:rPr>
          <w:rFonts w:ascii="Arial" w:hAnsi="Arial" w:cs="Arial"/>
          <w:sz w:val="24"/>
        </w:rPr>
      </w:pPr>
      <w:r>
        <w:rPr>
          <w:rFonts w:cs="Arial" w:ascii="Arial" w:hAnsi="Arial"/>
          <w:sz w:val="24"/>
        </w:rPr>
        <w:t>Az ajtó kinyílt és a kis csapat óvatosan kiaraszolt a nyíláson. Nem voltak éppen szobatiszt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balra – mondta P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jobbra – mondta Be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ondjon már valamit Georg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igen. Pan, Bubakka és maga Bandi balra mennek. A hercegnő, Luke és én jobbra. A hajónál találkozunk. Megnézzük Ubi van harcát, aztán meglép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megyünk együtt? – kérdezte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gyorsan vége lenne a fejezet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in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sszú – legyintett Bandi és elment Choloékkal.</w:t>
      </w:r>
    </w:p>
    <w:p>
      <w:pPr>
        <w:pStyle w:val="Csakszveg"/>
        <w:ind w:left="540" w:right="782" w:firstLine="360"/>
        <w:jc w:val="both"/>
        <w:rPr>
          <w:rFonts w:ascii="Arial" w:hAnsi="Arial" w:cs="Arial"/>
          <w:sz w:val="24"/>
        </w:rPr>
      </w:pPr>
      <w:r>
        <w:rPr>
          <w:rFonts w:cs="Arial" w:ascii="Arial" w:hAnsi="Arial"/>
          <w:sz w:val="24"/>
        </w:rPr>
        <w:t>Ucas és kis csapata elindult a jobb oldali folyosón. Senkivel sem találkoztak jó idei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ha követnének – mondta Be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éhány gárdista – legyintett Luke.</w:t>
      </w:r>
    </w:p>
    <w:p>
      <w:pPr>
        <w:pStyle w:val="Csakszveg"/>
        <w:ind w:left="540" w:right="782" w:firstLine="360"/>
        <w:jc w:val="both"/>
        <w:rPr>
          <w:rFonts w:ascii="Arial" w:hAnsi="Arial" w:cs="Arial"/>
          <w:sz w:val="24"/>
        </w:rPr>
      </w:pPr>
      <w:r>
        <w:rPr>
          <w:rFonts w:cs="Arial" w:ascii="Arial" w:hAnsi="Arial"/>
          <w:sz w:val="24"/>
        </w:rPr>
        <w:t>Hirtelen megmerevedtek, majd futni kezdtek.</w:t>
      </w:r>
    </w:p>
    <w:p>
      <w:pPr>
        <w:pStyle w:val="Csakszveg"/>
        <w:ind w:left="540" w:right="782" w:firstLine="360"/>
        <w:jc w:val="both"/>
        <w:rPr>
          <w:rFonts w:ascii="Arial" w:hAnsi="Arial" w:cs="Arial"/>
          <w:sz w:val="24"/>
        </w:rPr>
      </w:pPr>
      <w:r>
        <w:rPr>
          <w:rFonts w:cs="Arial" w:ascii="Arial" w:hAnsi="Arial"/>
          <w:sz w:val="24"/>
        </w:rPr>
        <w:t>Luke persze más irányb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aszigálja irányba szegényt – kiáltotta Bea és néhány rohamosztagost kiírt a könyvb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e – mutatta Ucas.</w:t>
      </w:r>
    </w:p>
    <w:p>
      <w:pPr>
        <w:pStyle w:val="Csakszveg"/>
        <w:ind w:left="540" w:right="782" w:firstLine="360"/>
        <w:jc w:val="both"/>
        <w:rPr>
          <w:rFonts w:ascii="Arial" w:hAnsi="Arial" w:cs="Arial"/>
          <w:sz w:val="24"/>
        </w:rPr>
      </w:pPr>
      <w:r>
        <w:rPr>
          <w:rFonts w:cs="Arial" w:ascii="Arial" w:hAnsi="Arial"/>
          <w:sz w:val="24"/>
        </w:rPr>
        <w:t>Egy kis kiszögellés peremén álltak meg. Luke tovább me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evegőben nem lehet járni – kiabálta Georg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kár – mondta Luke és visszament hozzájuk.</w:t>
      </w:r>
    </w:p>
    <w:p>
      <w:pPr>
        <w:pStyle w:val="Csakszveg"/>
        <w:ind w:left="540" w:right="782" w:firstLine="360"/>
        <w:jc w:val="both"/>
        <w:rPr/>
      </w:pPr>
      <w:r>
        <w:rPr>
          <w:rFonts w:cs="Arial" w:ascii="Arial" w:hAnsi="Arial"/>
          <w:sz w:val="24"/>
        </w:rPr>
        <w:t>Bea szétlőtte a kapcsolótáblát, mire az ajtó bezáród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jutunk át a túl oldal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vész hercegnő, Luke-nál van egy acélsodrony kötél, azzal át tudunk jut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Mr. Ucas, de azt valahol elhagyta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éha az az érzésem, hogy Cholo kapitánynak igaza lehet magukkal kapcsolatban – jegyezte meg Bea.</w:t>
      </w:r>
    </w:p>
    <w:p>
      <w:pPr>
        <w:pStyle w:val="Csakszveg"/>
        <w:ind w:left="540" w:right="782" w:firstLine="360"/>
        <w:jc w:val="both"/>
        <w:rPr>
          <w:rFonts w:ascii="Arial" w:hAnsi="Arial" w:cs="Arial"/>
          <w:sz w:val="24"/>
        </w:rPr>
      </w:pPr>
      <w:r>
        <w:rPr>
          <w:rFonts w:cs="Arial" w:ascii="Arial" w:hAnsi="Arial"/>
          <w:sz w:val="24"/>
        </w:rPr>
        <w:t>A hátuk mögött lassan emelkedni kezdett az ajtó és a katonák hevesen tüzelni kezdtek.</w:t>
      </w:r>
    </w:p>
    <w:p>
      <w:pPr>
        <w:pStyle w:val="Csakszveg"/>
        <w:ind w:left="540" w:right="782" w:firstLine="360"/>
        <w:jc w:val="both"/>
        <w:rPr>
          <w:rFonts w:ascii="Arial" w:hAnsi="Arial" w:cs="Arial"/>
          <w:sz w:val="24"/>
        </w:rPr>
      </w:pPr>
      <w:r>
        <w:rPr>
          <w:rFonts w:cs="Arial" w:ascii="Arial" w:hAnsi="Arial"/>
          <w:sz w:val="24"/>
        </w:rPr>
        <w:t>A szemközti oldalról szintén hullott az áldás. Bea derekasan tartotta mag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tűnünk el innen, akkor anny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az! Eltűnés – csapott homlokára Ucas.</w:t>
      </w:r>
    </w:p>
    <w:p>
      <w:pPr>
        <w:pStyle w:val="Csakszveg"/>
        <w:ind w:left="540" w:right="782" w:firstLine="360"/>
        <w:jc w:val="both"/>
        <w:rPr>
          <w:rFonts w:ascii="Arial" w:hAnsi="Arial" w:cs="Arial"/>
          <w:sz w:val="24"/>
        </w:rPr>
      </w:pPr>
      <w:r>
        <w:rPr>
          <w:rFonts w:cs="Arial" w:ascii="Arial" w:hAnsi="Arial"/>
          <w:sz w:val="24"/>
        </w:rPr>
        <w:t>Sajnos Transformer nem volt olyan rutinos, mint Sternkern, ezért bevert orrát tapogat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ja hercegnő? A véremet adom Ön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ötéllel többre mentünk volna – morogta Bea.</w:t>
      </w:r>
    </w:p>
    <w:p>
      <w:pPr>
        <w:pStyle w:val="Csakszveg"/>
        <w:ind w:left="540" w:right="782" w:firstLine="360"/>
        <w:jc w:val="both"/>
        <w:rPr/>
      </w:pPr>
      <w:r>
        <w:rPr>
          <w:rFonts w:cs="Arial" w:ascii="Arial" w:hAnsi="Arial"/>
          <w:sz w:val="24"/>
        </w:rPr>
        <w:t>Ucas lehunyta a szemét. Mikor újra kinyitotta egy szakasznyi feldöntött gárdista között találták maguk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tán a belépő – ismerte el a hercegnő.</w:t>
      </w:r>
    </w:p>
    <w:p>
      <w:pPr>
        <w:pStyle w:val="Csakszveg"/>
        <w:ind w:left="540" w:right="782" w:firstLine="360"/>
        <w:jc w:val="both"/>
        <w:rPr>
          <w:rFonts w:ascii="Arial" w:hAnsi="Arial" w:cs="Arial"/>
          <w:sz w:val="24"/>
        </w:rPr>
      </w:pPr>
      <w:r>
        <w:rPr>
          <w:rFonts w:cs="Arial" w:ascii="Arial" w:hAnsi="Arial"/>
          <w:sz w:val="24"/>
        </w:rPr>
        <w:t>Sebesen futottak tovább. Luke megbotlott valamiben és ennek következtében felborított egy fekete köpenyes alak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át a szemétő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ocsánat uram. Nem akartam, de tudja eltört a szemüvegem.</w:t>
      </w:r>
    </w:p>
    <w:p>
      <w:pPr>
        <w:pStyle w:val="Csakszveg"/>
        <w:ind w:left="540" w:right="782" w:firstLine="360"/>
        <w:jc w:val="both"/>
        <w:rPr>
          <w:rFonts w:ascii="Arial" w:hAnsi="Arial" w:cs="Arial"/>
          <w:sz w:val="24"/>
        </w:rPr>
      </w:pPr>
      <w:r>
        <w:rPr>
          <w:rFonts w:cs="Arial" w:ascii="Arial" w:hAnsi="Arial"/>
          <w:sz w:val="24"/>
        </w:rPr>
        <w:t>A fekete köpenyes felállt. Még mindig felál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ieder! – sápadt el Be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ki? – kérdezte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as Wieder. A Szösz fekete lovagja, két galaktíka szkander bajnoka – világosította fel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a szkander? – kérdezte Wiede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jd elmondom. Mi a fene ez magán? – mutatott a sisakon lévő SONY felirat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andi tette ide. Aztán adott még egy adaggal de sajnos nem jutott mindenkinek. Majd szóljon neki, hogy küldjön még.</w:t>
      </w:r>
    </w:p>
    <w:p>
      <w:pPr>
        <w:pStyle w:val="Csakszveg"/>
        <w:ind w:left="540" w:right="782" w:firstLine="360"/>
        <w:jc w:val="both"/>
        <w:rPr>
          <w:rFonts w:ascii="Arial" w:hAnsi="Arial" w:cs="Arial"/>
          <w:sz w:val="24"/>
        </w:rPr>
      </w:pPr>
      <w:r>
        <w:rPr>
          <w:rFonts w:cs="Arial" w:ascii="Arial" w:hAnsi="Arial"/>
          <w:sz w:val="24"/>
        </w:rPr>
        <w:t>Ucas szája tátva maradt. Idővel becsukta. Rémálom ez az ember – gondolta magáb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Wieder nagyúr. Önnek most Cselovikkal kellene küzdeni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bi van Cselovikkal? Azzal a piszokk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án nem szeret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yhe kifejezés! Sosem bocsátom meg neki, hogy egy sturoni kocsma ablakán bekiáltotta, hogy sö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lyen hely az a Stur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zt mondom, hogy én voltam ott az egyetlen ember?</w:t>
      </w:r>
    </w:p>
    <w:p>
      <w:pPr>
        <w:pStyle w:val="Csakszveg"/>
        <w:ind w:left="540" w:right="782" w:firstLine="360"/>
        <w:jc w:val="both"/>
        <w:rPr/>
      </w:pPr>
      <w:r>
        <w:rPr>
          <w:rFonts w:cs="Arial" w:ascii="Arial" w:hAnsi="Arial"/>
          <w:sz w:val="24"/>
        </w:rPr>
        <w:t>Ucas visszaemlékezett a Mod Peisley-ben történtekre és megértően bólin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 van Nagyúr. Menjen és keresse meg Cselovik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pofozom a világb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ha csak megöl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n olcsón nem ússza meg! – mondta és elviharz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hetünk a hajóhoz – mondta Ucas.</w:t>
      </w:r>
    </w:p>
    <w:p>
      <w:pPr>
        <w:pStyle w:val="Csakszveg"/>
        <w:ind w:left="540" w:right="782" w:firstLine="360"/>
        <w:jc w:val="both"/>
        <w:rPr/>
      </w:pPr>
      <w:r>
        <w:rPr>
          <w:rFonts w:cs="Arial" w:ascii="Arial" w:hAnsi="Arial"/>
          <w:sz w:val="24"/>
        </w:rPr>
        <w:t>Akkor vette észre, hogy két társa döbbenten néz rá. Illetve Luke majdnem r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baj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csak úgy beszélget Wiederr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gy parti sakkhoz kevés volt az idő, heheh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 van – bólogatott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enjünk – karolt beléjük Ucas és elvezette őket.</w:t>
      </w:r>
    </w:p>
    <w:p>
      <w:pPr>
        <w:pStyle w:val="Csakszveg"/>
        <w:ind w:left="540" w:right="782" w:firstLine="360"/>
        <w:jc w:val="both"/>
        <w:rPr>
          <w:rFonts w:ascii="Arial" w:hAnsi="Arial" w:cs="Arial"/>
          <w:sz w:val="24"/>
        </w:rPr>
      </w:pPr>
      <w:r>
        <w:rPr>
          <w:rFonts w:cs="Arial" w:ascii="Arial" w:hAnsi="Arial"/>
          <w:sz w:val="24"/>
        </w:rPr>
        <w:t>Eközben Pan és a kis csapata körbe-körbe nézve, kezükben sugárfegyverrel siettek a folyosón. Előttük feltűnt néhány rohamosztag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ezeket elkalapáljuk – rikoltotta Pan.</w:t>
      </w:r>
    </w:p>
    <w:p>
      <w:pPr>
        <w:pStyle w:val="Csakszveg"/>
        <w:ind w:left="540" w:right="782" w:firstLine="360"/>
        <w:jc w:val="both"/>
        <w:rPr>
          <w:rFonts w:ascii="Arial" w:hAnsi="Arial" w:cs="Arial"/>
          <w:sz w:val="24"/>
        </w:rPr>
      </w:pPr>
      <w:r>
        <w:rPr>
          <w:rFonts w:cs="Arial" w:ascii="Arial" w:hAnsi="Arial"/>
          <w:sz w:val="24"/>
        </w:rPr>
        <w:t>Bubakka helyeslően bömbölt. Sternkern próbálta visszatartani őke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iiihááá! vetette utánuk magát Cholo.</w:t>
      </w:r>
    </w:p>
    <w:p>
      <w:pPr>
        <w:pStyle w:val="Csakszveg"/>
        <w:ind w:left="540" w:right="782" w:firstLine="360"/>
        <w:jc w:val="both"/>
        <w:rPr>
          <w:rFonts w:ascii="Arial" w:hAnsi="Arial" w:cs="Arial"/>
          <w:sz w:val="24"/>
        </w:rPr>
      </w:pPr>
      <w:r>
        <w:rPr>
          <w:rFonts w:cs="Arial" w:ascii="Arial" w:hAnsi="Arial"/>
          <w:sz w:val="24"/>
        </w:rPr>
        <w:t>A gárdisták menekültek. Cholo folyamatosan tüzelt és rohant. Bubakka mondott ugyan valamit, de nem figyelt rá. Az első kanyar után beleütközött vagy ötven katoná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 fiúk – mondta és sebesen iramodott visszafelé.</w:t>
      </w:r>
    </w:p>
    <w:p>
      <w:pPr>
        <w:pStyle w:val="Csakszveg"/>
        <w:ind w:left="540" w:right="782" w:firstLine="360"/>
        <w:jc w:val="both"/>
        <w:rPr/>
      </w:pPr>
      <w:r>
        <w:rPr>
          <w:rFonts w:cs="Arial" w:ascii="Arial" w:hAnsi="Arial"/>
          <w:sz w:val="24"/>
        </w:rPr>
        <w:t>A katonák követték. Bubi és Sternkern megkövülten áll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ndégeket hoztam – vetette oda Pan, miközben elfutott mellettü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e magával őket – javasolta Sternkern, aztán ő is futni kezdett.</w:t>
      </w:r>
    </w:p>
    <w:p>
      <w:pPr>
        <w:pStyle w:val="Csakszveg"/>
        <w:ind w:left="540" w:right="782" w:firstLine="360"/>
        <w:jc w:val="both"/>
        <w:rPr>
          <w:rFonts w:ascii="Arial" w:hAnsi="Arial" w:cs="Arial"/>
          <w:sz w:val="24"/>
        </w:rPr>
      </w:pPr>
      <w:r>
        <w:rPr>
          <w:rFonts w:cs="Arial" w:ascii="Arial" w:hAnsi="Arial"/>
          <w:sz w:val="24"/>
        </w:rPr>
        <w:t>Valahogy sikerült lerázniuk az üldözőke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ülye viccei vannak, Hangszór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vicc volt Bandi. Merre lehet a hajó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 én tudj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ki, ha nem maga ? Maga miatt van ez az egész hóbelebanc!</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ebből csak tíz százalék a rész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jon már ezzel! Merre megy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ézsű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 ötl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Az enyém.</w:t>
      </w:r>
    </w:p>
    <w:p>
      <w:pPr>
        <w:pStyle w:val="Csakszveg"/>
        <w:ind w:left="540" w:right="782" w:firstLine="360"/>
        <w:jc w:val="both"/>
        <w:rPr/>
      </w:pPr>
      <w:r>
        <w:rPr>
          <w:rFonts w:cs="Arial" w:ascii="Arial" w:hAnsi="Arial"/>
          <w:sz w:val="24"/>
        </w:rPr>
        <w:t>Bubakka mormogott vala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nyleg?</w:t>
      </w:r>
    </w:p>
    <w:p>
      <w:pPr>
        <w:pStyle w:val="Csakszveg"/>
        <w:ind w:left="540" w:right="782" w:firstLine="360"/>
        <w:jc w:val="both"/>
        <w:rPr>
          <w:rFonts w:ascii="Arial" w:hAnsi="Arial" w:cs="Arial"/>
          <w:sz w:val="24"/>
        </w:rPr>
      </w:pPr>
      <w:r>
        <w:rPr>
          <w:rFonts w:cs="Arial" w:ascii="Arial" w:hAnsi="Arial"/>
          <w:sz w:val="24"/>
        </w:rPr>
        <w:t>Újra morrin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nyom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mond a Darabk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ogy ez egy lift és ott van a felirat, dokk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megfigyel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bb mint mag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magasról nem kunszt – vonta meg vállát Sternkern.</w:t>
      </w:r>
    </w:p>
    <w:p>
      <w:pPr>
        <w:pStyle w:val="Csakszveg"/>
        <w:ind w:left="540" w:right="782" w:firstLine="360"/>
        <w:jc w:val="both"/>
        <w:rPr>
          <w:rFonts w:ascii="Arial" w:hAnsi="Arial" w:cs="Arial"/>
          <w:sz w:val="24"/>
        </w:rPr>
      </w:pPr>
      <w:r>
        <w:rPr>
          <w:rFonts w:cs="Arial" w:ascii="Arial" w:hAnsi="Arial"/>
          <w:sz w:val="24"/>
        </w:rPr>
        <w:t>Elindultak. A lift sebesen vitte őket, valamivel gyorsabban, mint azt Sternkern gyomra bírta voln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 nyögte és a sarok felé fordult.</w:t>
      </w:r>
    </w:p>
    <w:p>
      <w:pPr>
        <w:pStyle w:val="Csakszveg"/>
        <w:ind w:left="540" w:right="782" w:firstLine="360"/>
        <w:jc w:val="both"/>
        <w:rPr>
          <w:rFonts w:ascii="Arial" w:hAnsi="Arial" w:cs="Arial"/>
          <w:sz w:val="24"/>
        </w:rPr>
      </w:pPr>
      <w:r>
        <w:rPr>
          <w:rFonts w:cs="Arial" w:ascii="Arial" w:hAnsi="Arial"/>
          <w:sz w:val="24"/>
        </w:rPr>
        <w:t>Igencsak el volt foglalva.</w:t>
      </w:r>
    </w:p>
    <w:p>
      <w:pPr>
        <w:pStyle w:val="Csakszveg"/>
        <w:ind w:left="540" w:right="782" w:firstLine="360"/>
        <w:jc w:val="both"/>
        <w:rPr>
          <w:rFonts w:ascii="Arial" w:hAnsi="Arial" w:cs="Arial"/>
          <w:sz w:val="24"/>
        </w:rPr>
      </w:pPr>
      <w:r>
        <w:rPr>
          <w:rFonts w:cs="Arial" w:ascii="Arial" w:hAnsi="Arial"/>
          <w:sz w:val="24"/>
        </w:rPr>
        <w:t>Pan és Bubakka undorodó kifejezéssel arcukon fordultak el. A lift megérkezett. Kinyílt az ajtó és mikor megfordultak több száz katonával találták szembe magukat. Sisakjukon SONY felirat virított. Pan rémülten csapott rá az indíts gombra, de a katonák valamelyike kívülről lezárta a lift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Bandi. Be vagyunk zárv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ég mindig jobb, mint menni ezzel a vacakk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hány katona van odaki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számol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it csinál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Zsugázni tud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yen már egyszer komol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 nem érdemes. Na jó. Van maguknál légzőkészülék, tudják olyan zsebrevágható kics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gyék fö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ézze Bandi elég büdöset csínált, de azért kibírju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mi most jön, azt nem fogják kibír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megint? De hát állunk!</w:t>
      </w:r>
    </w:p>
    <w:p>
      <w:pPr>
        <w:pStyle w:val="Csakszveg"/>
        <w:ind w:left="540" w:right="782" w:firstLine="360"/>
        <w:jc w:val="both"/>
        <w:rPr/>
      </w:pPr>
      <w:r>
        <w:rPr>
          <w:rFonts w:cs="Arial" w:ascii="Arial" w:hAnsi="Arial"/>
          <w:sz w:val="24"/>
        </w:rPr>
        <w:t>Sternkern szó nélkül a zsebébe nyúlt és elővett egy Pali Mail cigarettát. Rágyújtott. Pan és Bubi rémülten kapkodott a légzőkészülék után. Már alig éltek, amikor sikerült végre felvenniü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yavilág! Mi ez a borzal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issa ki az ajtót, meglátja örülni fognak nek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biztos.</w:t>
      </w:r>
    </w:p>
    <w:p>
      <w:pPr>
        <w:pStyle w:val="Csakszveg"/>
        <w:ind w:left="540" w:right="782" w:firstLine="360"/>
        <w:jc w:val="both"/>
        <w:rPr/>
      </w:pPr>
      <w:r>
        <w:rPr>
          <w:rFonts w:cs="Arial" w:ascii="Arial" w:hAnsi="Arial"/>
          <w:sz w:val="24"/>
        </w:rPr>
        <w:t>Pan kinyitotta az ajtót. A katonák lövésre kész fegyverrel várták őket. Sternkern nagyot szívott a cigarettán és kifújta a füstöt. A hatás leírhatatlan volt. Térdig gárdistákban mentek a hajó fel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ez állat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övényi – javította ki.</w:t>
      </w:r>
    </w:p>
    <w:p>
      <w:pPr>
        <w:pStyle w:val="Csakszveg"/>
        <w:ind w:left="540" w:right="782" w:firstLine="360"/>
        <w:jc w:val="both"/>
        <w:rPr>
          <w:rFonts w:ascii="Arial" w:hAnsi="Arial" w:cs="Arial"/>
          <w:sz w:val="24"/>
        </w:rPr>
      </w:pPr>
      <w:r>
        <w:rPr>
          <w:rFonts w:cs="Arial" w:ascii="Arial" w:hAnsi="Arial"/>
          <w:sz w:val="24"/>
        </w:rPr>
        <w:t>Mikor már nem állt gárdista a lábán, elnyomta a csikket. Vidáman integetett a feléjük botladozó Ucas-ék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hogy s min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andi megígérte, hogy a szereplők jelenlétében nem gyújt r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szhelyzet volt. Valahogy ki kellett jönn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badna megjegyeznem, uram, ez a valami károkat okozott az érzékelőimbe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baj Szipirtyó. Ha sokat dumálsz én is okozhatok Benned károkat, megígért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hogy összejöttünk, talán mehetnénk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 Hangszóró. Hol van Keroz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i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nt látja Georges. Lekésik az oldalukat és akkor átírhatjuk az egészet,</w:t>
      </w:r>
    </w:p>
    <w:p>
      <w:pPr>
        <w:pStyle w:val="Csakszveg"/>
        <w:ind w:left="540" w:right="782" w:firstLine="360"/>
        <w:jc w:val="both"/>
        <w:rPr>
          <w:rFonts w:ascii="Arial" w:hAnsi="Arial" w:cs="Arial"/>
          <w:sz w:val="24"/>
        </w:rPr>
      </w:pPr>
      <w:r>
        <w:rPr>
          <w:rFonts w:cs="Arial" w:ascii="Arial" w:hAnsi="Arial"/>
          <w:sz w:val="24"/>
        </w:rPr>
        <w:t>lehetetlenül néztek körbe.</w:t>
      </w:r>
    </w:p>
    <w:p>
      <w:pPr>
        <w:pStyle w:val="Csakszveg"/>
        <w:ind w:left="540" w:right="782" w:firstLine="360"/>
        <w:jc w:val="both"/>
        <w:rPr>
          <w:rFonts w:ascii="Arial" w:hAnsi="Arial" w:cs="Arial"/>
          <w:sz w:val="24"/>
        </w:rPr>
      </w:pPr>
      <w:r>
        <w:rPr>
          <w:rFonts w:cs="Arial" w:ascii="Arial" w:hAnsi="Arial"/>
          <w:sz w:val="24"/>
        </w:rPr>
        <w:t>Az öreg Ubi van Cselovik eközben egy térképet forgatva kereste azt a helyet, ahol ki kell kapcsolni a vonósugara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en nem lehet kiigazodni – morogta. – Talán az Erő segíthet.</w:t>
      </w:r>
    </w:p>
    <w:p>
      <w:pPr>
        <w:pStyle w:val="Csakszveg"/>
        <w:ind w:left="540" w:right="782" w:firstLine="360"/>
        <w:jc w:val="both"/>
        <w:rPr>
          <w:rFonts w:ascii="Arial" w:hAnsi="Arial" w:cs="Arial"/>
          <w:sz w:val="24"/>
        </w:rPr>
      </w:pPr>
      <w:r>
        <w:rPr>
          <w:rFonts w:cs="Arial" w:ascii="Arial" w:hAnsi="Arial"/>
          <w:sz w:val="24"/>
        </w:rPr>
        <w:t>A felette lévő hangszóróból megszólalt a jól ismert szignál: „You cant beat the feeling!" és egy holografikus Coca-Colás üveg lebegett előt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gy borzalom – dörmögte fejét csóválva és elindult a holokép után.</w:t>
      </w:r>
    </w:p>
    <w:p>
      <w:pPr>
        <w:pStyle w:val="Csakszveg"/>
        <w:ind w:left="540" w:right="782" w:firstLine="360"/>
        <w:jc w:val="both"/>
        <w:rPr/>
      </w:pPr>
      <w:r>
        <w:rPr>
          <w:rFonts w:cs="Arial" w:ascii="Arial" w:hAnsi="Arial"/>
          <w:sz w:val="24"/>
        </w:rPr>
        <w:t>A helyiségnél, ahová a kép vezette egy katona ál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Itt kell kikapcsolni a vonósugar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végre, csakhogy megtaláltam – sóhajtott Cselovik és be akart menni a helyiségbe.</w:t>
      </w:r>
    </w:p>
    <w:p>
      <w:pPr>
        <w:pStyle w:val="Csakszveg"/>
        <w:ind w:left="540" w:right="782" w:firstLine="360"/>
        <w:jc w:val="both"/>
        <w:rPr>
          <w:rFonts w:ascii="Arial" w:hAnsi="Arial" w:cs="Arial"/>
          <w:sz w:val="24"/>
        </w:rPr>
      </w:pPr>
      <w:r>
        <w:rPr>
          <w:rFonts w:cs="Arial" w:ascii="Arial" w:hAnsi="Arial"/>
          <w:sz w:val="24"/>
        </w:rPr>
        <w:t>A katona azonban eléje ál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nem lehet bemen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540" w:right="782" w:firstLine="360"/>
        <w:jc w:val="both"/>
        <w:rPr>
          <w:rFonts w:ascii="Arial" w:hAnsi="Arial" w:cs="Arial"/>
          <w:sz w:val="24"/>
        </w:rPr>
      </w:pPr>
      <w:r>
        <w:rPr>
          <w:rFonts w:cs="Arial" w:ascii="Arial" w:hAnsi="Arial"/>
          <w:sz w:val="24"/>
        </w:rPr>
        <w:t>A rohamosztagos rámutatott a táblára: IDEGENEKNEK TILOS A BEMEN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n nem vagyok idegen – mondta Cselov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bemehet.</w:t>
      </w:r>
    </w:p>
    <w:p>
      <w:pPr>
        <w:pStyle w:val="Csakszveg"/>
        <w:ind w:left="540" w:right="782" w:firstLine="360"/>
        <w:jc w:val="both"/>
        <w:rPr/>
      </w:pPr>
      <w:r>
        <w:rPr>
          <w:rFonts w:cs="Arial" w:ascii="Arial" w:hAnsi="Arial"/>
          <w:sz w:val="24"/>
        </w:rPr>
        <w:t>Cselovik belépett a helyiségbe. Ennek közepén egy oszlop állt, amin mindenféle kapcsolók, fogantyúk és egyéb mütyürök voltak. Ráadásul rengeteg piros, kék és zöld lámpácska is villogott. Az oszlop közepén pedig egy nyílás volt, ahol egy műanyag pohár árválkod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 vajon melyik lesz az? – gondolkodott hangosan Cselovik. Találomra megnyomott egy gombot. Halk zümmögés után egy apró képernyőn megjelent a felirat: CUKORRAL? Cselovik nem értette, de odatette az ujját. A felirat eltűnt. TEJSZÍNNEL! jelent meg. Ubi van megint megérintette a képernyőt. Ezután hangos szörcsögéssel remek kávéillat kezdett terjengeni. Cselovik elvette a poharat megkeverte a kávét és megkóstol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ész jó – csettintett nyelvével.</w:t>
      </w:r>
    </w:p>
    <w:p>
      <w:pPr>
        <w:pStyle w:val="Csakszveg"/>
        <w:ind w:left="540" w:right="782" w:firstLine="360"/>
        <w:jc w:val="both"/>
        <w:rPr/>
      </w:pPr>
      <w:r>
        <w:rPr>
          <w:rFonts w:cs="Arial" w:ascii="Arial" w:hAnsi="Arial"/>
          <w:sz w:val="24"/>
        </w:rPr>
        <w:t>Mikor visszatette az üres poharat, amit egy szerkezet rögtön eltüntetett, kiíródott az EGÉSZSÉGÉRE! felirat. Cselovik szemügyre vette a kapcsolókat, majd egy széles fogantyún állapodott meg tekintete. Megfogta és lehúzta. A nyakába zúduló samponos víz kicsit meglepte, de az utána következő erős meleg szélroham, szinte ledöntötte, lábáról. Mikor ez véget ért egy tükör ereszkedett le, amiben megcsodálhatta fehérré vált köntösét valamint begöndörített maradék ősz haj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ajam – kapott fejéhez.</w:t>
      </w:r>
    </w:p>
    <w:p>
      <w:pPr>
        <w:pStyle w:val="Csakszveg"/>
        <w:ind w:left="540" w:right="782" w:firstLine="360"/>
        <w:jc w:val="both"/>
        <w:rPr/>
      </w:pPr>
      <w:r>
        <w:rPr>
          <w:rFonts w:cs="Arial" w:ascii="Arial" w:hAnsi="Arial"/>
          <w:sz w:val="24"/>
        </w:rPr>
        <w:t>Lehunyta szemét és koncentrált. Mikor kinyitotta a tükörben megelégedetten szemlélte újra normális frizuráját. Arca azonban teljesen elborult, mikor a feliratot is meglátta: „You cant beat the feeling!" és látta a Coca-Colás üveg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a Bandit lézerkarddal fogom szaporítani – esküdött meg.</w:t>
      </w:r>
    </w:p>
    <w:p>
      <w:pPr>
        <w:pStyle w:val="Csakszveg"/>
        <w:ind w:left="540" w:right="782" w:firstLine="360"/>
        <w:jc w:val="both"/>
        <w:rPr/>
      </w:pPr>
      <w:r>
        <w:rPr>
          <w:rFonts w:cs="Arial" w:ascii="Arial" w:hAnsi="Arial"/>
          <w:sz w:val="24"/>
        </w:rPr>
        <w:t>A sok gomb közül nem tudott választani. Egy nagy pirosat azért megnyomott. Az oszlopból kinyúlt egy kar, amin ott hevert egy doboz „Meglepetés" felirattal. Cselovik kinyitotta. Majd a frász jött rá, mikor egy gumi Das Wieder ugrott ki belől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ebből elég!</w:t>
      </w:r>
    </w:p>
    <w:p>
      <w:pPr>
        <w:pStyle w:val="Csakszveg"/>
        <w:ind w:left="540" w:right="782" w:firstLine="360"/>
        <w:jc w:val="both"/>
        <w:rPr>
          <w:rFonts w:ascii="Arial" w:hAnsi="Arial" w:cs="Arial"/>
          <w:sz w:val="24"/>
        </w:rPr>
      </w:pPr>
      <w:r>
        <w:rPr>
          <w:rFonts w:cs="Arial" w:ascii="Arial" w:hAnsi="Arial"/>
          <w:sz w:val="24"/>
        </w:rPr>
        <w:t>Kiment a katonához és megkopogtatta a vállát. Az őr hirtelen fordult meg és könyökével hasba vágta Cselovikot. Az öreg bezuhant a helyiségbe és halkan nyögdécse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ocsánat, uram. Nem akar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zért sikerült. Mondja nem tudja melyik bigyóval lehet kikapcsolni a vonósugar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nem uram. Ezzel – lépett egy nagy kék kapcsolóhoz, ami fölé öles betűkkel ki volt írva: VONÓSUGÁR KI-B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öszönöm – mondta dühösen Cselovik.</w:t>
      </w:r>
    </w:p>
    <w:p>
      <w:pPr>
        <w:pStyle w:val="Csakszveg"/>
        <w:ind w:left="540" w:right="782" w:firstLine="360"/>
        <w:jc w:val="both"/>
        <w:rPr>
          <w:rFonts w:ascii="Arial" w:hAnsi="Arial" w:cs="Arial"/>
          <w:sz w:val="24"/>
        </w:rPr>
      </w:pPr>
      <w:r>
        <w:rPr>
          <w:rFonts w:cs="Arial" w:ascii="Arial" w:hAnsi="Arial"/>
          <w:sz w:val="24"/>
        </w:rPr>
        <w:t>A katona kiment, Ubi-van pedig elfordította a kapcsolót a KI felirat felé. Néhány lámpa azonnal kialudt. Cselovik elégedetten mosolygott.</w:t>
      </w:r>
    </w:p>
    <w:p>
      <w:pPr>
        <w:pStyle w:val="Csakszveg"/>
        <w:ind w:left="540" w:right="782" w:firstLine="360"/>
        <w:jc w:val="both"/>
        <w:rPr>
          <w:rFonts w:ascii="Arial" w:hAnsi="Arial" w:cs="Arial"/>
          <w:sz w:val="24"/>
        </w:rPr>
      </w:pPr>
      <w:r>
        <w:rPr>
          <w:rFonts w:cs="Arial" w:ascii="Arial" w:hAnsi="Arial"/>
          <w:sz w:val="24"/>
        </w:rPr>
        <w:t>Kiment és így szólt az őrhöz:</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de figyeljen, katona. Mostantól kezdve Wieder nagyúron kívül nem engedhet senkit sem a helyiség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parancsnok urat s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parancsnok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Maxim nagycuff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t sem – szögezte le Cselovik és elindult kezében a térképpel.</w:t>
      </w:r>
    </w:p>
    <w:p>
      <w:pPr>
        <w:pStyle w:val="Csakszveg"/>
        <w:ind w:left="540" w:right="782" w:firstLine="360"/>
        <w:jc w:val="both"/>
        <w:rPr/>
      </w:pPr>
      <w:r>
        <w:rPr>
          <w:rFonts w:cs="Arial" w:ascii="Arial" w:hAnsi="Arial"/>
          <w:sz w:val="24"/>
        </w:rPr>
        <w:t>Igazából nem tudta hol kell találkoznia Wiederrel és a térkép sem volt segítségére. Az egyik kanyarban el is dob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nem szabad szemetelni! – hallot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mindent szabad. Kérdezze meg Ucas urat – mondta Cselov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nem szóltam – visszakozott a hang.</w:t>
      </w:r>
    </w:p>
    <w:p>
      <w:pPr>
        <w:pStyle w:val="Csakszveg"/>
        <w:ind w:left="540" w:right="782" w:firstLine="360"/>
        <w:jc w:val="both"/>
        <w:rPr>
          <w:rFonts w:ascii="Arial" w:hAnsi="Arial" w:cs="Arial"/>
          <w:sz w:val="24"/>
        </w:rPr>
      </w:pPr>
      <w:r>
        <w:rPr>
          <w:rFonts w:cs="Arial" w:ascii="Arial" w:hAnsi="Arial"/>
          <w:sz w:val="24"/>
        </w:rPr>
        <w:t>Ubi van tovább ment, de nem egészen értette a dolgot. Rohangáló katonák közt folytatta útj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 állította meg az egyik gárdist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xim parancsnoknak elveszett a nagycuffja – mondta és ment tovább.</w:t>
      </w:r>
    </w:p>
    <w:p>
      <w:pPr>
        <w:pStyle w:val="Csakszveg"/>
        <w:ind w:left="540" w:right="782" w:firstLine="360"/>
        <w:jc w:val="both"/>
        <w:rPr/>
      </w:pPr>
      <w:r>
        <w:rPr>
          <w:rFonts w:cs="Arial" w:ascii="Arial" w:hAnsi="Arial"/>
          <w:sz w:val="24"/>
        </w:rPr>
        <w:t>Cselovik döbbenten állt. Eddig azt hittem a nagycuff az egy birodalmi rendfokozat, amit magasrangú tisztségviselők kapnak. Hogy veszhet az 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a nagycuff? -– kérdezett meg egy tiszt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mint a kiscuff, csak megnőtt – felelte.</w:t>
      </w:r>
    </w:p>
    <w:p>
      <w:pPr>
        <w:pStyle w:val="Csakszveg"/>
        <w:ind w:left="540" w:right="782" w:firstLine="360"/>
        <w:jc w:val="both"/>
        <w:rPr>
          <w:rFonts w:ascii="Arial" w:hAnsi="Arial" w:cs="Arial"/>
          <w:sz w:val="24"/>
        </w:rPr>
      </w:pPr>
      <w:r>
        <w:rPr>
          <w:rFonts w:cs="Arial" w:ascii="Arial" w:hAnsi="Arial"/>
          <w:sz w:val="24"/>
        </w:rPr>
        <w:t>Cselovik végképp nem értett semmit. Kiscuffról még nem is hall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ocsánat – szólt egy újabb katonához. – Nem tudja hol találom Wieder nagyur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ála van a nagycuff? – kérdezte reménykedve a katon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nála, d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agyjon békén – lökte arrébb az öreget.</w:t>
      </w:r>
    </w:p>
    <w:p>
      <w:pPr>
        <w:pStyle w:val="Csakszveg"/>
        <w:ind w:left="540" w:right="782" w:firstLine="360"/>
        <w:jc w:val="both"/>
        <w:rPr/>
      </w:pPr>
      <w:r>
        <w:rPr>
          <w:rFonts w:cs="Arial" w:ascii="Arial" w:hAnsi="Arial"/>
          <w:sz w:val="24"/>
        </w:rPr>
        <w:t>Cselovik kezdett türelmetlen lenni. Hiába rohangál itt egy rakás rohamosztagos, egyik sem tudja, hol van Wieder és főleg, hogy mi az a nagycuff! Az Erő! – gondolta. A gárdisták kórussá álltak össze és elénekelték: ,,You cant beat the feeling!", miközben felettük megjelent a Coca-Cola felirat. Cselovik rezignáltan nézett maga elé. Pillantása a gárdisták kórusára tévedt és végre észrevette, hogy mind egy irányba mutatnak. Cselovik arra nézett és meglátta Das Wiede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azt hittem, sose talállak meg, Wied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olt ez a kórus meg mind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ponzorálás – vágta rá Cselovi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a azt ismerem – mutatott SONY feliratára. – De azért furcsa, hogy mikor én használom az Erőt, akkor nincs ilyen cirku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ért van, mert te vagy a gono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z valaki más, én Das Wieder vagy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tudom. Szóval te a rossz oldalon áll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nyleg? És ha átmegyek a jó oldalr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 nem mehetsz át a jó oldalra, mert akkor nincs ki ellen harco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igazsá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beszéld meg Georges Ucas-v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ogja zsebre tenni, amit kap től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látod, én ugyanígy vagyok ezzel a Bandiv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ár volt emlegetni – mutatott Wieder Cselovik háta mögé.</w:t>
      </w:r>
    </w:p>
    <w:p>
      <w:pPr>
        <w:pStyle w:val="Csakszveg"/>
        <w:ind w:left="540" w:right="782" w:firstLine="360"/>
        <w:jc w:val="both"/>
        <w:rPr/>
      </w:pPr>
      <w:r>
        <w:rPr>
          <w:rFonts w:cs="Arial" w:ascii="Arial" w:hAnsi="Arial"/>
          <w:sz w:val="24"/>
        </w:rPr>
        <w:t>Sternkern slattyogott arra zsebre dugott kézz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klassz, hogy így egymásra találtunk, de alig van hátra a fejezetből pár oldal és még rengeteg dolgunk van. Mi lenne ha összecsapná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mi nem is haragszunk egymásra – képedt el Wiede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 ja. Kivéve a sturoni kocsmát. Wieder kihúzta magát, mint aki rájött valamire.</w:t>
      </w:r>
    </w:p>
    <w:p>
      <w:pPr>
        <w:pStyle w:val="Csakszveg"/>
        <w:ind w:left="540" w:right="782" w:firstLine="360"/>
        <w:jc w:val="both"/>
        <w:rPr>
          <w:rFonts w:ascii="Arial" w:hAnsi="Arial" w:cs="Arial"/>
          <w:sz w:val="24"/>
        </w:rPr>
      </w:pPr>
      <w:r>
        <w:rPr>
          <w:rFonts w:cs="Arial" w:ascii="Arial" w:hAnsi="Arial"/>
          <w:sz w:val="24"/>
        </w:rPr>
        <w:t>Ubi van Cselovik összehúzta magát, mint aki rájött valami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ÁÁÁ – bömbölte Wied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ááá – legyintett Cselov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íjnye – mondta Wied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joj – mondta Cselovik. – Az régen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égen, mi? Azóta kell az átkozott hacukában járnom, mert kissé darabokra szedt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lehetett az annyira szörnyű. Különben is csak vicc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haha. Neked köszönhetem ezt az egész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nincs mit – szerénykedett Cselov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Na jó. Lényegre. Elő a kardokat, aztán aprítsák egymást – javasolta Sternkern. </w:t>
      </w:r>
    </w:p>
    <w:p>
      <w:pPr>
        <w:pStyle w:val="Csakszveg"/>
        <w:ind w:left="540" w:right="782" w:firstLine="360"/>
        <w:jc w:val="both"/>
        <w:rPr>
          <w:rFonts w:ascii="Arial" w:hAnsi="Arial" w:cs="Arial"/>
          <w:sz w:val="24"/>
        </w:rPr>
      </w:pPr>
      <w:r>
        <w:rPr>
          <w:rFonts w:cs="Arial" w:ascii="Arial" w:hAnsi="Arial"/>
          <w:sz w:val="24"/>
        </w:rPr>
        <w:t>Das Wieder aktiválta fénykardját. A lézerpenge hangos szisszenéssel röppent elő, Cselovik, mivel nem tehetett mást, szintén bekapcsolta a fegyvert. Pengéje lassan mászott elő és igen kókadtnak tű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Kissé öreg vagyok már ehhez – szabadkozott. </w:t>
      </w:r>
    </w:p>
    <w:p>
      <w:pPr>
        <w:pStyle w:val="Csakszveg"/>
        <w:ind w:left="540" w:right="782" w:firstLine="360"/>
        <w:jc w:val="both"/>
        <w:rPr/>
      </w:pPr>
      <w:r>
        <w:rPr>
          <w:rFonts w:cs="Arial" w:ascii="Arial" w:hAnsi="Arial"/>
          <w:sz w:val="24"/>
        </w:rPr>
        <w:t>Sternkern odament hozzá és egy palackból rászórt valamit a lézerfényre, ami megmereve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olt ez? – érdeklődött Ubi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jlakk. Na kezdj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z másra is használhat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Vén kuj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kaphatom? – kérlelte Cselov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agáé, csak kezdjék má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öszönöm, Bandi. Nem fog bennem csalód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is – mondta Sternkern és visszament a többiekhez, akik türelmesen várakoz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i lesz? – érdeklődött P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lhé. Nagy balhé – mondta Luk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guk hagyják azt a szerencsétlen öregembert azzal a több emeletes kolosszussal verekedni? – szörnyedt el Be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juk – mondta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ez szörnyű! Milyen ember maga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hát lehetnék magasabb, meg kicsit erősebb, de azért ez sem rossz. Különben is maga miatt jött id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em azért, hogy meghalj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rcegnő, Cselovik nem fog meghalni, csak átkerül egy másik dimenzióba és onnan fog segíteni – magyarázta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 Akkor miért nem kezdik?</w:t>
      </w:r>
    </w:p>
    <w:p>
      <w:pPr>
        <w:pStyle w:val="Csakszveg"/>
        <w:ind w:left="540" w:right="782" w:firstLine="360"/>
        <w:jc w:val="both"/>
        <w:rPr>
          <w:rFonts w:ascii="Arial" w:hAnsi="Arial" w:cs="Arial"/>
          <w:sz w:val="24"/>
        </w:rPr>
      </w:pPr>
      <w:r>
        <w:rPr>
          <w:rFonts w:cs="Arial" w:ascii="Arial" w:hAnsi="Arial"/>
          <w:sz w:val="24"/>
        </w:rPr>
        <w:t>Pan és Sternkern összenéztek és sokat jelentően bólintottak. A két küzdő fél ott állt egymással szemben. A közönség várakozott. Bea és csapata, valamint az éledező gárdist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j! Le vannak tartóztatva! – kiabálta egy tisz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sss – szólt rá szigorúan Ucas és felfelé mutatott a két alakra. A színen megjelent egy alig ruhába öltözött nő, aki egy csicsás táblát vitt végig, amin 1-es szám volt. Sternkern rásandított Ucas-ra, aki bocsánatkérően megvonta a vállát. A csendet vágni lehetett. Cselovik támadásba lendült és villogó pengével esett neki Wiedernek. Ő derekasan védekezett, de egyre csak hátrált. Ubi van nagyon belejött. Már vagy két helyen kilyukaszotta Wieder köpenyét és egy kis közelharc árán a fegyver markolatával hatalmasat ütött a fejére. A nagyúr térdre rogy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én ezt nem így terveztem – súgta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de az öreg úr nagyon virgonc lett.</w:t>
      </w:r>
    </w:p>
    <w:p>
      <w:pPr>
        <w:pStyle w:val="Csakszveg"/>
        <w:ind w:left="540" w:right="782" w:firstLine="360"/>
        <w:jc w:val="both"/>
        <w:rPr/>
      </w:pPr>
      <w:r>
        <w:rPr>
          <w:rFonts w:cs="Arial" w:ascii="Arial" w:hAnsi="Arial"/>
          <w:sz w:val="24"/>
        </w:rPr>
        <w:t>Wetter! – kiáltotta a szédelgő alaknak. – Használja az Erőt!</w:t>
      </w:r>
    </w:p>
    <w:p>
      <w:pPr>
        <w:pStyle w:val="Csakszveg"/>
        <w:ind w:left="540" w:right="782" w:firstLine="360"/>
        <w:jc w:val="both"/>
        <w:rPr>
          <w:rFonts w:ascii="Arial" w:hAnsi="Arial" w:cs="Arial"/>
          <w:sz w:val="24"/>
        </w:rPr>
      </w:pPr>
      <w:r>
        <w:rPr>
          <w:rFonts w:cs="Arial" w:ascii="Arial" w:hAnsi="Arial"/>
          <w:sz w:val="24"/>
        </w:rPr>
        <w:t>Das Wieder szédelegve felállt, majd felemelte kezét és hirtelen Cselovikra mutatott. Az öreg rettenetesen tekergődzött és nevet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csikizzél! – nyiszogt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én a földre akartam lökni – csodálkozott Wieder.</w:t>
      </w:r>
    </w:p>
    <w:p>
      <w:pPr>
        <w:pStyle w:val="Csakszveg"/>
        <w:ind w:left="540" w:right="782" w:firstLine="360"/>
        <w:jc w:val="both"/>
        <w:rPr>
          <w:rFonts w:ascii="Arial" w:hAnsi="Arial" w:cs="Arial"/>
          <w:sz w:val="24"/>
        </w:rPr>
      </w:pPr>
      <w:r>
        <w:rPr>
          <w:rFonts w:cs="Arial" w:ascii="Arial" w:hAnsi="Arial"/>
          <w:sz w:val="24"/>
        </w:rPr>
        <w:t>Cselovik már a földön fetrengett és csorogtak a könnye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Végül is elérte – jegyezte meg Sternkern.</w:t>
      </w:r>
    </w:p>
    <w:p>
      <w:pPr>
        <w:pStyle w:val="Csakszveg"/>
        <w:ind w:left="540" w:right="782" w:firstLine="360"/>
        <w:jc w:val="both"/>
        <w:rPr/>
      </w:pPr>
      <w:r>
        <w:rPr>
          <w:rFonts w:cs="Arial" w:ascii="Arial" w:hAnsi="Arial"/>
          <w:sz w:val="24"/>
        </w:rPr>
        <w:t>Wieder végre leeresztette a kezét. Kis szünet következett. Az alig öltözött hölgy újra átlibegett a színen, tábláján 2-es szám volt. A küzdő felek ismét egymással szemben álltak. Ekkor azonban a katonák javarésze fütty és tapskoncertbe kez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őt akarjuk! A nőt akarjuk! – skandált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nem lehet öldökölni – tárta szét a kezét Wieder.</w:t>
      </w:r>
    </w:p>
    <w:p>
      <w:pPr>
        <w:pStyle w:val="Csakszveg"/>
        <w:ind w:left="540" w:right="782" w:firstLine="360"/>
        <w:jc w:val="both"/>
        <w:rPr>
          <w:rFonts w:ascii="Arial" w:hAnsi="Arial" w:cs="Arial"/>
          <w:sz w:val="24"/>
        </w:rPr>
      </w:pPr>
      <w:r>
        <w:rPr>
          <w:rFonts w:cs="Arial" w:ascii="Arial" w:hAnsi="Arial"/>
          <w:sz w:val="24"/>
        </w:rPr>
        <w:t>Sternkern szembe fordult a tömeggel és zsebéből elővette a cigarettás dobozt, majd felmutatta. Hirtelen halálos csend támadt. Az összes gárdista vigyázzba mereve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azért. Mehet tovább!</w:t>
      </w:r>
    </w:p>
    <w:p>
      <w:pPr>
        <w:pStyle w:val="Csakszveg"/>
        <w:ind w:left="540" w:right="782" w:firstLine="360"/>
        <w:jc w:val="both"/>
        <w:rPr/>
      </w:pPr>
      <w:r>
        <w:rPr>
          <w:rFonts w:cs="Arial" w:ascii="Arial" w:hAnsi="Arial"/>
          <w:sz w:val="24"/>
        </w:rPr>
        <w:t>Wieder csak erre várt. Iszonyú erejű csapásokkal terelte körbe-körbe Cselovikot. Ő végül egy sarokba szorult. Wieder hadonászott körülötte, minek következtében néhány fémtárgy lehullott, az egyik Wieder lábát választotta nyugvóhelyéül. A Szösz Fekete Lovagja fél lábon ugrált egészen addig, míg Cselovik hátsón nem billentette. Ekkor komoly sebességgel felindult a fal felé, ahol kinyílt egy fotocellás ajtó és Wieder berobogott egy helyiségb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Győztem, győztem – kiabálta Cselovik és az Erőnek adott hálát. A rohamosztagosok rázendítettek: „You cant beat the feeling!" és néhányan egy hatalmas Coca-Cola transzparenst tartották a magas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uszáj ezt, Band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még mennyire. Azt hiszem valamit elrontott, Keroz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 hökkent meg Ubi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etternek kellett volna győzni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é, tényleg.</w:t>
      </w:r>
    </w:p>
    <w:p>
      <w:pPr>
        <w:pStyle w:val="Csakszveg"/>
        <w:ind w:left="540" w:right="782" w:firstLine="360"/>
        <w:jc w:val="both"/>
        <w:rPr>
          <w:rFonts w:ascii="Arial" w:hAnsi="Arial" w:cs="Arial"/>
          <w:sz w:val="24"/>
        </w:rPr>
      </w:pPr>
      <w:r>
        <w:rPr>
          <w:rFonts w:cs="Arial" w:ascii="Arial" w:hAnsi="Arial"/>
          <w:sz w:val="24"/>
        </w:rPr>
        <w:t>Wieder kikecmergett a szobából és ledobta a sisakjára szorult monito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kor én használom az Erőt, miért nincs kóru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maga gonosz – mondta Uca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ikérem magamnak. Ha nem kapok én is kórust, akkor nem engedem el magukat – szögezte le.</w:t>
      </w:r>
    </w:p>
    <w:p>
      <w:pPr>
        <w:pStyle w:val="Csakszveg"/>
        <w:ind w:left="540" w:right="782" w:firstLine="360"/>
        <w:jc w:val="both"/>
        <w:rPr>
          <w:rFonts w:ascii="Arial" w:hAnsi="Arial" w:cs="Arial"/>
          <w:sz w:val="24"/>
        </w:rPr>
      </w:pPr>
      <w:r>
        <w:rPr>
          <w:rFonts w:cs="Arial" w:ascii="Arial" w:hAnsi="Arial"/>
          <w:sz w:val="24"/>
        </w:rPr>
        <w:t>Sternkern valamit súgott Cholonak, aki óvatosan elkezdte beterelem Ucas-ékat a Balkonba. Csak Bandi maradt 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Kerozin most magán a világ szeme. Adjon ennek a szeneszsáknak, ami belefér.</w:t>
      </w:r>
    </w:p>
    <w:p>
      <w:pPr>
        <w:pStyle w:val="Csakszveg"/>
        <w:ind w:left="540" w:right="782" w:firstLine="360"/>
        <w:jc w:val="both"/>
        <w:rPr/>
      </w:pPr>
      <w:r>
        <w:rPr>
          <w:rFonts w:cs="Arial" w:ascii="Arial" w:hAnsi="Arial"/>
          <w:sz w:val="24"/>
        </w:rPr>
        <w:t>Cselovik megköpködte a markát és neki esett Wiedernek. Wieder azonban igencsak bemérgesedett és keményen ellenállt, sőt ő ment át támadásba. Cselovik a szeme sarkából látta, hogy a Balkon repülőstarttal tört ki a dokkból. Kezét maga elé tette és megadóan várta Wieder halálos csapását. Az nem késett. Az öreg köntöse és fénykardja lehullott, ő maga eltű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ee – hallatszott a levegőb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p volt, Wieder! Szép volt, Wieder! – kiabálták a katonák.</w:t>
      </w:r>
    </w:p>
    <w:p>
      <w:pPr>
        <w:pStyle w:val="Csakszveg"/>
        <w:ind w:left="540" w:right="782" w:firstLine="360"/>
        <w:jc w:val="both"/>
        <w:rPr>
          <w:rFonts w:ascii="Arial" w:hAnsi="Arial" w:cs="Arial"/>
          <w:sz w:val="24"/>
        </w:rPr>
      </w:pPr>
      <w:r>
        <w:rPr>
          <w:rFonts w:cs="Arial" w:ascii="Arial" w:hAnsi="Arial"/>
          <w:sz w:val="24"/>
        </w:rPr>
        <w:t>Wieder meghajolt néhányszor, átvett egy virágcsokrot, majd csókokat hintve távozott. A parancsnoki teremben egy óriási karosszék mögül egy kopasz emberke dugta ki a fej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 a nagycuff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ormányzó úr. Miénk a Balkon magával vitte. Küldtem utánuk néhány TEA vadászt.</w:t>
      </w:r>
    </w:p>
    <w:p>
      <w:pPr>
        <w:pStyle w:val="Csakszveg"/>
        <w:ind w:left="540" w:right="782" w:firstLine="360"/>
        <w:jc w:val="both"/>
        <w:rPr>
          <w:rFonts w:ascii="Arial" w:hAnsi="Arial" w:cs="Arial"/>
          <w:sz w:val="24"/>
        </w:rPr>
      </w:pPr>
      <w:r>
        <w:rPr>
          <w:rFonts w:cs="Arial" w:ascii="Arial" w:hAnsi="Arial"/>
          <w:sz w:val="24"/>
        </w:rPr>
        <w:t>De csak ijesztésnek. Kiadtam a parancsot, hogy a Halálbolygó kövesse az űrhajót, így aztán elpusztíthatjuk a Felkelők Bázisát. Maga visszakapja a nagycuffját, én pedig kicsikarom belőlük a kóru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énekelni akar?</w:t>
      </w:r>
    </w:p>
    <w:p>
      <w:pPr>
        <w:pStyle w:val="Csakszveg"/>
        <w:ind w:left="540" w:right="782" w:firstLine="360"/>
        <w:jc w:val="both"/>
        <w:rPr>
          <w:rFonts w:ascii="Arial" w:hAnsi="Arial" w:cs="Arial"/>
          <w:sz w:val="24"/>
        </w:rPr>
      </w:pPr>
      <w:r>
        <w:rPr>
          <w:rFonts w:cs="Arial" w:ascii="Arial" w:hAnsi="Arial"/>
          <w:sz w:val="24"/>
        </w:rPr>
        <w:t>Wieder nem méltatta válaszra. A hatalmas képernyőn a Balkont figyelte, amint összevissza rohangált az űr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z a legjobb pilóta? Cöcö.</w:t>
      </w:r>
    </w:p>
    <w:p>
      <w:pPr>
        <w:pStyle w:val="Csakszveg"/>
        <w:ind w:left="540" w:right="782" w:firstLine="360"/>
        <w:jc w:val="both"/>
        <w:rPr/>
      </w:pPr>
      <w:r>
        <w:rPr>
          <w:rFonts w:cs="Arial" w:ascii="Arial" w:hAnsi="Arial"/>
          <w:sz w:val="24"/>
        </w:rPr>
        <w:t>A Balkon valóban bukdácsolt és tekergett, ugyanis Pan meg Bubakka a két turbólézer ágyúnál volt elfoglalva.</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enek nyugodtan, tudok vezetni – mondta a hercegnő.</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ztartást? – kérdezte Cholo.</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ilyen roncsokat is – mutatott a Balkon pilótafülkéjére Be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sak vigyázzon vele. Ámbár jobb lenne, ha egy férfi is lenne maga mell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tt vagyok – jelentkezett Luke. – A Paduinon én voltam a településünk siklóhajó-oktatója – magyarázta Tipró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rfit mondtam, kölyö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kézzel fogható bizonyítékaim vannak, hogy férfi vagy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ne mutassa – mondta rémülten Sternkern. – Majd én beszáll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tam, hogy egyszer elveszítem a hajómat – bólintott P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en már, mert itt vannak a Lipton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icsodák,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EA vadászok.</w:t>
      </w:r>
    </w:p>
    <w:p>
      <w:pPr>
        <w:pStyle w:val="Csakszveg"/>
        <w:ind w:left="540" w:right="782" w:firstLine="360"/>
        <w:jc w:val="both"/>
        <w:rPr/>
      </w:pPr>
      <w:r>
        <w:rPr>
          <w:rFonts w:cs="Arial" w:ascii="Arial" w:hAnsi="Arial"/>
          <w:sz w:val="24"/>
        </w:rPr>
        <w:t>Cholo még mondani akart valamit, de az első lövések megrázkódtatták az űrhajót, így intett Bubakkának és eltűn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hercegnő, magáé a pálya – terült el Bubakka ülésében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zé, én nem tudok vezetni.</w:t>
      </w:r>
    </w:p>
    <w:p>
      <w:pPr>
        <w:pStyle w:val="Csakszveg"/>
        <w:ind w:left="540" w:right="782" w:firstLine="360"/>
        <w:jc w:val="both"/>
        <w:rPr>
          <w:rFonts w:ascii="Arial" w:hAnsi="Arial" w:cs="Arial"/>
          <w:sz w:val="24"/>
        </w:rPr>
      </w:pPr>
      <w:r>
        <w:rPr>
          <w:rFonts w:cs="Arial" w:ascii="Arial" w:hAnsi="Arial"/>
          <w:sz w:val="24"/>
        </w:rPr>
        <w:t>Sternkern olyan hirtelen ült fel, hogy ráesett az irányító pultra, ahol akaratán kívül megnyomott néhány gombot, amitől a Balkon pörögni kezdett. Ezt két TEA vadász későn vette észre és egymásba rohan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így tovább szépségem – hallatszott Cholo hangja.</w:t>
      </w:r>
    </w:p>
    <w:p>
      <w:pPr>
        <w:pStyle w:val="Csakszveg"/>
        <w:ind w:left="540" w:right="782" w:firstLine="360"/>
        <w:jc w:val="both"/>
        <w:rPr>
          <w:rFonts w:ascii="Arial" w:hAnsi="Arial" w:cs="Arial"/>
          <w:sz w:val="24"/>
        </w:rPr>
      </w:pPr>
      <w:r>
        <w:rPr>
          <w:rFonts w:cs="Arial" w:ascii="Arial" w:hAnsi="Arial"/>
          <w:sz w:val="24"/>
        </w:rPr>
        <w:t>Sternkern vísszanyomkodta a gombokat, ettől a Balkon megint rendesen repült és Bubakka leszedte a harmadik gépet. Később Pan üvöltése hangzott f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ííháá! Megvan a negyedik is! Megyünk vissz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j nekem! – sikoltotta Bea és a szeme elé kapta kez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itől fél, hercegnő?</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int megjegyzéseket fog tenni. Vezessen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 egyezett bele és összevissza huzott-nyomott-vont gombokat-forgantyúkat-kapcsolókat Sternkern.</w:t>
      </w:r>
    </w:p>
    <w:p>
      <w:pPr>
        <w:pStyle w:val="Csakszveg"/>
        <w:ind w:left="540" w:right="782" w:firstLine="360"/>
        <w:jc w:val="both"/>
        <w:rPr/>
      </w:pPr>
      <w:r>
        <w:rPr>
          <w:rFonts w:cs="Arial" w:ascii="Arial" w:hAnsi="Arial"/>
          <w:sz w:val="24"/>
        </w:rPr>
        <w:t>A belépő Pan és Bubakka erre nem volt felkészülve és szabályszerűen berepültek a fülkébe. – Mit csinál? – kérdezte kétségbeesetten Ucas Bandit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ze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amit maga igazán tud vezetni!? Áram? – kérdezte mérgesen Han, miközben kiküzdötte magát a vezető ülés aló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Napló – vallotta be Sternkern. Tipró közben megnyomta az automata pilóta feliratú gombot, mire a Balkon normális menetbe csapott át.</w:t>
      </w:r>
      <w:r>
        <w:br w:type="page"/>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32"/>
        </w:rPr>
      </w:pPr>
      <w:r>
        <w:rPr>
          <w:rFonts w:cs="Arial" w:ascii="Arial" w:hAnsi="Arial"/>
          <w:b/>
          <w:sz w:val="32"/>
        </w:rPr>
        <w:t>Nyolcadik fejezet</w:t>
      </w:r>
    </w:p>
    <w:p>
      <w:pPr>
        <w:pStyle w:val="Csakszveg"/>
        <w:ind w:left="540" w:right="782" w:firstLine="360"/>
        <w:jc w:val="right"/>
        <w:rPr>
          <w:rFonts w:ascii="Arial" w:hAnsi="Arial" w:cs="Arial"/>
          <w:b/>
          <w:b/>
          <w:sz w:val="24"/>
        </w:rPr>
      </w:pPr>
      <w:r>
        <w:rPr>
          <w:rFonts w:cs="Arial" w:ascii="Arial" w:hAnsi="Arial"/>
          <w:b/>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i/>
          <w:i/>
          <w:sz w:val="24"/>
        </w:rPr>
      </w:pPr>
      <w:r>
        <w:rPr>
          <w:rFonts w:cs="Arial" w:ascii="Arial" w:hAnsi="Arial"/>
          <w:i/>
          <w:sz w:val="24"/>
        </w:rPr>
        <w:t>„</w:t>
      </w:r>
      <w:r>
        <w:rPr>
          <w:rFonts w:cs="Arial" w:ascii="Arial" w:hAnsi="Arial"/>
          <w:i/>
          <w:sz w:val="24"/>
        </w:rPr>
        <w:t xml:space="preserve">Mi az, hogy Ford? – nézte Nedge értetlenül a harcigép </w:t>
      </w:r>
    </w:p>
    <w:p>
      <w:pPr>
        <w:pStyle w:val="Csakszveg"/>
        <w:ind w:left="540" w:right="782" w:firstLine="360"/>
        <w:jc w:val="right"/>
        <w:rPr>
          <w:rFonts w:ascii="Arial" w:hAnsi="Arial" w:cs="Arial"/>
          <w:i/>
          <w:i/>
          <w:sz w:val="24"/>
        </w:rPr>
      </w:pPr>
      <w:r>
        <w:rPr>
          <w:rFonts w:cs="Arial" w:ascii="Arial" w:hAnsi="Arial"/>
          <w:i/>
          <w:sz w:val="24"/>
        </w:rPr>
        <w:t>oldalán lévő kék emblémát."</w:t>
      </w:r>
      <w:r>
        <w:br w:type="page"/>
      </w:r>
    </w:p>
    <w:p>
      <w:pPr>
        <w:pStyle w:val="Csakszveg"/>
        <w:ind w:left="540" w:right="782" w:firstLine="360"/>
        <w:jc w:val="both"/>
        <w:rPr>
          <w:rFonts w:ascii="Arial" w:hAnsi="Arial" w:cs="Arial"/>
          <w:i/>
          <w:i/>
          <w:sz w:val="24"/>
        </w:rPr>
      </w:pPr>
      <w:r>
        <w:rPr>
          <w:rFonts w:cs="Arial" w:ascii="Arial" w:hAnsi="Arial"/>
          <w:i/>
          <w:sz w:val="24"/>
        </w:rPr>
      </w:r>
    </w:p>
    <w:p>
      <w:pPr>
        <w:pStyle w:val="Csakszveg"/>
        <w:ind w:left="540" w:right="782" w:firstLine="360"/>
        <w:jc w:val="both"/>
        <w:rPr/>
      </w:pPr>
      <w:r>
        <w:rPr>
          <w:rFonts w:cs="Arial" w:ascii="Arial" w:hAnsi="Arial"/>
          <w:sz w:val="24"/>
        </w:rPr>
        <w:t>A Felkelők Szövetsége a Vavin bolygó körüli holdak egyikén, a Vavin 4-en tanyázott egy ősi szentélyben, amit hamis papírokkal vettek meg, gombatermesztés céljából. A rengeteg űrhajót, harcigépet, mint teherszállítót szerepeltették. A Birodalom szervezetségére utalt az is, hogy időnként egy-egy rakomány gombát, amit máshonnan szereztek be, magának a Császárnak is szállítottak. Mikor a Balkon leszállt a bázisra, Pan, Bea és Sternkern elmentek egy terembe, mely fölött PÉNZTÁR felirat ékeskedett. Pan arra számított, hogy sokat kell majd vitatkoznia, de Sternkern mellett szinte szóhoz sem jutott. Megkapta az összes pénzt, valamint a megfelelő felszerelést a tovább induláshoz. Kifelé jövet Luke jött szembe velük. Arcán vadonatúj szemüveg csillog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it szólnak hozzá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antasztikus. És lát is vele? – kérdezte Sternkern, mert Transformer mereven a fejűk fölé néz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éhány dioptriávál erősebb.</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v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tt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nem szédülsz, kölyök? – kérdezte Pan és megfogta Luke kezét, mert az imbolygástól már hányingere támad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 mintha fogná valaki a kezem, olyan biztonságos.</w:t>
      </w:r>
    </w:p>
    <w:p>
      <w:pPr>
        <w:pStyle w:val="Csakszveg"/>
        <w:ind w:left="540" w:right="782" w:firstLine="360"/>
        <w:jc w:val="both"/>
        <w:rPr/>
      </w:pPr>
      <w:r>
        <w:rPr>
          <w:rFonts w:cs="Arial" w:ascii="Arial" w:hAnsi="Arial"/>
          <w:sz w:val="24"/>
        </w:rPr>
        <w:t>Sternkern felnézett a plafonra és morgott vala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egkérhetném magukat, akkor kísérjék el Luke-ot a harcálláspontra, mert azt hiszem végeztek már az Abuban tárolt adatok elemzésével. Totolya tábornok ismerteti a haditerv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i akarnak menni annak a lézerdinnyének? – hüledezett P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incs más választásunk – mondta csendesen a hercegn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Ha az Ucas így akarja – vonta meg vállát Bandi.</w:t>
      </w:r>
    </w:p>
    <w:p>
      <w:pPr>
        <w:pStyle w:val="Csakszveg"/>
        <w:ind w:left="540" w:right="782" w:firstLine="360"/>
        <w:jc w:val="both"/>
        <w:rPr>
          <w:rFonts w:ascii="Arial" w:hAnsi="Arial" w:cs="Arial"/>
          <w:sz w:val="24"/>
        </w:rPr>
      </w:pPr>
      <w:r>
        <w:rPr>
          <w:rFonts w:cs="Arial" w:ascii="Arial" w:hAnsi="Arial"/>
          <w:sz w:val="24"/>
        </w:rPr>
        <w:t>Csendesen mentek Bea után. A teremben jó néhány pilóta üldögélt sárga, vörös, zöld és kék sisak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Transformer? – kérdezte egy felkelő Sternkernt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nézek én k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m. Maga sem az? – nézett Cholo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az – mutatott az imbolygó fiú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a sisakja Kék-5.</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ioptriás? – kérdezte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nem idevalósi vagy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tánok harca lesz, ha ezek összecsapnak – jegyezte meg Pan.</w:t>
      </w:r>
    </w:p>
    <w:p>
      <w:pPr>
        <w:pStyle w:val="Csakszveg"/>
        <w:ind w:left="540" w:right="782" w:firstLine="360"/>
        <w:jc w:val="both"/>
        <w:rPr/>
      </w:pPr>
      <w:r>
        <w:rPr>
          <w:rFonts w:cs="Arial" w:ascii="Arial" w:hAnsi="Arial"/>
          <w:sz w:val="24"/>
        </w:rPr>
        <w:t>Leültették Luke-ot és Cholo integetett Ucasnak -hogy üljön melléjü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gy rossz ötlet volt – sóhajtott Sternkern.</w:t>
      </w:r>
    </w:p>
    <w:p>
      <w:pPr>
        <w:pStyle w:val="Csakszveg"/>
        <w:ind w:left="540" w:right="782" w:firstLine="360"/>
        <w:jc w:val="both"/>
        <w:rPr/>
      </w:pPr>
      <w:r>
        <w:rPr>
          <w:rFonts w:cs="Arial" w:ascii="Arial" w:hAnsi="Arial"/>
          <w:sz w:val="24"/>
        </w:rPr>
        <w:t>Alulról a negyedik sorban ültek és Ucas elindult lefelé. Az első sorban rálépett néhány lábra, aztán a másodikban néhány kézre és végül a harmadikban megtalálta azt a sisakot, amin szilárdan megtámasztotta a lábát, hogy fellépjen Pan mellé. A sisak úgy gondolta, hogy ennyi elég volt és halk pendüléssel távozott, kissé hasba vágva az egyik pilótát, aki összegörnyedt és ezzel másik kettőt lökött le, akik viszont újabbakat rántottak magukkal. Ucas ennyivel nem érte be.</w:t>
      </w:r>
    </w:p>
    <w:p>
      <w:pPr>
        <w:pStyle w:val="Csakszveg"/>
        <w:ind w:left="540" w:right="782" w:firstLine="360"/>
        <w:jc w:val="both"/>
        <w:rPr/>
      </w:pPr>
      <w:r>
        <w:rPr>
          <w:rFonts w:cs="Arial" w:ascii="Arial" w:hAnsi="Arial"/>
          <w:sz w:val="24"/>
        </w:rPr>
        <w:t>Széttárt kezeivel szélmalom módjára hadonászott és közben aláhullott, mint egy eldobott banánhéj. Az alsó három sort szinte lekaszálták. Ucas gyönyörű ívben érkezett a közepén álló hologram állványhoz. Semmiség volt felborítani. Mikor felállt, belekapaszkodott egy emberbe, kinek ruhája langyos reccsenéssel mondott búcsút gazdájá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 mondta mosolyogva és visszaadta a nadrágszár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kővé dermedt ember elkiáltotta mag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iadó! A Birodalom belülről támad!</w:t>
      </w:r>
    </w:p>
    <w:p>
      <w:pPr>
        <w:pStyle w:val="Csakszveg"/>
        <w:ind w:left="540" w:right="782" w:firstLine="360"/>
        <w:jc w:val="both"/>
        <w:rPr>
          <w:rFonts w:ascii="Arial" w:hAnsi="Arial" w:cs="Arial"/>
          <w:sz w:val="24"/>
        </w:rPr>
      </w:pPr>
      <w:r>
        <w:rPr>
          <w:rFonts w:cs="Arial" w:ascii="Arial" w:hAnsi="Arial"/>
          <w:sz w:val="24"/>
        </w:rPr>
        <w:t>Óriási fejetlenség lett. A pilóták és egyéb felkelők összevissza rohangáltak. Sternkern középre slattyogott és beleszólt az épen maradt mikrofon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i emberek meg mindenki. Nincs semmi baj.</w:t>
      </w:r>
    </w:p>
    <w:p>
      <w:pPr>
        <w:pStyle w:val="Csakszveg"/>
        <w:ind w:left="540" w:right="782" w:firstLine="360"/>
        <w:jc w:val="both"/>
        <w:rPr>
          <w:rFonts w:ascii="Arial" w:hAnsi="Arial" w:cs="Arial"/>
          <w:sz w:val="24"/>
        </w:rPr>
      </w:pPr>
      <w:r>
        <w:rPr>
          <w:rFonts w:cs="Arial" w:ascii="Arial" w:hAnsi="Arial"/>
          <w:sz w:val="24"/>
        </w:rPr>
        <w:t>A pánik nem csökke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i még messze a Halálbolygó.</w:t>
      </w:r>
    </w:p>
    <w:p>
      <w:pPr>
        <w:pStyle w:val="Csakszveg"/>
        <w:ind w:left="540" w:right="782" w:firstLine="360"/>
        <w:jc w:val="both"/>
        <w:rPr/>
      </w:pPr>
      <w:r>
        <w:rPr>
          <w:rFonts w:cs="Arial" w:ascii="Arial" w:hAnsi="Arial"/>
          <w:sz w:val="24"/>
        </w:rPr>
        <w:t>Ennek sem volt hatá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AA! – üvöltötte Bandi.</w:t>
      </w:r>
    </w:p>
    <w:p>
      <w:pPr>
        <w:pStyle w:val="Csakszveg"/>
        <w:ind w:left="540" w:right="782" w:firstLine="360"/>
        <w:jc w:val="both"/>
        <w:rPr>
          <w:rFonts w:ascii="Arial" w:hAnsi="Arial" w:cs="Arial"/>
          <w:sz w:val="24"/>
        </w:rPr>
      </w:pPr>
      <w:r>
        <w:rPr>
          <w:rFonts w:cs="Arial" w:ascii="Arial" w:hAnsi="Arial"/>
          <w:sz w:val="24"/>
        </w:rPr>
        <w:t>A terem egy szoborkiállításhoz hasonlított. A félnadrágos ember ott állt Bandi mell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semmi baj. Az ipse csak le akart ü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 a négy sorba? – hüledezett a félnadrág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csit válogatós – vonta meg a vállát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dje meg, Jan Totolya táborn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dvözlöm. Andrew Sternkern, de szólítson csak Bandi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árminek – legyintett Sternkern, majd ismét a mikrofonba beszé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üccs mindenki, Dödölle tábornok szól magukhoz.</w:t>
      </w:r>
    </w:p>
    <w:p>
      <w:pPr>
        <w:pStyle w:val="Csakszveg"/>
        <w:ind w:left="540" w:right="782" w:firstLine="360"/>
        <w:jc w:val="both"/>
        <w:rPr/>
      </w:pPr>
      <w:r>
        <w:rPr>
          <w:rFonts w:cs="Arial" w:ascii="Arial" w:hAnsi="Arial"/>
          <w:sz w:val="24"/>
        </w:rPr>
        <w:t>A rend lassan helyre állt. A belépő Bea hercegnő kimeredt szemekkel nézte a felfordulá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olt itt Pan, atomtámad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sszabb. Ucas le akart ü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ja egy ember csinálta az egész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hogy ember, abban nem vagyok biztos, de ha szabadon engednék a Halálbolygón, rekord idő alatt lerombolná – mondta Cholo.</w:t>
      </w:r>
    </w:p>
    <w:p>
      <w:pPr>
        <w:pStyle w:val="Csakszveg"/>
        <w:ind w:left="540" w:right="782" w:firstLine="360"/>
        <w:jc w:val="both"/>
        <w:rPr>
          <w:rFonts w:ascii="Arial" w:hAnsi="Arial" w:cs="Arial"/>
          <w:sz w:val="24"/>
        </w:rPr>
      </w:pPr>
      <w:r>
        <w:rPr>
          <w:rFonts w:cs="Arial" w:ascii="Arial" w:hAnsi="Arial"/>
          <w:sz w:val="24"/>
        </w:rPr>
        <w:t>A teremben mindenki elhelyezkedett. Lucas nem kis tekintélyre tett szert, mert vagy négyméteres körzetben senki sem ült mellette, csak a barátai. Totolya tábornok a rendbe hozott hologram állványhoz lépett. Eleinte nem értette, mit mutogatnak neki, de végül is rájött, hogy nem néz ki valami festőien, döntetlenre álló lábaival, kezében egy fél nadrágszárral. Gyorsan eldobta a ruhadarabot és köpenyét összekötötte maga előt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Barátaim! A vég órái közelednek. Azok az órák, amikor mindnyájunknak meg kell mutatnunk a szabadság iránti elkötelezettségünket. Most még gyönyörködhetünk a csillagok fényében, de nemsokára ezek a planéták a háború fekete örvényében fognak omla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ddig még? – morogta P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l – üvöltött fel Ucas és a homlokára csapott.</w:t>
      </w:r>
    </w:p>
    <w:p>
      <w:pPr>
        <w:pStyle w:val="Csakszveg"/>
        <w:ind w:left="540" w:right="782" w:firstLine="360"/>
        <w:jc w:val="both"/>
        <w:rPr>
          <w:rFonts w:ascii="Arial" w:hAnsi="Arial" w:cs="Arial"/>
          <w:sz w:val="24"/>
        </w:rPr>
      </w:pPr>
      <w:r>
        <w:rPr>
          <w:rFonts w:cs="Arial" w:ascii="Arial" w:hAnsi="Arial"/>
          <w:sz w:val="24"/>
        </w:rPr>
        <w:t>Az ifjú Transformer hátrahanyatlott, majd rutinosan vette elő zsebkendőjét és törölte meg vérző orrát. Remek új szemüvege a földön hevert romok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baja Georg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A cím! Planéták háború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pont Planéták? – kérdezte P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rt a hülyék háborúját nem engedték a címlapra – magyarázta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nézést folytathatnánk? – kérdezte csikorgó fogakkal a táborn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Dödölle, csak nyugodt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s ha lehet lényegre törőbben. A hús számít és nem a szósz – emelte fel ujját Uca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rre mikor jött r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kiskoromban, ebéd közben. Tudja Bandi rengeteg emlékem maradt kiskoromb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t azért felejthetett volna – dünnyögte P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lytathatom? – üvöltötte Totoly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Csak halkab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piros az ips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s lehet a vérnyomása bólintott P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 az agyvize – tette hozzá Sternkern.</w:t>
      </w:r>
    </w:p>
    <w:p>
      <w:pPr>
        <w:pStyle w:val="Csakszveg"/>
        <w:ind w:left="540" w:right="782" w:firstLine="360"/>
        <w:jc w:val="both"/>
        <w:rPr>
          <w:rFonts w:ascii="Arial" w:hAnsi="Arial" w:cs="Arial"/>
          <w:sz w:val="24"/>
        </w:rPr>
      </w:pPr>
      <w:r>
        <w:rPr>
          <w:rFonts w:cs="Arial" w:ascii="Arial" w:hAnsi="Arial"/>
          <w:sz w:val="24"/>
        </w:rPr>
        <w:t>Jót nevet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ss! – sivította a tábornok.</w:t>
      </w:r>
    </w:p>
    <w:p>
      <w:pPr>
        <w:pStyle w:val="Csakszveg"/>
        <w:ind w:left="540" w:right="782" w:firstLine="360"/>
        <w:jc w:val="both"/>
        <w:rPr>
          <w:rFonts w:ascii="Arial" w:hAnsi="Arial" w:cs="Arial"/>
          <w:sz w:val="24"/>
        </w:rPr>
      </w:pPr>
      <w:r>
        <w:rPr>
          <w:rFonts w:cs="Arial" w:ascii="Arial" w:hAnsi="Arial"/>
          <w:sz w:val="24"/>
        </w:rPr>
        <w:t>Végre csend le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Felkelők Szövetségének néhány bátor harcosának sikerült megszereznie a Halálbolygó tervrajzát. Az adatokat egy kis T2-es robotban csempészték ki. Sokan áldozták ezért életüket. Nos tudósaink az adatok nagyrészét megfejtették. De van egy titkos kód, amit nem sikerült a droid agyából kibányászni. Barátaim! Mond valakinek valamit az a szó, hogy zebus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azt hallgassa meg, amit én mondok neki! – pattant fel ülőhelyéről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Bandi ismeri a szó jelentésé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 ja. Nem érdemes vele foglalkozni, semmi köze a Birodalomho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droid szerint ez egy üzenet, amit bandi-szan kell átadni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a rejtvényfejtők főnöke? – kérdezte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 figyeljen. Ilyen tudással az óvodások kerületi versenyén nem indulhatna nálunk. Én vagyok Bandi szán. Mi az üzen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MM? – kérdezte Totoly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üzenet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Sietni nektek valami kis piff-puff, mert lenni zagyvalék. Max két fejezet. Nincs több pénz. Sayonara. Maga érti e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Nekem írtak. Térjen a lényegre Dödölle.</w:t>
      </w:r>
    </w:p>
    <w:p>
      <w:pPr>
        <w:pStyle w:val="Csakszveg"/>
        <w:ind w:left="540" w:right="782" w:firstLine="360"/>
        <w:jc w:val="both"/>
        <w:rPr/>
      </w:pPr>
      <w:r>
        <w:rPr>
          <w:rFonts w:cs="Arial" w:ascii="Arial" w:hAnsi="Arial"/>
          <w:sz w:val="24"/>
        </w:rPr>
        <w:t>A tábornok nagy levegőt vett és aktiválta a hologram állványt. Megjelent a Halálbolygó holokép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Halálbolygó a Nap felől fog támadni. 30 percünk lesz arra, hogy elpusztítsuk. Ez a nyílás – mutatott egy vékony vonalra – egy kis méretű szellőzőakna, ami az éléskamrához vezet. Csak akkor van esélyünk, ha ebbe az aknába egy protontorpedót tudunk juttat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tűzerőre számíthatunk,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10 a 82-diken egység, piló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is annyi emelet – súgta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széles az akna,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sfél méter.</w:t>
      </w:r>
    </w:p>
    <w:p>
      <w:pPr>
        <w:pStyle w:val="Csakszveg"/>
        <w:ind w:left="540" w:right="782" w:firstLine="360"/>
        <w:jc w:val="both"/>
        <w:rPr/>
      </w:pPr>
      <w:r>
        <w:rPr>
          <w:rFonts w:cs="Arial" w:ascii="Arial" w:hAnsi="Arial"/>
          <w:sz w:val="24"/>
        </w:rPr>
        <w:t>A hallgatóság felhördü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ég nagy. Nálunk a Paduinon ennél kisebb lukba is betalálunk – magyarázta Luke a buki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de annak csak két keze, meg lába van – mondta Pan.</w:t>
      </w:r>
    </w:p>
    <w:p>
      <w:pPr>
        <w:pStyle w:val="Csakszveg"/>
        <w:ind w:left="540" w:right="782" w:firstLine="360"/>
        <w:jc w:val="both"/>
        <w:rPr>
          <w:rFonts w:ascii="Arial" w:hAnsi="Arial" w:cs="Arial"/>
          <w:sz w:val="24"/>
        </w:rPr>
      </w:pPr>
      <w:r>
        <w:rPr>
          <w:rFonts w:cs="Arial" w:ascii="Arial" w:hAnsi="Arial"/>
          <w:sz w:val="24"/>
        </w:rPr>
        <w:t>Totolya alig bírt uralkodni magá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támadási terv a következő. Az első hullámban a Sárga század biztosítja a Vöröset. A második hullámban a Zöld század biztosítja a Ké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akarnak ezek fürödni? – csodálkozott Luké.</w:t>
      </w:r>
    </w:p>
    <w:p>
      <w:pPr>
        <w:pStyle w:val="Csakszveg"/>
        <w:ind w:left="540" w:right="782" w:firstLine="360"/>
        <w:jc w:val="both"/>
        <w:rPr>
          <w:rFonts w:ascii="Arial" w:hAnsi="Arial" w:cs="Arial"/>
          <w:sz w:val="24"/>
        </w:rPr>
      </w:pPr>
      <w:r>
        <w:rPr>
          <w:rFonts w:cs="Arial" w:ascii="Arial" w:hAnsi="Arial"/>
          <w:sz w:val="24"/>
        </w:rPr>
        <w:t>A többiek szóra sem méltatt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etek. Az Erő legyen veletek! – fejezte be az időközben kissé megőszült tábornok.</w:t>
      </w:r>
    </w:p>
    <w:p>
      <w:pPr>
        <w:pStyle w:val="Csakszveg"/>
        <w:ind w:left="540" w:right="782" w:firstLine="360"/>
        <w:jc w:val="both"/>
        <w:rPr/>
      </w:pPr>
      <w:r>
        <w:rPr>
          <w:rFonts w:cs="Arial" w:ascii="Arial" w:hAnsi="Arial"/>
          <w:sz w:val="24"/>
        </w:rPr>
        <w:t>A pilóták felálltak és egy emberként rázendítettek: „You cant beat the feeling!'', majd feltűztek egy Coca-Cola jelvényt. Sternkern elégedetten mosolygott. A pilóták elvonultak. Luke-ot elvezették a hangárok felé. Bandi odasompolygott Totolya mellé, aki rémülten próbált menekülni. Sternkern elkapta a karját, majd hosszasan magyarázott valamit. Végül Totolya arcán tébolyult mosoly jelent meg és kezet rázott Bandiv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t maga? – kérdezte gyanakodva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zlet. Majd meglát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uszáj.</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 is csukhatja a szemét.</w:t>
      </w:r>
    </w:p>
    <w:p>
      <w:pPr>
        <w:pStyle w:val="Csakszveg"/>
        <w:ind w:left="540" w:right="782" w:firstLine="360"/>
        <w:jc w:val="both"/>
        <w:rPr/>
      </w:pPr>
      <w:r>
        <w:rPr>
          <w:rFonts w:cs="Arial" w:ascii="Arial" w:hAnsi="Arial"/>
          <w:sz w:val="24"/>
        </w:rPr>
        <w:t>Ucas még mondott volna valamit, de aztán legyintett és elsietett Sternkern után. A hangárokban nagy volt a készülődés. Robotok serege szaladgált, egy megafon kiabált kódszámokat, amire senki sem figyelt. A kiszolgáló személyzet a gépek körül sürgölődött. Pan mindenféle acélládákat pakolt a Balkon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aj?</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szép Bandi. Ezek eszementek. T-34-es Incom gépekkel nekimenni annak a túlméretezett kézigránátnak, ahhoz dilisnek kell lenni. Én pedig nem vagyok az. Bubakka mormogott valami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érdekel. Csempész vagyok, nem hős. Azért sajnálom magát Bandi. Maga egy jó fej. Magával ki lehet jön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De ahhoz előbb be kell menni. Jó utat – intett az elképedő Pannak és odasétált egy X szárnyú géph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hogy Ford? – nézte Nedge értetlenül a harcigép oldalán elterjeszkedő kék emblém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ponzorálás öreg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evem Nedge Namil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ek. Andrew Sternkern vagyok. Szólítson csak Bandi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e jó ez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zel fognak győzni! – Hát tud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 bólintott Bandi és odament Luke gépéhez.</w:t>
      </w:r>
    </w:p>
    <w:p>
      <w:pPr>
        <w:pStyle w:val="Csakszveg"/>
        <w:ind w:left="540" w:right="782" w:firstLine="360"/>
        <w:jc w:val="both"/>
        <w:rPr/>
      </w:pPr>
      <w:r>
        <w:rPr>
          <w:rFonts w:cs="Arial" w:ascii="Arial" w:hAnsi="Arial"/>
          <w:sz w:val="24"/>
        </w:rPr>
        <w:t>Abut akkor emelték be a helyé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z magadra és gyere vissza – mondta neki Tipró.</w:t>
      </w:r>
    </w:p>
    <w:p>
      <w:pPr>
        <w:pStyle w:val="Csakszveg"/>
        <w:ind w:left="540" w:right="782" w:firstLine="360"/>
        <w:jc w:val="both"/>
        <w:rPr>
          <w:rFonts w:ascii="Arial" w:hAnsi="Arial" w:cs="Arial"/>
          <w:sz w:val="24"/>
        </w:rPr>
      </w:pPr>
      <w:r>
        <w:rPr>
          <w:rFonts w:cs="Arial" w:ascii="Arial" w:hAnsi="Arial"/>
          <w:sz w:val="24"/>
        </w:rPr>
        <w:t>Abu kluttyan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rról van szó. A lényeg az, hogy nélküled nem tudok Zebushíval kommunikálni. Abu rittyent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iédet – válaszolta az aranyszínű droid.</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tt baj lesz Bandi – mondta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Még ninc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da nézzen – mutatott előre Ucas.</w:t>
      </w:r>
    </w:p>
    <w:p>
      <w:pPr>
        <w:pStyle w:val="Csakszveg"/>
        <w:ind w:left="540" w:right="782" w:firstLine="360"/>
        <w:jc w:val="both"/>
        <w:rPr/>
      </w:pPr>
      <w:r>
        <w:rPr>
          <w:rFonts w:cs="Arial" w:ascii="Arial" w:hAnsi="Arial"/>
          <w:sz w:val="24"/>
        </w:rPr>
        <w:t>A látványtól még Sternkern szava is elállt. Luke Transformeren fordítva állt a pilóta ruha és éppen azon igyekezett, hogy sisakját szintén fordítva a fejére tegye. Nagyon nehezen sikerült ne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l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 eddi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lep meg – mondta Sternkern. – Fordítsák már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indegy merre ál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isakjára gondoltam.</w:t>
      </w:r>
    </w:p>
    <w:p>
      <w:pPr>
        <w:pStyle w:val="Csakszveg"/>
        <w:ind w:left="540" w:right="782" w:firstLine="360"/>
        <w:jc w:val="both"/>
        <w:rPr>
          <w:rFonts w:ascii="Arial" w:hAnsi="Arial" w:cs="Arial"/>
          <w:sz w:val="24"/>
        </w:rPr>
      </w:pPr>
      <w:r>
        <w:rPr>
          <w:rFonts w:cs="Arial" w:ascii="Arial" w:hAnsi="Arial"/>
          <w:sz w:val="24"/>
        </w:rPr>
        <w:t>A szerelők nekigyűrkőztek, de hiába cibálták jobbra-balra nem ment a dolo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ürge nem fog repülni – mondta az egyik szerel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nem! A főnök úgy kirúgja... – mondta a másik szerel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sz most Bandi? – sápadt el Ucas.</w:t>
      </w:r>
    </w:p>
    <w:p>
      <w:pPr>
        <w:pStyle w:val="Csakszveg"/>
        <w:ind w:left="540" w:right="782" w:firstLine="360"/>
        <w:jc w:val="both"/>
        <w:rPr>
          <w:rFonts w:ascii="Arial" w:hAnsi="Arial" w:cs="Arial"/>
          <w:sz w:val="24"/>
        </w:rPr>
      </w:pPr>
      <w:r>
        <w:rPr>
          <w:rFonts w:cs="Arial" w:ascii="Arial" w:hAnsi="Arial"/>
          <w:sz w:val="24"/>
        </w:rPr>
        <w:t>Sternkern körülnézett és végül megakadt a szeme egy ott hagyott pilótaruhán és sisak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gye fel – nyomta Ucas kezéb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oh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annyi a könyv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sem lövetem szét magam. Nem menne mag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Tíz százalék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12.</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röhögtess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15.</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c, kac.</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20.</w:t>
      </w:r>
    </w:p>
    <w:p>
      <w:pPr>
        <w:pStyle w:val="Csakszveg"/>
        <w:ind w:left="540" w:right="782" w:firstLine="360"/>
        <w:jc w:val="both"/>
        <w:rPr/>
      </w:pPr>
      <w:r>
        <w:rPr>
          <w:rFonts w:cs="Arial" w:ascii="Arial" w:hAnsi="Arial"/>
          <w:sz w:val="24"/>
        </w:rPr>
        <w:t>Sternkern ránézett Ucasra, majd öltözni kezdett. Feltette sisakját, melyen ez a felirat volt: HA TÚL NAGY A LYUK, HASZNÁLD A FEJEDET! Bandi bemászott a szűk pilótafülké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egy számmal nagyobb űrhajó?</w:t>
      </w:r>
    </w:p>
    <w:p>
      <w:pPr>
        <w:pStyle w:val="Csakszveg"/>
        <w:ind w:left="540" w:right="782" w:firstLine="360"/>
        <w:jc w:val="both"/>
        <w:rPr>
          <w:rFonts w:ascii="Arial" w:hAnsi="Arial" w:cs="Arial"/>
          <w:sz w:val="24"/>
        </w:rPr>
      </w:pPr>
      <w:r>
        <w:rPr>
          <w:rFonts w:cs="Arial" w:ascii="Arial" w:hAnsi="Arial"/>
          <w:sz w:val="24"/>
        </w:rPr>
        <w:t>A szerelő bám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uram. Vezetett Ön már ilyen gép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nem kapcsolta be a kommunikátort.</w:t>
      </w:r>
    </w:p>
    <w:p>
      <w:pPr>
        <w:pStyle w:val="Csakszveg"/>
        <w:ind w:left="540" w:right="782" w:firstLine="360"/>
        <w:jc w:val="both"/>
        <w:rPr/>
      </w:pPr>
      <w:r>
        <w:rPr>
          <w:rFonts w:cs="Arial" w:ascii="Arial" w:hAnsi="Arial"/>
          <w:sz w:val="24"/>
        </w:rPr>
        <w:t>Egy másik drótot dugott a csatlakozó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j.</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ég nem, de amikor a sisakja teli lesz plazmáv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Csinálja meg.</w:t>
      </w:r>
    </w:p>
    <w:p>
      <w:pPr>
        <w:pStyle w:val="Csakszveg"/>
        <w:ind w:left="540" w:right="782" w:firstLine="360"/>
        <w:jc w:val="both"/>
        <w:rPr>
          <w:rFonts w:ascii="Arial" w:hAnsi="Arial" w:cs="Arial"/>
          <w:sz w:val="24"/>
        </w:rPr>
      </w:pPr>
      <w:r>
        <w:rPr>
          <w:rFonts w:cs="Arial" w:ascii="Arial" w:hAnsi="Arial"/>
          <w:sz w:val="24"/>
        </w:rPr>
        <w:t>A szerelő villámgyorsan megcsinálta a beköté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tudok Apu-anyuval beszé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nen nem lehet bolygóközi hívást intézni, ura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ért olyen messze a rob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T2-es-re gondolt,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ná, majd egy vírus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kell nyomni ezt a gombot és a droid válasza megjelenik a képernyő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ek. Mi van mé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tudja indítani,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szép! De azt elárulhatná, hogy hol a kuplun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uplung. Én nem látok sebváltót sem.</w:t>
      </w:r>
    </w:p>
    <w:p>
      <w:pPr>
        <w:pStyle w:val="Csakszveg"/>
        <w:ind w:left="540" w:right="782" w:firstLine="360"/>
        <w:jc w:val="both"/>
        <w:rPr>
          <w:rFonts w:ascii="Arial" w:hAnsi="Arial" w:cs="Arial"/>
          <w:sz w:val="24"/>
        </w:rPr>
      </w:pPr>
      <w:r>
        <w:rPr>
          <w:rFonts w:cs="Arial" w:ascii="Arial" w:hAnsi="Arial"/>
          <w:sz w:val="24"/>
        </w:rPr>
        <w:t>A szerelő csöndesen hátrahanyatl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k Öt. Luke jelentkez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Luke, illetve majd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laszolj rendesen, Kék Vezér vagy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eg Lapos Gu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ódnevet használok, baj?</w:t>
      </w:r>
    </w:p>
    <w:p>
      <w:pPr>
        <w:pStyle w:val="Csakszveg"/>
        <w:ind w:left="540" w:right="782" w:firstLine="360"/>
        <w:jc w:val="both"/>
        <w:rPr>
          <w:rFonts w:ascii="Arial" w:hAnsi="Arial" w:cs="Arial"/>
          <w:sz w:val="24"/>
        </w:rPr>
      </w:pPr>
      <w:r>
        <w:rPr>
          <w:rFonts w:cs="Arial" w:ascii="Arial" w:hAnsi="Arial"/>
          <w:sz w:val="24"/>
        </w:rPr>
        <w:t>Nagy sóhaj hallatsz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figyelj Kék Öt. 024-nél gyülekező és Delta 45-nél támadunk. A Zöldek mögöttünk lesz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nének előttünk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tted Kék Ö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szavát, főnö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ura egy alak, de Totolya szerint vele győzhetünk, meg ezzel az izé... Ford emblémával – hallatszott még a Kék Vezér morgása.</w:t>
      </w:r>
    </w:p>
    <w:p>
      <w:pPr>
        <w:pStyle w:val="Csakszveg"/>
        <w:ind w:left="540" w:right="782" w:firstLine="360"/>
        <w:jc w:val="both"/>
        <w:rPr>
          <w:rFonts w:ascii="Arial" w:hAnsi="Arial" w:cs="Arial"/>
          <w:sz w:val="24"/>
        </w:rPr>
      </w:pPr>
      <w:r>
        <w:rPr>
          <w:rFonts w:cs="Arial" w:ascii="Arial" w:hAnsi="Arial"/>
          <w:sz w:val="24"/>
        </w:rPr>
        <w:t>Bea és Ucas aggódó tekintettel nézett Sternkern-re. Egy lyukas garast nem adtak volna az életéér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sak menjen a többiek után. Nyomukat ne veszítse. De Abu majd segíteni fog a tájékozódásban. Az Erő legyen magával – mondta Bea és búcsút intett.</w:t>
      </w:r>
    </w:p>
    <w:p>
      <w:pPr>
        <w:pStyle w:val="Csakszveg"/>
        <w:ind w:left="540" w:right="782" w:firstLine="360"/>
        <w:jc w:val="both"/>
        <w:rPr>
          <w:rFonts w:ascii="Arial" w:hAnsi="Arial" w:cs="Arial"/>
          <w:sz w:val="24"/>
        </w:rPr>
      </w:pPr>
      <w:r>
        <w:rPr>
          <w:rFonts w:cs="Arial" w:ascii="Arial" w:hAnsi="Arial"/>
          <w:sz w:val="24"/>
        </w:rPr>
        <w:t>Abu kötelességszerűen eljátszotta a szignált: „You cant beat the feeling!" és kivetítette a kólás üveg hologramj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ja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r ne látnám. Mégis hogy gondolja, hogy Ford feliratú űrhajók fognak csatáz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épzelje él milyen jól fog mutatni a vászn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mi lesz, ha maga megh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biztos. Semmi gond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zon magá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úsz százalékért leradírozom az egész bagázst – kacsintott Bandi és megnyomta a start gombot.</w:t>
      </w:r>
    </w:p>
    <w:p>
      <w:pPr>
        <w:pStyle w:val="Csakszveg"/>
        <w:ind w:left="540" w:right="782" w:firstLine="360"/>
        <w:jc w:val="both"/>
        <w:rPr>
          <w:rFonts w:ascii="Arial" w:hAnsi="Arial" w:cs="Arial"/>
          <w:sz w:val="24"/>
        </w:rPr>
      </w:pPr>
      <w:r>
        <w:rPr>
          <w:rFonts w:cs="Arial" w:ascii="Arial" w:hAnsi="Arial"/>
          <w:sz w:val="24"/>
        </w:rPr>
        <w:t>A plexi kabintető lecsukódott. Bandi átsandított Nedge gépére és a pilótát utánozva előre tolt egy kart. A vadászgép, mint egy nyílvessző tört elő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 Kék Öt? Maradjon alakzat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a francba van itt a f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Csökkentse a sebességet Kék Öt. </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vel?</w:t>
      </w:r>
    </w:p>
    <w:p>
      <w:pPr>
        <w:pStyle w:val="Csakszveg"/>
        <w:ind w:left="540" w:right="782" w:firstLine="360"/>
        <w:jc w:val="both"/>
        <w:rPr>
          <w:rFonts w:ascii="Arial" w:hAnsi="Arial" w:cs="Arial"/>
          <w:sz w:val="24"/>
        </w:rPr>
      </w:pPr>
      <w:r>
        <w:rPr>
          <w:rFonts w:cs="Arial" w:ascii="Arial" w:hAnsi="Arial"/>
          <w:sz w:val="24"/>
        </w:rPr>
        <w:t>„</w:t>
      </w:r>
      <w:r>
        <w:rPr>
          <w:rFonts w:cs="Arial" w:ascii="Arial" w:hAnsi="Arial"/>
          <w:sz w:val="24"/>
        </w:rPr>
        <w:t>KART VISSZA JOBB KÉZNÉL." – jelent meg a képernyő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i Apu-anyu – mondta Sternkern és úgy tett.</w:t>
      </w:r>
    </w:p>
    <w:p>
      <w:pPr>
        <w:pStyle w:val="Csakszveg"/>
        <w:ind w:left="540" w:right="782" w:firstLine="360"/>
        <w:jc w:val="both"/>
        <w:rPr>
          <w:rFonts w:ascii="Arial" w:hAnsi="Arial" w:cs="Arial"/>
          <w:sz w:val="24"/>
        </w:rPr>
      </w:pPr>
      <w:r>
        <w:rPr>
          <w:rFonts w:cs="Arial" w:ascii="Arial" w:hAnsi="Arial"/>
          <w:sz w:val="24"/>
        </w:rPr>
        <w:t>A vadászgép lelassult és utána üggyel-bajjal bekormányozta magát a többiek közé. 024 – jelent meg a képernyő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 itt randink van. Mi zújs fiú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ék Öt fogja be a száját. Kérdezés nélkül ne beszéljen. Világ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 a vakabl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jezze be! Értv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n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ÉÉ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w:t>
      </w:r>
    </w:p>
    <w:p>
      <w:pPr>
        <w:pStyle w:val="Csakszveg"/>
        <w:ind w:left="540" w:right="782" w:firstLine="360"/>
        <w:jc w:val="both"/>
        <w:rPr>
          <w:rFonts w:ascii="Arial" w:hAnsi="Arial" w:cs="Arial"/>
          <w:sz w:val="24"/>
        </w:rPr>
      </w:pPr>
      <w:r>
        <w:rPr>
          <w:rFonts w:cs="Arial" w:ascii="Arial" w:hAnsi="Arial"/>
          <w:sz w:val="24"/>
        </w:rPr>
        <w:t>A Kék század felsorakozott. A gépek szárnyait támadó állásba helyezték, aktiválták a lézerágyúkat. Szerencsére ezt Artu magától is elvégez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Vörös és Sárga század szétszóródott nem sikerült nekik. Most rajtunk a sor. Támad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jrááá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k Öt fogja be a száját, mert szétlövö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engem! Magának nem mondták, hogy a Halálbolygó a célpo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radjon a helyén és fedezze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vagyok csődö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w:t>
      </w:r>
    </w:p>
    <w:p>
      <w:pPr>
        <w:pStyle w:val="Csakszveg"/>
        <w:ind w:left="540" w:right="782" w:firstLine="360"/>
        <w:jc w:val="both"/>
        <w:rPr>
          <w:rFonts w:ascii="Arial" w:hAnsi="Arial" w:cs="Arial"/>
          <w:sz w:val="24"/>
        </w:rPr>
      </w:pPr>
      <w:r>
        <w:rPr>
          <w:rFonts w:cs="Arial" w:ascii="Arial" w:hAnsi="Arial"/>
          <w:sz w:val="24"/>
        </w:rPr>
        <w:t>A válaszra nem maradt idő, mert a képernyőre Abu kiírta: Béta 45, és hirtelen olyan lézertűz zúdult rájuk, amit még nem pipál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él cikcakkba Kék Öt. Kék Négy vagyok hogy érzed maga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 a csirke a mikrob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értem. Biztosan rossz a kommunikátor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gy. Hogy lehet lőni ezzel az izév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otkormányon van két piros tűzgomb.</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 már látom – felelte Sternkern és egyszerre megnyomta mindkettőt.</w:t>
      </w:r>
    </w:p>
    <w:p>
      <w:pPr>
        <w:pStyle w:val="Csakszveg"/>
        <w:ind w:left="540" w:right="782" w:firstLine="360"/>
        <w:jc w:val="both"/>
        <w:rPr>
          <w:rFonts w:ascii="Arial" w:hAnsi="Arial" w:cs="Arial"/>
          <w:sz w:val="24"/>
        </w:rPr>
      </w:pPr>
      <w:r>
        <w:rPr>
          <w:rFonts w:cs="Arial" w:ascii="Arial" w:hAnsi="Arial"/>
          <w:sz w:val="24"/>
        </w:rPr>
        <w:t>A Kék Vezér gépének jobb oldala elemeire hullott sz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k Öt maga idióta! Szétlőtte a gépem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z egyik fel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 fogok zuhan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ez í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ÁÁÁÁÁ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 nyugosztalja a Kék Vezért!</w:t>
      </w:r>
    </w:p>
    <w:p>
      <w:pPr>
        <w:pStyle w:val="Csakszveg"/>
        <w:ind w:left="540" w:right="782" w:firstLine="360"/>
        <w:jc w:val="both"/>
        <w:rPr>
          <w:rFonts w:ascii="Arial" w:hAnsi="Arial" w:cs="Arial"/>
          <w:sz w:val="24"/>
        </w:rPr>
      </w:pPr>
      <w:r>
        <w:rPr>
          <w:rFonts w:cs="Arial" w:ascii="Arial" w:hAnsi="Arial"/>
          <w:sz w:val="24"/>
        </w:rPr>
        <w:t>A kommunikátorban eszméletlen hangzavar uralkod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az agyamentet kerüljék k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igyázz! Turbólézer lövegek balr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letveszély! Kék Öt jön kereszt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őjétek l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ék Ötö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é fiúk jönnek a TEA vadász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k a birodalmi füleslabdaszerű bigyó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wiggs vigyázz rajtad van e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rázo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tt a csatorna. Kék Négy vagyok fedezlek Kék Ö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jak én egy csatornában? Pucoljam 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ülyéskedj! Keresd meg a lukat és bum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n rövid előjáték után én nem tud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úzzál föl Kék Öt. Kék Három vagyok. Megyek elő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ötl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rtsátok fel a TEA vadászoka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ó. Álljatok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sz Kék Ö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állítom őket. Hé ezek lő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 mit gondoltál mit fognak csiná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tem, csak vicc az egé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szórakozz Kék Ö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zem ágában sincs. Apu-anyu tartsd az irányt. Hol itt egy WC?</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ürgő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ne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talál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wiggs próbálj meg...</w:t>
      </w:r>
    </w:p>
    <w:p>
      <w:pPr>
        <w:pStyle w:val="Csakszveg"/>
        <w:ind w:left="540" w:right="782" w:firstLine="360"/>
        <w:jc w:val="both"/>
        <w:rPr>
          <w:rFonts w:ascii="Arial" w:hAnsi="Arial" w:cs="Arial"/>
          <w:sz w:val="24"/>
        </w:rPr>
      </w:pPr>
      <w:r>
        <w:rPr>
          <w:rFonts w:cs="Arial" w:ascii="Arial" w:hAnsi="Arial"/>
          <w:sz w:val="24"/>
        </w:rPr>
        <w:t>Twiggs gépe felrobbant a csatorná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k Öt te jös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izéijen má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marosan itt a szellőző akna. Készülj!</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pont é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ta Ucas úr, hogy te mented meg a Szövetség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ki tévedhe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ikerülni fog Luke – hallatszott Ben hang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pont maga hiányzott nek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lt. Jól vagy Apu-anyu?</w:t>
      </w:r>
    </w:p>
    <w:p>
      <w:pPr>
        <w:pStyle w:val="Csakszveg"/>
        <w:ind w:left="540" w:right="782" w:firstLine="360"/>
        <w:jc w:val="both"/>
        <w:rPr>
          <w:rFonts w:ascii="Arial" w:hAnsi="Arial" w:cs="Arial"/>
          <w:sz w:val="24"/>
        </w:rPr>
      </w:pPr>
      <w:r>
        <w:rPr>
          <w:rFonts w:cs="Arial" w:ascii="Arial" w:hAnsi="Arial"/>
          <w:sz w:val="24"/>
        </w:rPr>
        <w:t>KAMPEC – olvasta a képernyő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keres maga itt Bandi? – hallatszott ismét a han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húsz százalékot, de nem éri meg.</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kem az van ideírva, hogy segítsem Luke-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most én vagyok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étezik. Nincs magával az Erő.</w:t>
      </w:r>
    </w:p>
    <w:p>
      <w:pPr>
        <w:pStyle w:val="Csakszveg"/>
        <w:ind w:left="540" w:right="782" w:firstLine="360"/>
        <w:jc w:val="both"/>
        <w:rPr>
          <w:rFonts w:ascii="Arial" w:hAnsi="Arial" w:cs="Arial"/>
          <w:sz w:val="24"/>
        </w:rPr>
      </w:pPr>
      <w:r>
        <w:rPr>
          <w:rFonts w:cs="Arial" w:ascii="Arial" w:hAnsi="Arial"/>
          <w:sz w:val="24"/>
        </w:rPr>
        <w:t>Abu elnyöszörögte a szignált, de a hologram kólás üveg elég csáléra sikerü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most is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andó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Maga pisz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egy tisztelőm. Ki az?</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as Wieder vagyok. Megkapom a kóru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 ez hiányzik magá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incs kórus lelövö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ülyéskedjen Wieder!</w:t>
      </w:r>
    </w:p>
    <w:p>
      <w:pPr>
        <w:pStyle w:val="Csakszveg"/>
        <w:ind w:left="540" w:right="782" w:firstLine="360"/>
        <w:jc w:val="both"/>
        <w:rPr>
          <w:rFonts w:ascii="Arial" w:hAnsi="Arial" w:cs="Arial"/>
          <w:sz w:val="24"/>
        </w:rPr>
      </w:pPr>
      <w:r>
        <w:rPr>
          <w:rFonts w:cs="Arial" w:ascii="Arial" w:hAnsi="Arial"/>
          <w:sz w:val="24"/>
        </w:rPr>
        <w:t>Erős ütés rázta meg a haj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ar még egy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ár az elsőt se kért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sz kórus?!</w:t>
      </w:r>
    </w:p>
    <w:p>
      <w:pPr>
        <w:pStyle w:val="Csakszveg"/>
        <w:ind w:left="540" w:right="782" w:firstLine="360"/>
        <w:jc w:val="both"/>
        <w:rPr>
          <w:rFonts w:ascii="Arial" w:hAnsi="Arial" w:cs="Arial"/>
          <w:sz w:val="24"/>
        </w:rPr>
      </w:pPr>
      <w:r>
        <w:rPr>
          <w:rFonts w:cs="Arial" w:ascii="Arial" w:hAnsi="Arial"/>
          <w:sz w:val="24"/>
        </w:rPr>
        <w:t>Hátulról két hatalmas robbanás hallatsz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dge vagyok. Kiszállok Kék Öt sok sike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ne! Én egyedü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sz kóru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jon már békén. Nem látja, hogy harcolni valóm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Wiederen kívül még két TEA vadász van maga mögö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yi tea a világon sincs. Mit csinálj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ázza le ő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agyok én almaszedő. Inkább vigyázhatna rá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íves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ez lényegtelen.</w:t>
      </w:r>
    </w:p>
    <w:p>
      <w:pPr>
        <w:pStyle w:val="Csakszveg"/>
        <w:ind w:left="540" w:right="782" w:firstLine="360"/>
        <w:jc w:val="both"/>
        <w:rPr>
          <w:rFonts w:ascii="Arial" w:hAnsi="Arial" w:cs="Arial"/>
          <w:sz w:val="24"/>
        </w:rPr>
      </w:pPr>
      <w:r>
        <w:rPr>
          <w:rFonts w:cs="Arial" w:ascii="Arial" w:hAnsi="Arial"/>
          <w:sz w:val="24"/>
        </w:rPr>
        <w:t>A vadászgép megrázkódott és enyhén füstölni kez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umi van! Mondja meg Ucasnak találjon ki vala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érzem Ucas úr eláj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egjobbkor. Ki a fene fog segíte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yugi Bandi. Takarítom a feneked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ngszóró, öreg vazelines barát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nem egészen értem, de most figyelj!</w:t>
      </w:r>
    </w:p>
    <w:p>
      <w:pPr>
        <w:pStyle w:val="Csakszveg"/>
        <w:ind w:left="540" w:right="782" w:firstLine="360"/>
        <w:jc w:val="both"/>
        <w:rPr>
          <w:rFonts w:ascii="Arial" w:hAnsi="Arial" w:cs="Arial"/>
          <w:sz w:val="24"/>
        </w:rPr>
      </w:pPr>
      <w:r>
        <w:rPr>
          <w:rFonts w:cs="Arial" w:ascii="Arial" w:hAnsi="Arial"/>
          <w:sz w:val="24"/>
        </w:rPr>
        <w:t>A három TEA vadász nyakába, mint derült égből a villámcsapás vágódott be a Balkon. Pan szép manőverrel leszedte a két hátsó gépet, amelyek pörgés közben magukkal ragadták Wieder repülőjét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igazság! Se kórus, se szerepl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jön mindig minden össze Wet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legközelebb találkozunk, akkor annyi magá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 több, se kevesebb, pont anny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úl van tárgyalva, belefér a húsz százalék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maga egy... – a hang eltű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látja Kerozin, megy 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n segítségemm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jó. Örüljön, hogy benne van a könyvbe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gyon köszönöm, de ha maguk nem jönnek, akkor még most is otthon lehetnék a Paduinon és nyugodtan éln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kutya sem ismern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ra megyek vele,– így hangalak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olyan rossz 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óbálja ki Bandi. Cserélhet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n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ugy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ocs -fiúk, hogy megzavarom az évődést, de azt mondják lentről, hogy a Halálbolygó mindjárt lőni fog a Vavin-4-re és ha nincs jobb dolga Bandi, akkor tegye be a protontorpedóját a lukba és bum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é Hangszóró. Hol a lu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nem talál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Csukott szemmel, széllel szembe. Figyeljen maga kezdő rollerbajnok – mondta Bandi és megindult.</w:t>
      </w:r>
    </w:p>
    <w:p>
      <w:pPr>
        <w:pStyle w:val="Csakszveg"/>
        <w:ind w:left="540" w:right="782" w:firstLine="360"/>
        <w:jc w:val="both"/>
        <w:rPr>
          <w:rFonts w:ascii="Arial" w:hAnsi="Arial" w:cs="Arial"/>
          <w:sz w:val="24"/>
        </w:rPr>
      </w:pPr>
      <w:r>
        <w:rPr>
          <w:rFonts w:cs="Arial" w:ascii="Arial" w:hAnsi="Arial"/>
          <w:sz w:val="24"/>
        </w:rPr>
        <w:t>A vadászgép száguldott. A lézertűz nem enyhült, de Sternkernt ez már nem zavarta, mert amit lehetett már kiürí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z ugyan nem az Erő, de azért érzem – morogta magában.</w:t>
      </w:r>
    </w:p>
    <w:p>
      <w:pPr>
        <w:pStyle w:val="Csakszveg"/>
        <w:ind w:left="540" w:right="782" w:firstLine="360"/>
        <w:jc w:val="both"/>
        <w:rPr>
          <w:rFonts w:ascii="Arial" w:hAnsi="Arial" w:cs="Arial"/>
          <w:sz w:val="24"/>
        </w:rPr>
      </w:pPr>
      <w:r>
        <w:rPr>
          <w:rFonts w:cs="Arial" w:ascii="Arial" w:hAnsi="Arial"/>
          <w:sz w:val="24"/>
        </w:rPr>
        <w:t>Abu kikínlódta a szignált, de már csak egy holo-kupakra volt erej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most tényleg felesleges – bólintot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jön a luk – hallotta Ben hangj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mondja?!</w:t>
      </w:r>
    </w:p>
    <w:p>
      <w:pPr>
        <w:pStyle w:val="Csakszveg"/>
        <w:ind w:left="540" w:right="782" w:firstLine="360"/>
        <w:jc w:val="both"/>
        <w:rPr>
          <w:rFonts w:ascii="Arial" w:hAnsi="Arial" w:cs="Arial"/>
          <w:sz w:val="24"/>
        </w:rPr>
      </w:pPr>
      <w:r>
        <w:rPr>
          <w:rFonts w:cs="Arial" w:ascii="Arial" w:hAnsi="Arial"/>
          <w:sz w:val="24"/>
        </w:rPr>
        <w:t>Sternkern megrántotta a torpedó feliratú kart. A sötét tárgy hangos cuppanással hatolt az akná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ucolás Bandi! Jön a bum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nem megy az olyan gyorsan.</w:t>
      </w:r>
    </w:p>
    <w:p>
      <w:pPr>
        <w:pStyle w:val="Csakszveg"/>
        <w:ind w:left="540" w:right="782" w:firstLine="360"/>
        <w:jc w:val="both"/>
        <w:rPr/>
      </w:pPr>
      <w:r>
        <w:rPr>
          <w:rFonts w:cs="Arial" w:ascii="Arial" w:hAnsi="Arial"/>
          <w:sz w:val="24"/>
        </w:rPr>
        <w:t>A két gép elhúzott a Halálbolygótól, ami rövid időn belül nem csinált sem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sz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i Hangszóró, hadd élvezze egy kicsit.</w:t>
      </w:r>
    </w:p>
    <w:p>
      <w:pPr>
        <w:pStyle w:val="Csakszveg"/>
        <w:ind w:left="540" w:right="782" w:firstLine="360"/>
        <w:jc w:val="both"/>
        <w:rPr/>
      </w:pPr>
      <w:r>
        <w:rPr>
          <w:rFonts w:cs="Arial" w:ascii="Arial" w:hAnsi="Arial"/>
          <w:sz w:val="24"/>
        </w:rPr>
        <w:t>A Felkelők hangszóróiban olyan hang hallatszott, amitől a hercegnő elpirult. Egyre fokozódott, majd egy felszakadó sóhaj után hatalmas robbanás rázta meg a környéket. A Halálbolygó elélveztetett.</w:t>
      </w:r>
    </w:p>
    <w:p>
      <w:pPr>
        <w:pStyle w:val="Csakszveg"/>
        <w:ind w:left="540" w:right="782" w:firstLine="360"/>
        <w:jc w:val="both"/>
        <w:rPr>
          <w:rFonts w:ascii="Arial" w:hAnsi="Arial" w:cs="Arial"/>
          <w:sz w:val="24"/>
        </w:rPr>
      </w:pPr>
      <w:r>
        <w:rPr>
          <w:rFonts w:cs="Arial" w:ascii="Arial" w:hAnsi="Arial"/>
          <w:sz w:val="24"/>
        </w:rPr>
        <w:t>A támaszponton leírhatatlan volt az öröm. Mindenki gratulált mindenkinek, egymás hátát veregették és sorszámokat osztogattak a Ben hercegnőtől várható puszikért való sorbanálláshoz. Luke, nem lévén szemüvege, mindenáron meg akarta ölelni Tiprót, aki ezt nem értékelte. Ucas ugrált, mint egy gyerek és időnként szétvetette karjait, minek következtében az ünneplők száma ha lassan is, de fogyatkozott. A tömeg áttódult a hangárokhoz, ahová folyamatosan érkeztek a hős pilóták. Megérkezett a Miénk a Balkon is. Bea boldogan ölelte meg Bubakka egy kis részét és olyan csókot váltott Pannal, hogy Zebushi gépe cenzúráz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ki vigyázzon! Jön a Kék Öt! – hallatszott a vészkiáltás. A Két Öt jött. Cikcakkban, mint egy hullámvasút. Sternkern azért valahogy betalált a hatalmas kapun, de egyik szárnya beleakadt annak szélébe, így aztán némi pörgéssel szétzúzott néhány még épségben lévő vadászgépet, de végül is megállt. A kikászálódó Bandit tiszteletet parancsoló illatfelhő vette körül. Hiába a győzelmet nem adják ingyen. Az összelőtt Abut kiszedték és Tipró kíséretében elvitték nagyjavításra. Ucas leküzdve hányingerét odament Sternkernh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 rázzam meg a kezé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én kezem lázmérő?</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ga nélkül nem készült volna el a könyv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Merre van a fürd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balra van a WC.</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cas. Lehet, hogy nem vette észre, de már nincs szükségem r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érez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ratulálok Bandi! Betartotta a szavát – integetett messziről Totolya táborno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udja Dödölle, bennünk mindig megbízhat. Higgye el unalmas lenne nélkülünk az éle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lyen nyugodt! – sóhajtott halkan a tábornok.</w:t>
      </w:r>
    </w:p>
    <w:p>
      <w:pPr>
        <w:pStyle w:val="Csakszveg"/>
        <w:ind w:left="540" w:right="782" w:firstLine="360"/>
        <w:jc w:val="both"/>
        <w:rPr>
          <w:rFonts w:ascii="Arial" w:hAnsi="Arial" w:cs="Arial"/>
          <w:sz w:val="24"/>
        </w:rPr>
      </w:pPr>
      <w:r>
        <w:rPr>
          <w:rFonts w:cs="Arial" w:ascii="Arial" w:hAnsi="Arial"/>
          <w:sz w:val="24"/>
        </w:rPr>
        <w:t>Másnap nagy ünnepséget szerveztek, ahol Bea hercegnő kitüntetéseket ad át a Halálbolygót elpusztító hősökn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andi maga miért nem megy? – kérdezte döbbenten Ucas, mikor Sternkern közölte vele, hogy helyette Luke menj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aga hőse, az a vaksi hapsi. Hogy nézne ki, hogy én megjelenjek a könyvében, mint fizetésnap előtt a díjbeszed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végül is maga intézte el a Halálbolyg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De mondja meg őszintén, akarta mag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t mondtam én magá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 minde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de mit mondtam a maga gondolatair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nincse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lyen igazam volt – sóhajtott Band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akarja mondani, hogy a Halálbolygó akkor is elpusztult volna, ha nem maga vezeti a gép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p teljesítmény, hogy erre rájö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ébként mit szól az egészhez Band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 firtassuk. Azért a Halálbolygó pusztulását valahogy szalonképessé kellene tenni. Van egy olyan érzésem, hogy maga gondolt valamire. Véletlenül nem a hercegnő mögött ál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sértődjön meg. Ott ál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jes készenlétben – vallotta be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Azt hallani lehetett.</w:t>
      </w:r>
    </w:p>
    <w:p>
      <w:pPr>
        <w:pStyle w:val="Csakszveg"/>
        <w:ind w:left="540" w:right="782" w:firstLine="360"/>
        <w:jc w:val="both"/>
        <w:rPr/>
      </w:pPr>
      <w:r>
        <w:rPr>
          <w:rFonts w:eastAsia="Arial" w:cs="Arial" w:ascii="Arial" w:hAnsi="Arial"/>
          <w:sz w:val="24"/>
        </w:rPr>
        <w:t xml:space="preserve"> </w:t>
      </w:r>
      <w:r>
        <w:rPr>
          <w:rFonts w:cs="Arial" w:ascii="Arial" w:hAnsi="Arial"/>
          <w:sz w:val="24"/>
        </w:rPr>
        <w:t>Ucas zavarában babrálni kezdett világítás szenzor kapcsolójával, ami erre hol ki, hol bekapcsolt, majd egy pukkanással sötétségbe borította a szob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megcsinál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zt ne!</w:t>
      </w:r>
    </w:p>
    <w:p>
      <w:pPr>
        <w:pStyle w:val="Csakszveg"/>
        <w:ind w:left="540" w:right="782" w:firstLine="360"/>
        <w:jc w:val="both"/>
        <w:rPr/>
      </w:pPr>
      <w:r>
        <w:rPr>
          <w:rFonts w:cs="Arial" w:ascii="Arial" w:hAnsi="Arial"/>
          <w:sz w:val="24"/>
        </w:rPr>
        <w:t>Sternkern kiáltása már későn hangzott el. Ucas egy gyors mozdulattal kikapta a kapcsolót és valamit piszkált rajta. A Felkelők bázisán megszűnt az energiaellátás. Kisvártatva Tipró és Abu jött be a szobába, Abu fején egy nagy gyertya ég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uraim, de valami hiba van az energiaellátásban. Hamarosan megcsinálj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Szipirtyó, tudok ról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en? Ez nem is olyan meglepő uram. Tulajdonképpen azért jöttünk, mert Abu üzenetet kapott Zebushi úrt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d elő.</w:t>
      </w:r>
    </w:p>
    <w:p>
      <w:pPr>
        <w:pStyle w:val="Csakszveg"/>
        <w:ind w:left="540" w:right="782" w:firstLine="360"/>
        <w:jc w:val="both"/>
        <w:rPr>
          <w:rFonts w:ascii="Arial" w:hAnsi="Arial" w:cs="Arial"/>
          <w:sz w:val="24"/>
        </w:rPr>
      </w:pPr>
      <w:r>
        <w:rPr>
          <w:rFonts w:cs="Arial" w:ascii="Arial" w:hAnsi="Arial"/>
          <w:sz w:val="24"/>
        </w:rPr>
        <w:t>A kis droid, akit szinte újjá varázsoltak, hosszú fíittyögésbe kez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világos, de ha lefordítanád, nem lenne rossz.</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enis, uram. Nos Zebushi úr azt üzeni, hogy vége a dalnak. Ön szokott énekelni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őstenor vagy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eglepő. És hol szokott fellép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ürdőkádban. Más ninc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uram. Azt üzeni még, hogy itt van két adag stupidlé. És hogy Ucas gazdánál van a mi jutalmunk, egy mágneskártya.</w:t>
      </w:r>
    </w:p>
    <w:p>
      <w:pPr>
        <w:pStyle w:val="Csakszveg"/>
        <w:ind w:left="540" w:right="782" w:firstLine="360"/>
        <w:jc w:val="both"/>
        <w:rPr>
          <w:rFonts w:ascii="Arial" w:hAnsi="Arial" w:cs="Arial"/>
          <w:sz w:val="24"/>
        </w:rPr>
      </w:pPr>
      <w:r>
        <w:rPr>
          <w:rFonts w:cs="Arial" w:ascii="Arial" w:hAnsi="Arial"/>
          <w:sz w:val="24"/>
        </w:rPr>
        <w:t>Ucas kotorászott a zsebében és előhúzott egy kártyát, amin egy felirat volt: HASZNÁLD ÉS MEG FOGSZ LEPŐD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a lé Apu-anyu?</w:t>
      </w:r>
    </w:p>
    <w:p>
      <w:pPr>
        <w:pStyle w:val="Csakszveg"/>
        <w:ind w:left="540" w:right="782" w:firstLine="360"/>
        <w:jc w:val="both"/>
        <w:rPr>
          <w:rFonts w:ascii="Arial" w:hAnsi="Arial" w:cs="Arial"/>
          <w:sz w:val="24"/>
        </w:rPr>
      </w:pPr>
      <w:r>
        <w:rPr>
          <w:rFonts w:cs="Arial" w:ascii="Arial" w:hAnsi="Arial"/>
          <w:sz w:val="24"/>
        </w:rPr>
        <w:t>Abu oldalán kinyílt egy ajtó és két műanyag pohárban ott kavargott az ismert folyad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t jelenti Bandi, hogy vissza kell menn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mikor búcsúzunk 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úcsúzunk, megy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a hercegnő, Pan Bubakka és Luk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it akar velük? Örülni fognak, hogy megszabadulnak től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nem látjuk őket sohas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nem. Ha filmet csinálnak a könyvéből. Na igya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így nem helyes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ya meg. Pá picinyei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AA!</w:t>
      </w:r>
    </w:p>
    <w:p>
      <w:pPr>
        <w:pStyle w:val="Csakszveg"/>
        <w:ind w:left="540" w:right="782" w:firstLine="360"/>
        <w:jc w:val="both"/>
        <w:rPr>
          <w:rFonts w:ascii="Arial" w:hAnsi="Arial" w:cs="Arial"/>
          <w:sz w:val="24"/>
        </w:rPr>
      </w:pPr>
      <w:r>
        <w:rPr>
          <w:rFonts w:cs="Arial" w:ascii="Arial" w:hAnsi="Arial"/>
          <w:sz w:val="24"/>
        </w:rPr>
        <w:t>Ucas lehajtotta az italt és Tipró segített kifeszegetni szájából a poharat. Sternkern szintén legurította torkán az italt. A két droid már meg sem lepődött, mikor eltűnt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gy ezt is megértük – sóhajtott Tipró.</w:t>
      </w:r>
    </w:p>
    <w:p>
      <w:pPr>
        <w:pStyle w:val="Csakszveg"/>
        <w:ind w:left="540" w:right="782" w:firstLine="360"/>
        <w:jc w:val="both"/>
        <w:rPr>
          <w:rFonts w:ascii="Arial" w:hAnsi="Arial" w:cs="Arial"/>
          <w:sz w:val="24"/>
        </w:rPr>
      </w:pPr>
      <w:r>
        <w:rPr>
          <w:rFonts w:cs="Arial" w:ascii="Arial" w:hAnsi="Arial"/>
          <w:sz w:val="24"/>
        </w:rPr>
        <w:t>Abu klettyent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Próbáljuk ki. Nézd újra van energiaellátás.</w:t>
      </w:r>
    </w:p>
    <w:p>
      <w:pPr>
        <w:pStyle w:val="Csakszveg"/>
        <w:ind w:left="540" w:right="782" w:firstLine="360"/>
        <w:jc w:val="both"/>
        <w:rPr>
          <w:rFonts w:ascii="Arial" w:hAnsi="Arial" w:cs="Arial"/>
          <w:sz w:val="24"/>
        </w:rPr>
      </w:pPr>
      <w:r>
        <w:rPr>
          <w:rFonts w:cs="Arial" w:ascii="Arial" w:hAnsi="Arial"/>
          <w:sz w:val="24"/>
        </w:rPr>
        <w:t>A két droid elkocogott az energiafelvevő központhoz. Bedugták Zebushi kártyáját a megfelelő nyílásba. CUMI – írta ki a gép.</w:t>
      </w:r>
    </w:p>
    <w:p>
      <w:pPr>
        <w:pStyle w:val="Csakszveg"/>
        <w:ind w:left="540" w:right="782" w:firstLine="360"/>
        <w:jc w:val="both"/>
        <w:rPr/>
      </w:pPr>
      <w:r>
        <w:rPr>
          <w:rFonts w:cs="Arial" w:ascii="Arial" w:hAnsi="Arial"/>
          <w:sz w:val="24"/>
        </w:rPr>
        <w:t>Egymásra néztek és utána Abu olyanokat pittyentett, hogy Tipró áramkörei belepirultak.</w:t>
      </w:r>
      <w:r>
        <w:br w:type="page"/>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32"/>
        </w:rPr>
      </w:pPr>
      <w:r>
        <w:rPr>
          <w:rFonts w:cs="Arial" w:ascii="Arial" w:hAnsi="Arial"/>
          <w:b/>
          <w:sz w:val="32"/>
        </w:rPr>
        <w:t>Kilencedik fejezet</w:t>
      </w:r>
    </w:p>
    <w:p>
      <w:pPr>
        <w:pStyle w:val="Csakszveg"/>
        <w:ind w:left="540" w:right="782" w:firstLine="360"/>
        <w:jc w:val="right"/>
        <w:rPr>
          <w:rFonts w:ascii="Arial" w:hAnsi="Arial" w:cs="Arial"/>
          <w:b/>
          <w:b/>
          <w:sz w:val="32"/>
        </w:rPr>
      </w:pPr>
      <w:r>
        <w:rPr>
          <w:rFonts w:cs="Arial" w:ascii="Arial" w:hAnsi="Arial"/>
          <w:b/>
          <w:sz w:val="32"/>
        </w:rPr>
      </w:r>
    </w:p>
    <w:p>
      <w:pPr>
        <w:pStyle w:val="Csakszveg"/>
        <w:ind w:left="540" w:right="782" w:firstLine="360"/>
        <w:jc w:val="right"/>
        <w:rPr>
          <w:rFonts w:ascii="Arial" w:hAnsi="Arial" w:cs="Arial"/>
          <w:b/>
          <w:b/>
          <w:sz w:val="24"/>
        </w:rPr>
      </w:pPr>
      <w:r>
        <w:rPr>
          <w:rFonts w:cs="Arial" w:ascii="Arial" w:hAnsi="Arial"/>
          <w:b/>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i/>
          <w:i/>
          <w:sz w:val="24"/>
        </w:rPr>
      </w:pPr>
      <w:r>
        <w:rPr>
          <w:rFonts w:cs="Arial" w:ascii="Arial" w:hAnsi="Arial"/>
          <w:i/>
          <w:sz w:val="24"/>
        </w:rPr>
        <w:t>„–</w:t>
      </w:r>
      <w:r>
        <w:rPr>
          <w:rFonts w:eastAsia="Arial" w:cs="Arial" w:ascii="Arial" w:hAnsi="Arial"/>
          <w:i/>
          <w:sz w:val="24"/>
        </w:rPr>
        <w:t xml:space="preserve"> </w:t>
      </w:r>
      <w:r>
        <w:rPr>
          <w:rFonts w:cs="Arial" w:ascii="Arial" w:hAnsi="Arial"/>
          <w:i/>
          <w:sz w:val="24"/>
        </w:rPr>
        <w:t xml:space="preserve">Szólítson csak Bandinak – mondta Sternkern és </w:t>
      </w:r>
    </w:p>
    <w:p>
      <w:pPr>
        <w:pStyle w:val="Csakszveg"/>
        <w:ind w:left="540" w:right="782" w:firstLine="360"/>
        <w:jc w:val="right"/>
        <w:rPr>
          <w:rFonts w:ascii="Arial" w:hAnsi="Arial" w:cs="Arial"/>
          <w:i/>
          <w:i/>
          <w:sz w:val="24"/>
        </w:rPr>
      </w:pPr>
      <w:r>
        <w:rPr>
          <w:rFonts w:cs="Arial" w:ascii="Arial" w:hAnsi="Arial"/>
          <w:i/>
          <w:sz w:val="24"/>
        </w:rPr>
        <w:t>beslattyogott a romos épületbe."</w:t>
      </w:r>
      <w:r>
        <w:br w:type="page"/>
      </w:r>
    </w:p>
    <w:p>
      <w:pPr>
        <w:pStyle w:val="Csakszveg"/>
        <w:ind w:left="540" w:right="782" w:firstLine="360"/>
        <w:jc w:val="right"/>
        <w:rPr>
          <w:rFonts w:ascii="Arial" w:hAnsi="Arial" w:cs="Arial"/>
          <w:i/>
          <w:i/>
          <w:sz w:val="24"/>
        </w:rPr>
      </w:pPr>
      <w:r>
        <w:rPr>
          <w:rFonts w:cs="Arial" w:ascii="Arial" w:hAnsi="Arial"/>
          <w:i/>
          <w:sz w:val="24"/>
        </w:rPr>
      </w:r>
    </w:p>
    <w:p>
      <w:pPr>
        <w:pStyle w:val="Csakszveg"/>
        <w:ind w:left="540" w:right="782" w:firstLine="360"/>
        <w:jc w:val="both"/>
        <w:rPr>
          <w:rFonts w:ascii="Arial" w:hAnsi="Arial" w:cs="Arial"/>
          <w:sz w:val="24"/>
        </w:rPr>
      </w:pPr>
      <w:r>
        <w:rPr>
          <w:rFonts w:cs="Arial" w:ascii="Arial" w:hAnsi="Arial"/>
          <w:sz w:val="24"/>
        </w:rPr>
        <w:t>Zebushi egy kazettát adott át Ucas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n minden meglenni, amit ti csinálni oda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gy tetszett Kicsimanu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nni rendes nevem Zebushi szan! Megnézni egészet. Kiverni víz.</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sőtörés volt? – nézett körül Ucas.</w:t>
      </w:r>
    </w:p>
    <w:p>
      <w:pPr>
        <w:pStyle w:val="Csakszveg"/>
        <w:ind w:left="540" w:right="782" w:firstLine="360"/>
        <w:jc w:val="both"/>
        <w:rPr>
          <w:rFonts w:ascii="Arial" w:hAnsi="Arial" w:cs="Arial"/>
          <w:sz w:val="24"/>
        </w:rPr>
      </w:pPr>
      <w:r>
        <w:rPr>
          <w:rFonts w:cs="Arial" w:ascii="Arial" w:hAnsi="Arial"/>
          <w:sz w:val="24"/>
        </w:rPr>
        <w:t>Zebushi és Sternkern összenéz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ülyéknek lenni szerencs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Hogy megtalált eng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rre gondoltam Bandi szan. Ez lenni neki katasztrófe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mondják katasztrófa – javította ki George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ga lenni taná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nem okíta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árgyra! Milyen az anya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nni dupla null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titk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Oda való. Ha ebből akarni csinálni valamit, jól felkötni alsógatya és átír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rész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egészé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 legyél már ilyen mitsubishi Kicsimanu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asználni idióta szavak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bajod van az anyagg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nek lenni ötlete sok reklá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Még szép – húzta ki magá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így soha bides élet meg csinálni nem senki. Hallgatni rám Ucas szan. Írni át reklám nélkü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rjam 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ha eladni akar köny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jük tanácsodat. Sanyo! – mondta mérgesen Sternkern és kifelé tuszkolta Ucast.</w:t>
      </w:r>
    </w:p>
    <w:p>
      <w:pPr>
        <w:pStyle w:val="Csakszveg"/>
        <w:ind w:left="540" w:right="782" w:firstLine="360"/>
        <w:jc w:val="both"/>
        <w:rPr/>
      </w:pPr>
      <w:r>
        <w:rPr>
          <w:rFonts w:cs="Arial" w:ascii="Arial" w:hAnsi="Arial"/>
          <w:sz w:val="24"/>
        </w:rPr>
        <w:t>Zebushi mérgében neki akart rohanni Sternkernnek, aki viszont egy gyors mozdulattal belépett a konyhába. Zebushi lendületesen igyekezett az ajtó felé, majd miután kidöntötte, csendesen elszenderg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öjjön. Nyitva az ajt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kulccsal egyszerűbb lenne kinyit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náluk ez a szokás – vonta meg vállát Bandi és beszállt a liftbe Georges után.</w:t>
      </w:r>
    </w:p>
    <w:p>
      <w:pPr>
        <w:pStyle w:val="Csakszveg"/>
        <w:ind w:left="540" w:right="782" w:firstLine="360"/>
        <w:jc w:val="both"/>
        <w:rPr>
          <w:rFonts w:ascii="Arial" w:hAnsi="Arial" w:cs="Arial"/>
          <w:sz w:val="24"/>
        </w:rPr>
      </w:pPr>
      <w:r>
        <w:rPr>
          <w:rFonts w:cs="Arial" w:ascii="Arial" w:hAnsi="Arial"/>
          <w:sz w:val="24"/>
        </w:rPr>
        <w:t>Az utcán ott állt Zebushi kicsi Nissanja, ami már kiheverte a tengeri fürdőzést. Sternkern körüljárta, majd egy mozdulattal kinyitotta az ajt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Bandi ez lop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Hogy kölcsönkaptam a barátom kocsij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em adta kölcsö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ért? Maga hallotta amikor azt mondta, hogy nem adja od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kérdez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t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ismerte be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látja! Jön?</w:t>
      </w:r>
    </w:p>
    <w:p>
      <w:pPr>
        <w:pStyle w:val="Csakszveg"/>
        <w:ind w:left="540" w:right="782" w:firstLine="360"/>
        <w:jc w:val="both"/>
        <w:rPr>
          <w:rFonts w:ascii="Arial" w:hAnsi="Arial" w:cs="Arial"/>
          <w:sz w:val="24"/>
        </w:rPr>
      </w:pPr>
      <w:r>
        <w:rPr>
          <w:rFonts w:cs="Arial" w:ascii="Arial" w:hAnsi="Arial"/>
          <w:sz w:val="24"/>
        </w:rPr>
        <w:t>Ucas lemondóan legyintett és utána a hátsó ülésre dobta a letört antenn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ol maga megmozdul Georges, ott annyi.</w:t>
      </w:r>
    </w:p>
    <w:p>
      <w:pPr>
        <w:pStyle w:val="Csakszveg"/>
        <w:ind w:left="540" w:right="782" w:firstLine="360"/>
        <w:jc w:val="both"/>
        <w:rPr/>
      </w:pPr>
      <w:r>
        <w:rPr>
          <w:rFonts w:cs="Arial" w:ascii="Arial" w:hAnsi="Arial"/>
          <w:sz w:val="24"/>
        </w:rPr>
        <w:t>Sternkern gondosan összekötötte a megfelelő madzagokat, és a motor vígan életre kelt. Bandi biztató kísérletet tett, hogy egyesbe tegye a váltót. Végül is sikerült, de utána menet közben úgy visított, mint Zebushi, aki magához térve meglátta Bandiékat elporolni az autójával. Mentek. Kicsit összevissza, de Ucas már meg sem említette a dolgot. Hozzászokott. Mikor azonban egy presszó teraszán vágtak keresztül így szó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mit csinál? Tiszta vaníliafagylalt lett az abl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A csokit jobban szeret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ber hogy vezet mag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ek a japán autók nem fekszenek nekem – morogta és hátradobta a baloldali bajuszkapcsoló maradékát, minek következtében megszűnt az index.</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nincs irányjelző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Tegye ki a kezét – javasolta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bbra fordulunk.</w:t>
      </w:r>
    </w:p>
    <w:p>
      <w:pPr>
        <w:pStyle w:val="Csakszveg"/>
        <w:ind w:left="540" w:right="782" w:firstLine="360"/>
        <w:jc w:val="both"/>
        <w:rPr/>
      </w:pPr>
      <w:r>
        <w:rPr>
          <w:rFonts w:cs="Arial" w:ascii="Arial" w:hAnsi="Arial"/>
          <w:sz w:val="24"/>
        </w:rPr>
        <w:t>Ucas kitette a kezét, Bandi jobbra fordult, a dobozos Dodge pedig elvitte a jobb hátsó sárhányót. Nem jártak jobban a balra kanyarodásnál sem, mivel Ucas átmászott Sternkern előtt és úgy tette ki a kezét, így aztán Bandi nem láthatta azt a korlátot, ami ragaszkodott a visszapillantó tükörhöz és az autó fényszórójáho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fog szólni ehhez Zebush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ha marad valami az autóból!</w:t>
      </w:r>
    </w:p>
    <w:p>
      <w:pPr>
        <w:pStyle w:val="Csakszveg"/>
        <w:ind w:left="540" w:right="782" w:firstLine="360"/>
        <w:jc w:val="both"/>
        <w:rPr>
          <w:rFonts w:ascii="Arial" w:hAnsi="Arial" w:cs="Arial"/>
          <w:sz w:val="24"/>
        </w:rPr>
      </w:pPr>
      <w:r>
        <w:rPr>
          <w:rFonts w:cs="Arial" w:ascii="Arial" w:hAnsi="Arial"/>
          <w:sz w:val="24"/>
        </w:rPr>
        <w:t>Végül is az autó maradékával a szokásos kukadöntögetéssel (a lökhárító leesett, de nem veszett el) megálltak Sternkern háza előtt. A házmester még mindig ott ál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ga az új postaláda? – kérdezte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 gyött le – hörögte a házmes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 bodys? </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ás már lejö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hányan. Micsináljak Mr. Washingt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rülnézek aztán megmondom.</w:t>
      </w:r>
    </w:p>
    <w:p>
      <w:pPr>
        <w:pStyle w:val="Csakszveg"/>
        <w:ind w:left="540" w:right="782" w:firstLine="360"/>
        <w:jc w:val="both"/>
        <w:rPr>
          <w:rFonts w:ascii="Arial" w:hAnsi="Arial" w:cs="Arial"/>
          <w:sz w:val="24"/>
        </w:rPr>
      </w:pPr>
      <w:r>
        <w:rPr>
          <w:rFonts w:cs="Arial" w:ascii="Arial" w:hAnsi="Arial"/>
          <w:sz w:val="24"/>
        </w:rPr>
        <w:t>Sternkern szép lassan körülnéz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it csinál Bandi? – súgta Uc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nézem merre fussak, mikor kiderül, hogy a buzi bodys már két hete nem lakott a házban, mikor eltaposták a pincsij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nem normál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mondtam valaha is, hogy az vagy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kié volt a kuty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ínaiak vették meg desszert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tud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Én adtam el.</w:t>
      </w:r>
    </w:p>
    <w:p>
      <w:pPr>
        <w:pStyle w:val="Csakszveg"/>
        <w:ind w:left="540" w:right="782" w:firstLine="360"/>
        <w:jc w:val="both"/>
        <w:rPr>
          <w:rFonts w:ascii="Arial" w:hAnsi="Arial" w:cs="Arial"/>
          <w:sz w:val="24"/>
        </w:rPr>
      </w:pPr>
      <w:r>
        <w:rPr>
          <w:rFonts w:cs="Arial" w:ascii="Arial" w:hAnsi="Arial"/>
          <w:sz w:val="24"/>
        </w:rPr>
        <w:t>Ucas mélyet lélegzett és így szó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egem van magából! Látni sem akarom több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a húsz százalékot ne feledj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íz százalék Mr. Sternkern. Mikor a húszat ígértem, nem ment Zebushi gépe. Abuval megállíttat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emmi. Egész tanulékony maga. Szóval majd jelentkezzen. A címem tud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het elfelejteni. Figyeljen! – szólt a házmesternek. – A bodys már rég nem lakik itt. Ez a pasi átverte magá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nem volt szép Georges – mondta Sternkern és szaladni kezdett. A házmester lekapta cipőmaradványát és Bandi után dobta. Talált, süllyedt. Ucas elégedetten bólintott és elindult.</w:t>
      </w:r>
    </w:p>
    <w:p>
      <w:pPr>
        <w:pStyle w:val="Csakszveg"/>
        <w:ind w:left="540" w:right="782" w:firstLine="360"/>
        <w:jc w:val="both"/>
        <w:rPr>
          <w:rFonts w:ascii="Arial" w:hAnsi="Arial" w:cs="Arial"/>
          <w:sz w:val="24"/>
        </w:rPr>
      </w:pPr>
      <w:r>
        <w:rPr>
          <w:rFonts w:cs="Arial" w:ascii="Arial" w:hAnsi="Arial"/>
          <w:sz w:val="24"/>
        </w:rPr>
        <w:t>Ám a lámpaoszlop nem ugrott időben féke így Ucas inkább az alvást választotta. Nemigen volt más lehetősége.</w:t>
      </w:r>
      <w:r>
        <w:br w:type="page"/>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b/>
          <w:b/>
          <w:sz w:val="32"/>
        </w:rPr>
      </w:pPr>
      <w:r>
        <w:rPr>
          <w:rFonts w:cs="Arial" w:ascii="Arial" w:hAnsi="Arial"/>
          <w:b/>
          <w:sz w:val="32"/>
        </w:rPr>
        <w:t>NÉGY ÉVVEL KÉSŐBB</w:t>
      </w:r>
      <w:r>
        <w:br w:type="page"/>
      </w:r>
    </w:p>
    <w:p>
      <w:pPr>
        <w:pStyle w:val="Csakszveg"/>
        <w:ind w:left="540" w:right="782" w:firstLine="360"/>
        <w:jc w:val="both"/>
        <w:rPr/>
      </w:pPr>
      <w:r>
        <w:rPr>
          <w:rFonts w:cs="Arial" w:ascii="Arial" w:hAnsi="Arial"/>
          <w:sz w:val="24"/>
        </w:rPr>
        <w:t>Az Egyesült Államokban láz tombolt. Úgy hívták Planéták Háborúja. A mozik előtt emberek hálózsákokban éjszakáztak, hogy jegyet kapjanak valamikorra. Bármikorra. Az újságok mindegyike közölt naponta valami új szenzációt a filmről. A könyvet pillanatok alatt szétkapkodták és szinte naponta kellett újranyomni. Los Angeles legelőkelőbb szállodájának báltermét átalakították, hogy az esti díszelőadást megtarthassák. Hatalmas csillogás, még hatalmasabb embertömeg és káromkodó rendőrök serege vette körül a bejáratot. Fényes limuzinok hozták az előkelő vendégeket, majd óriási sikoltozások, kiabálások és tapsvihar keretében megérkezett ő: Georges Ucas. Igen jól festett szmokingban, jobbján Marié Pisher mosolygott, aki Bea hercegnőt játszotta a filmben. Aztán két angol úr érkezett, egy már ismert sztár Sir Alex Muiless és egy új csillag Hark Mamill.</w:t>
      </w:r>
    </w:p>
    <w:p>
      <w:pPr>
        <w:pStyle w:val="Csakszveg"/>
        <w:ind w:left="540" w:right="782" w:firstLine="360"/>
        <w:jc w:val="both"/>
        <w:rPr/>
      </w:pPr>
      <w:r>
        <w:rPr>
          <w:rFonts w:cs="Arial" w:ascii="Arial" w:hAnsi="Arial"/>
          <w:sz w:val="24"/>
        </w:rPr>
        <w:t>Megjött Parrison Mord is, Pan Cholo alakítója, aki most otthon hagyta ácsszerszámait. A tömeg magánkívül volt. A rendőrök is. Egy fura figura kacsázott be a piros szőnyegen. A riporterek egymást kérdezték, ki ez a fickó. Nem semmi jelenség volt. A szmokingja látott már jobb napokat is, kócos haja és semmitmondó arckifejezése csak fokozta az iránta megnyilvánuló érdeklődést. Cipője néhány számmal nagyobb lehetett, mert időnként visszament érte, hogy újra felvegye. A ceremóniamester arcára fagyott mosollyal üdvözöl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álom, de adományokat hétfőn és csütörtökön oszt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szólt? – nézett körül a fura ideg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valószínűleg a kiöregedett színészek javára gyűj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aximum egy embernek gyűjtö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ki a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vagyok a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hehe – nevetett kötelességszerűen a ceremóniames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ülök, hogy jó kedve van. Szóljon Georges-nak, hogy itt vagy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az egyik pincér? Ez eset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s esetben. Georges Ucas-nak szóljo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sak nem képzel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épzelem, de szóljon ne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 hogy gondol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szerűen. Bemegy, megkeresi, oldalbalöki és azt mondja: Mr. Sternkern keres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n vagyok. Andrew Sternkern. Szólítson csak Bandi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 hokiüt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int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lehetetl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tudom a saját nevem?! Na sz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van zárv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maga foglár? Menjen és szólj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kérem mégis cs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AA! – üvöltött rá Bandi.</w:t>
      </w:r>
    </w:p>
    <w:p>
      <w:pPr>
        <w:pStyle w:val="Csakszveg"/>
        <w:ind w:left="540" w:right="782" w:firstLine="360"/>
        <w:jc w:val="both"/>
        <w:rPr/>
      </w:pPr>
      <w:r>
        <w:rPr>
          <w:rFonts w:cs="Arial" w:ascii="Arial" w:hAnsi="Arial"/>
          <w:sz w:val="24"/>
        </w:rPr>
        <w:t>A ceremóniamester ijedtében hátraugrott. Miután kikászálódott egy csoport kiöltözött vendég közül és kivette kezét egy porcelán mosolyú hölgy dekoltázsából sietve távozott. Kis idő elteltével enyhén rángó szemekkel jött vissz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r. Ucas azt üzeni, hogy nem ismeri Önt és egye meg a fen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 ja. Mondja meg Georges-nak, hogy siessen, mert egy kis sajtótájékoztatót rendezek i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kérem...</w:t>
      </w:r>
    </w:p>
    <w:p>
      <w:pPr>
        <w:pStyle w:val="Csakszveg"/>
        <w:ind w:left="540" w:right="782" w:firstLine="360"/>
        <w:jc w:val="both"/>
        <w:rPr>
          <w:rFonts w:ascii="Arial" w:hAnsi="Arial" w:cs="Arial"/>
          <w:sz w:val="24"/>
        </w:rPr>
      </w:pPr>
      <w:r>
        <w:rPr>
          <w:rFonts w:cs="Arial" w:ascii="Arial" w:hAnsi="Arial"/>
          <w:sz w:val="24"/>
        </w:rPr>
        <w:t>Sternkern levegőt vett. A ceremóniamester nyúlcipőt. Rövid idő múlva kíséretében megjelent Georges Ucas. Az üvöltések, sikoltások megremegtették a levegő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nge kezdők ezek – legyintett a kissé megviselt ceremóniamester.</w:t>
      </w:r>
    </w:p>
    <w:p>
      <w:pPr>
        <w:pStyle w:val="Csakszveg"/>
        <w:ind w:left="540" w:right="782" w:firstLine="360"/>
        <w:jc w:val="both"/>
        <w:rPr/>
      </w:pPr>
      <w:r>
        <w:rPr>
          <w:rFonts w:cs="Arial" w:ascii="Arial" w:hAnsi="Arial"/>
          <w:sz w:val="24"/>
        </w:rPr>
        <w:t>Ucas döbbenten nézett Sternkern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lo Georges. Elfelejtett meghívót küldeni, de azért idetaláltam.</w:t>
        <w:tab/>
        <w: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fenét keres maga itt? – suttogta Ucas.</w:t>
      </w:r>
    </w:p>
    <w:p>
      <w:pPr>
        <w:pStyle w:val="Csakszveg"/>
        <w:ind w:left="540" w:right="782" w:firstLine="360"/>
        <w:jc w:val="both"/>
        <w:rPr>
          <w:rFonts w:ascii="Arial" w:hAnsi="Arial" w:cs="Arial"/>
          <w:sz w:val="24"/>
        </w:rPr>
      </w:pPr>
      <w:r>
        <w:rPr>
          <w:rFonts w:cs="Arial" w:ascii="Arial" w:hAnsi="Arial"/>
          <w:sz w:val="24"/>
        </w:rPr>
        <w:t>A riporterek rávetették magukat a két ember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r. Ucas! Ki ez az emb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r. Ucas gyerekkori barátja vagyo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sokkal idősebb nál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kkor már nem volt gyermekkor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tudtunk Önr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ell maguknak mindent tudni. Igaz Georges? – mosolygott Ucasra.</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Igaz – vicsorgott vissza. </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Be is mehetné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 mondta Ucas és belökte Sternkernt az ajtón, aki a lendülettől ledöntötte Das Wieder életnagyságú papírfiguráj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csak a jó öreg Wette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en már beljebb Bandi. Még mindig figyel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ből nekik is élni kel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akar maga sátá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ólítson csak Bandinak. Meg akarom nézni a film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 i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Tudja ki fizet ezért 10 dollá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dok tíz dollárt, megnézheti a mozi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 Tudja szerintem a maga agya még mindig embrionális állapotban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a nagy sietségben elfelejtette, hogy tartozik nekem tíz százalékk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ár, régen volt. Zebushi szalagját elégettem, a film és a könyv teljesen más lett. Köszönöm, hogy idefáradt, de most már elmeh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 újságíró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pont magának hisz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Van itt egy telefo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Ott – mutatott a mellettük álló asztalra.</w:t>
      </w:r>
    </w:p>
    <w:p>
      <w:pPr>
        <w:pStyle w:val="Csakszveg"/>
        <w:ind w:left="540" w:right="782" w:firstLine="360"/>
        <w:jc w:val="both"/>
        <w:rPr>
          <w:rFonts w:ascii="Arial" w:hAnsi="Arial" w:cs="Arial"/>
          <w:sz w:val="24"/>
        </w:rPr>
      </w:pPr>
      <w:r>
        <w:rPr>
          <w:rFonts w:cs="Arial" w:ascii="Arial" w:hAnsi="Arial"/>
          <w:sz w:val="24"/>
        </w:rPr>
        <w:t>Sternkern szenvtelen arccal tárcsázot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oshiba Kicsimanus! Ne üvölts, mert nem hallod mit mondok. Ugye van egy másolatod a négy évvel ezelőtti utamról? Mi az hogy melyikről? Mikor az az Apu-anyu volt az összekötő. Panasonic. Mondtam, hogy ne üvölts. Mennyiért adod? Subarunak nézel? Egy húszast adok érte. Jó legyen huszonöt, de csak azért, mert kedvellek. Sanyo Kicsimanus. Már megint kiabál. Állati érzékeny pofa.</w:t>
      </w:r>
    </w:p>
    <w:p>
      <w:pPr>
        <w:pStyle w:val="Csakszveg"/>
        <w:ind w:left="540" w:right="782" w:firstLine="360"/>
        <w:jc w:val="both"/>
        <w:rPr>
          <w:rFonts w:ascii="Arial" w:hAnsi="Arial" w:cs="Arial"/>
          <w:sz w:val="24"/>
        </w:rPr>
      </w:pPr>
      <w:r>
        <w:rPr>
          <w:rFonts w:cs="Arial" w:ascii="Arial" w:hAnsi="Arial"/>
          <w:sz w:val="24"/>
        </w:rPr>
        <w:t>Ucas bénultan állt Sternkern mell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ezt képes lenne megten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p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tönkretenné ezt az egész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nk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t ké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íz százalékot. Mert a másik tíz az ügyes húzás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rohadt szemétlád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mindig Bandi a nev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nem fizetn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o Istenem. Egy kis ajándék a sajtónak. Biztos jó pénzért megveszik Kicsimanus felvételeit, meg a maga által aláírt szerződé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 egyezett bele Ucas – de ne i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kar meghívni a vacsorára? Nem szép magától. Azt hiszem mégis inkább a sajtó.</w:t>
      </w:r>
    </w:p>
    <w:p>
      <w:pPr>
        <w:pStyle w:val="Csakszveg"/>
        <w:ind w:left="540" w:right="782" w:firstLine="360"/>
        <w:jc w:val="both"/>
        <w:rPr>
          <w:rFonts w:ascii="Arial" w:hAnsi="Arial" w:cs="Arial"/>
          <w:sz w:val="24"/>
        </w:rPr>
      </w:pPr>
      <w:r>
        <w:rPr>
          <w:rFonts w:cs="Arial" w:ascii="Arial" w:hAnsi="Arial"/>
          <w:sz w:val="24"/>
        </w:rPr>
        <w:t>Ucas a fogát csikorgat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öjjön maga sorscsap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ndi. Egyszerűeri Bandi.</w:t>
      </w:r>
    </w:p>
    <w:p>
      <w:pPr>
        <w:pStyle w:val="Csakszveg"/>
        <w:ind w:left="540" w:right="782" w:firstLine="360"/>
        <w:jc w:val="both"/>
        <w:rPr>
          <w:rFonts w:ascii="Arial" w:hAnsi="Arial" w:cs="Arial"/>
          <w:sz w:val="24"/>
        </w:rPr>
      </w:pPr>
      <w:r>
        <w:rPr>
          <w:rFonts w:cs="Arial" w:ascii="Arial" w:hAnsi="Arial"/>
          <w:sz w:val="24"/>
        </w:rPr>
        <w:t>Ucas bevezette Sternkernt a terembe és az asztalához vezette. Mindenki kíváncsian nézett a fura figurá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dv mindenkinek. Andrew Sternkern vagyok. Szólítsanak csak Bandinak – mondta Sternkern és leü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égi kedves barátom – csikorogta Ucas. Ő is leült, de sajnos csak a szék szélére, ami ennek következtében kicsúszott alóla és reptében találta telibe a polgármester feleségét, aki közelebbi ismeretséget kötött a ráksaláta mélyebb rétegeivel. Ucas azért megkapaszkodott a térítőben és takaró gyanánt magára húzta az egészet. Terítékkel, virágdísszel és egy kósza pincérrel egyetemben. Feltápászkodása közben meglökte a hidegtálas zsúrkocsit és az a közlekedési szabályokat figyelmen kívül hagyva jobbról előzte a puncsostálat cipelő bármixert. Ő, bár erre nem volt felkészülve, egy hirtelen mozdulattal megmentette a tálat. Az, hogy a tartalma jótékony eső formájában beterített néhány vendéget igazán részletkérdés volt. Ucas végre a lábán állt. Dühtől eltorzult arccal nézett Sternkernr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átom még mindig a régi Georges – bólogatott Bandi.</w:t>
      </w:r>
    </w:p>
    <w:p>
      <w:pPr>
        <w:pStyle w:val="Csakszveg"/>
        <w:ind w:left="540" w:right="782" w:firstLine="360"/>
        <w:jc w:val="both"/>
        <w:rPr/>
      </w:pPr>
      <w:r>
        <w:rPr>
          <w:rFonts w:eastAsia="Arial" w:cs="Arial" w:ascii="Arial" w:hAnsi="Arial"/>
          <w:sz w:val="24"/>
        </w:rPr>
        <w:t xml:space="preserve"> </w:t>
      </w:r>
      <w:r>
        <w:rPr>
          <w:rFonts w:cs="Arial" w:ascii="Arial" w:hAnsi="Arial"/>
          <w:sz w:val="24"/>
        </w:rPr>
        <w:t>Georges Ucas számára az este a továbbiakban egy horrorfilmhez volt hasonlatos. Az, hogy szegény Marié Pisher ölébe borította a kagylólevest, mikor Bandi arról érdeklődött, hogy összejött-e már Ucas-szal, csak kisebb zavaró incidensnek számított. Az, hogy Hark Mamill Wayne Gretzky-t megszégyenítő ügyességgel lőtte három asztallal arrébb a Stroganoff bélszínjét, mikor Bandi azt kérdezte hogy betalál-e még a kis lyukba, már komolyabb esemény volt. Az első díjat azonban mindenképpen az az oroszkrémtorta érdemelte ki, amibe Ucas teljesen önként dugta a fejét, mikor Bandi megkérdezte Sir Alex Muilles-t, hogy reggelenként hány dugásig bírja. Szegény öreg olyat tett, amire egyetlen igazi brit sem volt képes Nagy-Britannia többezer éves történelme során, kiköpte a whiskyjét. Micsoda szégyen! Mikor végre a vetítésre került sor, Ucasnak már remegett keze-lába és enyhén megőszült a halántékán a haja. A vetítés egyébként aránylag nyugodtan zajlott le, csak Bandi cöcögése zavarta a figyelmet. A vetítés végén senki sem értette, hogy tűnhetett el ilyen gyorsan és nyomtalanul Ucas és furcsa ismerőse. Ucas üveges szemekkel vezette hatalmas Fordj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inos darab – jegyezte meg Sternkern és rágyújtott. Ucas fuldokolni kez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essze le az ablakot – hörög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cak egy kocsi ez. Még ablakkilincs sincs rajta.</w:t>
      </w:r>
    </w:p>
    <w:p>
      <w:pPr>
        <w:pStyle w:val="Csakszveg"/>
        <w:ind w:left="540" w:right="782" w:firstLine="360"/>
        <w:jc w:val="both"/>
        <w:rPr>
          <w:rFonts w:ascii="Arial" w:hAnsi="Arial" w:cs="Arial"/>
          <w:sz w:val="24"/>
        </w:rPr>
      </w:pPr>
      <w:r>
        <w:rPr>
          <w:rFonts w:cs="Arial" w:ascii="Arial" w:hAnsi="Arial"/>
          <w:sz w:val="24"/>
        </w:rPr>
        <w:t>Ucas nagy nehezen megnyomta a gombot, mire az ablakok halk sustorgással leereszkedtek. A friss levegőtől jobban l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emmi – ismerte el Sternker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t csinált a vacsor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ttem, ittam, beszélgett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nkretette az egész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ne haragudjon, de nem én dobáltam hússzeleteket a szomszédnak és nem én ettem meg pofátlanul az összes tort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ind maga miatt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kkor miért nem adta oda? Minek kellett dobá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ó, jó. Tudom, hogy csinosabb volt az a nő a harmadik asztalnál. El van boronálva.</w:t>
      </w:r>
    </w:p>
    <w:p>
      <w:pPr>
        <w:pStyle w:val="Csakszveg"/>
        <w:ind w:left="540" w:right="782" w:firstLine="360"/>
        <w:jc w:val="both"/>
        <w:rPr>
          <w:rFonts w:ascii="Arial" w:hAnsi="Arial" w:cs="Arial"/>
          <w:sz w:val="24"/>
        </w:rPr>
      </w:pPr>
      <w:r>
        <w:rPr>
          <w:rFonts w:cs="Arial" w:ascii="Arial" w:hAnsi="Arial"/>
          <w:sz w:val="24"/>
        </w:rPr>
        <w:t>Ucas csendesen zokog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van hatva mi?</w:t>
      </w:r>
    </w:p>
    <w:p>
      <w:pPr>
        <w:pStyle w:val="Csakszveg"/>
        <w:ind w:left="540" w:right="782" w:firstLine="360"/>
        <w:jc w:val="both"/>
        <w:rPr>
          <w:rFonts w:ascii="Arial" w:hAnsi="Arial" w:cs="Arial"/>
          <w:sz w:val="24"/>
        </w:rPr>
      </w:pPr>
      <w:r>
        <w:rPr>
          <w:rFonts w:cs="Arial" w:ascii="Arial" w:hAnsi="Arial"/>
          <w:sz w:val="24"/>
        </w:rPr>
        <w:t>Ucas hangosan üvöltö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álálkodjon.</w:t>
      </w:r>
    </w:p>
    <w:p>
      <w:pPr>
        <w:pStyle w:val="Csakszveg"/>
        <w:ind w:left="540" w:right="782" w:firstLine="360"/>
        <w:jc w:val="both"/>
        <w:rPr>
          <w:rFonts w:ascii="Arial" w:hAnsi="Arial" w:cs="Arial"/>
          <w:sz w:val="24"/>
        </w:rPr>
      </w:pPr>
      <w:r>
        <w:rPr>
          <w:rFonts w:cs="Arial" w:ascii="Arial" w:hAnsi="Arial"/>
          <w:sz w:val="24"/>
        </w:rPr>
        <w:t>Ucas teljes letargiába es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vigyem? – susog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tam megihatnánk valamit, mielőtt kiállítja a csek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De csak ha maga ciánt rendel. </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s egy koktél – legyintett Sternkern.</w:t>
      </w:r>
    </w:p>
    <w:p>
      <w:pPr>
        <w:pStyle w:val="Csakszveg"/>
        <w:ind w:left="540" w:right="782" w:firstLine="360"/>
        <w:jc w:val="both"/>
        <w:rPr>
          <w:rFonts w:ascii="Arial" w:hAnsi="Arial" w:cs="Arial"/>
          <w:sz w:val="24"/>
        </w:rPr>
      </w:pPr>
      <w:r>
        <w:rPr>
          <w:rFonts w:cs="Arial" w:ascii="Arial" w:hAnsi="Arial"/>
          <w:sz w:val="24"/>
        </w:rPr>
        <w:t>Ucas lefékezett egy BÁR feliratú helyiség előtt.</w:t>
      </w:r>
    </w:p>
    <w:p>
      <w:pPr>
        <w:pStyle w:val="Csakszveg"/>
        <w:ind w:left="540" w:right="782" w:firstLine="360"/>
        <w:jc w:val="both"/>
        <w:rPr>
          <w:rFonts w:ascii="Arial" w:hAnsi="Arial" w:cs="Arial"/>
          <w:sz w:val="24"/>
        </w:rPr>
      </w:pPr>
      <w:r>
        <w:rPr>
          <w:rFonts w:cs="Arial" w:ascii="Arial" w:hAnsi="Arial"/>
          <w:sz w:val="24"/>
        </w:rPr>
        <w:t>Kiszálltak az autóból és bemen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furcsa hely – nézett körül a patyolat-tiszta terembe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ényleg furcsa – ébredezett Ucas is. –  – Olyan, mintha a Los Angeles Raiders összes tagja itt öblögetne – mutatott a vállas, bikanyakú férfiak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egy „olyan" bá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mindjárt kiderül – mondta Bandi és odafordult az egyik dagadó izmú egyénhez. -Vaze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álom, uram, nem értem – felelte a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olyan" bár – nyugtatta meg Ucast.</w:t>
      </w:r>
    </w:p>
    <w:p>
      <w:pPr>
        <w:pStyle w:val="Csakszveg"/>
        <w:ind w:left="540" w:right="782" w:firstLine="360"/>
        <w:jc w:val="both"/>
        <w:rPr>
          <w:rFonts w:ascii="Arial" w:hAnsi="Arial" w:cs="Arial"/>
          <w:sz w:val="24"/>
        </w:rPr>
      </w:pPr>
      <w:r>
        <w:rPr>
          <w:rFonts w:cs="Arial" w:ascii="Arial" w:hAnsi="Arial"/>
          <w:sz w:val="24"/>
        </w:rPr>
        <w:t>Felkászálódtak egy bárszékre és Sternkern elkiáltotta mag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ört!</w:t>
      </w:r>
    </w:p>
    <w:p>
      <w:pPr>
        <w:pStyle w:val="Csakszveg"/>
        <w:ind w:left="540" w:right="782" w:firstLine="360"/>
        <w:jc w:val="both"/>
        <w:rPr/>
      </w:pPr>
      <w:r>
        <w:rPr>
          <w:rFonts w:cs="Arial" w:ascii="Arial" w:hAnsi="Arial"/>
          <w:sz w:val="24"/>
        </w:rPr>
        <w:t>Nem erre számítottak. Mármint arra, hogy mindenki megmerevedik egy pillanatra, majd kiabálva nekik esnek és kihajítják őket, sűrű átkozódások közepet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gy antialkoholista tejbár! És ki van írva, hogy szeszesitalnak még a nevét sem szabad kiejteni! Ezek itt mind alkoholisták voltak, akik az alkohol helyett most testedzenek! – világosította fel őket a tulaj, mielőtt egy utolsót rúgott beléjük.</w:t>
      </w:r>
    </w:p>
    <w:p>
      <w:pPr>
        <w:pStyle w:val="Csakszveg"/>
        <w:ind w:left="540" w:right="782" w:firstLine="360"/>
        <w:jc w:val="both"/>
        <w:rPr/>
      </w:pPr>
      <w:r>
        <w:rPr>
          <w:rFonts w:cs="Arial" w:ascii="Arial" w:hAnsi="Arial"/>
          <w:sz w:val="24"/>
        </w:rPr>
        <w:t>A két döbbent szmokingos ember egymásra nézett, majd a tulajdonos legnagyobb elképedésére veszettül nevetni kezdtek, sőt szinte gurultak a röhögéstől. Alig tudták abbahagyni. Aztán egymásra néztek, mosolyogv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iszok voltam magával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ily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ragszik rá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 dehogy. Feltéve, ha ideadja a csek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kap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ugye a papírzacskókat sem felejti 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ér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észemről rend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észemről is.</w:t>
      </w:r>
    </w:p>
    <w:p>
      <w:pPr>
        <w:pStyle w:val="Csakszveg"/>
        <w:ind w:left="540" w:right="782" w:firstLine="360"/>
        <w:jc w:val="both"/>
        <w:rPr/>
      </w:pPr>
      <w:r>
        <w:rPr>
          <w:rFonts w:cs="Arial" w:ascii="Arial" w:hAnsi="Arial"/>
          <w:sz w:val="24"/>
        </w:rPr>
        <w:t>Kezet fogtak. Aztán újra a kocsiba ültek és men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ez tényleg piszkos dolog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berek vagyunk, ha nem is mindannyian – jegyezte meg Sternkern.</w:t>
      </w:r>
    </w:p>
    <w:p>
      <w:pPr>
        <w:pStyle w:val="Csakszveg"/>
        <w:ind w:left="540" w:right="782" w:firstLine="360"/>
        <w:jc w:val="both"/>
        <w:rPr>
          <w:rFonts w:ascii="Arial" w:hAnsi="Arial" w:cs="Arial"/>
          <w:sz w:val="24"/>
        </w:rPr>
      </w:pPr>
      <w:r>
        <w:rPr>
          <w:rFonts w:cs="Arial" w:ascii="Arial" w:hAnsi="Arial"/>
          <w:sz w:val="24"/>
        </w:rPr>
        <w:t>Ucas bólintott. A kapu előtt minden kukadöntés nélkül állt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tanult meg vezetni? – ámult el Sternker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yekeztem. Hanem figyeljen Bandi. Tervezem a folytatást. Nem mehetnénk megint oda egy kics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ár. Folytatáshoz már nem kell. Ír most egy olyan részt, amiben Wetter visszajön, nagy balhé, piff-puff aztán valakit elfog, mondjuk Harangszór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pont ő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rt tökös gyerek és minden trutymóból ki tud mászni. Aztán még csavarhat rajta egy kicsit. Például legyen Wetter a vaksi Luke apja meg ilyesmi. Aztán írhat egy harmadik részt, ami tiszta happy end lesz. Még Wetter is jó lesz és megkaphatja a kórusát. Azért kár, hogy nincsenek azok a jó kis reklámok a filmjé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ne Bandi. Hogyan nézett volna az ki, ha mindig megjelent volna a Coca-Cola reklá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nem tudom, de az biztos, hogy a csekk-számlája vastagabb lenn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nem jö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Különben is új munkám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csak. És m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egy fickó, aki valami időutazás témát akar. Kicsimanus már talált is egy jó kis bulit. Nagy háború emberek és gépek között, aztán a jövőből visszajönnek, mert meg kell menteni annak az anyját, aki küldi a manus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gy micsod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jó most még kicsit zavaros, de lesz még cifrább is. Na az a lényeg, hogy holnapra összeszedi a pénzt az ürge és megy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sz a cím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látja azt elfelejtettem, de valami Radiátor vagy Terminá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a csekk Ban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ár el is költözhetne inn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ek? Alig vagyok itthon, meg jó ez nekem. Hanem küldhetné egy dedikált könyvet. De ne úgy mint a Franki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Frank Herbert mit írt bel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e nem látom soha több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ír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akkor én azt írom majd, hogy.– Ugye találkozunk még Mr. Sternker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ell túlbonyolíta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Akkor mit írj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lítson csak Bandinak – mondta Sternkern és beslattyogott a romos épületbe.</w:t>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center"/>
        <w:rPr>
          <w:rFonts w:ascii="Arial" w:hAnsi="Arial" w:cs="Arial"/>
          <w:b/>
          <w:b/>
          <w:sz w:val="32"/>
        </w:rPr>
      </w:pPr>
      <w:r>
        <w:rPr>
          <w:rFonts w:cs="Arial" w:ascii="Arial" w:hAnsi="Arial"/>
          <w:b/>
          <w:sz w:val="32"/>
        </w:rPr>
      </w:r>
    </w:p>
    <w:p>
      <w:pPr>
        <w:pStyle w:val="Csakszveg"/>
        <w:ind w:left="540" w:right="782" w:firstLine="360"/>
        <w:jc w:val="center"/>
        <w:rPr>
          <w:rFonts w:ascii="Arial" w:hAnsi="Arial" w:cs="Arial"/>
          <w:b/>
          <w:b/>
          <w:sz w:val="32"/>
        </w:rPr>
      </w:pPr>
      <w:r>
        <w:rPr>
          <w:rFonts w:cs="Arial" w:ascii="Arial" w:hAnsi="Arial"/>
          <w:b/>
          <w:sz w:val="32"/>
        </w:rPr>
        <w:t>VÉGE</w:t>
      </w:r>
    </w:p>
    <w:p>
      <w:pPr>
        <w:pStyle w:val="Csakszveg"/>
        <w:ind w:left="540" w:right="782" w:firstLine="360"/>
        <w:jc w:val="center"/>
        <w:rPr>
          <w:rFonts w:ascii="Arial" w:hAnsi="Arial" w:cs="Arial"/>
          <w:b/>
          <w:b/>
          <w:sz w:val="32"/>
        </w:rPr>
      </w:pPr>
      <w:r>
        <w:rPr>
          <w:rFonts w:cs="Arial" w:ascii="Arial" w:hAnsi="Arial"/>
          <w:b/>
          <w:sz w:val="32"/>
        </w:rPr>
      </w:r>
    </w:p>
    <w:p>
      <w:pPr>
        <w:pStyle w:val="Csakszveg"/>
        <w:ind w:left="540" w:right="782" w:firstLine="360"/>
        <w:jc w:val="center"/>
        <w:rPr>
          <w:rFonts w:ascii="Arial" w:hAnsi="Arial" w:cs="Arial"/>
          <w:sz w:val="24"/>
        </w:rPr>
      </w:pPr>
      <w:r>
        <w:rPr>
          <w:rFonts w:cs="Arial" w:ascii="Arial" w:hAnsi="Arial"/>
          <w:sz w:val="24"/>
        </w:rPr>
        <w:t>(NA VÉGRE!)</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60"/>
        </w:tabs>
        <w:ind w:left="12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6:20:00Z</dcterms:created>
  <dc:creator>Tibi</dc:creator>
  <dc:description/>
  <dc:language>en-US</dc:language>
  <cp:lastModifiedBy>egyes kettes</cp:lastModifiedBy>
  <dcterms:modified xsi:type="dcterms:W3CDTF">2003-04-04T10:13:00Z</dcterms:modified>
  <cp:revision>28</cp:revision>
  <dc:subject/>
  <dc:title>A borító és fedéltipográfia:</dc:title>
</cp:coreProperties>
</file>