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ind w:firstLine="709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J. K. ROWLING: Harry Potter és a Titkok Kamrája</w:t>
      </w:r>
    </w:p>
    <w:p>
      <w:pPr>
        <w:pStyle w:val="Csakszveg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sakszveg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Harry Potter varázslónak született. Második tanéve a Roxfort Boszorkány- és Varázslóképző Szakiskolában éppen olyan eseménydúsnak bizonyul, mint amilyen az első volt. Lekési a különvonatot, így barátai repülő autóján érkezik tanulmányai színhelyére. S a java csak ezután következik...</w:t>
      </w:r>
    </w:p>
    <w:sectPr>
      <w:type w:val="nextPage"/>
      <w:pgSz w:w="11906" w:h="16838"/>
      <w:pgMar w:left="1152" w:right="115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firstLine="7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1:23:00Z</dcterms:created>
  <dc:creator>kl</dc:creator>
  <dc:description/>
  <dc:language>en-US</dc:language>
  <cp:lastModifiedBy>egyes kettes</cp:lastModifiedBy>
  <dcterms:modified xsi:type="dcterms:W3CDTF">2004-10-29T06:13:00Z</dcterms:modified>
  <cp:revision>4</cp:revision>
  <dc:subject/>
  <dc:title>A</dc:title>
</cp:coreProperties>
</file>