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700" w:righ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HÁNYI JÓZSEF</w:t>
      </w:r>
    </w:p>
    <w:p>
      <w:pPr>
        <w:pStyle w:val="Csakszveg"/>
        <w:ind w:left="2700" w:right="79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700" w:right="792" w:first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ÉZGA ALADÁR KÜLÖNÖS KALANDJAI</w:t>
      </w:r>
    </w:p>
    <w:p>
      <w:pPr>
        <w:pStyle w:val="Csakszveg"/>
        <w:ind w:left="2700" w:right="792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ind w:left="2700" w:right="792" w:firstLine="360"/>
        <w:jc w:val="both"/>
        <w:rPr/>
      </w:pPr>
      <w:r>
        <w:rPr>
          <w:rFonts w:cs="Arial" w:ascii="Arial" w:hAnsi="Arial"/>
          <w:sz w:val="24"/>
          <w:szCs w:val="24"/>
        </w:rPr>
        <w:t>Mézga Aladárt, ezt a fúró-faragó kölyökzsenit, tanárok rémét és szülei szomorítóját aligha kell bemutatnunk a magyar olvasóknak, de vele együtt fogalommá vált már a hűséges Blöki, a kétbalkezes Géza papa, a házsártos Paula asszony és a nyafka Kriszta is. Ennek a könyvnek igazi hőse a vállalkozó szellemű fiú és a kutyus, aki emberi hangon tud beszélni - ha gazdáján kívül nem hallja más. Hegedűtokba rejthető űrhajójával Aladár minden éjszaka kalandos űrutazásra indul, távoli, különleges bolygókat fedez fel, és a rá váró veszedelmekből furfangos ötleteivel vágja ki magát.</w:t>
      </w:r>
    </w:p>
    <w:p>
      <w:pPr>
        <w:pStyle w:val="Csakszveg"/>
        <w:ind w:left="2700" w:right="79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700" w:right="792"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pp József, a népszerű rajzfilmsorozat alkotótársa készítette a könyv félszáz mulatságos képét.</w:t>
      </w:r>
    </w:p>
    <w:p>
      <w:pPr>
        <w:pStyle w:val="Normal"/>
        <w:ind w:left="2700" w:righ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700" w:righ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right="792" w:hanging="0"/>
        <w:jc w:val="right"/>
        <w:rPr/>
      </w:pPr>
      <w:r>
        <w:rPr>
          <w:rFonts w:cs="Arial" w:ascii="Arial" w:hAnsi="Arial"/>
        </w:rPr>
        <w:t>MÓRA KÖNYVKIAD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7:42:00Z</dcterms:created>
  <dc:creator>Tibi</dc:creator>
  <dc:description/>
  <dc:language>en-US</dc:language>
  <cp:lastModifiedBy>Tibi</cp:lastModifiedBy>
  <dcterms:modified xsi:type="dcterms:W3CDTF">2003-12-16T17:44:00Z</dcterms:modified>
  <cp:revision>1</cp:revision>
  <dc:subject/>
  <dc:title>ROMHÁNYI JÓZSEF</dc:title>
</cp:coreProperties>
</file>