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ejtô Jenô: Vesztegzár a Grand Hotelben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ô Jenô:  Vesztegzár a Grand Hotelben 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ud visszatért a szobába, egy úr lépett ki a szekrényből, pizsam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 egy ízléses zöld selyem lámpaernyővel, és barátságosa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--mondta, és udvariasan megemelte a lámpaernyőt-, nevem Van 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len Félix... A leány csak most lett úrrá elzsibbadt idegein. Az ajt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lt. Az ismeretlen bizonyára ő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itt? Hogy került a szekrényembe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önt -mondta az őrült idegen -, ne kiáltson, mert ezzel vesztét okoz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lelkű, vidám embernek, aki amúgy is nyomban táv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a szekrény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szobábó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h! Nem így ér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blakon keresztül jöttem. Hajnalban. Menekültem... és a szálló elha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jében megpillantottam a nyitott ablakot. Felhúzódzkodtam a párkány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tem... Láttam, hogy az ágy üres... Nosza, beugrottam, a szekr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őztem, és izgalmamban mélyen elaludtam. Csak most ébredtem fel. Köz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kabát akasztójánál fogva leszakadt, ezért elnézését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nő nem felelt, az idegen letette a fejére hullott lámpaemyőt, meghaj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t az ajtó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álljon! -kiáltotta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! -felelte a rejtélyes ifjú, összecsapva papucsa sa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... egy szál pizsamában kilépni tőlem, a folyosóra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szolgálatkészen elindult az ablak felé. Maud szinte felsiko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o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.. - Kissé ijedten visszalépett, és úgy állt meg, mint aki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ak már előre is alávet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kétségbeesetten nézett le a ker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ő vendégekkel volt t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de kilép pizsamában egy férfi az ablakomból, akkor én soha többé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ülhetek az emberek szeme 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kínos látszat... De talán utólag... félrehívhatná a vendége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-külön megmagyarázná, hogy ki az aki pizsamában kilépett inn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én sem tud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igaz - hagyta rá nagy búsan Van der Gullen Félix. - Akkor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ok... - mondta, és leült egy karosszékbe. - Nincs egy cigarett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pzeli?... ltt akar maradni?!... Így?! A szobám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most már elkeseredetten csapott a combjár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e haragudjon, kérem, de ha egyszer nem mehetek ki sem az ajtón, s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, akkor itt kell maradnom!? Azt még az én helyzetemben sem követel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 fiatalembertől, hogy légneművé változzék vagy felszívódjo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béltünet?... Már bocsánatot ké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angosabb lett, mivel felismerte helyzetének néhány pillanatnyi elő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riadtan nézet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dehát... valamit rnégiscsak tenni kel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kisasszony, minden részvétem az öné. Az emberek csakugyan hajlamo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a, hogy egy pizsamás ember váratlan megjelenését félreért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je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azok az emberek szégyenkezzenek, akik rosszhiszeműek... Igazán nem 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igaret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odadobott egy dobozt az ágy mellettl kisasztalkáról. A férfi derűs arcc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gyújtott egy cigarettára, és a tábbit zsebre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csi kis história -mondta azután, és kényelmesen hátradőlt a s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még, hogy kicsoda, gonosztevő-e vagy őrült - mondta a nő dühöse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usztán ezért a szörnyű helyzetért amibe belesodort, megérdemelné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lőj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kihúzná a csávából. De kissé radikális megoldás. Kérem, ha ezzel menth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ó hírét és a hibámat, szívesen elveszem feleségül - ajánlotta udvariasa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jobb, mint hogyha agyonlő. Bár égyesek szerint ez nem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ém... -mondta a nő. -Én ma este elutazom, addig maradjon itt, és lehet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távozzon majd. Megértett?... Arra is figyelmeztetem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om magamat, akkor nem törődöm a jó híremmel, és átadom a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ívjé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, magától kitelik - felelte a férfi, mintha már régen ismerné Maudo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ajd igyekszem elnyerni a jóindulat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 alkalma rá, mert nyömban bezárom a fürdőszobába, és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om ki, ha elutaz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etlen arca siralmas kifejezésre ráncoló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pes volna egy kiszolgáltatott Férfi helyzetével ennyire visszaé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siralmasan az 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fogom tenni. Választhat a szekrény és a fürdőszoba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zár?... Kérem, fontolja meg. Foglyul ejteni és rabságban tarta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telen ember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ilyen léhán fogja fel a helyzetet, még rosszabbul is jár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es lenne verni? - kérdezte látszólag rémülten, és Maud bármilyen dühö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elnev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szívesebben rendőrnek adnám át, ezért bűnhődnie kellene! Szigorúan!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tatta azután még dühösöbben. - De úgy látszik, nem bánja egyáltalá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rinőt, a legelőkelőbb Szállóban, ilyen helyzetbe ho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, hogy az én helyzetem nem rosszabb ezerszer? Honnan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szenvedek ebben a pillanat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ud önkéntelenül is, kissé ijedten lépett a férfi felé. - Valami... baj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.. Lehet, hogy perceken belül éhen halok... -Síri hangon tette hozzá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 van,. és én még nem ebédel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tudja... Azt sem csodálnám, ha körözött rabló lenne! Ennyi cinizm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edves zsarnokom, mielőtt megkezdem a büntetésem kitöltés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ában tudja meg, hogy az ön magatartása is sok kívánnivalót hagy h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 Hogy érti ez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zemrehányást tesz, amiért ártatlanul meghurco!tam a világ előtt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hangja komor, sőt vádló lett: -hol volt ön ma éjszaka?! - M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hallotta a kérdést! Miért másztam én éppen ebbe a szobába? Mert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s miért volt üres? Mert ön nem tartózkodott benne. Ha itt alszi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gyban, akkor én diszkréten távozom a párkányról, és most nem fenyeget keser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ság, egy fürdőszobában, ahol kénytelen leszek megenni egy pipereszapp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gy elkerüljem az éhhalált... Igen, kisasszony! - és felemelte a hangjá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ord közvádló a bűnper főtárgyalásán: - hol volt ön ma hajnalban négy és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döbbenten, csodálattal állt, a pizsamás ismeretlen kápr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telenségétől lenyűgözve... Aztá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m zárom a fürdőszobába. - Maradunk a szekrényn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Átadom a szálló detektívjé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m legyen - felelte búsan, és mélyet sóhajtva elindult az ajtó felé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padra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- kiáltotta Maud, és dühösen toppantott... Istenem, micsoda hely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on...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 Ön megsér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a karjába kapaszko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réfáltam... Szó sem lehet arról, hogy így kilépjen a szobámból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sóhajtott, és hősi komorsággal megrázt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Mégis megyek a detektívhez. Önként! Az ilyen ember bűnhődjön... 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És tragikusan a mellére csapott, kétszer. - Én bűnhődni akarok!... Me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pa! -kiáltott: -Mea culpa:.. en bűnhődni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megragadta a karját: - Az istenért, ne kiabá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nem hagyom magam a fürdőszobába zárni... - Nem zárom be... - sutt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en a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.. Akkor esetleg maradok - és visszaült. - Nem vagyok rossz ember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ól van szó, hogy egy hölgy a segítségemet kér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kopogtak az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cs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bizonytalan hangon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gius.herc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a férfihez fordult, hogy a fürdőszobába küld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telen idegen nem volt sehol. A kopogtatás valamivel türelmetlenebb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l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... - felelte tettetett frisseséggel a leány - most fejeztem 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ködést. -Azután vidám hangon kiáltott: -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nyílt az ajtó; megigazította a ruháját, hogy a bel.épő előtt elját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ltözködés utolsó pillan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herceg. Már közel járt a hatvanhoz. Finom arcú, ősz 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sápadt, feltűnően tiszta, okos szem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volt lent ebédelni, Maud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ltözködes közben leszakadt egy csat a ruhámról. De most már mehetün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hozzá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ha", mondta magában a szemtelen idegen az ágy alatt. "Szeretné elvin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t. Úgy tátszik, nem szívesen venne, ha meghallanám, amit beszél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aképpen be kéne fogni a fülemet. De nem teszem. Disznóság..." E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a szemtelen idegen, és szeretett volna cígarettára gyúj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szót csak... -tartóztatta a herceg. - Ebédnél nem leszünk egyedü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az illető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jd később... - ellenkezett idegesen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Tudnom kell rnindent, ha elfogadom az áldozatot. Maga börtönbe kerü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... - Hallgasson,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itt magunk 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, de ha valaki hallgatódzi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Ejnye, ejnye... Szóval ez a nagyon szép és nagyon úri hölgy adott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e is kerülhet? Lám... lám...", gondolta a szemtelen idegen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bban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t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kérem'ebédelni... egy szót se beszélj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 az idegei cserbenhagyták, keves... Azt hittem, hogy maga erő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az idegeimmel nincs baj, de ma... rossz napom van és... most men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szinte sírv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csak annyit, hogy este nyolckor egy hárommotoros gép Szingapúrba repí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endőr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... azonnal... - No d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kérdezzen! Jöjjön, kérem. Nyom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épen vagyunk", gondolta a szemtelen idegen. "És ez akart eng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ába zárni..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Maud menj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t nyújtotta, és a leány megkönnyebbült sóhajjal indult el. Kopogtak. '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 -felelte egy kemén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l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z ember lassan a hátsó zsebe felé nyúlt. Maud két kézzel megrag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t, mielőtt a revorver előkerült. Azufán, mintha kicserélték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énti ideges, nyugtalan nőt, higgadtan, szinte közömbösen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kérem! Engem keres a rendőrség?... Miféle ostobasá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 a szálló valamennyi lakóját kéreti, hogy fáradjának le a hal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Grand Hotel vesztegzár alá kerül - felelte a hang. Lépések távolod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szomszédságból hallatszott a kopogta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sztünk - mondta pillanatnyi csend után a herceg. - Ostobaság.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kodjor állandóan a hátsó zseb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mozdúlat megnyugtat. Amíg a pisztoly nálam van, add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ilyen szavakat hallani magától! -kiáltotta erélyesen Maud. "E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 a fürdőszobába zárja", gondolta az ágy alatt a !éha ismeretlen. -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lemegyünk a hallba, és megtudjuk, mi van itt a szállöban... -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este nem menekül, akkor vége mindenne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gasson, kérem. Látatlanban nem ítélhetjük meg a hely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hallotta az ajtót csukódni. Megkönnyebbülten sóhajtott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- sodpercig várt, azután. elhatározta, hogy kimászik... Zörrenés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sszabújt. Ez mi? Lassan nyílt az ajtó, és lépés csikordult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ítanak? Nem valószínű. Ez az illető nagyon óvatosan jön be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nkedik, kérem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lenne kinézni. De csak lábat lát. Fehér teniszcipőt; kissé piszko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az orrán, különös alakú barna folt van. Bizonyára káv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iszcipő távozik. Az ajtó becsukódik.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ibújt. Ha a vendégek a hallban vannak, akkor üres a k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nézett... Az asztalon egy levél. Nicsak! Ezzel settenkedett be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szcipő, a furcsa alakú kávéfolttal... Gépírásolt cí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Borckman kisasszonynak. I. em. 73-as szoba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ntos, gyerünk tovább! Az ablakhoz osont. Azután hátrahőkö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itt kérem? Hadszíntér lett a szálló? A kertben egy utászosz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tt. Drótsövényt állítottak fel. Rövid ideje dolgozhattak, de már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akadály, félkaréjban a kerten túl, és szuronyos őrök állnak az akad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 részén. Gúlába rakott puskák, gőzölgő kondér, táborozó legénysé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 környékét megszállta a katonaság. A szemtelen idegen tanács- 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z ablaknál... azután lehajtott fejjel, szomorúan távozott a fürdőszob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éntes rabsá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li-csoporthoz tartozó Kis-Lagonda-sziget három év előtt még 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ségben virult, Jáva délkeleti csücske közelében. Voltaképpen Ku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, a híres festőművész idézte elő a szerény kis sziget konjunktúr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egyik képét a másik után festette Surabajában, és újabban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et adott el műveiből. Amíg felesége élt, minden másképp vol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ség, egy cukoriparos lánya, szép volt, finom és kedves, .de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csal. A festő azonban nem a külsőt, nem a bolondos ifjúság múló célj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 az élettársban. Művész volt! Más az, amiért egy ilyen ember lelke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tte a nőt, mert amiről ihletett műalkotásai után álmodozott, azt megtalál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 házasságban: a gazdag apó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csal, de finam lelkű hölgy atyja ugyanis Buitenzorg pénzelőkelőségei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tya igen rossz szemmel nézte a művészt eleinte. De végre is beleegy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gybe miután leánya még rosszabb szemmel nézte a művészt. Annyira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hogy jobb vőlegényre nem számít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g festőt ezután felfedezték a hírlapírók, és híressé kürt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tves azonban egy napon örök álomra hunyta kétféle szemét. A hozományna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nyoma sem volt, és az atya minden közösséget megtagadott a v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 olyan nyomorba jutott, hogy egy napon hítelezői elől átúszott a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-Lagonda-szigetre, és remet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, bölcs elmélkedés után azonban meglepően világias gondolatai támad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éppen remetéhez méltóak. llyen gondolat volt például, hogy ezen a 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világhírű fürdőtelepet lehetne létesíteni. A közeli Balit is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ák az utóbbi i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e kell a kirá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get belsejében ugyanis egy vad bennszülött törzs lakott. A vadak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húzódtak házaikba a félmeztelen, szemüveges európai elől. ltt kereste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aya királyt, aki a sátra előtt egy Celjes komforttal berendezett pocsol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. Civilizált bennszülött volt, mert vala.mikor egy angol teherhajó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ő dolgozott, ezért tisztelte is a kis csoport vad maláj, akiket egy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meglepő hírrel keresett fel, hogy ő a király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bennszülött kérdezte, hogy mire alapítja ezt a feltevést, de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te az illetőt, hogy a többi készséggel elfogadta a fait-accomp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Nalaya király meglátta a szőke, rákvörös festőt közeledni, leereszk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ság- gal böfögött feléje. Wolfgang már tudta, hogy mit kell tenni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sen óhajt tárgyalni. - Ajándékot hoztam neked, malájok fejedel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aj, csak szép legyen -felelte Nalaya kir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 átnyújtott a bennszülöttnek egy ultramarinkéket, mert ez kedvenc szí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többet-is tartott belőle a készletében. A maláj meg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jándék szép, de már ettem ilyent. Mit kívánsz, csúf öreg ide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király. A szomdszéd Bali-szigetről regényeket írtak, és azó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- tek gazdagok. Miért ne utánozhatnád ezt a péld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regényeket írni, és a népemnél sem vettem észre ilyesmit. -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gértyt más ímá, és te meggazdagodnál:.. Tudod te, mi az a reklám? -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nnivaló. Elmagyarázom neked, hogy mi a reklám. Az emberek szer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ni. Én festő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Ez a rekl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reklám az, ha bebeszéljük előre az embereknek hogy valaminek örü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. Én festek a szigetről, az újságok írnak, és a Jállalkozók bedőlnek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ondják, hogy fürdőhely. A turisták vad fehér törzse amely a B"deck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t imád, ellátogat ide. Ezt hívják konjunktúrának. Kis-Lagonda fürdőh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felsége gondolkozásba mély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pp nem rossz - mondta azután, fűtői múltjából hazajáró kifejezése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ével. És hozzáfogtak, Wolfgang visszaúszott Jávára, és akcióba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tájékozatlan újságíró, nem tudva, hogy a gazdag vő félmeztelen reme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, elfogadta az új megbízást: hatalmas cikkeket írtak Wolfgang Kis-Lago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ett képeiről, az , egzótikus sziget vad harcosairól, szelíd leányair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különössége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égy uzsorás.megépítette az első tejcsarnokot, és a többi .ment magá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- Lagondát felkapták az Indiába látogató milliomosok. Megépült a Gr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, később a Miami Grill, majd a hatalmas strand. A kis dél-tengeri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 milliós filmek és filléres regények szárnyán terjedt, és sorra épü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bbnél szebb vill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and Hotel a Szigettenger legelőkelőbb és legdágább szállója vol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 és selyem álom. Kitűnő személyzet, csodálatosan bútorozott szobák, b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em és jachtkikö- 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történt, hogy az egyik lakó bubópestisben megbetegedett. A Grand Hot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dégeit mégsem Jehet karanténba szállítani, tehát elrendelték a vesztegz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hétig egylélek sem hagyhatja el a Grand Ho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a vesztegzár előtt ez volt a helyzet a Grand Hotel előcsamok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in Vangold terménykereskedő, aki hármincévi munka után nagy v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n elhatározta, hogy végre élni fog és Júlia nevű feleség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-Lagondába érkezett: az asszonytól búcsúzott a szálló kapu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goldné-Júlia övenkét éves volt, nyolcvanhét kiló, szigorú, derék,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kájú hölgy. A városba megy bevásárlásokat eszközölni, és Vangol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ületeire való hivatkozással nem kíséri el. Vangold ízületei nem fájtak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, sőt ellenkezőleg, Vangold szeretett volna kissé "élni" eb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ndérpalotában, járkálni, olvasni, egy pohár sört inrü és hát... esetleg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ni, egy kedves hölggyel... Hiszen nincs abban semmi. Ő szer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, de néha jó lenne egy kicsit azt tenni, amihez éppen kedve v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stenem, ha egy hétig egyedül süröghetne itt. Este.:. benézne a bárba! Júli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csak említeni is istenkísértés lenne... Nézte a távolodó, jól megterm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vest... Derék asszony, nagyon szereti; de hát a víz nélkül sem él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zért mégiscsak jó olykor egy pohár kony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 Lindner, a kövér baritonista. Világhírű hangjából ma már csak a f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eg: a világhír. Éppen lejön az emeletről. Megkérdezi a portá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-e már itt a déli posta...? Még nem. Bruns, egy széles vállú, tömpe or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 ember, a lépcsőn áll zsebre dugott kézzel, és szivarozik. Furc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visszatérő vend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nagy fotelben üldögél Signora Relli, a hatalmas termetű, de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ú, szicíliai özvegy, akinek kissé férfias hangja, markáns, de érdekes arc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otel állandó középpontja; cigarettára gyújt, és egy boytól a Corriere de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át kéri. Dickman, a "Batávia" sorhajó nyugalmazott kapitánya Hillerre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toni tejkrémgyárossal csevegett, és a bejáratnál egy kissé molett szőke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öndjeit rakták le. A portásnak azt mondta, hogy Hould kapitányné Sidney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szép, de néhány ránc van a szeme sarkában és a nyakán is, a krém és pú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, ha oldalt fordul, egy hosszú ín feszül meg. A hall sarkában nagyon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özött, ápoltan fehér bőrű, érdekes, szép arcú fiatalember áll. Eri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martz. Bólintott a nő felé. Mrs. Hould visszaköszönt, és megin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n Renke doktor, aki egy beteg vendéget vizsgált. , - Hol telefonálha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ra vannak a fülkék - félelte a por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elsiet. Erich von Kramartz lassan a lift felé indul, amely az im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 fel Mrs. Houldot, az új vendéget. Ezután a terménykereskedő (Vangold úr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hoz lép, és látszólag közömbösen így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 szőke hölgy, aki most bement az étterembe? Feltűnően hasonlít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om- 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szomorúan néz rá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, kérem? Villiersné őnagysága. A férje főszerkesztő Szingapúrban. Vang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lassü léptekkel utána ballag... Csak úgy... mint aki nézelő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hittérítő siet ki az étteremből. Társas autóbuszon érkezet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ik, és már megy tovább, a világi bűnöknek e csillogó poklá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igorúbb missziós rend fekete színű, bársonygalléros kabátjában van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kőgombok fityegnek a gomblyuka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uha azt jelenti, hogy viselője éveket töltött a leprások közöt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n, mint önkéntes ápol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icíliai özvegy lassú, álmatag járással odajött. Egy fejjel magasa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onáriusnál. Rámosolygott, hogy valamennyi foga elővil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uram, nem hívják önt Cressonnak? - N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rdekes. Emlékeztetett egy úrra, aki nemrégen elhunyt. Azt hittem, roko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borzalmas szirénázással nyolc-tíz autó vágtatott a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. Katonák és rendőrök ugráltak le ser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járat előtt, de az utcán, egy bennszülött maláj táncálarcokat,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holmit és levelezőlapot árul. Hácker, egy kikötőmunkás, állá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csorog és bameszkodik. Arra jön Miss Lidia is, akit reggel kiutasít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, miután idáig azzal az indoklással tartózkodott a sziget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ár egy hajóstisztet, aki két év előtt néhány percre távozott, és Wal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beli fotografus segédje, aki világi embernek képzeli mag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kából szívja a cigarettát és lovaglópálcát h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autóról leugráló katonák mindenkit beszorítanak a szálló halljába,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szakállas Krogen újságost is, akinek a nyakán egy drótkeretben illuszt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k függnek, és ő közben egy kis zenélődobozt nyekerget, abban a hit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több lapot árus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ban csodálkozva, aránylag higgadtan fogadják az gseményeket, de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 hivatalos személyiség azt kiáltja, hogy: "mindenki őrizze meg nyugalm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mmi baj", nyomban kitör a páni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 minden kijáratát meigszállják a rendőrök, és a kapitány harsányan utas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etektív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ntézkedjék, hogy valamennyi lakó megjelenjen az előcsarnokban... Veszteg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kerül a szál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n az igazg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lfgang vagyok. Én telefonáltam a rendőrségre, amikor az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a a fertőző beteg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ségügyi tanácsos úrnak szíveskedjék jelentést tanni, ajánlom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rásban. Milyen ragály lépett f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bópest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özben mégiscsak odajött néhány vendég. Ezek a "bubópestis" szóra rém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beteg? - 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llanatnyi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az egészségügyi tanácsos. Igen kövér volt. Egyik fülétől a mási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ája képződött, és aszmatikusan szuszogott állandóan. Elsősorban meg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szkető térdű portást, hogy mi van ebédre, és kérte, hogy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tafelhez ne adjanak curryszószt, mert ha látja, akkor képtelen ellenáll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zont a gyomrának nem tesz jót. Régi csel volt Markheit tanácsos úr részé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 esetén néhány gyors, prózai maánintézkedéssel lehűt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kus hangulatot. Egy hajón, amely nyolc kolerabeteggel és fel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okkal futott be, sárga zászló alatt, a tanácsos elsősorban tűvé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sósborszeszért, és keservesen panaszkodott a rettegéstől félh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oknak, hogy gyomorrontást kapott, és ilyenkor napokig viszket a b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i van? -fordult Wolfgang igazgató felé Markhe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délelőtt tizenegy órakor egy lakóhoz orvost hívtak. Ma dél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ást nyert, hogy az illetőnek bubópestise van. Azt hiszem, he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am el, amikor nem tettem intézkedéseket, mert a fertőzöttgyanús vendég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zását csak karhatalommal lehet meg- akadályozni. A két szomszédos szo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attam, és egy szobaasszonyt hagytam a beteg mellett. Ezt a nő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elkülönítjük, mert az illető nem tudta még, hogy miről van szó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 felment a szobájába. Azt állítja, hogy keményen nem tud ülni, mi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iásban szenved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vendégek pokoli zsivajjal gyűltek össze többen vadul követel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nak orvost mert pestistüneteket észlelnek magukon. Ezeket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ta, hogy majd ha túl lesznek a formaságokon, mindent el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ni megmentésük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liersné elájult, és most ott lögott Dickmann kapitány karján, aki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tegyen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z újságos úgy érezte, hogy t'ul vannak az ügy hivatalos részén, jö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, és verkliz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őr igen közvetlen formában óva int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ftes sírógörcsöt kapott, és az emeletről hiába csengettek. Raverdan már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kat vett be, és Dickmann kapitány egy díszműárus üvegszekrénye mög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re helyezte Villiersnét. Ezalatt Walter, a fotografus segédje, hang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tézkedett; az embereket felszólí- totta, hogy menjenek hátrább, és 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képekre osztot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ölgyeim és uraim - kezdte a kapitány. - - Halljuk, hal)juk - biz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graf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óságok vesztegzárat rendeltek el. Három hétig senki sem távozhat a Gr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ől. Aki az egészségügyi óvintézkedést kijátssza, az öt év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gytiglanig terjedhető büntetéssel sújtja a törvény. Önöket volta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Annunziata szigetére kéllene szállítani a karanténállomásra. Azon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Hotel előkelő idegenforgalmát ettől megkíméltük, és kivételes intéz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a helyszínen foganatosítjuk a vesztegzárat. Három hétig a rendőrség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gyi szolgálat és a helyőrség egy osztaga gondoskodik a rendről é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ök biztonságáról. A hatóságok számítanak a vendégek segítségé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ésére. Reméljük, hogy a betegséget a házon belül sikerül izolálni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több áldo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övetkezett a vendégek roha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kivételes elbánást követeltek. Az egyiknek, ha nem utaz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, több ezer font vesztesége lesz amiért perelni fogja az államo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diplomáciai ügyre hivatk- ozott, a harmadik unokahúga esküvőjére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! - kiáltotta a kapitány - a gyarmat egészségügyi intézkedése5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 sem szegheti meg. Itt százezrek pusztulását jelentheti a legkis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ngedmény... A tulajdonos köteles mindenkit elhelyezni, és akinek nincs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tartaléka, az mint az állam vendége tartózkodik itt,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ebb körülmen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köteles szerényebb körülmények között itt-tartózkodni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cker, az állás nélktili kikötőmunkás. Az őrmester őt is megnyugtatt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len sz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izgatottabb azonban Vangold szállítmányozó volt. Kétségbeesetten for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- 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a feleségem a városba ment az imént..- - Ide nem térhet vissza. Kor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de - idegeskedett Vangold. - Esetleg egy kivételesen erélyes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öhet azon a kordon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 le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zemmel láthatólag megnyugtatta a szállítmányozót. A többiek i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n,. beletörődve a helyzetbe, el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Wolfgang harsány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 leszünk, hogy a vesztegzár izgalmas, de szép trópusi élménye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Hotel vendégei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ud visszatért a szobátia, első pillanatban azt hitte, hogy a pizsa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már kíment. Annál szomorúbb lett, amikor az ablakfüggöny mö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ukkant a szemtelen idegen vidám arca, és azt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ismét léptek és hangok zaja hallats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nem hagyta el a szobámat; amikor mindenki a hallba ment? - Nem me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 utasítása nélkül semmit sem tenni. - Ostob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sem volt mindenki a hallban. 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ldául az az illető sem lehetett ott, aki ezt a levelet hozta önnek... -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sztalra mutatott, ahol a boríték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járt valaki, amíg távol voltam? - De mennyi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feltépte a levelet, azután elolvasta. Utána a hamutálcába dob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otta a szélét. Figyelmesen nézte, amíg a papír lassan elé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 nem rossz hír? -kérdezte derűsen csevegve az 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karatlanul is tanúja volt egy beszélgetésnek, amelyben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err dacára, néhány szót hall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íthatom, hogy annyi, mint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, kéreml... Nem tudom, milyen ember, de az az érzésem, hogy jószí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súlyos helyzetből menekűlt meg a segítségemmel. Viszonozza ezt az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rr érdeklődik utánam, ha elment inn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most ne legyen gondja -nyugtatta meg a fiatalember -, hisz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sztegzár néhán hétig tart, és addig megbeszél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Csak nem képzeli, hogy itt marad a vesztegzár idejé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enj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om én?... Ha nincs oka arra, hogy bujkáljon, akkor nyittasson szo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okom bujkálni, mert az apám azt akarja, hogy nősüljek. Át akartam evez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li szigetére, ahol egy barátom lakik a tengerparton, és adott volna ruh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hagyta a ruhá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bezárta, hogy ne szökhessem meg. Reggel lett volna az esküvő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deadta volna a frakkomat. Én azonban éjjel kimásztam az ablako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zsamában nekivágtam Balinak. A vihar visszabobott a szálló strandjá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ásztam ide. Azóta elnyomás alatt ál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kissé felderült a bolondos történeten, és baráts.ágosabb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 igen szomorú vagy komikus, ahogy vesszük, de nyugodjon bele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 arra kényszeríti, hogy feladja a harcot. Nem bujkálhat hete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mit mondok a szállósnak, ha megkérdezi: hogy kerültem ide ilyen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etben. - Hazudjon valami gáláns kalandot, vagy amit aka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 Megyek. Köszönöm a szívtelen vendéglátást... Mert enni nem adot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ö- g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hallgattak. A férfi a hamutálcán elhamvadt Ievele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, ha bízna bennem -mondta azután. -Az az érzésem, hogy szöm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vában van és a hegyes orrú lakkcipő, akivel beszélgetett, nem valami elsz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őtárs. Maud szomorú habozással nézett maga 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-mondta szomorúan Maud. -Sajnos nem segíthet rajtam... - És mi lesz, h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 Hónnan... vesz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blöffölni. Hallottam, hogy este menekülni akart. Valószínű teh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üldözik. Mivel a vesztegzár miatt kénytelen maradni, könnyen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érik... - De miért gondolja, hogy a rendőrség üld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ilágos, mert...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zsamás idegen zajtalanul és gyorsan eltűnt az ágy alatt. 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Maud vidám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rátom!", gondolta hüledezve a pizsamás. "Ez aztán a nő! Példátlan hidegvér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 orrú, gyári cipő jelent meg az ágy két lábának látóterében. - Bocsán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főfelügyelő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 Borckman. Parancsoljon. -A két apró, csatos trottőcipő meg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felelte a kerek orrú gyári cipő. -Kérem, a hallban folyik a lak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a, de hogy meggyorsítsuk az eljárást, én is elvégzek.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abb kihallgatást. - Miért szükséges a vesztegzárhoz kihallgatá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csatos trottőcipő eltűnt. Úgy látszik, Maud keresztbe tette egymás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it. - Ugyan! - felelte a kerek orrú, rekedtes gyári cipő: - Szó sinc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ral kapcso- latbansemmiről. Hát nem tudja, Borckman kisasszony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szobával arrább, a 7l-esben gyilkosság történt, mialatt a vendégek a hal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isszakerült a másik trottőr... Meglepetésében tette le a lábát. - M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 az áldoz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nke doktor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... Az egész olyan... Különös... Ne haragudjon, hogy én kérde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 tudom érteni, Borckman kisasszony. Ranke doktort valaki leszúrta...'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l-es üres. Ez a 72-es ahol ön lakik, a másik szomszédos szoba. Nincs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a fordulóban... Itt valami papír égett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elet kaptam, amelyben egy kellemetlen ügyben írtak, és így semmisí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"Micsoda hidegvér... Istenem! Micsoda hidegvér...!", gondolta a pizsa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csőposta a hotelben -kérdezte a felügyelő. - Nem tudom. Postán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.. A mai postát megelőzte a vesztegzár. Hosszú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értem - feletle Maud kedvesen -, itt feküdt az asztalomon. Leh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 tegnapi postával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ehet: Ha szabad néhány formaságot. Neve? - Maud Borck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le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9l9-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Aesinszkban... Oroszorsz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bériában van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az állandó tartózkodási hel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urabayában. Az állami vegyészeti intézetben dolgozom. Decker profes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isztense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Nagy tisztelője vagyok a zseniális professzornak. Szabadságát tölti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- asszo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- Nem. Otthagytam az áll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Gullen Félix, a szemtelen idegen,,igen keserű szájízzel hasalt az 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ltt baj van. ftt nagy, nagy baj van ezzel a remek, szép nővel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m, hogy hazudik. Kérem, bárhogy is nézzük: itt nagy baj v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ömbölyű orrú gyári rekedtes azonban sokkal jóhiszeműbbnek látszott.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 sem vette a csatos trottőr zavar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 hiszen -mondta megnyugtatóan -, ezek csak formai kérdések, ha kellem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 válaszoljon, kisasszony, a mi szempontunkból csak egy kérdés b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sággal. Ugyanis kétségtelen, hogy a. gyilkosság azalatt töctént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 rendelkezésit felolvasták. El4zőleg még látták a dokto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tizenöt percre rá már halott volt. Itt tehát csak az a font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suk a szálló lakóiról: hol voltak a kritikus tizenöt perc al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Az egyik trottőr ismét eltűnt. Maud tehát visszanyerte a nyugalm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 -.mondta kellemes, csengő hangján, egykedvűen, szinte derű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egyszerű eljárás. Tehát szíveskedjék megmondani, kisasszony: ho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a vesztegzár kihirdetése al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. A szobá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zsamás ember az ágy alatt megdermedt. Mi e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hát rendben volna. A detektív természetesen itt is kopogott, és felk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öjjön a hall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 valami oka rá, hogy mégis itt maradjon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ülönös okom sem volt. Láttam az ablakból a drótakadállyal ér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zenöt éve élek Indiában, tudtam, hogy miről van szó, és... nem sier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eljárásoknál assziszt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Értem! lgy már világos! - helyeselt a főfelügyelő. - Egy előkelő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i nem törődnek a formaság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az ember nem sejti előre, hogy utóbb fontossága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, temészetesen - helyeselt a felügyelő egy kész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drászsegéd módján. - Én azonban hála istennek nagy gyakorlattal bír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egy váratlan vesitezár gyakran tragikus meglepetést hozhat.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 hangulatát nemegyszer felhasználták már bűnözők szállodai tolvaj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indig összeírom gyorsan, hogy kik voltak jelen a veszteg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irdétésé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? Ez nagyon ügy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 az elismerést. Ha megengedi, még egy kérdést teszek fel. Formaság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íti a helyzetünket. Volt önnél véletlenül látogató, amikor a detek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tott? Az alibi mindig egyszerűbb számunkra, ha tanú van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, de egész rövid. Gyufa sercen. - Nem. Senki sem volt nál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há! Ezt jó, hogy tudom... Ostoba az ilyen szémélyzet. Egy liftes fiú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hogy Sergius herceget látta a fordulóban, és mintha az ön szobá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ft volna... Természetesen ostobaság, ezek a boyok fecsegnek a vakvilág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kodásbó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herceg valóban itt járt nálam. Vagy tíz perccel a. vesztegzár előt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boy kopogott, akkor már nem volt itt. Azt mondta, átmegy Vang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nykereskedőhöz, akivel ismerik egymást és lehet; hogy a kereskedő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. Bizonyára onnan jött ki a herceg. A harmadik szoba a forduló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-es Vangold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lgen, tudom. A boy mondta, hogy onnan is jöhetett a herceg, de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. Azonbari, ha nem öntől jött ki, akkor hinnem kell. - Csak a 70-e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hetett ki, Vangold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 Ugyanis ott történt a gyilk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, dermedt szünet.. Az ágy alatt egy úr úgy érzi, mintha torkon ragad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:.. -hallatszott a nő hangja -azt mondta, hogy... a 7l -esben ö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Ranke doktor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mondtam volna?... Tévedtem. A 70-esben történt, Vangold úr szobájába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szobája a 72-es számú, és a 7l-esben nem lakik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úf csapda volt, az bizonyos. Most már kínos hangulat súlyos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ra. Szék recc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- mondja nyájasan a gömbölyű orrú gyári cipő -, azt hiszem, ezz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fejeztük a formaságot. Jó, ha ilyesmin túlesik az ember... Bocsána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gattam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szék reccsen. - Megjegyzem, hogy én nem nem láttam- a herce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távozott tőlem... Csak feltételeztem, hogy Vangold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. Nem is veszem jegyzőkönyvbe... Egy ilyen finom, előkelő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 a legtávolabbi kapcsolatba sem kerülhet az üggyel. . - Nekem i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ülök, hogy a véleményünk egyezik. Nagy tisztelője vagyok a hercegnek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hilling Lord, Tonga-sziget kormányzója akinek néhány ügyben szolgála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tem, megígérte reggel hogy ebédnél bemutat a hercegnek. Sajnos közbe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ön, nem a vesztegzár kirendeltségével érke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. Egy másik ügyben nyomoztam, és én is itt ragad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... más bűnügy is... előfordult a szálló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szállóban. Csak a lábnyomai vezettek a szállóig, a sziget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vetemedettebb gonosztevőjének. "Jáva Rémé"-nek hívják az alvil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l, rabol, kegyetlenül. És megtévesztően kellemes külsejű émber. A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jeben tünt el. Ha tudnám, hogy valóban itt van valahol, nem főne a fej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ért... Különösképpen egy ilyen fehér csontgombot találtam a meggyil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ke doktor mellett. Élénken emlékeztet egy hálóruha gombjára... Ne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hér csontgombot nem varrnak férfiruh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cai ruhára nem. De pizsamára lehetsége, és az illető pizsamában szökö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em, de lehet hogy másfelé menekült. Túlságosan szerencsés véletlen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vesztegzár a kezemre játszan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ömbölyű orrú cipő bokában összeért, mintha meghajolna a gazd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yikorg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örültem... - mondja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mi közlendője van, kisasszony: bennem megbízhat. Nem vagyok szív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ó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jtó becsukódott. Mire Maud visszfordult, a pizsamás ember már ott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ben és dohány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szótlanul, komolyan né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 - mondta a fiatalember, és miután nem kapott választ, elismerő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ta: - Ez aztán alaposan megadta nekem... Mit szól ezek után hozzám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va Réméhez? Maud csendesen, minden szemrehányás nélkül ezt kérdezte: -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e meg Ranke dokto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 előbb egy kérdést? - Tessék -felel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ölte meg Ranke dökto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gyelmeztetem, hogy az én türelmemnek is van határa. Most már sokkal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og kockán, semhogy a csúf látszat elkerüléséért megvédjem magá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a van. Most ellenszolgáltatás fejében véd meg. Mert én tudom, hogy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tektív kopogott és jelentette, hogy vesztegzárat rendeltek el, mag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gyedül. Tudom, hogy nem volt a szobájában, amikor a gyilkosság 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is tudom, hogy Sergius herceg nem távozott a detektív érkezése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olt ön távozásától számított tizenöt percig? Mert a hallban nem vo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nem volt. Ugyanez áll a hercegr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tban voltam a hall felé, de visszafordu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Akkor miért nem mondta meg ezt a detektívnek? A nő kirobb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részel nekem maga kérdéseket feltenni! Akit egy főfelügyelő a föld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- gyobb gazemberének nevez, aki hálóruhában menekült a kötél elő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bberi szöktem volna repülőgépen Szingapúr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. Maud elsápadt és hallgatott. A fiatalember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szólalt meg szelíden -kössünk békét, vagy ha te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val? Lehet, hogy szerencsétlen körülményeim miatt nem adh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kézre, de gazemberrel nem szövetkezem... Téved, ha azt hiszi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magafajtájú vagyok... - Hát akkor állapodjunk meg. Mindketten hallg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amit a másikról megtud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: ölte meg?... - kérdezte suttogva, rémülten a leány - feleljen..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sem... fogom... eláru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rövid ideig gondokozott. Maud közelebb lépett hozzá, és kimeredt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csíkos, selyem hálókabá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önkéntelenül követte a tekint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hér csontgomb hiányzott a pizsama kabát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maga tette...? Kérem... ha Istent ismert valaha... mondja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g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leányt. Azután lassan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megkönnyebbülte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lismert... Batáviában egyszer betörtem valahová, ahol Ranke dokt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ségben volt. Elfogtak. A tárgyaláson ismét találkoztunk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ezhetett. Ahogy kiléptem innen, szembefött. Tőrt mindig hor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nál... egy döfés, aztán vég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irtózva nézte a kedves arcú, nyájas tekintetű embert... Ocsmány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eséli el a gazságot, mintha csak tréfa lenne. Maga sem tudta, miért fáj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. Hiszen örülnie kellene, hogy nem Sergius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lkolt?... Hidegvérrel, embert ölt? A fiatalember fölényesen vállat v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gyel több vagy kevesebb... oly mindegy. - Menjen... kérem...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lkonyodott. A kert tömve volt vendégekkel. Már megszok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at, már tréfálkoztak a drótsövény külső vonalán táboroz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ákkal... Csak egy hipochonder különítmény, élükön Villiersnével (a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e Szingapúrban szerkesztő), ájuldozott a szobájába, és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 magükon a bubópestis nyomait. A boy félóránként drámai, de hivata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jelentette Markheitnek, hogy valamennyi vendégnek a percei meg van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l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ény vége volt alkony felé már dúsan hömpölygött a ködös, párás leveg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felől, és zsíros fénnyel ülte meg a pálmák levelét, sünes hibiszku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rchideák tágult kelyheit... Az északnyugati monszun előhírnökei, ros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gú, forró légáramlással hordták a part menti fák rothadó gyökerei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ég csak a súlyos, bágyasztó alkonyi, dagályidőben érezni a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dicsom átalákulását pokollá a betörd monszun fúvására. Egypár nap, esetl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néhány óra még mindössze mert itt átmenet nélkül változik az évsz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utaütött időjárás lesz erre náp mint nap. A tengerbe süllyedő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zó visszfényei árnyákba burkolják a szobát, ahol két csapdába kerül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némán, egymáss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az időpont megfelel -mondja a pizsamás. A szobamosdó peremé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sz egy szappant és törülközőt. -Nézzen ki, kérem; hogy tiszta-e a leve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kinyitotta kissé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-súgja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a meg, hogy találkoztunk - mondja a fiatalember, kilép a szobábó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gy szállóvendég öntudatos lépteivel elindul a folyó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aud háttal a csukott ajtónak dől, és lehunyja a szemét. .lstenem"..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gondol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ővesz a ruhája kivágásából egy csipketerítőt, amilyen minden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kán van, szétbugyolálja, és kihullik belőle egy kis fémnyelű,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, karján a törülközővel, kezében szappantartóval, sietett a folyosó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zetet a kezdődő holtszezonra való tekintettel felére csökkentették.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ggasztóan kevésnek bizo- nyult a létsiám, miután a hivatalos közegeken kív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teremben, a büffeben és a hallban, sok olyan vendég tartózkodott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lakó, és ezeket is kellett helyezni. (dény közben a csodás Grand Hot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 a boy meg a szobalány. De ha jön a legpontosabb vendég: a monszu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izony leapad a személyzet, és egészen elmarad a főúri vendégse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szerencsétlenség a hotelnek az az autocaron érkezett turistacsopo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ebédre jött, és este már visszatértek volna Surabayába. Közöttük R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o Sorgette, a hatalmas ősz jezsuita hittérítő, Culson baronett és Jen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orbáró, a regattabajn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 igazgatóra soron kívüli hatalmas jövedelem vár, mert a Grand Ho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i nem fogják igénybe venni az állami kosztot és a vesztegzár ide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ó, olcsó kis szobákat, hanem további három hétig főúri bőkezűséggel é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itt. Meses jöved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Félix, "Jáva Réme", aki öntudatosan siet pizsamában,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pannal, anélkül, hogy csak sejtené is, hová, igen örül a személyzet híjjá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halt szállófolyosónak. Nagy veszély nincs, sok az új lakó; ugyan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odna a szappannal igyekvő, pizsamás emb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éger gyerek, aranyozott sapkában, éppen szembejön. Kissé csodálkozik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es. Ez estleg emléksük rá, hogy kit hozott fel az emeletre.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Hány órá? -kiáltja rá, és meglegyinti viccesen a törülközővel ° - 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 múlt, mynhe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ank you! - És fütyürészve elsiet. Egy "mosdók" felírsú helyiségbe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gy. ...Az ördögbe is, valamit csak tenni kell, mert részint éhen puszt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 ha soká kell ilyen fölényesen futkosni a törülközővel, akkor megh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égkimerült maratoni fu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 a li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á! Az a pokoli kölyök lemegy végre a fészkes földszintre. Kilép...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... Csak ruha kellene. De hogyan szerez? Közvetlen előtte nyíl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, friss, öntudatos sietésbe kezd, csapkod a törülközővel, és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ba. Fel az emeletre, és lihegve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y jön szemben, az átkozott néger. Most itt vesztegel a lif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Félix rohan. Hát ez nem negy. Már remeg a térde. Körülmegy a folyosón, és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dónál van ismét. 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va van. Na most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ik az ajtó, szemben vele, már éppen megindulna céltudatosan, mikor 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kéz két nagy cipőt tesz ki. Aután becsukja az ajt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pő felett egy fogason néhány ruhadarab függ rend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mi lesz!... Ez az ember reggelig alszik... Addig minek neki itt a ruh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zi! Így lemehet a hallba, és enni fog! 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isszahozza a ruhát. l66-os szoba. Csak ezt kell jól megjegye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rünk! Nincs más megol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apta a ruhát, és sietett! Mögötte felbúgott a lift. Gyerünk, mert jön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da kölyök!... Egy homályos fordulónál vaslépcső tűnt eléje,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yílásból indultak a tekervényes fokok. Egy tábla függött le a mennyezetrő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Nem a T. vendégek számára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hát, ez neki való. Ő nem t. vendég. Felsietett néhány fokot és leült, ölé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uhával, és nagyot fú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j Mártiin! -kiabálta valahonnan a mélyből egy ellenszenvesen él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, női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 -kiáltotta bosszúsan a fiatalember. -Mi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ő megnyugodott. Valamivel csörömpölt a mélyben. A földszinten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 a Martin, akivel össztéveszti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tán öltözni! Szédelgett az éhségtől. Gyorsan lerúgta a papu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ártiin!! Nem hagyja ab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! De minden pillanatban visszajöhetek! -felelte düh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ccolsz csák tee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cifrázza. Nem adott választ. Gyorsan levette a papucsot, és ölt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ártii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vinné azt a Martint. - Mi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jössz hoozd le a főkulcsot. Nem meheteek máár értee. A szobámban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üvölt a dö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, majd lehozom... Más nem kell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hatsz füstölt hálát... Dobd le az egész mindent, mosókonyháába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vigyázz! Ha hozzák lepedőő feel, rakd a lépcsőre, az új moosni való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volt a nadrág. Kissé bő. Régimódi emberek hordanak ilyent. A kabát térd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rdeste. Szalonkabát! Ritkaság a trópusokon. A pizsamáját összehajtva l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pcsőre. Erre úgysem jár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ártiin... Máártiin. Felveri a szállót a pimasz! - Mi van már megi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vigyázz!! Meer nem szabad meeglátni, ha ledobsz mosokonyhábaa!! - Jó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vigyá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Éés holnaap is várrlak Máártiin... - Kellemes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 ezt a Martint meg a nőjét. Szédelgett az éhségtől. Lassan lement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fokon a folyos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árti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dj meg! Állva maradt, és nem fele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 nem hálsz Mártiin? Jó lenne há ledobnál... "De milyen jó lenne;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obnálak", gond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 ledobnáál Mártiin egy korallgyőőngy.:. Ott lóóg a tüükör mellett... de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sd fel a váázát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Ajtócsapás lentről. Elment ez a sátán... Óvatosan kinézett.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kapta a fejét. A néger kölyök ott állt a lift mellett, egy szalmasz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ott, és apródonként kiköpte... Végre is a csigalépcsőn lement. A kiabáló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a mélyben volt, és most már ott sincs. Nagyon lassan eli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lépcsőn. A második emeletre ért, lenézett. Mélyen, a sötétben, a földsz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ál lejebb, kerek fény hullott a földre... Innen jöhetett a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t kéne elváltoztatni... Milyen könnyű ez regényekben, és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 az életben... Az első emeletnél hangokat hallott. Megállt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g, ahogy jönnek. Kard?... Aha. Ez a kapit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hallgatás eredménye riegatív. Mindenkinek van alibije. Akik pe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ukban voltak, azok gyanún felül á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tisztek mögött állt Elder főfelügyel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intem mindenki gyanús, amíg nincs alibije -szólt közbe. A kapitán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en fordul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ném, Elder, ha ezzel az üggyel foglalkozna. A Grand Hot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en kell eljámi. Egy tapintátlanság vagy botrány be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kel járha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ilágért sem avatkozom a dolgukba. Felesleges is, ha a kapitán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ja nyomoz. lnkább azt hiszem, én szorulok majd a segítségük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gyanakodva nézték. Elder főfelügyelő, fiatal kora ellenére, reg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ségre tett szert a gyarmaton. A kapitány szerint csak szerencsév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roskodással. Magas rangú rendőrtisztviselők mellőzésével, kényes, polit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ket, nagy bűneseteket osztottak ki a főfelügyelőre, és ezt nem bocsá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neki a kollégá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kezére járhatunk, csak szóljon - felelte a kápitány. - Bár nem ismer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, amivel megbí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égleg kátyúba jutok, és sajnos úgy néz ki, akkor kérni fog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üket. Cserbenhagyott a szerencs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az ügyéhez tartozik - kérdezte az egyik rendőrtiszt -, hogy kihallga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ud Borckmant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Elder, .ha szabályellenesen beleavatkozik, a csoport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osztott ügybe. . 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a magam ügyében jártam el Maud Borckmannál. Egy embert kerese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kertben csatangolt, és lehet, hogy bemázott valamelyik szobába..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akót kihallgattam, és most már ném érdekel semmi. Lefekszem.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 kíváno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űnügyi sarlatán -mondta az egyik rendőrtiszt, miután Elder a szobáj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lyan, mint a kuruzsló orvos. Mestere a látszatkeltésnek. Természetes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munkát sohasem becsülik meg úgy, mint a hókuszpóku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uram - mondta a kapitány -, Sedlintz fogalmazó átveszi a szolgá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leg a háttérben nyomozni. Holnap azt kell kutatni, hogy kinek áll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ben Ranke doktort megöln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-szólt közbe az egyik tiszt -, keresni kell a tőrt,, mert a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vitte. Ahol a tőr van, ott a gyilko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Az őrszemeket ellenőrizze, és sok tapintat, Sedlintz. Vigyázni:.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and Hotel!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es, ajtöcsukódás. A rendőrtisztek aludni m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áva Réme", a szemtelen idegen, most továbbmegy a csigalépcsőn. Ez a lépc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kivilágítva. Úgy látszik, este nem használják. Disznóság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tékoskodni. Martin és a hölgy életveszélyben vannak, ha it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evúzni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földszinten lehet. A szuterén a!atta van. Hangokat és zörgést ha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. Személyzeti szob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je megkísérelni... -suttogj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ehetek semmit... Én félek... Téle van rendőrrel mind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... A rendőrök már lefeküdtek. Ide nem is jönnek... Szóval beszél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k semmit... Csak azt láttam, hogy a kést Miss Borckman vitte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hér kis csipketerítő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ő a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zsibbadtan állt. Mintha kísértetekkel lenne tömve a hotel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jen?... Ha csak moccan, elriasztja ezeket. Ide jöttek az alagsor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élmi. A hátsó lépcsőhöz... Indulatosan suttognak, világosari halla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mondja el a detektív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nem... kiderül minden, és akkor mindnyájan börtönbe kerülün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árti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!... Most elriasztotta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ét suttogó szétrebben... Távolodó léptek... A fiatalember mozdulni sem 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ártiin... te miért nem ledobsz halat, korált, kulcst?!'... Halsz Márt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ünet. Elmegy, és bosszúsan dörmögi. -Te nem halsz Máártiin... eszől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szol, hülye disznó:.. csak várj... Finom hölgy. Igazán... Gond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. Ez a Mártin is megválogathatná magának... Kilépett a földsz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ra. A nővel mindenesetre baj van. Ha csakugyan nála a tő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feljelentik, akkor vége... Valamit tenni kel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őször mindenesetre táplálkozni fog... Miért van itt ilyen söt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megy valaminek. Asztal. Oldalról fény szűrődik be. Asztalok. Baj va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 étterme, és úgy látszik, már befejezték a vacsorát... De val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alk jazz-zene szűrődik i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bár. A Grand Hotel grillje. Na, ott ma nem sokan lesznek. Az se baj. A f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sőrangú konyháju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kilép a hallba. Takarékvilágítás. Hatalmas, üres előcsarnok, táv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, olvas valamit a polcra dőlve. Eszébe jut, hogy nincs nyakkendőj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ing gallérja még megjárja a trópuson. De csak nyakkendővel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on "punka" áll. Kis ventilátor, hosszú selyemszalagokkal. A szala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szintesen lengenek, ha jár a széllőző. Letép egy szalagot, és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korra köti. Kisse regimódi művészviselet, de mindenki úgy öltözik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yugodtan elidul a bár felé. A portás felnéz, de látja, hogy a vend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n feléje, hát tovább ol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ix nevű űzött vad belép a előcsarnokból nyíló úgynevezett "Grill"-b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k fény, kitűnő tangómuzsika, és... tömve a bár. Az alulról vilá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parketten ruhazizzenés, lábsúrlódás, parfőm, pácolt cigaretta és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ételszag keveréke... Sír a harmonika. Halk beszédhangok, pohá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yércsörrenés nyomja el olykor. A reflektor vörösre vált... Gyorsan mú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örő kacagás: a szicíliai özvegy elfojthatatlan életkedve tört k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gold úr egy elhamarkodott mozdulattal a távolabb ülő Shilling kormány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ébe hajította egy folyami rák óllóját. A félhomályban jókedvű urak üln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ékszerek villannak fel mint fehér fénybogárkák, és maroknyi anyag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ott, párizsi selyemruhák zizegnek a parkettre vetülő zöld és lila 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reol és habszínű női vállak, sima hátak és mezítelen karok kidomborod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a bárpulthoz megy. A tamyl mixer rávigy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ohár pezsgőt, és jeget bele, sok jeget! - vezényelt az éhes, szem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űzött ismer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hár egy pillanat múlva ott állt előtte. Jég hullik bele csörren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kanálból. A direktrisz, egy álomszőke belga nő hozzálép. A parkett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toncentrál homályos tangófény miatt csak árnynak látszik minden. De Félix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állapíthatta, hogy igen karcsú nő áll 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ette Dufleur vagyok. Ha a Grillbe jön, akkor az én vendégem... - E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lesz szerencs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 poharat, amelyből éppen inni készült. Pedig úgy vágyott már egy kor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es pezs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col? -kérdezte Odette Dufleur. - Hogyne. Szab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kett mélysötét ibolyafényében lépegettek. - Maga nagyon jól tánc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uttogta a direktri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 a musikát, ézért van. És elsősorban talán az járul hozzá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, finom, mesebelien csodás táncosnőt vezetek... Milyen kölni ez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án? Lantheric, nem, nem! Ez Chalim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Maga igazán ért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zedmásodperc sötét, bsend, és máris vakító fény ömlik el a kis, int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. A űzött vad, egy szokott könnyed gesztusával karjába teszi Od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és megy a pezsgőhöz. Megfogja a karcsú pohar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, hogy itt nem tapsolnak szám után. Sőt, mintha megnémulta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pohárral körül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ek dermedten ülnek, és minden szem rámered. Odette kis, piros sz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, és rémülten bámu! Félix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zsibbadtan áll, kezében a pohárral. Érzi, hogy valami katasztró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.. Vegre, a szemközti tükörben meglátja magát, és sarkáig végigf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a hid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 a bársonypolcnál, kezében egy pohár pezsgő, és a legszigorúbb hittér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 bársonygalléros, feket, papi formaruhája van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. Ott állt az ámult emberek előtt, a fekete, bársonnyal szegzett ruhá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ögű kőgombokka, mint aki legalább öt évet a leprások között tölt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világi örömtől irtózattal elfordul... És kezében a pezsgőspohár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tangózott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ost olyan botrány lesz, és olyan letartóztatás, amilyen még nem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rtelen magasra emelte a poharát, és érces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Ebben a házban ma megjelent az elmúlás mementója! Idejöt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k a láthatatlan kéz Nabukodonozor palotája falán! Jusson eszetekb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oszlopok, selyemfüggönyök, aranyozott kárpitok között éppúgy felír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ra, a döghalál; hogy: "méne, méne tekel ufárszin!", mint a leg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szkunyhóra. Eljöttem, hogy táncoljak közöttetek hogy mulassak veletek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talán süket fületek is meghallja, vak szemetek is meglátja a halá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emelem e bűnös kely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emelte a pezsgőspoharat, a döbbent csendben, a földhöz csap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et a rémült embereken, és távozóban még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kértem a pezsgőt... Hogy megsemmisítsem, mint a világi bűn jelképé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xer babonás rémülettel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rtem... De minek kellett bele a jég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ord misszionárius azonban nem felelt, hanem elhagyta döngő léptekkel a b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Sergius herceg elgondolkozva mondta Maudnak, akivel együtt ültek egy páhol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fanatikusok... Szingapúrban tavaly egy misszionárius felroha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varieté színpadára, és, táncolni kezdett a balettcsoport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látvány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nem szólt semmi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lyiségben lassan felengedett a váratlan esemény deprimáló súlya. 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abálytalan eljárás -mondta Markheit tanácsos, aki Villiersn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ott, miután konstatálta, hogy a hölgynek nincs bubópestise. -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misszionárius, akkor büntetendő cselekménynek számítana: páni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idézni vesztegzár terület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? -kérdezte a szicíliai özvegy izgatottan Vangold urat, akivel idő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- kedtek véletlenül. A terménykereskedő annyira feldúlta ne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léte, hogy ebben a bús Ielkiállapotban szórakozottságból signora Rel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ához ült le vacsorázni és az erőteljesen szép özvegy megenged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és tisztázása után is együtt marad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véletlenül a bárba mentek, kissé "elüldögélni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hittérítő -felelte Vangold -, többet én sem tudok. - Péter!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t hív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jon, signora. - Ki ez a hittérí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Ma sokan érkeztek -fetelte, és sietett, mert a vendégek it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is fizettek. Wolfgang igazgató mindenfélét gondolt a misszionáriúsró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érdeklik a hittérítő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Leány koromban beleszerettem egy misszionáriusba. Sajnos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ünk volt arra, hogy a szüleim hozzáadjanak, és ő elment a vada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rítőnek. Boldogult férjem jó volt, okos, szeretett, de én sohasem fele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sont. Mióta özvegy lettem, szívesenjárok erre, ahol sok a hittérít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... annyian hasonlítanak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i, hogy egyszer.csak viszontlátja az illetőt? -kérdezte Vangold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lető nem él. Hivatásának áldozata lett, és én vagyonom egy rés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öltem abba az emlékműbe, amit szülőföldjén állítt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mvait is hazahozatta? -kérdezte Vangold úr megh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hidegen az özvegy. És rövid szünet után hozzátette: - Ugyan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ak mege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ner, az operaénekes jött arra, és megállt az aszta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hittérítőt nem szeretem - mondta, és fáradt, kövér arca szomo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s kifejezésre görbült. - Most ismét altatól kell bevennem, pedig már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. magamat. - Ne vegyen altatót! - mondta erélyesen az özvegy. - Üljön 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zánk! Péter! Egy üveg cinzanót... sinor Lindner... Vangold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 - mondta a terménykereskedő, és felállt a kézfogáshoz. - É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ője voltam az ön néhai hangjának. Még legényember koromban.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en énekelte Lohengrint, és csinos ember volt. Hol vannak azok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idő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óhajtott. De nem értette, hogy a nagy művész miért ül olyan fagyos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hoz. - Most hajtsunk fel egy egész pohárral! -biztatta őket sign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li; és magasra emelte a rubinszínű vermutot. Megitták. Lindner is, ped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kedve volt hozzá. Az özvegy felemelkedett. -Bocsán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etett a terem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hölgy -jegyezte meg Vangold, és újra töltött. Pokolian jól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Az ital is szokatlan volt számára, és... és... ez a signora Relli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ő társaság... --Ön tüneményesen énekelt valamikor --fordult Lindner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edveskedni akart a világhírű művésznek. - Nagy kár, hogy elvesz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t. Ez már végleges? Ismertem egy kántortanítót, akinek később kitiszt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gánuma. Önnel is előfordul- h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zárt do!og - felelte Lindner halálsápadtan. - Az-idegesség árt a han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ngem minden ostoba fecsegő halálra inger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Így vagyon én a raktámokommal. Ha azt mondom, "Stuck úr, hozzon f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... - Signora Relli sokáig elmarad - mondta az énekes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t hiszem, a hittérítőt keresi, aki az imént lehordo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ngold úr eltalálta az igazat. Signora Relli kilépve a hallba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ttérítő egy kisasztal mellett ült, és a pincérrel tárgy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én itt fogok vacsorázni, mert abba a Szodomába nem megyek be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, és vágyó pillantást vetett a bá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 tálalunk itt is, de csak egy fél darabka sovány hal van kint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kácsnő tett el magának, mert fogyókúrá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Egy ilyen előkelő hotelb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nem számítottunk hittérítő vendégekre. A mi lakóink bűnös emberek, 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teken sem esznek böjtöst, és csak olyan ételeink vannak, amit hittérítő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rral utasítana el: rosbiff, csirkekotlett currymártással, pulyk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ttérítő úrnak valósággal folp a nyála egy kis rosbiff vagy pláne cot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(curryszósszal!), de szomorúa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a csak... azt a kis halat, vízben főz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 állt ott a kisasztal mellett, és szerette volna a haját té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hitterítő úr... özvegy Relliné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, jó alakú, markáns, de csinos arcú nő állt előtte, vész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mel és nagy fehér fog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tam szabadulni a hatása alól... Amit az imént tett, olyan ijesztő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c a világi bűnök ellen... - és türelmetlenül forgatta fejét a pincér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ár a böjtös is jólesett volna, csak hozn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zükségem volna valakire, egy emberre, akivel őszintén beszélhetn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em, ha van számomra egy félórája, hallgasson meg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ajd vacsorázom -jegyezte meg, mert jött a pincér a ha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l! Kell végre egy izzó szemű, szigorú hittérítő, akinek az én szív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ait kitárhatom... De sajnos a karját tárta ki, és mert nem nézett há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te a pincér kezéről a tálcát. A kis darab főtt hal mozdulatlanul pih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ben a szőny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h Madonna! -kiáltotta kétségbeesetten. -Milyen ügyetlenség... Kérem, enged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vendégül lássam egy csésze teára, némi kárpótlásul egy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csoráért... Ne utasítsa vissza, mert megaláz... a 20-as szobában lakom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közel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én ma csak böjtöset ehetem -mondta megtörten, és úgy nézett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ő halra, mintha valami elhunyt, szeretett hozzátartozója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biccentéssel és teljesen üres gyomorral elindult a főlépcső felé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sietve visszatért, és benyitott a sötét étterembe. A főlépcső f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Elder főfelügyelő közeledett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csak egy pillanatra látta. Nyomban a portáshoz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i ezt a hittérít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. De ma annyian érkeztek, hogy utánna kell néznem, ha felügyelő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 akar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nézze meg a nevét és az adat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jött a főpincér a bárból és signora Rellihez 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íveskedjék visszatémi a bárba. Az a két úr a signora asztalánál han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egeti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h! Santa Madonna -kiáltotta, és elsietett a pincérre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v. Paul Sorgette, hittérítő -mondta a portás. -Autocaron érkezett a jáv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ándulók- kal, és egy bankátutalás miatt jött be a Grand Hotelba,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a sajnálatos eset. - Hányas szobában la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vanhat. Második emelet. - Köszöt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z étteremhez. Az ajtó zárva! Most már habozás nélkül a lifthez !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szállt. - Második emelet... -A lift búgva elindu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te volna felpofozni magát, amirt nem sietett nyomban a hittérítő utá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 megállt. Gyorsan ki akart lé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uram - mondta a néger fiü. - Két emelet között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állt meg a lift?! ' - Valószínűleg kinyílt az ajtó valamelyik emele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mit kell csináltni? -topogott türelmetlenül Elder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getni kell'a portásnak. Ő végigjárja az emeleteket, és ha becsuk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ajtót, ákkor ismét megindulunk. Rémes, hogy milyen lassú. Ha valamel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ő emeleten nyílt ki a liftajtó, akkor ránk virrad. Zsábája van szegén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nál nagy baj... Én nem tartan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getett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, de az hamar megvan -felelte biztatóan, és lenyomta az egyik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ot. -Most tessék majd megfigyelni, hogy meddig elpiszmog ez a vén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félórát tatott, amíg végigjárta az öt emeletet, és végül rájö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emeleten elfelejtette megnézni, pedig ott nyílt ki az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ft felzökkent, rövid búgás, a boy kirántja az ajtót. - Negy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nek fejébe tódul a vér. - A másodikat mondtam!! - Egy perc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! Két másodperc múlva a lift megáll, Elder kiszállna, de a boy legyi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kinyílt egy ajtó, úgy látszik, viccel valaki. - Hogy az a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lig háromnegyed óra múlva ott állt a 66-os szoba előtt. A hittérítő ruh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kasztva függött, a küszöbön egy pár cip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op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-kérdezte egy rekedt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ik hittérítő ur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 csoszogás, nyílt az ajtó. Ősz, sovány arcú ember nézet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keres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Crafford hittérítő urat várják a szal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aul Sorgette vagyo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, akkor tévedés. Rev. Craffordot vá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em lehet. Craffordot tavaly megsütötték a Viktoria Nyanza tóná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z egy másik Craf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Ki maga?! Az egész hazugságból egy szót sem hiszek el! Az imé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rászott valaki az ajtómon! Nagyon gyanús éjszakai jelenség az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der főfelügyelő vagyok. A pénzt mindenesetre okosabb lesz lead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fbe. - Mi... Honnan tudj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rtás mondta, hogy átutalása jött. Mikor feküdt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egykor - felelte a hittérítő, és bevágta az ajtót. Tizenkettőre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der néhány pillanatig gondolkozott. Aztán gyorsan le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ttérítő cipőjén friss nedvesség csillogott. Bőrön nehezen szár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dék, de tizenegy óta már száraz lenne. A földre hullott böjtös ha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ccsent oda a ví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valaki hordta a pap cipőjét, mialatt aludt. Azt is tudta 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az ajtó előtt búcsúzott Sergius hercegtől. - Ne féljen - mondta. -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, van remény... - Én... nem így ér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nni kel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 profresszor ma visszat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tt! Ne rágódjunk azon, amin úgysem lehet segíteni.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elment, és Maud belépett a szobába. Amikor egy kattanás után vil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ott ült vele szemben a fiatalember, dereka köré egy lepedő volt csavar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különben kifogás- talan pepita kabátot viselt, csak az ujja látszott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r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. Rövid leszek, mert az idő sürget, és különben is igen. éhe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adja ide a kést és a fehér asztalterítőt, amibe becsavarta. Ma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 volt fel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érdezzen, ne magyarázzon, és tegye, amit mondok. Valaki meglátta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e a kést. Át fogják kutatni a szob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... látta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hogy cselekedjék gyorsan. Ha megtalálják itt a kést, akkor vége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tudjam... '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rgyalni nincs idő. Hinnie kell, amit mondok, különben elveszett. A k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habozott. Azután gyorsan az ablakhoz ment, és á párkány mellett egy ré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e a fehér terí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. Óhajt még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rriit... Talán, ha óhaj nélkül elmondan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mondok sernmit. Higgyen, amit akar. Miután maga a gyilkos, túlsá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nek hem tart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ette ezt magá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más a tettes, és meg akartam menteni... Maga... maga..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ide, í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etetőzése volt a mai napnak... Miután visszavittem a hittérítő ruh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ha- tatlanul hiányos külsővel rohantam a csigalépcsőhöz a pizsamá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l tucat mosott lepedő volt ott, helyette. A pizsama sehol! Képzelh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tem? Az egyik lepedőt magamra csavartam, és ide igyekeztem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 ment egy úr, akit egyszerre hárman is Vangoldnak szólította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hoz támogatták. A három ember lefektette, és öt perc múlva kiakasz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uháját. Azután elmentek. A kabátot kölcsönvettem, de a nadrág nem men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87-es szoba elől pedig kölesönvettem reggelig egy pár csizmát. Fél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őrtiszt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, hogy a ké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 - vágott szavába a fiatalember, azután, épp jókor, megragadta 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ni készülő lepedpt és el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ulónál hallgatódzott. Amikor látta, hogy tiszta a levegő, ki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ől a tőrt, és messze hajította a folyosó ablakából. Azután Vang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hoz ment, és helyére akasztotta a pepita kabá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 Talán a szuterénben akad valami raktáféle, ahol meghúzhat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myen kimerült volt. Körülbelül a földszinten lehetett, amikor mély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eket hallott, és valaki elkiáltotta ma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tiin... te vaagy...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gyorsan kilépett a folyosóra, és elindult a sötét étterem felé. Hang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hogy kinyitották! Ki az ördög zárta be kívülről? - Én nem tudo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Siet végig az ajtók mentén... Hát ez szörnyű! A folyosó másik ré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is beszéd za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hogy lefeküdt,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lintz, az inspekciós rendőrti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ülönös zajt hallottam. Az ember gyankvó ilyen helyen.:. Azonnal ideér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űz közé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artiin!... Nem hal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adj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mellette a 20-as ajtó. Az olasz nő szobája! Halk dúdolás hangzi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ről, és egy cipő koppanása. A hangok közelednék. · Kop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 a 20-as szobába, és szemben áll a szicíliai özveggyel, aki kimonóban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ájtátva bám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..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feleli a hálóinges úr, egy szál sötét nyakkendővel és tal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epedőben -, miután meghívo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zt mondta... böjt van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incs. Tizenkettő elmúlt. Éjfél után már szombat van. - Bocsánat,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urcsa í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felé különös csak. Ez a hittérítő rend lepraápoló díszruhája...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ére vettem fel: fehér szoknya, sötét nyakkendő... és magas szá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kcsizma. !ndiában ezt a megjelenést nagyon tiszte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.. De én már aludni készültem... Nem baj! Forduljon el, amíg maga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k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at fordított, és az ablakhoz állt. Signora Rilli a spanyolfal mögé men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özött. Amikor előkerült, csodálkozva látta, hogy a hittérítő rainc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. Mintha kirepült volna a nyitott ablako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V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új szenzációra ébredt a Grand Ho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gold terménykereskedőt letartóztatták Ranke doktor meggyilkolásáért. A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y jelentette, hogy ruhatisztítás közbenVangold kabátzsebé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pkerterítőt talált vérnyo- mokkal. A terítő annak a szobának az asztal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el, emelyben Ranke doktort holtan tal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gold falfehéren ült a kapitány előtt. - Mondjon el őszintén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felelte siralmasan Vangold -, nem lehetne a feleségemet értesíteni?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okosabb, mint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esége kinn rekedt, és a vesztegzár idejére nem térhet ide vissza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jnos. Bár elkísértem volna bevásár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tartozik a tárgyra. Inkább mondja el töviről hegyire a gyilk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döfte le Ranke doktort, és hogyan készül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gold úr a kezeit tördel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kapitány úr... Csak nem képzeli, hogy gyilkos vagyok? - Hogy állu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bijé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csodá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ibijével! Van alibij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ménykereskedő rémülten heb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eségem csomagolt... Úgyhogy nem tudom, hozott-e... ilyes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gy kicsit vastag volt. A kapitáriy dühbe jött. Olyan tisztességesnek ak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ani, hogy nem is tudja, mit jelent ez a szó: alibi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tlan! A kapitány nagyott csapott az irodaasz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ezt az alakoskodást! Azt hiszi, hogy hülyének tettetheti mag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 - siránkozott a terhelt -, esküszöm, hogy nem tettetem maga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azt kérem, hogy a feleségemet hívják azonna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natosan ült két rendőrtiszt között. Szerencsétlennek és nyomorultnak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.. A kapitány szemben vele az íróasztal mögött foglalt helyet, kereszt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 lábait az asztal alá nyújtva, mé!yen mert papucs volt rajta.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zember elvitte az ajtó elől a csizmáját. !gazán kí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ilkosság azalatt történt, amíg a vesztegzárat kihirdették. Hol vol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?! Mi?! - A kapitány úrral besz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igen... erre emlékszem. A katonai kordon erősségérről érdeklődö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szöm, ártatlan vagy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állítja, hogy végig a hallban tartózko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gold úr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Mielőtt velem beszélgetett, ott állt a többiek között? Figyelmezte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rre nézve kihallgathatok mindenkit, akiről azt állítja, hogy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mellett állott. Könnyít- sen magán, ember, ismerje be a bűnt, ei enyh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, én ott v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! Tessék, mondja meg. Van alibije, vagy ninc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lem, nem tudom. A bevásárlásokat mindig a feleségem végzi, és..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oljára figyelmezteterrl, hogy ne játssza a hüly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hogy nem játszom... -siránkozott Vangold, és halottsápadt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rálta, remegő ujj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 ön, mielőtt velem beszélt? - Egy hölgyet... bizonyós Villiersn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k. - Elder főfelügyelő lépett be. -Szeretnék jelentést tenni... -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hallgatás után -felelte a kapitány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leült. Csodálkozva néztek rá, amikor mentegetőzve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ék meg, hogy néma tanúja legyek a kihallgatásnak. Az én ügyemben am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inden lakóval beszélnem kelle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s, Vangold úr -folytatta ridegen a kapitány. -Mit beszélt ön Villi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nyal? Vangold nyögött, és a kezeit törd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liersné megállt az ablaknál, és én azt mondtam, hogy szép idő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. bemutatkoztam... maj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mlokát törülg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en, kérem, mer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t... hogy jöjjek egy percre... a földszinti szobáj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ott szendvicseket tett e!ém... Ilyen kis sós, sajtos, dobozolt áru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lmozott csomagolás, minta romlandó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 hogy hülyeség, mert a keksz eláll, de jobban fogy, ha... A kapitán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 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Villiersné szobájában... - Telefon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e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-em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pitány nagyot sóhajtott, azután rágyújtott egy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? - megkínálta a vergődő bűnöst. Tán, ha megnyugszik, akkor töb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ópiumos? A feleségem azt mondja, az á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ópiumos. Tessék... - tüzet adott, és hátradőlt. - Kinek telefonált ö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szép szóval próbálkozom - mondta, mint egy nyájas tigrisápoló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liersné letárcsázta a számot, és... különböző... kedves bizt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vett... hogy... a jelentkező férfinek mondjam el ezt a... mondatot: "Arthu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ában van." - És maga elmondt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... igen... Villiersné nyomban lenyomta... a villát, úgyhogy... a vál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llottam. - Ez hányas szobában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egyvenkettesben... Itt lakik Villiersné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allgatjuk Villiersnét. Grock, kérje meg őnagyságát, hogy fáradjon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ck el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sküszöm, kapitány úr, hogy ártatlan vagyok -nyögte Valgo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került a zsebébe a véres terítő, amelyen -pontosan látn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ét beletöröl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kérem... én kissé italos állapotban voltam, mert a szomorú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eleségem nélk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. A véres kendő döntő bizonyíték. Nincs az az ember, akit felmet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küdtszék, miután a corpus delictit, a véres bűnjelet megtaláltá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darabjában, amelyét előző napon viselt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szenzációs fordulat előtt állunk -ugrott fel váratlanul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gtaláltam a vérfoltos tőrt egy lakkcsizmában. Ha tudjuk, hogy 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zmája hiányzik, akkor megvan a másik főbűnös, mert az ő ruhadarabjában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es bűnjel pá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ak tátva maradt a szája, és önkéntelenül maga alá húzta a két láb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V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 -kérdezte Eldert, miután visszanyerte az önur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fogadjuk mint feltétlen bizonyítékot, hogy valakinek egy ruhadarab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véres bűnjel, akkor a csizma tulajdonosa a bűntársa Vangold úrnak. -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 a csizm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67-es szob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én szobám! - kiáltottá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később került oda a csizma. A kapitány úr hajnalban kelt, és a bo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 találta ott a csiz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csizma is az enyém! Erre hallgatta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nincs az az esküdtszék - kiáltotta Vangold -, amelyik kapitány ú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se. - Ostobaság! Az ajtó előtt állt a csizmám, valaki elv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'beletette a k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az én kabátom az ajtó előtt függött, valaki elvitté, és bele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őt. Vagy bocsássanak nyomban szabadon, vagy tartóztassák le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 is...! A helyzet határozottan kín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Vangold úr, önt nem tartóztattam le, csak kihallg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ni fogom az esetet a követségemen. Kártérítést és elégt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ek. - Elder főfelügyelő úr előbb is jelenthette volna az es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 úr kért, hogy csak kihallgatás után tegyek jelentést. Paranc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. - Kérem, Vangold úr, felfüggesztjük a kihallgatást, de tart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ünkre ál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admlralitáson is jelenteni fogoml - kiáltotta izgatot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nykereskedő, és el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mént megállított a boy - kezdte Elder -, és azt mondta, hogy 67-es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előtt egy pár csizmát pillantott meg. Elvitte a csizmákat, de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áz egyiket, ez hullott ki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őrt vett elő a zsebéből, és odatette a kapitány elé. Fekete markolat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, hegyes, vadászkésszerű holmi volt, kissé antik művű. Ékkövekkel kira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én egy római Il-es volt bevésve. A tőr csodálatosan könnyű vol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géjén néhány rozsdafolt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ig kétséges, hogy ez volt a gyilkos tőr - jegyezte meg a kapitány. -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ta Markhéit az áldozatot. Rövid sebhely, széles nyílással... Ez a p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, de a markolata alatt vast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ilyen könnyű? -kérdezte az egyik tiszt, a tőrrel játszva. -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játék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- mondta a kapitány. -Nem igazi fegyver. Valami csecsebecse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szer. Ha csontot ér a döfés, begörbül vagy eltört volna. De ki vihette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zmá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elméletem szerint Varígold zseniálisan járt el, ha ő rejtette a tő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 csizmájába -jegyezte meg az egyik rend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 elmélet -helyeselt Elder -, bár h vesszük, hogy tegnap es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rítő ruháját is ellopták és visszavi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tisztek kényelmetleriül feszen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ilyen ügyben jár el, főfelügyelő úr? -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űzözőt keresek, és ide vezettek a nyomok. Szavamat ve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k az ügy szereplő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feletteseire ez nem vonat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 Ha kapitány úr betelefonál Meulen főtanácsosnak,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 a hivatali titoktartás al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de azt hiszem, elkülöníthetjük a két ügyet -felelte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én. Visszajött a fogalmazó, akit Villiersnéért küldtek. Markheit tan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ele volt. - Kérem, kapitány úr -jelentett -, Villiersné eltűnt a száll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kopogtam az összes szobába, Markheit tanácsos úr az egészségügyi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- reit szétküldte mindenhóva, és kétséget' kizáróan megállapított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né nincs a szálló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látta utoljára? -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incér, aki a kertben felszolgálta Villiersné számára a reggelit.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ez az ember, hogy. az eltűnt vendég később sétált a kert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ett az őrrel, aki a kapu előtti drótsövény átjárónál poszto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tanácstalanul nézett Markhei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, hogy valaki átjusson a kordon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... volt eset rá... De nagyon nehéz... Önnek mi a véleménye, Elder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egyenesen a mellőzött főfelügyelőhöz. Elder a kapitányra né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 kifogásom - mondta ez zavartan -, hogy feleljen a tanácsos úrna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lehet itt véleménye az ember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sősorban kihallgatnám azt a posztot, akivel Villiersné beszélge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ért. Markheit csettintett az ujj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ördögbe is, fején találta a szöget. Nem gondolja,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mészetesen, ezt a két kihallgatást foganatosítani kell. Ez úgyis meg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Sedlintz fogalmazó úr küldje ide a pincért és a katonát. Sok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k a két kihallgatástól - fordult Markheit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ér nem mondott újat. Kilenc órakor szolgálta fel a regge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ges vagy izgatott volt a vendég? A pincér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hölgy állandóan ideges kissé... Most aránylag nyugodtna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ot olvasott, levelet ír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ggeli után nem látta visszatémi a hall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poszttal beszélgetett, azután ismét a konyhára mentem, és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em, már nem láttam a höl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El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poszt, akit közben leváltottak. Ezzel ő is a Grand Hotel foglya le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 végéi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nel ma beszélgetett egy höl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Utasításunk van, hogy ne legyünk ridegek. Őrségen.is beszélhetün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vendég megszólít a drótsövény túlsó oldaláról. -Mit beszélt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gy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te, hogy meddig állok poszton... és szabad-e ajándékot elfogad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tam, hogy tilos, mert ez terjesztené a rag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őbb nem látta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. - Vá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szólt közbe. Odament az egészségügyi katon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arátom, ha most ideadja a levelet, az két nap sötétzárka. De h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úgy veszem, mintha megkísérelte volna kicsempészni. Ez pe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elé tartozik! - De... kérem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dadogj, mert összetörlek! - ordította Elder. - A nő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, ha kicsempészöl egy levelet! Tegnap kicsempészted! Ezzel elkövett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... - Nem igaz. Ma jött először oda ké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ide a levelet, akkor megúsz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sápadt poszt egy borítékot húzott elő a zsebéből. - Mit mondott az a 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tovább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; hogy... $záz forintot ad... ha ezt a levelet... kicsempészem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... De sírt... köny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! Vesztegzárba vagy! Azután majd meg)átom, hogy mit jelentek.rólad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 ki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nem biztosra mentem -mondta Elder. -Miért ír valaki levelet innen,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om hétig amúgy sem adhatja fel? Csak azért, hogy kicsempéssz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gyszerűbb, ha egyenesen a poszthoz ford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 a levelet? -szólalt meg csendben a kapitány. 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 Cocklinnek, Szingapúrba volt címezve a borí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hiszem, elég okunk van arr,a, hogy feltépjük... -mondta tétov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és már nyi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t b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ja meg az igazat! Maryorie találkozott Doddyval. Együtt vannak Kis-Land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and Hotelben. A vesztegzár miatt csapdába kerültek. Az a Relli nevű ol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is tudott az ügyről. Kinevetik magá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áírás nem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nyolódik - mondta a kapitány, és a tőrrel játszott. - Maga mit szól, Eld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 Markheit. - Beszélni kellene ezzel a Rellin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 -mondta a kapitány. -Sedlintz, kéretjük signora Rell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cér, fekete selyemruhában jött, ragyogóan tiszta szemmel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en aludt. Enyhe kölniszag suhant be vele együtt az ajtón. Mosoly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rsányan kösz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uraim! Szegény Vangoldot szerencsétlenné tet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ssé érzékeny ember. Mindössze felvilágosításokat kértünk. Foglaljon hel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ora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pazar gyöngysor csavarodott a mutatóujja körül. - Ismer 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Arthur Cocklint? Elgondolkozva lebiggyesztette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cklin?... Elég közönséges név, de nem ismerek ilyen embert..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ügg szegény Ranke doktor ügy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inte azt hittük -felelte a kapitány -, de azóta más homályos ü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ődtek fel. A kapitány felvette a tőrt, idegesen játszo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 -kérdezte signora Relli, előrenyújtva a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őr. Gyermekholmi, de alkalmas volt arra, hogy Ranke doktort megöl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- mondta, és odatartotta a tőrt a nő 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gnora Relli ájultan zuhant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V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után a Iepedős fiatalembér kiugrott a kertbe, óvatosan lopakodott tová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 mellett. Érezte, hogy eldől a kimerültség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 egy recés üvegű, nyitott ablakot látott. Lakószoba nem lehet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dóhelyiség. A lepedőt összecsavarva a dereka köré kötötte, azután felmá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rkányra. Sötöt és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helyiségbe. Az bizonyos, hogy nincs benne lakó, fürdőkádat ér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e. Nem akart sokat járkálni, mert az ajtó hasadéka alatt fény látszo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őhöz ért a keze... majdnem földig lóg... Ez jó. Valami pihenőkerev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ző vendégek számára. Remélhetőleg nem jönnek ide hajnalban fürö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fellebbentette a terítőt, és a kerevet alá bújt, nyomban elalu.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ébredt fel, hogy Ranke doktort boncolják fe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 reggel volt. Amit ő kerevetnek nézett, az a leterített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óasztal volt: Ha kissé arrább nyúl az éjjel, akkór megérinti a t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rr!... Nem valami kellemes kaland. ·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máj enyhén duzzadt, maláuás recidivák nyomai... ezt ne is írja, .kollég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 Markheit hanga. - Gyomor belső falán gyógyult ulcusra emlékeztet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sónyi, duzzadt nyirokszövet, így... Gyerünk tovább... Hány óra van? Kez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 lenni... Ez semmi... Így. Most írja: A felső tüdőlebenynél induló szú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 nyílása körül mintegy két centiméteres elszíneződés, zúzott felül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 markolattól... Hű, de meleg van... Így... ez semmi... Mehetün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Köpenysuhogás, közben diktál. -A hálál oka a szúrt seb mentén átvágott arté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h beállott gyors elvérzés. Gruber, varrja össze, a jegyzőköny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éldányban gépelve a lunchöz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uber nevű piszmógni kezdett a varrással, időnként zizzent a szurkos spár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ek kezet mosnak, azután mennek. A terítő alatt távolodó cipők látsz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cipő fehér, tenisz, szövet, igen piszkos, és egy különös alak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barna folt van raj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hozta a levelet Maud szobájába, amit a leány elégetett. Már a küszöb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A fene ezt a Gruber nevűt, hogy itt maradt varmi! Most megtudhatn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ódott az ajtó, elmennek, és a Gruber.nevű varr. Még hozzá dúdol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, de meleg van... és hogy megáll itt a levegő. Nézzük csak. Kik leh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a boncolásnál? Markheit egészségügyi főtanácsos, az alorvosai és orvos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csak orvos. Tehát a barna foltos fehér cipő egy orvosé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 a hőség elviselhetetlen lenni. Tulajdonképpen meddig varr ez az alak?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 közben. llyen egy szörnyű frát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 végre. Mosakszik. Most meg fütyül. Ez tréfára veszi az ilyesmit! De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és az üldözött Félix kimászhat a levegőre. A halott letakarva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k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enébe jut ki az ember élve a boncteremből, ha nem orvo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 A falon néhány köpeny ló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elvesz egy köpenyt. Akad egy bokáig érő. Elszántan az ajtóhoz meg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! Lesz ami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azörrenés. Az őr tiszteleg. Nagyszerű. Semmit sem vett észre. - Merre 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llégák? -kérde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uterénben rendezték be a fertőtlenítőt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szint mellékfolyosóján vannak. Öltözők, gépház, kamrák... El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 a szőnyeges, szállodai folyosórészre és megy. Hová? Ezt ő is szeret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. - Dokto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öpcös emjer szólt rá, egy nyitott ajtóból. - Parancso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ohann Bruns vagyok, azt hittem, hozzám küldte Markheit tanácsos ú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igen... Túlmentem a szobán... - Parancsol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lépett. Talán itt szerezhet valami ruhát. - Hát mirő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, vállas, durva arcú ember rikító eleganciával volt öltözv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an szenvedő arccal nézett a fehér köpenyes látogat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kheit tanácsos úr azt mondta... hogy ön.segíthet rajtam, doktor úr... 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aleigh professzor fi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 Nevem John Raleigh... Mit kíván? - Nem... Charlesnek hívjá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hogynem. John Charles Raleigh. a nevem... Nagyapám után vagyok John,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om... Hát mi a panasza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mondta el Markheit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.. úgy nagyjából... épp hogy... De jobb, ha a beteg .maga meséli... Mi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 fájdalmaka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Nem fáj semmi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úgy értem, hogy a hurut, illetve a láz... amikor hát kezdődött..::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itt... Megtörölte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 lázam, sem hurutom... nem értem... - csodálkozott a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úgy értem, hogy számítottam ilyen tünetre, mert, ha fejfájása szok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i... - Nem szok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baja van en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fáj a fejem - ismét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ez elég aggasztó... és reumánál... - Nincs reum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 reményte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je fáj tulajdonképpen? , - Semmi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Ezen majd segítünk. Szedett már por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- sóhajtott Bruns: Elgyötört, beesett arcán a halálfélelem veríté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ett... Azt hiszem... rajtam... csak Li-Shing segít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nai... belgyógyás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.. Ő a betegség... Li-Shing! Markheit azt mondta hogy tanácskozott ró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l. - No igen... tanácskozott... De jobb, ha elmondja... az ilyes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től kell hallani... Hát ez mi?... Terített asztal, gyönyörű hideg buff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etegnél ritkaság, és pokoli kín a Félix nevű úrnak, aki huszonnégy ór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vett, csak futott, menekült, öltözött, vetkezett, és részt v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áson. Milyen csodás bélszí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Négy év előtt kezdődött -mondta egy mély sóhajjal a hentesalakú, dur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ú ember, aki ezenfelül rikító eleganciával öltözött, és akkora lapos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i voltak, mint egy-egy tepsi. - Négy év előtt jártam először Ku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mpurban. Ott kezdődött. Egy nyirkos, forró esté;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degráz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Szerelem. - Az sem csekélys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ismerkedtem Li-Shinggel, és megszerettük egymást. Én is szerettem.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ínai nő és az a rossz szagú, zsúfolt Kuala Lupur... Szóval két hónap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 vetettem az ügynek. Éjszaka titokban elhajóztam messzire. Sanghájba.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ődött. Öt perccel a me- érkezésem után jelentkezett egy vén kínai. "Uram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"Li-Shing üzenetet küldött". És átadott egy levelet. Li-Shing diktá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ínai gazembernek. Az állt benne, hogy ő elvonul valahová, egy erd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éjjel-nappal azt az átkot gondolja, hogy én meghaljak. Ha eljött az id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son eszembe, utoljára Li-5hing, aki a halál érkezésekor négy mimózavir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küldeni. Amikor a negyedik virág megérkezik; készüljek a halálra...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? Én is nevettem. És kirúgtam a kínait. Pedig sokat hallotta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bonáról, hogy itt Keleten már láttak megátkozott embert napról napra fogy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vadni, és nem volt orvos aki segítsen rajta. Három hónap élőtt kap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virágot, és nevettem volna, ha... ha nem Londonban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 Londoni fürdőszobámban, a földön, egy mimózavirág feküdt, és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 megmondani, hogy mikor került oda. Utána súlyos influenz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tegedtem... Azóta , hiszek... Igen... Azóta megrendült benn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iasság. Félni kezdtem. Rossz álmáim voltak... Fogy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font volt, mielőtt lefogy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zázon felül - felelte egy mély sóhajjal; és cigarettára nyúj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erestem Li-Shinget, Kuala Lumpurból eltűnt. Ezreket költöttem rá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tessem felkutassam, száz meg száz emberrel, mindenfelé Ázsiában. Hiáb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óban, két hónap előtt, a reggelizőasztalon megtaláltam 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uram -felelte a fehérköpenyes -, mi az ön foglalkoz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egy másodpercig körbejárattá a szemét a szobában. -Magánzó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csend. Nyilvánvaló volt, hogy hazudik. Az űzött fiatalember vág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vetett a kis asztalra, ahol az ételek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-folytatta a köpcös -, tegnap megtörtént a katasztrófa. -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örölte a homlokát. A rémület nyirka ült rajta. Ez az ember komolyan baj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Sárgás bőrén, zavaros tekintetén csakugyan a halál üzenet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kheit azt mondta, hogy elküldi önt hozzám, Mr. Raleight, mert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már sikerrel járt el, egy hajóstisztne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, igen... az jó kis eset volt. - Ugyanolyan, mint az eny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nnaKnárciszt küldte, de szintén lefogy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uram, nem remélek már...  Étvágyam nincs, az izmaim . ernyedt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zésem nehéz... de az étvágytalanság a legnagyobb hiba. Nem tudok enni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hetetlen -felelte Félix lihegve, és nagyot ny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nap itt áll az étel. Azt reméltem, hogy megkívánom... de hiába!.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az ön hajóstisztjénél mint volt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felderült. , - Ugyanez. Éppen itt értem el sikert! - Hogy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uggeszcióval! Ez az egyetlen mód. Ön egy erősebb akarat befolyá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ógyul... - lgazán?!... Nem bánná meg...! Kétségbeestem, amikor Markh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, hogy ön csak akkor jöhet, ha nem lesz - itt megvonaglott az arc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ás... Nekem sürgős... Mert végem... vé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enyes megkönnyebbült. Nincs baj. Raleigh nevű orvos nem fog jönni, mert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bonco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Kezdődjék a hipnózis. Ön mindenben utánozzon, bármilyen nehez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ék. Tegye, amit mondok. A hajóstisztet halála előtt negyedóráv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ógyítottam meg, ugyanilyen elmebajból... Alljon fel... Így... Nézzén j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mbe... Jöjjön... Üljön le... Í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ek az asztalnál. A fiatalember táguló orrcimpákkal belevágott a hús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émü)ten bámuló Bruns szemeibe nézve, rekedt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gjon! Így... Tegye a szájába. -Enni kezdett mohón... -Így... Rág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ni!... Úgy... Megint:.. - Vágott és evett és a szeme ragyogott. A másik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nnal követte a példáját, gyerekesen sírós arccal. -Egyen... Az ilyenjóíz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a ragályos... Így volt a hajósnál... enni... rágni! Rágni! Néz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mbe: rágni... enni... Mustár nin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hüledezve nézte. Az orvos szuggesztiós gyógymódja alatt perceken bel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űnt minden étel az asztal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égül is Bruns kedvet kapott a tele szájjal táplálkozó embertől, és ev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jó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töltsön magának ebből a whiskyből... - Nem bír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rid! Csinálja utánam! Így! Fenékig... - És ivott! Ivot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runs is kiitta a poharából a whisk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szépen elénekli velem együtt tízszer, hogy "lt is long way t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rary... ...Később a másik szobában lakó hittérítő két kézzel verte a fa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gyják abba az elviselhetetlen kornyikálást, mert az igazgatóhoz megy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hederítettek rá. Sőt táncra perdültek, hogy reiegtek az ablak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ignora Relli magához tért, semmit sem mondott az ájulás ok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kran előfordul velem az esős évszakban. Már két nap előtt a hegye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 uta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égis, a tőr miatt... -jegyezte meg a kapitány. - Ugyan kérem.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ítá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sincs róla... Azt hittem, emlékeztet valami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zalmas latvany volt, es borzalmas ez az évszak... A vesztegzár az életem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ülhet, ha nem utazhatok idejében a hegyek kö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tanácstalanul nézett Elderre. A főfelügyelő felvette a tő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nem jelentős, mint látvány. Nem tudja negmondani, signo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olyan könnyű ez a hol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m? Talán játé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ez a római kettes mit jelenthet?... - Talán az ár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.. Bár az árat általában arab számmal tüntetik fel a kereskedők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jelzésnek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zvegy idegesen játszott a gyöngyeive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 -felelte gyorsan. -Azt hiszem, elmehetek... Nem? - Talán ha kér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egy percre... - mondta mosolyogva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jogában áll kihallgatásokat foganatosítani? Úgy tudom, a kapitány ú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elismerően bóloga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találta, signora. Remélem, a kapitány úr megkérdezi majd, hogy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a főkapitányságon kiállított szolgálati jegyek tartalmát...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an ál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tóztassanak le, ha merik, de ezt a megszégyenítő faggatást nem tűröm...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 formában érdeklődünk, és érthetetlen ez az idegesség... Signora Rel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! Hát tessék kérdezni, de ez az úr polgári ruhába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der főfelügyelő, híres rendőr, és én kértem meg hogy vegye át a nyom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á- sát... -felelte a kapitány, és elpirult, mert érezte, hogy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uláci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miért haragszik rám, signora - fordult feléje Elder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len tisztelője vagyok, és semmi áron sem keverném bele az ügybe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érdést szeretnék felt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 bene... tessék... A tőrről nem tudok semmi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 - mosolygott Eldér -, ki beszél itt a tőrről... Inkább ezt szeret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, hogy mikor halt meg signor Rell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ért fon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i szokásom felvenni a személyi adatokat. - A férjem nyolc év előtt 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- Mib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is nacionáléhoz tartozik? - Szó sincs róla. Csak érd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Arnoldo tizennyolc év előtt halt meg. - És hol van eltemet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cenzában... Megmondaná, mi köze ehhez? A kapitány furcsá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ívre. - Csakugyan fontos ez, Elde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nem fontos, akkor miért idegesíti signora Rell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sért, hogy a magánéletembe avatkoznak. Ezt nem tű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nem teszem - felelte kedvesen a felügyelő. - Csak azt tessék akk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ani, hogy miért van ez a kettes a tőrön? Remegő szájjal ugr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ár, hogy nem tudom... Ez... valami játék tőr... Gyerekjáték. El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eléje állt, és a szemébe nézett. - Téved, signora Manzini! Ez feln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lőször megdöbbent. Azután vállat vont, és csüggedten suttog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! Maga mindent tud... Beismerem, én Nedda Manzini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meglepetést keltett a vallomás. A kapitány megsimította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hol hallottam... Ezt a nev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. Ismerték az egész világon. Operaénekesnő voltam. Tizennyolc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... Azután otthagytam a színpadot, és elmentem egy hittérítő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neóba... És amikor... meghalt... - Itt megtelt a két szeme könny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m, hogy visszatérek... De nem akartam öreg művésznő lenni...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m fiatal özvegy, és felvettem a Relli nevet... Utálatos, ha sajnáljá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t, hogy milyen nagy volt valamikor... Így lettem signora Relli. Bast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 kielégítették a kiváncsiságukat.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nem ilyesmiről volt szó. Csak tudni akartam, hogy hány művész v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zban. Markheit a fejét csóválta. Már megint hová fog kilyukadni e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érdekli -fordult feléje a nő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- mondta Elder -, mert ez a tőr színpadi kellék... Cse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mit akar evvel 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ismerni kell minden művészt a háznál, akiről hihető, hogy eltett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lléket emlékbe -megnézte a tőrt -, amelyet egy opera Il-ik felvonás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ak. - Ön... engem... gyanúsí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`fem. De ha találok egy kellék tőrt, akkor tudnom kell, hogy Lindner ú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van-e még művész a ház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indner egy jámbor; jóravaló gentle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gyanúsítja. Csak kihallgatjuk a tőrre nézve. Sedlintz fogalmazó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majd, hogy fáradjon ide... - intézkedett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önöket... könyörgöm... egészen bizonyos, hogy semmi köze a tőrhöz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yugodjék meg, asszony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Lindner szívbajos, idegbeteg és olyan gyáva... megölik 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it tördelte. A rendőrtisztek égyik ámulatból a másikba estek. Boszork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lder? Honnan a csodából szedi elő meglepő adatai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ízzon a tapintatunkban, asszonyom. Most felkérjük, hogy amíg Lindner ü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- juk, szíveskedjék az irodába fáradni. Borgen fogalmazó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Sajnálom és szeretem ezt a derék öreg gyereket. De higgyék 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öze az ügyhöz, és... és... ne gyanúsítsák... Vigyázzanak...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önyörgött szirite sírva. - Őrá nagyon kell vigy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ora Relli átment a harmadik szobába Borgennel. - Mondja, honnan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? -kérdezte á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jtse el, hogy fél nappal előbb kezdtem a nyomozást. !smerős.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sz nő. Kábeleztem a konzulátusán, és ott nem csináltak titkot az ügybő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óságok ugyanis tudják a művésznő titkát... Csakugyan megbíz a nyom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sével, kapitán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igen. Bevallom, megváltozott a véleményem... Azt hittem, a szerencsé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bb, mint a tu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kettő együtt ér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Sedlintz, a kövér, gyerekarcú énekessel. Két szeme alatt egy-egy petyh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skó képződött az évek folyamán, és állcsonja körül pofaszakáll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élyedéssel kiárkolta a zsírt az idő... Nehezen lélegzett, sárgásan er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rfei fáradtan bóbisko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, Lindner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- szuszogba leült. A kapitány fel akarta mutatni a tőr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z asztalról... Hová 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éktelen formaság -mondta Elder mosolyogva. -Sorra megállapít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 alibijét. Ön például, emlékszem, a hallban állt, mialatt a kapitán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lvasott.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után, a rendelet felolvásása közbe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 Felmentem a szobámba, mert elfáradtam... és nem érdeke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nalmas , ami azt illeti. A folyosón nem találkozott senki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A szobám irányából Sergius herceg jött... Köszöntünk egymás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sal nem találk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épcsőn egy fiatal hölggye4, aki szintén azon a folyosón lakik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a hercegre v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 Borckman kisasszony volt... Ön a szobájába ment? - Nem Signora Rel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 kiáltott váratlanul... - Hiszen a signora lent volt a hallb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gen, de közben az emeleten is járt. Liften jött, és már fenn vo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m. Megkért, hogy hozzam fel a retikülét, sok pénzzel a hallban hagy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n felhoz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láltam a hallban. Érthete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Elder. - Ezzel elintéztük a formali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mindég szívesen állok rendelkezésükre... - nehézkesen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ellékesen elintézhetjük Wolfgang úr kérését -szólt rá hir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Elder. -A szemétben találtak egy ilyen csecsebécsét, és nem tudj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kié: Elővette a tőrt. A zsebéből. Lindner bárgyú arca felderü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nyém... Kedves emlék. A Bűvös Vadász második felvonásából. Legsz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hetett ez a szemét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leesett az íróasztalról. Mert ott volt mindé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íveskedjék majd a direkciónál kérni... Ez is csak formaság. Mi nem adh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alált tárgyat... Csak még valamit... Nem tűnt fel önnek egy barna f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en? Kinyílt a másik szoba ajtaja, és signor2 Relli jött ki felhev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]é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ndner csodálkozva állt. - Vallomást akarok tenni! - De... signo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ndner úr addig menjen ki. Ne féljen, nincs semmi baj. Egy félreértés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ni... - Én nem megyek ki! Tudni akarom, mi ez a játék..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... Elder cigarettára gyújt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, Lindner úr, ön is signora. Saccomodi,.. Az olasz szó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, kissé meglepetten,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hogy a leghelyesebb, ha most tisztázunk mindent. Senki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ítunk, és Lindner úrank sem fog ártani, ha megtudja az igazat. Tess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ora. Beszéljen. A nő most már sokkal nyugodtabb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kór a kapitány úr elkezdte a vesztegzárról szóló felolvasását,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indner elidul a lépcsőn. Kissé bizonytalan léptekkel ment. Azt akar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igyon többet, úgyis zavaros nap volt. Beszálltam a lift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tettem magamat, hogy előbb legyek a szobájánál. Amikor odaértem,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yitva van az ajtó. Egy halott ember feküdt bent, nagy vértócs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ner dermedt arccal hallgatta. - Dr. Ranke volt - mondta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! Ő volt. Tudtam, hogy minden vendég lenn van a hall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tévedett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azt hittem, hogy csak Lindner jött fel. Neki most nincs alibij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ött. És az ő szobájában fekszik a meggyilkolt. Hidegvérű, erős nő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neón éltem egy hittérítő mellett. Szemben egy félig nyitott szobaa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ámasztva a seprű. Most takarítottak, Vangold szobája volt, akinek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bije. Felkaptam a hal'ottat. Én nagyon izmos vagyok. Gyorsan átvi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szobába. Hangokat hallottam. Az ajtóhoz léptem. Valaki benyitott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tóval éppen eltakart. Amikor meglátta a halottat, bevágta az ajtót 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 elmentem. A tőrt már nem mertem kihúzni Rénkéből. Akkor találko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 Lindnerrel. Leküldtem a hallba... Talán nem látták, hogy feljött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mba si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ben nem találkozott senkive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Maud Borckman búcsúzott Sergius hercegtől... a lépcső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onyos volt előttem - mondta .Elder -, hogy Rankét nem ott ölté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rátaláltak... Alig volt vér a padlón, és a boncolási jegyzőkönyv szer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érzés volt a halál oka. Kerestem, hogy hol van v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ner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, egy vallomást kell tennem. Én öltem meg dr. Rankét! Az özv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, de a kapitány most már erélyesen rá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ignora, ez kihallgatás! Csak az beszéljen, akinek kérdést tesze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is kikapcsolta Eldert. Gyorsan. A végkifejlés előtt. A fő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en kiszorított mindenkit az ügyből egy félóra alatt. Hohó! Azt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. - Neve? - 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rico Lind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lintz előtt halomban állt jegyzőkönyv. - Lindner nem olasz név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apám osztrák volt. Én már olasznak születtem. l886-ban Torinóba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, nyugtalan ember most nyugodt, hideg és józan volt. - Beism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t tesz? -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Beismerem, hogy én öltem meg dr. Rankét, a szobámban. - Hogyan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nke doktor bekopogott, hogy itt a rendőrség, jöjjek a hallba. Kinyit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t, a doktor belépett, és csodálkozott azon, hogy én lakom it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y még mindég a.hölgyé a szoba, akivel kicserél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felugr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an?... Abban a szobában... nem ön lako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n a 72-esben laktam, és a portás megkért, hogy adjam át a szob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, ki volt ez a höl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 Borckmann - mondta Elder. -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oktor megkérdezte, hogy hányas szobába költözött a hölgy, .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tem. Bosszantott, hogy gyorsan, türelmetlenül kérdez, elutasító vála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m. Erre megragadta a karomat, és ingerülten kiáltoz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szítottam, megütött, mire a kezem ügyébe akadó színpadi tőrrel ledöf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ment utána azütán a hall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 kopogtak. Most már a detektív. Azt mondta, menjek a hallba,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őrség. Féltem, hogy benyit. Lementem vele együtt, de nyomban feljö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, hogy eltávolítsam a tetemet. Signora Relli azonban a retikülért kül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vissztértem a szobámba, a tetem már nem vo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szőnyeg? -kérdezte Elder. - Tessék? -kérdezte Lindner b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lett a szőnyeg, amire a vér folyt. Utólagos beleegyezésével a szob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am tegnap és ez volt az egyetlen apartemante az emeleten, amely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ott a szőnyet. - Csakugyan... most, hogy mondja, nekem is furcsa.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 eltű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értem, mi fontossága lehet ennek -vágott közbe türelmetlenül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sok - felelte Elder. - Az áldozat vére még mindég nincs meg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őnyegre folyt szeri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tűnhetett el, ha a gyilkosnak nincs tudomása róla? Másnak nem áll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be! -türelmetlenkedett a kapitány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hátradőlt, és hangtalanul fütyörészett... ' - Nos? - sürgette idege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őnyeg a legfontosabb az egészben. -Hirtelen Lindnerhez fordult. -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álltak egymással szemben, amikor ön hasba szúrta az orvo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mben álltunk, és én egyenesen a hasába... - csodálkozva megállt. Lá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űlt arcokon, hogy valami rendkívül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jó! - mondta Elder,és felállt. - Hát most már tisztul a dolog. Elárul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t, Lindner úr! Ranke doktort nem hasba szúrták, hanem a torkába döf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ner idegesen futott át gyér hajszálai között az ujj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l hallottam a kérdést... Természetesen, hogy a torkába döftem Rank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állt és ezzel a gyenge szerszámmal puha pontot akartam találni,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ába... Ijedten hagyta abba, mert signora Relli kacagni kezd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gott, kacagott teli torokból, megkönnyebbülten, szívből, jókedvű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gnor Elder... Benissima! Maga igazán egy ördög és egy angyal együ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az özvegy, és mielőtt valaki megakadályozhatta volna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olt, és kezet csókolt a főfelügyelő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igno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... - És Lindner elé lépett. - Óh! maga szörnyű, ostoba,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 Szégyellje magát! Annyira megijesztett... Sohasem hittem volna, hog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hazudni! Szégyelje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i kövér gyerek megsemmisülten ült le. - Én öltem meg... - prób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yog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sta! Bolond ember! Ranke doktort hátulról szúrták le, és torkon, nem has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elentsen ez, Eld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szőnyeg a fontos. Ki vitte le a szőnyeget, és hová? A szőnyegen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nyom. 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Lindner urat illeti, azt hiszem,, a vallomásának egy, része igaz. Ran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aud Borckmant kereste, de nem tudta, hogy elköltözött már Lindner ú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bájából. Lindner úr megmondta,,hogy a hölgy más szobába lakik. És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 -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felelni, Lindner úr! -szólt rá Elder. -Minden szó fontos. A műv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rnét a régi tehetetlen ala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tam az előbb... Azt hittem, hogy a signora gyanúba kevere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... magamra vállalo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stoba, vén gyerek! -kiálltotta az özv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t kérek -szólt közbe a kapitány. -Szóval módosítani kíván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át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ön és Ranke doktor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tam neki, hogy a régi lakó elköltözött, nem tudom, hová. Erre a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, hogy telefonálhasson a portásnak. Beleegyeztem, és lementem a hal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szembe jutott, hogy az orvos nem zárja le a szobáma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emben van minden pénzem. Akkor visszamentem, és találko2ta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gnorával, aki a retikülért küldött. Mire újra a szobámba értem,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találta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őnyeg még a helyén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ner töprengett. A homlokát dörzsöl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m... Igazán nem emlék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hogy a szőnyeg miért olyan fontos -szólt közbe a kapitány. -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lomások alapján mindensesetre elrend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hogy közbevágok! -mondta Elder-, de szeretném ha a kihall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k átfáradnának egy-egy szomszédos helyiségbe, hogy mondja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, önöket sajnos vallomásuk alapján amúgy is őrizetbe veszem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féltem -szólt Elder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apitány úr... - hebegte Lind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, Enrico! -mondta erélyesen signora Relli. -Az igazság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unkon van és bízom ebben a detektívben. Ez sokkal okosabb, és nem enge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málni a rendőrséget. Pronto! Megmondtam. Csináljanak velem, amit aka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eme fehéréig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 sajnos csalódni fognak a főfelügyelőben. Sedlintz, Uhlrik, vezess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ukba a signorát és Lindner urat. Nem beszélhetnek egymással, és poszt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jtójuk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angold? -kérdezte Elder. -Ő szabadon járhat? Nincs alibije, és a corp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cti... - Helyes. Vangold úr ellen is nyomós gyanú merül fel, őt is 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be vesszü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ovábbá Sergius herceg és Maud Borckman -folytatta kegyetlenül Elder. -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ú látta őket a folyosón, és szintén nincs alibij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eghökkent. Már látta, hogy ez az ember ismét tőrbe csa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allgatjuk őket - felelte elszántan -,. és ha szükséges, őrizetbe vess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Minden gyanúsított 24 órára őrizetbe vehe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:.Ha szökéstől lehet tartani. De itt egy kiscica sem távozhat észrevé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! Villiersnének is nyoma veszett. Mehetnek, kérem, Sedlintz. - Brav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ív! -mondta signora Relli, miközben el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felügyelő úr! -mondta szigorúan a kapitány. -Ön a nyomozás során ad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ba jutott, amelyeket eltitkolt és színpadszerűen alkalmazott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em kivételes képességeit, de ez az eljárása fegyelmi vé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 megkért, hogy ne folyjak bele a nyomozásba. Most csak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m; hogy megóvjam a rendőrséget egy kínos botrány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botrány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három embert vett őrizetbe. Őrüetbe kell vennie ezen az alapo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t. Az öt. Öt tekintélyes ember, akik közül legjobb esetben is csak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a tettes, tehát négyen követelnek majd elégtételt, négyen lármázna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tóban... És jo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 másik ket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gius herceg és Maud Borck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allgatjuk őket. Menjen értük Ferguson fogalmazö. Markheit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beleszólni a rendőrség ügyébe, de azt hiszem, Elderjót akar. 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botrányt provokálni, amíg nem tudunk bizonyos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nem tudjuk, hogy Villiersné merre távozott, addig őrizetbe kell v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gyanúsítottat. Sajnos az egészségügyi szolgálat nem nyújt el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ranciát... -tette hozzá.egy döfést intézve Markheit cím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el kell fogadni - mondta Elder sóhajtva. - Bár szerintem Villiersn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 el a száll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onnan vesz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, aki elhagyja a szállót, az nem kísérel meg vesztegetés útj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kicsem- pészni, hanem kiviszi saját m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adom! Ez esetben még ma átkutatunk minden helyiséget, minden szob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zu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érkezett Mauddal. Sergius már szmokingban volt, ébédhez készült.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ztyűit húzogatta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, kegyelmes uram, signora Relli és Lindner úr látták a folyosón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 történt közvetlenül a tett elkövetése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lyosón... igen... Borckman kisasszonnyal jöttem a lépcsőhöz. - Nem v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zre semmi gyanúsat? Vontatottan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jt hallottam a 70-es szobából, amelyben Vangold lakott, de tu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 van az étterem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lépcsőnél egy pillanatra magára hagytam Maudot, visszamen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- zem... - Habozo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benyitott - mondta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.. - Ismét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á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csendes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ősz fejű ernbert láttam... Leszú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erősíti signora Relli vallomását -bólintott Elder -, va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,,miután Ranke tetemét a 70-esbe vi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kopogtatott egy tollsz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folytatom a kihallg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tt e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keze és hangja rem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... Borckman kisasszonynak, hogy menjen a szobájába...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- nulok... Így nem keveredtünk bele... Szabad egy kis vizet kém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 - Ferguson fogalmazó szolgálatkészen töltött... . . 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lkozott közben valakivel? -kérdezte a kapitárry. - Lindner úr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őn. - Az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ártam, amíg Borckman kisasszony a szobájába megy, és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tam... Maud sápadtan nézte a törékeny öreg ember vergődésé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ék a szomszédos szalonba fáradní - mondta a kapitány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ő Sedlintznek intett, hogy köves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aggódó pillantást vetett Maudra, a küszöbről. - Csak menjen nyugodt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leány. A herceg lehorgasztott fejjel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 Borckm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zó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cker tanár aszisztense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kheit csodálkozva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odálkozik ez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ön nem tudja... hogy az az ember, aki bubópestisben haldoklik;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r tanár...?! Vizet... hé... konyakot... ide fektessék a szóf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ugyanis mintha meghalt volna, úgy vágodott végig Markheit közlésétó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omikus tanácstalansággal vakarta meg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érti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an van? -kérdezte Markheit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...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 a szófáról, lassan lábra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... hogy van a professz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bópestis... Nincs sok remény. Allandóan eszméletlen, magas láz és tip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szis- tünetek: Minden mirigye duzzadt... szóval... itt'nincs tudom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ünk semmit, Palmira olajjal kéni az orvos... ez a fájdalma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ketést enyhí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rem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Bubópestis, az bizony... Szóval kár érte, mert nagy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magyarázza, kisasszony - kérdezte a kapitány -, hogy a főnök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tte. megérkezéséről. Haragban válta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professzor nagyon szeret, és... El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segíthetek - mondta Markheit. - Én beszéltem néhány pillanati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teggel. . Inkognitóbanjött. Egy megtévedt munktársáCakarta elfog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 bevonása nélkül... -Jelentősen nézett Mau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 az ügyről valamit? -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Rólam semmi eseire sem lehet szó. - Mit tud a 70-es szobában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ényről? - S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elmondani. ` Maud nyugodtan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öltem meg doktor Ran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nyi csend után a kapitány olyant csapott az íróasztalr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k táncra perd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.. - csodálkozott a leány. - Beismerő vallomást teszek. .Ran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egy levelet küIdött este l l órakor, a gyilkosság előtti napon, mer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pal előbb itt volt a bétegnél. De csak másnap konstatálta a pest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a ievé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adta. A kapitány elolvasta. Ez állt b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szörös gyilkos Borckman és leánya, csak tőlem várhatnak kegyelmet. Jöj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 3 órakor a hallba és hozza el a jegyzetéket. Dr. F." -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ekről van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az a "gyilkos Borckman"? - Az ap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Amikor kiderültek a rémtettei, megszökött Moszkvából. M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ünk anyámmal, Batáviában telepedtünk le, és a jótékonyságáról köz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gius herceg párt- fogásába ve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t öntől Rank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Zsarolni. Elmentem. a hajnali találkozóra. Azt mondta, hogy felfedi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ásomat, nyilvánosságra hozza, hogy többszörös gyilkos leánya vagyo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zek a hercegtől tízezer hollandi forintot a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napig adott haladék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törtent másnap, a folyosón, amikor önt és a herceget együtt lá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a gyilkosság idej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rceg a szobájába ment a kesztyűjéért, mert ebédhez nem megy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Lindner úr szobájából kijött doktor Ranke, és pénzt köve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entem, megláttam a könnyű tőrt az asztalom, belevágtam a hátá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a herceg után siettem. Csodálko- zott, hogy az ajtaja előtt vár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előtt, a lépcsőnél a herceg azt mondta, hogy visszamegy egy pillanat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jött és kért, hogy menjek a szobá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ismerő vallomása alapján letartózt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. Szeretném, ha megengedne, hogy Decker tanárt ápoljam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, hogy hol őri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ngedhetem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rguson lépett be i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kapitány úr!... A herceg kijelentette, hogy beismerő vallomást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... Ő ölte meg Ranke dokt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gy pillanatig úgy érezte, hogy megbolo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X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 nem igaz - mondta Maud. - A herceg azt hiszi, hogy megmenth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dozz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belepett a herce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, Maud... -mondta csendesen. -Én öltem meg Ranke doktort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opog- tattam magához. Ott állt Lindner szobájában a nyitott ajt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hogy a házi központnál a 72-es szobát kéri. Elfogott a düh. Kitép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ből a kagylót, és goromba voltam hozzá. Kinevetett. Aztán megfor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megy Maudhoz. Ott feküdt kezem ügyében a tőr..,. felkapta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-kiáltotta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próbáljon megmenteni. Én tettem. Tartóztassank 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der nem szólt közbe. A noteszébe jegyezgetett. A kapitány néha rá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akoztak az érzései Elderr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ntett Sedlintznek, aztán a két kihallgatóttho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ásul veszem, amit mondtak. Kérem önöket, hogy menjenek a szobájuk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intézkedésig tartózkodjana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edluntz kiment a herceggel és Mauddal, hogy őrséget rendelj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juk elé, a kapitány Elderhe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história. !lyent még nem is láttam. Három tettes egy gyilkossá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 tettes. Mert Vangold zsebében volt a véres terítő. A kapitány a körm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Úgy látom, jegyzett valamit - mondta végül halkan. - Igen..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b pontját az üg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? Maga szerint, melyik a leggyanúsabb. - Az, aki a szőny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üntette. - De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ment ki legutoljára a szobából, tehát elbújt, illetve ő ott volt 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első gyanúsított érkezett, és amikor látta, hogy a tetemet elvi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vittel a szőny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az ember nem lehetett a herceg, Lindner, Borckman kisassiony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gnora Relli? - Nem. Ezek mind találkoztak egymással a. gyilkosság utá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ég nem volt náluk. - A leggyanúsabb az olasz a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formán gyanúsíthatóak - mondta Elder. - Mindegyiknek volt néhány per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bi nélkül, a gyilkossággal egy id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heit fel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megyek ebédelni. Csak azt szeretném tudni, hogy mi a véleménye, Elder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ől? - Kissé megakadt. Szerintem jobb lenne, ha a gyanúsítottak szaba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nának a házban, és megfigyelhetnénk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míg Villiersnéről nem tudjuk, hogy hol van, addig kénytelen vagyok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ni - mondta kurtán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annyit tegyen meg nekem, kapitány úr, hogy a szőnyeget megkeress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vétel nélkül valamennyi szobát átkutatjuk. Egy kétszer három méter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őnyegről van szó. Valamelyik szekrényben, vagy ágy alatt rejthették csa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szőnyeg van, ott a 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Végigjárhatjuk a szobákat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szőnyegtől eltekintve is tanulságos lesz -mondta Elder, és el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fiatalember felébredt. Az már nem lepte meg, hogy egy kádban alszik, és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, hogy egy trópusi sisak van a fején, de különben nincsen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Az ilyesmi újabban napirenden volt de azon csodálkozott, hogy a v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dogál a csapból, és már régen túlömlött a kádon úgy, hogy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métemyire ellepte a fürdőszo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derengett..,. Li-Shing... Bruns.:. Raleigh dotkor és a mimózavir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ta a csapot. A szomszádos szobából hortyogást hallott. Gyerün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ünk... Itt baj lesz... Szomorúan látta, hogy köpenye, néhány darab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 társaságában, a kád mélyén ázik. Kimászott a vízből. Bruns. mélyen alu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szobában, a szófa és az asztal között fejét egy felborult karossz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tva. Alkonyodott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esett a ruhaszekrénynek. Nem volt erkölcsi gátlása. Űzött vad vol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ák, fejbe lövi magát. Mindentől eltekintve, a gyilkosság ügye kétség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t nyerne. Összevissza dobálta a ruhákat. A legrosszabb minőségű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. Végül egy zsákszerű nyári holminál kötött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jött a baj. A köpcös ember fél. méterrel alacsonyabb volt. Kabát könyök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 térdig... Vadul kutatott. A bolond felébred, és akkor vége. Mit csi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gy meztelen orvos a szobáj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ta a fiókokat. Rengeteg levél. Az egyik hatalmas komódfiókban egy szőny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három méteres, rozsdaszínű, perzsa. Nem jó.... A másik komódfió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őkö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úsz különböző pisztoly és egy kézigránát. Mi ez? Automata revolver,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lövetű buldog, egy heveder töltény... Halló! Ez aztán szép kis pácie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ta a következő fiókot. Még különöse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épfegyver. Mi? A Grand Hotel szobájában. Szőnyeg, és gépfegyver.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sen néhány gázálarc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uha nincs! Kétségbeejtő! Minek ez a sok fegyver? Érthetetlen. Vissza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- r bába, és kinyitotta az ablak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ben az egyik nyitott ablakból hangolat hall. Valaki gorom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hetek róla, hogy itt vagyok. Senki sem kényszeríthet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z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, Hácker úr! Ön tartozik dolgozni a vesztegzár ideje alat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an a másik. Ez WolPgan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! De akkor dolgozzon Schilling kormányzó úr is! Nem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ogtam a Grand Hotel előtt, hogy dolgozz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Tudja meg, kérem, hogy nincs elegendő személyzetün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étszámhoz, és az állam felhatalmazott, hogy a kincstár számlá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rtott egyének közül válogassunk kisegítő er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dolgozom -felelte Hác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sága van - mondta az öreg újságárus. - Mi itt egészségügyi megfigye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áll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fogja be a száját -intette le Wolfgang. -Ami az ellátásukat ill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sen meg fog változni, ha nem dolgoznak. Ezt jegyezzé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epörölöm! - kiáltotta Hacker. - Úgyis ketten lakunk egy szobában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ály esetén szabálytalan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... fizetést ajánlanék, hogy dolgozz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nem lehet megveszteg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Hát vegye tudomásul, ha nem dolgozik, nem kap 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jd szerzek! Téved, ha azt hiszi, hogy elítélnek lopásért. Kényszer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párus úr ,a tanúm. És a Lidia nevű hölgy, akit szintén kényszemunk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arról példát vehetne! Naponta két-három forintot keres borravalóban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 nem keresni akarok, hanem pih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- mondta Wolfgang. - Ha nem veszi fel a fogasról azonnal a lohndi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t és nem jelentkezik az emeleten Martin szobapincérnél, akkor üres lev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nyeret kap... . - Nagyon jó, úgyis fogyni akar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cker alig figyelt oda. Az öreg újságárus portékáját olvasgatta. Vol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ztrált lap, magazin, újság, amennyi éppen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a szórakozást illeti, csak nappal olvashat, mert a villanyt is megvo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hez nincs joga - hördült fel Háck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van! Nincs joga - mondta az öreg hírlapárus, mintha ősjogász lenn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pimasz! Ki akar uzsorázni, mert idekerültünk - dühöngött Hác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dia rontotta el. Az a nő megbízható alkoholistának látszott, és beá!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lánynak. Puff! A kis fülkében kialudt a villany. Wolfgang első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ése bevált. Hácker károm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it. Hét óra van, és tíz előtt nem tudok aludni. Azt hiszi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, hogy így kényszerít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 szórakozni fogunk -mondta az öreg, és verklizni kezdett. -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sötétben is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 tudnék így aludni egész nap, mint ez a dög. -A sarokba mutatott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díszműárús hortyogott. - Ezt nem hívja dolgo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fekete - mondta az öreg, és verklizett. - Nem szeretik errefelé,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ynak.:. Egy ideig csak a verkli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... !tt szemben ez a köpcös alak ilyenkor le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be... Azt hiszem, lehetne a szobájából egy kis italt és cigar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... hogy mi is jól érezzük magunkat. - Az ötlet nem rossz. Ha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szpénzt talál, azt se hagyja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erkli szólt. Hácker átmászott az ablakon. Be a szemközti fürdő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ccs! Víz... Hát ez mi? Úszik a fürdőszoba. Ment vagy hét lépés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gyújtotta a villan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állt meg rémületében, mint akit villám sújtott. Szemben vele egy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telen embert pillantott meg, gázálarcban. Kezében egy gépfegyverrel. Háck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 néz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 felmondta a szolgálatot. A géppuska lendül, most végre észbe kap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ja a kezét, de a másik oldalról a gázálarcos jobb ökle lecsap az áll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nockautolva a kádba zuhan. Nagy freccsen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z öreg verklizett a sötétben. Vagy tíz perc múlva zörejt hal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nál. Valami árnyszerű lép 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! Jön vissza Hácker, az elszánt munkanélküli, gondolja, pedig egy úr ér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, egy szál gázmaszkba öltöz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hozott? -kérdezi az öreg a fogasnál tapogatódzó ámytól. - Pszt... -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fel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, Valami baj van", gondolja az újságárus, és verklizik, gépiesen, némán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a rövidesen, hogy miért nem lehet beszélni... Közben a másik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kőzne. Egy leesett cipő kopp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 perc múlva nyikorog az ajtó. Kisurrant! Csak nem csinált valami disznós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ment? Aggódva verkli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Martinnál jelentkezett egy fiatalember. Félix volt. - A dire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itt dolgozzam. - Maga az a kikötőmunk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 öltözv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ignézett magán. Aranygombos háziszolgakabátban volt. Ez rendben voln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rtózatosan rongyos zsakettnadrágot vett fel hozzá. Ez a bennszü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csebecseárus ruha- darabja volt. Mit csináljon? Sötétben kellett öltözn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a cipő. Lenézett. M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a elszéd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Fehér teniszcipő volt rajta, egy barna fol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Az igazgató úr kikapcsolta a villanyt, és sötétben öltöz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, amikor végre megmozdult a ny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.. menjen oda, . a lépcső mellett, a 90-es fülkébe. Később majd küld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drágot. A csengőtábla szemben ven. Ha kigyúl egy szám, be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hez. Rendelésnél hívja fel a házi telefonon a vendéglőt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.valamit: az ötödik emeleten teljesítek szolgálatot; feltelefoná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zett szobába ment. Kényelmesen leült, azután rágyújtott. Bírt a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jelen- léttel ahhoz, hogy egy gázálarcra való cigarettát magával vig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átmászott az ablakon. Aranyvégűek voltak "Bruns" felírással. Aha. Saj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üvelybe tölteti az egyéni dohány- keverék, mint általában a gazdag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gyúlt egy szám. A 60-as. Ment. Egy egészen fiatal, csinos emberhez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érem... hol mossák itt a ruhát?! Borzasztó, hogy az ingeim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nek ki. - Új ember vagyok, kérem. De azt hiszem, házi mosod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jék, hogy a mosónő feljöjjön hozzám. Erich Kramartz vagyok. - l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fonált az étterembe, ahol a főpincér nem akarta elfogadni a 60-as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ését. - A konyha nem szolgálhat mosón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üldjön egy szakácsnőt. Mit bánom én. - Majd átszólok a portá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m... -felelte az új lohndiner és le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audot szerette volna látni. Ahogy kissé nyugodtabb alapokon tartóz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óban, nyomban a'nőre gondolt. Itt nagy baj van... A cipő rejtélye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megoldana. Ebben a cipőben hozták a levelet, az bizonyos. A barna f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ja elég jellegzetes. Kié lehet a cipő? Csak a bennszülötté, mert Háck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ságárus cipőben voltak. Tehát a maláj levelezőlap-árus hozhatta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küldte valakj. És a boncolásnál talán műszereket cipel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. Oda is kell szolga, nemcsak orvos. Erre nem gondolt ak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70-es szobák kanyarodója felé... Gyorsan visszahúz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 jött óvatosan. A rendes kabátjában volt, de vörös kockás, rikí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k pizsamanadrágban és mezítláb. Úgy siklott Maud ajtajához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gyó! Lehajolt. Gyorsan becsúsztatott egy levelet, és elsietett. A levél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t az ajtó alól, azután becsúszott. A leány átv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dam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kialudt az emeleten a villany. Valahol az ügye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iszt hangja hallatszo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Mi az, rövidzárl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a hirtelen sötétség összefügg, a bennszülött küldöncc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a leány szobájához lépett, és halkan kopögott. Kissé kinyílt az ajt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 akart lépni, de Maud kinyújtott kezébe ütközött. Valamit eléje tar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utt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ért, vigye már... Vigye. És legyen átkoiott, maga sá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szerűen átvette a tárgyat... Füzetszerű valami volt. Most lép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tek... Távol ajtók csapódtak... Zaj hallatszott. Valaki neki ütőd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rős kéz szorította meg a karját... - Ki vagy...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oy...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ny Maud ajtajához közeledett, Félix maga sem tudta, hogy miért, mell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zította, hogy hátratátorodott. Azután elsietett, mert hangok közeledt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zmás léptek... Beugrott a személyzeti fülkébe, és villanyt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kék füzet volt nála, 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A BANÁNOXID ELŐÁLLÍTÁSA ÉS ALKALMAZÁS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Írta: Richard Decker egyetemi tanár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Ŕ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ismét kigyúlt a fény. A rendőrtiszt vegigsietett a folyosó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vá beko- pogott. Nem történt semm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ssan csend lett, az emberek lefeküdtek. Martin jött be a fiatalember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? Mi volt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aludt a villa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rendben van. De különben nem történt hi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Egy vendég rendelést adott fel, az étterem valószínűleg kiszolg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ledőlhet ruhástól aludni. Állítsa be csengőtáblán a berregőt.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szem.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elment. Félix kinyitotta a fü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A banánoxid vegyi kép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fejezetcím. Hm... Ennek a kis füzetnek nagy szerepe van az ügy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cces véletlen. A bennszülött bizonyára azt az üzenetet közvetí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ajd bekopog a füzetért. Közben ő kopogott. A leány kiadta a füzet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tában megátkozta. Az igazi, aki a füzetért jött, beléütközött az ajtó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, hogy valami hiba van, de már jött a rendőr, a szobapincé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e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ludt a villa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jelent ez? Valaki belépett csendben a fülkébe. Ő innen oldalról nem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, és áz illető eloltotta a villanyt. Ennek dacára nyugodtan zsebre vá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et. Sejtette, hogy mirő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kérdezte. Suttogó hang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ide azt a füzetet, amelyik a kezéb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jegyzem, nem vagyok ideges ember. Kihez van szerencsém?. - Peter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t. Borckman... Hiszen Maud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kérdezte fenyegető hidegséggel a suttogás -mi lesz? - Olyan sürgő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beszélhetünk pár szót, -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ilyen rokonságban van Mauddal? - Az apj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 egy histór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n azzal - mondta ravaszan a fiatalember -, hogy a leánya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 jut, ha átadja önnek a főnöke bizalmas természetű jegyzet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a sem lesz. Majd elmenekül máshová. Ipari kémkedésért nem adjá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 aggassza. Kicsoda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ziszolga. De túlbuzgóan szívemen viselem a vendégek ügyét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illant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ltött revolver van nálam - mondta Borckman. - ha nem adja át nyom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zetet; lelövöm, és úgy veszem el ma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dja? Lehet, hogy a leány apja ilyen züllött ráter, és tönkre akarja t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ot... Ezt meg kéne akadályo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essék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nem láthatta a sötétben, hogy hova menjen a füzetért, egy lépést 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 revolverrel. Ebben a pillanatban a fiatalember belerúgott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ba,.amely a kettőjük között állt, és oldalt vetette magát.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tántorodott, de máris elrántották a lábát, hogy végigzuhant hossz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ütötte el a fegyvert, hiszen nem is volt célpont. Felugot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ölcsapás arcon találta, vaktába vágott vissza, de csak az üres levegőt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becsukódott, és ráfordult.a kulcs. Borckman ott ült a sötét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v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ablaka a vendéglő üvegtetejére nyílt. A titokzatos ember lepedő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őket hurkolt össze, azután lemászott a félemeletnyi magasság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kilépett a folyosóra. Most merre? Kissé elvakult a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tól. Elhatározta, hogy Maudhoz megy. Alig tett egy lépés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, mintha a földből nőtt volna ki, oldalról előugrott valaki, és egy t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Je. A döfést már nem védhette, kissé oldalt bukott, a tő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csigolyája helyett a vállát érte, lecsúszott a mellkasán, és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asította a bőrét, de nem ejtett mély sebet. Félix elkapta a csukló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rre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állt... Sergius herc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őr a földre hullott. A herceg ijedt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lhatároztam, hogy megölörn... -lihegett. -Nem fogja Mau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né tenni... Én... én megölöm, ha elviszi... azt a füz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zsebéből kikandikált a füzet. Hátranézett az ajtó felé, am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kelőtt rnenjünk innen. Beszélnem kell magával, herceg, de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kedjék, mint az imént. -Megfogtá a herceget a karjánáÍ, és vitte. Serg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megállt. Ijedten nézte a más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akar m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 elég tiszteletlen volt, amit művelt, ha tekintetbe vesszük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ebb főúrról ' volt szó. Megfogta a herceg nyakát, és vitte.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nál kopogott, de választ sem várva, belökte a herceget, ő is belép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fordította az ajtóra a kulcsot. Maud felöltözve ült az asztalnál, és 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ugr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gyorsan valami kötszert -mondta Félix -, megszúrta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egy székbe roskadt, és arcát a két tenyerébe fektette. Kimer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. Maud, csodálatos önfegyelmezettséggel, kérdezés nélkül a szekrény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, és kötszert vett elő. - Vigyázi kell - mondta a fiatalernber -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ra ne cseppenjen vér. .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en az ilyesmi bonyodalmakra vezet. Levette a kabátját, és kinyi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eddig még egyetlen szót sem szólt. Csodálatosan fegyelmeze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pasztillát. vízben feloldott, fertőtlenítette a hosszú vágá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e. Azután gondosan eltüntettek minden ny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tsa el a villanyt - mondta a fiatalember -, egy ügyeletes rendőrtiszt sé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, annak feltűn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ány eloltotta a villanyt, és megszólalt. - Hol találkozott a hercegg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 folyosón. Kértem, hogy jöjjön ide. Nem akart. Erre erősza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tam. ..:Az egészségtelen monszunévszak pénészszagú, nedves pár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n nehezedtek a sötét szobái'a. Az örökös eső locsogva, csob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ott, és egy moszkitó döngött köröttük. A dús trópusi növények foj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sztó szaga a szobába is behúzó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 -kérdez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mondjon? Volt már hittérítő, orvos és lohndiner. Mi legyen még? Rágyúj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s feliratú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, Maud - szólt közbe a herceg. - Ő vette el a jegyzeteket. - Mi?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felugrott. -Maga... maga... Borckman emb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 disztingváljunk. A füzet nálam van, de nem vagyok Borckman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, hogy az ajtaja alá levelet csúsztat egy igen rongyos nadr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: Erre idejöttem, és kopogtam, hogy beszéljek önnek, e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ott egy füzetet, megátkozott, és nyugodni tért. Közben egy úr 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, akit eltaszítottam. Ugyanez az illető később le akart lőni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m át a fü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... most az... az ember. - Rázártam a 90-es ajt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az ajtóhoz ment. Hallgatód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anak csendben - suttogta, és gyorsan kisurr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 egy lány -mondta fiatalember. -Micsada karak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stenem... - suttogta a herceg... - És miattam... Mert mindez miatta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artja tolakodásnak kegyelmes úr: milyen kapcsolatban vannak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ny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 Csak az eső zúgott, egyformán, folytonosan. Két cigare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zslott egymással szemben. Azután a herceg nagyon halk felelete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XV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aud vissza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mászott az ablakok. Megsebesí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Revolver volt nála. Örültem, hogy ép bőrrel kijutóttam a folyosór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a ide a fü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mbe sincs. Maga bizonyosan odaadná annak a ronda pasasnak. - Oda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ket... Bocsánat, de dühös vagyok. Ez a füzet Decker tanár tulajdo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már fel is jelent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s nem is fog. Talán már halott is... -felelte a leány sóhajtva. - Na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ilyent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cker tanár a bubópestises tanár, aki miatt vesztegzár van. Az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ty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jó ember - folytatta a leány. - Bizonyára. utánam jött. Nem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eni. Őtőle tudta Ranke doktor, hogy nálam van a jeg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orvos, akit megöltem? -kérdezte érdeklődve a fiatalme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Azótam már tudom, hogy nem maga ölte meg. Miért hazudt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, hogy nagyon szeretné... - ismerte be töredelmésen. - Mert azt hi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erceg ölte meg. Hiszen ezért hozta e) a bűnjelet is magával: a tő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De hát ez nem fontos. Ranke zsarolni akart, és valaki meg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. És ha nem kapja meg sürgősen a füzetet, akkor sok .ember 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es helyzetbe... Nem számíthat senki irgalomra ná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zt akarja, hogy odaadjám annak a gazembernek a füzetet, akkor ő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beszélni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maga... a rendőrség embere vagy magándetektí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detektív vagyok -felelte habozás nélkül -, tehát megbízhat bennem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kell tudomásul venni, amit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most is csak hazu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m minden kitelik -felelte szomorúan a fiatalember -, de bizony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évet szívesen adnék az életemből, ha magán segíteni tud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n hallgattak. Az izgalorn, a forró, nyirkos idő fullasztóan telep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ondok magának mindent - kezdte Maud. - Muszáj. A kezében vagyun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 kívül még néhány ember sorsa múlik azon, hogy maga ezt a füzetet át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 Pontosan, mintha óraműre működne az ég, hajnali négykor elmúlt aZes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háromtól hajnalig zuhogott. Közben a nappali forróságban láth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ölgött az elpárolgó víztömeg, és egy roppant mosókonyha légkörébe burk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t, reumás, maláriás, tífuszos kigőzölg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elmondom - szólt közbe Sergius. - Ezt ugye... belátja, Maud...?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i helyettem m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ő nesze helyett egy felriadt papagáj rikoltása zavarta meg a csende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ngésben lassan kirajzolódott az ablak előtt néhány mozdulatalan pálmakor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osz katonacsaládból származom. Az apám, Milenko Sergius tábornok. Kol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rális oldalán esett el. A forradalom előtt én is megkísérel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ést, de sehogyan sem tudtam a határon átjutni. Moszkvában bujkáltam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agság után végre egy "okmányárus"-nál, aki más névre szó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azonossági írásokat árult, megvásároltam a szükséges írásokat. Char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 névre szóló iratok voltak ezek. Ekkor hallottam először ezt a nev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m, kisfiammal és néhány rokonommal, a forradalom első napja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ommal együtt kijutott Párizsba. A Borckman-féle olmányok birtokában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én is remélhettem, hogy eljutok hozzájuk. Nem így történt, mert találkoz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Mirszkájával, és beleszerettem. Fiatal egyetemi hallgatónő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dalmár. Bújdosása közben mint Borckman ismerkedtem meg vel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mészetesen elhallgattam előtte az igazi nevemet. Az első házasságom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. Becsültük egymást a feleségemmel, és mind a ketten nagyon szeret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fiunkat; ez volt minden érzelmi kapcsolatunk. De ez sem m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redményben, amit tettem. Bigámia:.. csúf bűn, utálatos vétek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ly és a rossz házasság két nagy felbujtó. Elvettem Annát... Táv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dalom lármás politikájától, Szibériában telepedtünk le. Két gyerm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ett, Maud és Péter: Nyolc évig éltem boldogan, nehéz munkából. Haszn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m egy régi úri passziómnak: vadásztam. Prémgyűjtőnek dolgoztam. Ann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a titkomat, megértett és megbocsátott. Régen nem volt már forradalm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feleség és anya. Nem vágyódtam a hercegi életem után. Egyszerűen bold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Egy napon felkeresett a körzeti rendőrprefektus. Ez az ember a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 volt. De akkor hűvösen beszélt velem. Közölte, hogy egy Péter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embert köröznek, aki a forradalom alatt ölt és rabolt. Kegyetlen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Szörnyű bűnlajstrom került elém. Egy szörnyeteg volt ez a Borckm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ktus közölte velem, hogy másnapig egérutat ad. Siessek! Elképz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t? Csak egy védekezésem volt, ha elfognak, hogy Sergius herceg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kozák kapitány. A gyűlölt Sergius tábornok fia. Biztos halál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 viszont nyomban felkötnek, és jogg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 kellett. Kínába kerültem. Az asszony beteg lett, rn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.átjönni a határon. Cahabarovszkban maradt a gyerekkel. Én továbbme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ük, hogy Sanghajban várok rájuk. De Sanghajban már a megérkezé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án kórházba vittek, tífusszal. Élet-halál között voltam hetekig. Egy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gráns orvos felismert.. Nyomban sürgönyözött Párisba. Mire lábadoztam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 mellettem az első feleségem, a fiam, a bátyám... megtaláltak. Elszök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. Két családot dönthettem most már romlásba, ha kiderül, hogy Serg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bigámiát követett el. Nem tehettem mást: megírtam mindent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szkájának, és Párizsba utaztam a családommal. Visszakerültem végleg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embe. Anna okos asszony volt. Megértette a helyzetet. A gyerekéi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is bele kellett nyugodnia minden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kifulladt. Abbahagyta néhány másodpercre. Az ébredő nap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mlálha- tatlan esőcsepp ragyogott sziporkázva, és hosszú,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levelek, ázott, nagy, színes hibiszkuszkelyhek himbálództak a sirok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légáraml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egy újabb "Bruns" cigarettára gyújtott, és nagyot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agjában érezte a döglesztő évsz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Anna találkozott Sanghajban egy régi kedves koJlégájával, a jóságos, de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r tanárral. Amikor még csak jó nevű szerológus volt. Valamikor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ös orvos együtt tanultak a moszkvai kórházban. Decker segítség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feleségem Buitenzorgba utazott. A régi colléga átsegítette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t azon a nehéz időszakon, amíg én Párizsból végre segítségü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hettem. Közben a fiam, Maud fivére, beállt a holland gyarmati hadsereg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kapitány. A másik fiam, Sergius Iván herceg szintén katona.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 lett. Századosi rangban van. Anna tavaly halt meg. Rendkívül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ágos, okos és erős nő volt... Maud örökölte a természet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felmelegedő napban már megindult a föld párolgása. A délnyugati szél las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m- pölygéssel ontotta a sziget be!seje felől a mocsarak kénhidrogénes sz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hasogató sirokkóban, mint állati csápok, olykor megmozdultak a pálm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i, és hatalmas bíborszínű páfrányok suhagtak az ablak elő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Közben szinte elszegényedtem, mert megjelent a rém. Borckman! 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 kézhez az első levelét. Havi tízezer frankot kért. Röviden, csak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, hogy ilyen és ilyen csekkszámlára fizessem be a pénzt, különben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a, hogy Sergius herceg mint Peter Borckman rablógyilkos és bigám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 ezt? Fizetni kellett, és hallgatni. A bűnre következett az iszo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hődés! Borckmant én sohasem láttam. Afrikai, délamerikai vagy ausztrál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kra fizettem be a pénzt... A tíz év, amely alatt Borckman zsar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m- ből kiforgatott. Végül bekövetkezett ez a csap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Bruns" cigaretták kesemyés szaga áthatóan érződött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ajd én folytatom -mondta Maud. - Decker tanár maga mellé 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isztensnek. Néhány széruma közben a világ legelső tudósai közé em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gondoskodott rólunk. Én mellette dolgoztam. Meghatóan jó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ozzám. Az idén készült el a legnagyobb jelentőségű szérumáva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nánoxiddal". Ismeri talán a "banánkór" problémá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nak minden szilánknyi koponyacsontja külön s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 -felelt bágyadtan: -Az éretlenül levágott banán nyomán a cserje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és elpusztul. Viszont csak éretlen állapotban:.. szállítható...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uhul... és... - Mi baja? -kérdezte a leány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... évszak... nehezen bírom... - Sóhajtott. - Folytassa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liókat ér a szer, amely megóvja a cserjét a pusztulástól, miután leszed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etlen gyümölcsöt. Eddig senki sem tudott összeállítani ilyen any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rnek sikerült. Ötszáz- ezer hollandi forintot kapott érte az álla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jött Borckman levele. Felszőlított, hogy szerezzem meg a füzete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ánoxid leírásával, és hozzam ide. Lopjam meg a Iegderekabb embe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tevőnket! Ezt végkielégítésnek veszi. Ha nem, akkor... Mit mondjak? Az ap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, a fivérem katonatiszt, és én is..: Eh... Szóval sok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ásátjelentené... Pontos utasítást. írt, hogy akkor szerezzem meg Deck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jából az írást, amikor a professzor Weltewredenbe utazik, ah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resszuson vesz részt. Itt, Kis-Lagodán, a Grand Hotelben szálljak meg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obában, amelyik mellett nem lakik senki. És majd megtudom, mikor adj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jegyzetet. Engedelmeskednem kellett. Amikor szomszédot kaptam,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nerjóvoltából átköltöztem ide. Amikor maga bemászott.az ablakon, hajnalba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ral volt találkám. Ő is megzsaolt, mert a jóhiszemű Decker, a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án, elmondott .neki mindent. Utánam jött szegény, hogy maga intézze el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os jó ember, nem jelentett fel... És... haldok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lott fotróság elviselhetetlen volt: A kert rintha füstölne, páraré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ott felette. És az ablakpárkányról, mint valami miniatűr krokodilus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üktető torkú toke gyík bámész- kodott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-Csokk! - mondta hangosan a hüllő, és várt. - Csi-Csokk! - kiáltotta új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tűnt az abla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cigarettára gyújtott.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 - Azt hiszem, igazuk van. Odaadom a füzetet - mondta Félix rekedten. L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garet- táját, és már nyúlt a zsebe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· 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ndőr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yruhás idegen nesztelenül és gyorsan eltűnt a szekr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XXVl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lépett be Elder főfelügyelőv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mondta a rendőrtiszt. - A hotelből eltűnt egy hölgy,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né. Megfoghatatlan eset. Találkoztakönök az elmúlt 24 óra folyam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vel? - Én nem találkoztam vele - felelte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gius herceg el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áttam. A szobámmal szemközt kopogtatott egy ajtón, azt is hallo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;,igent" kiált. A hölgy belépett. A kilincsen egy férfikezet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kabátujjal... E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 kegyelmes uram, hogy hányas szoba volt. ' - Dehogynem. A l02-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 telefonhoz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i, Borckman kisasszony? -A lány cigarettára gyújtott. - Parancso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ás kapcso!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uyder kapitány. Ki lakik kérem a l02-ésben... Hogyan? Ez bizto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.. Elhűlten tette l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! - Ki lakik a l02-esben? - Senki. Két hete lakatalan. - Cif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csak annyit mondott. Maud torkát szorongatta az izgalom: A férfi i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krény- ben. És nem magándetektív! Csak úgy vállalta, mint a gyilk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ki? A sok szörnyűség dacára, már az első találkozástól kez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tta ez az ember. Bűnöző?.. Nem! Érezte, kívánta... Nem az..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egyen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i beteg lesz, Borckman kisasszony - mondta Elder. - Én?..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ik cigarettája meg itt füstöl a tálcán, és már másikat szív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 vastag, arany végű cigarettát, amit Félix hagyott a tálcán. A herc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távol ült, hogy ő nem szív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ízlett... Valaki megkínált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m. Mr. .Bruns. Nem is tudtam,. hogy ismerik egyrnást... Maud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utcában volt. Nem ismerte Brun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k - mondta a kapitány -, kissé körülnézünk a szobában. Ma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!t, és a szíve rendetlenül zakatolt, de nyugodtan mondta: - És..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őnyeget... , - Én őrizetben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:.. Szó sincs róla, ezt az intézkedést feloldo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kérni fogom az ügyész írásbeli utasítását. Úgy tudom, anélkül til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kutatás. A kapitány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 - mondta szolgálatkész udvariasággal Elder, és a zsebéb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t vett elő. -Természetesen a legcsekélyebb szabálytalanságot sem köt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 bírói végzés volt, amely szerint Elder főfelügyelő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ás nélkül, .j Grand Hotel valamennyi szobáját átkutath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csodálkozott a legjobban; de azért máris hozzálátott a kutatá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nézett  tükör mögé, ahol a két fal találkozása háromszögű terü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lt. - Itt nincs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 ágy alatt vagy a szekrényben lehet - mondta a főfelügyelő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szekrényhez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találják a fiatalemb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sikítani szeretett volna. A herceg a száját rágta sápadtan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ett az ágy al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kinyitotta a szekrényajtót. Egy másodpercig farkasszemet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s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sincs semmi - mondta, és becsukta a szekrényajtót. Azután köszön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izgatottan lépett ki a szekrényből, fején egy könnyű,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eti kabá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és a herceg, a meglepetéstől még mindig mozdulatlanul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rohanok! -hadarta egy szuszra a fiatalember. - Elder visszajö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ot egy székre dob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- kiáltotta Maud. - Mi kiadtuk magának a legsúlyosabb titkainka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olyan bűnös, hogy továbbra is tartson tő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erről van szó... Ha bűnös lennék, bevallanám. Sajnos, csak hü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és ezt szégyellem. Nevem Félix, mindössze ennyi igaz abb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. - De a rendőrség ilyesmiért nem keresi! Elder azt mon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áva Réme vagyok - legyintett. - Ravasz dolog volt. Azt akarta, hogy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jen tőlem és kiadjon neki, amennyiben itt rejteget. Mert ki me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t elrejteni. Ön azonban kivétel. Elder csúnyán csal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ükkjében. Maga abban a hitben, hogy "Jáva Réme" vagyok, tovább rejte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fogadja hódol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-szólt közbe a herceg -miért nem fogta el magát a főfelügyel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belekevert volna a szálló bűnügyeibe, és Elder tudja, hogy derék fic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Azonfelül nem is tatóztat le. Csa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üldö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akarok nősülni. De -tette hozzá gyorsan -ez az elhatározáso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leges. Idővel az ember rájön, hogy nem az intézményben van a hiba, ha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reés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ö hasadéka alatt levelet dugtak be. Félix mint egy vadmacska ugrott o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rántotta az ajtót. Egy tompa durranás, egy kiáltás,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ántorodott, és két kezét a szemére 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-kérdezte rémülten a !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hiszem... megvakultam... vagy ilyesmi... - Mutassa... mutassa az isten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szeme vörös volt, és szömyen égett. De lassanként ismét l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gazember! Riasztópisztolya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kitisztult a látása. De még szédült. Nem tudta azopban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pisztolytól van-e. Rosszul volt már néhány órája, mintha maláriája kezdőd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könnyen lehetséges. A leány vizes kendővel törölget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bitang... - dühöngött Fé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elolvasta a levelet, átnyújtotta Mau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lnap éjfélkor a füzet feküdjön az ajtó küszöbén. Ha nem így lesz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után reggelre megtudja az világ az IGAZAT. Ebben már benne lesz az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ud Borckman kirabolta a főnökét és Félix Crickley, a kormányzó f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 Ranke doktort és többrendbeli bűncselekményt követett el a Gr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en. Ez az utolsó figyelmezte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?.. -kérdezte Maud csodálkozva, és egyben sok mindent megér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Crickley kormányzó fia vagyok, sajnos... Az apám hazacsalt Páriz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... mert sokat költöttem... az... egyetemre... Az ilyesmi drága mulat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. Csak egy valami- revaló lakáj nyolcszáz frank havonta... A több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.. Nősülési ígéret... ruhaelzárás, szökés vitorlán, pizsamában és kikö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 szekrényében... Odaállhattam, pizsamában, Crickley kormányzó fia, szo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tatni? Most már teljesen elveszett ember vagyok, mert itt száz bűnt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yt, és egy alibim sincs... Mit csinálj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iralmasan mondta ezt, hogy a leány elnevette magát. - És miért ker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, ha nem fogta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feltartóztasson, amíg a papa jön. Mert akkor aztán nincs vita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elszánt fiú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lépések közeledtek és megálltak az ajtónál. A fiatalember már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kányon volt, és mint valami szöcske ugrott le a puha, ázott földre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a fenyegető helyzet, a katonás lépések dacára, önkéntelenül a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nézett, és nagyon boldog volt... hogy mégsem bűnö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Markheit tanácsos lépett be, két egészségügyi katonával. Komor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gen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aldokló utolsó kívánságát teljesí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cker! -kiáltotta rémülten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Közel van a véghez. A pulzusa jelenleg alig tapintható. Napo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ok egy percre a betegszoba küszöbén, és egy rajongó segédorvos,'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ént van ott mellette, jelent mindent, ma azt mondta, hogy szerinte Deck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 szeretne valamit, de ·gyenge. Megpróbálkozott kámforra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... szenved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li, kisasszony, hogy ön miatt milyen helyzetbe került?... A tes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élyek borítják, a hóna alatt tojásnyi dudorok, az arc alig látszik, bőr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Palmira olaj alatt is szörnyen ég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... kérem... -lihegte Maud. Sergius kiegyenes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egy bűnös van, kérem...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önre is vonatkozik, amit mondok. Ez a nagylelkű tudós eljött id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se Borckman kisasszonyt a fegyháztó) és visszaszerezze az állam jo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át. Most haldo- kolva is csak arra kért a segédorvos útján, hogy 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k jelentést a vallomásáról, próbáljam előbb szépszerével visszaszere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szer leírását. Megtettem. Itt vagyok. Adja át a füzetet, én levi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rnek, és futni hagyom önt. Ha nem, akkor Decker nevében feljelen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néztek össze a herc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A füzetet... Valaki el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adja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yje el kérem, hogy nincs nálam... De ha egy napig v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 Várok egy napig. Azt hiszem, Decker is így tenne. De azután: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d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centett 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ogunk tenni? - kérdezte Sergius. A leány nagyon határozott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adjuk Deckernek, ami az övé, és vállaljuk a sorsun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X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és Elder ott álltak a l02-es szobában. A mennyezet átázott, e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n beomlott, és jelenleg deszkával takarták el a nyí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ilyesmit így hagyjanak egy ilyen finom hot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jtse el - mondta Elder -, hogy már egy vendég sem tartózkod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ban; ha nem lenne vesztegzár. Igazán ráértek a javítási, munkákkal sze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foglalkozni... Hát ez m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földön egy félig szívott arany végű cigarette feküdt. "Bruns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 Azt hiszem, meglátogathatnánk Mr. Brunst. Nem gondolja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ifogásom... De miért hívták ide Villiersnét? És ki volt az a férf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Sergius herceg csak a kezét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liersné ügyéről megvan a speciális feltevésem. Az egyetlen leh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.dás... - Talán közölhetné a megol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jából. Illetve szimbolikusan. Tehát: azért, mert valaki rendőr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 hegedüln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célzást visszautasítom. Csak magamnak szoktam hegedülni ottho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m sincs, hogy honnan tud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csak a példa kedvéért mondtam. De vehetünk másikat. Ha eg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 a feleségét a pályaudvaron, és ugyanakkor egy jó barátja is érke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ég nem bizonyos, hogy közös fülkében uta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agyon valószín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bbet azért nem mondok, mert a vizsgálat eredményét közölni vagy gyanús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van gyanúsítottja dr. Ranke gyilkosát illetőleg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feltev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: tudom, hogy ki a gyilkos! Biztosan tudom, már az első naptól kezdv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miért nem mon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bizonyítékom. Menjünk Brunshoz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XX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s kénsárga arccal ült egy karosszékben, a szemei alatt kékes, mély karik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! Ez jutott eszébe Eldemek, amikor 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megkérdezni öntől, Mr. Bruns, hogy mikor járt ön a l02-.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? - kérdezte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s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ely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n az emeleten. Hibás a mennye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ártam ott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a cigarettavég az önéi közül 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ny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ott ön cigetettát kín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tam. Ki nem szok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Úgy látom, rosszkedvű, Mr. Brun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látja! Beteg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dezhetem, mi ba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e hozzá? Talán ez is az ügyre tarto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-szólt rá a kapitány.  -Talán más hangon beszél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, kapitány úr, Mr. Bruns joggal ingerlékeny... Ejnye...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kliznek itt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is átkozott dolog - dühöngött a beteg -, valahol egész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nyikálnak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a fürdőszoba felé ment, ahonnan a hangok hallatsz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tt zenélnek - mondta gyorsan Bruns -, a kisudvarban szemközt. Eld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omta a kilincs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 -mondta valaki b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ott? - 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cker -felelte az illető bentről. -Mit akarnak? Fürdök. - Vendége van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Elder Brun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Talán ehhez is van valami közük? Egy Hácker nevű kikötőmunkás, aki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 a vesztegzárnál. Régi barátom, bejár ide fürödni, és képeslapokat ol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.. ne legyen már olyan mérges, Bruns úr. Beszélni szeretnék az ön Háck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val. Bruns a fürdőszobaajtóhoz ment, és belerúgot,t. - Hé! Jöjjön k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Mit ordít,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befejezni! A rendőrség van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égighúzta ujjait a. homlokán. Ernyesztő nyomás préselte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ideg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re járt. Nyomban zuhogni fog... És így eső előtt az ember ú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degszála borzolódik, mint a macskasz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 fürdőszoba, és káprázatosan sokszínű pizsamában kijött Hácker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 - kérdezte előkelően, és a zsebéből  y Bruns" cigarettát vet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resett maga fenn a l0 esben! -rivalt rá Elde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ang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a szád, mert úgy rávágok, hogy kiesik a fogad! Tedd el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, ha előttem állsz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atosan jó hatással voltak Elder szavai. Hácker magatartása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ott. A cigarettát egy szokot jasszos mozdulattal elo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főfelügyelő úr... én teljesen megváltoztam... -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eszéljen úgy a vendégemmel -lépett közbe Bruns. '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Gyere leviszlek a mosokonyhába, na megállj, bitang, majd adok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! - Kérem, főfelügyelő úr... ne vigyen... én megmondok úgyis mind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runs beleegyezik, hogy... itt kérdezz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.. - szólt közbe Bru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De akkor hagyjon bennünket magunkra, Mr. Bruns, mert lehet, hogy nag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m ezt az urat, és ilyenkor mi Háckerrel szeretünk kettesben lenni. -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szthat, Mr. Bruns - és valahányszor az amerikai felé fordult, a hang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a legudvariasabb lett, majd az ellentétbe csapott át Hácker felé ford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, kutya! Csszetörlek! Ismersz m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s átment a másik szobába. Elder körülnézett, és mindenfelé keresg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almit. Végre egy hosszú bőröndszíjat telált, az többszörösen összehaj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cker elé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der... -mondta a kapitány. -Tudja, hogy nem szabad a vallatás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kapitány úr! Hficker az én osztályomra tartozik, mert a kiköt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ndeltség a bűnügyi csoport tagjaiból áll. Itt egész más emberekke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unk, mit az egészségügyné!. Ezt a Háckert csak úgy lehet szóra bír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főfelügyelő úr... Én bevallom, ott voltam... a vendéglő előtt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ékpárhoz nem nyú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tagadod?! - mondta Elder, mintha valóban ez érdekelte volna. - Nem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dted sz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z már... csak azután vol... A Slipsz mondta, hogy úgyis belekeve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dem szét... Hát szétszedtem, de nem én adtam el... kivéve a lámpá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tételt... azt is... fillérek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Hácker, én meguntalak téged. Szeretném, ha átmennél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ra, hadd tanuljanak valamit ott is a rendőrök. Elegem vol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ed, hogy örökre elmész Jáva közeléből, elenged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ver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 lapra tartozik. De erről is beszélhetünk, ha megmondod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l a l02-es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komolyan nem is... A szíj meg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komolyan nem is... volt olyan rossz... Amikor ide tettek ebbe a fülk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z az öreg verklizik, sokszor át... másztam ide, ha... nem volt sen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.. És cigarettát... loptam... De készpénzt soha. Esténként kiszök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rából, és fenn aludtam a l02-esbe,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olt kulcsod? - Van egy generálnyitom... - Honn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csináltam, ágysodronyból... Mondta, hogy nem üt!! - Nem' mondtam. 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volt..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zudj! Hogy történt az, amikor egy nő és égy férfi találkoztak..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agadom le. Egy este csakugyanjött valaki... Épp hogy a szekr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hattam.' Nem láttam senkit, csak a járkálást hallottam: Azután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egy nő is... - Mit beszél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veset. A férfi azt mondta, de nagyon dühösen: "Mit akar tőlem?" A nő va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szegve felelt: "Elpusztulok... Ha Arthur megtudja, végez veletek...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zökés..." Azt mondka a férfi: "Akarsz pénz?" A nő: "Nem! Elkés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l, te aljas! Azt hitted, hogy elhagyhatsz csak úgy! Mi? Feláldoz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.. Utálom Villiers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am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Ne hazudj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m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ismerte az embereit. Tudta, hogy Hácker titkor valamit, de azt is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t a valamit sohasem fogja elmondani, mert önmagát keverné bajba. -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od ezt a Brun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... - Te, vigyá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agadok Ie semmit. Átjöttem titokban valami ennivalóért. Egy me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 leütött. Amikor magamhoz tértem, Bruns még hortyogott, és körülnéztem.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. az egyik fiókban leveleket... találtam... egy úrinőtől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-torkon ragadta és rázta. -Te gazember! Hazudt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öcker hallgatott. Elder ismét tudta, hogy hiába minden. Most nem szó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kodás lenne. És az ilyert..inkább agyonvereti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igyelj, te bitang! Reggel és este jelentkezel nálam az irodában,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napon ezt elmulasztod, letartóztatlak. Megérte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tettem, főfelügyelő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, kapitány úr. , Miután tiszta lett a levegő, előjött ismét Bru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aga pióca, hogy szabadulhatnék magátől - kérdezte dühös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va egy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hogy - felelte Hácker. - Ezentúl jól akarok élni. Maga fegyvercsempész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mber sokat keres. Eltarthat egy jóindulatú zsarolöt. Mi van enni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tes külsejű bágyadt ember szomorúa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asson a pincérrel, amit akar. Gazember. Hácker nem vette szívé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r. Bruns -kérdezte -, mi baja van magának, hogy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zik? - Ehhez semmi köze. Érti? Egyen és aludjon és hagyjon békén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em fog soká élősködni rajtam. Néhány hétig élek legfelj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valami. Nem.lehet nyugdíjas állasom, ezt tudom. De mért ne élne tová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elpatk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cker is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lenne az arca ilyen bágyadt és sárga, azt hinné az embe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gyú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am... Valamikor... Nem is olyan régen. Kalózokkal és rabló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kedtem. Ahhoz kell valami. Most már fogja be a száját, és hagyjon bék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orn, miért tűröm a zsarölását, amikor megátkoztak, és most már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nem, akkor tízévi fegyházat jelent az a levél, amit az íróasztal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ptam... Egy ideig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kugyan szörnyű itt ez az évszak - dünnyögte Hácker. - Öreg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lőtt... fütyültem a sirokkó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serves arckifejezéssel nye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hagyjon békén, és zabáljon, ha akar -mondta rekedtes-sírós han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 ember. De Hácker ismét végigsimította verejtékező homlokát. - Nem..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étvágy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érez? - érdeklődött Bru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a a fejem tetejét szorítan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érzem, és hideg a lábam, nedves a kezem. A szemem előtt néh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pont ugrál, pillanato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cker elságpa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... az átok... ragályos? - Nem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úgy érzem magam, mintha megátkoztak.... volna. - Az könnyen lehe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Bruns. - Ha az én átkom f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XXX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jól tudta, hogy a kertben nem maradhat sokáig... Lágy, süppedő, esőt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zott talajon ment, a falhoz simulva. Végül egy kisebb ablakhoz ért.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azután felhúzódzkodott, és máris benn volt: Tévedett. Mégis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egy egyszerű. Kárpit helyett felstett fal, bádogmosdó, régimódi faá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tt keretű tü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szobaaszony lakhat itt. Ni! Ott egy korallfüzér a tükrön.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t említette a szörnyű hangú nő, amikor Martin helyett neki kiabált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őlt a kopott bőrdíványra, amelyet úgy látszik a lomtár helyett hoztak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fáradt volt. Csak nem malária? Emelygett, és a keze-lába zsibb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 volt ez az érzése napközben, de csak rövid ideig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elmúlt, alighogy ledőlt. Hop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lon egy kulcs. Egy főkulcs! Erről ordítozott az a nő, hogy hozza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. Ez minden ajtót nyit! Hur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beköltözik egy lakataln szobába. Sőt! Fürdik is. Csak borotválkozhat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, mert ijesztően kinőtt a szakálla... Miután van főkucs... Istenem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a nem nagy érték, tízet küld majd az illetőnek... Szóval a főkulcc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 borotv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! Összeborzadt... Hogy mit tesz a kényszerűség. Zsebre tette a kulcs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borotva- vadászatra. A folyosó egy homályos sarkába húzó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éppen nyílt egy ajtó, szürke ruhás férfi lépett ki, megford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nlcsot a zárban, zsebre tefte, és elindult a lépcsőn. Ez lemegy a hal)ba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terembe.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ta az ajtót. A főkulcs simán fordult. Belépett. Nem kellett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gélni, a mosdó üveglaján ott feküdt a teljes készlet: borotva, krém, tim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nőszí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zsebre tette a borotvát és a krémet. Elsőrangú. A penge gyönyö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ház nyelű, a nyélen arany betűkkel :ez állt: "Sidney-Crick." Nem vet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, csak még egy szappant és törölközőt, azután elsie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. Me!yik szoba üres? A félemelet bizonyos, hogy tele_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galépcsőn felosont a másodi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o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yhaliftnél ott ál! egy szölga. Leült szépen, a falhoz !ap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gyerünk! -kiabál be az éttermi lift aknájába a szolga. -Mi lesz? - Hal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iabáljon. - Wolfgang igazgató úr tűnik fel a folyosón. - Bocsánat, d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 türelm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se kiabáljon. A szőnyeggel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 zavar volt... Kitettem a folyosóra, hogy majd a raktárba vigyem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... - Mit mes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tin azt mondta, hogy ő tévedésből Bruns úr szobájába vitte. De nem i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.. - Hát ezért répül... Rendőrségre kerül... Hová lett Bruns szobájábó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abálta magából kikelten a szállo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ott van valamelyik fiókban. Az angol utálja a szőnyeget,-és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ökte valahov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nézték rn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.. csak'a jelenlétében lehet a szobáját takarítani, és nem mer sen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okhoz nyúlni. Goromba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még elintézzük! Ezt a gazságot... Ha holnap nincs meg a szőny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agyon megjárja...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ott a kis lift, Jött a márki vacsorája. A szolga levette, és visszakül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02-esben ott van még az elázott ágynemű. Azt holnap hordják le! A beo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darabokat is takarítsá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gató dühöngve távozott. A szolga vitte az étlet. Félix elő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galépcső rejtekéből. Van már szoba! A l02-es bizonyosan üres, ha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mott a fal. Ebben'a pillanatben, rövid zúgás után, megállt a lift, a más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ssal. Egy szép, fél sült csirke feküdt a tálon. Ezt nyomban zsebre vág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etett a l02-es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XX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mlott fal miatt lakatlan szobában az ázott vakolat penészszaga érz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ment a fürdőszobába, és megeresztette a csapot. Zuhogott a meleg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z a nagyszerű érzés, hogy fürödni fog, ez sem oldotta fe! keserű szájí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ssz közérzetet... Valami van vele. A csirke sem ízlett, pedig rég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. A felét kidobta az ablakon. Mindent kirakott a zsebéből egy szék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kulcsot, a szappant és a Sidney-Crick jelzésű gyöngyház borotvá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ürdött, és a kádban ülve bedörzsölte arcát a szappannal. Majd a tükör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, és beretválkozni kezdett. Éppen hogy elkészült a fél arcába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kordult a kulcs a zárban... Jönnek!... Lassan, nyugodtan, az abla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lt, kezében a szappan és a krém. A székről felkapta a főkulcsot. A ru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van, egy fogason, az ajtó mellett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!... Ide tegyétek a szőnyeget, ebben a szobában ugy sincs senki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. - És nem kell beszélni róla, majd jövőre kitisztí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ől van ez a csúf folt a szőnye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üveg pálinka ömlött rá. Szégyelhetik magukát. Csak meg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ni Brunst. Nyomban mondta, hogy a szőnyeget ő.lökte be a kommód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megkönnyebbült. Ezek nem jönnek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jobb lesz ezt a szőnyeget a fürdőszobába tenni a kád elé. 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 ideje volt, hogy villámgyorsan kilépjen a kisablakon és behúz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tudja. Ott állt a világítóudvarban, két emelet magasságban, é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 között Iebegve egy vaslétrán, teljesen mezíte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atlan pimaszság! -Süvöltötte Wolfgang hangja. -Valamelyik gazember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ruhát váltani!... És fürödni...! Vigye ezt a vacakot az irodába! És 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 nem tud elszámolni a váltóruhájával, az meglakol ezért. Ban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lvitték a ruháját. Ott állt a borotvával és a főkulccsal, félig sző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, ruha nélkül. A kulcsot, a borotvát és a szappant egy törölközőbe 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t valami batyut a karjára kötötte. Azután kilépett a vaslépcs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s ruhavadászat vette kezd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sötétben sürűn zuhogott az eső. Csuromvizes lett nyomban. Mindössze háró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ablakot pillantott meg: Az első jobbra tőle, ugyancsak fW dőszob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jó. A lakásba nyíló ajtó hasadékán világosság szűrődöttki. És beszélg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 Az özvegy! Nyomban megismerte signora Relli mély színezetű han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.Nem volt sok öröm az életemben. De néha boldog voltam, és ezért nem fá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rra gondolok, hogy öregszem... · - Az a kérdés, hogy jó volt-e?.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rdes férfi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igen... Hogy most nyomja valami a lelkiismeretemet, annak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ág az oka. Egy kollégájátó! akartam tanácsot kérni, de furcsa módon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 viszont két rövid találkozás utá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tudtam, hogy lakik itt még hittérítő rajtam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pedig ugyanabból rendből, ugyanezek a gombok, ilyen bársonygallér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tal. - Nagyon különös... A szürke foltot egy moly rágta a bársonyba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majd utánanézek ennek a furcsa kollégának... Szóval mi az, ami signo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ja? - Igen szomorú ügy, és inkább tanácsot kérek, mint felmentés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et is megtévesztettem. Azt mondtam, hogy Arthur Cocklint nem 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sokat voltunk együtt Szingapú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tagadta 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.. tudtam, hogy a felesége miatt kérdezik... Aki álnév alatt it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Hotelben... és a férje azt hiszi, hogy az én vendégem... Nagyon fáj 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romantikus vagyok... Az asszony beleszeretett egy fiatalemberbe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ni akarnak... Még Szingapúr- ban kért, hogy fedezzem a férje elő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ak majd innen egy meghívólevelet neki, hogy töltsünk együtt néhány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imán elutazhat... Megír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tte hely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asz vagyok... Szerelemről volt szó, reményről, boldogtalan asszony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meg- bántam, mert itt volt egy másik asszony... aki szerette a fiú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, és... és nagy áldozatokat hozott érte a nő is művésznő volt,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t a fiúval, és férjhez ment egy öreg, csúf főszerkesztőhöz, csak az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ok-sok pénze legyen Doddynak. Villiersnéről van szó aki elű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nálam volt sírt és e!ájult. A fiú Szingapúrban otthagyta őt e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ért, és őneki most már semmije sincs, csak a vén, utálatos férj, és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ími fog a másik asszony férjének, mert ő Dobbyt nem hagy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olba való, fekélyes él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, si... most már én is tudom... de Szingapúrban még romantikát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 És ez a Villiersné elszökött valahogy irinen... A rendőrség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 el, amit tudok... mert az a bűnös asszony álnéven él itt. Houldn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 be magát. Szökni akar a fiúval, pedig van neki egy szép kigyerek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kartam elmondani, és kérni, hogy segítsen rajtam: mit csinálja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elfeledkezve a helyzetéről, csendben állt a sötét fürdpőszobában, a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ó kihallatszott. . A misszionárius tanácsa már ném érdek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t, aki egy szál batyuval a csuklóján hallgatódzott. Ki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létrára, hogy folytassa elszánt ruhavadászatát. Egy másik sötét fürdő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a. Belépett... csendesen lopódzdodott... Hallgatódzott... Benyi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, és ijedten állt meg a hideg kövek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 szoba nyílt a kis szalonból, de csak függöny volf rajta.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ított valaki egy gramofo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"Miss Otis regrets she is unable to lunch to day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abba azt az undok muzsikálást - mondta egy szőke, molett, estély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s 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iers, a tejkrémgyáros és a felesége laktak itt. Az ameríakai f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írja elő nekem, Mae, hogy mit tegyek... - és dúdolt. Közben a frak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őjét old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lheti magát! Mit gondolhat rólam a személyzet! A szobaleá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örtöl. Egy amerikai milliárd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iers fütyült levette a kabátját, és egy szék támlájára helyezte. A nő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reket érő gyémánt hajdíszt,kapott le a féjéről, és a gramofonhoz v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en nekem!... - rikácsolta közönséges, durva módon. - Nem vagy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ja! Tudja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iers közömbös arccal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iabáljon, kérem -felelte unottan -, nincs az automata buff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lázatos alak! Ha nem tetszett, hogy felírónő voltam, miért nem 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 egy előkelő,hölgyet. De ki megy hozzá egy kikiáltóhoz? Aki vás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dék előtt, lisztes képpel ordít... Ma is csak az, ami volt: piaci árus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k da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iers dúdolva felhúzta az óráját. A gramofon dal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"Miss Otis regrets she is unable to lunch to day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gy vázát csapott földhöz, és pufók, hervadásnak induló, kifes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aarca eltorzult a düh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lhámos! Kikiáltó! Rovott múltú! -rikács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 csapjon botrányt - mondta Hilliers csendesen -, mert.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?!... Képes rá! Pfuj!... A szobalányok lovag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ae, most már hagyaj abba... A szobalány sem kevesebb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főr... A saját soffőröm. Vagy azt hiszi, hülye vagyo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lázatos! Rágalmazó, fegyháztöltelék... - És ő is vetkőzni kezdett, de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csodálatos, párizsi selyemholmit egy szakítással derékig té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gyá... ...Félix 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zuhogott rá az eső és nagyon távolról utánna szüremlett, tompán, a záp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én át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"Miss Otis regrets she is unable to lunch to day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XX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smét egy fürdőszobában volt. Onnan egy sötét hálóba lépett óvatosan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laki jött a másik szobából. Csak annyi ideje volt, hogy a fa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 közé búzódjon. Nyílt az ajtó. A beözönlő fényben egy szoba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átszott, csinos bóbitáva!. Három nő ült kinn. A fiatal, szép Olga Petrov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nő, ismert teniszbajnok, Ursula Hugersheim, von der Frühwart lovag özveg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hetvenéves és Helge Jörins, a svéd metafizikusnő, több tudomá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 szerzője, az indiai "Lélek Mozgalom" megalapítója. Szikár, hos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os, cvikkeres ősz nő, magas nyakú fekete blúzban. Helge Jörins (az ind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élek Mozgalom" megalapítója) azt mondta a szobal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yvenfokos vizet engedjen a kád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ix fogoly volt, mert a szobaleány bement a fürdőszobába.. Zuhogott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vendég búcsú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szólok majd az inasnak, hogy hozzon ki egy plümót - mondta Ursu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gersheim (von der Frühwart lovag özvegye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nedves évszakban a lábon keresztül támadja meg az embert a reum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án kedves... - Hálálkodott Helge Jörins, teozófusnő. 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a el, méltóságos asszonyom, hálám jeléül a "Női erkölcs nagyság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atatlanság" című munk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Jön maga is, Petrovna báró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re maradok. Jörins kisasszony megígérte, hog kiválaszthato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- vet... Szönyű így, ebben a csúf évszakban, tenisz és vitorla nélkül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jó könyv menthe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ovna gyönyörű nő volt. Szőke, finom arcú és kisportolt alakú. Szür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, angolos szövetkösztümjében Ibsen-darabok hősnőire emlékez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es, lassú járással a . könyvespolchoz ment, és hátra tett kézz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küljét lóbázva az ujjain, nézegette a köt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sula Hugersheim (von der Frühwart lovag özvegye) és Jörins kisasszony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raz, hosszú, sovány, idős teozófusnő (az indiai "Lélek Mozgalom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pítója) kikísérte. Félix mozdulatlanul állt. És amit a másik szob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, attól még dermedtebb let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ság. Petrovna bárónő gyorsan körülnézett, azután kihúzta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fiókot, és két kisebb holmit a retiküljébe tett. Majd néhány ruha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bankjegyeket talált, ezekből is eltett egy csomót. Azután belök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ot, és gyorsan elővette a puderiét, hogy az arcát igazgassa... Ez náha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zeti az izgalmat, nők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tolv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rins kisasszony visszaj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álasztott, kedv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, ezt meg ezt -felelte, és találomra levett két könyvet a polcról....-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zép művek - mondta az ősz teozófusnő, és megnézte az egyik kötet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asztottak közül. - Ez már szép! Hol tanult meg a bárónő ó-arab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ni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... régen... foglakozom... Jó éjszakát... - Viszontlát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nő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a fürdő! -jelentette a szobalány, és elköszönt. Jörins kisasszo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ába ment. A szalon üre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vadul körünézett. Mint kaphatan magára, amivel a folyosó felé kitör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hat?... Az ágyterítő...! A fürdőszobából vízloccsanás hallatszik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metafizikusné rövidesen visszat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rr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ntotta a.terítőt, de máris az ágyra ugrott, hogy a takaró alá búj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jön! Elkésett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es... , Az inas jött a plumóval, és elhűlten torpant meg a szomszéd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nél eléje táruló látvány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az ágyon térdelt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ászárszakállú inas a plümót eldobta, elsietett és ilyeneket morm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: - Szörnyű... Hihetetlen... Nem érten... Nah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csuklott, és olykor idegsokkosan megrándult a fél válla. Még hetek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összerázkósott az emlék hatás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rins kisasszony sohasem értette meg, hogy Usula Hugersheim (von der Frühw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 pzvegye) miért vonul vissza a barátkozástó) annyira, hogy a köszö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t is feladta, és mereven elnézett a metafizikusné ősz feje felet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XX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 óra lehetett, Maud még olvasott, mikor 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jesztő hölgy Iépett be a szobába. Különös kávészínű blúzban volt,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ft alsószok- nyában, lakkcipőben, és fél arcát mértani pont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tárolva, teljesen belepte a sz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.. Át kell öltöznöm... Ruhát hoztam... - Egy csomag volt nála, ami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rd ál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először kezével a száját szorította, hogy ne nevessen hang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lemző -mondta Félix keserűen. -Ön e drámai helyzetben kikac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azt tudni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 fürdőszobában, és nyomban visszatért Dickman sorhajó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jában. A nadrág bokán, a kabát csuklón felül ért, és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nál lepattant egy vállrózsája. - Most borotválkoznom.kell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dan, mert a "Sidney-Crick" felírású gyöngy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ű pengét, a szappant és a főkulcsot gondosan megőrizte. - Borzasztó így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oltam vele, amikor idejöttem, hogy jobb lenne meghalni. Szer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ni magának, és erre viszontlát, mint egy mesebeli félig nyú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kecskét... És egyszerűen magához húzta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... enyhíti a szomorúságát, ha azt mondon, hogy mindent tudok magá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szere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szomorúan, de ellenkezés nélkül állt előtte, és lehajtotta a fejé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esik... amit mond... És talán, ha máskor... Eh... úgyis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Maud... Amerikában eltűnhet a herceggel együtt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nének, én is jön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ő. Nekem mindenképpen befellegzett, akár Decker feljelentése akár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ése miatt... Legfeljebb néhány ember megmenekülhet, az én beccsül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án... Adja ide kérem a fü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fü... z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ijedten nézett a férfi rémült arcába. - Mi van... a füzettel...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l02-esben... ott.maradt... a szolgaruhámban... a zsebében vol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XXXV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... érte menni?... - suttog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tték a ruhát, az irodába.:. A kabátban volt a füzet!... A leány v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, és lehullajtotta'csüggedten a két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... vége. Ma éjjel I2 órakor eljön a füzetért Borckman... És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itt a küszöbön... holnapra megvalósítja a bosszúját... és mindenki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... a fivérem... Félix elkeseredetten errőszakolta öt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 tehetünk csak... A füzet helyett levelet helyezünk el, megí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nak, hogy egy kabátban van a jegyzet, amit elvittek a l02-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ól... Én pedig lemegyek most az irod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Nem szabad tovább kockáztatni értem a saját becsületét. (tt gyilko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ncs alibije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aud, én eddig nagyon léhán fogtam fel az életet... Most napo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ás lett... Ezt nagyrészt. maga idézte elő. Nem fontos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m, ha a magáé veszélyben van. Kitartunk egymás mellett, bár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j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h... hát ,maga komolyan... Magához szorította a leányt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nincs egyedül ebben a harcban, Maud... Szeretném, ha ez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venné, ahogy érzem... Irjon néhány sort annak az embernek, és tegy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öbre... Én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gyorsan kisurrant az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XXXVl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olt... Éjfélkor jön... Borckm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megírta egy levélben őszintén a helyzetét, és a küszöbre tette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varta a villanyt a szobában, cigarettára gyújtott és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últ eső nyomán nagy lomha cseppek hullása cuppant időnként, és bé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rrtyog- tak a pállottan forró indiai éjszakában... Pára burkolta vasta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ssziről egy hajósziréna sírt, hosszan, bűgva, bizonyára mélységes kö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az óceánon. Félóra is eltelt. A cseppek halálos egyhangúsággal jelez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 múlását. Nyugtalan szorongás nyomasztotta Maudot. Az éjféli találkát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. Félix miatt érzett lelkiismeret-furdalást. A vidám, lelkes szemű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 esetleg bajba keveredik most miatta. Valamelyik emeleti folyosón lép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szognak... egy ajtó csapódik, vízcsap zuhog... Csend... A kertben vala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llott egy fáról, tompa puffanással. Pinceízű virágillatot lehel a föl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rad lassan a szobába, ahogy felszabadul a légnyomás szorításából. Négy-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zkító is döng körülötte, és egy közeli szobában tizenkattőt kond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 ór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 a moszkítóháló: egy denvér vágódott neki. Maud megfordul. Csodál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. Az ablak előtti sötétből előbukkan egy mozdulatalan pálmakoro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etegen tűző, füstfehér, bizonytalan hold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ui-Hi, Hui-Hi, Hui-Hi...', ismétli idegőrlő azonossággal egy vakmerő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guszt, és prüszkölve felhördül, ahogy összecsapott a kobrával...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már elvégezte. A manguszt, vagy a kígyó, esetleg mind a kettő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i éjsza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fél utáni, ellenkező szél, a poshadó mangroveingovány enyhe záptoj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áramlását végyíti a nedvesen lihegő kert szag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ppek hullásában dermedő mélységes csend. A holdfény elvonult, és az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stag, megfoghatatlan fekete fal áll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előveszi az öngyújtót, cigarettát tesz a szájába... - Nem rágyújt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szólalt meg. a hang. De nem az ajtó irányából. Aki megszólal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itt tartózkodott, mielőtt Maud bejött. Itt lapul órák ó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ngedelmesen letette az öngyújtót és a cigarettát. - Maga az, Borckm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 tehát, amit az imént beszéltem azzal az úrral. A füzet az irod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 boyruhában. A küszöbre egy levelet tettem rnagának, mert nem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obámban bújik. Adjon haladékot arra, hogy megszerezzem is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ni kell. Holnap ismét üzenet lesz az ajtónál. Maradjon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nem látta a beszélőt. A szoba legtávolabbik sarka felől jött a han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nem is fodult arra. Egyszerre, az ajtó hasadékán kihúnyt a folyosólá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. A látogató négy hatalmas ugrással ott termett, lenyomta a kilincs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kinn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másodpercig úgy látszott, visszatér a vigasztalan csend..: De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áz ördögök szabadultak volna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gy -dörgi egy hang, de riyomban rá csörömpölés, puffanás, futó lép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ás és egy elhaló, vészes kiált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ják el. A gyilkos! Fogjááák el! Bum! Bum! B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zsibbadta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világos lett. Ajtócsapkodás... zaj... A folyosón hangok.. - Megsé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jól fejbe ütött valaki... Sajnos a lámpa kihullott a kezemből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ulladt volna... Kösse át a fej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ktában lőttem a sötében nem tudom, eltaláltam-e... - mondta a kapitá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ökéletes hangzávar nyelt el mindent. ' Felébredt lakók siettek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 szerelmére -süvöltötte Wolfgang hangja -,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távozzék mindenki a szobájába -rendelkezett a kapitány. -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örülmények között fenntartja a 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természetesen hisztériás rettegés lett úrrá mindenk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hölgyek elhatározták, hogy együtt hálnak, és égve hagyják a villa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erdan márki tetőtől talpig felöltözve bicegett elő botjára támaszkodv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gimódi párbajpisztoly remegett a jobb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gius herceg csak a fordulóig jött. Amikor látta, hogy Maud ajtaj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sulnak az emberek, elájult. Shilling, Tonga-sziget kormányz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ta hirtelen. - Orvost...! Orvost! Valaki rosszul lett... -kiáltotta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ő sikoltozni.kezdett, a francia attasé ötéves fia tele tot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mbölt, és Wolfgang igazgató halálsápadtan állt, homlokára lógó haj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cseppek hullottak. Nagy nehezen helyreállt a r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heit injectiót adott a hercegnek, azután Eldert vette kezelés alá, a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átvérzett rongyöt szorított a fej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ud... - mondta halkan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baja - felelte Elder. - Már beszéltünk vele. Ön, kegyelmes uram,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jába, mert itt most a rendőrségnek zavartalanul kell végezn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herceget elvezették, megindultak Mau'd szobája felé. Markheit is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... Nem lehetett tudni, mi van ott, mert Elder csak Serg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ására mondta, hogy beszélt Mau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 telefonjánál Elder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illanatra -letárcsázott egy szá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. Azután hallgatott. - Nagyszerű. Köszönöm Sedlintz, ki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Le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elentett Sedlintz - érdeklődöt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tem legutóbb, hogy ha ismét kialudna a villany, bármi is történj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jon azonnal a kapcsolótáblához, és készítsen a fogantyúról ujjlenyom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avó! -mondta önkéntelenül Markh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ő ötlet -hagyta helyben kissé savanyúan a kapitány. -Valószínűl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kos húzza le a fogantyút, hogy sötét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maga a t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tudom, hogy ki a tettes. Szeret háttérben 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az elméletét, tehát nem firtatom az illető nevét. De honnan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 éjfélkor a leánynál látogatást tesz egy gaz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hogy ezt se közöljem. Igen nyomós okaim vannak. Ö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san. és errélyesen cselekedett, kapitán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valószínű, hogy a sötétben célt tévesztettem. De honnan jött elő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ejbe ütötte magát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özeli szobából. Hallottam az ajtót nyikorogni, és nyomban eltalá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- vagy gumibo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ajtaja előtt voltak. Elder kopogtatott. - Igen!' - kiáltot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derűs arccal nézett rájuk. Most nem színészkedett. Megszűn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, szorongása. Ment a sorsa elé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Borckman kisasszony -mondta Elder -, leghelyesebb le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kítás nélkül elmeséli mindazt, ami ma éjszaka itt történt... amennyi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ban lévő nyomozást érinti -tette hozzá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, hogy éjfélre találkozót két valaki levélben, továbbá a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ó rajta- ütésszerű megjelenését, és pontosan idézte a beszélgetést. El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utóbbi kihallgatásán azt mondta, hogy nem tud semmilyen "jegyzetről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am igazat. Elloptam Decker tanár leíását a banánoxidó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tevő zsarolt valamivel, amiről nem vallok. Oda akartam adni ne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et, de sajnos nincs meg már. Erről sem mondok 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önt őrizetbe kell vennünk, Borckman kisasszony - mondta sóhajtva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 -felelte nyugodtan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térjünk a látogatójára. Bizonyos abban, hogy,jól idézte az ill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it? - Nagyon jó emlékezőtehetség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kezdte, hogy "ne gyújtson rá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gészen. Azt mondta, kategorikusan: "nem rágyújtani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égül azt mondta: "Gondolkozni,fogok... jeladást talál az ajtónál"?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: "Gondolkozni kell... Jeladás lesz az ajtó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Ezzel az egyik cinkost könnyen elfogjuk. Jó éjszakát,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. Bízzék bennem, ha lehet, én kirántom a csávából, anélkül, hogy b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belőle. Kérem, tartózkodjék ezentúl a szobájában. Egy posztot állítu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a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idegesen kérdezte Eldert a kapitány: - Miért mondta az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cinkos meg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nehéz a hotelben tartózkodó bennszülöttek között megtalálni a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a este a leány szobájában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szi ezt az újabb meglepetést? - kédezte Markh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legzetes bennszülött szokás, hogy a kü!önféle igealakok hely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ször az úgynevezett infinitivust használják, mivel az ő primi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járásaikban alig van igeragozás. Mi azt mondjuk: "ne gyújtson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ni fogok..." A bennszülött így mondja: "nem rágyújtani... gondo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újra fején találta a szöget... - dörmög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XX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irradt, amikor az irodába értek. Sedlintz és a tisztek teáztak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zott belülről. A harmincöt fokos melegben. A jegyzőkönyv papírján árk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tott a cerúza, annyi nedvességet szívott fel minden egyes lap a levegő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lfgang igazgató úr hol van? -kérdezte Eld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érte ment. Az igazgató rekedt volt; a haja kuszált, a szeme bágya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es kezeit dözsöl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mes... rémes... - ism'ételte foly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opánkodik?! -szólt rá a főfelügyelő. - Ha nincs ez az átkozott históri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gy kis vagyonnal kevesebbet keres. Három hétig, a legutálat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akban, tele van kitűnő vendégekkel a szál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a botrány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csak reklám! A jövő szezonra szállodája tömve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vőre lejár a tízéves szerződésem, és az állam saját kezelésbe v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t. Mi a hasznom a reklám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! Hát maga csak bérlő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d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Wolfgang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Én alapítottam a fürdőhelyet, és a maláj királytó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tisztelő ura volt Kis-Lagondának, tíz évre koncessziót kap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i üzemek kihasználására. De úgy, hogy ő felestárs. A hollan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gazgatás ezt a szerződést helybenhagyta, a vállalkozó "Needelandische Ban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 lehetséges a kapcsolótáblával ilyen egyszerűen visszél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ban? Mától kezdve posztot állítunk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illanycentrálé a gépház mellett van, ahol csak a fűtők tartózkodna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us. Még sohasem volt ok arra, hogy elővigyázatosak l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épház személyzetét kihallgatjuk. Ezenkívül mindazok a bennszülöttek; ·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a szállóban tarrtózkodnak, jöjjenek valamennyein az irodába. Wolfg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ujjlenyomat - mondta Sedlint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Tessék -felelte Elder, és átnyújtott egy selyempapírban őr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kröt. -Ezen ujjlenyomatok vannak. Hasonlítsa össze a meglévővel! Sedlint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tte a tükröt? - kérdezte a kapitány. - A tettes kezéb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ezik a fogantyún talált ujjlenyomattal, akkor letartóztatja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 a bizonyí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ő sötétített el mindent a támadás idején, az csak elég bizonyíté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, hogy részese egy hatóság elleni erőszaknak, de én azt is rá akar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, hogy gyilkos, zsaroló, rab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áll az illető alibi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dönthetetlen. Több megbízható tanú jóhiszemüen és eskü alatt vallja maj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ütt volt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ő a 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gépház személyzete, a néger liftes, egy mulatt mixer, egy tamyl sofő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bennszülött kukta, a maláj levelező!ap- és táncálarc-kereskedő, vég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vér mosó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uson! Legyen szíves, a bennszülötteket vigye a szomszédos szob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sza ki azokat, akiknek kétségtelen alibije a többi,egyenként jöj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jedt, nagy kerek szemekkel bámulták a színesek a endőöket. Rém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torgással követték Fergus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fordult Elder az olajos overailban álldogáló fűtőkhöz. - Körülb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a előtt kikapcsolták az áramot a villanyos cetrálénál. Mit tu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onnal kisiettem, mert a melegvíz-kazánnál voltam éppen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kus -; és amilyen gyorsan csak tudtam, helyreállítot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szolgáltatást. Egy rendőrtiszt, aki kézilámpással jött, előzőleg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edlintz volt, aki ujjlenyomatot vett. - Mást nem lá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áttam egy furcsa alakot -mondta az egyik fűtő. - Kokszot talicská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zdából, és a forrdulónál !átszott a centrálé. Egy másodperc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m valakit, amint elsuhan. Utánasiettem, de a következő fordul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, és sietnem kellett a koksszal... Nagyon furcsa volt az ille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furcsa raj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Világosan láttam... Egy tengerésztiszt volt... - Mi a 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hihetetlenriek tartottam: éjszaka egy tengerésztiszt, a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terénj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lég különös... Köszönöm, elmehetnek. -A gépház emberei táv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sor került a bennszülöttek kihallgatására. Csak kettő nem 2udott alib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ni: a mosónő és a sziget ritkaságainak árusa, aki mellesleg 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zőlapokat is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d? -kérdezte Elder a mosón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zsilda... én vágyok Djajpurból... indiá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ón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en... Lent szutirinben. Miotáá beteg sahib van a hááznál... nem szábáá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áárni ide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I laksz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osóókonyháában... Laktam rigen, emelet, kis szobbá... De mióta vánn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hib... - Ezt tudom. Nem vettél észre semmit az éjjel, ami különös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... egész veres... nem szokott ped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láttad a holdat, a szuterében?! Mi?! '" Dzsilda, a mosónő megrém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... álmomban...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e hazudj, mert levágatom kopaszra a hajad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jött az igazgató Martinnal. A leány esdően nézett a szolgára... -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gni hajam, één... - Csend! Szóval feljöttél a szuterénből, miértés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ál? Beszélj, mert... -és visszakézzél felrántotta a karját, hogy Dzsild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uklottak a terdei rémü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... Mártinnal... találkoztam... szeretni hatafmas fehér szolgaa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találk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Ite habozva MarCin. EIder jól látta, hogy zsákutcába jutot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getheti tovább a kérdést, pedig itt valami hiba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! -kiáltotta a leányra. -Ezentúl rajtad lesz a szem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kisurrant, gyorsan, nyakba húzótt fejjel, kétségbeesett pillan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ve Martinra. A maláj ritkaság- és levelezőlap-árus állt elő. Kifogásta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léses búvárruha volt rajta, sisak nélkül, de egy kék nyakkendőcsoko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művészkalapja nélkülözte a karimát, cipőt, harisnyát nem vise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i felet régen divatjamúlt mandzsetták villantak elő, és egy csont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apálcával játszadozott. A búvárruha zsebéből egy táncálarc kandiká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 Nala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kozás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lkodó és díszműár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iget ura vagyok, a királynő kegyelméből, és társtulajdono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i üzemnek Kis-Lagond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özlés még Eldert is megle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aksz akkor piszkos szobában többedmagadd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gy ne tudják, ki vagyok. Nagy szállókban ez előfordul, és inkognitó a n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miért árusítasz bennszülött táncálarcokat? - Hogy pénzt keres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úri módon élhetnél a jövedelmed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kkor más tudna árusítani. Bennszülött igazgatót nem szeretik, táncálar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 jó. Pénzt keresni jó, akkor is, ha mellékkereset sok. Ez így igaz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 egy álarcot, és szetettel nézegette. Elder kivette a kezéből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Kis-Lagondán ritka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itkaság, uram, annyira, hogy nem is találni. - Hát ez honn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'Lipcséből. Ott nem ritkaság. Gyártják. Nálunk nincs ilyen csúf álarc. O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- kinek az igazi arca, az elég csúf. Ez is egy nagy igazság. - Hol vo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eleten. Veled verekedtem, és valaki utánam lőtt. - Mit?! Te vo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 Felosontam a leányhoz, tizenkettőkor beszéltem vele, és amikor kijö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megtámadtál, én megijedtem... bum... bum, és futni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. hosszan nézett a vigyorgó arcba. Vagy nagyon egyszerű vagy nagyon ü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király, tudod te, hogy ki vagyok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tudja. Okos és öreg vagy, mint egy krokodil, és a királynő f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, hogy kegyetlen végreb legyél, ezért téged gyűlölnek, és meg fognak 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.. És azt is tudod, hogy mit szoktam és tenni a gonosztevőkke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nak nekem? - Ütöd őket, és ők betegek lesznek. De egy király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a pofont kapott nyomban, hogy a portás kint a hallban felriadt ál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uram, tévedtem. Mégis lehet -mondta a Csodálatos Nala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, és káprázott 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megértettük egymást. Most mondd el, Nalaya, hogy miért bújtál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obában, és miért futottál el tőlem. De az igazt mond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at mondom, mert én igen ritkán hazudok. Ejszaka felkeltet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mból. Sötét volt, nem láttam. Az örreg újságos, akinek dobozában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csemők lelke sír, amikor forgatja, tanú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ang azt mondta: "Gyere le a mosókonyja melletti szerszámfülkébe, és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ed lesz." Sejtettem, uram, hogy gonosz varázslatról van szó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kség-nek neveznek. - Mit besz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ónörökös koromban hajófűtő voltam, és megismertem a civilizációt. -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rszámfülkében sötét volt. Ott magyarázta el az az ember, aki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 jön elő, hogy hová kell menni, és hogy nem muszáj lopni sem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k valami füzetet. Ha visszajövök hozzá, ad nekem ötven forintot.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jó ajánlat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t nem mondott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tt valahol egy bikacs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letve... azt möndta -folytatta gyorsan a király -, hogy ha szembekerül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ível, ne féljek, mert lesz segítség... Azután visszamen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kamrába, és ott egy matróztiszt nagyon megvert, mert a sötét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ra lép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a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igpofozott egy szűk ruhás matróztiszt a szuterénfolyosón. Ennyi vo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seimre esküszöm, hogy nem főzlek, villámkezű fehér úr. - Hogy néze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aki suttog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ott rá, hogy ne lássam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ok, nagy hazugságot mondtál most, kiráy és ézért én végül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lek, hogy hosszú ideig betegeskedni fogsz. Ez is egy nagy igazság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zomorú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! Ferguson, menjen vele, és hallgassa ki az öreg újságárust. Wolfg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 arról, amit a társa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Egy régi jogszabály köti csak hozzám, alig érintkezünk külön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lintz jöt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 - átnyújtotta a lenyomatokat. - Kétségtelenül azonos a kettő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 -kérdezte Wolfgang. . - Ujjlenyomatok -felelte Elder különös hagsú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gató halotthalvány lett, megrándult rémületében a szája, és hirtelen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ül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éjszaki bolyongása eléggé megviselte Dickman kapitány uniformi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csendesedett csak el annyira a szálló, hogy a fiatalemb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galépcső felé merészkedett. A kapitány ruhája mindenesetre i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inni. Pillanatnyilag a szuterénben volt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galépcső alján egy félvér nő ül egy lohndinerrel. Félhalkan besz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igyjél Máártiin... A fiatalember üzent a főpincérrel, hogy jööjek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iingei nem jól vasalom... Széép ember, gyeerek aarcaa v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kem csak te... - Mit akart től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ondtáál Maatiin, hogy feleségül megyünk veleed, ha lesz eze foi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inálunk nagy üzeem... Te uccáán cippőt tisztiitsz én leszek egy gő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... - Ha nem sietsz, kapsz még kett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iatalember, a gyönyörű arrccal mondott: ad ezer forint. Ha én segí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neki kijuutni a veszettzárból... Engedeem őtt kerresztül a móósókonyháábó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lyó véégén, nagy rácsból csatornáán... Holnap este... tűz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ez ölte meg a vendéget. A lány szelíde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át megölt... biiztosan kellett szeegényneek. Majd jön máásik vendég, de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 fóórintból megyünk misszióra feleséégnek egymástól... - De te! H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ák, tíz évet kapha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tudáák Mátiin.... fogsz látni... Fiiatalember széép és okos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őre, fekete hosszúú szemöldök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előfod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ni kell. Csak azt mondom; vigyázz! És engem ne márts be, ha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Csókok cuppannak. Azután Martin felmegy, a nő visszavon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konyhába, és dúdol. Félix is indult. Az emeletre. Most visszaviszi Di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t. De mit vesz fel? Távolabb a kazánháznál egy biztonsági lámpa fény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en... Néhány zsíros overallt látot.t meg. Az egyiket felvett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iport vász_oncipőt is talált... Így... És most gyer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itte Dickman ruháját. A kapitány tisztítás céljából akasztotta ki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olyan lett, minha egy éjszaka alatt elhodtá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audhoz...! Óvatosan osont a lépcsőn, azután a folyosón... A forduló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ukkan- 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jedten hőköl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 szobája előtt egy rendőrposzt ál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nyomban, hogy miől van szó. Letartóztatták! Megfordult, és végigsi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. Nagyon határozottan, minden óvatosság nélkül, felmerit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r, és kopogtatott egy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. Elder pizsamában ült az asztalnál, és teát főzött. - Letartóztat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te Félix. - Csak őrrizetbe v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ma éjjel őszintén elmondtam neked mindent, akkor azt ígérted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d tudomás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 önként vallott a kapitány előtt. Nem tehettem mást. Igyál téát. Fé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kavargatta a forró italt. - A füzetet nem találtad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ruhát levitték az irodából a mosodába, és amikor megnéztem,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é semmi. Valaki megelő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segíteni a leány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remény. Én bí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Elder, te iskolatársam voltál, és barátom. Ma is az vagy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ig'sem haragudtam rád, afiikor vigyáztál ránt, mint valami rab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tad a ruhámat, hogy pizsa- mában kellett szökni. Talán igazad vo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eljesítetted az apám rendelkezését. Nem haragudtam rád. De ha ezt a le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kinted kivételnek ha szigorúan ragaszkodni fogsz a kötele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ához... - Abbahagyta. - Én nagyon léha fiú voltam. - Kezdte újra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. Szeretem a leányt, és elveszem feleségül. Ha kell, a bünteté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ltése után. Ott fogom vámi a kapuban, amikor szabad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ő le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alán nem muszáj. Ide hallgass! Nekem itt most már bujkálni kell végi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. Előbb kéllett volna rád találni. Semmiféle alibid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 De hát ezen már nem lehet segíteni. Majd bujkálok... Az is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 fogok szökni, és a leányt magammal v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szünek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én mondok neked valamit, Félix. Azt nem említetted az imént, hogy é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m Weltewredenben; egy tönkretnent ügyvéd, és te felsegélyeztél behoztá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hez. Sohasem fogom ezt elfelejteni neked. De ha szökést kísérel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Borckmman kisasszonnyal, én résen leszek, elfoglak mindkettőtö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m azt amit a rendőri becsületem megkö- vetel. Azután majd bead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ndásomat, mert ezzel mint gentleman tartozom. Neked és magamnak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 köszönhetek minde.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felállt. - Megért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zál bennem és az igazságban. Nincs elveszve semmi. Légy türelemmél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k neked. Szervu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 Nem is használta ki az alkalmat, hogy Eldemél megborotválkozzék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arcán már ijesztően terebélyes szőrzet nőtt. Egyenesen a leány szobá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 -kérdezte a rendőr, kissé álmélkodva a félig zőrös overál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nem lehet bemenni? - mondta hangosan Fé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legvíz-csapot szerelem. Letelefoná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 kopogott, és kinyitotta az ajtót. Félix a küszöbre állt, hogy Ma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kell a szerelő? -kérdezte a po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Maud. - Én k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csak siessen -mondta Félixnek a rendőr, és utat nyitott, hogy a szer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hessen, azután szalutált, es visszalépett a folyos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ajtó becsukódott, Maudhoz sietett, és megcsókolta a kezét. - A fü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szett... eltűnt. Nincs sok idő, Maud röviden: szedje össz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szeszerbe a legszükségesebb holmikat. Legyen. minden pillanatban k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szökünk. 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e gorombán beszéltek, és Félix magához rántotta a leányt. Erősen átö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zökik velem, Maud. Amerikába megyünk. Ha innen kijutunk, akkor bár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ől játszva tovább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... több.:. áldozatot - védekezett kevés meggyőződéssel, és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hez sim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, Maud. Semmi más nem fontos! Szeretem, és akár elszökik, akár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zni fogok mindabban, ami magával törén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ár szinte összeért a szá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élix újra a folyosóra ért, már megindult a szálló nappalié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s lakók siettek a fürdőszobák felé, mintegy uniformizálva: karjú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köző, kezeikben szappan és fogkef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pcsők felől csörömpölés hallatszott, parázzsal melegítő kokszkályh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k. Né- hány szobában kikezdte a rozsda a lakók fémtárgyait, és a vas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nemű közé bekúszott a penész, amely két-három páratelt nap múltán már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ik a levegőben, a déltengeri trópuson. Egy elszánt kereskedő engedélyt k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nként vállalva a vesztegzárat, felállít- hasson a Grand Hot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szkályhákat, miután fűtőberendezése a szállónak nem volt. A r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ályokat parázzsal töltve állították a szobá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gyasztó meleg ellenére mindenki örült a "fűtésnek", mert a falak doho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szkitók ellen nem volt védekezés, bár az elfüstölt citronellafű bű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otogatóan terjengett. Az éghajlat már a nedves évszak kezdetén alkalm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rra, hogy fehér ember szervezete életképesen működjék benne. A pest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izolálni, de egy maláriás eset máris előfordult. Jörins kisassznon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utaütésszerű reumatünet megbénította a két tábát. fzületek sajog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oldalti főfájás, hörghurut és gyomorirritáció vonult végig a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osain. Néha órákig sárgás, rossz szagú köd borult a szigetre, hogy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k nélkül zuhogjon, dobolva mindenen, a sűrű trópusi záp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mennyiségű alkohol fogyott a bárban. Ez melegített, és szü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gatá- sokat... A vendégek ingerlékenyek, rosszkedvűek voltak,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és, intrika fordult elő, és az egyik emeleti szobában mellbe 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egy angol lord, akiről ezután kiderült, hogy Hollandiából szök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ó pénzbeszedő... Millió rovar és giliszta özönlése indult meg a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ből, már az első tartós zápor nyomán. A hangyák ellen alkalm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óleumlo- csolás csak egy kínzó aromával többet jelentett a full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kö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tleur Odette, a gyönyörű belga direktrisz megmérgezte magát adrenolónn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márki használt aszthmatikus zavarai ellen; most élet és halál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senki sem ismeri a szomorú eset előzmény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vég nélküli kártyázásba kezdenek. Petrovna bárónő lé ten-n omon s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csöt P y g kap, Markheit mindent megpróbál vele, és közben eltűn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órája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már csak borotválkozni szeretne. Végigődölög az emeleti folyosóko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zobából végre kijön Erich Kramartz, a filmsztár szépségű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arccal, festőien ívelt, bizonyos fokig mestérségesen jó karban tar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kel. Még nincs harmincéves. Felső zsebéből selyemkendő lóg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asor,os ruhája szabászremek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yöreszve; frissen el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benyit a főkulccsal Kramartz szobájába... A fürdőszobába 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 a borotvát! Gyerünk. De éppen, hogy bekeni krémmel az arcát, ford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. J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martz tér vissza Houldnéval. A molett, bazaci korba érő szépasszo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inálja ezt, Mauyorie? - mondja a fiú nyűgösen és türelmetlenül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elhatározta, akkor már ne kínozz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se meg, Dobby... nem olyan egyszerű... - felelte Houldné remegő hango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szer kiléptünk a szállóból, és Arthur visszavonhatatlanu) megtud mind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ár...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tt vagyok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És ha egy év múlva nincs? Dobby! Én nemcsak a férjemet, ha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met is otthagytam... Senkim sincs, csak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elég? Szeretem, Maryorie... - Még csak huszonhat éves... és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ldné negyvenkét esztendős asszony volt. Szép arcú, telt, de arányos ido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. Szeme sarkában és a torka körül néhány ránc volt, de ez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a nem púderozta eléggé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iróba megyünk, Maryorie. És valami okos dolgot csinálunk... - És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kerülni f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remél az ékszereim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s árat. Csupa gyönyörű kő, ma jól áll a briliáns... Elsősorban e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fészket rendezünk be, és bőségesen marad még arra, hogy egziszten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tsünk magunknak... Boldogok leszünk, Maryor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h, Dobby... Olyan nehéz nekem. A fiú átkar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szömyű ez a nedves klíma. Az embert érzelgőssé teszi... - Nem...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d félek... Ki vagy 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gint azzal jön, hogy táncos voltam? Talán lenéz? - Ne haragudj, Dob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zel torkig vagyQk! - Kizárta az íróasztalfiókot, és letett egy kaz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lé. - ltt vannak az ékszerei, kérem! És menjén vissza az otthonába. -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j, Dobby. Nem akartalak bán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ért, hogy a múltamat hánytorgatja! Szigorló mérnök voltam, elszegényed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ám beteg lett, kellett a pénz hát tánc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tudom..: Bocsáss meg, de... szeretlek, és félek tőled..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udj... Újra átö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áva kis Maryorie-m,.. Bízzál ben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egy ősrutinié gyorsaságával mászott ki a létrára, onnan a mosó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, hogy azután ismét a folyosóra érjen. Mit tegyen? Le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terénbe. Ott csak lesz egy nyugodt hely ahol megborotválkozhat... gyor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galépcső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uterénben sem volt nyugodt a légkör. Munkások dolgoztak a kazánház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de-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káltak... Egy mellékfolyosón nyitott vasajtót vett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ktár! Itt tartják.az üres bőröndöket. Éppen a teherlifthez visznek eg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 nyitva a raktárt, hogy kiszellőzön, és kokszkályha is kel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észes lesz minden koffer - mondta Martin a boynak. Azután elmentek a lif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 en beme a raktárba. A végén egy kis kertre nyíló szellőzőablak. Fé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urran. Jó m y 9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tít magasról. Igazán szörnyű szag van itt. Nem is tudta, hogy a pené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 ilyen irtózatos tud lenni. A pinceablak közelébe igyekezett, mer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nyomban rosszul lesz, ha nem kap frisebb levegőt. Néhány tás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olt. Egy útban álló nagy bőröndöt félretolna könnyedén, de nem megy...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ehéz? Felállította, és úgy görgette tovább, hogy egyik végétől a mási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jon. , g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leült a földre, kitette a "Sidney-Crick' felírású gyöngyház nyel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t ma a mellé és keresgélte a krémet... De a bűz elviselhet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közelebb akart kerülni az ablakhoz... Rémes. Ujra megfordította a bőrönd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kinyílt a fedele, és egy holttest zuhant ki belőle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gyilkot Villiersné teteme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dva, zsibbadtan állt. Az alvadt vérrel belepett holttest nyitot szájj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v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bült tagokkal, mint valami szörnyeteg, feküdt ott, és pillanato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gató bűzzet telt meg a pin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vel sem törődve botorkált az aj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ezt a sok penészes bőröndöt - kiáltotta egy hang. - Zárd le a rakt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ajtó becsapódott... A retesz lehullott. Félix úgy érezte, hogy elájul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ekrényládát felállított, és errőÍ elérte az ab!akot. Nem tör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vel. Kimászott a szabad levegőre. Szerencséjére az alkonyodó ker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ott az eső, és senki sem látta. Három lépést futott. A legközele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 benézett. A mosókonyha! Ez jó! Gyorsan beugrott. Agy és asztal i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 A vesztegzár idejére berendezték Dzsildának. Az asztalon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szeszer. Lopta a nő, vagy itt felejtette va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, lihegve ült le. Két kezébe szorította a fejét.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nét megölfék. Világosan látszott egy iszonyú vágás a torkán. - Ki 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? Dobby! - A dzsigoló! A szicíliai özvegy mesélte a papnak, hogy Villiers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by után jött. Houldné nem-más mint az a másik asszony, aki ott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Férjét. Elder a nevét is megmondta: Arthur Cockvel. Villiersné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t jelentett Dobby tervei számára, tehát a dzsigoló megölte a szerkesz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ét, ládába rejtette, és egyszerűen leküldte ide a raktába. Ma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 Maryorie ékszereive, és vége az ügynek..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jon Eldernek? Nem! Ő is a mosókonyha levezető csatomáján keresztül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- tetni Maudot. Ha elfogják és megemlíti, hogy merre akart szökn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őrt állítanak... Fusson az a gazember! Hiszen Maudról van szó. Fusso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bestia, és verje meg az !s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megnyugodott. Odament a lefolyó végződéséhez. Gömbölyű, ráccsal f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- tomanyílás volt itt. Egy ember éppen hogy elfért benne. Vaslétra vez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sősorban is borotválkozik. Visszament-az asztalhoz. Ta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szeszerben van tükör. A nyitott nesszeszerből megállapíthatta, hogy 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volt tükör, de eltört vagy kivették. Ehett tele volt kisebb tárgya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feltünés nélkül .lophatók szórakozott vendégek szobáiból: teknősbé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ű, varrókészlet, pudri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ta a kis fekete táskát. Nem baj. Tükör nélkül sem léhetetlen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gélni kezdett a zsebeiben, mert nerri találta a borotvát, amikor han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az ágy alá. Hiába. Ez most már mindig így lesz. Ágy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óudvarban vagy szekrényben. Úgy megszokta hogy nehéz lesz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ilda jött be. Dúdolt, és egy kosár ruhát tett le. Felcsavarta a villa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ár sötét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Dzsilda! Kiáltotta valaki. - Gyere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ott vendéget találtak a poggyászraktár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h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rohant. Martin és a boy megtalálták a halottat, amikor visszajöt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szkályhával a podgyászraktárba. Munkások, szolgák állták iszonyodva kö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 menjen közel! -kiáltotta Martin fontoskodva -lábnyomók lehet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en! A néger boy, aki Elderért ment, lihegve jelentette: - Már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rendőri bizottság. A tisztek, a kapitány, Elder és Markheit. - Tu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a főfelügyelő bólogatva. -Villiers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kezdődött a vizságlat. Egy félórával később letartóztatták Vang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ny- kereskedőt, miután maga is elismerte, hogy az elvágott nyakú t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talált "Sidney- Crick" felírású gyöngyház nyelű borotva az ő tulajd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L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olt. Dzsilda visszatért közben a szobájába dúdolni.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asszony jött késve, mert kihallgatták. Most hozzálátt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regessenek egy kosár fehérnem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iÍda hajtotta szét a ruhát, a szobaasszony összeszám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lepedő... egy hu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spárnát ne száámold, az az enyém... Téged mineek hallgattak 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ott voltam izé... hogy mondják...-ha éjjel fenn kell lenni...? Megv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sekciós! És kérdezték, mit láttam gyanúst. Mondtam... az csendes folyos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ngold úr gavallér ember. Egyszer adott egy forintot, hogy vigyek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virágot a Petrovna bárónpnek... És másnap is adott egy forinto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k még egy levelet de a bárónő azt üzente vissza hogy nála nem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arany töltőtoll... Hát most folyton sír a detektívekne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ével kell beszélni... telefonálja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e mit vallóttá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semmi furcsát sQm láttam. Én csak egy éjszaka voltam ott az emele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ekciós... Négy paplanlepedő... Az ötödik varrodába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gény Vangold", gondolta Félix az ágy alatt, és nagyon szenved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yák és zsázlábúak mászkáltak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harmadik emeletről kérdeznek, ott lett volna mit vallani. Az egy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ság... A Tonga-szigetek kormányzója ez a Shilling meg a Dickman kapitá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tték múlt héten a Brunsnak érkező cigarettákat. Megveszteg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t... Három kisdunyha... Én meg véletlenül hallottam... Nekem is 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forintot, és azt mondták ha nem derül ki, kapok majd még ötvene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m tőlük a cigarettákat Brunsnak, mintha a posta hozta volna... Ez a Bru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ba csempész fegyvert. Ezt a Ferdinánd meséli. Itt nagyon bünteti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áshová fegyvert csempész Jáváról: És rengeteg pénze van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martóz volt, és már ült is... Most. havonta küldik neki Simon Artz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keverésű dohányból, nevére kiállított hüvelyben a cigarett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éé... az a kööpcös, akii úgy mégveerte a liftest a múlt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... És adótt neki ötven forintot, mert nem rossz ember, csak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it... De most már nem ver meg senkit, mert megmérgezt'ék, megh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ssák. Ezt is Ferdinánd mondta. Ő takarékos szobapincér, és ezért lo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 cigarettáit. És beteg lett. Erre ő mondta, hogy azt a Brunst mérg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ta Dickman úr szobáját, és talált valámi mérget, kenderből és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khajból, ami dohánnyal szíva megöli lassan az embert... És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ürgősen terini kell valamit, és azonnal megzsarolta a kapitányt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t, úgyhogy most vesz majd egy oldalkocsis motorkerékpárt... Tedd kül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kék selyem huzatot, annak a belga Odette-nek a magánneműjéhez ta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 kék selyem és most öngyilkos lett. Martin mondja, hogy a cukorbá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versenylovai vannak, lemondott róla, és az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már nem érezte a férgeket. Döbbenten, hasalt a vaságy alatt... Es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, hogy milyen rosszul volt, amikor a "Brus"-féle cigarettákat szívta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ersze! Megmérgezték a cigarettákat! Fs odatették a küszöbre a mimóz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-Shing üzenetét! És ez most azt hiszi, hogy az át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Ferdinánd, takarításkor látta, hogy ez a nyugalmazott Dickman ágyak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 a fiókjában, és egyszer hallotta, hogy mondta Shillingnek: "...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heCünk Tonga-szigeten; akkor az angol szállítóhajókat a kalózo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ják." És megállapodtak, de azt mondta a Tonga-szigét kormányzó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odni nem enged, és a központi kormány nem kaphat fegyvert. Mondta Dickm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nnak csak ez a Bruns szállít, és megegyeztek. Ezért Ferdinánd kizsar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ük egy nyári ruhát és két látcsövet. A Linda is zsarol egy jávai ügyvéd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yereket neveltet itt a missziónál, és a másodikon a liftes zsaro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lő nőt, az olasz úrlovas mi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áák a mosókonyhában nincs sóóha melléék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kihunyt a villany. Csak néhárly apró, kék biztonsági lámpa ég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 - mondta a szobaasszony, és ment a kosárral. Dzsilda leol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t. De nem vetkőzött. Vá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íről guruló zörgés hallatszott. Tolták a szenet a kazánhoz. Azután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örökös egyforma záporzúgás lármázott... Félóra is el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ti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tt válasz. Nyílt az ajtó. Valaki be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gyújtson villanyt... Én vagyok - suttogta Kramartz. - Nyissa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át. Ha elindulok, megkapja a pénzt... Figyelmeztetem, hogy tízévi bört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azért, amit tesz. Hát úgy tartsa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h... sahib... Dzsildáá... néma 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is, a leány is zajt okoztak járás közben a vaksötétben. (gy Fé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urranhatott az ágy' alól. Kramartz a mosónő után botorkált, Félix a csato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osont. Kramartz csak egy kis lakktását vitt. Houldné ékszerei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it nehéz felnyitni -nyögte Dzsilda, a csatornát fedő rács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! -Odament, a zsebéből elővett valamit, vesződött kissé a rostélly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renés... Nyitva. volt; és vízzuhogás hallatszott. Kramartz felk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t, átnyújtotta a leánynak a pénzt... Csattant felette a visszahely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ő, és lesietett néhány léfrafok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ongva, fújva sok patkány futott szét. Egészen a falhoz simult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jen véletlenül a kanális vizébe... Minden fordulónál egy kis lá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logott, gőzszerű párabu- rokban... Már a tizedik feljárót is elhagy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égre megindult egy vaslétrán... Hallgatódzott. Csend volt... És sű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köd... Ismét előkerült a. szerszám, feltolta a tetőt... és kin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riszülöttnegyedbe ért,.messze kinn valahol a tengerparton. Késő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akeresz- teződésnél riksakulit hallott trappolni. Nagyót taps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kerekű odajött eléje. - A kikötőbe -kiáltotta, miközben beült. A kuli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óra múlva a Syrabayába induló gőzösön volt. Megkönnyebbült sóha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kadt' a keskeny ágyra, és kinyitotta a táskát; hogy megnézze a kincs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orie csodálatos éksze- re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skában kisebb holmik voltak. Teknősbékafésű, varrókésilet, pudrié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mindaz, amit Dzsilda szokott eltulajdonítani a szálló vendégeit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kszer sehol... Sápadt, eltorzult arccal kiejtette a táskát, és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 gurult szét a padló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Dzsilda villanyt gyújtott, felkiáltott ijedtében. Egy félig szőrö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állt vele szemben, táskával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Kicsempésztél valakit a vesztegzárból! Ezért Szumbavára vi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m, sahi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ódon megmenekülsi! Legkészőbb másfél óra múlva itt leszek egy hölg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megyünk a csatornába, akkor titok marad az, amit történt. Ha nem va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a múlva, akkor feljelent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leszek, sahi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felment a lépcsőn, kezében a kistáskában Maryorie ékszereit vit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, mialatt Dobby a ráccsal vesződött, elcserélte az ékszertáskát Dzsil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szeszerével. A kihalt földszinti folyosón megállt egy ajt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dzott. Egy síri, rekedtes hang ezt mondta épp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... voltam két napig... külön... Én is elvesztem... Ez egy ragályos 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- Sajnálom Hácker... -szólt egy másik síri hang. -Már nem... ut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.. A halálos magányomat... megosztotta... Köszönöm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fa sercent. Az egyik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... -lihegte gyenge hanggal Bruns -sok mindent... másképp csinál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i'kellene meghalnom... Aljas barom voltam... Pedig... annyi pénzem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... és... nem tettem soha... semmi jót... Most már késő..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tko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Én mindig azt hittem, hogy ez marha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.. Most kiderrült, hogy mégsem az... A harmadik mimóza... után..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halnom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, hogy jövök én... ehhez... - minden külön mimózá nélkül...?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linál... az átokra... ' Mély sóh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csinálta, Hácker... - Szédülök... Mr. Brun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ja... Bruns... Hermann Thorn vagyok... De nem használom...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... Köröznek egy... régi rablóvezért... Kairóban kirabo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pénztárt... Most már megmond- hatom.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.. - Hol vannak a régi... szép idő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kopogtatás nélkül belépett, és gyorsan így szült a két megle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he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, nincs időm. Legyenek olyan hálásak és ne érdeklődjenek irán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mmi bajuk. Az átok ostobaság. A cigaretta meg van mérgezve. Ne sz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anak szeszt és feketét; két nap alatt kutya ba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... tudj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onkurens csempész rendszeresen mérgezi a cigarettáit. Jobbu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urrant, és becsuk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s sárgás, zsírosan verejtékes, halálosan beesett arca csodálkozva mere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ra. Azután összenéztek Háckerrel. Két halálfej: Mert a másik is lero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volt. A szemei két sötét foltból világítottak bágyadtan. De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a az egyik üveg pálinkát, és a szájához 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ek... - sziszegte Bruns. - Ezt az angol ügynökök tették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serülik... mert ha igaz, hogy meggyógyulok, akkor jaj nekik... Héé! Te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zt az üveget, maga pióca! - Mi? -lihetge elégedetten Hácker -az imén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, hogy ha meggyógyul, akkor vasárnapi iskolát fog nyi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ség! Elsüllyeszteni a hajóikat... a gazoknak... mit vigyorog? - Cs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... - csuklott - App... ropó: nem akar énekelni? 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... én jó titkára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,rn a titkárom! És nem is lesz soha! - De... gondolja meg, Mr. Hernam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n... Bruns az ajkába harapott, és csendesen mondta: - Kü!önben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a maláriások mellett két heveny alkoholmérgezést is bejegyzett Markh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ló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fiatalember végigosont a folyosón. A leány ajtaja előtt nem állt rendő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segíteni akart a főfelügyelő?. . Kipogtatott. Azután lenyom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incset, és belép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, a leány megszokott helyén, a karosszékben egy árnyat lá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..: -suttogta bizonyta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tt -felelte egy nyugodt hang. Elder,ült a karosszékben. - Hol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helyen. Miután tudtam, hogy meg akarod szöktetni, biztons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eket tettem. Maudot szigorúan őrzi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d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öregem, itt az igazság küzd a bűnnel. És az igazságnak, a maga r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n, a lovagiasság összes szabályai szerint győzni kell. Ebben hiszek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k, és nem alkusiom. A leányt tisztázni kell. Ha megszökteted, evv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 malmára hajtod a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 sikerül tisztázni? - Akkor... akkor... - Akkor tönkretett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, Félix. Sok esélyünk van. Azután keresem a szőnyeget.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zsát ,nehéz megsemmisíteni, és a személyzetet talán mégsem avatják 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tni nem lehet... Ha a szőnyeg előkerül, akkor nyertünk!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szőnyegről beszélsz? - Egy rozsdaszínű perzs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amikor és fürödtem... Wo!fgang a l02-esbe vitette. - Mit mondasz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omlott falú szobába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, ha ezt előbb tudom... Miért nem szóltál... Gyerünk! -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ilyen izgatottnak Eldert. Siet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vizes, dohos szobában ott volt a szőnyeg. Elder letérdelt, az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szinte hanyatt esett meglepetésében. A főfelügyelő végigfeküdt, és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őnyeg- hez szorítva szaglás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suttogta azután. - Jól sejtettem... - És lázasan csill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. - Nem kell menekülni, öregem. Most már biztos minderi! Gyere, csavar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a szőnyeget.; . Ebben a pillanatban kialudt a villa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kiáltötta Elder, de későn. Félixet valaki, aki a nyitott 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pódzott, fejbe ütötte, hogy elájult: Elder háromszor tüzelt. Löv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en visszhangzottak. De nem a támadóra lőtt, hanem a leveg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szőnyegből egy lobbanással nagy láng csapott fel. Étherbombát dob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perzsára, de máris kisurrant, és Elder, aki megbotlott Félix test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 el a menekülőt. Félixet magával vonszolta, és roha,nt... De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t jelre, minden fordulónál kézilámpák csillantak fel. Rendőrök si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 méghatározott helyekre. Elder négy-öt fokonként ugrált le a vaslépcs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ekülő minden emeletnél egy lámpát látott felvillanni... Mögö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... előtte az emeletenként kijelölt rendőrtisztek... Megtorp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tíz Iépcsőt ugorva, rávetett magát. Elkapta a torkát. Egymásra zu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mpát! -ordította tele torokból. -Most megyvagy, gazember, vége a játé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rezignált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nagy igazság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lanycentráléhoz állított posztot leütö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apcsoló egy csomó kékes szikrát fröcskölve lehanyatlott és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néhány másodpercnyi szünet után három lövés dörrent. Aki le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t, máris elsuhant, fel a félemeletre, gyorsan egy szobá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akültan lépett hátra. Lámpafény csapott a szeme közé, és rendőr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 szege- ződő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kel, Wolfgang! -kiáltotta Sedlintz. - De nagyon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Wolfgang magához térhetett a meglepetésből, már bilincs volt raj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szították a saját szobájába. Egy perc múlva hozták a megbilinc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odálatos Nalayát", vérző orra. A kapitány rendet csinált az emeleten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menjen a szobájába -harsogta a kapitány. -Nincs semmi baj!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ni! Erre többen is elájultak. Egy rendőrtiszt rohanva jött: - Ég a szá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 falán beverték a tűzjelző üveg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felharsantak a tüzoltótrornbiták, megérkezett a tűzőrség. - 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Hotel! Az emeleti ablakból kicsapó tűz messze világ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csak egy csoport tűzoltó jött át a vesztegzáron, mert aki belép, a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het vissza. Szerencsére a jelentéktelen tüzet sikerült.ennek a csopor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tani, és a hallba összeterelt vendégek ismét a szobáikba meh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er elsősorban nem a foglyokkal törődött, miután látta; hogy Félix ki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bolyogva, de a saját Iábán jött Markheittel. A rendőrtiszteket hallgatt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a főfelügyelő megbeszélte velük, högy ha ismét elsötéte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egy megjelölt helyre siessenek, és ne mozduljanak onnan, bárm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. Az emeleti lépcsőhá- zakhoz és néhány szobához osztotta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Fergu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jelentkezett. Homlokáról csorgott a vér, és fél arcán véraláfu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t. 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álltam... a földszinti... feljáróhoz... ahogy mondta... Valaki j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tam... fejbe üt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nekülhet ki! Átkutatjuk a házat! - kiáltotta Elder. - Egy ember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i, vörös kockás pizsamában...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gyorsan a. mosókonyhába ment. Sötét volt: Ő sejtette, hogy merre menek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ő. - Dzsil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, sahib... -kigyúlt a villany. A hindu leány remegve állt előt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álóruhás embert keresek. . Dzsilda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engedted, mondd meg. Akkor nem lesz bajod. Különben elvesz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ent le, u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ézett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m az arcát... kendővel bekötötte... - Jól van, Dzsil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ácsos fedél már könyen járt. Harmadszor emelték ki az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 lesietett a vaslépcsőn, és futott. Macskányi rőt patkányok rebbentek 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- l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, ahogy megállt hallgatódzni, mintha távoli !épések kopog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jjhegyen futott, teljes erőbő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förduló után meglátta a menekülőt. Pizsamában volt. A fejét briga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ra átkötötte egy kendő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fordult, észreveszi az üldözőt. Fu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ő fordulónál Félix minden elővigyázatosság nélkül kanyar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űk, boltozatos csatornában dobhártyarepesztő visszhanggal dördü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... Valami megfiiti a fiatalembert, hogy le kell ülnie, a fal melle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lesz minden... ...A bekötött arcú pizsamás rohan tovább. Már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utat tett meg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martz. A legközelebbi vaslépcsőn felsiet... Hosszas erőlködés után si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ás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falton áll. Lihegve körül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és tűzoltók fogják körül hirtelen... Gyorsan felkapja a revolver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rd lecsap lapjával a kezére, es kiejti a fegyver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Ez túl egyszerű lenne - mondja Elder, előlépve a csoport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akítja a kendőt a pizsamás fejér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ülállók elszörnyedve lépnek hátra. A fogoly arcát csúf, vörös sebh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ják. - Haynheer, professzor Decker: letartóztatom. Egy karperec katt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XLV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llan sérült meg. nem ért tüdőt a golyó. Azt mondja Markhei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 jobban legyengíti, mint a sebe... Igyon tej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... először igyon tejet. Azután beszélg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beszélgettek. Alighogy lenyelte az utolszó kortyot, ismét elaludt. Ké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olt már, amikor felébredt. Maud ott ült mellette. Félix friss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nek érezte magát, és kinyúlt a leány keze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id... tudni akarom; mi van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nne? Fogoly vagyok... - Eld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mondta a leány -, maga. Elder szerint cseberből vederbe kerülte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föléje hajolt -, mert szerinte maga nem boesát szabadon... Igaz? ..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rebbentek szét, amikor a főfelügyelő belépett. Elder megszorította Fé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keményebben, mint más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mént telefonáltam az apádnak. Nem említettem, hogy megsebesül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etted. Képzelem, a drága öreg, milyen ideges lehetett, amikor 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űz van. Elder ugyanis már értesítette, hogy itt vagyok -fordult Maud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óndta rrrér Borckman kisasszony a bünügy epilógus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ix csak most ébredt fel. - Ezután úgy érzem, hogy ez a maga köteles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ok minden van, amit magám sem é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k. A szobapincér teát szerví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hogy is volt?... -kezdte Elder. -Ne piszmogjon, Ferdiná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, hogy hallgatódzék -jegyezte meg Félix. - Kap tőlem egy ny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t és két látcsövet, csak menjen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ér elképedt, és remegő kezében megrezdültek a poharak. - De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torkerékpárról szó sem lehet. Mars! Ferdinánd sitve és halványa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cker tanár nagyvonalú gyonosztevő -kezdte Elder. - Mi?... -álmél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zt sem tudod? Decker volt a fantom, a zsaroló, a gonosztevő, ő hi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agáról, hogy Borck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úgy éreztem, hogy meg kell őrülni, amikor ez bizonyossá vál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pedig már az első napon sejtettem. Az ügy ősi, oroszországi hátt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m is titok volt, amíg Decker nem mondta el. A professzor Moszkv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diákoskodott Borckman kisasszony anyjával. Szerelmes is volt a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kába. De megjelent Sergius herceg, aki a vásárolt okmányok alap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 nevet használta. Megszerették egymást a leánnyal. És háza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ttek. A hiú Decker kutatott Borckmen után. Gyűlölte a férfit. Megtud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 vásárolt név. De azt nem sejtette, hogy Sergius herceg van mög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 múlva azonban véletlenül tudomására jutott, hogy az a bizonyos Borckm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nevét a herceg használta, rablógyilkos. Gyűlölte, és szenvedély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 az évek folyamán. Feljelentette Borckmant, illetve Sergiu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utatta, hogy a kis család Acsinszkban lakik.. A Borckman elleni feljel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természetesen Sergius herceget fogták volna el. De egy jóindulat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prefektus keresztülhúzta Decker számítását. Egérutat adott Borckman Se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usnak. Sergiust Sanghajban felismerték,' és kénytelen volt elszakad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rckman" csa- ládtól, ismét herceg lett. Decker szemmel tartotta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t, titokban, hogy őt ne lássák. Amikor Sanghajban ott állt az elha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két gyerekkel, egy véletlen találkozást inszcenálva megjel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nony előtt mint a régi kolléga. Decker mint egy mentőangyal, felkar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t. Elvitte őket Jávába és igvekezett nagylelkűnek mutatkozni. Tő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mennyire csalódott. Az asszony hálás volt a jóságáért, d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sem feledte el Sergius herceget. Azonban annyira hitt 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ában, hogy a titkot elmondta neki: a férje nem Borckman, hanem Serg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. Az orvos, mert akkor még nem volt tanár, az elérhetetlen cél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álisabbat talált. Párizsba utazott néhány hétre és elkezdte a herc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rolni. Minha az "igazi" Borckman lenne. A zsarot pénzből rendezte be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óriumát Jáván, a zsarolt pénzből nagylelkű volt a "Borckman" család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kezdte nagystílű kétlaki életét. A komoly tanár, ha néhány hé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ott, Tahitiben vagy Hawaiiban nagy lábon élt, villája, jachtja, barátj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tőzsdétől a roulettig minden játékban részt vett, azután ismét vissza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vába, és mint komoly tudós, valóban érétkes munkát végzett. Vég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ánoxiddal elérte a legpagyobb eredményt: ötszázezer hollandi forin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te az ál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tőzsdeveszteségek, a pazarló kétlaki élet már a véggel fenyeg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z ötszázezerrel éppen hogy elsimítottá a bajt. És most újabb ötszázez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.. Túdott egy államot, amely már szívesen fizetétt volna ötszázezr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ánoxid egyedárusítását kiüsse a hollandok kezéből. De a nagy nevű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ját kellett volna feláldozni, ha ellopja a saját találmányát..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ett meg a terv: zsarölás útján kényszeríti a titkárnőjét, Maudo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ja a banánoxidra vonatkozó feljegyzéseket és szökjön. A szökésben lé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tit- kárnő gyanún felül helyezi a tanárt, kétségtelenné teszi a bű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t. A többi már itt történt. Borckman kisasszony kénytelen volt elv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gyzetet. Azt hitte, hogy gazdáját káTosítja meg Boi'ckman javár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a kettő ugyanaz a személy. Borckman utasítására ide jött a Gra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e, és repülőgép állt készen, hogy továbbszökjön. Decker egy kongressz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ügyével a közelben sem volt a lopás,idején. lnkognitóban, borotvált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tt, egy olcsó földszintes szobában húzta meg magát, és éjszaka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te volna mint "Borckman" a füzetet, úgy, hogy Maud ne lássa őt szem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üszöbről vitte volan el - mondta Féli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re; a dráma itt tragikomédiába csapott át. - Két szélhámos: Wolfg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imborája, egy törzsfőnök, a Csodálatosan Pimasz Nalaya, tíz év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azudoztak egy fürdőhelyre valót Kis-Lagondáról. A bennszülött uralkod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fgang biztosították a vendég- lőüzemek bérletét a saját számukra, l0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tartamra: A l0 év most lejárt. Jövőre a bank saját kezelésbe vesz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eket. A két szélhámos alaposan ki akarta használni az utolsó alkalmat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z ötlet: három héttel meghosszabbítani az idényt, amikor már egy vend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enne. Ez nyolcvan lakónál több mint százezer pengő forgalmat jele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hogy tisztán elrabolták volna. De hogyan hosszabbítsák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nyt? Vesztegzárral. Az pontosan három hétig tart. Nalaya ismert egy növ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get, emelyik jellegzetes bubópes- tistüneteket idéz elő, de külön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öz halálos komplikációt. Kiválasztottak egy jelen- téktele lakót, egy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hogy kissé megmégezzék a jó ügy érdekében. Decker tanár e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ognitója megtévesztette őket. Csak a szobapincért kellett beavatn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kávéjába tegye a mérget. Ez az ember ötven forintott kap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nyesség már sok bűnöző vesztét okozta. Most is így volt. A pincér bevi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mek a mérgezett kávét. Reggelre a tanár rosszul lett. Jött Ranke dokt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ke doktor kapzsi, incorrekt ember. Csak ránézett a tanárra, és két kérs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fel: már tudta, hogy pestis. Azután már csak a szokványos szért nyú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messziről, a Palmira olajat, hogy a beteg bedörzsölje a testét. Akkor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nár" tudta, hogy mi baja. A fojtó szagú olaj csillapítja a pestises feké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égését. Miközben az olajat felkente, nyílt kérdéssel fordult a küszöb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orvos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olléga. Én Decker tanár vagyok inkognitóban. Tudnom kell az igaz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bópestisem va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gen. Tipikus eset, méltóságos uram", felelte nyíltan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bópestisből l0 000 közül egy ha meggyógyul, az is szánalmas roncs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szabadon ereszti a csapdájában vergődő áldozatokat. Megk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ke doktort, hogy likvidálja az ügyet. Menjen fel a 88-as szobába. (Maud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lakott akkor, csak másnap cserélt Lindnerre&gt;-.) Közölje Borck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nyal, hogy visszaviheti az értékes jegyzetet és nyugodtan élhet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orckman. Ranke nyomban tudta, hogy nagy lehetőség kínálkozik.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jelent a banánoxid! Nem jelentétte nyomban a pestises esetet, és találko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 Maudtól éjszakára. Akkor másztál te be az ablakon, pizsa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tudom, hogy hol járt - mondta Félix, és megfogta Maud másik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nke úgy ment a találkozóra, mintha tudna az ügyrő!, és ügyesen ki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t Maudból. Azután megzsarolta, és követelte a füzetet. Másnapig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t. Reggel Wolfgang és a bennszülött megtudták Rankétől, hogy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os "kereskedelmi utazó". De megtudta a bűnös szobapincér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gytiglani fegyház kockázatát vállalta... 50 forintért! Mialatt az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n bejelentette az esetet, ez a pincér bement'a beteghez. Deckeme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volt a táz és bénulási tünetek nélküli bubópestis. A pincér, hogy ment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őrét, őszintén elmondott mindent a betegnek a mérgezésről: Decker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 a helyzettel. A pincérnek pénzt adott, hogy hallgasson továb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Alig várta, hogy Ranke visszatérjeri. Közben azonban megérkezett a rendő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ság, és vesztegzárat rendeltek el. Ajighogy Markheit ismét kilép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szoba küszöbéről, Decker felosont az emeletre. Ranke doktor ezala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-asba sietett, de már Lindnert találta ott, aki szobát cserélt Mau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t kért az énekestől, hogy telefonálhasson. Lindner elmen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a hallba hívtak a rendőrök. Ranke épp felvette a kagylót, hogy Mau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, amikor jött a beteg. Szóváltás támadt; és dulakodták. Ez lá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letépett nyakkendőjén, leszakított ingén. Ranke a megmérgezett bet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a földre teperte, de mielőtt kiléphetett volne a szobából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on fekvő színpadi tőrrel Decker ledöfte az orvost. Ezután egy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ériás állapotban élő ember lépett a:színre. Signora Relli Lind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ól kivitte a halottat. Maud azt hitte, hogy a herceg ölte me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jtette a tőrt. Félix átosont a furcsa zajra, és mert azt hi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ba keveredne, viszasetett a rejtekére, de elveszítette egy pizsamagomb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mellett. Mindez erősen hátráltatta a nyomozást. Én azonban szere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re találtam egy jelentős nyomot. Egész enyhén, de mégis konstatálhatóan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szag érződött a tetemén. Deckerről tapadt rá egy kevés. Így indultam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 nyomon. A dulakodás meglátszott a tetemen, de a szobán nem!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nyom is kevés volt a sebhez képest. Így jöttem a feltevésre, hogy a szőny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dulakodta, amelyre vér folyt, eltűnt! Ezen a szőnyegen meg kell érző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lmira olaj szagának is. Azonban Decker is gondolt erre. Wolfgang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a hatalmában voltak. Ha Deckert elfogják, és kiderül a mérgezé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ított pestis, az szömyű büntetést jelent számukra. A tanár a két hur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ult embert jól kihasználta, rabszolgái lettek. Wolfgang eltün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et. Nalaya vitte a leveleket. Wolfgang egyszer le is ütött eng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. Az ápolónő mélyen aludt, ai orvos csak nappal volt nála,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r szimulált. De sikerült a betegszobából egy zsebtükröt szerezni;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lenyomatával, és ez egyezett a centrálé kapcsolójáról vett lenyomatt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elsötétítésre alaposan felkészűltünk. Ferguson utasításom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zobát elzáró lépcsőhöz sietett. Decker nem tudott visszajutni, és szök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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fogtáto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sztegzárat, még mielőtt a tűz támadt, Markheit már megszűn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, mert Wolfgang vallomása alapján kiderült, hogy nincs igazi pest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n. Én utánad siettem, mert figyeltekel, hiszen felelősséget válla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. Dzsilda az első fenyegetésre vallott. A tűzöltóautót megrak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kal. Végigfutottunk a csatorna felett, minden kijáratot három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t. Az utolsó előtti nyílásnál velünk egyszerre érkezett a rác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ker, és elfog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illiersné? -kérdezte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letlenül egy teljesen különálló bűntény is lejátszódott a száaló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ékeny asszony megfenyegette a dzsigolót. "Dobby and Arny" néven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tak valamikor. Dobby most egy másik nőt akart kifosztani, és el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nét az útjából, amikor ez veszélyessé vált. A gazember elle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tunk a körözést. Valamennyi vádlott beismerésben van. Decket kér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ckman-ügyet ne vegyem jegyzőkönyvbe. Ezt meg is tettem neki... nagy'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-suttogta Ma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der! Nagy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n vagyok nagy, hanem az igazság -felelte a főfelügy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XLV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a népvándorlás a hajóra a Grand Hotelből. Petrovan bárónő és Jör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 együtt utaznak a jávai helgyek közé. Lindman és signora Rel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szországba készülnek, ahol házasságot kötnek... Hcker mint Bru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titkára a sanghaji repülőgépre foglalt két he!yet. Makkegészséges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k kiürülnek, a személyzet ottfeledett holmik után kutat, Odette Defleu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k egy szanatóriumba szállítják, és zuhog az es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tel üvegportélája altt egy verk!i sí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orie egy éjszaka alatt megöregedett... Dobby eltűnt... Az ékszerek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het- ne... hiszen van alibije... signora Relli vendége volt. De mit m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urnak az ékszerekrő?... Nem lehet így hazamenni... Hát hová...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tást vet a üvegzöld, barátságtalan víz felé... Nagy madarak szál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 ég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nincs m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- Egy szolga állítja meg a vesztibülben. - Ezt fenn méltóz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eni, a szobában. - És átnyújtja... Az ékszerkazett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orie kinyitja... A hajába nyúl..,. Itt van... mind... mind... Megőrül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 - kérdezi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olga. A sors szolgája. Még ez egyszer, asszonyom... De utoljára... Ú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?... Becsülje a féjét, és örüljön a gyermekének... Au revoir... A s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ja elűnik. Elderhez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erencse, öregem -mondja -, hogy megtaláltad Maud szobájá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szereket. Én elfeledkeztem róluk, pedig talán az életét mentette meg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- mondja Elder -, Segius herceg és Maud már két órája édesap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i. Remélem, most nem fogsz az esküvő elől pizsamában elmenek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ószínű. Elindulnak, de Félix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.. A tőr, amit elhajítottam, hogy került elő? - A kapitány csizm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Hol?... Ki tette 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! Nem akartam, hogy letartóztassa Vangoldot. Ezért, miután megtalá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rt a kertben betettem a jó öreg kapitány csizmájába. Csak ne tudja meg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zet a banánoxidd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illetékes kezekben van. Megtaláltam az irodában, az inaskabát b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n, ahogy mond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letagadtad elő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! Mert különben Deckernek adták volna...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ormányzó villájában egy csapat boldog ember ült az asztal körül. Az e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, de ki bánja? A kormányzó örül a fiának, Elder ai előléptetésnek és Féli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ek, mert a leány kezét fogja állandóan, a terítő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sághí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Különös dráma játszódott le a szingapúri Alkazar mulatóban. Egy félté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snő lelőtte Erich Kramartzot, aki Dobby néven mint táncos art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elt a mulató műsorán. Erich Kramartz á helyszínen megha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ire a dráma utolsó jeletére lehullott egy halotti lepel függön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-Lagodát már állandóan a vastag, rossz szagú, fülledt köd ölelte á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pár, nászútja során, Hawaiiba érkez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51:00Z</dcterms:created>
  <dc:creator>Wendri</dc:creator>
  <dc:description/>
  <dc:language>en-US</dc:language>
  <cp:lastModifiedBy>Wendri</cp:lastModifiedBy>
  <dcterms:modified xsi:type="dcterms:W3CDTF">2006-11-14T01:51:00Z</dcterms:modified>
  <cp:revision>2</cp:revision>
  <dc:subject/>
  <dc:title>            Rejtô Jenô: Vesztegzár a Grand Hotelben - Werner Zsolt</dc:title>
</cp:coreProperties>
</file>