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Rejtô Jenô: Vanek úr Párizsban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jtô Jenô: Vanek úr Párizsban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Vanek úr Páriz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Első r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1. 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Királynője az asztalnál ült, és borotválkozott. De szokott káromkodn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ázni is, ami királynőknél igazán ritkasá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áromkodásra feltétlenül okot szolgáltatott a zsilettje. Ugyanis ez az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 a világon, amely akkor veszélyes igazán, amikor elkopott az é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roncsolja, töri a bőrt, mindössze a szőr iránt nyilvánít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mé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után bizonyára minden olvasó előtt kétségtelen, hogy Sába Királyn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. Hogyan lehet egy királynő férf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uk, ha úgy hívják, hogy Sába István, és a Sába név eszébe jutt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olódó ismerőseinek a róla elnevezett királyn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az ókori hölgyről még La Grenelle erődjében is hall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ának nem kellett .volna a csúfolódást tűrnie, mert mindenki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valy Marokkóban megverte a kantinost, akit előtte még soha senki nem tu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ni, csak az Úristen, mert a fél szemére hályogossá t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ba tehát alaposan rácáfolt a csúfnevére. Azonban kerülte a kötekedés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ynév miatt nem mászott bajtársai képéré. Valaha Sába István a kecskemé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társulattól érkezett egyenesen Brestbe, anélkül, hogy a "Vízkereszt" cí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ást lemondta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ész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 csontú; mély hangú, jó kiállású fiatal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 nagy jövőt jósoltak neki a pályáján. És most itt ül az idegenlég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helyőrségében, a legénységi hálóterem hosszú asztala mellet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án bórotválkoznak. Reggel bizottság érkezett Marokkóból Collidon kapit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zetésével, hogy vizsgálatot tartson a tragikusan elhunyt Bradieux nev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gény ügyében. Ezért borotválkozott Sába. Ő is tanú, és még hár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nagy ör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is micsoda újmódi dolgok - mondja az egyik őrvezető a másiknak. -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ilyen'Bradieux kölyök meghal ebben az istenverte garnizo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nek lesz annyi esze -felelte elég hangosan a másik altiszt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ártja be az őrmesterét. Közlegény sose jártassa a száját felettesére.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jba keveri az altisztet, annak nem kell egy évig várnia itt a légiób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nehéz szolgálatot sózzana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jó hangosan mondták, nehogy a borotválkozó tanúk figyelmét elkerül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Sába csak húzogatta a régi pengét, és torzképekkel igyekazett megfelel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állapotba rögzíteni az arcbő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ül a közelben Mánuel is. Ő nem tanú. Inkább áldozat. Öreg spanyol az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finom. Szinte régi festménynek tűnik, az előkelő, hosszú kes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cskeszakállal, kétfelé hegyesedő bajusszal. A szenvedés a Szaharában, a lég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szolgálata mintha csak fokozták volna külsejének főúri finom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fántcsontszínű magas homloka, beesett halántéka, de még az is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ték gyöngyözik az arcán, ha fáradtan lehunyja - a lovagkorral kihalt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urakra emlékeztetet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on szerette ezt a kölyöknyi Bradieuxt, aki meghalt. Most ugráló lép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nak a folyosó kőkockáin! A Pojá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is ledobban az illető, pontosan a lábhegyére; mint valami hír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ett-táncosnő, ha befejezi a szó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t mondja: "Hopp!"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ő pillanatban, fütyölve és dzsiggelve eldobja magáról a derékszíj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pkát, és egy ugrással követi a holmikat!... Máris az ágyán v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bbónyát gombolja. Közben csak úgy hasít a fütyülés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ké vidám, táncol és ugrál. Ez a Pojá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is díszruhába öltözik, mivel szintén tanúkihallgatásra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akíthatatlanjókedvével ő tartja a lelket itt az embeekben, mert idő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át nevet, hogy belerezdül valamennyi ablaküv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is vele nevetnek. Mintha kis szellő fújna a sivatag felől, élénk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ppent a Pojáccal a fülledt helyiségbe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odpercek, alatt öltözik! Feldöbja a sapkát, és elkapja fejjel, magára sze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íszruhát, és villámgyors, roppant ugrássa) máris Sába mellé ül. Ezz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cel. Voltaképpen Manuel egészítette ki hármassá Sába és a Pojác barát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ő nemzetiségű, természetű és korú emberek barátkoznak itt ös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La Grenelle helyőrségben; a Szahara fészkes közepén. A Pojác orosz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orcsev lvánnak hívták. Manuel spanyol, és Sába, a Királynő, magya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de hallgass - súgta Manuelnek a Pojác -, szedd össze magad egy kics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rövidesen szükséged lesz minden erődre, öreg Manuel. És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 lovag mutassa meg a légiónak, hogy nem könnyű kibabrálni ve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el... Mi közöm a légióhoz? Bradieux-t nem adja vissza senki! Sáb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ével az ajtó felé 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dik! Egy őrvezető megáll az ajtóban,'és nagyot rikka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 Kihallgatásra! Sába! Previente! Maturek! Gorcsev! Utánam! A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 elindult az őrvezető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másik altiszt egykedvűen ott állt az aj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re is - mondta az egyik káplár a másiknak - semmi sem történt. Nem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, hogy valaki Afrikában hőgutát k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csak aszondom -válaszolta a másik -, hogy aki itt Afrikában bemárt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ét, hát az megütheti a bo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. most érkezett díszruhában a vizsgálat főszereplője. Borodin őrmester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altiszt, némán tisztelgett, az őrmster visszaköszönt és tovább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ú, visszhangzó kongásokkal elnyelte lépteit a hosszú folyos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Bizottság! A kapitány, aki időnként egy láncról függő aranyceruz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ik, és két-két alacsonyabb rangú tiszt ül mellette. Előttük zöld asz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tében szuronyos őr. ' Az asztal előtt egy sorban, feszesen áll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iente, Maturek, Sábaés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oldalt, külön Borodin őrmester. A zöld asztal oldala mel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ruhájában, mereven, sápadt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dl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hőség! Mindenki siet. A kapitány egymásra dobál néhány iratot, egyik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gat, végül száraz hangon odaszól a felsorakozott legények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i Bradieux-vel együtt voltatok a zárkában, amikor meghalt! Kihallgat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teket, mert az a gyanú, hogy ez a közlegény szabálytalanság áldozata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ien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! - Lépj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banás. . - Mondott neked valamit Bradieux a halála előtt, ami az ü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vizsgálása szempontjából fontos l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nagyon... társalgott az... halódás közen... -felelte habozva Previent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ha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- vállat vont. - Panaszkodott, hogy görcse van, azután hátracs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it, meg hörgött és... így törté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rácsapott az asztal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ágosan beszélj! Tudod, hogy miért volt rosszul? Igen vagy nem!? -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ssam én?... Délután behozták... és este már...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.. no jó. Gyerünk tovább. Maturek. Gyere csak égészen ide elé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d, amit a bajtásad mondot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e is ezt tapasztaltad?... Ne gondolkozz, te bitang, mert kiköttetle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az is volt, hogy a Kir... a Sába kopogott, és bejött Gorcsev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ségről... és... - Sába! Hallottad az előző vallomásokat és megértetted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azat vallottak eddi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kapitány úr. Amit ezek vallöttak; az az első szótól az utolsó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gság. - Szerinted mi történt Bradieux-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rodin őrmester eljárása okozta Bradieux halálát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szeme lassan összefonódott, és a hangja kemény suttogással cs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eviente és Maturek közlegényeket fegyelmi úton szigorúan mebüntetni. 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- test kérek. Sába! Szerinted miért lett rosszul Bradieux?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üntetése miatt. Sergeant Borodin parancsára negyvenötször körülfuto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 udvarát, esősévszakszerű, teljes menetfelszerelésben! Mora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ismét összehúzta egyik szemét. A többi tiszt is hüledezve 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ői díszruhában halotthalvánnyá vált Borod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as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dieux a futás után hozzánk került a zárkába, és nyomban láts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szúeása van. Eleinte saját vízadagjainkkal mostuk, Maturek, Prev.ient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. Később az ~őrségnek zörgettem, mert Bradieux önkívületben énekelt, és láz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os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benézett, majd elment, és visszatért azzal, hogy Borodin őrmester ú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adott utasítást a beteg Bradieux-re né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állítod -kérdezte halkan a kapitány -, hogy az őrméster eljárása ok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ieux közlegény halál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mert ez az igazság! - Jól van, fiam:.. Gorcsev! A Pojác kilépe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d is Borodin őrmester idézte elő Bradieux halálát? -kérd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- Nahát...! - Csodálkozva körülnézett. - Dehogy kérem! Szó s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! - Nem tudsz arról, hogy Bradieux körbefutott az udvar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nem. Azonban éppen Borodin őrmester volt az, aki váltig in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- odjék az ilyen gyerekes futkosástól a rekkenő hőségben. - Vigyáz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, amit monda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apitány úr .- szólt mentegetőző mosollyal -, én így láttam. Az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az, hogy amikor kopogtattak értem, én is láttam, hogy Bradieux-nak fénye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, de azt hittem azért, mert állandóan leIkésen felhevül, ha szer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ünkre gondol. Nálam is így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d! Ha itt egy szót elferdítesz, hát nagyon megütöd a bokáda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káplár meg ugyanezt mondja a bokámra, ha nem teszem... Így az embe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mi a helyes eljárás, ha félti a bo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megértette. Felugrott és csapkodta az aszt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erol hadnagy! Ezt a káplárt huszonnégy órán belül egy sivat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századhoz vezényelni!... Hallgasson! -rivallt most Borodin őrmester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szólásra jelerítkezve kilépett. -Majd idejében módja lesz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kezzék! Gorcsev! Beszélj komolyan, mert megjárod! Szóval, Sába vallom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tál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misan vallott, kérem. Én elmondtam neki később a továbbiakat, Borodi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tett felettesünk azt is megtiltotta, hogy vizet vigyek Bradieux-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eglátott a kUlaccsal. A kapitány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mester! Maga Oranban, a haditörvényszék előtt előadhatja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kezését. Mo$t csak arra feleljen: gyűlöli-e valamelyik tanú magá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! - mondta Borodin. - Sábát kurtavassal büntettem, mert kiállt a sor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eselt! A kapitány feltette a sapkáját, és hóna alá csapva az írása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állt Sába elé. Keményen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apták bünteté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geant Borodin azt mondta gyakorlatozás közben a szakasznak, hogy ostob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- gyunk, és még az apáink közt sem volt olyan katona, mint amilyen ő.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ttem az őrmester úrnak, hogy az én apámnál különb katona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felkap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.. És mit tett a te apád, ami szerinted felülmúlhatatlan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mény? - Eles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kkent, kissé ünnepélyes csend letf.. - Ca va -bólintotttűnődv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teljesítmény nem ritka, de csakugyan felülmúlhatatlan: És kezet ny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befejeződött a vizsgá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rodintól később a haditörvényszék megvont két rangfokozatot. A káplá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üntetőtáborba vitték, és a bizottság rendületlenül folytatta az útját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merre a bizottság útja vezetett, mindenfelé sokan elszök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ald, az angol veterán, aki tizedik évét szolgálja a légió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éről alaposan tájékozott, arról mesélt a kantinban, hogy mit akar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ettin őrmester, aki Borodin helyett jött Gorcsevvel, Sábával sőt Manuell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azért, mert ez a barátju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majd értitek ti ezt mindjárt - szól Donald, és előrekönytiköl pipázva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az a kérdés, hogy van-e köztetek olyan, ki már megverte a feleségét? So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ár az öcsém feleségét is megvertem -mondta a kantinos szerénye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volt hetvenkedő természetű. Donald megszámolta ők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, kettő, három, négy, öt... te meg kettőt számítsz a sógornőddel, az h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 vörös bort fizettek, mert az okai vagytok mindennek, ami Gorcsev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ellel meg a Királynővel történik. -A felháborodás vihara zúdult Donal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a kantinos rész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órakozásból verem én a nőket, hogy fizessek érte! -kiáltotta ide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, hát nem! - mondta Donald, és vállat vonva állta a vih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is a megbélyegzett egyenek fizettek. Rajtuk ne maradjon ez a csúfság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ősz harcos előbb ivott, azután kétfelé törölte a bajuszát, végül lenyomko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ájában a lazán parázsló dohányt, azután komótosan kezd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a folytonos vizsgálat, meg inspiciálás, ami itt van mostaná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ek miatt, amint hallottátok még a sivatagiaknál is, nem egyéb mint a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mány, hogy te elvered olykor az asszonyt, pedig szeret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 szeretem - mondta a kantinos. - És mégis elve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 elverem - bólogatott őszinte részvé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hát, ez az eset mostan Afrikában a tiszt meg az altiszt között... A ménk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jon ebbe a szódásüvegbe... Tehát egyszóval... Egészségetekre! 1tten arr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 szó, hogy az altisztek, az idegenlégió fennállása óta, a legfonto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Afrikában. No, de mér? Mert az volt a szokásban, még akkor is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idekerültem, hogy tisztnek csak büntetésből vezényeltek katonát a sivata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hadnagyokat, ha női botrányuk volt, sok adósságuk, ittak meg más effél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ak. Akkor áthelyezték sőket Afrikába. Itten boldogan adták á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ukat az altisztnek. A légiós őrmester elsőrendű katona! Mindenhez 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molástól a beduinok elleni harcokig... Nohát! Így lett az egész világ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onárius őrmester valóságos fogalom. Vele kellett jóban lenni, ha Afri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akartál. No... azután jöttek ezek a modern idők, a rádió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éssel, meg hogy nem lehet ütni a legionáiust, szóval: Edison megtet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áét!... Itt is egyszerre divatja lett, hogy mennél nehezebb a szolgál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ál jobb tiszt kell hozzá. 1de a légióba nem fiatal, párizsi hadnagyocsk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k táskagramofonnal meg alkoholizmussal, hanem olyanfajták, hogy túlt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bennszülött nyelven, stratégiában és szervezésben az attisz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ban meg is értik egymást a legionárius tiszt meg altiszt! Csak ez: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hagyomány" van közöttük elmérgesedve. A régi időket fenntartó legionár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, aki korlátlan úr a legénységen és az alárendelt légiós altiszte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eg a mai tisztnek nem te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lhallgatott, és elgondolkozva markába verte a pipáját. - Hát aztán?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rdezi a kantin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aztán... Ez olyan, mint amikor te elmész bevásárolni, de előz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ózol a feleségednek, .ő azután mérgibén összetör egy tány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lehet! De ha egyszer meglátom... Tudomisten, Megemlegeti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isztára dettó eset. Mert a tiszt elviszi Borodint. De helyette jön Piperti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marad a többi altiszt, és összetörik azt, aki bemártotta az őrmest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 a Szahara másik végibe, oda is követi a hír: "Árulkodott a légi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őrmesterére!" És már első napon hoszónnégy órás szolgálatot sózna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 haszna van az egésznek, ha a bizottság e!megy, és folytató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abráIás? - Hát, nézd! Te egyszer rajtakapod a feleségedet tányértörés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pofonütöd, nem használ. Ha másodszor is pofonütöd, akkor tán elun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, rYiegpóbálom - bólintott a kabinos. Hihetetlen, hogy mi fogy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yérba! :..Gorcsev és Sába bejöttek a kantinba. Nyakig sáros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eistállót tisztogatták. - Nesztek - mondta Donald halk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tte,üldögélőknek. - Ehol a törött tányé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zet Borodin ügyével indult el csodálatos útjára. Amikor elkezdő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abrálás, Borodinról nem esett sz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épphogy jön Pipertin, és természetesen szemlét tart. Kötelessége! Na,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eltűnik neki ez meg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ez a gomb? Négy nap salle de polic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m tudja, hogy munkaruhához is kell derékszíj? Háromheti kimenő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el- von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Öreg spanyol! Elejtette a gépfegyverállványát?! Ezért estig őrségen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i kútn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y tovább. Ki szólhat ellene? Csupa szabálytalanság a légióban.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 csak akkor látja, ha aka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híres kaland pontosan ama délutánnal kezdődött, amikor a Királyn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fejézte szolgá- latát az istállók tisztogatásával, azután Gorcsevve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öttek a kantinba. Piszkosan, elkeseredetten. Egyszóval komor hangul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 A legkegyetlenebb fájdalmat a sokféle nehéz szolgálat, vagy lesú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eken túl, az állandó postaelvonás oko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 érkezik Afrikába a La Grenelle erődbe! És két hete hever az irodába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zett nem kapja kézh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gondolkodol? -förmedt Gorcsev a barátjára, és odatelepedett: -Elszök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- ben megö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nem tehetem -felelte a Királynő. -Mit csináljak? Nem vagyok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nek. De te kíséreld meg. Végre is nekem nincs senkim, és mind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 csak van valakid. - No, feleség, gyerek meg ilyesmi -felelte könnyed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bbe a tréfába mégis belekomorodott az arca, és otthagyta Sábát. Késő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ment a gyakorlótérre, megkereste az ezredírnokot, szorosan mögéje áll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be súgta: - Öngyilkosság készül az erőd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. . Hallja, ha bolondozik velem... hát megjár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szt... Láttam magát éjjel a kantin mögött. Csakis az ablakból vagy a Holdb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phetett az útra. Ha szólók a kanCinosnak, ebéd után megöli magát. Mér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het rá. És ez jobb is. Aránylag gyorsabb és enyhébb halál, mert a kantin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röscsappal öl. Kínos. Leghelyesebb, ha főbelövi magát. Jobb üzlet. Mert e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öröscsap dolog!... -És búsan legyintett. -Még akkor is rossz erre gondolni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z áldo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... megmondja - hebegte - a kantinosnak, hogy 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itás. A postaelvonás nagyon dühít... Az is lehet, hogy a kantino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c- sírozóbárddal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a mosoda mögé, maga csirkefogó -sziszegte a tizedes -, hoz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it. De maga titokban tartja, hogy kiles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 mit, hogy ne kelljen sokszor fáradnia, hozza mindjárt a Királynő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el leveleit is. Ez esetben aludjon ebéd után a kantinos. No, fel a fejj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em! Képzelje mennyivel rosszabb a levélhordóna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t perc múlva nála volt mindhármuk postája! Gorcsev két levelet kapott, Manu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ába egyet-egyet. Először a magáét, azt bontotta fel, amit a húga írt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nevezte volna Pojácnak, amilyen komol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rága lv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ltöztem a BI. St. Honoré szornorú házába. Ahogy már a múlt hónap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eztem, szó sem lehet arról, hogy visszatérjek a nénihez Londonba. Csodál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gondnokod, Pz a Vanek úr, édeklődésedre nem írta meg a helyzetet.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e bérelem a szobát. Azt hiszem, Te eltúlzod a nizzai esetet, de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ok, és kívánságodra még Őelőtte is titkolom, hogy a húgod vagyok. Ned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loff néven élek Párizsban, és Vanek úr nern sejti, hogy valaha halot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nevet. Nem értem türelmetlenségedet; amiért Vanek úrtól nem kap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testtést. Vanek úrnak elhinnéd, hogy jól vagyok, és semmiben sincs hiány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is elhiheted! De Te, lván! Komolyan írjál nyomban, ha nélkülözöl! Tu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rendelkezhetsz most a pénzed felett. Nadjuska tegnap átutalt London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, és mellékelek kétszáz frankot. Vigyázz magadra, és kérlek nagyon,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j vele minden eszeveszettségbe őrülten, ahogy szoktad. Csak ezé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rt aggódom. Nagyon sokszor csókoll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da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, szegény Ned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Harloff néven él. Őmiatta! Ő kavarta fel Nizzában a szörnyű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te a másik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ír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mber kis híján sírba vitte a leveleiv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ó öreg Vanek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zzában talált rá, két éve, amikor még földönfutó volt Vanek úr! De ő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g lett, tehát Vanek urat örökre megtartotta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ára volt, de inkább úgy látszott, mintha ő volna a gazdája Gorcsev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egkívánta a feltétlen tiszteletet, és nem tűrt konfidenc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orcsev, ki tudja miért -sokan így voltak vele -, megadta ezt a tisztelet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ek úrnak, aki gazdájára olykor rápirított, de különben nem végzett sem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t. Ézt azonban méltóságteljesen és fennkötten t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nyárspolgár volt, és úgy érezte, hogy a társadalmat ez kötelezi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 Lássuk hát, hogy végre is ki ez a Vanek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légióban. Vél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üntették a becsületrenddel. Nem tehetett róla. - Életek, szerelmek és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ek sorsa intéződött úgy, hogy Vanek úrnak végzetesen döntő szerep j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ben az ügyekben. Neki azonban sejtelme sem volt erről. Ha elmeséli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, hát nem hisz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, mint a vaksors járt a polgári erényekbe vetett hitével, kevélyen, buzgó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délis vidámsággal és önte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csoda ez a Gorcsev, akinek több éve titkára, és most házmestere? A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. A rokonairól sem tud. Gyanús ember, az biztos. Korát, nemzetiség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ását nem is sejtette. A neve orosz, Párizsban született, viszon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pósával angolul beszél. Ki lát ebbe a zavarosban tisztán, kérdi 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, feleségével és gyermekével az apósánál lakott Nizzában. I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botrány- ba keveredett. Valami klubban. A lapok is megírták.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. Csak Vanek úr nem! Ki olvas manapság lapokat? "Nndegyik csak ugyan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írja" - mondta számtalanszo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né a gyerekkel és az apjával, váratlanul elutazik Svájcba. "Biz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umás az öreg" - vélte a titk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szédos ház kertészét jól ismerte. Ez, úgy estefelé azt mondta: -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 a maga gazd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Jó kiállású fiatalember. Az ő korában én is ilyen voltam.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, egy hét múlva ezt mondja neki: - Párizsba megyünk, öre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a nevem! -jelzi kevél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!gen, igen... Vanek úr!... Persze!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egy foghíjas, vén oroszlánjuk is. A szomszéd gyerekek átjártak hozz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ani. A főtt húst is alig bírta puszta ínye. Valami afrikai csődtömeg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 Gorcsev. Idomítója után nevezték el,  és ketrecén megmaradt mindvégi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eti tábl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Wendriner Alad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artista és ragad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ebb volt, mint Matuzsálem. Csak azért tartották zárva a ketrecé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 kölykök halálra ijesztgették, ha körötte ugrá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 a Bl. St. Honorén, egy ódon barokkvilágban búcsúzott Gorcsev Va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élkül, hogy ő maga egy napig is ott maradt volria. A holmiját lerakta itC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orlepte, levendulaszagú, régi szobában. ,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é a bútor? - kérdezte Vanek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nyém. Magánál lesznek a kulcsok. Tehát vigyázzon jól. - Ha rám bíz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miját, hát felelek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máris elhatározta, hogy megtudja, kié a ház, ismemie ke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t. Gorcsev Párizsba érkezése napján megírta Svájcba a családj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jelentkezik legionári- usnak. Azután fütyülve felnézett a párizsi ég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voltaképpen szülőege volt. Vanek úrra természetesen nem tarto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smi, hogy ő belép a légióba. Vanek úr legyen házmes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ű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úr! -szólt a titkárjához. -Én ma elutazom oroszlánvadászatra. - 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ez a há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alak megfelelőek ahhoz, hogy szép állatbőröket aggassak rájuk. Ö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. Vigyáz a bútorokra, és egy külön szobában lakik. Remélem, a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rangú titkár volt, olyan lesz házfelügyelőne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 csálódni ben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is azt hiszem -felelte szomorú előérzettel Gocsev. De Vanek úr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en, új megbízatásának é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na - vetette fel Vanek úr -, ha az egyes lakrészeket kiadná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csakis ötven éven felüli, magányos hölgyekről lehet sz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akarok most üzlettel foglalkozni. Mellesleg azonban csodálom, hogy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ett vonzalommal viseltetik ötven éven felüli, magányos hölgyek ir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Én azért ajánlottam ezt, mivel az érettebb korban erkölcsi garanci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óta tudom, hogy ön ötvenegy éves, azóta ilyen garaniában nem hisze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 Gorcsev. - Wendriner urat helyezze el a párizsi állatkertb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sson el néha az öreg oroszlán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csúzás közben Vanek úr figyelmeztette Gorcsevet, hogy a pénzt meg ke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csülni. Vasúti ismeretségekkel szemben óvatos legyen, és ha meghű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ágyba, aszpirint, teát és izzadni, izzad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jék - kérdezte Gorcsev, mivel Vanek úr kifelejtette műsorából 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ótanácsot -, ha megszomjazom egy állomáson, és lemennék arestibe sört i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va intem! -kiáltotta rémülten. -Ne szálljon le soha útközben a vonatról!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égis megtenné, akkor előbb számolja össze valamennyi bőröndjét, külön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állomáson észreveszi, hogy hiányzik valami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még valami hasinos jótanácsa?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legfontosabb: pénzt ne kérjen, és ne adjon! - Köszönöm - felelte Gorcsev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inden jót! És m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riadtan topogott, egy helyben forgolódva, majd utánaszólt; - Ha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dott pénz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Pénzt nem kerek, és nem adok!" Az ön szava szentírás előttem! És m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kiáltotta ijedten. -Jól tudja, hogy kivétel erősíti a szabály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látszólag csalódottan vísszajött, vállat vont, és átadott egy csom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, meg egy évre előre, havi lejárattal kitáltött csekk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ismerem, hogy igaza van, de így lehetséges, hogy szabályerősítés célj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úti ismeretséget kötök, vagy kidugom a kezemet, amikor izzadnom kelle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búcsúztak el. És Gorcsev beállt a légi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 mint történt ez, mi volt a régi ügye Nizzában, hogy került épp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verte La Grenelle erődbe, senki sem tudta, de nem is törődte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tt áll. egy lámpa mellett az udvaron, kezé`en a levéllel és a két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kal', elgondolk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zajt hall az udvar felől... Hát ez mi? Egy szaharián ugrik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ről. Gyorsküldön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mondták á Tuareg-földre a vesztegzárat! -kiáltja az őrmester felé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hogy nyomban viszi tovább a hírt, mert nem engedi a tevét elvezetni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ra van! Minden erőd hat embert kiküld járőrbe a rend fenntartás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etfelszerelésükön felül öt napi ivóvizet és élelmet kap mindeg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ián nyomban elvágtatott. Nagy izgalom.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ettin őrmester később azt mondja az őrvezetőnek, hogy ez a Donald .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atja a száját a kanti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a múlva sorakozót fújnak. Robin káplár tűnődve járkál a katonák elő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 csak úgy találomra válog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t ember Tuareg-földre indul, és ott marad további.parancsig, mert jár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No, mondjuk a Manuel is, azután hogy ne lógassák a fejüket útköz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 megy negyediknek Donald legionárius is, aki vidám beszélgető. Kettő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járt találunk. Öt napi élelemmel és ivóvízzel, menetkészen, egy órán 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nek az őrmesternél... Oszo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ndenki némán megy a dolgára. Donald nyugodtan mormol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már olyan mérgesek, hogy az öreg tányért is a földhöz vág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este van. Egykedvűen indul útnak a hat kato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künk? -súgja Ga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kjetek -súgta Sába.  -Én majd jelentkezem egyedül a paranccsal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mi is maradunk - feleli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kettő nem szól. Így mennek apró zörrenések ritmusára, egyen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vicsos, rögtönzött mű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re felkel a hold, addigra a sivatagba ér ez az emlékezetes őrjár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lyel e hat ember eltávozott La Grenelle erődj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árőr vezetésével az őrmester Gorcsevet bízta meg. Kapott egy részlé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a-térké- pet, amelyeri a legközelebbi oázis a La Grenelle erődtő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 járásnyira volt feltünt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 térképei a Szaharát illetően nem éppen megbízhatóak: Olykor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t elviszi az ördög. Felhőkarcolónyi porral belepi a homokvihar, de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nak elegen, akik menetelnek az oázis jeltelen sírja felé, olyanok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írásnak veszik a térképet. És bizonyos azonosság a sivatagi térkép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írás között csakugyan előfordulhat. Az oázisnak jelzett ponton, a rég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hított hely vár rájuk, ahonnan nem kell már tovább vonszolniuk maguka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nni lehet a szentírás térképének, és odaát a túlvilágon, békében megpihen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jánlom -szólt Gorcsev -, hogy élményeinkről készítsünk feljegyzés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 tíz év múlva kigyalogoltunk a Szaharából, a mű évén milliomosok les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barátaim között - monda Sába - író is akad. Ezért nem is olyan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a, amit mondasz. 1gy végre egy igazi, élethű leírás is megjelen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idd, öregem! Az emberek azt akarják olvasni, amit szívesen elképzel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szeretik, ha a valóság ellentmond ennek. A te barátaid Párizs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ban vagy egyebütt csak azt írhatják, hogy a Szahara tele van fel s alá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ladgáló porfátylakkal, és eme örökmozgó porfátylak alatt hal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oszlop, melyből időnként kipotyog néhány közlegény, akiket fekve hagy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, úgy hogy mire a menetoszlop a legközelebbi oázisba ér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egy emberből sem á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rhaság - vélte S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jó megállapítás - szólt az ősz Donald. - Az emberek olvasmányaik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ívesebben saját esztiket csodál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dágbe! i1anuel felbukot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régen vérszínű foltokban kavargott előtte minden, mert szemét kikezd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vatagi vakság. - No, ezt sem a jó sorsa hozta ide - dünnyögte Donald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sztották a felszerelését, így képes volt arra, hogy tovább vánszogor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, bien! Miért cipeltek? Nem jutok el én Európába, de nem is akarok...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ok vagytok, hát menjetek... Minek tovább élni?... Szegény Bradieux is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... -Ném sírt, nem gyászolt, nem jajveszékelt, es mégis megérző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én, mélységesen megtörte Bradieux halá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érkép nem hazudott. Este elérték az oázist. Eléggé lakott helynekj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pálmával, duár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 mondta a törzselőljáró, aki nyomban odament -, kaptok mind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helyet, élelmet, de beszélnetek kell a csendő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baj. Járőrök. Csak akkor lennének szökevények, ha letémek áz elő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vonalról. Jött a csendőr, tiszelegve adta vissza az őrjárat papírja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Zirzin felé ne induljanak -mondta -, az utat arrafelé, egy szakasz szpáh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zárja. Északnak menjenek, Tuareg-földre, éd esak forralt vizet igy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közben, és ha valakit látnak a Tuareg-föld irányából jönni, jelents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őm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gy napnál tovább tart az előadása, hozasson ki padokat -mondta Gorcsev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fárasztó állva hallgatni. Tudja, hogy úgyse hiszünk az ilyen forr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óvízi babonában, és nem fogunk, mint a bolondok, csendőrt keres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ában, ha szembe jön valaki Tuareg fe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 vályogkunyhóba kísérte őket a törzselöljáró. Manuel kissé erő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, evett is valamit. Nyomott hangulatban ültek ott, ez tagadhatadan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ald morgott valami komor, angol dalt. Sába amúgy is hallgatag természet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. De itt van Gorcsev! Váratlanul nagyot üt a comb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ségit! Hát én bebizonyítom, hogy lesz itt hangulat. -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ta) benyúlt a zsebébe, és elővett két zárt borítékot. -Mindenki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t röhög, kaphat egy levelet hazulról. - Ez felvillanyozta Sábát és az ör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nuelt is! Levél otthonról! A Szahara közep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 elrejtettém rossz hangulat el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el kezében rezgett a papír, és fél bajusza időnként megrándu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... szegény asszony... -súgta töredező hangon. - Kiről beszélsz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radieux édesanyja írt... - momolta a spanyol. - Nem tudja még, hogy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. - Ismered az édesanyját? - kérdezte S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leség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Bradieux a mastohafiad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panyol szomorúan rázta a fejét és könnyek hullottak a szeméből. - A fia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... Az édes... egyetlen fiam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lanul ültek ott abban a gömbölyű kis duárba, amit az arab kiür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ukra. Ő av kunyhó előtt hált. Féltett lakótársait a szomszé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ózasövényhez kötötte. Az egyik lakótárs kecske volt, a másik te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 ez nagy szó. A fia voft és ótt... szinte előtte... Manuel lehu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a falnak támaszkodott. Lefeküdni itt senkinek sem ajánlat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séld e1 pajtás, hogy mi sors hozott a légióba? - kérdezte Gorcsev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l halántékán finom kék erek lükt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 dios magam sem tudom -suttogta -, artista voltam, később vendéglő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- mentem... Ez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ott. Látszott, hogy nem szívesen beszél er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- kezdte Gorcsev - szerencsétlen orosz emigráns családból származom. Ap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nnyelmű atya, ügyvéd és háztulajdonos volt, Pétervárott. A gondos o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a még idej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árdatis2ti pályát választotta, vagy legalábbis részt vett Raszputy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ésében, hogy később, az emigrációban ne kelljen szégyenkeznie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 párizsi rikkáncsokkal, Juszipaszov és hasonló csodálatos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okkal érintkeznek a szakmában. Az ő gyermekei meg lesütött szemmel jár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mi iskola osztályait, ahol a gárdáról és a Téli Palotáról regélő at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ire kíváncsiak az iskolatársaik. De, mert unokanővérem könyvei közöt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dzs Mahal nevű hindu sírbólt leírását találtam megfelelőnek, hát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gattam, hogy osztálytár- saimnak elmeséljem Carszkoje Szelo hely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ezek közül talán ma is csodálkoznak a Téli Palota szalonjában nyugv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alzsamozott úrinő esetén. Később sok csapás ért bennün- ket. Húgom London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 rokonokhoz, én matróznak mentem, végül vagyonom és pozícióm IQtt, s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felügyelő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ának egy művészbarátja írt Párizsból, hogy ott van valami a levegőben,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gassa az orrát Afriká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, aki még nem bontotta fel Vanek úr levelét, most végre elővette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 legnagyobb misztéwiumát, amelynek megoldása logikailag és számtani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aránt le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szinte egyidőben, illetve alig valamivel későbben többféle font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ggyel kapc- solatban (apró szögek, a padlás deszkái, átkódorgó, szomszé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skák stb.) közölte, hogy a házban valamennyi szobát lezárta, kivév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.lakószob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bele lehet őrülni. Egyrészt Vanek úr sohasem hazudik. Másrészt a hú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eszi az ő Bl. St. Honoré 27. alá címzett leveleit. Mit lehet itt t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írhatja meg, hogy Nedda Harloffot ismeri, viszont mégis szeretné Va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tól tudni, hogy a húga ott lakik-e. Hogy érdeklődhetne egy mérvadó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ulatlan személytől felőle? Erre nézve, bútorai és holmijai iránt aggódv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yekszik körmönfont módon rájön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ga valóban ott lakik-e a BI. St. Honorén. Legutóbb ezt írta Vanek úr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b. soraimmal érdeklődve van szerencsém szíves figyelmét felhívni, hogy 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letei, sajnálatos módon, a köntörfalról elnevezett, kevéssé szab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tokat tartalmazzák, cca. elég sűrűn. Szolgálataitól egyéb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ápráztatvá írok, mivel valamennyi kérésemnek eleget tett. Csak nem írta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pontosan, hogyan él ön a szobájában. Egyebekben a küldeményt megkapta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. A nyolc év előtti vasúti menetrend elég izgalmas olvasmány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sági telefon előfizetőinek betűrendes névsora kissé egyhangú.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mel vettem a "Hegyek alján" című dalmű zongorakivon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ságára, étkezés előtt, asztalkendőmmel megtörlöm az evőeszközöke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zs- papír szennyező nyomait eltávolítsam. Szíves érdek!ődésére n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ára hozom, hogy háromheti működés után szaldómon ket lelőtt orosz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gál, az alábbi részletezés szeri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db nőstény 2 mé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db hím (vagy udvarló) 2.5 mét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sen: 4,5 mé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telokat, tanácsa szerint kerülöm, amint látja, egy kaszárny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nál, az alezredesnél lakom, Afrika fővárosában, La Grenelle fest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j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elten bátor vagyok felkémi, hogy postafordultával, a legapróbb részlete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ő felvilágosítást adj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kik-e teremtett lélek a házban Vanek úron kívü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Írja le pontosan mindazt, amit reggeltől estig tesz, és mindent, 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n 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Továbbá levelem vételének elismerését kérem, azon reménybe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ésére a jövőben is számíth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árom soraimat és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ó tisztelettel Gorcsev lván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asz pontos és kimerítô. Vanek úr Gorcsev kérésére felsorolta a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eit. Elsôsorban közölte, hogy reggel, de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bár az is megtörtént már, hogy gyűszűnyi konyakot reggelizett~(ha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ppel is többet inna, már naphosszat álmos lenne). Megírta azt i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kor ebédel, és megemlí- tette, hogy a lépcsőházbóI eltűnt egy lábtör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ikus lenne ezeket odaláncolni. A volt házmester elvitt a szuterénb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szerszámot, azt állítja, hogy az övé. Ami azt a kifejezett kérdé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i, hogy nincsen-e más lakó a házban, csak azt feleli, hogy nem adott o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i szolgálataival bizalmatlankodásra. A kédésre tehát, hogy megszegte-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rcsev parancsát, és van-e rajta kívül lakó a házban, kereken és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válaszolja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! Igenis van! 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en nincs mit mosolyogni. Ő most nem írja meg a lakó nevét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ókonyha lakója, igen szerény körülmények között tengődik ott, s az alrer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véhez rendkívül közel áll. De majd csak akkor írja meg a nevét, ha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kellőképpen elgallopírozza magát válaszában, mert azt hiszi, hogy ez a la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jellemén szárad. Addig ő hallgat a nagyobb hatás kedvéért. Csütörtök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itt volt a kéményseprő. Mondta, hbgy ne használják az etázsfűté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kivezetőcső könyökénél hiányzik egy rész. Érdekes, hogy neki is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olában minden kabát kiszakadt a könyökénél. A mai postával feladta a k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veket, és úgy érzi, hogy jól kiválogatta azokat, amelyek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roszlánvadászt érdekelhet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ulay: A keresztes hadjáratok és Oroszlánszívű Richád. Tanine: Az if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kens oroszlánkörmei. Oszendovszk j: . Kié a világ nyersany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része? Kuprin: Cári tisztek, orosz lányok (Színmű). Asztronóm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könyvek: Földünk a Vízöntő és az Oroszlán jegyében. (Külön értekez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styúkról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iszem, hogy Ön baromfira is vadászik, de kár lett volna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onkítani a szép köny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pénz dolgában kissé szűken van, azért így végzi level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ielőbbi válaszát, különösen kínos pénzügyeim rendezésére nézve, roppan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ősen várom, mert elzálogosttottam már a pecsétgyűrűmet. Amennyiben pén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, úgy nem kell nélkülöznöm e kedvelt ékszeremet, mert kivált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B. Edu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felügyelő és magántit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Hát ez már több a sokn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kezdi érteni... Szegény lány beköltözött a mosókonyh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i Vaneket, hogy ezt a lányt hagyja ott lák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írhatna neki már! De ki tudja, mikor lehe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Donald, aki már régen nem várt és nem írt levelet, elnézte Gorcsev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térdére csapott az összegyűrt levél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mes dühösködni! - mondja. - Ilyen a n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beverem a pipát a szádba! Itt nem olyanfajtá nőről van szó, amilyent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l - üvölti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te, Királynő? Úgy szokás, hogy akik együtt mennek meghalni, tudj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egymásról. Rólam mindenki tudja, hogy tíz év előtt odasóztam val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endéglőben, és azt hittem, hogy itt jobb lesz -mondta a vén pipás. -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lkezdtük az imént, mondjuk tovább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llettem mindenkit felfedeznek -dünnyögte Sába.-A menyasszonyoma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dezték. Nagy sztár lett, én meg... de hagyjuk... Azt hittem, itt sem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bb nélküle. - Látszott rajta, hogy többet nem bír 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n arab dúdolt kint, és egy madár is belerikoltozott néha... Az oáz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tlenül fehér izzása mentén dermedt pálmák között feszült az éjsza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- Én - mondta Gorcsev, megtorve a csendet, mintha a falon szaladg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lábúakra terelődne a figyelme, holott valami különös, belső feszült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lett ilyen -, énbelőlem kiütött... az ősi vé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ott. Mutatóujjával megpöckölte a vacsoráról maradt kuszkusz morzsá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kabóca szólalt meg váratlanul, mintha eddig némán figyeltek voln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ők is belefognak éjszakai daluk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nt hamiskártyás végeztem elég biztató pályafutásomat. Egy hár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kerjátszma tán, a dekektívek lefoglalták a kártyacsomagot. Én mesés össz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tem előzőleg. Nem bizonyult rám, de kaszinókban a suttogás is el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kártyás vagyok. Az apám is az volt és... főbe lôtte magát...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hárman alugr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Donald, aki talán idősebb volt Manuelnél, könnyedén felk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lt, és kivitte á karjai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eg fog halni -mondta csendesen Gorcsev. -Talán, még nem végzetes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apota, ha megmentjük... Észak felé, Mars el Kebirnél esetleg átjutha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l területre. - Nem szököm - mondta Sába komor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t gondolod, hogy én elszököm onnan, ahol te tovább szolgálsz?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volt. Azután lánczörgés hallatszott, mintha rabok volnának a köze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csak a nyugtalankodó teve szerszáma okozta a zá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két hétig bírja még -jött vissza az ősz, óriás pipás. - Letett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a mellé. Én elszöknék vele, de egyedül nem bírom vinni az öreget. - Barát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nincenek - mondta gúnyosan Gorcsev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a kutyamindenségedet! - ordította Sába, ahogy életében tán három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, és olyan néma csend támadt ettől a dörgő hangtól, hogy hiéna, kabóc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adu percekre elnémultak odakint a sivatagban. -Engem te ne ugrass! A Lisz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se ki "fej vagy írással"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ztesnek, sűrű hátrafésült, ősz haja miatt, a veterán Donaldot hívták. - Fe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ald feldobta a pénzt. Ahogy leesett, Gorcsev villámgyorsan föléje haj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tán oda- mutatta Sábának. Hogy nem fordult-e meg közben az ötsous,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a örök titka marad. - Na! Látod, hogy fej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ba elgondolkozott. Végre is ártatlanul halálba üldözik, és ez a Gorcsev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legény, akinél ő különb. Itt arról van szó, hogy az öreg Manuelt megöl 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uk, hát az is kötelesség, hogy elvig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 hát. Szökjünk! -Ezzel befejeződött a "Fej vagy Irás" és kezdődö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játék. "Életre Halálra!"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már letértek a parancsban előírt útvonalról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ekkor (a sors bonyolult működésének ellenőrizhető mozzanata volt)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továbbá félholtak, élők, de általában élhetetlenek, elindultak a Szaha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ülönbözőbb pontjairól azonos cél irányába, és sejtelmük sem volt ar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i'sszavonlatatlanul, végér- venyesen beteljesedett jövendőjük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íroznak, amely egy középpontban vár r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agányos párizsi 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ok-sok ijesztő, zavaros, vidám és halálosan veszélyes esemény káosz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ra kelt, egy időben ezen emberekk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Szökevények a Szaha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ából jelent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? Már minden helyőrség megmondta, hogy kiküldött járőrei eltűnnek,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rő- sített járőr nem mehet felderíteni, mert a létszám nagyobb csökkent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d fennállása óta, minden napiparancs szerint szigorúan til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o már most, a mozgó, kisebb egységek, amelyek hatékonyak szökevény hord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, általában szahariánokból, szpáhikból vagy fele létszámban tevé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ított szenegáli vadászokból állnak. Itt is, ott is találkoz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ek nyomával, ezt jelentik. És itt is, ott is bottal üthet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ek nyomát. Ézt nem jelent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Szaharából jelentik állandóan, erődök és szapőrök és rádióalakulat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valamennyi erőd ideges tőlük. És az a nagy, magas Úristen tudná, hogy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dorog- nak a csirkefogók. Látták őket egy hatalmas oázis felé menni. Az oáz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tagja és előljárója sírva állította, hogy nyomukat sem lá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 Majd bevallják, hogy itt jártak a kolerásak, és erre a hatóság kivág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ákat, elégeti a duárokat, és ki tudja hová hajtja el a lakosság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ából jelentik csúfolódó egyének: eltűntek, mintha szárnyuk lett vol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tt! Manuelt öszvérkordén szállították. Ezek komotós szökevények.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rangú ötlet Donaldtól: három légionista feltűzött szuronnyal, továbbá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őr az voltaképpen egy szabályszerű különítmény az elszököttek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 már "el is fogtak" de nagyonöreg, hát a kordéban hagyt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anu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elnek Gorcsev állandó gondját viseli, mert nagyon szívéhez nőtt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l. Így érnek Razvit vasúti csomópont közelébe, és elhatározz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járatuk e megerősített helyet elkerü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 a cso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a leégett csőszlaknál két tűzoltó nagyban méreget valamit. Mit árthat ne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tűzoltó? rEzeket egy pofonnal elintézi akármelyikük. Majd megtudják től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rre járnak .a szpáhik. Az őrjárat feltűzött szuronnyal, hivata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kkel közéledik a tűzoltókhoz. És megállnak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űzoltók teljesen elmélyedve a munkájukban, szinte észre sem veszik a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t. A hosszú, sovány azt mondja a kicsi, kövér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ovacsek! Maga mérje le a tűzfészektől haránt irány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járat össienéz. Trovacsek siet, buzgón és lihegve, az őrjárat pedig le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adra, mert fárádtak. Az egyík rágyújt, és nézik, amint Trovacsek mé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fészket. Tisztában vannak, hogy szökött legionáriusok ezek, .akárcsak ők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ül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osszú, szemüveges most szórakozott oldalpillantást vet feléjü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kiált: - Trovacsek! A szintezőbádogot nem hozta el? Dühös hang halla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 fe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tt úgsem tudok egyedül lemérni mindent! Teli van huzallal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verte tető! Megérkezik a két csendőr. Halkan beszéIgetnek az "őrjárattal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csomagból ebédel- nek. És figyelemmel kísérik a két tűzoltó buz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ézze, Trovacsek! Inkább menjünk vissza a laktanyába! - mondja a sov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veges. Oldalt pillant, nyel és elindul a mezőkön át, nyomában az alacso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cös Trovacs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-kiáltja Gorcsev. -Jöjjenek csak vissz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tűzoltó összenéz. Nagy a túlerő. Visszajá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akarom mondani, hogy nálunk véletleriül van eSy szintezőbádog, ez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ár a laktanyába menni. Sába! Add oda neki a szintezőbádogot. - Köszönöm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... menni ke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ék, bolondok! - mondja Sába. - Csak magukra néztünk, és már tudt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ökött legionáriusok. Jöjjenek szépen velünk. -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rcsak tudnán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ti!.... álmélkodtak. -Szökevények vagy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pont mi ne? - mondta Klausner, aki közlegény is volt, mészáros i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g szökevény csendőrtizedes is e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ember csatlakozásával némi baj volt. Beszélni most nem lehetett velü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két marokkal ettek, és a kövér Trovacsek már a lovak oldaltásk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ott utánpótlásért. De a hosszú, akit Jörgensnek hívtak, és Svédorsz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ntor volt valaha, megsejtette a ba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ogy mentek ti tovább két tűzoltóval? A tűzoltó is olyasmi, mi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a, de járőrben nem fordul elő... Ne zabálj már, ide hallgas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rovacseknek szólt, aki köhögési rohamot kapott, mert valami a torkán ak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töm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ben is baj - mondta Gorcsev - felszerelés nélkül szökni. Mert az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foghatnak, és akkor pontosan egy évvel többet kapsz a szöké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éldául - mondta Schmidt -, a mi felszerelésünk itt van szépen, köpen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va, a nyereg mögött. A puska meg Manuel szeker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nem érdekel! - mondta a kis köpcös, aki különben igen öntelt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kacsázó léptekkel járt, mint egy cowboy. Ide kijöhet az egész gyarm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, hogy elfogjon... Egy Trovacsekkel ál'lnak szem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vacsek, elbizakodottsága ellenére nagyon népszerű lett, bár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 fogott rá, amikor az ő táskájában is keresg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be kell osztani az ennivalót! Hé! Mert lelőlek, még akkor is, 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vacsekről van szó! Nem volt más megoldás, mint az, hogy a csendőrök l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zték Trovacseket és Jörgenst, aki Svédországban valaha kántor volt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ék őket, mint fogoly legionáriuso- kat. Később Donald kijelen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snernek, hogy ő is megadja magát, és felszerelését a csendőr kápáj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asztva szintén kényelmesen sétált hátrakötözött kezekkel. Azután Schmid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sner minden tiltakozás ellenére - megadta magát a járőr másik két ta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: Sába és Gorcsev. Majd bolondok lesznek cipelni ilyen meleg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t. És az örökké ideges Schmidt megpendítette, hogy mi lenne ha ő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dnák magukat a foglyoknak... Erről azonban szó sem 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kényelmes séta lett volna az egész! Nem is szólva arról, hogy késő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örgens megemlített egy nótát, amit természetesen csak az öreg Donald ism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z emberek, hozzászoktak, hogy fegyveresen, menetfelszerelé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golnak a Szaharában, tehát bár- milyen hőség is volt, a pokoli kény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rná tette őket. Mert bármilyen nehéz is a kápán lógó fegyver, Schmidt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lausner álmodni sem szoktak olyat, hogy lovon is léptethetnek a sivata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Elől ment az óriás, ősz Donald, mintha márványból volna, és harsogta a da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a második szólamát Jörgens énekelte, és amelynek harmadik szólam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eszélte Trovacsek, hogy ő tercel, de ez csak addig tartott, amíg Don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on nem ra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nyű egy ínegkötözött, védtelen Trovacsekkel! - méltatlankodott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cös, aki muzikalitására igen büszke volt. Hozott is egy kis kürt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, és nagyon lehangolta az általános tiltakozás, sőt a testi fenyí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átásba helyezése arra az esetre, ha a kürtöt használatba ven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elkerülték a vasúti gócpontot, és feltűnt a távolbán az oáz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óra út -vélte Schmidt. Komótosan haladtak. Egy kisebb oázist ők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intéznek, ha kell. Mert nyolc ember már sokat szám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dő tájt Trovacseken idegrohamszerű szemtelenség vett erő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tte, hogy a szökevények testvérek, egy szív, egy sors, mondotta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áltva használják a csendőr- lov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Schmidt erre felelt, az részlteiben sem közölhető. De Klausne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ölt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lég, hogy térddel kölI már a lovakat noszogatni a sok holmi mia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dobd ki az öreg Manuelt a kocsiból, és feküdj o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ég nem kell kidobni őt, úgy hiszem elférünk - vélte Trovacsek -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adjunk! Senki sem fogadott vele, mindössze felajánlották, hogy a mele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 tekintettel elveszik tőle a szintezőbádogot. Az ilyen zerszámot neh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elni. Trovacsek valamit dörmögött a szökött légionisták keserű sors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egy Trovacsek megadással vis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 szöktetetek meg? - kérdezi Gorcsev Trovacseket. - Nem olyan fiú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tok, akiknél egypár rongyos év szám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Trovacsek nem azért áll be a légióba, hogy aztán elszökjön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ja a sarat, vagyis a port. De hát "megjelölt emberek" voltunk.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- mondta a köpcös -, akit többen.is figyelmeztettünk, hogy ne portyáz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 a szakadékban, utóvéd nélkül. Ha szembe támadnak, akkor.mögöttün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puskával egérfogóba csalhatnak, mert szűk a bemenet. De ő csak azt mondj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 pofázzunk, húsz éve szolgál itt a Szaha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hát aztán úgy lett... -folytatta Jörge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egyszer úgy lett, hogy százan fűbe haraptak, ami nincs is a Szahar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egy Trovacsek azt megmondja, ha bizottság kérdez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ajnos, nem vagyok egy Trovacsek - mondta búsan a svéd kántor -, de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imondtam az igazat az őrmesterről. No, aztán elment a bizottsá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vacsek meg én megtanultuk, hogy jobb, ha az ember nem pofázi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újra kérdezik, hát újra mondom! -üvöltött rá a Trovacs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is újra mondom -üvöltötE Jögens -, de mégis jobb, ha az ember men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ét. Amíg a kapitány meg a hadnagy vissza nemjönnek szabadságukról, a hat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bolytól megveszett őrmester mellett senkinek sem biztos ott az él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atonának szerződtem -ordítozott Trovacsek -, és nem sötétzátkásnak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teveistálló tisztítására bocsátanak szabad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jár a szád? - kiáltotta Schmidt. - Itt rajtad kívül egyikünk s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vacsek, és mindenki "megjelölt ember". Azért szökünk, mert nem bírt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égy órás szolgálatokat, az őrségeket és az istállópucolásokat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ikünk úgy vallott, hogy az a Szahara altiszti hagyományit sér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.ekek! - mondta Gorcsev. - Van egy ötletam! Csináljunk mi magunk egy k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ditörvényszéket. Igenis, mindenki, aki közénk áll, mondja el, hogy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, mit tettek vele előzőleg a légióban, hogy ezt majd fel tudjuk mutatni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nak bennünket. Szerintem Afrikában olyan a helyzet, hogy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vacseket is elfoghat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tve hiszem! - és úgy is volt, mert éppen megkötözve áll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nagyképűen elővett egy hatalmas, vastag könyvet. A raktár rész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akarta megírni Sába az élményeit -mondta, mert Sába messze volt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kö- tözve -, de egye fene, írja az élményeit a vörös zsoldkönyvbe. Én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írom, hogy mi történt velünk, mielőtt idejöttünk, és azt is, hogy mi tört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v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gy Trovacsekkel is - dünnyögte Donald. - Gorcsev ötletét jónak tar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gyes esetrő) jegyzőkönyvet vettek fel a fekete, vastag raktári könyv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t Gorcsev eltette. Sába viszont külön írta a jegyzeteit, a piros kincst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elszámolási füzetbe. Manuel állapota a lombokkal védett talig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vendetesen jav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elérték a Sangha oázist. Az oázis sajnos kissé mozgalmasnak bizonyu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is nagygyakorlatok folytak. A gyarmati hadsereg manővereibe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vonják a franciabarát portyázó arabokat. Európai legénység nem utánozh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szülöttek harcmodorát, hát igénybe veszik a partizánokat. Ezeket mind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ó francia utálja, mivel saját fajtájuk ellen hadakoznak, és sarcol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lják őket. De hát kellenek a gyarmati helyőrség létszám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egy ilyen szabadcsapat vonult át előttük, a különben csendes oáziso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csapat néhány embere részegen hever a postán, mert éppen e helyütt kereked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dvük egy kis dorbézol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zöld turbános marabu, "doktor, szent ember és varázsló", akin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juktúrát jelent a hadgyakorlat forgalma, az oázis közepén imákat morm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homásokat gyógyít, orvossá- gokat árul, és nem hiányzik kosarából az ele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ér sem, egy kígy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megpillantja a legionáriusokat a csendőrök nyergéhez pányvázva, rá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, és eltorzult arcca! rikácso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kevény rumi kutyák! Már ég a gyehenna, a Sátán vár rá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mintegy társalogva odaveti, hogy nejárassa a száját, és egy tepsi for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szkuszt oly ügyesen pöccint meg cipőorral, hogy az egyenesen a varázs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ébe rep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abu ordít, és a zöld turbán beszennyezése miatt felháborodott törzs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ján agyonveri a foglyokat. Ám a próféta inzultált fia, sírva és üvöl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artja őket. No és a két csendőr ágaskodó lo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! Ezek a kutyák egy zöld turbános igazhívőt bántottak! Vakon bolyong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 sivatagban, rüh lepi a bőrüket, és legyen átkozott minden igazhívő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akarja sújtani őket Allahn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p erre elkotródott. A csendőrök körülnéztek élelemért, és túszokat vi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kal. A marabu vad átkokat hintett felé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türelemmel végighallgatta, azután így szólt hozzá: - Hogy hívják?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bn Abu ben Latif Igamar el Mandur Gosrah Natif Gurin Hagomar... Gorcsev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bára nézett, és vállat vo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pzelem, amikor ennek a szökött legionáriusnak azt mondták a gyakorlótér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bu ben Latif Mandur Hagomar... jobbra át! Abban a gazember Borodi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lett volna ennyí udvarisasság egy katonáva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ah bolondsággal vert meg -kiáltott a zöld tur,bános marabu -, hogy ost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kkal... - Ezeket most már hagyja - intette le idegesen Gorcsev. -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but könnyen meglincselnek, ha két bemélyedés látszik az orra tövén;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veg nyomán, és aki a zöld turbánt hordja, az a ptóféta törvényei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húst és alkoholt sohasem élve2het, ön pedig egészbe véve egy disznó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 légkörét teljesen elrontja rumszagú leheletével. Csodálom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k.észre a bennszülöttek. Hogy 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abu bágyadtan mondta: - Ibn Abu 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akarja újra felmondani a verset! -kiáltotta Sába és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 - mondta Donald erélyesen -, magát ne hívják úgy, hogy nekü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emutatkozás miatt itt kelljen bevámi az esős évsz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ullover vagyok - vallotta megtörten a marabu. - Pullover Márk, feltalá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em, hogy jól alakítom a mohamedán főmufti szerepét. Még kígyóm is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arabu hatalmát érzem, ha illetéktelenül is! Nem félek a viperátó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miért egy ilyen vacak vízisiklót cipel magával - kérdezte Gorcsev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ől sárfürdő öregasszonyok sem félnek m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különberi egész jól tette, hogy nem hagyott meglincselni bennünket. A kíg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nem tartozott a mérges fajtá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igye azt a dögöt, ha egy Trovrcsek mellett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lytathatta, mivel megjelent két csendőr és velük együtt sok arab.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őrök!... Kezd kínos lenni az ü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gazemberek - mondja az egyik -, velünk jöttök a legközelebbi hadtápig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 már van kísérőnk -felelte a Király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jáetasd a szád! - és belerúgott. - Tán te dirigálsz itt? Észak felé 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zetünk következik, tehát átvettünk benneteket. Lódulja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ába! Úgy látszik a szerencse konokul ellenünk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új csendőrök vitték a három foglyot, Manuelt a targoncán hagy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lyok újra a porban kutyagoltak, megkötözve,. és csak a távoli homokdom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csegtettek némi árnyé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ásfél óra múltán elérték a hullámos kanyart, és a csendőrök úgy kerúl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ögéjük velük, hogy derékszögben folytassák az utat, e magas dombok ámyé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csoda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z oázist elnyelte a fordulót, az egyik ,csendőr odajött hozzáju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a a köteleik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újtsatok rá -mondta vigyorogva -, én Ditrich vagyok és ez itt a barát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arion nevű ola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ők hápogtak meglepetten. Hihetetlen! Ez a két csendőr is szökevé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még nem volt! - mondta az olasz vidáman. - Hemzseg mindenütt a szök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onárius. Lassanként többen lesznek, mint az állománybeliek. - Az a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bános egy jópofa - moridta Dona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z északra húzó vándormadarak, rajokban menekültek a katorák. - Pullo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féta hozzátok tartozik? -kérdi Trovac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. Nagyszerű fiú. ltt fogjuk bevárni -felelte Marion. -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láló az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Pontosan mi sem tudjuk, Kétségtelen, hogy feltaláló. Minden helyz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lálja magát. - Merre maradt a mi két kísérőnk? - kérdezte Sáb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árból jöttünk, "csendőrökkel ":' Ditrich és Marion röhö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osta mögöttjól fejbe vágtuk őket. Suhi-bruhi, kettőtjól odamérve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akszirt tájára... Azután uzsgyi, le a ruhát róluk, be velük az árokb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. - Az ő ruháikban jöttünk értetek:.. mit néztek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atyám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zt hitték, hogy Schmidt és Kalusner igazi csendőrök! És elbántak a k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kollégával"! - Hülyék! -üvöltött Gorcsev. -Azonnal visszamegyünk! A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olyan légionisták, mint 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Trovacsek nem hagyja cserben a társa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 mégsem indultak, mivel távolról, tevén, nyargalva, feltűnik egy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bános egyén, bumuszban. Ez a próféta lehet csak. Meghallgatják előbb, 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t hoz a kettőről. Veszettül nyarg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m Ayá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szen ez Schmidt! Rettenetesen összevert, vérző arccal, lihegve leugrik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ről, és a két megdöbbent csendőrre üvö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ék! Miért hittétek azt, hogy erre valódi csendőr is jár?! Öt száj mara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tva, mintha vezényszóra ten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ellátták a baját, az kétségtelen. Egész lila meg zöld. El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dorbézoló partizánoktól Klausner szerzett ruhát és tevét, de a te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jához van idomítva és folyton kirú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ketten - magyarázta Ditrich, az egyik újabb csendőr - a portyázók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, ket magányos beduinról szedtük le a ruhát. Itt most beleütktizt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yázók között két csendőrbe. Hát senki se veheti rossznéven tőlün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be vágtuk őket -mondta úgy Schmidtnek, mint akit érzékenységében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ért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van rajtad zöld turbán? Hol hagytad a marabut? - kérdezi Mari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uhi neki! - mondja megelégedetten és vérző szájjal Schmidt. - Én lecsapta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jére az oldalfegyverrel, Klausner páros lábbal hasba rúg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eúsztatóba repült és... Teljes lett a fejetlen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ék és vádolták egymást. Össze-vissza kiabál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mkést rántottak egymásra, Trovacsek és Donald megakadályozták Ditric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szúrja Schmidtet, Gorcsev és Sába Schmidt mellén térdeltek, és Jörge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tte, hogy ez hall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íján újra kitört a botrány, azon az alapon, hogy a tűzoltók itt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ázzanak, egy Trovacsek ezt nem tűrheti. Ditrich közölte, hogy a marab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nem mozdul, mert Pullover a barát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-már vér folyt, ami ezeknél az embereknél nem ritkaság, amikor elhatároz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ét émber visszamegy a prófétáért, és elhozza a teveúsztató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és Gorcsev kijelentette (Donald, Manuel, Trovacsek és Jörgen is), hogy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adja el őket vezetőnek, az mehet. Marion dörmögött valamit, hogy 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fogadja, Ditrich meg nem is szólt, és a két ember nekivágott éjszak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jen Pullover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ófétát siralmas állapotban hozták el a teveúsztató mel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három újabb szökevénnyel gyarapodott a társaság. Ezek a hegy fel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sz déli nyúlványa irányából. Közben úgy-ahogy összebarátkoztak, Pullov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trich, Schmidt, Klausner, Sába, Gorcsev, sőt Manuel is valamennyiükk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vérkordélyban, őriztetve utolsó útján azt a kis egészségét, ami megmar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Gorcsev megható, gondos ápolása következ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figyelte, gondozta Manuelt, és az általában szomorúan, mély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el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lgai híd táján jártak, amikor feltűnt egy vasúti pályaőr. Olyan apró emb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, egy jókora kecskén léptetett, kezében tokos zászló, orrán szemüveg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etes bibircsók. - Halló! -siólította meg Gorcsev. -Honnan? Ez egy düh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is szöktek! Most elmondjam? Hát hülyének néz?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ró ember tehát valahol leütött egy vasúti baktert. Emiatt később e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bújnia a szembejövő karavánok elől, mivel egy pályaőr igen feltűn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kította volna a csapatot. Aztán rettentő s2omorúságára, kecské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ség érte, miáltal az kimúlt. Nekifutott fejjel valami fatönkn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pályaőr sohasem tudta meg, hogy a fatönk, melynek a boldogtalan p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futott, egy Klausner nevű mészárosnak a kezében volt, és nem is a kecs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, hanem a fatö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Trovacsek ezt nem tenné! -siólt a köpcös. De botrány lett, amikor 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szóval meg akarták tagadni a húsada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Az a gyilkosságra vonatkozott, és nem a kecské pecsenyéjé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megették a kecskét. Mivel. élelem igen kevés volt, és sehol oáz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még megették az egyik tevét is. Ez úgy kezdődött, hogy Pullover prófé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int az állat rakoncátlan, kirúg, és aki nem vigyáz, azt megharap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lyen elvetemedett állatot legokosabb még idejében elfogyasztani. Ú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furcsa. Furcsa tevét enni. De végül is nem rossz a húsa, mondoga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nak kevés méggyőződéssel. Azért, mikor a második tev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oncátlankodott, ő is kávette megboldugult társát. Miután elfogyo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étkű Schmidt a néhal állat nyergét fixírozta mélabús tépelődéssel, nem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zott ahhoz sem, hogy azt ts ízletesnek találj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odnapja nem ettek. Ditrich megjegyezte, hogy ez a öszvér is -amely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délyt húzta - teljesen rakoncátlan, és Klausner közölte Marinna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tia éjszaka meg akarta harapni. Pullover próféta megrendülten vizsg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sner karját, és baráti aggodalomtól áthatva hangoztatta, hogy Klausner v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gre kiá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tenni kell, mert lehet, hogy az öszvér veszett! Sába osztotta Pullo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ét abban, hogy tegyenek valamit a veszettség ellen, és javasolta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üzes vassal égessék ki Klausner sebét. Erre nem találták a sebet! Befor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Gorcsev közölte, hogy az öszvért nem ehetik meg. Azután mag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gott, hogy ez a Pullover teljesen rakoncátlan, és éjszaka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harapott volna, legfőbb. ideje, hogy ennek az állapotnak véget vesse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ért Gorcsévet majdnem meglincselték, és a sorsüldö- ött feltaláló regge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unyta le a szemét, és kezében két töltött revolverrel várta a hajn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zvér magaviseletéről többé nem esett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este rendkívül éhesek voltak, és távol néhány duár tűnt fel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yázó törzs tanyázik. Klausner, Sába és Pullover elhatároz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émlelik őket. Jó ideig kúsztak, amikor a közelben'egy jámbor négylábú ár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űn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birka... -súgta Klausner, a szakértő, és Pullover, aki nemrég még prófé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így a sötétben is látott, helyeselte a megállapí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nem helyes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n is birkájuk, hogy a fenébe csavarogna el ennyi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hogy ezek az arabok iskolázott mezőgazdák? És kitől féltsék?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 lopna tt a Szaharáb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Például mi -felelte Púllov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bizonyos volt, hogy ez a négylábú nem iszkol sántító ügetéssel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énák, nem . loriuború a háta; mint a sakálnak, ez mégis csak valámi elsét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júfé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m van durung -mondta Klausner feleslégesen, mert az éjjel-nappal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erkészem. lllik, hogy az embérnek egy kis vadászkalandja is leg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ában. Pullover egy rutinos tolvaj észjárásával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őrit azonnal szedd le. Nem tudják bizonyítani, ha a törzs jelzése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. . Klausner elkúszott. A sátrak környékén egy teremtett lelke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tt. Ezek alszanak, és távolabb valahol az őr. Alig hallható nyikka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zott fel... és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erkészte... - súgta Abu ben Pullover megilletődötten, és nágyokat ny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áll ez a bestia, amíg innen a többiekhez visszük? Lfgy értem megsütjü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 mögött, hogy ne bajlódjanak a fiúk, és ne kelljen annyit cipe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esszük a részünket itt, azután nekik visz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dd bajlódjanak vele ők is - dünnyögte Sába. - No jó, én csak,mon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megérkezett Klausner a lenyúzott álla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rány... - súgta. A bőrét, farkát, fejét eltávolították, s siet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tértek a táborba. Nyomban megsütötték és megették. fzlett mindenki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bárány lehetett. Reggel azután látják, hogy a sátrak egy rés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Plszedik, és kerékre szerelik!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katonák voltak. Mennek északra, vöröskeresztes kocsikkal. Egy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ügyi osztag, tíz szekérrel! Az egyik szekérnek kiesik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kagya, és négy szanitéc hosszasan piszmog. Az ördög nem tudja elvinni ő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két és fél órája vacakolnak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megyünk! - mondja Sába. - Elegen vagyunk fegyverrel, ha akadékoskodn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már messze leh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elyes! - csatlakozik Gorcsev. - Pullover próféta itt marad Manuelnél,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- vünk, és csak a kisujját is megette a betegnek, összev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ász vöröskeresztes, hatalmas orral, két újonc társaságában emelg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t. És figyelték közben az alakulatot. Csendőrök és legionáriusok ékez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ólva a közös ponyvájukat viselő sziámi ikrek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-ordította Ditrich, aki elsőrangúan alakította a csendőrt. -Mi baj van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sett egy kerék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aguknak csak magvan az agyuk, hogy ilyesmiért ne álldogáljanak órákig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haráb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ronz arcú, nagy orrú, köpött a pipája mellől. - Maga tán itt katonáknak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gatni? - Már a szanitéc is kato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kebelbeli villongás ez a gyarmati hadseregben. A szanitécekne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aosztagoknak köztudottan rendkívül fontos a működése, de sajn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vendenek kellő megbecsülésnek. Viszont az arab csendőr, akinek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vagy katonászökevény felett van hatalma, örömmel tapasztal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is lenézhet valakit. Ditrich tehát elsőrangúan alakított. Gorcsev most odalé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iekérhez, lehajol, itt egyet forgat, ott kicsit nyom, néhányat kalapá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mehetünk, öregem! Megcsináltam! Csoda, hogy maguk nem tudtak elkészü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- De mi ellenkező irányba megyünk -szól zavartan a fiatalabb. - Mi 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jd kísérjük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nitéc mogorván végigmérte. - Merwefel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ás. Mert éppen arra tartottunk volna. Van pénzük? - Gorcsev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en azért kerestünk szekeret. Nem bírjuk cipelni. Maguknak mijük van?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hesek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baj! Akad itt annyi géz meg karbol, aménnyi csak kell. Meg egy egé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da használati utasítás, hogy a fertőtlenítéshei érkező vöröskeresztes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verni tilos és életveszélyes. Ha mást is szoktak enni, akkor baj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amikor átvizsgálták a kocsit, rájöttek, hogy akad ott más is. Két bet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szerencsére szimulánsok -húzódott meg ruha nélkül a kocsi mélyén. Ruháju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ük egy másik kocsiban maradt, és egyelőre sátorpornyvába burkoló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tak a szökevény csoport- hoz. A leghatározottabban kijelentet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 nem hajlandók felöltözni, mert ezáltal szökevényekké válnak. Ebbő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pontjukból később sem eng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nem szöktünk - mondták -, csak az erőszaknak enged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mégis csak riekikászálódtak. A ponyvásszekér, az öszvérkordély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ák, pom- pásan ellátva karbollal és felvilágosító röplapokkal, tovább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zzel és mélabú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ég előbb várjanak - mondta a nagy orrú szanitéc, akit egyéb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gronnak hívtak. - Hozom Theofi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jobb barátomat. Már tegnap tudtam, hogy elszökünk, és nem akarta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vábbmen- ni, hát. elhajtottam a tábortól, hogy itt felejtsék. - És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... -Theofil! - Ki aaa Theofi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öröskeresztes kutya. Itt kószált éjszaka a tábor körül. Hol a csod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társaság igen merev arccal, sápadtan, egymástól elfordulv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rózsa minden irányába bámult. Némelyik gyors lélegzetet vett, és Pullo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fétának megroggyant a térde. Valaki le akarta lőni Klausn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visszatért az ősz állatbarát, dúltan, kezében egy nyakörvve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fil!... Szegény... Mi van magukk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tagjai a nyakörv láttán jobbra-balrá elszéledtek. Klausn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ttmaradt, és tenyerébe hajtot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mégiscsak elindultak. Később a lovakat hajtó ősz egészségügyis azt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nézzen hátra, talán majd látja valahol... - Nem akarom látni! Siess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dította Gorcsev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öreg szanitéc nem értette, hogy miért ránt bajonettet Pullover a feltal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re, mikor ez később, mintha szendvicset készítene, átnyújtja neki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et kenyéren a nyakörvet. Általában ezek mindig vihognak, ha ő kön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mondogatja: "Szegény Theofil, szegény Theofi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 ezen röhögni va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assan elmosódik a furcsa menet egy távoli szürke porgömbben, amely ész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gördül, és nem túlzás, ha azt mondjuk, olyan mint a lavina, amel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gombócból, ahogy itt is ott is magára szedi a pelyheket, egyszerre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lelmetes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 el Kebir előtt jöttek a postá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en voltak, porlepte vidám egyének, valamennyien levélhordó oldaltásk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k szeretnék elhitetni, hogy így poroszkálnak a Szahara egyik végétő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ikig, miközben itt is, ott is bekopogtatnak az oázisokban: "Jó nap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hoztam Kabil Musztafa kecske- tulajdonos úrnak, Szahara, Bunguz oázis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fütyörészve tovább Egyiptomig, és ott megint bekopog valakihe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lappal, melyben a rabló sejket üdvözli távoli roko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vállról függő táskával oly gondtalanul ballagtak, mint bizonyos külterü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hordók, kik derűsek mindíg, mert a fölszintes háiak táján megkímé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üket a reuma. Négy hasonló levélhordó, hasonló jókedvvel követi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megörülnek egymásnak. Mindegyik azt hiszi, hogy a másiknál ennivaló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Azután együtt szomorko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éz, a karbol és a röpiratok megértő társaságra lelnek a levélhord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jában kézbesítetlenül maradt kilenc altiszti revolverrel, a ,hozzá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ények társaságában. A levélhordók vidám vezetője különben dr. Haagebec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vin svéd orvos, aki néhány revolver társaságában főművét is magával vi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jött Afrikába, ezért állt be a légióba. Egy vöröskeresztes eljárásrót 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bb tanulmányt: "Szanitécek a háborús sebészet profilaxi- sában". E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í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hozzákezdtett, hogy ha már ilyen szépen öszejöttek a sivatagban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mindössze kétszáz oldalas munkáját felolvassa, níert szer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fontos, hogy a szanitécek a sebesülteket hogyan részesít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egélyben, az előrelátható műtét szempon- tjábó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szót figyelmesen hallgattak. Azután Klausner felemelte a dorong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agebeck felnézett rá, de a további részek felolvasásáról nem esett töb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 Annál több szó esett új szökevények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I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Az Első számú Legvegyesebb Brig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a kétféle útrendszere, a megépített utak és az úttalan utak megtel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ndorma- darakkal. Ennyi szökevény még sohasem barangolt minden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vagy hetvenen lehettek. És azt is jól tudták, hogy hetven mindenre elsz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fegyverzett legionárius nagy meglepetéseket okoz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un oázist elfoglalták. Délelőtt feltűnt a domboknál néhány szanitée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bük sitő beduin főnökát felszólították, hogy adjon élelmiszert neki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nök okos ember volt, és értesülhetett arról, hogy vöröskeresztesek ne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anak golyószórót magukkal. Vagy ha igen, akkor nem lehetnek olyan részeg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az egyikük ott hátul, amelyik énekel, a felszereléséhez és egyenruháj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 turbánt vise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sajnos Donald valóban annyira részeg volt, hogy ezt tette. A szek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mélyén Abu ben Pullover hajdani marabu ékét próbálta magára, amí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féta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ztán Gorcsevnek, Sábának kemény hangot kellett megütni. Az esetből v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, a beduint egy négytagú rögtönítélő csapat nyomban felpofozta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őivel hazavágtatott, és kezdődött a hadmű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ökevényeket nem olyan fából faragták, hogy egy kis összecsapás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kedjenek, tehát szépen felfejlődtek, és dombhajlástól dombhajlásig fu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llve, vetődve, annak rendje-módja szerint, félreérthetetlenül egy kézitu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dékával közeledtek az oázi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ősz beduin már csata közben keserves szemrehányásokat tett vezérükn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csinálja ezeket a dolgokat. Szökevények vagy nem szökevények, ha kettő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jönnek, már nem jó kikezdeni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duin főnök rávicsorított az öregre, hogy mindig ő befolyásolja i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cosokat, pedig már rég megszabultak volna az átkozott rumiktól, ha bátr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szállnak. Pusztuljon, mert fejbe üti. Hajrá!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ól megjárják majd ezek... És ekkor kilőtték kilenc fogát, úgy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 a jobb pofacsont alatt srégen a fül mellett jött ki, de ha már ott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vitte a cimpát is, úgy rohan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cot azonban nem a rajvonal döntötte el, mert a beduinok szakadatlan tü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fröcskölt a sivatagban, hogy rövid ideig lehetetlen volt előreju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, az oázis mögül betörve, megszállta a centrumot egy szakasz áll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fegyverzett, marcona és elszánt levélhord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nnak a postások! Revolverrel, bicskával és olyan szélvész gyorsaságg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t még nem láttak az oázis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lett a pánik, mert ilyen alakulatot még sosem vetettek harcba a fr'anci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sajnálhatják! Valamennyi postás nyomban a front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mit Haagebeck Ervin és társai másodpercek alatt műveltek,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hordók katonai szellemét a csúcsteljesítmények közé emelte. Mert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puskát és az automata revolvert a foguk között, később a jobb kezük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ották, ahogy a szíjat a bal kezükre csavarták, miközben egyfoly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ltek, jobbra-balra úgy csapkodtak vele, mintha minden ember egy-egy l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és félelmetes harci eszközzé avatva a bőrtáskát, másodpercek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rték a kocsmából a megerősített állásukból tüzelő bennszülötteket, akik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t is szereztek, hát ez csoda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zsfő öccsét, aki késsel a szájában, két puskával tüzelt szüntelenül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be vágták egy bőrtáskával, hogy élájult, és e rövid szünet elegendő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ult ahhoz, hogy az elszórt sivatagi rajvonal kétméteres ugrá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jön az első álláso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ás, káromkodás, recsegés, ropogás, és megérkezik az egész rohamoszta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 központjába; ahol két postás tizenöt percig nyolcvan arab ellen tartot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ocsma épületét. És vagy harminc támadó hiába rohamozza még mindig két pos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a teveistál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sátorban az átlőtt szájú beduin főnök ebédjét Klausner tar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llva, és bölcs intelmeket közöl a földön fékvő sebesülttel, aki erre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 felelni, mert egy teljes burnuszból készült priznic van a szá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szülöttek leteszik a fegyvert, és mindent a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trichnek átlőtték a vállát. Mairon is kaphatott egyet valamivel a fél arc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ert egész kék. Az ősz szanitéc, aki Theofilt gyászolja, éppen pipára gyúj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a sebesült odajön hozzá, és az arcát mutatja aggód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ezt meg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orrú kiveszi a pipáját, műértő szemmel, kissé eltartja a fejé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 jó. Csak nagyon elüt a másik oldaltól. Dehát errefelé úgysem jár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ölgyek. Többet mint szanitéc nem foglalkozik az üggyel.'Úgy látszi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éshez jobban ért. A kiadós étkezés után ellátják a sebesültek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k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nem jutunk tovább... - mondja Sába. - Nem kezdhetünk rablóhadjár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 a Szaharán. - Ezzel tisztába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aza van Sábának - bólintott Gorcsev. - Így tehát másféle eljáráshoz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odnunk. Azt mondom, végezzük el szabályszerűen a dolgu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eresztesek vagyunk, tehát feltűnést kelt, amikor'hordágy 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puskával jelenünk meg, és hogy e járjunk hiába, ellátjuk a kömyé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besültekkel. Vöröskereszteseknek ez a reszortja. Ápoljanak beteget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beteg, gondoskodjanak róla, hogy legyen. A világhírű Haagebeck Er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rta korszakalkotóan unalmas művének címében, hogy a profilaxis font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eresztnél. Mi tehát ezentúl megel- őzzük a bajt. Ahol szükséges, 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jelenik a Vöröskereszt, és ápolja a sérül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hol nem szükséges? -kérdi Trovacsek. - Ha nincs sebesü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 ebben van a profilaxis. Megelőzzük a bajt, és lesz sebesült. Csak sok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koskodja- nak! A két mezítelen bajtársat pedig felöltöztetjük gézbe, ez el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 sem tiltakozhatnak, hiszen ez orvosi kezelés. Így elkerülj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szeméremben sértett gyamrat egyhangú és kétségbee- sett tiltakoz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ünk ellen. Van csendőr, legionárius, és a postás az doktor is!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já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lover próféta feje tetején a széles, vörös mezővel közbeszólt. - És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én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-felelte vállat vonva Gorcsev -, amire eddig én sem tudtam a vál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ábor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as, nyugalmas este volt a sivatagban. Néhány.pálma. Távol, végig és vég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ütt csak a Szahara hálvány, fehér, holdfényszínű homokhullám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-két, egés2en apró pont: sakálok vagy hiénák, ahogy magányosan üget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duinok parancs szerint az oázis túlsó végén, egy csoportban gyűltek össz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 katonák közölték velük, hogy egy is elmozdul, valamennyit halomra löv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bort és ennivalót hozh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; mindenfelől megérkeznek a hiénák. Mindig tudják, hogy hol van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ün- nepély, szokatlanul nagymérvű húsfőzés-sütés... A beduinok búsan ül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, egy rakáson, összehajolva, titokzatosan és villogó s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már ezek a.beduinok ülnak, ha alattomos bosszú teljesülését várjá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homás, félig megvakult, ősz szakállú cipőfo!tozó, a helység bölcse,'nádb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szült pipáját szívja. - Kinél volt a méreg? -kérdi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m -felelt egy ifjú arab -, ezért tudom, hogy halál vár a rumi katoná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pohárral öntöttem a hordóba. Rafit és Szelim is 1átták, a hí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keverő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gazat beszél - erősítették meg az említett tanúk, mivel az ifjú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os tisztessége rászorult arra, hogy méregkeverését mások is igazoljá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gurítottuk eléjük, más hordónk nincs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e a hold első fehér üzenete megjelenik a legmagasabb pálma felett, a ru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k valamennyien halottak -szól az ősz szakállú. -Egyetlen pohár is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 a hordóba, hogy meghal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én két pohárral öntöttem bele. Mert sötét volt, a hordó szélé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tam, nehogy mellé loccsanjon. Azután ráhelyeztem a tetej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gurítottu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szluginak nevezett csontvázsovány, sebhelyes, sivatagi kutya szaladg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, undokabbak és mohóbbak a sakálo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sakálok és a hiénák szep rendben, félkaréjban, leültek az oázis el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ukat maasba tartva, rekedten üvöltöztek, úgy festett az egész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ndordalárda produkciójá, amint szép rendben összeállnak, és előad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örögj, hörögj csendes Szahara" című dalukat. Teljesen stí!szerű lett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ésőbb egy idősebb hiéna megjelenik tányéroz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eduinok hajlott háttal, behúzott vállal egymáshoz hajolva ültek csend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tak a pislogó tábortűzné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ah elküldi értük a halált... -súgta az eg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pénzt kapunk... -kiáltott élénken egy fiatal. -Szökevényeket "élve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va" lehet a légiós erődbe vi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ár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énekeltek, vitatkoztak,' veszekedtek, sőt verekedtek is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-másik lefeküdt a köpenyére, majd lassanként a többi is így tett. És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endesedett minden... Először csak úgy érezték, álmosak, amikor lehevered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udni, azután a lassan ható méreg útján.bizonyára, odasüpédtek a Morhu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jába, ahol a sejtán örök kínja fogadja őket. Allah n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csendes... Az egyik suhanc ránéz az öregre. Ez bólint... A fia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lassan elkúszi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oázis túlsó feléhez ér... Most megpillant két fa között a tisztás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at! Mozdul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nyakán szép fényes hüvelyben, ami átlátszó, mint az üveg, és mégis papí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an megóva, a térkép nevű varázslat lóg. Ilyesmit ném árt idejé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lopni, mert osztozkodásnál, ifjú korára való tekintettel, kérései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ányolják majd az idősebb és kiérdemesült hullarablók. Ő tehát feleme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rumi katona fej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kkor a halott rumi katona felemeli a kez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llah nagy, de ez a pofon még nagyobb volt. A halott rumi él! De mennyi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uhanc röptében még utoléri a turbánját! Pedig ez másfél másodperc előnnye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 a vesenyt egy pofon röppály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úhanc visszarohan, hogy elmondja kísérteties élményét, de teljesen bedag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ja. Tehát van még élet bennük?! A suhanc sűrű igent bólogat. Odat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jük három fogát. Az ősz bölcs megnézi a fogakat... Allah! Ez csoda! !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beülnek, behúzzák a vállukat, és lehajtött fővel vá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i erős szervezetük van áz ilyen kutyáknak. A suhanc másodszor nem in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 Tudta jól, hogy ennyi idő múltán egy rinocérosz is meghal a pálmabor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t méregtől, de mégsem indult el. Hamsud kikacag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később mégbán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sud rövidesen visszátért, és az orra már csak nyomokban látszott az arcán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óféta kezei hosszúak, de az semmi. Ennek a ruminak a kezei széles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osak voltak. És úgy oldálról visszájára, ferdén, kissé elcsúszot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álmában,'szájon kapta Hamsudot. Aki az imént kac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 - kérdezte az egyik -, még pofoznak? - Ez csoda... - ámuldoztak. -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cso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- mondta Bahumir a nyeregjavító - egyszer éjszaka, láttam az égen Alla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ka- öccsét, zöld lovon..Az sokkal nagyobb csoda volt, mint hogy a ru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pofoznak. Ilyen eset már máskor is előfodult... Szerintem még velem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égis csak őrü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ették. Ennyi méreg, és ezek megitták. Széttörtek az üres hordót is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mozdítják a kezüket. Nem is lomhán és nem is gyöngén. Hajnalban, amiko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már személyesen akarta megszemlélni a tényállást, feleútról rém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h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készülődtek! Sőt, füyöltek. is, miközben felszerelték a szeker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sen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henten! Az egyik, akit Allah a feje közepén megjelölt egy piros országútt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.pen iszik a kancsóban maradt pálmabor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aloltak és kalapáltak, szerszámot egyenesítettek, és beverték a szekéragy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tusra, serényen, mintha az opera első felvonását kezdenék. Az öreg reszket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ment társai közé. Óvatosan kihozták a mérget, és a legnagyobb szlugi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dobtak egy darab szárított húst, néhány cseppel ízesítve. A kut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bzsolta... Fél perc múlva lekushadt, aztán a hátára dőlt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öglött, mint akit villám sújtott. Most jön ide a beduinokhoz titokzat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ccal az az istenverte, táncolva pofozó, akit a többi Pojácnak neve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ja az arab kezében az üveg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! Leö1ik őket! De mégsem. Odalép az öreghez és azt súgta a fülé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 el nekem az egész üveg mérget! Elsőrangú ital, s ki tudja, hol kapo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Jsőrang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ad az arabnak tíz frank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zi a mérget és ni... Ott a fák mögött megáll, és úgy látszik, hogy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 belőle, egész hanyatt dőlve, szájában az üveg végév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rabok sátraikba menekültek, arcra. borultak, és imádkoztak, amíg cs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, sátánnal cimboráló rumi kutya eltűnt a távoli dombo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 Benguz két nap előtt költözött be egy hordó pálmaborba. Déltájban elhagy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rdőt, mivel a hordó szinte szétesett már a szokatlansúlyú és mozgolód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almától. A megrongált lakást odébb gurította a sötét pincébe, és egy üre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zott a helyére a lejáró mellé, nehogy feltűnjön a hiány. Gondolta 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úzza magát itt, mert tán mégis alkalom nyílna, hogy amúgy is eláz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nruháját, amely az alkoho1mérgezés utolsó stádiumában elrongyoló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erélje egy burnusszal, egyen valamit, és elszök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 Benguz azt mondta magáról, hogy messziről szökött, és félt mutatko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duinok előtt, ezért osont az oázis pálmáinak ányékában a pincébe. Í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ndorolt egyik hordóból a másíkba, illetve így került az egyetlen ép hordó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járó mellé. Itt talán lophat valami éIelmet, és arab ruhában, ha akad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, akinek kitekeri a nyakát, tovább ügethet, amíg rátalál a szökev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csoportjára, akikről már h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ezen tűnődött, amikor felemelték a hordó fedelét, a fejére öntöttek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ár folyadékot, 'es újra rátették a fed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járáson csodá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sötétben nem látták, hogy ő van a hordóban, és ez a nyúlós val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abornak szólt. Később azután felgurították, és ekkor tudta, hogy mind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. Itt valami arab lagzi van, és azt hiszik, hogy ő pálmab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kinyílt a hordó teteje, és marcona egyének előreszegzett pohá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ohanták. - Uraim! - kiáltotta a török. - Nagyon kérem, ne igyanak 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hallgatás nélkül. Nem vagyok pálmabor. Nevem Ali Bengu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röhögtessen - szólt rá nyersen a bikanyakú Schmidt -, nekem a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eszélni, hogy maga nem pálmabor? Gyereknek né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pálmabor volnék is - szólt a nekiszegezett poharakkal bátran szembené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 Benguz -, még mindig óva intem önöket attól, hogy megigyanak!'Ugyani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pincében a fejemre öntöttek valamit, és nincs kizárva, hogy a bedui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érképző chinalport vagy skorbutot elhárító C-vitamint akartak csempés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ök szervezetébe, a pálmabor útján, amely én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ről kiderült, hogy jó pofa, bár á ruháját már nem tudja használ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abor örökre beadott neki. És amikor később a katonák saját készletük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 ittak, Ali Benguz gúlyos mosollyal közölte, hogy ő teljesen józan,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sszen meg senkit ez a támolygó, lezüllött öltözék, amelybe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ségére - ő is benn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pihenten és jól ellátva a szi5kséges készletekkel, úton vol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jék Mars el Kebi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átjátok, kiröhögnek és letartóztatnak bennünket - mondta Klausner, ami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 a távolból a hatalmas oáz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rcsev kiadta a parancsot: táborozni, felszerelni a vöröskeresztes kocs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ztotta az akcióban résztvevőket, és indulás Mars el Kebir felé. Hogy ott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megérkezik a vöröskeresztes osztag Mars el Kebirhez. Gorcsev Fris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grik egy kannával és egy pumpá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 csak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ra őrült! Megáll és fröcsköl, tevékre, emberekre, asszonyokra, sátrak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- rettenve fut mindenki, amerre lát. Azután hátrakiált: - Na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ogjatok lajhárok! Gyerünk! Fertőtleníte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érkezik a hatalmas szál arab csendőr, akiért sebes galoppban roh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sság! - Hallja, mit csinálnak itt maguk? -kérdezi a karszalagos katonák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, ha ván szeme! Nem tud valahol egy kis pálinkát szerezni nekünk?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j a póznákhoz, mossad le az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tt nem felel, -kérdezi, kissé halkabban a csendőr, és már nem káromk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találták ki ezt az új csúfságot békés oázisok ellen? Múlt hónapba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az oltással, meg az állatok fogáit vizsgálták, és lebunkózt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ót... Na tess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hette volna! Ez a suhancképű katona átad egy irást: "A Vöröskereszt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parancsnokság intézkedéseit hajtja végre! Mindenki köteles támoga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! Aki a fertőtlení- tésnek ellenszegül, bűncselekményt követ el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gyre gorombább a csendőrr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helyett, hogy itt bámészkodna - mondja -, gondoskodjék ellátásró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elni is akarunk. Majd kapnak kincstári blankettát. A hadsereg semmi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 ingyen, de mindent olcs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endőr nagyon ide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én már sok mindent hallottam életemben... - Mondja csak öregem, nős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tegye meg nekem azt a szívességet, hogy rövidre fogott életrajzát n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nagysá- gának mondja el. Bennünket ugyanis nem érdekelnek a maga élménye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 még kevés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! Nincs szebb, mint vöröskeresztesnek lenni. Ez a fogaIom tevékenységü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ytán most alapos változáson ment át. Mert mit jelentett ez a szolgál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ek szerint? Ime: a vöröskeresztesjárművön közlekedik, mindig rész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van pénze, nincs semmi dolga, és olyan goromba, mint a pokróc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bumirnál néhány tudatlan bennszülöttet, mert ezek nem helyese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rásukat, úgy megvertek a vöröskeresztesek, hogy a csendőrség részes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 elsősegélyben. De hát ne akadékoskodjanak, amikor az egészségükrő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akarva nem akarva, folytatni kellett az oázisok fertőtlení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enték karbollal a fákat, a sátrakat, az ételeket és a nőket; lefröcskö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mpával a tevéket, a csendőröket, a kutyákat, egymást és a söntéspolco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ben. Amikor már minden olyan büdös volt, hogy csak a csendőrök erély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lépése akadályozta meg egészségügyi osztaguk lincselését, elkezd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örölni a karbolt. Valamelyik rosszkedvű csendőr, aki legtöbbször sz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yedett velük, megkérdezte, hogy nem tudnak-e valaki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öröskeresztnél, áki egy elsőrangú orvosságos szekrényt vásárolna? Sáb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, hogy ilyet nem tud, de ha már társalognak, megemlíti, hogy segíth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rtőtlenítésben néhány ráérő, bámészkodó alak. Amikor a csendőr összeránc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kal tudakolta, hogy vajon kire gondol a legionárius, Sábának szemé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int nem jutott ilyen az eszébe, de szerinte világot járt emberek állít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ég nem tört le a keze senkinek sem ilyesmitől. A csendőr ugyan nem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élnek, de néhány arabot kivezényelt ilyenkor a kóterból, hogy elvégezzék 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őtlenítést. Addig a katona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író, aki nagy stréber volt, pálinkát adott nekik, és így félrecs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val érkezett Mangu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oázis teljesen üres volt. A fertőtlenítésnek ugyanis híre men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sság a hegyek közé menekült, és csak egyetlen, kenderszívástól elhüly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 kávéfőző arab dalolt a kunyhója előtt. Vállvonogatva foadta a katonákat.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yolcvanéves, neki minden mindegy: ha akarnak, ám fertőtlenítse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n hallgatták a.vallomást, majd a falhoz állitották az öreget. Górcsev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kérdezte, hogy utoljára üzen-e valakinek, mert ehhez joga van. Az arab üz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a francia Vöröskeresztnek, azonban az üzenetet nem adják át, miv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olna sem helyénvaló, sem ildomos az intézménnyel szemben. Azután S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özte a szemét, és a kövér Trovacsek vezényszavára a hidegre töl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cskendőikkel lefröcskölték az arabot, aki kis híján meghalt, mivel éle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érte víz a testét. A drámai esemény után elhagyták az oázi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ökevények száma útközben egyre szaporodott. Az újabbak köz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csudálatosabb volt a két Delivétte testvér, akik sítalpakkal jelente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ában azzal, hogy ők szökevénye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be kellett látni a sítalpakjogosságát, tekintve, hogy a kétjárőr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tlasz legmagasabb csúcsáról menekült, és nem volt bolond felszerelé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ni, mert akkor egy évvel többet sóznak r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károm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lég ez a két meztelen ember gézbe csavarva, most még jön hozzá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lő! Száz lépésről mindenki látja, hogy szökevények vagyu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 van! -mondta Klausner. -Mert hogy a légköri viszonyok annyir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hatnak egymillió éven belül, hogy sielőket küldjenek a Szahar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szerencsére megjelent a műszaki osztag, teljes apparátusával, sátorr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val, tel ef onnal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ük azonban sorjába a csodáslatos történetet! Az Első Számú Legvegy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gád, ahogy a szökevények alakulatukat elnevezték, a Szaharának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marta, kisebb tányér- jában vesztegelt, amit legionáriusok gyakr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nak táborozásra, mivel a szél - ő tudja, miért teszi - tányér alak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lyedést ver a földbe, amit nem temet be soha, amelyet sziklás föld határ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öldrajztudósok által a Szahará "mélyebb deflációjának" neveztetik. !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őrt kell állítani, az úgynevezett "tányér" szélére, és kész a táb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jelenti Trovacsek az őrségről, hogy a nagyon sötét éjszakában, m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 már eltávozott; közelednek távolról egyének, és lőhet-e? Gorcsev, Ditric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chmidt járőrbe csúsznak, és az őrséget megerősítik Donalddal és Jörgenss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előzőleg becsületszavukat adják, hogy nem énekelnek. Hogy pipázni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alahogy elviselhetőbbé teszi a dol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vol'i dombnál várnak. Közben hajnalodik, és látják, hogy távo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zakiak közelednek. Ez már csak a régi világból való, kettes, hár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eknek számít valamit, mert ők két gépfegyverükkel legalább őt műsz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ulatot lőhetnek halomra, ha azok idegeskedn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gelőzi a c5oportot két rosszkedvű ember. Az egyik széles állkapc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onárius, benyomott ocral és robbanástól roncsolt arccal, ez a leselkedő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nagyobb megdöbbenésére zsebre dugott kézzel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zseb az éjszaká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nadrágnak nincs zsebe. Ez tehát megszökött, és nyomban két zseb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atott magának. Már j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lldogálnak, várják a műszaki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 zsebre dugott kezű mellett áll, annak egészen kicsi, piros orra va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élire eltett paprikák legapróbb fajtája. Pirossága vetekedik a hajnalpí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ttük, csak most látszik, három-négy katona áll. Nem vitás! Végre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juk, telefonjuk. A katona egykedvűen hallgatja a sebhelyes arcú, zse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gott kezű és hihetetlenül sovány, apró paprikaorrú ember beszédé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rikaorrú egész vékony, nőiesen sikítozó hangon beszél, a nyomott orrú zse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gott keze felett himbálja a felsőtesét, és kissé dallamosan, mély han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lo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én mondom magának, hogy eltévedtünk, Krajovácz - mondja a mélyhangú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. mérget v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ovácz 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férges lehet attól is, ha a földön hált. Énrólam nem ment magára fé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iheti Szvetoz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mber, hát szembesüt a nap! Hol lehet már innen Omar, amikor az nyuga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és nem oázis, hanem vár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örökké ezzel van elfoglalva. Én örülök, hogy élünk egyáltalán. -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, süket vagyok?! És ha igen!? Úgy még hallok, mint mag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nemjutunk haza, hát nem jutunk haza! -sivított a paprikaorrú. -Mag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, hogy félek? - Most még adok, de máskor ne kérjen! -Átadott egy sziva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ovább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ülálló katonák nyugodtan társalogtak.. Gorcsev járőrével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csúszott a "tányérhoz" és be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gyverbe! - Kik jönnek?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huszonkettes bolondok vannak itt. Nem lehet tudni, mi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szaki alakulat örömmel csatlakozott hozzájuk, mert amint elmesélték, n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óás menetelésen a Tuareg-földre küldte őket az őrmester a koler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léte felőli pontos tájékoztatás céljáb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derült, hogy Szvetozárral és Krajováczcal egy határon találkozott á szöke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zaki csoport. Az éhen- vagy a szomjanhalás határáig. Magukhoz vették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embert, és akármelyiket kérdezték bármiről is,.jó hangosan, h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osan felelt. Csak egymással nem beszélhettek, mert a süketség határ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hallók voltak. Ők kizárólag egymással beszél- gettek. Olykor vereke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A műszakiak ezt megszokták. Históriájuk egyszerű. Valamiféle ügy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rohantak Marokkóban a századparancsnokhoz, eléje tették azt a csajka ét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az őrmester a konyhapénzből, nehéz menetelések után etet velük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röpült a távoli Szaharába. A két embernek -akiket sorshúzás út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öltek ki erre a feladatra, és akik feláldozták magukat -az egész száza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lás volt; mert a koszt hirtelen megjavult. Azután hat hét múlva elker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egyre alagutat építeni, de kevés volt az ember Tuareg-földre, egy láz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i törzs ellen, hát odavezényeltek néhányat, majd egy tizenöt főből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naszedő csoport kellett a tűzvonal elé. Aztán két embert fegyver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erítésre küldött az altiszt, így Krajovácz és Szvetozár, aki ezt a nev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tá, rnert a Blitz előnevét csúnyának tartotta, szembekerültek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 kezén is a haláll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úgy értsük, hogy Szvetozár és Krajovácz szívesen mentek volna Marokkób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rájúk esik a választás, hogy ketten felderítsék a Szaharát, pedig eh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kal több ember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kor Marokkóból az új altiszt rágtán elküldi őket a vasútépítéshez, aho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"megjelölt emberek" érkeznek, és onnan elküldik őket a tűzvonal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nan éjszakai járőrbe a tűzvonalon túl, akkor ők megszöknek. És a tűzvon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 kezdődő szákésnél valamelyik felvett egy doboz cigarettát, ami egy ak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zítője volt. Szerencsére nem francia, hane m sivatagi tárzs aknája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süketen is és sebzetten is, de élve maradtak. Hogy mi szüksége van a sor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Szvetozár és Krajovácz szabó kisebbfajta süketségére, ez azt hiszem akko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eríthetetlen kérdés lesz, amikor régen elkészült a Marsba vezető, mű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, hogy most már száznál is többen voltak, és ami a legf,ontosabb, nem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- verük, hanem tevés alakulatúk is volt, továbbá van annak jó oldala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ember elhozza a felszerelését: rádió- és telefonosztag is van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jókor j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hinné, hogy olyan modern szökevények léteznek, akiknek adó-vevő állomás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? Nyomban veszik az egész Szaharát és a környező vidéket. Aki felv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zéseket, halkan fütty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 szpáhi a Csád-tó vidékéről keresi az Atlasz felől, a nagygyakorlatok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ük kiküldött háromszáz embert kézigránáttal és golyószóróval. És ők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ák.Gorcsevet. - Feleld azt, hogy itt táborozunk a "tányérban", mi vagy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motoros előőrs. Felzú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őrültél? Akkor itt fog talátkozni a k'et csap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kkor még két csapat valahol északon, Mars el Kebir fölött, az Atlasz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találkozrü, mert nem egymást akarják látni, hanem bennünket. - És ha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önne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rcsev vállat vont. Az ilyesmire minek felelni? Ki mondta, hogy aki velük j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biztosítást kötött? A rádiós máris mondja, csak úgy vaktá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lences motorosított előőrs, ötven emberrel a "tányér" nevű defláci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ozik. Az Atlasztól jött Mars el Kebiren át, szökevényeket nem látot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! Halló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ökevényeknek nyoma vesz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gyan veszett nyomuk?! Hiszen még nagyban fertőlenítet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szakiak, akik egy szekér mélyén vették a rémhíreket (és adtak is néhányat)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lték, hogy valamennyi oázis figyelmét felhívták a vöröskeresz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ítményre. Bárhol megjelen- nek, fogadják az őket megillető üdvöz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tűzzel, mivel élve vagy halva jelentős összeget érne az alakulat. Ez eg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is jelentette, hogy az "üdvözlő" csapatok is keresik ő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váló személyleírással körözik az alakulat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javasolta, hogy Donald vágassa le a haját, Trovacsek növesszen szakál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trichet öltöztessék fel nőnek. A kézitusát idejében sikerült megakadály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Benguzzal beszélgetett. Ezek itt nem olyan emberek voltak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től is megijed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honnan szök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szir-Marut erődjéből. Szintén altiszti kibabrálás. Gorcsev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nan elérni ezt az oázist, nagy teljesítmény. Kemény fickó vagy. Nem hagy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ddal sokáig kibabr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Mert amikor az őrmester másodszorra akart kiállítani a napra, én már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körülnézett, Sábát ker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. A törököt tartsd szemmel. Egyikünk állandóan maradj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vel! - Hm... mié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etszik nekem. Azt mondja, Asszir-Marutból jött. Nem igaz. - Onnan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lát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.. karavántól szök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etlen. A Szahara most tilos karavánok számára. Ezt repülőgépen le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. - Te! - Sába a homlokára ütött. - Ez nem úgy fogja a puskát, mi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ionáriusok... Tegnap megfigye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d most már? Ez itt akar 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en mondta Gorcsev, és ez volt a hangsúlyában: "Légy a barátom, és ne ké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oma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lek - felelt Sába, és minden további szó nélkül keményen megszorí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hirtelen feltűnt Benguz, és odajött hozzájuk, mintha tudná, hogy ró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ek. És szája szélén lógbtt a cigarettája. Nem dolgozott a többivel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jelentette voltaképpen, hogy nem ismeri el sem Sábát, sem Gorcse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nek. Ő is az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lom - mondta -, hogy egy beteg is van köztetek, aki kordélyon köv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ot. Én elég jó orvos voltam valamikor. A keleti orvosok tú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-mást, amihez az európaiak nem ért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fordítva is így van -felelte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orvos vagyok, és szintén tudok egyet-mást, amit te nem. 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hangjából bárki tudhatta,·hogy nem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... csak gondoltam, ínegvizsgálom - mondta a török közömbösen. - 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t nem tudakolom senkinek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betegnek sokféle neve van. Vedd úgy, hogy Arthur vagy Manfréd. De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re se tudakold 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vállat vont, mint aki ném érti a celzást, és elment.' - Kötözkö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? - kérdezte Sába. - Nem. Ez volt az első összecsap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ős tanácskozást tartott a Brigád, mert nyilvánvaló volt, hogy a vid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őtlenítését most már véglegesen be kell szüntetniük, és valamilyen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séget kell sürgősen keresni. Észak felé menni ostobaság. Egyre 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ú helyőrség őrködik a civilizált vidéken. Nyugatnak, keletnek és dél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dulni sincs különösebb értelme. Világos, hogy nincs szá- mukra hel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ünk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elet felől előbb érünk az Atlaszhoz, mint a .bekerítő csapat, mert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elvágják az utunkat, akkor lehetne valamit csinálni -mondja Gorcsev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esetben ne sokat tanakodjunk - vélte Sába -, hanem vágjunk neki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mban! De mit akarsz ott az Atlaszn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eket gondoltam -felelte Goresev és a térképre mutatott. -ltt van Tauri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Uarsatz, és jobbra a Giuri út vágja át, de egész alacsonyan, tal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gy-ötszáz méterrel a hóföldte Tiz'n Tizka alatt. Itt a hammadasi vár kőbány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ött épült'Amur Caid vára. Ez egy úgynevezett Casba. Kiugró teraszok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a Tiz'n Tizka félmagasságig. Hosszába épített falu. Olyan messzi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felhőkarcoló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mesélsz annyit, már láttuk a Casbát - mondta Scmi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- magyarázta Gorcsev, és helyeslően bólogatott Baumgarten felé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n találta volna a szöget -, ha elérjük a hegyvidéket, és sikerül eljutn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sbához, akkor átmenetileg biztonságban lenné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, de beenged a Caid hordája bennünket a Casbá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gy a társaságot ismerem - legyintett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jelentős katonai alakulat lovaival, tevéivel, sítalpas felderítőj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áskereszteseivel, utász, csendőr, rádiós és postás osztagával, valamint k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pólyált "súlyos sérültjével", mivel ezek még most sem voltak hajland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öltözni, nekivágott az izzó sivatag alkonyi sugárzásában sötét ibolyaszí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dlő porának, mely egyre szűkebb körbe húzódott a látóhatártól, amint a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ként lesz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IV: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A Szaharából jelent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yet még nem pipált a világ! A Szaharából jelentik: Elkeseredett harc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vándorlása a Szahará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i katonai körökből jelentik: A nagyméretű szökések okát kutat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felül megerősített szakaszokat vontak el délen, a távoli Csád-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őrségeiből, északon és keleten hadgyakorlatok századaiból, hogy bekerít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ekülő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ó! Halló! Fígyelem! A múlt heti jelentésünk alapján közöljü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d-tó felől és az Atlasz vidékéről útnak indított csapatok találk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sal, sajnos ánelkül, hogy a körülbelül hetven vagy száz főből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 bandát, amelyekhez érthetetlen okból egy síjárőr (!) is csatlak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ták vol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aharából jelentik: Ez fizikai képtelenség! A szökevényeknek ott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lenni az Atlasz és Ain Szefra között a sivatag térségében. Érthet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közben őket senki nem látta, mégis elfoglalták Raghib oázi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zitusával behatoltak a helységbe, megsarcolták a lakosokat, és észak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tak. A szökevények csapatának öt mérfölddel Mars el Kebiren túl találk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llett volna a bekerítő csapat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! Ha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ökevények, úgy látszik, nem ismerték a bekerítő mozdulatokat. A csapatokk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találkoz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emeztetünk mindenkit, hogy aki a szökevényeket látja, kerüljön 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ukból, de jelentse a legközelebbi erődben. Őrjáratok kiküldése felesle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zeket a szökevények magukkal vi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ából jelentik: A szökevények északkeleten tűntek fel! Nurrah oázis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szul akarták vinni a törzs előljáróját, ha nem ad élelem-utáripótlás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ából jelentik: A szökevények csapata úgy látszik, tovább növe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ára legionáriusokból áll, van, aki azt állítja, hogy arab csendőr is ak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, de feltűnőbb ismertető jelük két tűzoltó és egy síjárőr, továbbá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 gézbe pólyálva a menetoszlop vég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jára Benszuf helység környékén látták őket, ugyanakkor több bir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éséről érkezett jelen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! Halló! Figyelem! A vöröskeresztesek két zsák élelmiszere eltűnt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ából jelenti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? Már minden helyőrség bejelentette, hogy kiküldött járőrei eltű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ebb mozgó egységek, amelyek hatékonyak ilyen fajta szökevények ellen, a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is, ott is feltűnnek. Itt is, ott is találkoznak a szökevények nyomával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is, ott is bottal üthetik á nyomukat. Csak a Szaharából jelentik állandó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ök és szapőrök és rádióalakul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hogyan tűnhet el nyomtalanul egy ilyen vegyes társaság? Miután az oázi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 egynapi fárasztó menetelés után lepihent a század, Gorcsev elnyarg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ak-nyugatnak. Erre van az Atlasz felé vezető út első nagy oázisa, nyolc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ssal. Előhivatta a főnökö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hívnak téged, sejk? - kérdezte. - Abu ben Ikb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 meg, Abu ben Ikbár. Ha felmégy a dombra, láthatod, hogy sz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val vagyok itt. Őrjáratba kell mennünk az Atlaszig. Ez rendes vid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mennénk oázisról oázisra táborozni? Szépen pihenünk. Megkapj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dékba azt a pénzt, amit az őrjárat útközben takarmányra költene. Így nek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ll kutyagolni ebben a melegben, míg neked és a többi oázis főnö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izetik a nyugtáinkért a takarmány árát, mintha valóban vettük volna. I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ugta, aláírok vagy tizet. Ülj lóra, és nyargalj végig valamennyi oáziso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szig, mindenhól adj át egyet. De minden sejknek odaadd, mert.nem vál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; csak attól a sejktől, amelyiknek a nevét és oázisát ide felírtam. Ha e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dsz át, mindannyian bajba kerültök. Az elsőn áll a tied, negyven fra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 - Muherzin... utána Jof el Szafra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mondta az oázisokat, Gorcsev sorban kitöltötte a nyugtákat. Utolsó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sztra törzset diktálta be a sejk. Ilyen üzlet nem ritka a sivatagban.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és a sejk az ilyen zab-, takarmány- és egyéb üzleteket feles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yolítják le. Végre is sok őrjáratot küldenek, ami csak tessék-lássék lá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feladatát. Ilyenkor a katonák pihennekvalahol két napot, ali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mány, és az őrmester egy sejkkel meg egy nyugtával elintézi a dolgot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keres, és senki sem fize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gyet mondok, sejk. Lóhalálában nyargalj végig ezeken az oázisokon, és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tudják a később erre járó katonák, hogy nem voltunk itt, mert akkor eng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ged és a többi főnököket is elvisznek követ törni, sok év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katona elment, a sejk észak felé nyargalt. Minden oázisban hagy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át, és valamennyi sejk eskü alatt tanította meg a népét, hogy err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 rumi já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páhik és a vadászok, akik erre ütdözték a századot, minden oázisban nyom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ra követték a nyugtát, mely egy szál katona nélkül futott előttük.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ban valamennyi arab eskü alatt vallotta, hogy a század erre 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ászlóaljparancsnokság, a vezérkar, sőt a hadügyminisztérium legtapasztalta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jei sem értették a csodát. , De hogy mi történt Malbur oázisnál, am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árt a yugtát vivő sejk, és hogy 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egy kincstári jegy Insallah helységbe, ezt a szökevények sem ér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világos volt. Malbur oázisban a törzsfő Abu ben Ikmárnak apósa volt.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jk úgy vélte, hogy ez ne kapjon egy vasat'sem. Az örüljön, ha nem keresi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u ben Ikmár néhány jelentős kardcsapása. Nemhogy még hasznot jelentsen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 megkerülte éjszaka, kúszva az oázist, és tovább sietett az ösv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allahba, ahol az öccse, egy derék fiú volt a törzsfőnök. És enne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magyarázta, töviről hegyire; mi az, amit a prófétára esküdve kell állít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akarnak hosszú ideig követ tömi, ami egyrészt felesleges, másrés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árasztó. fgy hát még részletes leírást is adott az "arra járókról" a der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főnök. Mondják, hogy egy sárgás autó ment elől, abban ült egy magas 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úmi úr, akinek a sapkájtn falevéldíszek láthatók, és jól tudjuk, hogy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zik a rumi kutya ura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tona öreg lesz, ideges, kiabálós és köhögős. Ezért az ilyen beteg kat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lovon jár, vagy automobilon, és sok kitüntetést adnak neki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mindig mérges, de ez, úgy látszik, teljesen hiába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, hogy mellette ült egy kis kövér, egyenruhás, akinek két hegyes 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ítette a vállát, valószínűleg azért, hogy ha az autó felborul, akko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fúródjon a homokba, és állva maradjon az egész. Volt azután egy jókép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áhi tiszt is egy másik magas, vállas, csontos, akinek olyan mély hangja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távoli mennydörgés, és valaki a tárzsből segédkezni akart a poggyá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molásánál, akit ez a mélyhangú pofon ütött úgy, hogy sokáig beLeg v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gyászok körül fellépő gyengélkedés előidézése ennek a mélyhangúnak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letőj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ztán egyszerű a'rejtély nyitja, hogy a Malbur táján köddé vá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ívódott csapat hogyan tűnt fel ismét, mintha kereztüljutott vol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szon, Marokkó felé a túlsó hegyge- rinc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 kedves epizód, hogy az Insallahnál is délebbre fekvő Lugir főnök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ig a fia menyegzőjén vendégeskedett, a távoli Barakezi hegyi rablókná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őn hazatért, ott találta a kincstári utalványt, mellyel gyámol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e az ő megkérdezése nélkül nem merte becsapni a rumi kutya urak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dig ennél nincs kedvesebb, szebb, vidámabb és üdvösebb napi elfoglaltsá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fő borzasztóan lehordta helyettesét megbízhatatlanságáért és lust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gáért, nyomban kezébe vette az ügyet, illetve a cédulát, és távollétének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ét levonta az időből, jelenlegi dátummal jelentette a katonák átvonulás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ve a kincstári utalványért járó pénzt, mivel sajnos ők hegyilakók,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 embrek, arcuk verejtékéből, két kezük munkájából élnek, s bár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csodálják, szeretik és tisztelik a rumi katona urakat, keserves dolog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k nincs miből hitel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ztán nyilvánvaló lett, hogy a csapatok, melyek a Csád-tó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öttek, gyorsab-. ban értek ide az Atlaszról, alig három és fél óra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ágva leghosszabb átlójánál a teljes Szaharát. Májdnem másfél óráv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orsabban, mint egy legújabb típusú, világrekord felállítá- sára 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ászrepülőgép. Ez kétségtelenül a világ fennállása óta a legpazarabb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teljesítmény. Különösen gépfegyverekkel, golyószórókkal, páncélkocsikk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ítalpak- kal, és úgyszólván állandóan teljesen részegen. Hogy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i hadsereg annalese- iben még sincs arany betűkkel felírva, mint mond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icsőséges napok Mexikóban, Miksa császár oldalán, ennek oka többek elő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enfekyő leh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ják, hogy egy nyugdíjazott hadtápparancsnok, táborszemagy, aki az orá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üdülőben éppen örökös nyugállományba készült végelgyenC ülése foly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kérte az orvosC, hogy csak azt segítse megélni, amikor ezek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temedett szélhámosokat kézre kerí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később négyszemközt, búsan mondta kollégájának, hogy bár elodázhatn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t néhány esztendővel a végelgyengülés utolsó stádiumát, akkor nem dolgoz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zerötszáz frankért, mert a Nobel-díj összegéből kényelmesen élh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nénje Párizs kömyéki szőtőjében, meghitt rokonsága kör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kísérletekkel bibelő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lső Számú Legvegyesebb Brigád történetének hiteles adatokra támaszko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ör krónikája, és az Atlasz hegység törzsei között még ma is tartja ma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ona; hogy amikor a hóvidék felől fúvó különös szél fejfájást és bágyadtságo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koz, és tudják jól, hogy ilyenkor egy gonosz Ghut suhan a sziklák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zörrenésre fától fához kapaszkodik a ritkás koronák között, távo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elő lábak zörgése, foszlányos trombitahangok, elvesző kerék- csikor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ül a szél zajába, és aki elég vakmerő.Allahhal szemben, hogy kitekints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, az a mennydörgést előző cikázásban villogó merőléges nagy felfény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őcseppek csíkjainJát látja is olykor a páncélt fényleni. Feltűni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lásnyi időre a sok szurony acélja, és láthatja, amint fél méterrel a f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, markukba szorított puskaaggyal menetelnek nehéz páncéltö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aszságukkal és könnyű nyugtavető alakulataikkal. Elő1 szárnyak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eresztes kocsi, és hallani, amint távolodik a robogás, és az Első Szám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vegyesebb Brigád (mely halott rumik hazajáró különítménye), titokzatos nyí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 szerint, erőltetett menetben tart a célja felé, hogy sürgősen elérj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 és nyomban visszafordul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lgyben lakók mindenféle fantasztikus meséket tudnak szökevények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gtákról, csirkefogókról és arab törzsfők cinkosairól, de hát mindig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s agyú babonás egyének. Végre is az ember azt hiszi, amit lát! És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vidékről a beteg szél búgni kezd, a hegyi falu eltűnik a leereszk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őkben, villámlik és éjszaka van, ilyenkor minden villámlásnál jól látj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 is. Sőt! A vak még jobban lát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kétség, ott mennek, és rövid, harsány, ellentmondást nem tű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gságokat kiáltanak egymásnak. Ezt mindenki jól érti, világo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gyarázható. A többlt még a ,legtartósabb köhögéstjelentő sű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gyfalevéllel ellátott beteg katonák sem tudják megma- gyarázni. De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mindenfélét beszélnek, ezt is, az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babonás emberek mindig voltak és lesznek, mert Allah úgy akarta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mely ember ne azt lássa, amit lát, és ne azt hallja, amit hall, hanem kül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ot keressen magák, és ha ezt megtalálta, akkor hinni tu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abb, mint a többi. Allah nagy és Mohamed az ő prófétája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gyarázzák az érdeklődőknek, hogy ez miért ke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rejtély! Kétségtelen megállapítást nyert, hogy a közben legalább két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re szaporodott nagyon vegyesjárkáló dandár nehéz páncéltörő portyáz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ívódtak a melegben. Elpárologtak, mint talaj hajszálcsöveiben a nedves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árolgott a nedvesség magas rangú tényezők hajszá- lain is, és őszülte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, továbbá támolyogtak és szédültek, mivel kétségtelen vol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ek teljes felszereléssel, rendes menettémpóban, két páncélkocsi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titkos föld feletti kijáraton keresztül az űr valamelyik előret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 bolygójára táv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z üldözők egy nap hátránnyal a szökevények sarkában voltak. A kincst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vá- nyok nyomán üldözték őket, és faggatták az egyes törz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abok, akik utalvány ellenében ellátták őket, pontosan leír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műveket, a páncélkocsikat, továbbá a szpáhi tisztnek öltözött vezető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jszínű autóban utazó alezredest, aki mellett egy adjutáns ül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fetszerelés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rájött egy elsőrangú dolo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tudja pontosan a gyarmaton, hogy hol, merről és hová menetel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ázad. Hol az a csendőr, amelyik megállít egy jól felszerelt menetoszlop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inden eshető- ségre sítalppal is ellátva), hogy igazoltassa? És 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jövő csapat tudja pontosan, hogy az ellenkező irányból éppen most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ppen ezek nem jöhetnek? Afrikában nagy a jövés-men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diók türelmetlenül bömbölik mindenfelé, hogy ennyi meg ennyi légion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ökött. Színüket se látták. Rejtél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sokáig tartotta magát a babona, hogy van valahol a sivatag kell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n egy föld alatti város, amiről már filmet is írtak Hollywoodban, és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gyon gazdag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hölgy menedéket ad a szökött idegenlégiósoknak, gyűjti őket, jó fize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nak, gramofonoznak, kitűnő szivarokat szívnak, de aki megérinti a hölgye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halál fia. Azt senki sem tudta, hogy mi oka lenne ilyen szökev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jtsérére a Szahara közepén a föld alatt . egy igen gazdag nőnek, plán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is. És azt sem lehet tudni, hogy miért van az, hogy aki hozzáér, ai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értette, éppen ezért erősen tartotta magát a hír, hogy ez ig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 ment a dolog, hogy még a hadvezetőség is elhatározta, hogy utána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az bizonyos, hogy igen sok legionárius megszökött, és egye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kkor azután végre hurokra kerültek. Illetve hurokba, amit csak össze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ni. Hihetet- lenül egyszerű a megol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teljesen elvetemedett, kétségbeejtően züllött és rémületesen pimasz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logatott briganti társaság nem csak páncélkoesit lopott, ami már magában v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lég súlyos bűncselekmény, és nem mentheti szórakozottság vagy kleptománi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 kiderült, hogy ezek á mindenre kész szélhámosok kincstári utalvány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rendelkeznek egy lopott zubbony jóvoltából. Egyszer csak érkeztek sor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fqk az Atlasz vidékéről, hogy beváltsák utalványaikat, amiért zab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t, száUást, élelmet adtak, mint a blanketta alján az alakulat n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brikában olvasható, mindezen szolgáltatásokat felvette "az Első Szám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vegyesebb Brigád": Az út célja és iránya, mint a megjelölés mon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yázás, azonban bizonyára a nagy sietségben a rumi úr elírta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otyázás" lett a szóból. A városparancsnokságon biztosí- tották a sejket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, hogy ez az e9yetlen valóságnak megfelelő szó az elismer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é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pontos megállapítást nyert az is, hogy az utalványon szereplő írás a 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elle erődből dezertált Pojác csúfnevű legionárius keze vonásp. Düh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tek, no, de legalább megvan a züllött banda. Azonnal nyugatról, kelet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erítő mozdulattal, könnyűmotoros és tevés osztagok, valamint egy száz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őr erőltetett iramban induljanak az elismervények után, egyenes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sz jobbra és balra kikerülhetetlen útja felé, és órákon belül megvan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érintkezést kell létesíteni egy felderítő vadászrepülő rajjal, a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parancsot kap. Ha a repülők felfedezik a szökevényeket, és nem a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magukat, nyissanak gépfegyvertüzet, s lekaszálni mind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óra, és meg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ék nyomukat az Atlasz keskeny hágóján. Nincs menekvés! És Málbu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ségben, néhány száz méterrel a csúcs előtt a berber lakosság riem látt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ság! A katonák parancsnoka sórra kihallgatta a lakosokat, fenyeg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, hiába... Esküsznek, hogy ezen a tájon két hónapja nem ját katona. Debu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albur között nyoma veszett a csapatnak! Jobbra és balra lapos, jár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kanikus sziklák. Ember nem értheti! Kénytelenek voltak elismer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t: nyomtalanul eltűnt több mint száz ember. Az üldözők most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igmentek a hágón, fel a hegy csúcsáig, és a túlsó oldalon tovább hala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 felé. A követkéző helységben azonban nem tudták, hogy előre menjenek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átra, sírjanak, nevessenek vagy imádkozzanak. Ugyanis a helység v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járója felkérte őket, hogy ha lehet, váltsák bé egy század utalványát, meI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napelőtt áthaladt erre. És kiderült, hogy az írás ugyanaz. Az Első Szá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vegyesebb Brigád portyázott erre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ontosan leírták a páncélkocsikat, az alezredest, az adjutáns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talpakkal, és egy különleges alakulatot, mely felfújható gumicsónako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ott ide, a hegyre, készen minden eshetőségre. Hátha feljön egy folyó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a parancsuk szerint állandó összeköttetésben álltak a pilótákka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óták velük, és szabályos időközökben rádión értesítették egymást -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áll az ember esze. A pilóták nem láttak sehol,egy teremtett lelket sem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képp betetőzte a felfordulást, amikor egy szökött rab jelentkezett a Szaha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határán egy csendőrőrsnél -valamikor őrmester volt és Borodin név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lgált -, hogy vissza akar térni követ törni, mert nem tudta mit cselek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zt a kényelmes, úri életet otthagyta. A két méter magas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etlen módon pontosan negyvenkét kiló és harminckét deka volt, alig é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ban. Kínzásnak nyoma sem látszott rajta, egyetlen karcolás, egy ütés hely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látszott. Alig lehet kivenni szavaiból, hogy mi történt vele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ől dadogó lett, rezgeti a fejét, pislog és kisse meghülyül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utatott egy csomó kitöltetlen, kincstári utalványt az ellopottak közü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e a századnál, amely szembejött, a Pojác csúfnevű és a király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nevű két főelvetemedettet; akik a La Grenelle-ben szolgáltak, és vezető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lszívódott" brigá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tán hajrá! Meg kell tudni mi van itt! Gyerünk a vadászrajjal, motorr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vére, lóra és gépkocsira, körbe mindenfelé, aki csak él és mozog a gyarm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ből! Húszezren űzték élet-halál iramban ezeket a világszégyenei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égelgyengülésben pihenő altábor- nagy ismét említette orvosá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 megémi, amikor ezeket elfogj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orvosnak este már nem is kéllett volna bemenni az injekcióval, mert dél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gá röpítették a hírt: megvannak az aljasok! Két páncélkocsiv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el egyetemben, harc. nélkül kézre kerültek, és hozzák őke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, megálljatok! Most azután nincs olyan csoda, hogy megmeneküljenek. Nincs?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a csodának az a lényege, hogy érzékelhető valóság a nin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ábornagy este még ivott egy karty húslevest, és közölte leányáv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dja beleegyezését a házasságához. Éjféltájban csendben elszunnya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olcvankét éves kórában a hadtápnál eltáltött teljes negyvenöt év szolgál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 után, végelgyengülésben, és ime kiderült, hogy a jó öreg korán költ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dióleadók másnap úgy sikongtak, sírtak, szitkozódtak, mint meganny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ötétben inzultá.lt védtelen hölgy. A foglyul ejtett kétszázadnyi katon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diadalmasan hucoltak Ain-Szefra várába, kiderült, hogy regulár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 katonai csapat. Nem a szökevények! De mi ez a két páncélkocsival?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! Ők parancsuk szerint meneteltek a Csád-tó felé főhadnagyukkal, mivel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ák, hogy lázadók támadtak á telepre, és a végszükségben szorong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ópaiakat kell megmenteni. Utközben szembejött a keresett csapat, él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jszínű autóban egy alezredes, akinek jelentették - előírásszerűe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számukat, rendelte- tésüket és menetirányukat. Az ősz katonatis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ztetett honfitársai miatt érzett aggo- dalmában megparancsol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vegyék át a két páncélkocsit, és amint Bar el Gazar felé alkalm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pre érnek, két osztag siessen előr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vették a páncélkocikat, de fél napi járásra sem lehettek, amikor a szélróz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irányából megérkezett a gyarmati hadsereg. Körülvették ő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ekkel, puskákkal, lángszórókkal, közölték velük, hogy egyetlen szó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beszélhetnek, tegyék le a fegyvert, és kövessék a csapatokat. Nem ér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setet, most sem értik, de engedelmesk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ord katonai ügyészek és nyomozók arca sárga, halványzöld, májszínű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biborpiros lett. Hát nem lehet... Ezeket nem lehet egyszerűen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gyonlövetni, ha majd kézrekerülnek! Nem büntetés a történtekért! Egy tis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ra ü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atyám! Mi van a Csád-tó melletti oljakutatókkal?! Rohan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hullámon hívták az előző napon vészjelekkel jelentkező telep leadójá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lep jelentkezett. Tehát élnek! De mennyire élnek! Köszönik a segít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pillanatban itt teremtek a katonák egy alezredessel és egy szpáh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naggyal. Elszántan érkezett a kis csapat, készen arra, hogy ha kel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venzori csúcsáig üldözik a lázadókat, bizonyára azért hozták magukkal a si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őrt. Rövid tűzharc, utána szuronyroham, és megsemmisítették a rablók zö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elfutott. Csodálatos katonák ön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 erre azt szerette volna felelni, hogy ha nem muszáj, ne általánosíts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, ne vegyen mindenkit egy kalap alá. De azután mégsem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ád-tói állomás megemlíti, hogy természetesen boldogan rendelkezésére ál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mentő csapatnak mindenféle utánpótlással. Különösen sok szivart és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likőröket vásároltak. Most arra kéri az érdeklődő tisztet, hogy adj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nácsot, mit csináljon az utalványokkal? Errefelé messze kömyéken ninc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őrség. A tiszt azt felelte, örül, hogy jól vannak, és igazán nem mondh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hogy mit csináljanak ezekkel a kincstárjegy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jelentkezett a már egyszer átkutatott Atlasz Marokkóhoz közeli lejtőjé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sallah község előljárója, hogy öt napja egy szpáhi tiszt, egy al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jszínű kocsin, aki mellett sielő adjutánsa ült, egy századot szállásol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uk, és ezt a kincstári utalványt adták. A helység lakossága apróra leír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ákat, és esküdtek, hogy itt háltak és pihentek egy 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csak bágyadtan ültek a tanácskozókban. Meggyőzédés nélkül suttog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sze- rekről és teendőkről, megviselten és lesoványodva, sok vihart megé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k pokoli csatában keményen helytállt öreg katonák; tábomok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ezredesek, sőt közöttük egy marsall is, aki egy év előtt szürke köpeny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maga vizsgálta a posztokat egy felkelők elleni döntő ütközet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cigarettára gyújtott, egy golyó elvitte a sapkáját, de ő még s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öfékelt; és mondta, hogy nedves a dohány. Ez a marsall most tanácskozá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kendőjét egy pohár vízbe mártotta, homlokára kötötte, és fehér fiol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nyugató port vett 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egy hallgatólagosan megállapodtak abban, hogy nem foglalkoznak az ügg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t tehetnek róla, ha az ügy foglalkozott velü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ét múlva Luango szabad bantu nemzetközi garancia alatt álló semleges f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a követe útján közölte a főhadiszállással, hogy fegyveres ellenállá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tett ki, de a francia erők megjelenését jogtalannak tartja, tiltako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e. Provokációra nem hivatkozhatnak, békés, és a franciákkal sz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 magatartást tanúsító népével szemben. Ő megadta a kért összeg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lló csapat élelmezésére, sőt kívánságukra az élelmezésükről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ndoskodik, tudomásul vette, hogy éppen a francia hadsereg számára száll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agóni, gumi és copra árát foglalták le. Tiltakozott, de nem tehetett sem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, hogy első tanácsadóját és miniszterét - mivel az vonakodott számu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1zeti táncokat eljárni - állásától megfosztották, sőt két fogától i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tték, hogy országának francia helytartója egy Abu ben Pullover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es egyén, ki sötét, viharos éjszakában eltűnt baromfikat süt az erd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 elsősorban kifizette (és erről kincstári utalványa van) a megszálló csap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adóját, nehogy ezzel ürügyet szolgáltasson a provokációra.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sság dolgozik nekik, mert himloltással, kötelező népoktat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egirtással és más életveszélyes fenye- getésekkel terrorizálják hűsége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 népét. Ez az eljárás az égre kiált! Különösen a hímlőoltás mél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ziója. Tiltakozásukat egy példányban eljuttatták Rangezibe, Morton úr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valamiféle kereskedelmi konzul, olasz vagy amerikai vagy török, bizto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is tudja, de legutóbb, amikór nála járt, közölte, hogy a nemzetközi vi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ekben legtöbbször az ő döritése irányadó, és ezért ő már akkoriban 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elefántagyarat adott ennek az úmak. Miután közölte álláspontját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ltakozását a francia kormánnyal, nyugodtan tekint Morton úr döntése 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. úgy véli, hogy csak a tisztelt köztársaságnak lesz kínos, kellemetl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tekintetben káros, ha tekintetbe vesszük, hogy az egyesült amerikai, ol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ortugál haderők Luango segítségére sietnek, amit különben Morton úr szüks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ére fix igéretben biztos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z első vadászgépek megjelentek Luango országban, már nyomuk s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 kiderült, hogy két hétig Argenton Kongó melletti erődben éltek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 történét alapján, hogy Luango fenyegető magatartása arr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ozásra juttatta a katonai paranc- snokot, hogy velük megerősíts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eni helyőrséget. Mivel a hadtápnak a kettős létszámról nem volt fogalm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megfelelő utánpótlásról gondoskodás nem történt, a különleges segédcsap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vett és megivott mindent az erődben, majd dalolva elvonulta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zjeleket leadó, éhínségbe jutott erődnek három motoros bombavető gép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óbom- bázókról, négy egymás után következő hullámban minden bázisr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szálló rajok kenyeret és szárított húst dobta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ár a gyármati hadsereg harmadik hadügy-főparancsnoka von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állományba az ügyből kifolyólag. A negyedik deréktáji fájdalma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kozva, közvetlenül kinevezése előtt kérte, hogy helyezzék nyugállomány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jd sürgönyileg közölték a francia köztársasági elnökkel, hogy graEulá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amiért őt éltetve megalapították itt az autonóm francia legionáriu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etlen, de fránciabarát erődjét, és mindaddig, amíg megfelelő mennyiség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lemmel, szivarral, pálinkával és napilapokkal ellátja őket a hadtá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ják Franciaországot támogatásuk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V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Rádióműsor a Szaha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tlasz lejtőjén ültek, és helyzetük most már igazán kilátástalan v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ából egy csapat portyázó követi a nyomukat. Elhgyták őket, de ez csak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haladékot jelent. Egérfogóba kerültek. A hatalmas hegylánc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járója a Casba mellett visz el, ahová be akartak nyomulni. Igen ám, d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asba körül a francia katonaság táborozik, ide látszik a tüz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nyörűen bekerítették magu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érkeznek a portyázók, nincs tovább. Hátukban egy osztag katon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telen a helyzet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nem megy másképp - mondta Sába -, megadjuk magunkat. A különben lelem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is tanácstalanul nézeget jobbra-b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akad itt valahol átjáró, hogy megkerülhessük őket - mondta Ditric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en. - A fenét ak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égis vihetünk egypár embert őrjárat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indultak nyolcan Gorcsev vezefésével, köztük Szvetozár, aki vala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es okból azt hitte, hogy vacsorájuk van, csak a tüzelő hiányzik,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indig csak a lábát lógatja, ha dolgozni is lehetne - mondta dühös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- jovácznak, aki erre elhúzta a tenyerét homloka előtt, jelezve Szvetoz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állapotáról kialakult nézetét, és visszaordí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mániája, hogy lopják a cigarettáit! Maga meg fog hülyülni eb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vel elindultak, velük ment ő is, és közöttük volt két műszaki, ső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ás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Most távolról a holdfény egy darabján látszott a bumuszban közel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zá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a. A katonaság lassan mégindult a hegyoldalról. Nincs tovább. Két tű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wannak. - Megadjuk magunkat, fiúk, a katonáknak -mondta Sá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ehetné a fene az egészet -dünnyögte Abu ben Pullover. -Most négy é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hetek. - Nem jár négy év a katonaszökevényeknek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. De másképp mérlegelik a dolgot, ha va!aki a timbuktui fegyház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ik meg, mert pillanatnyi neuraszténiából agyonvágta egy söröskancsó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gorát. Egy vacak sógorért két évet kap az ember. Azonfelül a sógo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dőbajos volt, dlvasni, ími nem tudott, amit mind enyhítő körülménynek ké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ani... De ehelyett négy év lesz. Így derült ki Pullover próféta múl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csendben, búsan üldögélt azután egy kövö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danézzetek! -kiáltotta Klausner, és a völgy felé mutatott. Csodála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öbbentő látv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ság eltűnt a sötét szerpentinút kanyaraiban, egyáltalán nem v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t róluk. Ehelyett futólépésben értek a völgybe, felfejlőd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tlanul vágtató portyázókkal szemben, és amint ezek lőtávolba értek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t nyitottak meg, hógy csak úgy bukfen- ceztek jobbra-balra tevéikr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uszosok. Gépfegyver, golyószóró, szabályosan feldördülő sortüzek pokl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galtak egyenesen, és míg visszaráncigálták tevéiket, hogy a titokza- 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uk zúduló halál. elől meneküljenek, a fele ott feküdt már a sivatag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tlan, nekivadult tevék futkároztak öszevissza köz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futólép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yázók eszeveszetten menekültek, és,a katonaság szép rendben követte ő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eltűntek lassan a sivatagban, jó1 ismert menetütemben, lefelé, a v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intézkedtünk rni?! - mondta diadalmasan Ditrich, aki most jött vissz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járatról. - Ráfért a csirkefogókra, hogy végre alaposan elintézzé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 kis elvonókúra volt, hogy leszokjanak a szenvedélyükről, tisztes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onáriusok dolgába ütni az orr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 a következő: A Casba felé telefonhuzalokat láttak, és egy szik1apla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 állt, amelyről már messziről látszott, hogy telefon és rádió van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t vagy ilyesmit itt nem állítottak -folytatta -, és nyomban láttuk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űszaki csoport, amely a hírszolgálatot látja 'hl. Bementünk és felkért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gyják ieváltani magukat. Végül is beleegyeztek. Majd el kell hozni ő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itt a bazaltkiugrón fekszenek megkötözv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zöltük telefonon -mesélt Ditrich -az itt táborozó 63-as zászlóal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ival, hogy egy lázadó tárzs megsemmisítette Grabu oázist. Az Atlasz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ak, és golyót nekik! A század haladéktalanul szállja meg a Go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ásvidékét, és várja be a további utasításokat. Azt hiszem, ezek s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nak ott állomásozni, amíg utasítást kap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zben Ditrichtől azt is megtudták, hogy egy alezredes és néhány 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ért látoga- tóban van Caidnál. Nem tánakodtak sokáig. Nyomban cseleke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, mert a Szahara már hemzsegett az üldáző csapatok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után felszedelődzködtek, és megkezdődött a legkockázatosabb, legravasz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o- nárius csíny, amit valaha csak hall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 elindultak, és gyors egymásutánban a következők történtek. Előszö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za- kiak sátránál időztek. Sába telefon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két csoportra oszlottak. Egyiket a kövér Trovacsek vezette, és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 tagja volt, a másik a főhadnagyi egyenruhát viselő Sába irányít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lé kapaszkodott a Cas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Casbában égy kitüntetésekkel elhalmozott ősz alezredes és hár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je Caiddal tárgy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ggye e1, nem bizalmatlanság, szeretném azonban, ha a nagygyakorl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re átadná a Casbát katonáin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ékében éltem mindig a fránciákkal, és békében fogok élni mindaddig, amí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űznek el lakhelyemről -mondta Cai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isztek kedvetlenül néztek a távozó Caid után. Gazember, aki hi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aszsággal őrzi ezt a pozícióját, és ha a Casba teraszáról kik'émlel,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, mindenről értesül, és ki tudja, nincs-e itt valahol rádióleadója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smi, amive4 a tuaregeket irányítja. Mert ezeknek a gazembereknek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jó értesüléseik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dög vigye el a diplomáciát -mondja az egyik.tiszt. - Én már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tem volna, úgy ahogy kell, minden udvariaskodás nélk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kedvűen ül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kolba a sokféle oknyomozással, meg bizonyítgatással, mert amíg a hadüg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vezérkarriál felvirrád a dönts, addig ez a rabló eladja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nytelenek ítt francia négyest táncolni a sejk körül, olyan instrukciókk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az embernek mosolyognia kell, ha viszket a tenyere. Búsan cigarettáz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gették a csizmá- jukat, és egyszer csak jön egy ordonánc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ezredes urat keresi a parancsnok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d érdeklődnek -mondta az egyik tiszt, miután az ezredes kiment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ünk-e naponta friss virágot a rabló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ost az egyszer tévedtek. Speier főhadnagy, a marokkói kormányzóság fu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ett telefonon: "A parancsnok úr intézkedésére továbbítok egy 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ű sürgönyt Marokkóból: Caid bűnössége beigazolódott, utasította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vanhármasokat a Casba hala- déktalan megszállására. Szólítsa fel Caid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dja meg magát. Ruff marsall s.k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se, hogy megér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Caid a tisztek hívására ismét a szobájukba ment, valaki bezárta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őhadiszállás parancsára - mondta az alezredes - letartóztatom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 ellenállnak, az elfogatásra kikü!dött alakulatok megsemmisíti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izonyosodott, hogy ön áru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z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érdezték! Maga fogoly, és a haditörvényszék elé kerül. Caid egy tő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ott elő, de nyomban lefogták és megkötö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félóra múlva a Casba legalsó terasza előtt megszólalt a kürt.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i tárgyat Trovacsek próféta (ha nem is volt katona, de Tumbuktu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működött egy amatőr zenekarnál) fújta most, kissé hamis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nem adhatott okot félreértésre, mert a katonák, a fejbeütések és talál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igaziak voltak, hogy álmodni sem lehetett különb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dejűleg a domboldalban ügyesen elhelyezett gépfegyverek fedezéke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o- hanták a várszerű építményt, és percek alatt három mellvé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laltak, és újabb percek alatt a domboldali gépfegyverek már a mellvéd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ázták az udvart. Remek teljesítmény volt. A hatodik terasz ablak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csöván kémlelő tisztek jelentőségteljesen bólogattak. Ez igen. Ezt neve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 diplomáciának. Hatásos, gyors és aránylag kevesebb áldozattal jár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szóbeszé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odik teraszra viszavonult felkelők közben kissé felocsúd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től, és erős ellenállással védték az udv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a negyedik terasz magasságában leugráltak a hegyoldalból érkező katon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ér Trovacsek vezetésével, és abban a pillanatban, ahogy a talpuk föl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, elő a kézigránáttal. És szinte még az ugrás lendületében hajítják egy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után a mélybe, a más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aszra. Ez köszöni szépen és összedől... Nagy por- és füstfelhő. A társ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észét eltemette az építmény, a többi beduin a következő terasz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szkodott. E rövid idő alatt már a mellvédről az udvarra továbbít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eket, onnan kattognak veszettül, míg a katonák keresztül-kasu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utkosnak, lebuknak a porzó golyólecsapódások között, bódék, kövek és ár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ül előre! A kövér Trovacsekkel érkezők fentről kézitusával foglaltá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tetőt a másik után. Három helyen ég a Casba, füst, láng, tűz, ordít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öldözés, és két perc múlva egy burnusz len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zs megadta m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üzelést beszüntetik, innen is, onnan is felemelkednek, leszámítva az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örökre vagy jó időre úgy maradtak. És megkezdődik a bennszülö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gyverzés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iszek maguk is részt vettek a hacban, és tartották fél órán keresztü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ukat a behatolást megkísérlő néhány beduin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páhi főhadnagy vezette az ostromlókat, jól megtermett, hatalmas fiú, S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ván. Az alezredes elé lép kemény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mant főhadnagy jelentkezik. Létszám: háro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, jó... ezentúl rajtad lesz a szemem! - mondja az aleiredes. - Intézke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k, hogy a téged megillető helyre kerülj v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is ettől félt, hogy ilyen intézkedés az alezredes részérűl esetleg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: A katonák letáboroztak, és az alezredes azonnal telefoná1t. S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ár ismét a műszaki sátorban ült, mert ide kellett valaki., aki több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is beszél. Változatos és sokféle dolga volt, az bizonyos. Lihege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te a hallgató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csolja a főhadiszállá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(genis, alezredes úr - dörögte mély hangon, és vagy húsz perc múlva krákog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vogva jelen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de Hivers... - ismert egy ilyen nevű vezérkari ezredest - mi van?..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ezek a havanhármasok kvaterkáznak a sivatagban... Már egy órája vár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tést a Casba megszállásár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hatvanhármasok pompásan csinálták - feleli az alezredes. - A gyarm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 egyik legjobb alakulata ez. Bramant főhadnagyot a jelentésben kül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melem. Első rangú tisit! Személyes bátorsága, ötletesség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... ez egy tehetséges fiú - felelte krákogva, és némi ő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abúval Sába. - Hát akkor rendben van. Vegye át a parancsnokságot tisztje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... Nyugodt vizsgálatot várok... Milyen idő van arrafel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raz, tűrhet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álunk már két napja tombol a homokvihar... khm... hm.... Hát viszontlátás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 vieux... -és letette a kagylót, illetve Sába zörgött valamit, azután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beszé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okkó fővonal, bontom a főhadiszállást... - Sercegés, majd az alaphang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van- hármas műszaki altiszt. Parancsol alezredes úr?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apcsolja Colomb-Béchart. A hetvenkilerices mellékállomást. - - Mi?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. No mind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elentkezik, alezrede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zárt dolog. Vasútállomás. Próbálja újra. Lesz, ami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lomb-Béchar! - kiáltotta á zsebkendővel letakart kagylóba. - Rövi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szélgetést kérek! Homokvihar! Tömve a helyi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ntésére körülötte zajongani kezdtek és csörögni. A süket Szvetozár kez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delve nézte őket. - Őrült társaság! Berúgtak a telefonn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ovácz vidáman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gyszer győztürik, miért nédaloljunk?! - És rágyújtott egy nótá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kétség- beesetten jelentette, hogy úgy látszik, valaki megő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viharban. Az alezredes azt kérdezte, hogy ott van-e Monsieur Trib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egy perc előtt távozott, ma már nem is jön vissza... Ugyan! És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ak ott állomásfőnök nélkül?... Itt a helyettese... - izzadt Sá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megőrült a lármától, különösen Krajovácz miatt, aki valamilyen nemz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nak azt a figuráját járta, melynél egyet az asztalr, egyet a cipőjér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t Sába hátára vágott, hogy az folyton kiejtette a 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umgarten csomagolt. Menekülni fog, mert erre a svindlire biztos rájönn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je a helyettesét, Monsieur Maurielt -kiáltotta az ezredés. - Épp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 ki, mert beállt Insallahból a személ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sner, hogy segítsen, egy vontatottat fütyü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, hála lstennek, már. indul - mondta az alezredes, és a Sába kez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epülő transzformátor csak hajszál híján hibázta el Klausnert.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edt hangot imitálva súgta a telefonba. - Itt Maui'iel beszél, od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om... csupa p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rgarizálni ke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udom... máris gargarizá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ez a hülye Abu ben Pullover elkezd gargarizálni harsányan, mire a sü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vetozár; akit nem engedtek elemenekülni, a sátor sarkában imádkozni kézd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ja elhitetni az alezredessel, hogy téves kapcsolás folyt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osztály jelentkezett, akkor végü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lek, azért hívtalak fel,'hogy megtudjam, mi van a nyolcvan frankk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lesz... -lihegi asztmásan Sába, és egy kissé már valóban tönkre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a. Jelzi az ajkai közé dugott ujjal, hogy fütyüljön valaki, mintha von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ne. Abu ben Pullover készséggel tölt Sába szájába egy kis rumo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acsából, s nem érti, hogy ez miért fuldok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.. - súgja lihegve Sába - minden. a kívánságod. szerint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 -kiáltja az alezredes. -De hisz akkor tízezer frankunk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jó, hát így nem megy! Az erődöt bevenni kedves, tavaszi rnajális, eh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t. Hogy jön ide tizezer frank? Nyolvanbó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csak azt mondd meg - üvölti az alezredes -, hogy simán befutott-e a 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Tartales megelőzte köz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lőzte... de az utolsó fordulóban átugrott a korláton. - Mi?! Á kocs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a kocsi leszakad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en törölte a homlokát. Azután egyik kezével eltávolította Krajovácz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léből, másikkal Pullover szájába nyúlt, hogy beszüntesse a gargarizálás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ajod?! -kérdezte az alezredes a rémes ordít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, semmi. Odacsíptem az ujjamat áz asztalhoz... -Pullover ijedtében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ján tövig leharapta három uj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sner röhögve hátba vágt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csibész! Itt becsap mindenkit, úgy tesz, mintha beszélne valakiv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sül ki, hogy csak mindenféle hülyeségeket mond. Halló! Öreg alezred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usz! Sábában meghült a vér. Az alezredesbe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rész_eg katona garázdálkodik itt... -hebegi a Királynő gyorsan -,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, hogy ugr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elküldök a pénzért. Gramart üdvözlöm. - Áta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le van most az Ágnes? - Nem... 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ndd. Mi baja annak a kancána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ántít! Halló... Beállt egy vonat... -mondta boldogan, mert Krajovácz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úgott egy hordót, és az éktelen dübörgéssel legurult a domb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Lihegve és halálosan kimerülten ült a beszélgetés végeztével. Ditrich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ről, és örömmel újságolta, hogy milyen remekül megy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gyes fiú ez a Királynő - mondta Klausner -, de nem sokra megy, ha m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unk szívvel-lélekkel melléj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a különben nem durva Sába erre felelt, hosszan; fájdalmasan, ordítv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kimeredő szemekkel, azt kihagyom, mert Sába azontúl újra csak az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, aki volt: jóindulatú és szelí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veszekszik velünk - mondja Abu ben Pullover -, akkor a jövő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ünk a műszakiakban. . - Remélem - mondja a teljesen kimerült Sába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ekében hagynak a fenti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Megrázta dühében a rádiót. -Sohasem hallottam rnég, hogy francia tisztek láz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lye a rádi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mégsem volt a rádió olyan kimondott szenvedélye a tisztikar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csend lett. Sába odaültette a helyére Ditrichet, hogy vegye fel a tis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ságait, aztán hívja őt, ha kell. A tisztáson Kajovácz és Benguz, a törö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legutóbb majdnem megittak - csevegtek. Sába behúzódott kissé a pony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értem - mondja Benguz -, miért vakulna meg, ha feltakarják, ami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is süt a nap a szem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gondoltam, hogy valamit süthetne melléje. Mert, ha úgy vesszü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gonya egymagában még nem kimondott é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süket?! -kérdezte hangosa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Köret! Ez a szó sohasem jut esz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Benguz tisztában volt az üggyel, és mert éppen arra jött, csill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kkel, túl boldogan Haagebeck, megszólí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ál csak... egy kérdést szeretnék tisztázni. - Kér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is orvos vagy. Érdekel Gorcsev egy intézkedése. Azt mondja; hogy a bet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reget. nem szabad feltakarni, mert rögtön megvakul a fény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agebeck nem is válaszolt, sietett tovább, mert a sebesültekke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lalva. Sába azonban nem hagyta annyiban a dolgot. Odament a török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elyes -közölte a véleményét Benguzzal -, ha a befogadott gyén mond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iránt érdeklődik itt, ami úgy tudom, nem tartozik rá. Mint a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ik másra, hogy te hogy jöttél ide Aszur Marutból, Pedig erre nehéz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ni, mert autóval sem lehet néhány hét alatt ideérni, igen sok és j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szereléssel. Ez engem nem érdekel..De ha te megkérdeznél valaklt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írok esténként a vörös zsoldkönyvbe -ami csakis az én dolgom - akkor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nálak, és kicsavamám a nyaka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yújtott egy cigarettára, és a török lassan felemelkedett. Nyugodtan ál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sal szemben. A török ólomszínű tekintete, bagaria arca épp olyan kevé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ott, mint Sábáé. Ő is kivett egy cigarettát, elgondo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iggyesztette a száját, és mert a másik öngyújtója nem fogott, odanyúj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gő gyuf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i ki akarja csavami a nyakamat, az megpróbálhatja. Nem érde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gen széles fénydorongokba, narancssárgán és bíborpirosan, szürké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lilán terült szét a nap, ünnepélyesen utolsó lobbanásával a siva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. Innen a szikláról, a tisztás fá.i között szép látván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leverte a cigarettájáról a ham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próbáljuk! - szólt Sába, habár feIismerte Benguzban .a rendkívül erej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ásos vereked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 itt ülök revolverrel, és aki győz, azt lelöv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Honnan a mélységes homályból bukkant fel és ült mögéjük Gorcsev? Ilyesmit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 tudni. Hogy a szekeret átugrotta egyszer, mert néhány arab üldö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őtlenítés miatt, és tudta, hogy öldöklés lesz, ha megüt egyet, ez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, Benguz, möst menj el innen a sátor körzetén kívül legalább hú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ernyire, mert különben agyonlőlek, öregem, bármennyire kerülöm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ako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gyverrel könnyű... Szóval, Királynő, bárhol és bármikor megpróbálhatju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z érzésem - mondta Sába -, hogy rövidesen sor kerül 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sötét volt. Afrikában a sivatag felett úgy jön az este, mintha lezuhann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ülye vagy? -kérdezté Gorcsev, amikor ketten maradtak. -Te vagy a hí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, aki hályogot operált? Én azt mondtam, figyeld meg! Erre te odamés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ed szépen, hogy hadd ölhetnéd tn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szégyenkezve imbolygott jobbra-balra. Jól tudta, hogy Gorcsevnek iga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kérdezte Haagebecktől - morogta -, hogy miért kell letakarni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elt. Ezt én nem tudom. A te dolgo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kérdezte? -füttyentett. Aztán újra korholó hangon mondta. -Ide hallgas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vagy a legjobb barátom! De ha megölted volna Benguzt, megszűnt volna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 közöt- tünk. És hogy tudj valamit, hogy miért takartatom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evelekkel, pálmával:.. - Körülnézett. És valami sírásra hajló, mégis v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ó hangon súgta Sábá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 vedd, hogy az öreg Manuellel az apám becsületét visszük a sivata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, és mióta Benguzt megláttam, és megtudtam néhány adatot,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karom a kocsit. Ha odamegy, és felszólításra nyomban nem távozik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dd le, mint a kutyát. De addig a fölpofozáson túl, az alakulat.szentjogai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i hagyományaiba nem áll módunkban beleszólni, ne menj még egy vé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ésig sem, mert fontos, hogy élj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pol a rádió. Négyen roh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Pokkót kérik! Hírek vannak! Ezt a kapitány mindig meghalJga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Gorcsevnek eszébe jutott, hogy milyen szépen szokták ők énekelpi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rmagnole-t. A széphangúakat sietve összegyűjtötte. Klausner, Ditrich,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ás, Trovacsek és maga Gorcsev is a sátorba jöttek, ahol Sába felszólítás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 vártak, míg ő felemeli a jobb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sercegtetett, süvítgetett az igazi rádióvevőn, azután a zsebkendő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orított saját hangszórójukho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ért a mai híradást nem folytatjuk, hanem kegyes emlékként, e nagy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agy hazafi kedvenc dalát fogja az Operaház kórusa elénekelni, 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! Rendkívüli és rettentő! És tudjuk jól, hogy ilyen rendkívül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niálisan meg- oldott eseményeknél az utolsó pillanatban előfordu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botlás. Sába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Az Operaház dalárdája elénekli a Marseillaise-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rcsev halálosan elsápadt, és Klausner úgy kapkodott kezeivel, szájáva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idegroham környékez. Csak Krajovácz állott a helyzet magaslat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yújtott a "Paris, mon Paris..."-ra, s amit még Párizsról énekelhetett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Trovacsek rúgása következtében már kint a szabad természet ölén dalol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ris est mond amour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leintette őket. - Helyesbí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perai kórus vezetője még nem tudta, hogy közvetítünk. Most közli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mag- nole-t énekelik, mivel az elhunyt ezt szerette a legjob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már elkezdték, boldogan és gyönyörűen, némelyik talánjobban, m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házi kardalos, a Carmagnole-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fenn az alezredes mosolyogva szivar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, mit gondoltok, ki halt meg Marokkóban? Én tudom. - És sóhajt.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szer megmondtam neki, hogy költözzön át a Riviér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árjunk! - szólt a százados. - Én úgy hiszem, hogy tévedsz, alezredes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üllik az elhalt nekem rokonom... ' - Fogadj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-szólt a joviális ezredorvos, mert az ezredes lütett közben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ot. - Én is fogadok! -Szintén kitette a pénzt, és a százado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á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 szerencse volt a fogadás, mert közben Klausner felvett egy eldob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avéget, amit másvalaki elvett tőle, úgyhogy a "valakit" úgy vá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on dalolva, hogy az a törökülés- ben éneklő Donald égő pipájára zuha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tó dallal kereste, ki ütötte pofon. Az a valaki pedig, egyik kezébe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garettájával, másikban rohamkésével, a bejárat világosságában így dalo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magnole-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Mert ehegy Trovacsehe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egüt! Meghal, lala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volt szerencse, hogy a tisztek figyelmét lekötötte a fogadás, de Ditrich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fent a tisztiszolga feladatát látta el, mindent hallott a zuhanás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ve, és a Trovacsek-szövegnél halottsápadtan lehunyt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elük a szerencse! A tisztek neveket kiabálnak. - Ez Moncroft,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... Mikor eljöttünk, bete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 biztos, hogy az opei'aigazgató, Penier, mint ahogy itt ál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arré... Ugyan! Az Párizsban van!... Csak Moncroft lehet!. Újra mon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tek, hogy Moncroft, az öreg polgármester... Ez biz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ikeresen befejezhették a Carmagnol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, mint kappanhangú bemondó jelezte, hogy befejezték a Carmagnole-t, és fé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óra szünet után időjárásjelentések, majd a gyermekek félórája következik.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ár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gy főhadnagy, aki civilben kedvelt meseíró volt. És Sába a mély h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íker szerepében kényszerült bejelenteni a mesélő, jónevű, ifjúsági író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öblös tenorhan- gon elmondta az Izlandi hajósok című regényt gyermek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leegyszerűsí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óra szünetet konferált, amiért már kikeltek odafenn, hogy ez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van, és közösen írnak valamelyik nagyobb napilapnak egy level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után az este csendes volt és nyugodt. A kis tábor, ahogy elnevez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ukat: "Az Első Számú Legvegyesebb Brigád" is lepihenhe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st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vacseknek végre sikerült mégis takarodót fújni, mire az alvók közül töb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ébredtek, mivel a társaság nagy része már korábban leheveredett al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, messzehangzó hang, amely után a sziklára és a sivatagra lesz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, ez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lyesmit merészeltek! Egy Trovacsekkel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kkorra a kürt már Klausnemé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lmentManuelhez. Ezt mindenki tudta. Végtelen gyengédséggel ápo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ésük egyre veszélyeseb volta csak fokozta azt az önfeláldozó szerete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ilyerikor egy beteg öreg ápolásához szük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guz odajött Sáb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ha itt valahol a cserjék közé elvonulnánk, vagy akár a sivatagb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ár lépés az egé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Benguz, az biztos, hogy én egyszer, valamikor, nem is kell rá várno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vig, eltöröm a derekadat. És miután ez biztos, ezt te is jól tudod, bízz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sra. Egyikünk se orgyilkos. Majd sor kerül rá. Most nem te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én nem vagyok a Kismet-hívők táborából való, a sors helyett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om magam az előre meghatározható ügye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- Sába vállat vont -, nem öllek meg. Szívesen verekszem, ha akarod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rádiónál szükség van rám, és nem hagyom cserben bajtársai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telt el az éjszaka. Reggel a tisztek bekapcsolták a rádiót. A műs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egy külföldi, de Marokkóban élő úr felolvassa müvét. A kövér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 ilyesmit ha!lgatni. Nyomban jelezték ezt fentről Sábá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Próba szerencse - mondta Sába. - Benguz, tudsz valamit rnondani, török ver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tájakat, vagy bármit is törákül? Hosszan és egyfolyt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legyintett, odaállt a mikrofon elé, és rágyújtott egy cigaret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már kitűnően tudta a zsebkendőt szabályozni, hogy mi jelenti Marokkó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 szomszéd állomást, vagy Colomb-Béchart. Marokkói mélységre dugta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kendőt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: - Halló, halló figyelem! A bemondott felolvasó úr megkezdi harmin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rces felolvasását - és ez kegyetlen bosszú vol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guz odaállt a mikrofon elé, és hanyag könnyedséggel belefogott, n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agott is, sőt végül dalolt is két sornyit,' de egyfolytában beszé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harminc.percig. Majd így fejezte 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lie! Alie! Marokkó, ali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övid szünet után a népszámlálás eredményét közvetítjük, a statiszti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ő szám- adataival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elzárták a rádi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t imádkoztál itt arabul? -kérdezte Jörgens, az egyetlen, aki érdeklő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 végig az előadá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mondtam nekik ótörök nyelven az acélgyártás történetét.  - És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ben eszembe jutott egy régi dal. - És mit jelent az ali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 magam is csodálkoztam. Lehet, hogy van ilyen valamilyen nyelven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 nevettél egy perci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, hogy te itt állsz, és hallgatod, amit én mon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azértjól hallotta, mert azt is figelemmel kellett kísérnie, hogy a Szaha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 rádiója ordít utánúk, mint megannyi sötétben inzultált hölgy. Helyze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szemtelen volt, mint bizt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nem idegesítette ezzel társait, mivel már nem mozdulhattak helyük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rend lett, a rádió elhallgátott, már az a rádió, amit Sábának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íteni. Az egytagú teljes program, a végkimerülés állapotában odaszó1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sner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dehallgass, most eredj fel, és verd.le a rádiót! Verd le, ha az életed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 is, vagy akármit csinálj, amitől ítt nagy üzemzavar lesz, és még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, mert a tiszteknél történt. Klausnec szó nélkül engedelmeskede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, akivel odafent találkozott, a boldo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vetozár volt. A kövér ezredorvos, akinek itt annyi felszerelése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dolga, talált valahol egy süketnek való hangerősítőt. Boldogan rag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z alkalmat, hogy három hónap múltán ismét rendelkezésére bocsáss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szoruló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lausner érkezik, rohanva, mint egy mészáros, és megtorpan haptákba, min'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szá- ros, ha roh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k itt fenn kiszolgálnak, azok tekintsenek el a kisebb formaságtó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a az ezredorvos. - Csak álljon nyugodtan, és végezze a dolg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A próféta beszélne belőle"! - goridolta Klausner, és elindult a készülék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valyerős vállával bele a hangszóróba... Szvetozárfelnyomja a tölcs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alöki Klausnert és vigyorog a főhadnagy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ha én most nem ülök itt, akkor egynapig nincs rádió. Mert kiszak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 fél fal i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derék -mondja Klausner, és fújva nézi Szvetozár derekát. -l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mondta vigyorogva Szvetozár -, hogy beállíthatnánk a rádió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uzsika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! Kapcsolja be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sner lehunyt szemme! állt az ajtóban. Hogy most nem ölheti meg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, az már szinté melankolikus fájdalomérzetet ke1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szóróból ez hallats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enénket Jeanette MacDonald viaszra felvett dalával befejeztük. Öt perc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juk műsorunkat. Egészségügyi fé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okkói jelet ismét öt percig kellett Sábának hoznia, közben dühödten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 a sátorban, és átkozta Klausn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fenn a tisztek nem nagyon törődtekaz üggyel, különben észrevették vol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lyen apróságból az ügyes csalást, de úgyszólván tisztára Szvetozá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ák, hogy beszéljen a hangszóró. Van ez úgy néha. Az egyik levelezőlap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, a másik összerakja neszesszerében a széthullott holmikat, a hacmadik ásí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szeretne már ezen az egész marhaságon túl lenni. Ha egyszer elfoglal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kell itt ü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 mindenki rohant, hogy megkeresse Haagebeck füzetét, ha netán Szvetoz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megölné őket a rádióhallgatással, legyen az egészségügyi fé)órán 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vasni. Megérkezik lihegve a nagy orrú szanitéc. Közben Haagebecket ápol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négy-öt állkapocsütés után volt csak hajlandó művét odaadni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 csak két év múlva lehet tökéletes. Gorcsev szerint a dokto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lehet tökéletes. És végre megszólal a rádió, Sába őszinte reményév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most elzár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egészségügyi félórát doktor Haagebeck Ervin svéd . katonai orvosszakér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ja. Katonai körökben műve iránt rendkívüli érdeklődés nyilvánul meg, cím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ségügyi katona mint orvos! Alcíme: Műtéti profilaxis az egészségügy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a harctéri szolgálatába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fent következő volt a helyzet. Már Ditrich is felment, és Krajováczo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fütyörészve előtűnt a folyosón, barátságosan félrevonták, .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szertárba helyezték el átmenetil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ekkor a kapitány nagyot 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rádiót zárjátok el, mert a saját szavát nem hallja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vetozár'haptákba felállt. - Ha méltóztatik megengedni, lehalkí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 mindent megengedtek ezeknek a legényeknek, hiszen derekasan vereke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. - Alázatosan jelentem -szólt a rokonszenves, vigyorgó tisztiszolga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mlott a halkí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snert kint lefogták, mert elhatározta, hogy megöli Szvetozárt, a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magát. Ditrich praktikusabb volt, lement, és Sába csinált egy kis légkö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, ezalatt megmondta, halkítani ke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nagy ügy, kissé mélyebbre tolta a zsebkendőt, és odafent örö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atálták, hogy így lehalkítva egész jó. Ezt az ezredorvos mondta, még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gemlítve, hogy a nagy svéd katonai szakírót ismeri egy kongresszus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ó elm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bának harminc percig kellett olvasni, de a rengetegnek látszó kézi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részt hatalmas anatómiai vázlatókkal volt tele, és bizonyosnak l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elkövetkezendő öt perc alatt kész a szöveggel. És rekedten, csapzot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an olvas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n eseteknél sűrűn előfordul, hogy reside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verekedés a sátor előtt! Valaki teli tüdőve) ordít: recidivál. S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bítsen! Recidiv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urcolják. Hiába minden. Tizenhetedik percében a felolvasásnak elfogy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agebeck katonaorvosi szakműve. És ő, könnyelmű őrült, még tizenhárom pec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. Tehát beszélt.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itérek most a menetfelszerelésre is, amelyen bizonyos esetekben dön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a harcban: motorosítsuk a vöröskeresztet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ár hozzá sem kellett nyúlni a mű szerzőjéhez. Meghallotta ezt a szó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motor, és csak éjféltájban lett kissé jo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elyes! - mondta fent az ezredorvos, aki egyre nagyobb figyel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 az előadást. - Ezt vártam Haagebecktől! Végre valaki. szóvá tes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ennünket is motorizál- janak. Ehelyett csak ő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ajnos elhallgatott; mert érdekelte az előa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teljes tizenhárom percig magyarázta el a következőket: a különbö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ülések számára, speciális egészségügyi katonákra és gyorsan mozgó,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égekre volna szüksége a vöröskeresztnek. (Zsebkendő változik.) Tisz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im... Egy kapcsolás, egy sóhajtás, egy hörgés: Vü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sátor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t járt emberek mondják, hogy van ilyen. Az ember megérzi: ez az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olyan mint a többi. Az oroszlánvadász ilyenkor megnézi, hogy rend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nak-e a puskái. Vagy visszafor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vánok a legelső táborhelyen megál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ósok azt állítják, hogy bizonyos elektromos viharok lehetségesek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csendben. A lényeg: Sába megállt a sátor előtt, és valami a nyeldeklőjé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padt, valarniért most szeretett volna akár "megjelölt ember" lenni 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elle-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Csak két pillanatig lehetett kétséges, azután már látott néhány sutt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at a közelben, és odajött a Prófé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van... Baj... Megö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?! - ordította Gorcsevre gondolva S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váratlanabb és legmedöbbentőbb volt a válasz: - Dönaldot!... A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rohant. Ha most Szvetozár véletlenül elég tolakodó lett volna ahho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zásra kérje fel a tiszteket, úgy azt kellett volna jelentenie: a világ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laszol. Ugyanis a sátorban egy lélek s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Manúel kis kordéját állták körül, és benne feküdt az ősz,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, lábait felrakva, melletta pipája, úgy ahogy derűsen és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ságokra mindig hajlamosan élt, csak éppen nagyon sápadt volt, és szaka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ubbonya egy rohamkés nyomát rejtegette. Éppen válláig takarta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alevél. Döbbenten álltak. Emberek, akiknél a halál csak tréfa, és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tuskodásból belerohannak a pusztulásba, mégis döbbenten álltak öreg, dal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társuk mellett, mert ez valami eg'észen példátlan és külö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likációkat jelentő esemén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erekedés közben meghal valaki, azért is szomorkodnak. De itt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való orgyilkosság történt, hogy tovább is kellett menni egy lép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atban. Ez a társaság egy benzines hordó; amely felé millió szik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öcskölnek. Ha egyetlen áruló egyetlen szikrát a helyes irányba juttat,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ó egész kis robbanással eltűnik a föld színéről, miután már hár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ekkel és kézigránátokkal bőven ellátott csapat van a nyomu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őbb érdekük, hogy egyetlen szökevénytől se értesülhessenek arr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szedték őket. De egy áruló is lehet, aki talán már el is szökött. F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már tudják. Megy a telefon... Hohó! Telefon nem mehet! Rögt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üldenek valakit a sáto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tan nézegetik egymást. Itt most valószínűleg van közöttük egy emb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Donaldot leszú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guz karba font kézzel nézi a tetemet. Gorcsev arca mintha szürke kő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nézi Donaldot, de máshova se néz. Illetve nem lehet tudni hova néz. S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egyenesen a törökre 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 azt hitte, hogy Manuel van a kocsiban, és nem számított rá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Donald szokása szerint belefeküdt, mert én tudom, hogy Manuel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ni szok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, hogy Manuelt nem látták. De senki sem hitte, hogy az öreg spany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. - Tíz perce sincs, hogy Benguzzal erre jártunk - mondta a Próféta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emlékszem, hogy akkor a lába még nem volt így kint, a kordé perem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most Sábára nézett, parancsolóan, mozdulatlanul, sokáig. Sába mé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legzetet vett, és elfordította a fejét, mert őneki most minden kívánság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: leszámolni ezzel a török csirkefogó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mondta a török sóhajtva, de hűvös hangon -, csakugyan erre jártunk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itt megálltam néhány percre, és cigarettázt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E nagy csendben rohanva jött a sátorból Trovac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gyertek! Fentről azt kívánják, hogy kapcsoljuk tíz perc múl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i színházból Shakespeare: A zsebtolvajoka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? Az egyik tiszt a rádióműsort átnézte, és azt kívánta, hogy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illertől a Haramiákat a marokkói rádióból ne felejtsék el kapcsolni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hattak volna a tisztek egy ilyen unalmas, istenverte helyen, vályogfa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mint hogy még a legrosszabb előadást is végighallgatjá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lent tanácskozás folyt, körülbelül így. - Mondd meg, hogy mit üzen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gy Trovacsek mondja, akkor elhiheted, hogy zsebtolvajokat mon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ztojevsz- kijben nem vagyok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őbb Shakespeare-t mondt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zért nem vagyok biztos. Én csak egyet tudok biztosan... - A rablók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szólt idegesen a Próféta -, ezt már mondt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látod! - mondta diadalmasan Trovacsek. - A Próféta is ismeri a darabot,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udja, . hogy van Rablók címen egy híres"5zínmű. `. Sába állt, és f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mégiscsak kiderítették, hogy este Schiller Haramiák című darab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szák. És ez csőd! Ez teljes csőd! Mert ha Sába tudná is kívülr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miákat, franciául, egyedül nem játszhatja. Azonban eszébe jut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, igen veszélyes kivezető 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No, maga rádióbarát -szólt hét órakor a százados -, kapcsolja a Haramiá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vetozár boldog vigyorral felállt a küszöb melletti székéről, és éppe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kaph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midtnek a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- mondta csodálkozva -, ha én nem vagyak itt, ti már régen lelökté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z a rádi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midt tovább ment, és vélet1enül a lábára lépett a süketnek, de nagyon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nap múlva is fá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megszólalt Marokk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ült a rádió előtt, mögötte Trovacsek, Abu ben Pullover, Jörgen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, azzal az egy instrukcióval, hogy ha ő feltartja a karját, lármázza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 leereszti, hagyják őt beszélni. "Halló, halló! Figyelem! A Haramiák cí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ot a vendégművésznő megbeteged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elhalasztjuk. Helyette: Demond Rostand Cyrano de Bergerac című színműv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ít- jük, a következő szereposztásban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om sem kell, hogy teljesen méltánytalanul Sába az általa elmon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osztás- ban mind Trovacsek, mind Jörgens, mind a többi nevét mellő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ség erre, hogy saját nevét is mással helyettesítette, holott ő legalább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t játszott a darabban. Ezzel a darabbal vizsgázott a francia nyelvb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iakadámi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orrú szanitéc bejött a sátorba, de nem azért, mert a szereplési v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otta. Azt súgta Trovacsek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rök nincs seho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 Ezt két ember hallotta meg, jobban mint Trovacsek. Az egyik Sába volt;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Gorcsev. A darab - ez érthető ilyen alkalmakkor - nagy ugráso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a női szerepeknél jutott el odáig, hogy Cyranót ki akarják döb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ból. Sába beszélt és felemelkedett a jobb karja. Elénk zűgás támad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tkozódás, azután intett, hogy c'sak annyi hallatszott mégi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ecsületszavamra, te hülye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kisurr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közelebbi karlendítésnél jól ment minden, de rendkívül meglep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et a Cyrano című darabból felmorajló szitkozódás. Midőn Cyranó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rettenve elhallgatnak, a nagy zúgásból ennyi hallható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Ha azt a disznót elkapom, én belemegyek...!" Ebben a pillanatban le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. - Menekü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nagy író :ezt nem érhette meg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isztelt hallgatóság - mondta Sába, és távolról két-három lövés dördült -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 előadásunkat a főszereplő váratlan megbetegedése következtében befejezz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zomorú körülmény megakadályoz bennünket abban, hogy további közvetí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hass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oha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kiéí't a többiekhez, már valóságos párbaj folyt. Gorcsev és a bivaly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guz között. Mint később kiderült, amikor Gorcsev kiment a sétálgató Manu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esni, az utolsó pillanat- ban érkezett. Manuel meggondolatlanu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ettől eltorzult arccal, szitkozódva és vádlóan Benguz után vetette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örök a bajonettjével súlyosan megsebesítette az ör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orcsevben.emberére akadt a török óriás. A sziklák felé menekült,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. Utoléte a törököt. Megragadták egymást és a földre zuhan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mperegtek a keskeny, meredek lejtőn. A török ugrott tálpra előszö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úrásra lendült kezében a bajonett, Gorcsev megsebesült', de akaraterej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 el, előrevetette magát fektében, és egyszerre elrántotta a török mindk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bát. Senki sem fogja elfelejteni azt az idegbe markoló sikolyt, amelly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 a mély szakadékba z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Casdában lefolytatott vizsgálat kiderítette; hogy hihetetlenül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ppen a tizenkettedik órában leszámolni Caiddal és embereivel.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bára támaszkodott volna a rövidesen felkelő hegyvidék és környező oázi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ó szárnya. Modern fegyver, muníció ládaszámra, telefon, távíró, rádióad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tetés valamennyi lázadó főnökkel, és elsőrangú megfigyelések a közeI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gyakorlatokról, pontos rajzok, adatok, kidolgozott tervek.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rangúan elrendezett titkos lakrészeiben a Casbának, amelyek me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últak a hegy belsejébe, nyolc lázadó törzsfőt találtak azok közül, aki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régen keresnek. Ezek szabadon közlekedtek, a Casba oltalmát élvez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k és az oázisok lázadó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ég egy percig tétováznak, féléves hadjárat kezdődik, mészárl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veszteséggel és hihetetleh anyagi kárral -mondta az alezredes a vizsg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n. -Most csak meglepetés- szerűen üssenek rajta Zerzen oázison, mer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folyamatban van a lázadó csapatok összevon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érintkezésbe lépett a főhadiszállással, és megbeszélte Sábáv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útnak indítják a helyőrség egy részét a Casbától Zerzen felé, más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szét a foglyokkal Col.omb-Bécharba küldik. Az ezredes a tisztekkel,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ett Sába, tartson mindent a legnagyobb titokban, ürítse ki a Casb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élkül, hogy útközben bárhol is jelentést tenne, jelentkezzék tisztje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 párizsi hadügyben, ahonnan most jötf értesítés, hogy a jelen vö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 és az alezredes sürgősen közöljenek mindent szeméiy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önkívületben feküdt a sebláztól. De Manuel sem bírta tovább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eresztes szekér két beteget szállított. Az öreg spanyol már csak cson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 volt, fáradtan hunyódott a szeme, időnkent átpillantott Gorcsevre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den ápölta idáig, és aki most félre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ak felé haladtak. Ötvenen kísérték a beduinokat. Vágy százan teljes ren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id munícióját vitték pompás felszereléssel, kocsikkal, tevékk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nyszórókkal, élelemmel, vízzel, utánpótlással, szóval Caid raktárai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rissítve alakulatukat, igazán irigylésre méltó kis hadsereget alk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rendszeres őrjáratokkal szedték össze a szökevényeket, é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szerű felszereléssel látták el.valamennyit. A terv az volt: Zer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én a nagy sós mocsáron túl letáboroznak. Nyugodtan tehették, n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vanhármasok még mindig egy távoli oázisban várták a parancsukat, és ő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ó'alakulat nevében szélhámos- kodhattak, amíg az alezredes nem ér Párizsb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ki nem tör a nagy botrány. Hihetőleg az öreg úr örül majd, hogy néhány nap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városban tölthet rokonai és~barátai körében. Hiába, Sábának van szíve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. Hogy a fiatalabb korosztályú hadnagy és főhadnagy a deré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redorvossal együtt valahogy csak elvegetálnak a csendes, kihalt Párizs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a szokott, lármás élete helyett, ez is valószínűnek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 leszállítják a,kincstárnak ezeket a csirkefogókat. Sába szérezjárműv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kisérli valahol biztonságba helyezni Gorcsevet és Manuelt..Remélhet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é kitör az általános gyalázat, és megvadult osztagok futkározzák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 a sivatagot, hogy élve vagy halva, szőröstül vagy bőrös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ják, felfalják, lelőjék ezt a mindenre képes szélhámos alakulatot, ,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lyokat leadva folytatják útjukat, szabadalmaztatható módszerükkel, 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ha egész erődöket, ütegeket és vonatosztagokat lopnak el, ez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ést okoz, mint ha valaki egymagában elcsen 25 deka juhtúrót egy oázisb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ely esetben menthetet- lenül elkapják, de odáig el sem jut,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 egy magányos légionista, nyomban igazoltatja a csendőr é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kinek jutna eszébe egy menetoszlopot megállítani, hogy legyen szíves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azolja magát. No és mondjuk, hogy eszébe jut, hogy ezt az őrültséget a fej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 valaki. Megkérik, hogy verje ki belőle. És ha lusta ehhez, kiver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ből ők mag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ez nem gond, ilyesmikbe idővel belejön az ember.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,nekivágnak délkeletnek vagy délnyugatnak, persze üldözi őke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gyarmati, hadsereg, de az ilyesmit idővel úgy-ahogy megszokja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majd valahol 5panyol vagy angol területen megszállnak egy hajót és k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midtnek volt valami buta terve, hogy átvágják magukat a Kongó vidéké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verik arról a vidékről a portugálokat, és Sába lesz az autonó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zökevények gyarmatbirodalmának részvénytársasági elnöke. Még for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, csak hagyják őt békén, majd kialakul rövidesen. A fő, hogy átvág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d-tónál Francia-Kon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óba, onnan vagy tovább jutnak az angolokon át, vagy kiverik az angolokat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setleg nem is kell olyan messze menni, mert ott a Belga-Kongó, ahonn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gákat verik ki, és ezek legfeljebb majd Egyiptomban meghúzzák mag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netileg. Szóval meg nem kialakult a terv, de már ér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 csak egy szavába került volna, és ezek megkísérlik, hogy vala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llási tervvel foglalkozzanak Brazíliát illetően, akiket esetleg kive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rősített állásaikból. Most a lényeg az, hogy odacsördítsenek annak a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csirkefogónak Zerzen táján, mert itten arabok ne kezdjenek hecc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a legionárius! Hiszen ők csupa rendes fiú, és ne tudjanak tisztessé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ni ebéd után, amikor a meleg évszakban ehhez joguk van, hanem öldökölj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kis ügy. Persze a fene szeret ennyi csörömpölő vacakkal, fényszórókk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ackokkal és öntözőkocsikkal, ahogy a tankokat nevezték, verekedni. Az a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, amíg fel-alá sétálnak játszadozva, és elől a Schmidt lovon, főhadna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ban, de Caid aranyfogós tollas turbánjával, amit az istennek se 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, úgy tetszik neki. És ki látja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véletlenü! volt egy kínos eset. Egy sivatagi felderítőgép egész alacson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llt mellettük, úgy hogy látták a pilótát vagy a mechanikust látcsövez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 kis híján felbillent, amikor a pilóta megpillantotta a lovas tisztet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bá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sok csörömpölő izé, ez jó, ha az ember sétálgat az oázisokb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ják. De Zerzen előtt ott hagyták az egész kacatot. Már úgyis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a, nem tisztogatják, nem hurcolják a háromlábú messzelátókat, fényszóró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zosítókat és a páncéltörővel ellátott gyorstüze- lőket. Roham esetén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úzza a nadrágszíját, és nem hurcolkodik, egész berende- zési tárgya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pekedve.. Ezek mind új dolgok. És állítólag ezek nélkül is egész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tek itt már a legionáriusok, anélkül, hogy futtában falakat, páncé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r- és fülvédőt, kilesőt és rakétalövőt cipeltek volna magukkal. Az ember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moz vagy hurcolkodik! Ezért a pénzért egy könyvállványt vagy egy íróaszt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ihetnének mind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on mégiscsak ki akart osztani rohamsisakokat és a géppuskások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pszemüveget, de majdnem megver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egy rumoló gépet keresett, amiből roham előtt jót húz az ember. 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.kiderült, hogy szerencsére az aknavető helyett volt annyi esze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únak, hogy egy hordó rumot hozott a ponyva alatt. Ez igen! Ezt nevezik 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ászatnak! Jól húztak belőle, aztán egy csomó cigaretta, majd egy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gránát, fel a szuronyt, és a mindenségit neki, gyerünk odasózni egy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észük nagy ívben oldalt megkerülte az oázist. Azokat a zörgős vacak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dték a gyorstüzelőről. Senki se kommandírozott, mindenki énekelt, és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osan négy állásból köpködtek a géppuskák az oázisra. Azt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ással hajrá, neki a kis helységnek! Röpködnek a kézigránátok! Lebuk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ve, tüzelve futnak a lövöldöző hordák felé. Oldalról már betö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ánk se mondják, hogy nyaralunk itt - mondja Schmidt, és felemel- 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nak. És a próféta büntetése nem maradt el a turbánért, mert az ara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ik a holmit, és szegény Schmidt sok golyót kap egyszerre a turbán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három-négy helyen ég ai oázis! Alig van már ellenál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siülő lázadást csírájában elfoj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senki sem énekel, nem szeretik az ilyes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ven katona Sábával és a szekérrel megérkezik Bumalembe. Sába átadj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lyokat, és jelenti, hogy az alezredes majd intézkedik elszállításuk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és Manuel orvosi vizsgálatban részesülnek. Manuelen nem lehet seg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sebe nagyon súlyos. Sürgő- sen Colomb-Bécharba kell juttatni őket!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műszer, nincs műtő... A doktor ellátja őket kötéssel, injekciót 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ra letáboroznak a helyőrség körül. Sába sokáig ül Manuel ágya szél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i a másik ágyon Gorcsevet, aki félrebeszél. Kárty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ig kátyáról - súgta Manuel, és egy nevet említ... - Nehéz neke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gény Bradieux... és szegény... Pojác... Te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erőltesd a beszéd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száj... Veled... most muszáj beszélni... téged küldött a sors. Írd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, amit mondok. Sok embernek fontos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félhangosan suttogott, jobbra-balra dobta a fejét, lihegett, és S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ült közöttük, ebben az afrikai erődben, szomorúan. Ő is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doklott Balázs Anna miatt, de nem volt esélye rá, hogy valóban megha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gyezd fel... amit mond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szólalt Gorcsev, majdnem érthetően, tisztán és nyitott szemmel, csa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veges tekintet, amellyel .a mennyezetre bámult, jelezte, hogy önkívül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: - Az apámat is megölte az ötödik flösch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el fel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égis az apja... Oh, Istenem... Én uram Iste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döbbenten és tehetetlenül ült egy titokzatos, idegen, távoli tragéd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n. De újra ez az ötödik flösch... Benguz is erre halványodott el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halál lett. Mi ez? - Igen... Az ő apja... akkor írd... Gyorsan írd S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gy piros füzet nála, leltárszerű feljegyzések részére, amit zsebre 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zakiaknál, és feljegyzett rnindent, ami eddig történt. Majd Almási megír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ájára fordította a füzetet, és az utolsó lapnál kezdte jegyezni Manu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más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a spanyol erősen megszorította a kezét, és ez a kéz las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hetően kihűlt... Egy óra múlva úton voltak, a műút felé menetelt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éren vitték Gorcsevet. Már feltűnt a hosszú, fehér kígyó amikor S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ította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atok fiúk - mondta. - Eszak felé úgysem tudunk kijutni a kör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jánlom tehát, hogy kanyarodjatok el, és a sós mocsár mögött, a völgy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jatok ránk! Megkísérlem kórházba juttatni a Pojá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i is megyünk! - mondta a' kövér Trovacsek. - Nevetséges! Miért men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egyedül a katonáktól hemzsegő veszélyes vid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kkor van remény, hogy eljutok valahogy Colomb-Bécharba, és tal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zek egy autót is, mert ez a rázás a szekéren megöli. Viszont ehhez így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n vagyunk. Egy embernek sikerülhet valami csellel keresztüljut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latozó katonákon, de egy egész század szökevény nem masírozha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-Bécha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szívvel indultak el. Az egész hecc nem ér semmit, ha ezek.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enek itt. Gorcsev meg a Sába. Csuda pofák. Miket kitalálnak! És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zi, hogy ezekkel a pokolba is el lehet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oda előbb-utóbb mindenképpen eljutha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V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Nagygyakorlat a Szaha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z Első Számú Legvegyesebb Brigád elérte a sós mocsarat, körül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ötvenen voltak, köztük egy különlegesen képzett síelő járőr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golyószóró, gépfegyver, sőt egy háromállványos távcső is háromszögelés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ászvértaliga! Ez az alantas állat a heveder körül szorgoskodó ideg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találót (mintha értette volna régebbi célzásait, és mostanáig tartog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bosszúját) felrú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megkezdődött a haditanács, amely végül is úgy döntött, hogy egy Gubo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, hajdan lefokozott őrmester, Klausner és Marion vegyék át az irányítá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ilvánvaló volt, hogy át kell vágniok, akárhogy is a sotton. Csúnya mulat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.. A sós mocsáron túl elérik a műutat, és ott kieszelnek valamit. Le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kudtak az arab vezetővel, aki óva intette őket az úttól. Megbízható átj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, csak valószínű ösvények. Ditrich a szenegáli vadászok hadnagy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ában, és a csendőr- járőr korbácsát suhogtatva közölte az arabb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említett körülmény számukra közöm- b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! Kegyetlen út volt. Egy ló és az utászok tűskésdrót szerelvénye, ami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üntetés csökkentése miatt hurcoltak magukkal, elmerült. Pullover prófé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tkozott a vezetővel, hogy jobbra, egy másik út alkalmasabb, rálépe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ta, hogy milyen kemény a sóréteg, azután nyakig elmerült. Kötelekk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nyészett gerendaszerkezettel sikerült a fulladás elől megmen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etes köhögésre ingerelte őket a szélvihartól kerekedő portölcs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tkozódva, jajgatva, botladozva és csörömpölve, de mentek, és hajna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ték a sivatagot. Sohasem hitték volna, hogy egyszer még valamennyien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áltják: "Végre újra a sivatagban vagyun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omoktorlaszon keresztül majd elérnek nyugat felé, és nincs semmi 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agya- rázta az arab vezető, és elindult visszafelé a borzalmas ú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trich és Gubov indultak fel elsőnek az előttük meredező magas domb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őleg valaki már integetett fentről. Ezen jót röhögtek, mert bal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kagylót tartott a füléhez, jobb karját a magasba emelte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félé inte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van öregem! Elhisszük! Ezredímok voltál, és elhoztad a telefonkagyló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 büntessenek szigorúan. Ez fog csodálkozni, ha vasra veretés 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öhögtetése következik. Legalább négyen lehetnek az istenadták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 dombról is feltűnik egy pasas, valami póznával. Erre vicc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irányítanak egy golyószóró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itrich és Gubov felérnek a dombra. Azután kis híján leesnek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, amíg a szem ellát, véges-végig a Szaharának ebben a mély völ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láció- jában egy egész hadsereg, ezer meg ezer katona táborozik. Tevé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trak, szekerek, nyüzsgés, és már nem lehet elkerülni; néhány lépés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ük egy tiszt és néhány altiszt közel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ől trombitálnak. Megelevenedik a roppant tábor. Mindenki áll, se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urony, es a tiszt most a domb alján meglengeti a fehér zsebkendő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elkiált. - Megadjuk magunka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bov azt mondja Ditrich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omokviharban eldugült az egyik fülem - és esetlenül vigyorog -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, mintha azt kiabálták volna, hogy megadják magukat. - Azt mond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rebegi döbbenten Ditric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ér oda Pullover próféta és Delvette, a sítalpakkal.. - Mi van? -kérde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jda -feleli kissé pislogva -, hogy megadják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loüer végignéz a völgyön, elismeréssel és csodálattal, azután ezt súgj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 bólogat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en... Ennyi szökevény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a tiszt visszament, mindenfelől trombitálnak, a katonák fehér zászló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nek ki, és magasba emelik a kezüket; egyszer, kétszer, háromszor. Trovac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ípte a karját, lidércnyomásszerű érzés szorítja a mel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- kérdezi idegesen -, ezek azt akarják, hogy mi bekísérjük ő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vá? Közben többen is odaértek, míg végül azt mondja az egyik. - Hüly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gyakorlat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 azután már nem törődnek. Közben a marsall lefújatta a gyakorla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relték a tábort és elvonu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ival őrnagy a sátrában ült, és adjutánsával beszélgetett. Rosszkedvű.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gya- korlat sem jelentett több szerencsét számára, mint ami 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ozta a pályafutását. Nem bírta úgy kitüntetni magát soha, mint a kevés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séges, de régi rutiniék. Neki igazi harc kellett volna, ahol tűzz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gal, jól kiválasztott vakmerő kis csapattal, merész,,modern ötlet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hatja rátermettségét. Kérte, hogy adjanak egy hadosztályt, bízzák meg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negáli lázadók ellen indítandó hadjárattal. Majd ha ezredes lesz, és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lőbb a vezérkarhoz kel! kerülnie. Dehát semmiféle pereputtya nem tu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szernagy lányaival teniszezni, és a kormányzói teákon feltűnni holmi vidá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letykákkal. Igaz, hogy írt két könyvet a modern harcászatról, amit Európ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ő.t Dél-Amerika katonai körei is nagyszerűnek találtak, és átv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szereit, de Franciaországban csak legyint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irkál ez az őrnagy? Tudjátok, melyik? Az a hosszú, sovány, aki mindig oly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nnepé- lyesen és drámaian járkál. Az írni szokott. Te hitted volna? Ki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próféta a saját hazáj.áb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hamed. De az Törökorsz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ópa és Dél-Amerika Percival elgondolásait meghonosította., Francia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ófétának lehet mindenfelé hazája. De ő a saját hazájában kíván az lenni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óféta már ily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 Brazíliába vagy Spanyolországba, ha megértő bajtársakat k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gédiájához. Az ördög tudja, hogy van az ember vele. Mégis mindig itt döng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ítélet ércfalát puszta koponyájával, mivel őt nem érdekli csak ez a kon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gunyoros n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dvetlen őrriagy búsan ült. Maga sem tudta, hol csinálta a hibát. Korrek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ban volt feletteseivel, klubtársaival, és még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láthatatlan akadály áll előtte? Miért halkulnak el a nev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ők, ha közeledik, miért fogadják kissé kedvetlenül és már eleve k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ndulattal az ötletett? Egy szpáhi tiszt érkezett és jelen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erson alezredes úr váratlanul rosszul lett, öszvértaligán hozták idá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 kérünk egy gépkocsit, hogy beszállítsuk Colomb-Bécha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nyomban kisietett. A vidám, csinos szpáhi kapitány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t végighallgattam szegény Percival kesei'veit. Nem akartam megzav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. - Akarsz konyak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látták egymást életükben, és máris megbarátkoztak. Percivat pusz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enléte ezt lehetetlenné tette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igarettám is elfogyott, a mindenit... - mondta a szpáhi tiszt, és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séggel ment a sátor hátterébe egy doboz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ocsáss, de egyedül hagytam a sebesültet - mondta Sába. És visszasi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hez. Levette a zubbonyát, és odaadta egy legénynek. Ez kiakasz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 elé tisztítani a szép, vérfoltos, alezredesi zubbony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Sába a Pojáctól egy lezárt ötpecsétes borítékot vesz át, amelyen ceruz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áll: Sába! Halálom esetén felbontani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rnár nincs ideje. Belép az őrnágy. - - Milyen minőségben jártak err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zredessel, mielőtt megsebesü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igen fontos... -Sába nagyon elpirult. Nem tud szemtől szembe haz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jut, hogy az aktatáskájában Haageck Ervin művét őrzi. - Egy lény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ügyi reform bevezetéséről van szó... azt tanulmányoztuk... a hábor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laxis terén... a vöröskeresz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tartóztatom - mondta az őrnagy. - A kard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egy pillanatig döbbente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tta?! Azt mondtam, hogy adja ide a kard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nélkül átadta a kardját. Az őrnagy kinéz. Mivel Sába főhadna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ban volt, intézkedett, hogy a tábori csendőrség századosa jöjjön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iszti járő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az aktatáskáb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agebeck Ervin doktor katonai műve, amelynek tanulmányozását említettem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glalom... -Az őrnagy elvette a táskát. - Kicsoda a sebesült és ki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? - Szökött legionáriusok vagyunk. Különváltunk attól a nagy csoport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elyet már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znek. - Miért jöttek maguk ketten err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nnak ellenére, hogy szökevények vagyunk, lázadó arabokat tet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lmatlanná, és átadtuk őket Bumalemben. Ott az orvos közölt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ám meghal, ha nem részesül megfelelő kezelésben, ezért különváltunk, 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ek más menetirányt választ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néz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 csak azért jött erre, hogy belefusson a hatóságok sűrű hálójába, mer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mborája megsebesült, és ápolásra van szüksége? - Ezért jöttem,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, őrnag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-bólogatott és előhúzta a cigarettatárcáját. Miért szöknek meg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 látszólag egyenes és derék fickók, mint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a tiszti bizottságok eltávozása után más eljárásra nincs lehető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knak, akik igazat vallottak, mint megszökni az altiszti szigor elől,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lehalni a huszonnégy órás szolgálatba, sivatagi felderítésbe, istálló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rtöntisztítás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... Igen, erről,hallottam... Tehát mag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jezte be, gondolkozott. Azután kinyitotta a tárcáját, és adott egy mar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 Sáb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őrnagy ú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retném, ha a hadbíróság betudná ítéletébe ezt a feltétlenül figyelem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endő enyhítő körülményt, amely inkább igazi katonához, mint szökevény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: a bajtársiasságát. Gondo.m lesz rá, hogy ez a tette ne maradjon tit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ékesek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őrnagy ú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tett ön Larmantier ezredes úrr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lamit tettünk neki, az csak tisztelgés lehetett, őmagy úr. A nevé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m először. - Oktatóira jellemző. Larmantier ezredes az egyetlen kato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 világháború alatt Galipolinál, francia tiszt létére egy haditénye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1sőosztályú török érdemrendet kapott. Ez van a zubbonyon itt a sátor előt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ubbony tehát Larmantier ezrede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hasoriló kitüntetés ezt is megilleti. Annyira beteg szegény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m nyugodtan rátűzhetik az Elsőosztályú Félholt kitünte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kinézett a sátor elé, hogy jön-e már a csendőrszázados. Hely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va érkezett a telefonos 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nagy úr! Gratulálok!... A nagygyakorlatot lefújták... Ruff mars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en érkezik, hogy kezet szorítson önnel! Boldog vagyok, hogy első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ratulálhatok. - Mi v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szédelgett, de máris jött, félig borotváltan és lihegve egy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Hogy történt?! Gratulálok!... Nem kétséges, hogy karriert csinál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leted alatt, őrnagy úr, bennünket indítanak a szenegáliak el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int zaj, trombita, zörgés... Az őrnagy áll, és nem érti, és szédü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csak egy különösen recsegő, ijedten felharsanó trombita fegyverbe szól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t. Három jéghideg vezényszó harsog, és dermedt csend... törzskar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 az ősz marsall személy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tulálok! Önt eddig érthetetlen módon mellőzték. A könyveit még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lvasom. Erthetetlen, hogy eddig nem olvastam. - És ünnepélyesen folyta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megnyomva ezt a szót. - Alezredes úr, áz ön áthelyezése a vezérkarhoz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fejezett tény, és megbízatása a szenegáli hadjárat vezetésére nem kétség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álatos élgöndolás és páratlan teljesítmény - tódítja az egyik tábornok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jobbszárny látszólagos támadása kázben előredobott egy csapatot a só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csáron keresztül, és így három hadosztálynak a hátába kerGlt. Lefújatt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latot. Háború esetén nem kétséges, ahogy ezt remekművében külön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a, hogy az aránylag kis egységekkel, akár egy teljes hadsereg utánpótlás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béníthatja, ha a hátukba kerül! Ha most háború van, úgy ön három hadosztá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mmísitett, és visszavonulásra kényszerítette az ellenfél csonka szám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megállapításunk hadműveletéről. Én is gratulál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onultak. Az őrnagy kettesben maradt Sáb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hetetlen... érthetetlen... -hebegte.-Őrnagy úr, engedelmével ros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szik, ha nem tudja miről van szó. Egy álcázott különítmény átvágott a s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áron, hogy tartsa a sott túlsó oldalán az állást, amíg nagyobb kötelék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ik. Az őrnagy úr könyvében ez előfor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zt nem írtam... -hebegte az őrn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fő, hogy én olvastam - felelte Sába. - Mindenesetre jó lesz megími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százötven emberem remélem megszabadult időközben, az én hetyzetem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telen, kérem elvezetésem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töpreng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ugyan homályos ezzel a sós mocsáron átvágó alakulattal, tüzérségi fede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védelem és minden egyebek nelkül, kitéve az ellenfél megsemmisí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enyének, de egy tehetséges ember szóhoz jut most, és nem hullik annyi 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gáliában, ha rábízzá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széljen világosan! -kiáltott Sábára. - Szökevények vagyunk vagy kétszáz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 sebesült bajtársamat kórházba akartam juttatni, és a többi átvágott a s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áron. A Monsieur le Maréchall ezeket reguláris csapatnak vél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újatta a gyakorlatot. Ha őrnagy úr intézkedik, ezt a bűnt még levehetné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akunkról, és a gyakorlatot folytatha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ak. Az őrnagy nézve az aktatáskát, a sebesült halkan nyögött, és be!ép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őr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sz kérl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egyikről a másikra nézett, és csendesen ezt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, ha intézkednél, hogy a főhadnagy úr a sebesü!ttel kórházi au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linduljon Colomb-Béchar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délután elolvasta Pojác rendelkezéseit, írásait, hogy teljesítse, a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. Nyomban tevét szerzett, és eszeveszett galoppban nekivágott, hogy elér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érkezet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 -kezdte -, most valamennyien megadjátok rnagatokat. Óriási zaj 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őrültél? Ezért jöttünk idáig?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gen! Hallgassatok meg! A Pojác nem volt közlegény. A titkosszolgálat emb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tudtam meg csak a kórházban, hogy főhadnagy... Csendet kérek! Az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ása, hogy összeterelje a szökevényeket egy csapatba, bebizonyíts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katonák, és együtt legyenek azok, akiknek közös vallomása letörheti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tisztek önkényét. Most valamennyien megadjuk magunkat, haditörvényszék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ünk, és úgy tudom, a szökésért, mivel feletteseink ezt előre láttá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nk szigorú büntetést. De ennek a csapatnak a vallomása világosságot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íteni arra, hogy a tiszti küldöttségek előtt őszintén beszélő katonák el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ek hatalmaskod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este a győztes csapat, amely foglyul ejtette a gyarmati hadsere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megad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ük enyhe volt, és azt is felfüggesztették. Mondják, hogy Gorcsev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ciója a Casba ellen szintén nem volt egyéni... És ,,valahogy úgy történt"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ábát kiszuperálta a légi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- aki időközben áttanulmányozta a jegyzőkönyveket - a vezérkara él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éssel vizsgálta az Első Számú Legvegyesebb Brigádot, am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rendben - elől a vasutasok és levélhordók, hátrább a vöröskeresztes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ek; tűzoltók, valamint a műszakiak a síjárőrrel -felsorakozo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az alakulat elé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meggyőződtem róla, hogy maguk egytől-egyig derék katonák, és a mag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tartása meg fogja akadályozni, hogy éppen az ilyen. katonák a jövő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ek legyenek. Néhány gazember szabályzatellenes magatartása.cs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 szökése és bukása alapján volt leleplezhet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lehet tudni, hogy most még mi következett volna, mert megjelent a Cas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ot "folyósító" ezredorvos, két ujjával megigazította csíptetőj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agebeck Ervin! Lépjen ki! -Az ezredorvos kis híján hanyatt esett, mid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feszesen és előírásszerűen kilépett eléje egy levélhord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, kérem szépen... -mondta végül, és egész közelről nézte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bogarat. - Ön, kérem levélhord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levélhordó. Ebben a jelmezben kellett szöknünk, és azt sajno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áról raboltuk el, de semmiféle kézbesítés részünkról nem történt! -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?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.. az ön munkáját a háborús sebészet vöröskereszies profilaxis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ajánlatomra á hadügyminisztérium elfogadta, 'és organizálás. céljaira ö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igénybe fogjuk venni... Ez azt jelenti, hogy leszerelhet, és igen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összeghez jut. Ugyanis hallottam ezt a művet felolvas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lover próféta még a sós mocsaraknál lelépett, és áthajózott Európ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jác még sokáig feküdt élet-halál között, és amikor magához tért, megtal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levelé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Iván! Párizsba megyek! Manuel vallomását a vörös füzet végén a jegyzeteim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am, megőrzöm a számodra. Sába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et előléptették és kitüntették, majd felgyógyulása után -saját kérelm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abad- ságolták, és ő a legrövidebb úton sietett Páriz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Második r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1. 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Páriz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csak egy ajánlólevél maradt a zsebemben, és tovább róttam eeedménytelen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i utcákat. Megtanultam ait, hogy az ajánlólevelek tartalma ford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ányban áll azok hasznos- ságával. Mint ágyrajáró, albérlő vagy mint megtű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 igyekeztem eddig helyet szerezni ebben a minden fiatal művész titk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bevallott vágyálmait megtestesítő városban. De hát tulajdonképpen miér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tam én Párizs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, ha tudom, hogy miféle őrületbe visz ez a vonat, leugrom róla val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ő pályán. Budapesten én még azt hittem, hogy azért utazom Párizsb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három éves vagyok, író, vőlegény és megszállott. Hogy miért kell eh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 menni? Ez -remélem -végtelenül egyszer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ítottam menyasszonyommal, Pataki Mári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letve, menyasszonyommal, Pataki Máriával és velem, szakított az élet. Valam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adha- tatlanul elárusítónőszerű állásba lépett. Természetes, hogy a hossz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ti beszélgeltéseinknek befellegzett, mert Mária naponta korán k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án kelni: fél árul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korán kel, az aranyat akar lelni. Nem? Aki aranyat lelne, az gyanús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válna tőkepénzessé. De kire lehet az ilyesmit rábizonyítani? 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daskodjunk vaktában. Annyi bizonyos, hogy egy napori Mária így szólt hozzá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Péter... Te hogy képzeled a mi dolgunkat? Azt hiszem... te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ezel... Talán egy lapnál... fotóriporter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te nem vagy hírlapír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telek, Mária -feleltem, nyers kacagás helyett, melodrámai egszerűsé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értesz? Hát élni csak kelI valamiből? Lakni is kell és enni is...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lehet írni... Mit feleljek erre? Lakni is, enni is, írni is? A höl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atlan annyira, hogy ezt az állítását jóhiszemű tévedésnek tekinthes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 időző barátaim egyike, Kárpát René megírta nekem közben, hogy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alami van a leveg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csendes Mikádó Hotelben lakom - írta - és komponálok. A te helyed itt van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tt vagyok Párizsban. És Kárpát szerint valami van a leveg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őt nem sikerült megtalálni. A Mikádó szálló portása kissé idegesen közöl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onsieur Kárpát már nem lakik itt. Hát hol lakik? -kérdem. Azt nem tu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eleli, de őt is érdekeln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vel ez még a húszas évek Párizsa volt, amikor a bohémok és a szállodaport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viszonya természetes kapcsolatot jelentett, kissé fejbeütött az ü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menj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, amikor tevékenységemre nézve, utolsó ruhadarabjaim elad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tam, megláttam Bükk Ivánt. A műtörténészt! Kollégám! Ugyanab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júsági csapatban jobb-- szélsőt játszott, ahol én balhalf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-kiáltom vidor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vusz -feleli részvéttel. -Van lakás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i nappal lezárólag -feleltem. - Hát te mit csiná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getek veled -feleli örökké egyforma, vontatott hangj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ülyésked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le jár néha a beszélgetéssel. Különben egy művészettörténelmi mun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om fél é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készül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en. Egy vasam s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fiú a Bükk, csak nem illik a mi lelkes társaságunkba, Sajna kissé cinik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fanyar tréfálkozás váltakozik benne á hallgatag természettel. Húszév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g csak kínnal borotválkozik, másnaponként. Inkább presztízs parancso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, mint szükség. Mégis, mintha egy vén árkádiai szatír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-mutatom az árumat -már csak ez a régi zöld kabátom van elad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lesz, majd eszünk belőle - felel bólógatva. - Én a molyok szövetségé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om, akik hosszú ideig képesek ruhából 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ebédelünk? -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d jól, hogy a jobb körök délben nem ebédelnek. És én jobbszélső voltam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t égyforma, blazírt orrhangján mondta, és közben mentünk. - És neked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od? -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yolcadrész főbérleti jóváhagyást még nélkülöző albérletem va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ír Lajossal, Kárpáttal, Zomborival és társaikkal lakom a Rue Roi Sicilie 5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. Megdobbant a szívem régi pesti bohém barátaim neve hallatára. Hát rá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be tudtok még fogadni engem néhány éjszakára, amíg lakást talál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m. - Közelharc kédése az egész, de azt a bizonyos néhány nap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hatod. Mi is így kezdtük egy évvel ezelőtt. És azóta egyre szaporod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ába Pista is közöttetek van? -kérdeztem, reménykedve, mert Sába a leg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 volt, s eszembe jutott Balázs Anna, a menyaszonya, aki utána jött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, s akivel néhány napja futottam össze. Epp alig álltam a lábamon, 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axinak intettem, mikor valaki zokogva a nyakarrba borult. Beszállt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ba. Nyomban Sába felől kérdezősködött, nem hitte, hogy semmit nem tu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rd meg neki, hogy jöjjön haza! É bő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okod rá... izé... bőgésre - mondtam amennyire berúgott állapotom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tt. - Egészen biztos, hogy Sába szer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, hogy hülyeségeket mondok. De ilyen helyzetben még az is szép tő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 ez az őrült sofőr nem látja, hogy két ház jön szembe!... Mi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mbol... valahogy féloldalt a negyedik emeletig siklunk, és lehet, hogy ab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csillagba megkapaszkodom... De most egy hel.yben forog a kocs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re az Invalidusok komor épülete, szabálytalanul ugyan, de elő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, és így valahogy visszaszökkenünk az úttestre, ahol a fékcsikor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eszémbe juttatta Anna hangját. Mert Anna állandóan beszélt. Az sem zav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, hogy ott vagyok: Az sem, hogy hozzám beszél. De most hal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rí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 igazság -zokogta -, hogy Sába mellől mindenkit felfedeznek... Ez ré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barátja, egy kezdő kritikus, hogy kiemelje őt a többi közül, a legsz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zőit, a legkitűnőbb sorait ontotta Sába vizsgaelőadásáról... Valahol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etilap legvégén. Másnap az ország legelső újságkon- szemje leszerződ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hírlapírót. Olyan szépet írt Sábáról. Sábát viszont a kecskeméti társu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tette velem együtt. Engem Sába erőszakolf a direktorra.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ik nélkülem. - És bőgve rámhullott. -Te tudod, hogy én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ségtelen vo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ég részegen is tudtam, tehát bólintottam. A zseniális, az eljövendő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ész, Sába szerelmesét Balázs Annát, mint szürke kis verebet hozta köz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ázs Anna színésznővendék volt, de valami hetedrangú mesternél tanult.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tehetségtelenül előadott valarnit ott, ahol Sába kedvéért egy-egy alk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áson felléphétett. Sába ilyenkor rémülten súgott neki a függöny mög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ő, és ez volt életének legnagyobb teljesítménye, amit valaha nő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tt: megtanulta a Hoppla hó című kis slág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ért, hogy Annának súghassa! Megtanulta aznap, amikor a János király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ust egy részét is meg kellett tanulnia, és egyben meggyaláznia legszent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szikusait ezen slágerrel való kapcsolata rév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azonban szerelmes volt. És Anna is. Az ilyesmi nem tehetség kérdése. S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rződött le Anna nélkül. Viszont olyan elsőrangú drámai hőst látott b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irektor, hogy kedvéért leszerződtette Balázs An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unk, amely "Égenfutók" néven sose alakult meg, sose működá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együtt volt, kizárólag azon az alapon fogadta be Balázs Annát, rn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cskeméti direktor. Sába kedvéért. Sábával, Sír Lajossal, Kárpátt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mborival, sőt a csúfondároskodó Bükk Ivánnal és Ribárival, aki akkor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rendezőnek készült, Pataki Máriával és velem. Szenvedélyes viták foly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etről és egyes művekről, a művészet maradiságáról és haladásáról, és A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ludt Sába vál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ost, lassanként felrémlettjózanodó fejemben, miközben Balázs An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nők nernzetközi bőgésével mesélte a kecskeméti tit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etek én róla, hogy közben híres újságíró lett a Röppentyű? Ő volt az els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Sába miatt felfedeztek. A kritika tette... És Röppentyűnek (mert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oltuk, mióta kidobták a kávéházból) sürgős volt a hála, és leráncig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re egy híres budapesti igazgatót. Az igazgató megnézte Sábát,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z a szörriyeteg, hogy még forrnia kell. Másnap játszottuk a Mi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lovagja című operettet, ahol én, a második szubrett, a fináléban botr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ok. Összevesztem az öltözőben Sábával, aki elrohant a kávéházba, én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mbe csaptam a kálapot, és véletlenül elmázoltam a számon a rúzst. De 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m, és dühömben olyan botrányt csináltam. Harlovitz főherceg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tóliai udvari bálon, hogy kettétört kezemben az esernyő, és lees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csapott kalap. Ezt még dühösebben újra a fejembe csaptam, és cs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isten tudja, mi történt. Én csodálkoztam a lejobban a kimenetelnél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düb'orgő taps kísért, hogy rezgett bele a szíriház. És véletlenül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f a pesti direktor. Lekéste a vonatját, és bejött tíz perc múlv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őbe, hogy hajlandó vagyok-e leszerződni elsőrangú szerepkörre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kogtam. Gondolkodási időt kértem.:. És rohantam a kávéházba Sábához.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ott meg! Te tudod, hogy ő mi!yen! Ragaszkodott ahhoz, hogy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írjam a sfecződést. Sába erős, Sába akarta, hát elszerződtem világhírű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pedig másnap búcsú nélkül a Vízkereszt előadá- sa előtt elut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... pedig nekem a Sába kö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nna kivette zsebemből a zsemkendőmet. A sajátját már telesí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rd meg neki! Jöjjön haza! Neki kellett volna lebeszélni! De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képűsködött... Jöjjön haza! Írd meg ne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bőgött, mint a zápores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jelenet elevenedett fel emlékezetemben, mikor Sábáról 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Sába is közöttünk volt, de már vagy egy fél éve, hogy hirtelen beál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légióba. - De miért? -kérdeztem megdöbben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ik nap kint statisztáltunk a filmgyárban, és megjelent a főszereplő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né, Balázs Anna! Ellépett az alabárdosok előtt, észrevette Sábá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isztát, ő, a sztár, és mosoly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 előtte. És Sába eldobta az alabárdot, eldobta a sisakot, elroh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rból, két napig étlen-szomjan bolyongott Párizs kültelkein. Aztán be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, és csak azért maradt élve, mert még meg akarja muta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odaértünk a Rue Roi Sicilie 54-hez. Felmentünk a harmadik emeletre. Bük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be az ajtón, hogy aztán diadalmasan rám mutatva elordítsa magá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étek, megjött Almás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szoba a csekély számú bútortól és rengeteg albérlőtől igen zsúfol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t fel. Habár később megnyugtattak, hogy a lakók közül még néhán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ozn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ban egy gázláng világított és sziszegett, mirit valami dühös vipe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z egyik úgynevezett harisnya hiányzott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pát zeneszerző megölelt, sírt, és hisztérikusan tördelte a kezét. Kárp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 volt és buzgó, és vérszegénység ellen állandóan pirulákat sz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lesújtotta vagy lelkesí- tette, amit hallott. E két intenz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ilvánulás jellem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pát! -szóltam vádlón. -Te azt írtad, hogy itt valami van a leveg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pát lesütötte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t írt sajnos -szólt az ágyból Ribári, akinek saját hálóing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mióta Bükk ellopta az egyik volframharisnyát, állandó gázömlés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em vagy hazárdőr -felelte a jobbszélső műtörténész diadalmasan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él a székről a lámpatartóra függeszkedni, és átmentél a szomszédho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xikont kölcsönkérni, hogy a székre helyezd. Addig én feltornásztam magam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tt a harisnyából? -tudakolta Saroltai Rezső, a szobr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akkendő -felelte Bükk. -Abból vettem a kék-sárgát. Ez az ifjúsági csapa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e. - No mindegy -legyintett Ribári. -Négy frankot a lexikonokért is 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ári volt a legelőkelőbb lakótársaim között. Ribári István, az emigrá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tisztelet jár neki, mert mint a húszas évek korszecű regényhő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tatta magát Párizsban. Nem bolygatta senki a múlt fájó sebeit, és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zárkózott előlünk azzal a felhős szomorúsággal, amely az emigránsokat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zi. Csak sokára tudtuk meg, hogy Ribári a Hazai Forgalmi Ban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ült emigrálni egy rovancsolás alkalm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ári egyetlen ruháját, általában minden holmiját úgy tudta óvni, nyakkendő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alni és cipőit fényesíteni, sőt talpaltatni is, hogy gazdag gardró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ónosának látszott a kávéház- ban, különösen aktatáskája miatt, amell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 diplomáciái ügyekben járt el. Főleg ez a táska tette ólyan előkelőv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ására nézve elsősorban minden kártyajátékot kitűnően jáf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iárdozik, magyaráz, vitákat dönt el; és tapasztalatlan külföldieket üz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sé- gekről tájékoztat, és ezek később hosszú ideig minden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akozódnak utána. De ami egészen egyéni csúcsteljesítmény volt nála: a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atás. Ujonnan érkezőket például, akik szállást keresnek; vagy a temető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 vágóhídra irányítja szemrebbenés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tt volt Sír Lajos barátom, az alanyi költő, aki Virág Benedek papkö)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 költemé- nyének legutolsó kiadásával a zsebében egy hosszú kampósbott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kevés pénzzel és fehérneművel érkezett Párizsba, azzal a kimon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lal, hogy az eddigi világirodalom lírai költészetének felfogását alap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formá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mbori Schalk Rudolf festőművész volt, de ezt egyelőre csak legszűk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e és szívességből modellt álló barátnői ismerték el. Művészet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vonalát nemes egyszerű- séggel ;,neoromantikus expresszionizmusnak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te, és szintén rengeteg reformáló törek- véssel és igen szerény any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ettel érkezett Páriz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tt van Saroltai Rezső, a szobrász, aki egy gyárban egy mike nevű ásvány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a- üveget vág kilóra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hitte volna? Hát mi van itt a levegőben más, ami jellemző, mint az, hogy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ik a karomra vetett zöld kabátomat, mint egy nyomban trancsíroz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ő libacombot. Saroltai olyat nyel, hogy szinte csörö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Kárpát - szóltam vádlón. Kárpát ismét lesütötte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olt - védte Ribári, az özvegy gázlángot nézve. - Még nem forr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szeg és sistereg valami a levegőben állandóan. Sajnos lehet, hogy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forrni kezd, és akkor szétesik a haris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Kárpát! - kiáltja dühösen Saroltai -, miért van az, hogy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rod mindenhova ennek a nyomorult gázcsapnak a pillanatnyi állapot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 neked, Almási - biztatott az áldott Bükk -, hogy itt sem rossza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máshol, az esetben, ha máshol nagyon ros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orvosnövendék, bizonyos Tulai, aki a földön aludt, de néhány let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tettel fejealját készített a mosdó lábánál, most kifákad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lesz itt csend, vagy nem? Én végre is kora hajnalban kosarat hord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rnoknál! Ha nem tetszik itt ennek az almási szürkének, menjen a Ritzbe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laridge-be. És pássz! - Nem magától fogom kérdezni - felelem harciasan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vá menj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jobb is... -dünnyögte és átkarolva a köteleket, mint valami kapric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. Mindenki röhögött az "Almási-szürkén". Bükk Iván cigarettát pödör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érzem olyan ridegnek a szobát. Kárpátnak igaza volt. Én idetarto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 Lajos tintával feketére változtatja cipőjében a spárgát, hogy távo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fűző benyomását keltse a piktúra.i hatással. Zombori tanács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atja jobb és bal felébe a gallérját, de nem tudja eldönteni, hogy mely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bé piszkos rési. Arról van szó, hogy filmfelvétel van a Pt. de Lillas-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 előző délután a Boulevard Strasbourgon egy művészkávéházban átvettük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ros papírdarabkát, amellyel statisztálhatunk, és így közel nyolcvan fran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ünk személyenként, ami elképesztő mennyi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tudja az elmondottak alapján, hogy miért írtunk Sábának? Talán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isztálás jövedelme következetében vacsorázhatunk, és ez a szok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, izgatottá tett vala- mennyi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írni Sábának a légióba, hogy itt mozog valami! - (1gy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ünk van 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egészen világos, hogy mi szükség van rá, ha már így is vagy kilenc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doklunk az éhségtől lépten-nyomon egy kis szobábán. Azonban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éreztük, hogy Sábára igenis szükségünk van. Megírtuk tehát neki is, hogy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 valami. Erdekes dolgokat beszélnek az új kor művészei a Dome-ban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tonde-ban, és ha csak teheti, jöjjön ide, mi várjuk, és ami nekünk van, a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vé is lesz... Hát, az az övé lehet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milyen keveset jelentett akkoriban, azt nem kell, hogy külön elmondj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mámoros este volt. És mert pénzem is vólt, örültém is ezen a napon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am. Sorra jártam az.előkelő éttermeket és mulatókat. Benéztem, kik v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, és már imbolyogtam is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kóvályogva indultam el, töprengve, hogy m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jnalban, amikor ismét találkoztam önmagammal, a Bois de Bolugne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márványerkélyen ültem, nagy társalgásban elmerülve egy úrral. Az ill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mondja: - lgazán örülök, hogy meghívott magához uram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léktalanságomnáI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sztóbb, a rossz társaság. Nem lesz sok baja velem, és ha örülök i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asai vannak, perzsaszőnyegei, részvényei és csempefalú fürdőszobája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om igénybe venni min- d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eghívtam volna ezt az illetőt? Lehetséges, hogy csempefalú fürdőszobám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nnyira berúgtam, hogy nem tudok róla? Elhatároztam, hogy megné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ősömet. Úgy-ahogy sikerült is. Előreugró fekete bajusza vo)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kodilszerű orra, szemüvege. Hajlék- talanságához mérten feltűnően jó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ött, alsókarján esernyő csüng, szinte temetőien maku- látlan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kalapja úgy helyezkedik el a feje közepén, hogy karimája mélyen lehaj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 felé, vízszínű, kimeredő, sárgás szemeire. Éppen mondja, hogy mélabú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ló tekintete pajzsmirigyeivel függ össze, de két év előtt sérve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 sem szabad időznie. Sárga kesztyűjét időnként elsimítja ujjai felet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cot 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mekkoromban, tisztelt uram - mondja sóhajtva -, mindenki azt jóso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ogtechnikus leszek, mivel nagy szónok voltam. De a sors út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ürkészhetetlenek. Egyszer fenn, egyszer lenn. Így mégsem l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echnik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régen ülünk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kissé becsípett ma, és figyelmeztetem, hogy az alkoholos italok élvez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os. Egy unokafivérem elitta a földszintes házát. Ön is költekező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ott vacsorára. Közben rosszul lettem, és így kerültünk ide. - Lemu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kélyről a fákra. - Kellemes táj, habár zavar kissé, hogy amikor aut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etett; önnek még szakálla volt és szemüvege, amitől időközben, bizonyár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i, megfosztották. Aha! Szóval valaki egymás mellé helyezet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illető rendelkezik lakájjal, perzsaszőnyegekkel és csempéve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 ez a harmadik úr itt mellettünk? -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 talpazat főbérlője a szobor. Ugyanis talpazaton vagyunk jelen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ászunk 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u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pihentünk még kissé. Utána sikerült lemásznunk, és megindult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- 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 önt -közöltem -, hogy ellenségeim szakállamm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vegemmel együtt szobáimat, csempéimet és perzsáimat is eltávolí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edmagammal lakom egy nyomortany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 Nem fognak zavami. Nekem ugyanis muszáj önnél aludnom. Nem vi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napja nem aludtam, és ma valahogyan ettem. Szóval önt nem Henry Briso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ák? És miután megmondam a nevemet, az előkelő hajléktalan ú átnyújt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on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áns kis kártya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Ú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ł Névjegy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ł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ł VANEK B. EDUÁRD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ł magántitkár és házfelügyelő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ł leszerelt legionárius, a Becsületrend tulajdonosa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ł és nyugalmazott levelező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ł 27. Bl. St. Honoré Főlépcsőház bal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ł Cselédeknek és kihordóknak a melléklépcsőn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Ŕ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most előbb o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ácsos kapu elé értünk. Nagyon régimódi, finom barokk stílusban ép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iház látszott a dús park mögött. Vanek úr kulcsot húzott elő a zsebébő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zárta a rácsos kaput. - Lesz szíves megvárni! Hozom a hálóing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kedves 5kvarek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vagyok -feleli kissé dölyfösen. - Kédves Vanek barátom... -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reggelig nem tanít meg, hogy kell beszélni magávl, itthagyom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a szállásért cserébe sérelmeket kell eltűr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kell -feleltem, és amennyire lehet, visszafojtottam a nevetést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ismerő- söm méltóságteljessége és polgári önérzete a. komik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állhatatlan erejével hatott. - De nem értem, hogy ön most be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ingéért a házba, .holott azt hittem, nincs lak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kásom nincs - felelte előkelően -, de hálóingem van. Borotvakészletem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fokig gardróbom is van. Egy úr nemcsak a pokolban, hanem hajlék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egye rossz néven, szívesen látom önt a népgyűlésszerűen zsúfolt bará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ból álló albérletünkben, barátaim között, de miért nem tűrheti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, ahol a holmijai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kik már valaki azon a helyen, amely amúgy is kényelm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elt uram - figyelmeztettem kissé aggódva -, mégis úgy látszik, illúzi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albérletünk felől, ahová szerénységem meghívta. Annál kényelmetlen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 csak a fakírok- nál létezik, és kizárólag mutatványaik közben, mid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gekkel kivert derékaljon há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indig jobb. Hát várjon, fiatalember! Vagy ahogy mondják: juvent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us! Türelem rózsát te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adtam a kapu előtt. A csendes ház egyik földszinti ablakán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gyúlt egy másodpercre a villany. Aztán sötét lett. Majd egy másik szo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lt ki a villany, mintha járkálna valaki a szobákon keresz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z emeleten lett világos egy másodpercre, majd ott is elsötétedet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kocsmából citeraszó hallatszott, nagyon halkan, talán csak addig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t kinyitotta valaki. Most léptek csikorogtak a kerti úton, és megje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, akit végül szemtől szembé láthattam az utcalámpa fényében.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lált volt, de még így is meglátszott, hogy sokat ad a külsejére, és mos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a csupán a mulatozó nyárspolgár pillanatnyi hanyagsága, melyért más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megrója önmagát. Ezt bizonyította a karjára vetett esernyő, 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sen bele volt szorítva huzatjába. Jobb kezében most kis táska 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bezárta a kaput, és csatlakozott hoz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ünk, fiatal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 néptelen Concorde-ra értünk, már regge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Vanek úr -kérdeztem, csak, épp hogy érdeklődjem -, ki lakik ab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n, ahová bement az im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. Két éve lakatlan. Egy szoba kivételével az összes szoba lezárv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csok nálam letétben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tudom, miért hatott ez rám olyan kísértetiesen. Mi közöm ehhez a ház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bizonyos, hogy nagyon furcsa egy lakatlan villában ez a szobáról szob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gó fény... - Miért nem laknak most benne a tulajdonos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ulajdonos Afrikába utazott, de ő nem is lakott itt, csak az apja. 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jó oka van, hogy nem lakik itt! Meghalt. Négy év előtt főbe lő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érdeztem többet semmit, hideg émelygés szorította össze a tork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lanul imbolyogtunk hazafelé. Nem kérdeztem kísérőmet a furcsa fényről.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 és titkolja, avagy tájékozatlan? Később már én is tudtam, hogy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 sem tud, és a világot egy ártalmatlan, kedélyes bolygónak képze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y történt, hogy hajnalban megjelentem a lakásban, és mellettem bezuhant Va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. Vanek úr, aki már éjjel nérrű rosszallással látta, hogy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róbszekrény a ruhájának, meglepődött, hogy itt nem pucolnak cipő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 ideges volt, hogy megevett egy fél palacsintát valahonnan. Az aszt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kart aludni, ezt a legerélyesebben kikérte magának. Szerencsére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ban még volt hely, mivel itt csak hárman aludtak, tehát befeküdt Rib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, aki felm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nevem Vanek B. Edua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vendek! - mondta dühösen, és Sír Lajost Bükk Ivánhoz sajtolva tovább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nnyit hallottam Vanek úr éjszakai szereplés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Maguk nagyon ideges emberek. Ez a neuraszténiától lehet. Vo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bácsim, az abba halt meg, hogy zsábája lett. Sírba vitte a sok kiadás. 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pság villanyoztatni... jó éjsz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 a marha? -kérdezte egy bágyadt hang, mire Vanek úr már hortyog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lassan nélkülözhetetlen lett. Senki sem tudta, hogy miben és miér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volt. És tiszteletet parancsolt a személye, amely metszően utasított 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bizalmaskodást. Reggel derekára kötötte a hálóingét, és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dásával valamilyen rejtélyes módon mindent lefröcskölt, még a szekr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jén lévő holmikat is. Azután olyan hangon gargarizált, hogy a szomsz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kedési alkalmazott mindig úgy említette: "az az operaénekes úr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mosdással elkészült, levetette és összegöngyölte hajlekötőj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két percig bajuszkeféjével időzött a tükör megmaradt szilánkjai elő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lepedő alól elővette nadrágját, amely miatt hálótársaival sű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eltérése volt, mivel ezek illetményt követelnek, hogy álmuk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tatja őket a nadrágvasalás foly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mindenhez hozzászólt, igen megfontoltan, általában figyelmeztető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 előre látja, hogy elhamarkodjuk a dolgot, ilyenkor felemelte kez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húzta a vállához, és komor ráncok képződtek orrtöv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még nagyon tapasztalatla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vészet komoly dolog, de szerintem mellékfoglalkozás. Nem járj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észek délig alszanak, és úgy hallottam egyes íróktól, hógy többszö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ősülnek. Rossz szokás, és a rnaguk viselkedése ilyesmire eng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dekes az valt, hogy Vanek urat, aki bizonyos fensőbbséggel élt között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tisztelni kellett. Hogy miből öltözködik, rejtély volt. Sohasem besz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ügyeiről, tudtuk róla, hogy házfelügyelő, és naponta felkeresi hivatal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uk is bemenni a BI. St. Honoré 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ú házába, mert ha lakását el is vesztette időközben, állása. meg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1 azonban sohasem beszélt velünk. Ha nem volt pénzünk, napokig nem ev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étes tisztaságú vagy gyűrött ingben nem látta senki. Egyszer két nap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n feküdt, mert elveszítette esernyőjének huz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ste menetrendszerű pontossággal zajlott Vanek úr lefekvés elő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tartása. Elsősorban letette a kabátját. Azután háta mögé dob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tartó szárait, leült áz ágy szélére, ásított, meghúzta a cipőzsinór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csak! Szinte elfelejtet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húzta az óráját. Utána a füléhez tette, onnan az ágyhoz készített szé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ólintott. Az óra mellé elhelyezte zsebkendőjét, csavarirónját és egyé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elállt, és folytatta a vetkőiést. Levetett ruhadarabjaival is ugyan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 nap mint nap. Kabátját; mellényét a szék támlájára borította. Nadrág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illesztette alsó felhaj- tását, állcsontjával mellkasárá szorította, 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l kétoldalt összecsíptette közepén a négy vasalást, azútán felemel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t, amitől a ruhadarab kétrét z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is a támlára hely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^kkor - szintén menetrendszerű pontossággal - kihullott Vanek úr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előgombja, vetkőzésének első számú közellensége, és gúnyos gördüléss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 alá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búsan megfogta az üres gomblyukakat, feje félkörben fel és alá cirk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dló felett, rnajd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ő, most jól nézek 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rülbelül negyedórára elkallódott az ágyak alatt, amíg végre meg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. Most Vanek úr befeküdt a dunyha alá, jól elhelyezkedett, lehuny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, azután nyomban kiszállt az ágyból, és a következő megjegyzést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bajuszkötő a sírba vi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tte a bajuszkötőt, ami egyben fültágító is volt, mivel két olda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nórja Vanek úr fülét negyvenöt fokos síkban feszítette a t6ve ir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őle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után lefeküdt végre, visszavonhatatlanul, karjaival megveregett'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nyhát, kétszer csámcsogott is, és mert nézete szerint minden töké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 volt végre, e szókkal fejezte be misztikus szertartás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na!... és most tegyük el magunkat holnap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ste azután váratlanul megjelent köz'öttünk egy rendkívül szép, fia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gyel, aki kosztümöt hordott, lovaglócsizmát, diáksapkát és kutyakorbá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nfogva vezette Vanek úr, mint valami vőfé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küsmertem magukat, és nagyjában tisztességes egyéneknek látsza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z ember ne adjon manapság rögtön a látszatra, bemutatom önöknek a ház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ben felügyelő vagyok, egyetlen lakóját, Nedda Harloffot, ki orvosnövend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ajnos hisztérikus. Ez az éjszakai tanulástól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nként már várt ránk Macskaláb című törzsvendéglőnk, ahol hazamenetel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a- kozó anyagi helyzetünkhöz képest egyesek közülünk köretet vagy sö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k fogyasztani. Ezen az estén velünk jött Nedda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bemutatkoztunk, és természetesen beleszerettünk. De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közölni vele. Nyomban látszott, hogy krakéler hajlandósá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nnyadoznak benne, és a kutyakorbácsot nem csak nőies hiúságból, mint dí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ja magával. Párizsban ez a műszer bizonyosjelentőséget kap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.kezében. Különösen, ha suhogtatja, mihelyt valaki szépen rá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elszánt, harcias, bűbájos szabadgondolkozó volt, különösen ha kom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cokat vont á homlokára, és nagyképű kijelentéseket tett. És sűrűn 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ott, hogy nem volt társasága, és most végre elszánta mag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felveszi a társas érintkezést emberekkel. Már ezen az első es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Vanek jogait sértő módon elnökölt köz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-mondta -szentimentálisan érzékenyek, és dühösek az emberiségre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szik tekintetbe hiúságukat. Holotf ez egy harct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nyire igaz -bólogatott Vanek úr, aki időnként megszólalt, holott sohasec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, amit beszélünk, de leplezni akarta ezt, tehát ha felri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ngésből, tagadott vagy állított valamit, ivott a söréből vagy más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réből, és tovább merengett a pajzsmirigyeinek jellemző mélabú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demoiselle ír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mademoiselle, hanem Nedda, és nem vagyok író, csak í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pát Renét annyira felvillanyozta a nő jelenléte, hogy felugrott,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otta: rendez- 'zünk szerzői es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el senkit! - Ezt Zombori Schalk Rudolf mondta, aki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szeretett Neddába, tehát rossznéven vette a Valpurgis éj című ba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jének kezdeményezését. - Rendezzetek ötórai teát, vagy Miss Euró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ást, az talán érdekel vala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pát René kérte, hogy ne haragudjon, amiért tömören lónak fogja nevezn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mondottak tökéletesen kimerítik e bús igavonóból képzett melléknévn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ságnak smertető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hová jutnánk, ha művészek a divat és a kü/önb anyagi lehetőség mi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korunk felszínén mozogn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agyon helyes megállapítás - bólintott Vanek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kintsenek engem úgy, mint művésztársukat; aki szintén küzd Párizsban, t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r, és ha azt akarják, hogy eljárjak ide, fogadják meg, hogy egyikü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szerelmes belém. Ezt valamennyien ünnepélyesen megfogadtuk.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tük, ugyanis ekkor már - mint említettem - valamennyien szerelme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unk, viszont a hölgy jövő időben vette ki a fogadalmu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azonban váratlan dolog történt! Hirtelen kicsapódott az ajtó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csontos állú, jóképű fiatalember lépett be, akit társaság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obbanó, meglepett lelkesedés- sel üdvözö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ába! Itt a S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zontlátás boldog percei voltak ezek. Általános ölelés, hátveregeté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pogatás 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ába István. Nagyon tehetséges színművész. Nemrég a Szahara Színpad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d- rámában az egyik legionárius közlegényt alakította -mutatta be barátun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ltai Rezső, a kitűnő színműv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voltam a légióban - szólt Vanek úr. - Ez egy jó hely. Nem is ér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szöknek sokan onnan el. Nekem nagyon jó dolgom volt, leszámítva egy Meh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törököt, akinek egyszer azt mondtam: "szép idő van ma", és attól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étkezés után .felrázott és megpofozott, mintha kanalas orvosság len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úgy különben kellemes, gyakorlatozni alig kell, harc sosincs, csak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, ha az ember megszökik, és egy művésznő szekrényébe bújik el, mert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egyszerre feszült lett a hangulat. Sába nem beszélhetett arr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nan jött. Nedda idegesen mozgolódott, és Kárpát René a notes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ttafejeket írt, bizonyára a jelenlévő medikáról egy titkos kompozíció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tyakorbács következtében nem lehetett közö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z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ísértük Neddát. Mikor elbúcsúzott tőlünk, megígérte, hogy máskor is elj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jól érezte magát. Sába csodálkozott, amikor Vanek úr elő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kulcsot, kizárt, köszönt a lánynak, azután velünk jöt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úr itt a házmester, aki lakását elvesztette, de állását nem -közölt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ából érkezett fiatalemberrel, akinek ez szemmel láthatólag sok vo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felül -mondta Vanek úr -, közölnöm kell önökkel, hogy amatőr ház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- Kedvtelésből űz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bolond lennék, és nem amatőr. Amatőr szerintem annyit jelent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mester előre megkapja az évi fizetését, eljátssza ruletten, de tu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 becsület, és továbbra is használja ezt a címet, amely itt tiszteletbeliv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, mint egy konzulát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einíció - szólt elgondolkodva az örökké flegmatikus Nagy Mogul -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gyola. De ha meggondoljuk, hogy éjszaka van, és a házmestereknél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et nem ritkaság, úgy belenyugodha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szakképzett ember,-bólintott Vanek úr, és pedánsan alsókarjára 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yőjét. Sába bevallotta, hogy az afrikai katonáskodás alatt rájö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ől sem fél, itt azonban úgy érezte, hogy tévedett, mivel félt tőlünk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lgás közben. Amikor megpillantotta "főhadiszállás" nevű albérletün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mási! Te azt állítottad, hogy itt forr valami! Hogy itt van még lehető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m. Sír Lajos felelt helyette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 Ha nem is forr valami, a fejünk az fő egésznap, és bőven van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ség, hogy ne táplálkozz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Sába, különösen miután Vanek úr elaludt, jobban .feloldód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lte hihetetlennek tűnő élmény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tuk Sábát. Éreztük, hogy férfi lett! Hogy valamivel erősebb, szomorú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abb, hogy válamiben fölöttünk áll, tatárszemével, bronz színű arc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űkszavú nyugalmával. Mit tesz á légió az emberekkel? Bükk Iván vagy én, va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állnánk most itt, Sába helyében? Csillogó szemekkel hallgattuk! Mi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mények! Veszélyek! Kalandok! Szahara... sz'ö'- kés... Nincs ví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valami terved? -kérdezte Ribári, aki"az ágyból hallgatta S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eszéléseit. - Szeretnék megélni valamiből - mondta Sába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itt nem megy egyszerre a siker. Jól meg kell ragadni, ami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kezdel... - Ti mit csináltok? -kérdezte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Tulai már aludt, senki sem tudott vá1aszolni. Az, hogy a Rotonde-ba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e-ba járunk, sokszor csak úgy átmenőben, ezt nem nevezhettük valami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hez hozzáfog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például -kiáltott most harciasan Bükk -máris tudok valamit, ami egyed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ának jelenti a sikert, Párizst és mindent. Te megírod élményeid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áról. Almási könyvet csinál be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lményeket már leírtam - mondta Sába. - Itt vannak ebben a pios füz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átnyújtott nekem egy vaskos piros füzetet, amelyről lekaparta a kincst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zést. Ilyen pedáns volt. Feljegyzéseí nem hivatalosak, tehát levaka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sen elhatároztuk, hogy folytatásos regény formájában - mert ez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ik Párizsban -feldolgozom az élményeket, és rövidesen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azdagodunk belőle. Elmeséltem Sábának Annával való találkozás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utazott eI Anna? -kérdezte Sába hirtelen, és látszólag közömbös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ért tűzvörö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két héttel ezelőtt - válaszoltam. - Bolondul szeret az a nő. Iste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ngem valaha úgy szeretne egy asszony, hogy hajlandó lenne otthagy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rierjét, az ünneplést,. és eljönne velem a szegénységbe, amiről épp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írnak a regényekben, mint a Szahara borzalmairól. Pedig az él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sohasem hallottam világhírű színésznőt, aki ilyet te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hogy komolyan otthagyna mindent értem? -kérdezte Sába. - Után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adna a világ vég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... - mondta vá!lát vonva. - De ha én nem tudok utána szalad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ényesülés útján, akkor mégsem... Nem lehet az, hogy az ember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zattal és bűntudattal nézzen egy asszonyra. Hogy mit hagyott ott érte..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szíve elszerződni mellő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rábeszélt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t csináltál vol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m. Természetes, hogy az ember rábeszéli, és menjen, ha akar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on, ha mehet. De ne tudjon menni, akkor sem, ha akar, különben ke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nak az egé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 - szólt hirtelen Sába -, nekem még egy sürgős elintéznivalóm van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napot igénybe vesz, aztán jövök közétek. Ne nagyon emlegessét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tunk, mert az is lehet, hogy egyesek kutatnak majd után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ezután eltűnt a szemem elől, és már csak igen különös körülménye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tam újra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da pedig valóban sűrűn eljárt közénk, és én egyre jobban beleszerettem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to.ttan vártam, mikor jelenik meg újra közöttünk. Egyik este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en érkezett. Mialatt beszélgetett, .többször is rám nézett zavar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érzi, hogy tudok valamit, vagy talán feltűnik, mert úgy látszik,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igyelő, hogy egy pillanatra sem veszem le róla a tekint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csalódom -szólt hozzám -, maga kollé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 -felelte Bükk Iván -, szintén kollégája, akárcsak mi. Neki sinc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a sem. - Hol szokott szórakozni Párizsban? - 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oktam szórakozni - mondta és ajkbiggyesztve vállat vont. Azután horp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éhdobozból egy cigarettát vett elő, odaütögette a fedélhez és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óval leszögez- hetjük, hogy ez a maguk társasága csupa elsőrangú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ősített kezdő művészből ál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 -felelte Sír Lajos fél száján örök fanyar iróniáinak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zetes mosolyával -, mégis lehet, hogy akad közöttünk egy igazi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elem poharát! -szólt hozzám lelkesítően Vanek úr, és sajnos már emelte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megragadhattam volna. -Fel a fejjel, fiatal barátaim! Az élet oly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z asszony: ingatag! - Ugy van - kiáltott fel Ribári. - Vanek úr 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ozófiához, valaha nagyon imbecil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! - Meghiszem azt! - vállalta a megjegyzést Vanek úr azon hitbe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ári nagy tisztelője, és túlértékelte őt e megjegyzéssel.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dát figyeltem. Végre is lehet, hogy Ribári pimaszsága idős férfirokon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sérteni fogja. De nem. Elfojtott mosoly vonaglott át a száján, és ő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ott egy korty s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valamennyien együtt 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véve Pataki Máriát - szólt Kárpát René -, Almási Péter mél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asszonya az illető, aki jelenleg körünkből egy polgári, tehát jobb lé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derül. De nemcsak szenderül, hanem kereskedik és táplálkozik is, a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ően meggyászol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, hogy Nedda egy futó pillantást váltott Vanek úrral. Miért? Leh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ost már a felizgatótt képzeletem gyanakvással reagál minde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alamennyiünket rendkívül izgalomba hozott a szenzációs esemény: nő van!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közöttünk! Hátha még tudnák a rejtélyes ház, a vándorló világ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iban szerencsére izgalmas mellékkörülmények nélkül is alkalmas vb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 lelkileg arra, hogy kissé megőrüljön egy nőért! Nő nélkül sem vol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normális ember, így azonban csupa lázas, inkább lelki élményre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i kalandra kiéhezett tekintet tapadt Nedd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ul' Mich'nek fövidített St. Michelen álltunk, rosszkedvű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ísérjenek haza -mondta. Nedda röviden. -Megalázó udvariaskodás. - No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... egyedül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egyedül. Korbácssal járok. Jó éjsz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sietett. Visszhangosan kopogtak léptei. Amikor a trásaság beford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on, lemaradtam és... Csúf dolog, de be kell vallanom: Nedda után oson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ött-kopott utcákon át, zegzugos sikátorok között sietett. Talán ey órái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rtott, hogy így, egyenletes, de gyors léptekkel ment. Egyszer sem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. Pedig hol j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leville-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hajdan Párizs hírneves apacsnegyede. És ma sem polgáriasodott el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ék- 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sincs róla. Így éjfél után, amikor lezajlott az esti turistaforgal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evésbé sem biztonságos ez a körn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dda megy. Határozottan, céltudatosan, kopogó léptekk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ehelyiséghez. Amolyan romantikusan piszkos és félelmetes vendéglő, ill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uj. Harmonika nyekereg benne búsan. Most odaér! Csak az ajtót nyitja k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 a lépcső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keres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szédos kapumélyedésben állok, amikor ismét megjelenik egy congyos, ő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- nel, köpcös, züllött külsejű emberrel. A legfeltűnőbb ezen az ember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a. Görbe. Mintha behorpasztották. volna, olyan a formája. Elvé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egy-egy szót hallok abból, amit beszélnek. 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örődjön a pénzzel... -súgja izgatottan Ned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évet ülhetek ezért... -hallom a bizonytalan feleletet. Ez a gör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ú, topron- gyos, püffedt jassz, olyan a lány mellett, hogy megfájdu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szíve. Suttognak. A férfi ezt mondja: "Miről tudom...?" És Ned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ának csak .a töredékét hallom: ,;A robbanó gránát...'Ez a jel...!" "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 így be..." hallatszik tisztán, amint a férfi sutt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nát!... Betör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Merénylet? Anarchisták? Ki ez a 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y, megy, ismét messzi, hosszú útvonalakon, sietve, öntudatosan, erély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zmás léptekkel. És már a BI: de Sébastopolt rója; átcsap a Rivolira,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sietséggel. Valahol a Madeleine templom környékén befordul, és meg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pu előtt. Kulcsot vesz elő, kizárja a kaput, be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itt is lakik, Rue Forbin 1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k, fújom a Capporal rossz szagú füstjét, és az ember úgy megérti egyszer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lyen az, amikor egy nőért valaki cserbenhagy barátot, testvért, s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még a gyermekei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ként elindulok haza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ntha roppant denevérszárny kavarná fel a levegőt, finom nesz keletke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fordul a sarkon egy impozáns, csillogó, fekete túrakocsi, előkelő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vattázott motor- ral, és odagördül a Rue Forbin 18. elé. Megál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atja a moto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is ér váratlanul, hogy Nedda kilép a kapun, és beszáll az autób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ól sem haltam meg, hogy káprázatos estélyi ruhában van, belépőjéről deré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gnak a legértékesebb cobolyszőrmék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elzúgó túrakocsiban ott ült mellette egy nagyon előkelő ősz férfi.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kfelett. a legborzasztóbb volt. Ha egy nő hazudik, csal, bűnöz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, tébolyult, züllött, még nem a legrossz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akkor mi a legrosszabb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ást szeret! Az a legrossza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nem lehet kibírni. Az elviselhetetlen. Az befejezett kín, mint a hal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kiengesztelés! Mert mást szeretni nem bűn, tehát megbocsátha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A barok vi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 a rajzás a Szajna-part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 tavasz lett! Szép, zöld, boldog tava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nzárdok népe boldogan élvezte a hirtelen támadt ragyogást! A Bl. Mich'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Germain és a Pantheon környéki kis szállók népe elözönl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jna-partját, és a korlátokon üldögélve lógázták lábaikat a víz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tak és verekedtek és vitatkoztak vagy fütyörésztek, míg a folyó me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n félvállukra dobott kabáttal, orrukra húzott sapkájuk a1att szundí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sok. Némelyik szájharmonik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, még eléggé hűvös a tavasz, de már csillagokat bontogat fenn az alko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szépia színekbe süpped a nappali fény, és a szél jóízű szagokkal járja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k nyilvános kert-és valahány hosszú, ódon utca most mind benépes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üzsgő, zsibongó, százféle nyelven hadaró, rongyos, elegáns, rikít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ntasztikus külsejű egyénekkel. Valószínűtlenül sovány művészek rohannak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nfogva elmébajos medikákkal, lázbeteg felfalálók sietnek lelkendezve és c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, modellek, apostólok, anarchisták és közelebbről meghatároz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zisztenciák zagyva masszája, mint hosszú télből szabaduló méhraj, óri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vággyal elözönli a környéket, izgatottan, hisztériásan, hadarv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sztikulá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történt a katasztróf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ásszonyunk az egyik tavaszi reggelen kopogtatás nélkül nyitot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nk,- és megállt az ajtóban, mint az eleven végzet. Bizonyos, hogy ALg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állója sokkal rendesebb hely lehetett, mint ezen a reggelen a mi szobá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mindentől eltekintve, kétszer annyian voltunk, mint ahány ember 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köbméternyi területen józan számítás szerint elfér. A házi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pontja röviden ez volt: szemet hunyt afölött, hogy öt ősbérlő felhozt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át, nem szólt semmit, amikor a két barát idehozta újabb cimbor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zonban most már nyilvánvaló előtte, hogy züllött alakok menhelyév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hajtjuk alakítani a lakást, a következő alternatíva elé állít bennünket: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ürítjük a bérletet délután két óráig, vagy elmegy a rendőrségre és bejelen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akásában foglalkozásnélküli és pénztelen külföldi állampolgá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ázdálkodnak, akik nagyrészt bejelentési kötelezettségüket is elmulasztot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ve a rendőrség rideg magatartását ilyen minősítésű külföldiekkel szem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- lenek voltunk elhagyni a lakást. Délben a nyomorkülánítmény tag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as, de megható búcsú után távoztak a szélrózsa minden irányába. Kárp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é, régi hálótársam, együtt maradt velem, és kettesben haladtunk szeg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kmókjainkkal a Bastille irányába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 pont arra? Nem tudom. Célunk nem volt, tehát minden irány a mie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egpihentünk, hogy haditanácsot tartsunk, míg körülöttünk leír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féleséggel mora- jlott a déli forgalom. A Walpurgis éj című ba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onistája kétségbeesetten állt ott a siketítő lárma közepén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alanságban, olyan keservessé törpülten a hatalmas emlékoszlop al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keségével, túlérzékenységével, energiátlanul és remegő térdekkel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ni készül. Azután tétován rám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... gondolom... a menhel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hely! Először nem bírtam szólni, de erőt vettem magam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 -feleltem szinte közömbösen. -Aludj a menhelyen!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 már én is ott le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természetesen csak megnyugtatásul mondtam. A menhely szömyű és félelm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volt a szemün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udná az ember, hogy miért? Talán a magánélet teljes, megdöbbentő hiány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ert este annyi ember üldögél hozzátartozói között szegényes otth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fényes palotában, oly mindegy, de éppen ilyenkor arány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szítottabbnak érzi magát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oriban bátorítani akartam Kárpátot. De látom; hiába. Ő tudja jól, gyá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t művel. Letört a küzdelemben, leghamarabb mindnyájun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ragudj... - motyogta és ment, lecsüggedt fővel ingatagon, életének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i haditénye után roskadozva a menhely felé. Én ottmaradtam közep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térnek, ahol hajdan az előkelő és világhírű börtönintézmény ál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alatti villamos helyén, az emlék- oszlop alatt, a járdaszigeten, mely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körülöttem zajló élettől határolt el, mintha puszta sziget lenn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ue Royal végén összetalálkoztam Sír Lajossal. Utolsó frankunkkal betér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isztr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nyire vagy a regénnyel? -kérdezte Sír Lajos, a melegtől nyomban bóbisk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. Sajnos a meleg helyiségek morfiumként hatottak rá. - Vagy két fejez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rtam. Nagyon éde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gen gocdolom - mondja úgyszólván álmában -, hogy nekem a regényí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jobban menne, mint a költés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! Mit ülök én i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rik! Hová? Mindegy! El a bohémi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rettenetes életszomjúság fogott el! EI innen! Kihúztam zsebemből a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zetet, amelybe még bele se pillantottam, és ezt írtam a fedel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ajos! frd tovább a regényt, és juttasd el a folytatásokat hozzám. Megpróbá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ni. Én most valami máshoz kezde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i! Pénzt keresni! El ebből a poshadt, szegényszaggal, pózokka) és tit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sá- gokkal teli világ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feljegyzéseit, a piros füzetet Sír Lajos zsebébe tettem. És kifizettem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ndox-t. Sír Lajos már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sztró megtelt füsttel, zajjal, csörgéssel, ahogy érkeztek a kofá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zavarból néha kirikoltott az ellenőrző pénztár csengése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ír Lajos, a költő, aludt. Halálosan sápadt arca, sírásra görbülő ajk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ékes kifejezése, és a felső zsebéből kikandikáló fogkefe szőrös 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képes látványnak rémlett előttem. Szája szögletében egy ottrag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uloise-Bleu vége füstöltött, és olyan volt így, mintha tréfás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sztették volna, ezt az elhamvadt cigarettavéget egy alvó gyerek száj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ncorde-on álltam, mikor valaki nagyot csapoji a vállamra. Hátrafordu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állt mellettem, mosolyogva, rövid, szürke felöltőben és olyan vakí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 cipőben, hogy káprázott az ember szeme. És a cipő, ragyogásán f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 forgalmi lármájával versenyt csikorgott. Levette alsó karjáró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nyő fogantyúját, maga elé rakta jó messzire, és el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lakása? Mi? -kérdezi egy tőkepénzes pártfogó hang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az egész! Velem fog há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úr hol al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Este ott leszek - és búcsút i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Ne szaladjon! - felel és visszahúz. - Maguk fiatalembere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rohannak a vílágba, türelmetlenül és idegesen, mint a rakéta. Ugy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, hogy van lakásom, de kérdés, hogy megfelel-e ma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is menjünk oda. Erdekel, hogy milyen hely lehet az, ami e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nem felel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vezet? A barokk villá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tt végte is házfelügyelő vagyok - mondja, és tudok egy zugot, ahol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 önnek egy szerény ágy, de igazán nagyon szerény ágy... - Mégis,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é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teknő. Nincs benne mosott ruha, vagy ha van, akkor megkísérelh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ngorló- 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odaértünk egy kis ajtó elé, amelyen ez áll egy táblára ír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Ú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Mosókonyha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VIGYÁZAT!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Ne ingereljük a bestiát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Ŕ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Ön itt egy közveszélyesen ingerlékeny mosónőt tart rabság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z esetben sem neveznék bestiának egy hölgyet. Nekem volt gyerekszob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elelte önérzétesen, és máris fölényes tréfálkozásával vállon vereg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öjjön, fiatalúr. Benyitot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megéltem a legfélelmetesebb csodák egyi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sókonyha sötét mélyéről halk morgás hallatszott. Egy bizonytalan, lom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 mozdult, és vontatott egyforma járással előtűnt a sötét homály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 Ez ál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oroszlán nyújtózott el, két mellső talpára lapúlva, roppant száját ásít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tva, majd fölegyenesedett, megnyalta gyorsan az orrát, és nagyot tüssze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lő oroszl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odajött egész elénk, és kíváncsian rám nézett, majd kérdően Vanek ú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festett, mint aki nyomban vállat von, és így szól: "Miféle pasasokat cip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haza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ifjú velünk fog lakni - csevegett a nesztorunk. a dúvaddal. -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 barátságos Wendriner úr. Uri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dicsekedhetem hősi tettekkel, de a gyávaság nem tartozik egyébként szá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i gyarlóságom közé. Most mégis a meglepetéstől, de az is lehe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től dermedten álltam ott. Teljesen egyedül, a mosókonyha küszöbé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 és egy őrült társaságában. Önkéntelenül hátraléptem. Valami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akadt a lábam és hanyatt es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mosolyogva hátrafordult, és nem értette a dol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yire csodálkozik? Nagyon ártalmatlan lény ez a Wendriner ragadozó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 koros. Se foga, se körme, az izma teljesen elsorvadt. Megjá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er Európát, megjárta Afrikát, de legjobban megjárta a gazdámmal, aki 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ta... Ha továbbra is fekve marad a földön, kihozok egy pár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sem mertem moccanni. Minden ember tudja, legalábbis ösztönösen érz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kell maradnia, ha vadállat tartózkodik szabadon a közel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lakott best.iától nincs mit tartani, ha nem ingerli egyetlen mozdulatta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. És Wendriner úr kicammogott a mosókonyhából, lassan odalépt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, körüljárt, megszagolgatta a kezemet, az arcomat, végighúzta nyelv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omon, a fülembe szusszantott egy csomó port, azután mintha jó ötlet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ozná e hellyel kapcsolatban, szépen odasüppedt mellém, úgy, hogy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 pontosan a hónom alá került. Igyekeztem szemmel jelezni Vanek úm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ása ellenére helyzetemet tűrhetetlennek tartom, de árnyékban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, úgy látszik, nem sejtette, hogy milyen tragikusan fogom fel a dolg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kihozott egy párnát a mosókonyhából és odadobta. Azután az ajtó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lfordított hombárra ült, és mintha csak úgy békésen heveménk 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nal, derűs csevegésbe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dám az állatkertbe adta Wendriner uat, de közben tönkrementem. Ugyan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fenntartásomra szánt összeget egy véletlen szerencsétlenség elvi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mindig egy másik szám jött ki a ruletten, mint amire én 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kig. Vártam, hogy a rulett megunja. De nem. Elvesztéttem minde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árdjátékon. Hát hallott már ilyet? Mit tegyek! Saját emeleti szobá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dtam Neddának, Wendriner urat pedig elhóztam az állatkertből. A bestia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is hisztérikus lett, mert a frászt kapja, ha a pávák rikoltoznak. És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bbi ötletemet, hogy az oroszlán nyugalma érdekében a pávákat szájkosá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ssák el, az állatkert ridegen elutasította. Ez jó ok volt arra, hogy kivegy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urat, és az ellátására folyósított összegből magamat is fenntarts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a mosónő azóta nem jár ide, mert a ragadozó fél tőle. Csapko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kkal, meg kiab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ek ellenére nem mertem moccani. Végül is Vanek úr véleménye nem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lékig megnyugt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azonban azt hitte, hogy esti beszélgetesünkhöz helyezkedtem el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 módon egy virágágyban, mert a nedves tavaszi föld jót t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lésem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szörnyű érzésem támadt, hogy nyomban köhögnöm kell. És nem merek. Fesz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dőm, szinte szétrobban, és ott fekszem a földön mozdulatlanul az orosz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előhúz a zsebéből egy szivart, megnyalja oldalt, hogy visszatapa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lváló barna levél, rágyújt és füstölve mon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dámnak jó, oroszlánvadászaton van. fgazi globe-trotter. Csak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olyás. Úgy félti a bútorait, meg a holmijait, állandóan azt követel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szobát, minden ajtó zárját ellenőrizzem, mintha megenné val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ját... Jól feszik ott?... Tudja a nagyanyám volt ilyen. Ha nem volt vend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unk, csak állni szabadott a szalonban, hogy ne rongáljuk a szé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utt védőhuzatot. Reszket, hogy én esetle lakót engedek ide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va felejtek valahol egy ajtót, nem záromjól az ablakot, és ezért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léveleket irkál, és vallat és faggat, meg ilyesmi... Most kérdem én ö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okos embert, hiszen író: mi az érdekes számára abban, ha a mosónő fi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em, hogy ez egy gengszter, nem vitás - beveri az ablakot valahol!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tesen ír és faggat, hogy melyik ablak tört be, tán nyitva volt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eti ablak, pedig ott ugye, csak én lakom. Hát megírom neki, hogy olya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inyithatják az ablakot, ha meleg van?! Erre visszaír, hogy kinek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e, és miért? Én azt felelem, hogy ilyenkor mindenkinek melege v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vaszodik. Erre roppant dühöseket ír, hogy biztosan nem értesítem alapo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menjek végig a ház valamennyi szobáján, és mindenről írjak ppn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jelentést. Erre küldtem neki egy leltárt. Képzel- heti, hogy eh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k. Pontos, jó leltár volt. Beállítottam a patkányokat is, kérdőjelle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megszámolni őket. Azt hiszi, örült a leltárnak? Fenéket! Patt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 írt, hogy ha csak egy szobát is kinyitok, vagy valakit a házba enged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értesítsem, különben így meg úgy. Erre nem nyitok ki egy szobát s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pzatokon alszom. Mert ezek sisteregnek és pukkadnak ott a Szaharába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ondo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ühödnek, mint a rakéta. Közben én itt a saját emeleti szobámat, ami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senkinek semmi köze, kénytelen vagyok kiadni, mert nincs betevő fal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merek kinyitni egy szobát magamnak, mert ez, mint az őrült ír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etlen szobát is kinyitok, azonnal írjam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 vagyok talapzatokon aludni, szobrok és kétes egyének társa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üllött alakok menhelyén. De szobát nem nyitok ki... Csakugyan olyan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? Igazán örülök, hogy ennyire ottho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högés szörnyen préselte a tüdőmet, és ilyen félelmet még nem éreztem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vel ott feküdtem, egy kétméteres szuszogó oroszlán mellett, egyedül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e's értékű tájékoztatására bízva. Csak a fejem ne volna árnyékb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loghatnék a beszélő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anek úr a szivarja füstjébe merengve valahová a távolba néz, és meglazí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nyén két gomb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gy fiatalember ennyire odavan a bútoraiért, hát rendben van. Még a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a, hogy a rám bízott lakrészekbe, ha csak egy órára is befogadok valak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jam meg. Nekem végre is csak az én szobám áll rendelkezésemre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m úgy diktálta, hogy a tilalom alá tartozó mosókonyh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tassam, még Wendriner urat illetően is... Mert ebben nem ismerek tréf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mbert a becsületéről ismerünk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rtam hát, hogy igenis a mosókonyhában van egy lakó - és rava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ott. - Gondpltam, most majd a holmiját félti, s a házigazda düh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i, hogy azonnal rúgjam ki az illetőt, hogy mertem tilalma ellen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gadni valakit, aki esetleg rongálja a teknőt... , Amínt mondtam, legu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k említése nélkül megírtam, hogy tartózkodik valaki a mosókonyhában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a szívéhez nőtt... Gondoltam, ha szemrehányást tesz... megírom a ne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ól blamálja magát... És én mint egy Galilei, kivágom neki a magas c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úr volt! Voilá! Íme az álla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És a tarkóm alatt egy kavics kis híján megőrjített. Az ember ilyen szömy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ást csak akkor érez, ha már huzamosabban fekszik, és az enyhe nyo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hetetlen erőszakká fokozódik... És a köhögés!... Mi van, ha téved Vanek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öhögök, és a bestia rám csap a talpával könnyedén, és nincs minden iz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rvadva, csak mondjuk összes izmának a fele? És Vanek úr azt fogja monda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ésemen: "Ki hitte volna erről a bestiáról... Természetesen az oroszl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m és nem a megboldogúltat!" Csak arcomra sütne a hold, hogy inthetné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pzelje! Két héttel ezelőtt jött egy levél tőle... Tajtékzik! Ne is írj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íváncsi a névre! Ő jól tudja, kiről van szó! Megírták?!... Bizt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ész áskálódott... Szeretne házmester lenni. Azt hiszi, az csak úgy me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gazdám tajtékzott. Sose hittem volna, hogy ennyirg bolonául ez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tiáért. Képzelje, rám parancsol, hogy minden további levelez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ősködés nélkül azon percben, ahogy levelet kapok, nyissam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számyát. a villának, és költöztessem oda a mosókonyha lakóját! Hát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 már állatbarátról, nekem is van szívem, jól tudja, milyen barát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... De hogy valaki így zabálja ezt a bestiát, hogy beköltözteti épp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inomabb szobákba... Megjegyzem, ennek az embernek mindig voltak hóbortja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kem semmi közörn hozzá... Én itt alkalmazott vagyok. Teljesí- 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met. De ez a dög... már illetve az ororszlán, ez vagy nem kultu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, vágy nem olvasta a gazdám levelét... az istennek nem akart beköltö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szobába könyvtárral, fürdőszobával és napozóterasszal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itt hecc! Amíg én ezt bevonszoltam... egy ilyen oroszlánt... És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gtem, , hogy megijed, szívdobogást kap, és az állatprvos húsz fran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va, hogy mindig kezet mos, és az egy tiszta 2örülköző... Már ajánl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hogy vizsgálat előtt megfürdetem azt a dögöt... De ezek az állatorv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étá.ban dolgoznak a gőzmosodákkal. És ez még semm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ket ír a gazdám: zsebpénz, reggeli, újság! Hallott már ilyent?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gy így kényelmesen csevegünk az estében - folytátta Vanek úr, és sziv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t megnyálazva, egy borostyánszipkába szorította azt -, el sem hinné vala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kad egy olyan rosszhiszemű, gyanakvó őrült, mint az én gazdám. Mit f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nyugalmas, békés házon, az úri polgárok negyedében?... Jegyezze meg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mondásomat: senki ne akarjon többet tudni mindenkiné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dalmasan körülnézett. As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etlen, amit elhallgatok előtte, hogy saját szobámat, amelyhez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, egy finom hölgylakó rendelkezésére bocsátottam. De hát merem én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rni, ha valaki ilyen mániákusa a bútoroknak és a szőnyegeknek? Ön o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pedig író, mondja meg őszintén, hát merhettem én ezt megírni?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semmi köze hozzá. Megkímélem hát az ideges- ségtől, mert a jó tit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lálja gazdája legrejtettebb gondolatait is. És mi ennek az if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nek a legrejtettebb gondolata? Világos: "csak ez a Vanek úr, h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alapos, tisztességes és ügyes titkár is, ne fogadjon be valakit bútora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vására". - Ásított. - Na, tegyük el... illetve holnap is lesz egy nap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látom, hogy milyen kellemes itt heverészni önnek, cseveghetünk m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érdekes élménynek voltam részese, amiből az ifjak okulha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rmes mosollyal húzogatta bajuszát: - Valamikor nagy nőbarát voltam.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tam a szelet, és tudtam a nőkkel bánni... Ha ráér néhány órát, elmondan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nek egy kalandomat. Igazi, pikáns, érdekes kaland. Amikor én a bécsi gyor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m Passau felé... Hol vannak ezek a régi szép idők? Mikor én m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bben lefeküdnék, de hát legyen meg az akarata, ezt még elmesélem.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ória, de érdemes meghallgatni... Innsbruckig nem történt semmi. Az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dött, hogy a határon kértem a kalauzt, keltsen fel a legközele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on, mert elfogyott a szivarom. Akkor én ezeket a gyűrűs,.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okat szerettem, és nem minden állomáson.lehetett kapni. Most képze1je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a helyemben Innsbrucknál... Nem, várjon... Ez nem Innsbrucknál volt m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előbb, amikor azt a kutyás vidéki nőt leszállították. Szóval Feldkirch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azt mondja egy utas... Nem, várjon, ez mégis Innsbrucknál volt már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ák a sziva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, mielőtt megfulladtam volna, kirobbant belőlem a köhög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ben végigbizsergetett a rémület, de már nem bántam, harsogva köhög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t riadtan elugrott, és vadul zihálva lesunyt fejjel beüg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ókonyh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jó Isten! Milyen lazán csügg róla bőre és húsa! Ugy. imbolyog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,. mint egy halom rongy, és én fuldokolva köhög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 az? Torkán akadt az elbeszélés? Ne féljen, Wendriner úr, mon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úrifiú. - És hozzám fordul. - Akar egy kis viz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etesen elszégyelltem magam. Vanek úr tévedett. Az oraszlán riem árnyé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ma- gának, ez az oroszlán egy fenevad árnyékának az árnyéka. - Jól fe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? - kérdezte Vanek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-feleltem halkan -nagyon kellemes itt heverészni a rózsá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dehogy mondom meg neki az igazat. Hogy dermedten, mozdul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em. Pedig egész átnedvesedett a ruhám. Nyugodtam visszafek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is hagytam el? Szóval Buchsnál... nem, ez mégis !nnsbrucknál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Feld- kirchennél, mert emlékszem, felhúztam az ablak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dves kertszag, a csillagos égbolt és Vanek úr egyhangú elöadása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omba ringatott. Felnyitottam a szememet. Jó sokáig alhattam, mert lenyug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. Néhány óra is eltelhetett, és Vanek úr hangja változatlanul duruzs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 Még azóta besz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Bécs közelében jártunk, amikor ilyen előzmények után a nő azt mon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férje esetleg eléje jön Semmering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heti, ezek után, amiket elmondtam. De, ha azt hiszi, hogy ez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zgalmasabb, akkor tév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int elalu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kor újra kinyitottam a szememet, már halványodtak a csillagok, és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ár csicsergett. Teljesen átáztam a harmatos fűben. . , - Én nem tu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kapom a pofont -mesélte hévvel Vanek úr -, a bajuszos elment, és azót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töröm a fejemet, hogy mi volt az. Maga ér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is sejtem - feleltem és sejtelmem sem volt az átaludt históriáró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gyszer éjfél után tudta, hogy a nő férje Semmeringig jön, mért várt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örülök, hogy ennyire odafigyelt... A tévdésnek Gieshubler volt az o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gondo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ből?.. -kérdezte csodálkozva. - Hát, amikor... a szivart hoza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a Safranek akkor még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is. De nem szólhattam, mert Vanek úr csodálkozó hangsúlya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franekről tudnom kéne. Ugy éreztem, lázas vagyok. Kitérően ásítottam. De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 a szám félig nyitva. Vanek úr mögött a távolabb álló barokk épü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atlan szárnyának egyik ablakából fény szűrődött ki a zsalu hasadékán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kihu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em fordul meg Neddán kívül ebben a házban? -kérdeztem, és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ápász- kodtam. Már láz borzongatott, ánnyira átfá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ersze, hogy senki. Elhagyatott ház, mióta a tulajdonos, gazdám édesap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be lőtte magát. Olyan nyugodt hely ez kérem, itt hétszámra nincs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om... Legfeljebb a tejessel, mert ez mindig a kerítésnek támasz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nát, pedig ezerszer megmondtam, hogy leveri a festéket. De hát eze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oldozta nyakkendőjét és ásított. És mögötte a sötét ház ablakai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nének bennünket, mozdulatlan sötét zsaluikkal. Kettőt csámcsogva gomb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előit, és újra ásí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a jól kiheverészte magát ítt, fiatalember, jöjjön be hozzám aludni,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egy baldachinos teknő, csak ne lépjen rá Wendriner úrra. Ez az egy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nagyon veszélyes. A pék kisfia rálépett a múltkor, és hetekig járt i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rvos, olyan szívdobogása volt a bestiának... Na, most jól nézek 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üres gomblyukat fogva cirkált tekintete a virágok felett. Be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san, köhögve és átnedvesedve álltam ott a ker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m a hatalmas fák mögött meghúzódó finom barokk ház oszlopdíszes ablak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wkélyablakban hirtelen világosságot látok. Óvatosan megkerülöm az épü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tsó kapu nyitv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igázva, idegesen állok az ajtó előtt. Most valaki kotorászik belülről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n. Az első pillanatban ijedten hátralép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rdó függöny elhúzódik, és egy bajuszos, szomorú, közönyös arc jeleni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veg mögött. Piros fezt visel a titokzatos la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ör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ük egymást. A török ravasz pislogással hátranéz, azután kinyitja az ajt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áll előttem, földig érő hálókabá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ugyanolyan nyugodt, közönyös arccal néz. Elöl két platinafoga v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illan, amikor mosolyog. MosolyQg, liheg, és a vállamra teszi a kezét. -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t - mondom én is. - Almási Péter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 -feleli szomorúan. -Magát meg fogják ölni. Baj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ínos volna, ha megölnének, de hógy határozottan baj volna, azt nem állí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bolond? - kérdezte buzgó érdeklődéssel. - Nem tesz semmit, mert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úgy megölik, minha esze volna. Ezek itt, kérem, mindenkit megölnek - fej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csüggedt részvé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leült a kapu lépcsőjére, és szép, hosszú szálú, török dohány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 csavart. - Különben Emin pasa vagyok. És ötször egymás után flösch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Érti? Ötször! És ha valakinek ötszörflösche van, akkor vége. Eztjegyez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uram! -lzgatott és suttogó lett a hangja. - Ha valaha életében három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ösche lesz, hagyja abba! Abbahagyni, mert az a jeladás, hogy jöhet a hal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ödik flöschre biztosan megkondul a halálharang! És ölnek! Muszáj megha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beteg, ez látszott. De ahogy hátrafelé mutatott, kimeredt szemm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vörösödött arccal, valami szörnyűt éreztem. A nyitott ajtó mögött táto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fel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fújta a. füstöt, és valamerre, az ég alján kirajzolódó Eiffel karcs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sávja felé nézett. ,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láttam, hogy valami nedvesen csillog a tenyerén, valami... vöröses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ér! - Valaki meghalt b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ersze - bólintott élénken, és kezét a falhoz törölte. - Csak ez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ldobni valahová - mondia, és előhúzott egy csomó véráztatta holmit. 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grással az erkélyes szobában voltam, azután a másikban, és ott feküd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n- gésben jól látszott... egy mozdulatlan emberi test körvonala. Félrelök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ond Emin pasát, és rohanok, ki az utc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ol egy rendőr. Rohanva elérem, két utcával lejjebb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eti.kapitányságot. Ott állok az ügyeletes előtt, zihál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ig nem tudok szólni. Almos arccal, nyitott, hamus zubbonyban 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; egy bőrszagú, dohos helyiségben. Elmondom, amit láttam. Figyelm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hall- gat. Azután féláll, lenyom egy gombot, és halkan beledünnyög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ar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kiérünk, már ott áll a riadóautó, és rajta a legénység. Felszállunk mi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erc és ott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unál leugrálunk. Vezetem a kapitányt. Csodálkozva állok 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n pasa, a véres rongyok... Sehol. Érdekes... A véres rongyokat idedob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óma sincs. A hall zárva! Alkulccsal könnyen nyitják. Gyerünk 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ütt i'hlgyújtják a villanyt. Csak ámulok. Az áldozat nincs...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érdel. Sem a szőnyegen, sem a padlón nem talál vérnyomot. Átvizsgálj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kélyes lakrészt! Sen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lasztóan köhögök. Tüzel az arcom. A kapitány rám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is. ' - Hiszen maga láz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körülnéztek, és nyoma sem volt mindannak, amit én állítólag látt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rősködtem. Ugy sem hinnék, és mi közöm? Emberi kötelességem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et értesíterii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az ő dolguk! És a barokk villáé. - Maga lázas, barátom, és ivo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ök nem dühösek. Pedig azt hiszik, hogy csak idebolondítottam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köhög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kicsodá? - kérdezte a kapitány. - 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szóval nincs lakása, persze... és influenzás. - Egy barátomnál lak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.. izé... ugyan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em azt a barátját -bólogatott a kapitány komor grimasszal -, annál so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nak. Adok magának húsz frankot, és menjen el a barátjától, valahová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 alatt há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:Az autó elrob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am a rácsos kapunál, és néztem a villa sötét ablakait. Deren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 üvegtáblákon kemény, fehér foltok csillognak. Az erkény ajtaja csuk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kapitány betette maga mögöt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ilágos lesz az erké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jelenik az egyik ablakában Emin pasa arc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az! Mosolyogva kinéz, bólogat felém. Azután két másik kéz becsuk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lut... és sötét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botorkáltam a mosókonyhába. Vanek úr és a Wendriner úr alu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küdtem a teknőbe, amelyben egy párna 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lázam lehetett, bágyadt voltam, és mélyen elalu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atol, robog, rohan a vonat, hirtelen lnnsbruckot kiáltanak... Most Emin pa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 hálókabátban, és ezer rendőr üldözi. Az egész nagy, elmosódott robogá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Wen- driner úr feje, a mosókonyha teteje is feltűnik, havasok, erd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alauzok zavaros csoportja mögött. Két kezemmel a teknő peremén befut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 pályaudvarra, de a vonat tovább megy á Vérmezőn át... Nini, a Ferenci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, ahol a galambok tipegnek, és ismerős hangon duruzsol a villar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ke... A Kossuth Lajos utca asztfaltján kopog a lábam, régi ismerősök jö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, vidáman kiáltozunk, nevetgélünk, és mégis olyan nyomasztó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etesen fáj valami... talán a teknő széle, ahogy időnként a mark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m, mint valóságot, vagy Wendriner úr itt maradt illata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dmásodpercekre belekeveri ebbe a gyönyörű álomba a valóságot. De a von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ása most már állandó. Kinyitom a szemem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Nem érti, Péter! Péter!... Mióta feszik itt? ...Szent lsten, hiszen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s! Valami káoszból visszadöccenek a valóságra. Neddát látom. Ott térd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-mondja a lány. -Vanek úr mondta, hogy beteg. Feküdjön le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mban... - Köszönöm... Az messze van, és nem is biztos, hogy... ho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velem jön és iszik egy teát... Ne beszéljen! Nem akarok udvar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ságokat hallani! Fel tud ke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emlékszem, hogy karom a nyaka körül volt, és az nagyszerű lett voln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kiderült, hogy csak vezet... És valahol ledőlök, és újra visz a von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gútba értünk, vagy éjszaka lett, a titokzatos ház kertjében, és köhö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dokolva forrón rohanok, fújtatok és zakatolok, mert én vagyok a mozdon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pülök a rám kapcsolt kupékkal hegyen, völgy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inyitottam a szemem. Sokáig alhattam. Este volt. Rózsaszín lámpa barát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 világított, az asztalnál egy lány ült, és olvasott. Lassan megismer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dát. Olmos fáradtság sajgott a tagjaimban. Csak nagy erőfeszítéssel tud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: - Jobban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en. Azt hiszem, hogy csak álmos voltam. A kalapomért nyú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ová megy? - kérdezte. - Hová készül? Nem, nem kószálhat megint regge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 erélyesen. -Ostobaság lenne, ha maga most etikettkérdések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n kimenne a semmibe, a hűvös éjszakába, holott... holott itt a me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n van egy üres kanapé, amin hálh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.rthető volt. És mégis... megdöbbentünk mind a ketten... Együtt mara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apcsolat nélkül, pusztán kényszerhelyzetben, mint barátok... Egy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ember becsületét nem döntheti el egy szitúáció, melybe kerülte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esek, akkor úgysem történhet semmi. Ha nincs bennük erkölcsi tiszta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ennyi kísértés sem kell. Kérem, maradjon itt, nálam, hiszen 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felelhettem? Marad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an ültünk ott, miután megittunk egy te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ülten szerelmes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hoz, hogy jó barátok lehessünk - szól Nedda -, ígérje meg, hogy so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szerelmes belém. Ez fon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feleltem könnyedén -, ez ne okozon önnek gon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ra felfutott a két szemöldke, és idegesen döfködte ceruzájával az asz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t: - Kizártnak tartja tán, hogy belém szeressen vala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zártnak nem tartom, de úgy érzem, hogy magáért még a lehetetlen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ás nélkül képes lennék, tehát habozás nélkül fele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ismét felém fordult, ünnepélyesen megszóla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edda, magának is meg kell ígérnie, hogy soha sem lesz szer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m... Várjon, hová megy?! Ugyanis, ha ez az elemi csapás bekövetkez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él sokkal jobb ízlésűnek tartom, én nem tudnék ünnepélyes ígéretem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ni, és visszavonn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agyon léha ember... És most... -közömbösen körülnézett a szobába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jelentéktelen mondanivalói közben mással is törődik -, most majd lefeksz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ni. Késő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igen -szóltam én is olyan elfogulatlanul, mint egy tehetségtelen szín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szörnyen buta volt. Nedda eloltotta a villanyt. A sötétben mind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laltuk hálóhelyeinket, ő az ágyban, én a szoba túlsó oldalán egy szóf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i távoü autókürtök hallatszottak figyelmeztetően. Egy gyufa lobbant Ned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a felől. Rágyújtott. - Magának élnek a szülei? -kérde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És nagyon szívesen elvinném magát hozzájuk. Rövid szü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árva vagyok. Eddig Londonban éltem a nénémmel. Sokat forgolódtunk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údtunk. ..Hajnaltájt felébred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án hallom, az alattunk lévő szobában valaki jár. Nem is túl óvat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forma lépésekkel fel és alá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csend. Mit nem adnék érte, ha tudnám, hogy ki az? Mi történik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, bű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jön fel a lépcső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 ai ajtónál. Fülel? Hármat koppant, és valami zizeg a küszöb alatt. Ned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ik, odasiet;'lnagához veszi a levelet, mert ezt adták be az a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adékán. Az illető távozik. Nedda tétován néz a dívány felé, de nem látha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élig nyitva van a szemem. Visszasiet az ágyhoz, cigarettára gyúj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fát addig tartja a levél fölött, míg átfu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gyorsan felöltözik, és lábujjhegyen elmegy. Most utána! Nem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ssem és leskelődjem, miután befogadott igaz részvéttel, gyengéd jószív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dulok a fal felé, és erőszakkal lecsukom.a siememet. Nem akarok t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... Nem akarok semmi rosszat megtudni Neddáról, nem akarok semmi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, egyáltalán semmit... Odamegyek az ablakhoz. Egy kis levegőért. Füll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szoba. Kiné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rétaszínű fehérségben dús fák kázátt fekszik a néma kert. Nagyon hal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vicsok zörgése... Most megjelenik a fák között egy árny... Két ujj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ba teszi, és halkan fütty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félelmetes, kísérteties menet közeledik a kert felől, a keramitos 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ember egy hordággyal, amit lepel borít, és a takarón egy mozdulatlan t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körvonalai, a hátracsukott fej, a púposodó mellkas. Elmegy a kísérteti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visszaköltözöm újra a mosókonyhába. Sem Vanek úr, sem Wendriner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otthon. Izgatott a barokk villa titka. Biztos, hogy összefügg Nedd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re kell járnom. 'Talán, ha betörnék a villába. Ugy látszik, ez másn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 jutott. Az egyik redőnyt va!aki félig felhú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csak berörő teh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gyek, felágaskodom, és felugrottam a párkányra. Amit láttam, az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miriden groteszk és különleges eltörpül mellette. Olyan amilyet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ben, ha egyszer lát valaki. Eltátottam a szám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ban két személy tartóz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úr, az oroszlán -akit Vanek úrnak végre sikerült végleg új száll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öztetnie -, és az a horadt homlokú csavargó, aki Neddával beszé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nát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 mellett, a földön ült a horpadt homlokú jassz, szánalmas állapo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 megtébolyodott, úgy guggolt a sarokban. Kimeredt szemei egy pon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ulnak, halottsá- padt, reszket és... milyen furcsa: Ez galambő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őszült valamitől: És úgy fest az egész, mintha most élte volna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lmat, amitől ilyen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 néz, de szólni nem tud, mint aki megnémult rémületében. Csak hápog,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jelez valamit. Követem tekintet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vele, kényelmesen,.elnyúlva, egy perzsaszőnyegen... Wendriner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 Ő az! Érdeklődve pislogott a horpadt homlokúra, nyugalmasan, mély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yorítva, és ahogy tudomásul veszi jelenlétemet az ablakpárkányon, bágya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illentette a farka végén kihullott bojt helyét, mintegy szórakoz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ot emelve, azután ásít, és másfelé fordul, mert egy kocsi zörög k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vargó kinyitotta a száját, de hang most sem jött ki a torkán. Szép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cc! Ez itt betört, azután szembetalálkozott Wendriner úrral, és nem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 rnoccanni. Majd a rémülettől . megőszült reggelig! Hallja ezt, Wendri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?! Bravó! A tragikomikumnak olyan ellenálhatatlan felső határa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telen látvány, hogy nem bírtam magammal: akkorát nevettem, hogy lebukta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ból. Wendriner úr riadtan felugrott, és a szoba sarkába vonu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vargó erre fejrezgésben nyilvánuló tünettel reagál rémületé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ana, de nem mer, csak a fejét emelgeti, és a mellkasa rán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t maga ide?! Ne féljen, nem bántja az állat, ha itt vagyok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, gondoltam, ha fél egy kicsit tőlem. - Be... behe... törtem... -fel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ogva. - Mióta ül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e... eheste... tíz... óta... 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mber kis híján megőrült! Mert azt hitte, hogy egy grand.guign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szereplője. Holott egy világhírű bohózatot j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... maga... itt van... nem bánt? - kérdezte bátortalanul vacogv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ett kissé, mire Wendriner úr egy lassú fejmozdulattal megszemlélte 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örő visszaült. Éppoly kevéssé bízott az én biztatásomban, mint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ében. És úgy ült, mint egy viaszbábu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úr rám nézett, szinte vállat vont, mintha azt mondaná: "Ki érti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ast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, roppant, élô, de teljesen elhordott komótcipô az öreg Wendriner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m, mint a na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esetre maradjon nyugodtan - mondtam fölényesen -, mert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omos dögben sosem lehet biztos az ember. Arra figyelmeztettem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ttintek az ujjammal, úgy nyomban széttépi. A'csettintés ellenáll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zító hatással van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elenged?--kérdezte könyörgő sz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tól függ. Elengedem, ha megmondja, miféle gránátról tárgyalt a hölggy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hez betört. - Nézze..., jö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úr e puszta megjegyzésre visszafordult. De újabb rémület érte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?... Erde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dvar felé néző ablak redőnyhasadékán bedobtak egy Matint. Az orosz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! Egy Matint! Riadtan elugrott, és odajött hozzám. Szegény már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térikus lett a sok zaklatástól. Megveregettem a fejét, és a horpadt homlok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ült, reszkető ajakkal kuporodott a köze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en. Amíg én itt vagyok, addig nem bántja. De ha nem felel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dolga volt a hölggyel és a gránáttal, akkor csettintek, és a fenevad ö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séggel megrohanja. Feltettem összeszorított mutató és hüvelykujj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... hár... jon - mondta rekedt súgással, és ibolyszínű lett. - A robb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nát... az idegenlégió jelzése... Minden... kincstári holmiban... b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- És miért nem teljesítette, amit a nő k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... akkor... még... - Kimeredt a szeme és szinte elájult. Wendriner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némi érdeklőddéssel megszagolgatta,. nyájasan az arcába tüsszen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felém fordította fejét, megnyalta a száját, azután odabaktatott a sarok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öreg, sánta mosónő, leheve- redett, állát a Matinra helyez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akodva'nézte a vezércikket. Minden pillanatban várható volt, hogy rágyú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ivarra, vagy felteszi a szemüve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on fel, és ne féljen, amíg nem csetti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em, bárki zavarba jött volna, ha azt kívánja Wendriner úrtól, hogy a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előtte fekvő Matin példányát széttép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úr kíváncsian, idegesen felemeli a fejét, és a horpadt homlokú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ján a frászt kapja. Lépések! Most valaki a kerti ablaknál azt kiabálja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la, Wendriner! - És szerencsét- lenségemre nagyot csettint két uj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úr felugrik és a betörő nyomban ájultan terül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k én erről? Wendriner úr feláll, és mellső talpaira lapulva megropogt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sznált csontozatát. Ez az állatöknál várakozást jelent. Gyorsan behúz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lut és lebújok. Rövidesen nyílik az ajtó, és belép a szobába Vanek ú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árral. Szemeinek a szoba félhomálya még sötét, de nem gyújt villa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ggol az állathoz. És mit tesz Vanek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húz a kosárból, fémtálcán... Egy csörgőkígyót? Lehet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akállas törpe varázslatát nem is említené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het az, amit ebben a szituációban egy oroszlán előtt, kizárólag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het elő az egész vtfágon, soha és senki má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ódzkodtak? Egy úgynevezett komplett kávéházi reggelit. 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zavam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dültem! Ilyen nem létez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, fényes fémtálcán: kávé, dzsem, vaj, tojás, $onka és apró nikkeltartály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kockacukor! Ez volt a kosárban. Nem ál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lti a kávét egy tálra, megkavarja kávéskanállal, leteszi Wendriner ír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emet, a habot, és felkeni a vajat, két zsömlére! Szabályszerű szendvic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. Azután letesz az oroszlán elé egy csomag cigarett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m, hogy mellettem, a horpadt homlokú, aki közben magához tért, keresz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 az asztal alatt. Lehet, hogy Wendriner úr mégiscsak Franciaorsz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rgó artista, aki állatbôrben lakik? Úgy nyomban kidugja kezét a szá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, behúzza a cigarettát, a gyufát és rágyújt. Amely esetben a horp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ú itt, mellettem, meghal! Szerencsére ettől a látványtól megkímé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. Wendriner úr megszagolja a cigarettákat, és azzal a kérdő, unat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sal néz Vanek úrra, amelytől olykor az ember azt hiszi, hogy a best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vállat v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- magyarázza a ragadozónak Vanek úr, és lelökdösi a cigarettáról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nem kell ezt elszívni, de azért széttipomi is felesleges.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m ezt idehozni, de magának nem kell elszívni. Ha sétálni akar,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magának a perzsaszőnyeg. És tessék, itt a száz frank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m vicc! Letesz az állatnak száz frankot. Most látom csak, hogy Wendri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nak még szépecskén van megtakarított pénze. Legalább háromezer frank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jegy tornyosul a sarokban egy nehezék alatt. Ebből már kezdhet val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tia öreg napjai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a házfelügyelő távozik, becsukja az ablakot, és én kissé kinyit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at. Wendriner úr a komplettjét habzso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 misztikus, de végre is apróság ama titokzatos eseményekhez képe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et nem értek. A Matin is az övé. Kész kávéház. Nem volnék meglepve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kopognának az.ajtón, hogy Wendriner urat telefonhoz kérik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horpadt homlokú rángatja fél vállát, mint aki gránátnyomás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retteg c'sak igazán, ami'ota Vanek urat látta. Ha a nagy férfiú vala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 folytán bajuszkö- tő6en jön a komplett reggelivel, akkor ez a betö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él. A helyzetnek mindenesetre megvánnak a maga előnyei, ez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juk k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beszél vagy nem?! Mi van azzal a gránátjelzésű holmival? -förmedtem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rdonan. Nyelt, és nagy nehezen megszól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 éve szabadultam... A kisasszony jött, és egy munkát ajánlott.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, de kevés pénzt aj,ánlott. Egyszer a kapuig kísértem, és így megjegy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számot. - Mondja meg, milyen munkát kellett volna elvégezni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törésről volt szó. Egy tárgyat.kellett volna ellopni, amibe hétlángú grán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beprése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hez kellett volna betörnie? - Egy Almási Péter nevű ír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fejbe vágtak volna, ott á)ltam megdei·medten. A horpadt homlokú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ségesen volt ideje ezt kihasználni, és menekülni. Az oroszlán felé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úrra nézek. Ő rám. Talán tudja, hogy most milyen nagyon fáj a szív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zért volt a barátság. A plátói mes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szeretne megszerezni, ami a birtokom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bán néztem körül a szobában. A falon egy kép, hatalmas, tiszta portr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sebb ember okos homlokú, roppant bajusszal, amely vastagon jön le a szá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én, két oldalt maroknyi elágazással: Különös, hogy á két bozontos szemöld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e ferdén felível, amíg a másik, mintha.lehunyná, szinte rálapul a szem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arcán hosszú forradás. CIgyvédben, katona- tisztben,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lektuális vagy polgári egyénnél csak Oroszországban láttam ilyen bajus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zontos szemöldököt. Az arc különben városias, okos, intelligens, mag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ú, nyílt szemű. .Érdekes, okos öregúr arca volt, aki egyszer látta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jtette el. A kereten ez' áll: Alexander Gorcsevnek -barát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a ugyanennek az arcnak a halotti maszkja, azután egy kisebb kép: o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ílusú síremlék, amelyen előbb cirill, majd francia berűkkel olvasható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Ú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Alex Jermin Gorcsev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Élt 58 évet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Ŕ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z egyik rejtélyes szereplôje az évtizedes kísérteti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kertragédiának, ami itt utánam lopódzik Párizsban, és állandóan ijeszte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kél, mintha valami tennivalóm volna az ügyben, amit nem ism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ra járom a szobákat. Tanácstalanul bolyongok a porlepte házban. Két szob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hogy laknak benne. Az egyik az a bizonyos erkélyes. Itt láttam kiné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n pasát. 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lépéstől olyant recc'sent a szúette falépcső, mint egy-egy puskalövé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gas ebédlő belső karzatra vezet. Itt, úgy látszik, évek óta nem járt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vendégszobák nyílnak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rek. Úgy van, ahogy hittem. Sorban vendégszobák, egymás mellett. A f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mény, amely madártávlatból a tenger habjaiból kiemelkedő szigetet ábráz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ében fehér kastély, gyönyörű pálmákkal, az alján rézlapon odaír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chad. Ennek a kiesinyített mását Nedda szobájában már láttam. A kar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ről egy széles szárnyú ajtó nyí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erencsétlen, idegen család legbelsőbb szentélye előtt álltam! Az aj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tben felir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Ú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Ember! Ismerős vagy Betörő!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(Ha van lelked)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Ne nyisd ki ezt az ajtót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Itt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Dr. ALEXANDER GORCSEV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megölte magát.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Ő volt a legjobb, a legkellemesebb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ember a világon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AZ lGAZSÁGOT OLYKOR ELTEMETIK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DE A HAZUGSÁG MINDlG KIDERÜL.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Addig maradjon zárva a legszörnyűbb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hazugság ajtaja.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Viszatérek!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Gorcsev Iván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Ŕ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olt talán a barokk villa titkának a megold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m. Csak a kezemet kellett volna kinyújtani... De ez a tábla! Mintha ő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It volna mellette az idegen családf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han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I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Galachadi kaszi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 léptekkel mentem Párizs utcáin, mint akinek rendkívül sürgős dolg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indig lázas lehettem. Emin pasa, Gorcsev, a hordágyas menet, a horp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ú csavargó, Vanek úr, az oroszlán váltakozva ugrándoztak lükt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amban, és mindig újra Nedda... Nedda! Ki ez a csodálatos nő, aki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yal, egyszer szélhámosnő, és akit annyira szer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kell mutatnom neki, hogy én nem vagyok egy szánalomra méltó ámokfutó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i utcának. Meg kell mutatni a bennem tomboló élni vágyást, akarato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fée de la Paix-hez érk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iban a legendák, ha ilyesmi előfordult a világon, a Cafée de la Paix-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dtek. Mi ez a kávéház Párizsnak, Európának, sőt egy kicsit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ég.akad alkalmas szerző, aki sok kötetben megírja, hogy milyen ember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idők és hangulatok örök bányája az az öreg Cafée de la Pa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aszával a Place de L'Opéra felé! És úgy mellékesen a Bl. des Capucines-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aknak egy teraszt, esténként meg egy-két kokszkályhá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rka összevisszaságban, zsibongó vendégek között hajléktalan koldusok ü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- talan ruhában, lakkcipőben, olykor enyhén púderezett ar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rólszakadt egyének, ragyo- góan tapadó hajviselettel, hótiszta gallé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filléreikért itt drága Clisma cigarettát vásárolnak. Mert talán éppen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szerencséjük. És ilyesmihez Clisma ke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 soha semmit nem lehet tudni! Ez az egy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gyok például én. Nem is példá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gyok én, kizárólag és egyedül, a világ tengelye, mely körül az egész Föt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og, ha szerénységem nem tiltaná, azt is mondanám, hogy a naprendszer.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ről nézve ez határozott és rideg tény, egy bizonyos korban, csal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kai csalódás. Szóval én véletlenül ellenőrizhettem a megdöbbentő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 közjáték fontos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véletlen így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gyek a Cafée de la Paix-be. Először Ribáriba ütközöm. Nagyképűen mesél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ismerkedett egy brazíliai özveggyel, madame Tourtelet-vel. Vanek úr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 is bemutatta. Sír Lajosnak éjszakára szállása volt. A hölgy igen humán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érkezik Réz Jenő!. Réz Jenő, aki nagyon szeplős, és mindég vigyorog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merikai cigarettareklám, Réz Jenő, aki azonfelül harsány volt. Továbbá tú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d jelzőkkel illette embertársait, nemre és korra való tekintet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nek, cukrosnak, harmatcseppnek, és gyöngyvirágomnak nevezte őket. Saj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t helyezett arra, hogy mindenféletalálkozása az életben szenzáció legy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em baj, ha mindenki odanéz, akikor ő éppen felordít, vagy egy rossz vicc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tozva és ájulásig kac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az is lehet, hogy a viccet nem hall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, ne vedd észre... Jön a Réz! - súgja Ribári, és elhúzódik, de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zt is hozzáteszi gyorsan: - Nem láttál engem még Párizs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rc, és a kávéház egy vad, indián csatakiáltásra lesz figyelmes,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 járókelő besiet az utcáról. Mi v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 Jenő fotóriporter, és már kora ifjúságunkban, amikor még hit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ndíjainkban, okleveleinkben és a művészetben, ő már akkor i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sága ellenére rideg materia- lista volt. A fényképész majdnem kivé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tárgyilagos egyéniség. Réz Jenőnek külön fényképész filozófiá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: egy fotográfus materialista, mert hinnie kelI abban, amit lát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on megörökíti. Továbbá egy nagyítólencse szűk látókörén át nézi a világ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figyelhetjük, hogy akik mindent felnagyítanak, azok általában szű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ókörű emberek. A szűk látókörű emberek nagyon keveset tudnak, de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. Ezt megfigyelhetjük a compurzárnál. Mennél szűkebbre állítj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nyzár nyílását, annál élesebben mutat az objektív. Bizonyos fo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abb rendű embernek tartottuk Réz Jenőt, ámbár rokonszenves vol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sé parlagi is, amit elősorban az okozott, hogy sűrűn nevezte az embe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yvirágomnak. "ldefigyeljen, gyöngyvirágom, felmegyek a Várba fényképe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rra van dolga, elviszem kocsin." Utközben azután fecsegett, össze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, esetleg énekelt is, közben a fényképező- gépet dobálta, majd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apta, miközben állandó rettegésben élt, hogy leej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neve is volt. Mivel a fotóriportjai mellé ő írta a szöveget is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megvetést jelentett nála az írás mesterségével szemben, mivel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gyatrán ír. De végre is a kép a fontos. Kit érdekel manapság, amit ír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 nyelve a fotó. Ezután Irókép, a Nagyfőnök volt a neve. Sőt már ú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ték, hogy Nagykép, az Irófőnök. Alacsony, köpcös, és vidám fiú lét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őbbséges magatartásuk ellenére kedvelt bennünket. Most is, ahogy meglá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rikkan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ukros Almási! Halló, gyöngyvirágszál! Hát maga itt v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, de az esti gyorssal érkezem. Maga mikorra várható? Mit gond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látsz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i! -És akkorát röhögött, hogy a pincérek idegesen forgolódtak. -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ga hallatlanul jópof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véház Bl. des Capucines felé néző frontján hosszú, keskeny asztal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teménnyel, bélszínnel, sonkával, tartárral és szendviccsel megrak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vonszolt nyomban, miközben lesodorták a kalapját, de nem törődöt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tő gyűrött, csúnya kalapjai voltak, és azt állította, hogy foglalkoz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én rendkívül rongálja a kalap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magyar válogatott Párizsban? - kérdeztem. - Igen. Megérkez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ogatott jópofák Párizsba. És evett, és belém is tömött néhány sütem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atlan eleganciával, életvidáman és jól tápláltan állt ott, ami érthet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ített. - Mondja, violaszál -kérdezte -, maga mit csinál? Dühbe jöttem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kezdjen ez itt mindjárt sajná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gazán nem panaszkodhatom... Fotóriporter vagyok. Jól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 -feleli tisztelettel, csodálattal, kíváncsian, kérdezve és buzg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agán már otthon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ári - aki eddig egy páholynak támaszkodva állt; és figyelt minket -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 elhaladt előttünk, gőgös arccal, ráncolt homlokkal maga elé bámu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ibári! - süvölti Réz, mint egy sziréna. A nagy ember megfordul,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ztyűs kezében lógatja az aktatáskát siélénél fogva, és bizonytalan arcc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i Ré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... Várjon! Ne mondja meg!... -gondolkozik kissé. -Tudorn, hogy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szedő volt a gőzfürd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'é Ribári úr... - hebegi -, én Réz Jenő vagyok... a fotóriporter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az előkelő úr felfedez eng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csak, Almási! -mintha évek óta nem látott volna -, hát te mit csinál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Párizsban? Miért nem láttalak eddi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ibári! -kiáltottam nyomban megértéssel, és a nyakába borultam. -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em volna, hogy Párizsban v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oktál lapokat olvasni? No, nem baj. Gyere fel holnap a Claridge-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, ha nem vagyok otthon, nézz el a Külügybe... Hát maga, Réz,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dékozik itt csinálni? És megveregette a vállát jóakaratú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gyöngy... Ribári úr, tudja, riporter vagyok... és fotografálok. Eljö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 próbálni. Hol lehet itt jól ebédelni? Nálam van pé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f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ültünk az étterembe, és Ribári nagy szakértelemmel rendelt. Előéte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meridont. És sokáig veszekedett a pincérrel, mert a szerinte leg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járatú 1920-as olasz chianti pillanatnyilag nem volt felszolgálh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ibári úr mit csinál Párizs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gyöngyvirág, hol él maga? Két éve vagyok a francia külügyminisz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 beosztva, mint a magyar kereskedelmi kabinetiroda sajtóattasé-helyette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pedig, Almási holnap elmész a szabómhoz, és csináltatsz egy szmokin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, hogy volt egy szabója Párizsban, de ezt valamennyien elkerültü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Kárpát Renét odahurcolta egy rendőrhöz, hogy Ribári címét szedje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1e. Nagyon meg- döbbent volna, ha beállítok hozzá, hogy Ribári számlá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on egy szmokingot nekem.,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nem tud véletlenül egy ügyes fotóriportert? -kérdezte blazírtan.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-hebegte Réz Jenő -, itt vagyok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'isten... No, jó, hát majd hívjon fel, úgy félóra múlva a Claridge-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mokingja? - Hogy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egjelent Federik, Ribári idomított telefonistája, és cinkosan, halk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be súgott valamit a nagy emb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hogy nem vagyok itt -felelte idegesen Ribá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a telefonos, akiben egy nagy színész veszett el tizennégy éves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ére, halkan, de hisztérikusan könyörgött, hogy mégis jöjjön, mert azt üz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úr, hogy fontos távirat érkezett a stockhomi magyar konzulátus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ári az ajkába harapott, és komoran felemel- 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-mondta -, nekem mennern kell. Kérein Réz, hívjon fel holna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ridge- 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pedig adjon fel egy sürgönyt, fiam, Budapestre, száz szó -átad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nkettát. Keresgélt a zsebében. -Tud ezrest vált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, Monsieu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jnye... Adjál, Almási, háromszáz frankot... köszönöm, Réz, nem fogadom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ól... hogy jön maga eh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is a fiú elvitte a háromszáz frankot, és tudtam, hogy harmincat kap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e, kétszázhetven Ribári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fiú ez a Ribári - mondta kissé sápadtan Réz. - De elfelejtette kifize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bédet... Látom, hogy maguk már itt jól gyökeret vertek. Nem mondaná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kezdjem? . Nézd csak... Tán lesz valami haszna az ugratás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en átsegítem magát a kezdet nehézségein - feleltem elgondolkozva.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áritól eltanulja ezt idővel az ember. - Van gépe? - Van egy gép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.nyelven be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m keresek valami riporttémát, amit együtt megcsinálunk, és azt 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évő utolsó ajánlólevelemmel elviszi Réz a lap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 Nem volt szélhámosság, mert senki sem kapott egyetlen fillért, ami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melt volna meg, és mindenki segített a mási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sem lehet mondani, hogy nem volt szélhámos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nem beszélek arról, hogy Ribári később kölcsönkérte egy életre Réz Je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ke- retes monokliját. Réz Jenő ezt úgysem merte vis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yesmit a legnagyobb kockázat nélkül csak Ribári tehe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ánlólevél-átnyújtás babonájának ugyan én már nem voltam híve. Volt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jánlólevelem Bourinhoz, a Paris főszerkesztőjéhez, gondoltam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őbb lesz Réznek, mint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iéztem az újságból egy érdekesnek látszó hírt... Aha! Öngyilkos 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que de Mediterainnek egy kereskedelmi kiküldött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menjen el fényképezni - mondtam nagy káhágéssel, és elolvasom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kket. - Gondolja, hogy ez jó? - kérdezte buzg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elmegyünk a családhoz, én kérek egypár adatot, fényképet,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ényképezi a gyermekeket és az özvegy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 nem tudta, hogy én nemrég Emin pasával és egy riadókészüttséggel v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, és vonzott ez a hír, mert a kerskedelmi kiküldött valahol Galach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én lett öngyilkos... Odamentünk tehát, és rettentő rideg fogadtatá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ültünk. Minek felkav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séget? Miért kell megírni, és beszélni erről, és távozza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k. Mondom én, legalább harmincnyolc fokos lázzal, hogy jobb .az ilyes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őztetni a lapokban, hiszen bankembernél elejét veszi a suttog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láttam, hogy itt van valami. Az öregasszony rémülten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ra. A fiatal tiltón az öregre. Közben Réz Jenő öt felvételt csin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ég elmentem a bankbá. Felvilágosítás: a banknak nincs követelése az elhu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viselővel szemben. De mi ez a rideg arc, ahogy beszélnek? Odaadta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ólevelet, és Réz elment a kép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ánlólevél nem volt hamis, csak Réz hitte azt, hogy én írtam. Sajn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k nem érdekelnek. Nem is várom meg. Visszamegyek az özvegyhez: - Asszony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nkban vo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ankban... -és elhűlten mondja -, azt mondták a bankban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'znek! Nézze, Monsieur! Magának nem áll érdekében engem tönkretenni!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 sem tudom, miről van szó. De jöttek, hogy ne beszéljek a férjemről,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, amit írt, akkor elintézik a... azt a hiányt a ban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én a gyermekeimmel járadékot kapok:.. Mintha a vállálatnál lennék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va könyörgött. -Maga talál más hírt is, mint újságíró... de mi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em... - Mennyit kap havonta ;,azoktól"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tszáz fran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Ne mondjon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a én szerzek magának havi ezer frankot, akkor megmond mind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sieur... Akkor én boldogan elmondok mindent, amit tudok, de nem tu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 Szóval minden, minden titok itt. Felhívom telefonon Bourint.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ember, és ha akarja, megadja az ezer fran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sieur Bourin?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rendkívül fontos, közérdekű ügyben beszélnem kell önnel négyszemközt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ási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tulálok! Megvették a képeit, nagyonjók. -Uram Atyám! Hát persz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ben engem ajánlottak, és nem RérJenőt. Most elrontsam az ügyét?,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ietnék Monsieur-vel mégis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zárja ez az ügy, hogy aperitif mellett beszéljük meg a Dome-ban? - Atí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sz isten? Réz Jenő lejön a Dome-ba. Odajönni nem mert, de tátott száj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olt meg, amikor megtudta a pincértől, hogy Bourinnel ülök egy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kban. Tejó Isten, mikor viszi neki így fel a dolgát Párizsban a szerenc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högtem, lázas voltam és hajléktalan. De Bourinnel ültem, ez tagadha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m neki, hogy a banknál gyanúsan ridegek voltak, az özveg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ásdíjat ígértek, és bizonyára megtérítették a sikkasztást a ban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mes foglalkozni ezzel, megér-e havi ezer frankot Bourin lapjának, ha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 be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rin el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szaladgál az ügyben? - Három és fél ór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én le fogom szerződtetni. Az ügyre nézve beszélnem kell a tianque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oiterram igazgatójával, aki nagyon jó barátom. Ettől függetlenül jelentkez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m, egyrészt mert átadta barátjának az ajánlólevelét, másrészt mert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csinálta ezt, és szenzációs dolog pattanhat ki belőle. Talán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ok valamit, amíg felkeres... Hol lak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l..St. Honoré 27. - mondtam habozás nélkül, mivel a mosókonyha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n volt, és én ott lak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lváltunk, még mindig köhögtem, de Réz Jenőt már nem láttam,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pénzt tartogatott számom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befordultam a Bl. St. Honoré felé, valaki megállt elő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erpesztett lábbal. Hatalmas, széles vállú ala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ég egyszer meglátom, hogy a bankba és az özvegyhez szaladgál, így vá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ny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 mozdulattal hátrakapta a fejemet, és előhúzott egy kést. lszonyú er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Könnyedén a kocsiútra lökött és 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 revoir, ha kíván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reggel már úgy ébredtem a mosókonyhában, hogy dolgóm, célo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m, hogy a Bourinnel való beszélgetés fordulópontot jelent élet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már elment, Wendriner úr külön lakosztályban lakik, és Nedda abla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zárva voltak, tehát nincs otthon. Szeretem... szeretem, bármit is rej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voltam, hogy az ő szemeivel, szájával és egész lényével nem lehet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, nem'lehet szélhámos. Itt is valami titok van. Mindenütt ti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am Réz Jenőhöz, aki előző napon odaadta névkártyáját, melyet még Pe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tattatott, mert egy barátja már előre műtermet bérelt részére az Ope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egy kis utcában, és azt mondta, hogy ma reggel oda is költö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 Jenő, aki éppen töménytelen fénykép szortírozásával és polcokon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ésével foglalkozott, úgy fogadott, hogy nem tudta, mit szó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mási! Hogy én éppen magába ütköztem... Tudja, hogy a maga levelére me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t ki Bourin a képekért? Ribári szerint, aki pedig igazári tud mind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 még fotoriporter nem kapott Párizsban! Hatszáz frank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nyújtott háromszá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, Réz. Ribári egy szélhámos, akit nap mint nap lent láth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be-ban, az úgynevezett "kozákok" között. Nekem nincs lakásom,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napi ügy ugratás volt, maga adjon ide ötven frankot, és hagyjon béké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ne vicceljen, cicabogár! A maga ajánlólevelére... - Azt nem én ír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én is kaptam... Állt és gondolkozott. Azután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dehallgasson, Almási! Ha tegyük fel, valaki megérkezik Párizs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ják, és jól keres, miért kell annak mindjárt másnap szegénynek le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által hogy nem csapják be? Maga nekem ne magyarázzon. Maga kereste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ortot, maga tud franciául, és kérem, hogy legyen a társ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, Réz. De szívesen fordítok magának francia lapo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riportötletet. - Elvettem tőle ötven frankot, amit jogában áll minden pes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nak minden fotóriportertől kölcsön ké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Hát engem maguk nem fognak ugratni! Nekem a Ribári megígérte, hogy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szemlére megérkezik a küldöldi bizottság, szerez egy engedély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ysées-be, ahol nem szabad fénykép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en. Én elmegyek magával az Elysées-be, és ha ott fényképez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beismerem, hogy ez mind ig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gy beszélt maga Bourinnel? Egy Bourinn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nap beszéltem vele először, hogy ott bemutatkoztunk az utc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t mesélje másnak. Maga azt hiszi, először vagyok külföldön? Egy év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 Németországban, egy évig Törökorszá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t év előtt. Kimentem a válogatottal, és ottmaradtam. Ha Törökországról k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, csak nyugadtan szóljon, cukros Almási, én ott mindent lefényképez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háromszáz különböző Kemá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! - kérdeztem hirtelen. - Ismert'ott valami Emin pas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! Hogyne ismertem volna! Kis híján miniszterelnök lett! Ötvensze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gra- fáltam... cicabog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ezeket a hülye kiszólásokat! -Tudja, hogy a pasa itt van Párizs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em vel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!gén? Beszélt vele? Hát várjon, gyöngy.,. semmi, csak azt mondtam, vár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jkálni kezd a polcok tömkelegében. Fürgén jobbra-balra, közben egy valc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ül. Végre megtalája a képet, és odaadja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az! A bolond, aki miatt a rendőrséget hívtam. A fez... a bajusz és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...! Még a két platinafog is lá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tegnapelőtt evvel beszéltem - 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dítsa meg a kép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hátán ez áll: "A török távirati iroda mai jelentése szerint Emin pa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árnap este ankarai házában főbe lőtte magát. Egy pókerpartival kapcsol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sut.togás középpontjába került, és állítólag ez adott okot tett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... VIll. hó 27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öbbentem. Mi ez? Újabb megoldhatatlan rejtély. Talán bennem a hi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figyeljen, Réz Jenő. Én most adok magának egy kitűnő ötletet. Várjo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a Cafée de la Paix-ben, és ott lefordítok magának néhány párizsi újság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ezni valót. Nehogy Ribári tanácsát kövesse; mert az vagy a Közvágóhíd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i, vagy a hóhér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rinhoz mentem a válaszér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sem tudom, hogy mit beszélt Bourin a.bank vezérigazgatójáv.al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tem hozzá, így foga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sieur Almási, én magát alkalmazom havi ezer frankkal riporternek. Nem 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ígérem magának, hogy ha azt az ügyet, amibe belefogott, végigcsinálja,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él a lapnál nagy ember lesz. Itt van önnek egy okmány, amely Mada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lard-t, ha ön is úgy akarja, élete végéig havi ezer frank életjáradék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ja. A Credit Lyonaise adta. ki az okmányt, az én folyószámlárnr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, erre iszunk egy aperitif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tudom, hogy köszöntem meg, Bourin se sokat törődött vele, de le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 figyelmeztetett, hogy nagyon nehéz dolgom lesz. Ő szavát adta a ba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igazgatójának,' hogy ném piszkálja lapjában az özvegy ügyét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ortere tovább fog dolgozni. Kiutalta az első havi fizetésemet. Erre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m az esetet Emin pasával.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e, fiam. Egy lap nem foghatja meg itt az ügyet. De egy riporter igen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dolgot , csinál belőle, vagy semmit. Maga havonta ezer frankot felv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hogy utánajárjon... és két ' hónapot kap. - És én felvettem ezer fran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elmentem egyetlen, nagylelkű támogatómhoz a kapitánys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ott volt ügyeleten a kapitány, aki húsz frankot adott, mikor láz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. - Megismer még, Monsieur Capitai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író -kiáltotta rövid gondolkodás után. -Aki barátjánál laki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léktalan, továbbá török lázálmai van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van! Megkérhetem, hogy segítségemre leg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beszéd! Egy író! Nem szoktam ugyan olvasgatni, de ama nemzet tig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zé tartozom, akik az írókat mindig nagyra becsü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en mondta, igaz, hogy már az aperitif idején túl, de azért őszi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 Én újságíró lettem, és életveszélyesen megfenyeget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lentést teszek! - Rovin! A nyilvántató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gy órát lapozgattam. Miféle alakok léteznek a világon! Forradásokk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z arcokkal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tt az óriás!! ' - A Hosszú Paul! Ezt én behozom délután! Ez a nőjénél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elmentem a kapitánytól az özvegyhez. Megmutattam neki az ezer frank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ó életjáradé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em tudom, megéri-e... Az én férjem csak néhány szót 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csúlevelében, és azt írta mellé, hogy hozzuk nyilvánosságra... A tö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nem említette, megmutathatom, egy szó sincs ról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utolsót mu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ették. De tudom a lényegét. Azt írta: "Galachad miatt halok meg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ul van Monsieu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okk villában kétszer láttam ezt a szót, először Nedda szobájában. -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e el a lap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fiatalember. Többet nem tudok monda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ámolyogtam az utcára, és fejemben rajzottak a gondolatok. Az öngyil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tisztvis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alachadt A barokk villa és Galachad! A kátyabotrány miatt öngyilkos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Emin pasa és a barókk villa! Az éjjeli gyászos menet és Nedda, Nedd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Ned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re sem vettem és ott á.lltam a villánál. Nedda ablaka nyitva.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em hozzá! Nagyón bárátságosan fogadott. Aggódva nézett rám, láz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-e még, igazán jobban vagyok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dda, állásom van egy nagy újságnál, és előttem az érvényesülés útja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gtem a megállapodásunkat! Én szeretem magát, Nedda, legyen a feleség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san nézett rám, de úgy láttam, nem volt meglep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, ha az igazi nevem megtudná. Nedda Gorcsev vagyok, és ez a 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m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vz apámé volt. Az apám öngyilkos lett... valami kártyahistória... - Az ajk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pott, csak nehezen tudta folytatni. -És aztán két év előtt a fiv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ár azt hittem, hogy végre... végre révbe ért, minden rendben 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ő is belekeveredett valamibe, és... kártya... hamiskártyázás... -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t beszélni. -És el kellett hagyrü, a családot, feleséget, mindenk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llt a légióba... Amikor apámmal ez történt, még kisgyerek voltam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i rokonunk mágához vett... Sokkal többet én sem tudok... A fivé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megkért valamire, amíg betegen feküdt Afrikában... és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jött... szóval segítségére voltam, de úgyszólván nem is tudtam, hogy mi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ta, nem akar belekeverni... Vlaszta gróf az egyetlen támas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ki ez, a Vlaszta gróf - 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 legjobb barátja volt, aki mellénk állt a szerencsétlenség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 mindenki elhagyott, csak ez az ember maradt meg mellettünk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mhez isjó volt. Vlaszta gróf, de nem használja a címét. Előkelő ú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kitart mellettem... És ez jólesik... És, ha megkémé a keze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ennék és... -elpirult -lehet, hogy meg fogja kér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val az üvegnek támaszkodott, nagyon nehezen jött a hang a torkábó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te... a kezem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 minden omlott ássze ezen a csökönyös kis pontján a rossznak. Az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n túl voltam. Mert nem a végső siker a diadal, hanem az első.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áttörés a nincstelenség frontján! A lehetetlen! Ez a nagyszerű! A tö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 koldus elé ugrani, csak egy orrhosszal! Csak egy kis igazolásu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gyok átlag! A következő száz vagy ezer kilométer már világhír, vagy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: mind semmiség e diadalhoz. De most minek? Illetve: kinek! Homlok- oma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hoz szorí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jött hozzám és átkarolt. Arcát a fejemhez támasztotta, és ideges uj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gva, kétség- beesetten kúsztak a hajamban, a vállam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hetek róla, de hosszan, szenvedélyesen megcsókoltam. - Könnyes szem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ontakozott karjaim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ínozzuk egymást, Péter. Én is szeretem magát. De nem lehetek a fele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rtya... A hamisjáték. Ez... Ugy látszik, öröklődik... a vérembe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sztához megyek. Mert ő jó, és mindenki komisz volt hozzánk, mindenki pálc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... És én úgysem !ennék boldog senkivel, magával sem. -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gondolkodó sírva panaszolta el a szabad gondolatok mögött rabosko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 asszony búját, aki saját sorsáért döngeti az élet zárt kapui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nem lehet gyermekem, mert én nem ákarok bűnöző hamiskártyás faj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ni. Én nem akarom, hogy gyermekem legyen, pedig úgy szeretn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kogva az asztalra borult. Mit .felelhettem? Durva árnyakká hasadozott a 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je, és egytávoli autókürt különös sikoltással figyelmeztetett valam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ja meg - kérdeztem hirtelen -, mit keresett maga a Rue Forbin 1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. - Van egy titkom - mondta gyorsan és beismerően. - Londo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aimtól alig kapok pénzt, és hogy tanulhassak, idejárok... hivatal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yelt és kijavította. -Maneken vagyok, a Louis et Broghers-nél. Raj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ják be az új kreáci.ókat. Este vágy éjszaka, finom szórakozóhelyeken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nem, a vállalat új modelljeiben és... gróf Vlaszta elkísér ilyen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akart maga egy belleville-i apaccsal engem meglopatni. E.s mim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én nem adtam volna oda mag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 arca ijedt lett és bizalmatl.an, vizsgálódó kifejezéssel ámult rám. Hátral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yanak- vóan, riadtam rám pilla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udja ezt?. -kérdezi nehéz lélegzéssel. -Tehát leskelődött után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jen! - Maga fele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egmondom! -zokogta. -Sába, mielőtt ideérkezett, valahol talál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an a fivéremmel, és hozott tőle valamit... Esküszöm én sem tu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! Csak benne van a hétlángú gránát, vastag aranyozással. Akkor magáná!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 holmija is. Hát persze, hogy a maga nevét mondtam. De Sába holmijáró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 A fivérem írt erről. Sába miatt jártam maguk tcözé, de később megszer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kat! Emlészik?! A Macskalábba. És nem lehetett, szólni sem Sábának,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, mert a fivérem azt írta, hogy akkor jobban megnézik azt a tárgy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önnek a titkára, és annak nem szabad megtörtén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tárgya lehetett Sábának, ami font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Nedda - mondtam nagyon határozottan. - Én nem mondok le magáró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zem, hogy itt még vannak olyan dolgok, amelyek nem egészen világosak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ki fogok der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éter, az ég szerelmére kérem - mondta Nedda ijedten -, ne avatkozzon b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be. Ebből csak baj lehet. Igérje meg, hogy nem tesz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ígérhetek semmit; mert az életemről, boldogságomról van szó. Holnap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. És búcsú nélkül elrohantam 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högve igyekeztem a Globe-ba. Ribárival akartam beszélni. Ott áll a szuter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s asztalainak egyikénél, nyugodt, kissé púderes, előkelő arcc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iárdozik. Nyersselyem ing van rajta, ezt naponta mossa és vasalja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akad. És Vanek úr legszebb, pöttyös nyakkendőjét viseli. Ezt vél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m, mert patrónusunk szívből megsiratta, amikor elve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rtam, amíg befejezte a játszmát, és leültünk egy távoli asztalnál. -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fiúkkal? - 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Zomborival egy kényelmes külön bejáratú világítóudvarban lakom a 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lpice tér 14.  alatt. Bükk Ivánt egy afrikai csapat jobbszélső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tette, és tegnap elutazott. Kárpát René orosz zenekart alakíto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 Pigalle-on a Fursy a Boit nevű helyiségben játszik. Apropó, Sábával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találkoztam. Keresett nagyon bennünket, és részedre a következő üzen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papírlapot vett elő az elmaradhatatlan aktatáskából, és átnyúj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lvastam. Ezt ír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éter! Ne aggódjatok miattam. Jól vagyok, de rövid ideig még nemlesz alkalm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tek lenni. Szeretném, ha elküldenéd a piros füzetet egy barátomhoz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. de la Villet  9. számú házban lakik, Monsieuer Alfréd Pierette. Pista."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ír Lajossal rni van? -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hogy kérded. - Ismét belenyúlt az aktatáskába, és átad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ratcsom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légiós regény néhány folytatása, és kéri, hogy sürgősen helyezd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lyen lapnál, és táviratilag értesítsd az eredmény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) lakik 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d, ezt elfelejtette megmondani, de lehet hogy ő sem tudja pontosa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ta Ribá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iros füzetet nem adta vissza? -kérdeztem.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re kérlek rnég - mondtam Ribárinak. - Réz Jenőt ne ugrasd ezentúl.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ütt dolgozom vele. Bourin szerződtetett, mint riport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tulálok öregem. De Réz miatt sietned kell, mert egy óra múl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mnézőben van találkám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leültem, és írtam egy lapot, amelyben értesítettem Alférd Pier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t, miszerint közölje Sábával, ha találkoznak, hogy a piros füzet S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josnál van, aki regényünkön dolgozik. Sír Lájos pillanatnyi tartózkod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t természetesen nem ismerem, és miért pont én lennék a vílágon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k egyike, aki isme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dobtam nyomban a 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ri sürgősen Réz Jenőt kerestem fel, és még utolsó percben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ípni őt, amint éppen szmokingosan útra készült a halottasházba. . R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an, de zajosan üdvözö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öngyvirág! Minden a miénk! Megnyertük Párizst! Önre hivatkozva az ös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t felkerestem. Ribári tolmácsolt. De nem kellett sokkal többet mondan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maga nevét, és ha keveset ígértek, kissé ordítozni franciául: Almás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ási! -és vették a képeket. Vették, mint a pinty. És fizettek! 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részem semmi. És egyszer és mindenkorra hagyja abba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kínálgatást. Tegnap óta rendes állásom van, és nincs szükségem 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ére. - Nem is hinné az ember -szól Réz -, ilyen ur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egy ötletem. Vad, különös ide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z! Most rendkívüli tettemért viszonzásul összevissza dobálja a dobozai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edi belőlük azoknak a fényképét, akik tíz éven belül öngyilkosok l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a miatt. De nagyon alapos munkát végezzen! Ribári lemondta a 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ót, és ő is arra kéri, hogy ezt a munkát nagyon sürgősen végezze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ágaságom, nálam a halottak képei csak időrendben vannak elfektetve. Temet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rel. De átöltözöm és megcsiná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m tovább, még Bourinnal is beszélnem kell. Nyomban fogadott. 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séltem a bankember búcsúlevelét, a barokk villa titkát,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ilkosságát. Elővettem Emin pasa képét. Elmondtam, hogy kétségtel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ság. Elvihették valaho- vá, míg a riadókészültség ott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fiam, magából még lehet elsőrangú riporter, csak tudnia kel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z jelenti a szenzációt, ami most még hiányzik magának. Hová rej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n pasát, kik és miért?... Milyen összefüggés van az öngyilkosságok k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-e? A hírlapi anyag nem kérdés, hanem felelet. A'szenzáció az, ami összek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egymástól távol álló eseményeket. Ezt jegyezze meg! Nem az esemé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szefüggés kell itt is. De ez érdekes, amit maga itt elmesélt és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külön érdekes, mert Gorcsev jó barátom volt, és sohasem hit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an játszott. Az eset egyre jobban érdekel. Azt megígérem, ha az ü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ogozza, és hozzuk, vezércikk lesz. Véletlenül nekem is ügyem. És a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gérem, hogy maga akkor egy igen jól fizetett újságíró lesz Párizs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kijöttem Bourintól, szinte rajzottak bennem a gondolatok. Hogyan tovább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ttelen rádöbbentem, hogy egész nap egy falatot sem ettem, és hogy vár 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sókonyha. És ekkor, sohase felejtem el az ünnepi eseményt, olyan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belé betegedtem, olyan nagyszerű, megrázó és fenséges..Páriz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! Délután hét órakor! Egy taxinak intettem! De ez még semmi: beültem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etettem a címet: "Hotel d'Aragon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gy rándulástó!' hátrazökkentem a bőrülésen, és elindult az autó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m, mintha diadalmenetben haladnék a hömpölygő nép élén: Meghódít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t! Lak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? Igen. Két év óta vagyok párizsban, és először lakom. Közben kalló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tt saját szobám lesz, hajkefém és kölnim.a tükörállván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csoráztam és kimeülten lefeküdtem. Aludni... mélyen aludni! És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ult erővel hozzáfogni a megoldhatatlannak látszó rejtély kibogozásához. Ned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, és ez határtalan erőt kölcsönzött nekem. Mély álomba merültem.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tíz óra volt, amikor egészen különösen kipihent módon ébredtem. Egyed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udtam egy igazi komplett ágynemüs fekhelyen! Éreztem, hogy rengeteg dol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hogy különös feladatok várnak megoldásra. Hol kezdjem? Először is men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Réz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nak, Almásikám, a fényképei -fógadott büszkén R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'Idön, egy csomóban feküdtek azoknak a képei, akik kártya miatt öngyilk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ek. - Ezt a Labovitzot én is ismertem -mutat egy képre, míg én láz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álom szét a többit. Gorcsevet sehol nem találom, de egyszerre egy ism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 tűnik el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! Ez Vanek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 alatt ez áll: "Grey egyiptomi főparancsnok; aki váratlanul, felderí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ból főbe Iőtte magát." A dátum hét év előt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 Mégsem egészen a Vanek úr. Soványabb és... és hát igen... 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sebb az arca. Talán itt is van valami összefüggés. Ezt is megnézz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 csibém! - mondtam Réz Jenőnek. - Hagyja külön eze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aöngyilkosokat. Egyet elvi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abovitz nem jó? Kitűnő ember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őbb esetleg arra is sor kerül! -nyugtatta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Soir! Villámgyorsan megy most már minden. Grey angol tartom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nökhelyettes ötnapi kártyacsata után mesés összeget nyert, és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ások miatt főbe lőtte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'elmegyek az angol konzulátusra, és elfogulatlan arccal mondom, hogy Gr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 Párizsban élő rokona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Azt hittük, hogy csak az az egy rokona van, aki tüdőbajban megha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. St. Honoréról éltemettük... Mi baja? Tessék egy sz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ámolyogtam az utcára. Itt van újra az összefüggés. Ez volt a gyászos éjj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. De mit keresett Emin pasa és Grey ezredes öccse a barokk vill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 a könyvtárba! Keressük a régi újságokban a részleteket! A könyvtá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ülök az olvas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! Most keressük azt, amit Bourin így nevezett: A Szenzáció! Ami összekö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mé- 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féle újság, ugyanennyi évfolyam és semmi, semmi, csak a szokvá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, az őrnagy fényképével. De áldja meg az Isten a képes folyóirato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an Grey! De ez semmi, Grey-Vanek urat megtalaláta az a kedves Réz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itt, most az illusztrált lapban, a kapitány képe mellett, sőt eset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őben: a Galachad Kaszin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latta rövid szöveg: "Az elhunyt parancsnok tilalmat akart kibocsátani, 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az Egyiptom fetől közeledő hajók nem érinthetik Galachad szi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jét. A tilalmat azért tervezte, mert igen sok angol tiszt, átutazó gazd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kedő és diplomata pénzét otthagyta a sziget kaszinójának iöld asztalai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győzelem lenne, ha ki lehetne deríteni. És mégpedig úgy, hogy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kkben megírni, hogy Grey, Gorcsev és Emin pasa mielőtt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abotrányba keverednek, valamilyen módon a Galachad Kaszinó lé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ztetik. Vezércikknek! Egy kérdés, ami felelt is: ez a Galachad, táv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dozatoktól, mégis az egyetlen bűnös! És ha ezt a nyilvánosság követel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, akkor megoldódik magától. Addig nem. Bourinnak ez az elve nagyon j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, de ehhez két emberről kellene bebizonyítani, hogy összefüggésben ál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chaddal. Mi összefüggés lehet Emin pasa, az öreg Gorcsev és a Galach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inója között? Egy távol, Törökországban élő diplomatának, és egy páriz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iembemek, aki sohasem járt azon a vid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nézzük meg először a Goresev ügyet! Nedda szerint l3 éves volt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gédia történt. Ujság, újság után gyorsan, automatikusan lapozok és néz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k... Az ördög vigye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? Ebben a pillánatban, mintegywhívásra, ott áll előttem a barokk 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e. "Nem kerül eladásra a szerencsétlen körü!mények között e!halt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x Gorcsev lakóháza, a Bl. St. Honoré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! Lapoz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ző szám első olda!án óriási betűkkel áll: "Dr. Alex Gorcsev tegnap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be lőtte magát." Alatta kisebb szedéssel: "Az ismert, emigrációban élő oro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véd öngyilkos lett." És itt a neve! Leánya Nedda és fia Iván! Tovább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am, hogy mindenféle suttog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ítették e tettére. Az igaz, hogy előzőleg mesés összeget nyert kárty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alála után kiderült, hogy ezt utolsó fillérig jótékony célra adta. An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bb az ügy, mert a köztiszteletben ál!ó dr. Alex Gorcsev nem volt gazd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édelegtem a folyosóra. Mi ez? Hogyan találkozik a barokk villa vonzás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először Vanek úrral, majd Sábával, majd Neddával kényszerít, hogy t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amit csak én te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, ostoba babo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hát így van! Itt az én életem valahol belekeveredett a légiós regény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-család tragédiája közé, összegyúrva egy különös massz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, most már nem akadályozhatom meg, hogy elmenjek a barokk házzal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ig, mert én most már azt is tudom, hogy a mosókonyhában függő kabátbó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újságot húztam ki, és Vanek úr figyelmeztett, hogy az a gazdájáé. 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írják, hogy Gorcsev Iván Nizzában kártyabotrányból kifolyólag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gyek és tovább olvaso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z áll:"Az elhunyt Gorcsev legjobb barátja, Vlaszta gróf... jelén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acsatánál, és azt állítja, hogy dr. Alex Gorcsev a legjellemesebb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itűnőbb ember, akihez a vád semmiféle formában sem ér fel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, hogy ez a Vlaszta gróf, ilyen első számú hős lehet,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ztériumban... Hol itt a bűn? A szörnyű összefüggés?! Illetve, hogy 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or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nézzük meg Emin pasa esetét! Hiszen a dátumot kívülről tudom. "192...VlI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-én főbe lőtte magát, ankarai házába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is Soir a második oldalon parentálja. "A nagy államférfiú, erőskezű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i vágytól áthatott, már-már magához ragadta a hatalmat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miniszter, amivel hódító terveit érvényesíthette volna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onban kevés. Talán a török újságokból többet meg lehet t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ek a török újsághoz. Négy-öt szobás a szerkesztőség. Nagy felfordulá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ihetetlen veszekedés útján sikerül rávenni őket, hogy hagyj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torászni a régi évfolyamok között, mert nevet most már nem említek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tu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z más! Itt Emin pasáról és váratlan öngyilkosságáról szól az egész l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zólván. És nyolcféle térkép. Arábia, Szíria, Perzsia, akikkel a pa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ös politikai tárgyalásokat folytatott. Végül egy csomó sziget és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.. Igen! Egy csöppnyi f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chad! Egy óvatlan pillanatban kitépem a lapot, és megyek a Globe kávé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hez Ribári kell! Kártyá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k veled beszélni egy perc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Akkor vedd át a lapomat, és játsszál helye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fontos ügyről van szó, a partnerek egy percre megbocsátanak. - Rib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ánsan rájuk néz. Mogorván bólintanak, Ribári int, mint egy főherceg;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n velem. - Parancsolsz, kérlek aláss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ükségem volna valakire, aki törökül t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itt egy török, a Rome kávéházban, gyere, elvezetlek. Ugyis vesztésb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A Rome kávéházban egy hosszú szakállas, ősz úr a bizonyos török.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ja Ribárit, két ujjával jelzi a pénzt. Ribári legyint, rám muta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ik. Három frankért a török lefordítja a cikket. De Galachadról nincs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atja, nézi a lapot, végül megállapítja, hogy Galachad egyike am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knek, amelyek Emin pasa elgondolása szerint okkupálandók. Meg- szál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ha ő lesz a hadügymirúszter, de közben valami kártyaügybe kevered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 sok pénz nyert, és főbe lő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nek az összfüggések alakulni. A banktisztviselő kártyaveszteség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ilkos lett. A részleteket és a kártyaklub nevét el akarják titkolni. Em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a megszállást tervezett. Mielőtt ezt megtehette, kártyabotrá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ilkosság. Grey tartományi főnök rendeletet akart kibo- csátani, egyen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inó ellen. Kártyanyereség, süttogás, öngyilkos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orcsevnél csak az öngyilkosság azonos előzményeit ismerem. De tudo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t is. Mi köze volt Gorcsevnek Galachad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! Hiszen ott vannak a képek! És Grey ezredes öccse Gorcsev házában h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Emin pasával is ott beszéltem. Mit kerestek ezek a barokk vill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tem a könyvt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ük át újra a cikkeket! Lapozom, lapozom az újságok most már ismert szám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me a nyolcféle gyászjelentés között megtalál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galachadi játékkaszinó őszinte részvéttel tudatja, hogy köztisztel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ó, szeretett elnöke tragikus körülmények között elhuny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most ez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szinó elnöke is főbe lövi magát, és főbe lövi magát valaki, aki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nykedése nyilván veszélyes volt a kaszinóra né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ég nem összefüggés, azt éreztem, Emin pasa, Grey ezredes szemben ál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inóval. De ezek szerint Gorcsev éppen a kaszinó oldalán állt. De miért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ilkos? Itt még hiányzik egy láncszem. De a cikk megírásához már elegend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ddigi ad'ato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 még beszélek Bouri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utattam az eddigi adatokat, és elmondtam, mit szeretnék kih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fiatal barátom, először is találtam valamit. - Atnyújtotta az új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árguló példá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olvastam az aláhúzott sorok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azmirovics Gorcsev elhunytával dr. Alex Gorcsev örökölte Galachad szig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z örökség átvételének napján felmondott a szigeten működő is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inónak is. A szerződés szerint tehát három éven belül megszűnik á galacha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kaszinó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. Amikor Gorcsev öngyilkos lett, az új örökös visszavonta a felmon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z összefüggés! Ez már nagy dolog, ha nem is sejti az ember, hogy táv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inótól, hogyan kever valakit hamisjátékos hírébe Galach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én is hallottam erről a kaszinóról - folytatta nyugodtan Bourin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i tisztiviselők, magas rangú emberek, átmennek a gyönyörű szigetre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lett és egyéb játék folyik. Én néhány hónappal ezelőtt egy cikksoroz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tam a földközi-tengeri játékka- szinókat. És a maga cikke fogja mo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ő csapást megadni. A cikkben minden legyen benne! De remélem, tisztában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, hogy itt nem egy rongyos csavargóval állunk szemben, akit 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kapitánya bevisz. Most ugyan kicsit elhallgatnak majd, de úgy 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eszköz rendelkezésükre áll. Kötelességévé teszem, hogy ne hag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- ni, nézzen utána, például... Igen, ez remek ötlet... Kutasson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t években a mi gyarmati tisztjeink vagy tisztviselőink közül kik l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ilkosok ezen a vidéken... Egy hónap. múlva itt a választás... Remé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hatalmamban áll majd megtiltani a franciáknak... Megírtam a cikkek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angol-francia-török-görög és a többi környező nemzetiségből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jkottot kellene megszervezni Galachad szigete és a többi hasonló játékkaszi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. Az urak tudják, hogy rólam van szó! De próbáljanak csak leteríteni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Párizsban. Azt hiszem, túl kemény dió le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gal lázba hozta az ügy, ahányféle módon megvilágította elő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akat, az mind mutatta, hogy miért olyan nagy szerkesztő ez a Bouri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pénztámál elhaladtam, ott állt egy szemüveges ember, és mosoly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ított: - Gratulálok, Monsieur Almási, visszamenőleg duplájára emel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kig nem mozdultam ki a szobámból. Minden erőmet összpontosítanom ke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dat megoldá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rok, írok, ír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tt van mellettem minden fotó, valamennyi egykori hír és a felvetett kérdé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pokoli tragédia ölte meg ama három embert, akik a Galachad Kaszi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mmisülésétjelentették vol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: Galachad, az erkölcsi halál szige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szültem. Ujra meg újra elolvasom. Még néhány helyen belejavítok. Meg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ve. Éles, kihívó és mégis tárgyilagos. Vádirat és védőbeszéd egysz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i a kérdéseket, és választ is ad rájuk. A többi már a rendőri. nyom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a, amely majd a még hiányzó láncszemet könnyedén tisztázni fog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nap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tem Bourinhez, és mélyen megemeltem a kalapomat. Ő bólintott, szivarfüst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kissé összehúzta a bal szemét, és körülbelül sejtette a kipir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l grandezzával köszönő ifjúról, hogy csodálatos eredményeket fog közö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Kissé fensőbbséges orrhangján, amely sohasem volt-barátságtalan,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 megszokott nyugalmával, ami inkább emberi méltósá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ott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tudta jól, hogy mit hoztam. De mennyi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cikket hoztam, főszerkesztő úr. Ma vettem fel a második hóra j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ésemet, és kérem a kiutalását ezért az írásért külön a főszerkesztő úr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m szivarozva olvasgatta a paksamétát. És végül változatlanul udvar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hangon megszól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ikkért tízezer frank nem sok, és a havi kétezer is jár. Az új havi fix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megbeszéljük, mert van sürgősebb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feleltemlehango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innunk erre a cikkre néhány aperitifet -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me-ból, ahol Bourinnal hosszasan beszélgettünk, Neddához. siettem. Otth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azt hittem, haragszik rám - mondta ragyogó, nevető szem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dda, jöjjön velem, kérem -mondtam, és már húztam ki kezénél fogva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. - Mi van magával, Péter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indjárt megtudja - és egyrj,axinak intettem. Beszálltunk,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hoz von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tudja, Péter - és búsan lehajtja a fejét -, ezt nem szabadna... én...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- feleltem -, majd vigyázok, hogy ne kompromittáljam. Pedig... most m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llene... 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áris az én vezércikkemet hozza holnap, és a cikk olyan szenzáció... -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m, hogy az apjáról is szó van? Moíndjam, hogy félig-m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habilitálja? - Nekem megmondja, hogy mit írt, ugy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hetem, Nedda. Egy vezércikk anyaga az előző nap délutánján a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. - Mondja... mesélje... -lihegve kapaszkodott bel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újt a karom mentén a nyakamig. 1lyesmi ellen az ember véd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ól lesz szó benne, hogy a maga apja tisztességes ember! Nem hamiskárty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úr! Igazi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re az autó megállt, a szerkesztőség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nem szabad egy szót sem beszélrü. A reggel.i lapban, az első old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is olvassa majd. Most várjon egy percig. J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atStem a pénzért. Rézbe ütköztem. Kedvesen vállon ver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agyszerű fiú, Almási. Ma megtudtam, hogy ökör voltam, maga meg a Rib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attak. A többi véletl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látja! És nem fogadtam el pén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Almásikám, nekem jól megy most. Mégiscsak elfogadhatná. Vegyen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 frank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íján rám erőszak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pillanatnyilag nem kell, itt is van némi kiutalás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is pénztáránál már rendelkezésemre állt a tízezer frank. Mintha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ám, hogy Réz mellettem áll, leszámolom, köszönök a pénztárosnőn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nézd csak... Egy pillanatra elfeledkeztem magáról... Hát, Rézkém!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m... (Eddig még nem tudott szólni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látásra... Az autóból még visszafordultam, és sohasem fogom elfelej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 Jenő arcát, teljesen tátott szájjal, két kezével egy-egy halánté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va, néz az autó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IV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rány a kaszin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ivárni a regge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együtt uzsonnáztunk Neddával fák és virágok között, Páriz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cukrászd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emmi sem akadályozhatott meg bennünket abban, különösen egy ilyen pomp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on; hogy veszekedjünk, ha éppen kedvün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hatok többet. Amit eddig tettem, az is szinte újságírói bűntény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cikk, amely másnap megjelenik, előző délután szóbeszéd tárgya i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ter... - és simogatta a kez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után sírt egy kissé, de helyes ösztönével érezte, hogy minden tová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let hiábavaló, tehát azt ajánlotta, hogy sétáljunk a Luxembourg ker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uxembourg kertben, mivel Neddának valamilyen sürgős dolga volt, ham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csúzk- odnunk kellett. Magamhoz vontam, megcsókoltam, és ő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edül álltam ott, és arra gondoltam, hogy mit csináljak reggeli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hajnalig. Amíg az első rikkancs; a diadal első heroldja, a győz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éppeni eredményét hozza: A Vezércikkemet, azon a helyen, ahol Bourin hú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 ír! A én vezércikkem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t tegyen az ember ezzel a nyomorult, leküzdhetetlen, egy éjszak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vel? Tízezer frankom van holott százezer vagy százmillió frank is hiába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: Az idő pénz, de a pénz nem idő. Az idő legyőz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sárolhatatlan, elmulaszthatatlan. Múlását az egész világ összefogl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je sem tudná befolyáso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uszonhárom esztendős Almási diákos félelemmel ment egy bárba. A bár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, ahol a magamfajta emberen a legkirívóbban meglátszik a gyakorlat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eg vendég: No jó! Itt van a La Poule! Nézzü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t körülöttem minden! Huszonhárom éves voltam! Vezércikket írtam!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nnepi illanat volt, amikor először életemben, minden különösebb any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ntolás nélkül, nyilvános helyen, kezembe vettem egy étlapot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nyomban pezsgőt rendel- tem. A vacsorára azután már kellem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myezetbe kerültem e szokatlan helyen, mert jöttek a bátorító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őtársak, akik többet tudtak rólam, mint magam már amikor beléptem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kis párizsi nő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fogtak és ittunk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színesen forgott a fény, sok volt a pezsgő, azonfelül a pálinkát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m, tehát az egész mulatság, mezítelen vállak, ékszerek, halk ze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-ott egy hangos nevetés, ez mind-mind összekavarodott valami zava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dült állapot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etlen pillanatra sem éreztem, hogy megszabadultam a diadalmas haj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ető nyomás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eszembe jútottak a fiúk. Fizettem, és beszálltam egy taxiba. - Frus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it! A Pigalle-on! -kiáltom szédü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főr nekivágott. Nem árt, ha meglátogatom Kárpát Renét. Ha szükséges,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ni is tudok nekik, és ők talán tudnak valamit Sábáról. Sába szerepl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 titokzatos. Állandóan eltűnik. Továbbá van egy kincstári tárgy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 hétlángú jelzésével, ami annyit komplikációt oko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llok a Pigalle-on. Megnyugtat a jó öreg Place Pigalle, ahol az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 szórakozik. Az igazi párizsi, aki csak napközben fordul meg a Champ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ysées vagy az Opéra idegenektől nyüzsgő vidékén, szívből nem szereti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et. És az idegeneket dettó! Itt a Pigallé az más! Olcsó varieté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ízűen nevet és szívből rémüldözik vaskosan borzalmas grandguig- nolokon.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kuálták a külföldiektől megszállott városrészekből magánéletük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gatott vidámságukat. Mert a turistákat tisztelni kell, a fene egy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! Azok hozzák a pénzt, és ez mindennél fontosabb, hát legyen övék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drága belváros. Itt a jó, egyszerű Pigalle-on, itt vannak ők otth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rókelők nem rongyosak és nem elegánsak, csak amolyan párizsiasan kopot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okos ember csak a nőjét öltözteti.'!tt azután sört iszik, vicceket ordí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cegés nélkül bemegy munka után bármelyik lokálba az utcai ruhájába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hecc, hogy fütyül, ha tetszik valami, és minden hamis hang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öveteli a pén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om a Frusy a Boit helyiséget. Előtte tábla, amely Kárpát Colon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deti, a volt cári gárda kapitányát, aki eredeti orosz és kaukázu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dalokat énekel. Hol tanult Kárpát eredeti orosz népdalo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ólva a kaukázusiak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be lépve döbbenten meg kellett állnom. Ijesztően idegen és mégis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 alak közeledett felém, nem is,alak, hanem jélenés, szőke nagy szakáll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kóig érő hosszú hajjal, egy szent vagy őrült, furcsa orosz ingben, amel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kán lazára kötött zsinórzat lógott le bojtos véggel. Te jó Isten, Kárp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é? De hogy nézett ki! Mint Tolsztoj Leó gróf, a Jasznaja Poljana-i reme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ég inkább mint Ripp van Winkle az opera II!-ik felvonásában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, hogy ne csináljak feltűnést, az orosz zenekar vezetője és a szerződ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így kell járnia. Tangóénekes és ukulelén játszik, ibolya 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szóróhatás méllett refréneket ad elő, tölcséren keresztül, de azért ope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onál... Hallotta, hogy nekem is állásom van. Üljek le és hallgassam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 -szólt zavartan a füle tövéig elvörösödve -, Pataki Mária is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Egy duettet szoktunk esténként énekelni. De ha téged ez bán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j, és én mindent visszacsinálok. - Clgyan, öregem - és nevetve ütöge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 -, már régen vége mindennek. Csak örülni tudok 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stös, lármás, állott, borszagú helyiségben lökdösürik és lökdö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 Békés, jókedvű áradatban sodródtunk el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é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aki Mária állítot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Kárpát René vendége szokott itt énekelni, azon megállapodás alapjá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vacsorázhat is. Ez egy cipésztől függött. És csakugyan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 egy harcsabajuszú, részint szvetterbe öltözött cipész,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en. Hatalmas kézelők'lógtak kabátja alól az ujja hegyéig, és ba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nyakkendőt viselt. Mikor KáTpát megpillantotta, odaszóllt Máriá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vacsor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a megrendelte a vacsorát, és az illető az asztalt csapkodva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oiott, hogy Votga-dalokat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tünk Máriával. Elfogulatlanul, barátian. Egyszerű rokonszenv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szerelem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Itt működött Zombori Schalk Rudolf is, mint gyorsrajzoló. Tény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 gyorsan rajzolt, viszont alig helyezett súlyt arra, hogy a k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ítson is a modellhez. Ezt a csekélységet gyengéd udvarias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ítette, és mindenkit szépnek, fiatalnak örökí tett meg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nyel, amely valósággal forradalmat jelentett volna, ha a kozmetika ter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kálja. De ha engedett is művészi elveiből, monoklija most is dölyf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a szem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Sábával? - kérdeztem Zombori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óta eltűnt, nem láttam. Pedig tudja jól, hogy szükségem van a sála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r ineghű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ett tovább beszélgetni, mert eloltották a lámpákat. Tap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mester a közönség felé fordult, övig érő szakállal, ünnepélyes ar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 jámbor "Zdravsztvujtyé"-vel üdvözli a közönséget. És halkan bemon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t: Zarusnya, ó Zarus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nan tud ez oroszu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ezt az orosz dalt szerethetik, mert összesúgnak izgatottan. De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nyomban Kárpát René, legnagyobb meglepetésemre a következő dalt adta elő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 zarusnya van a vilá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ga, Volga gyönyörű párom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atyám! -súgom Zomborinak. -Hisz ez a Csak egy kislány van a világon,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zt... Ez itt a Pigalle-on a Zarusnya! -súgja Zombo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hűlve hallottam, égriek állt a hajam tőle, amint folytatta. A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yészter, jaj, de szeret engemet Ó, Zarusnya nékem téged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omorúan nyekereg hozzá az ukulele és siralmas orosz dalhoz ill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molózik Kárpát Colonel hangja. Viharos taps! A Colonel ráadásnak,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nek tenyerét a tarkóján elhelyezve; párhuzamosan lengedező térd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li, hogy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Szevasztopolba kéne me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Pulykakakast kéne ve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Lassan, trojka, lyukas a k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Kiesik a Volga-kak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apsol és toppant, azt mondja, hej, karbafont kézzel körbefordu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kedve maxi- mumával két tenyerével a földet csapkodva, befejezés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ikkantja egy gyors dalban, hogy "sej, haj, Lina, Vlagyivosztokbari olcs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a liba! Hej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do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különösen tetszett a közönségnek, bár volt egy, aki a Hullá mzó Vol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jént többre tar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pát Colonel szereplése eleinte igen meglepett, azonban később megszok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hogy Párizsban, de főleg a Pigalle-on a legszokatlanabb körülményekhe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vel hozzászo- kik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érkezik a világhírű, magyar származású filmfőrendező törzskaráv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a mindenható vezérigazgató, egy kis kecskeszakállas. Durrog a pezsg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pül a hólabda és a szerpentin. Fehér szakállas, idős urak turbán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centiméteres szalmakalapokat visel- nek, és a rendező az asztalt csapko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i, hogy Kárpát Colonel énekelje el a Szibéria fent az égen haza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dogál című dalt, továbbá a főrendező kedvencét, azt: Orosházán ninc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ga, csak kettő. Különösen ezért a dalért járt ide a főtendező,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lő budapesti ismerőseivel. Mielőtt belépnek, apró tűket oszt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nak, és ezek kötelesek előadás közben szurkálni magukat, ne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ésük Kárpáti René karrierjét tönkretegye. Kárpát már holtfáradt, de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abb szereplést is befejezi, szokása szerint egy gyors kozák számmal, kar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 kézzel guggolgatva és kurjantva, hogy "Ritka Dnyeszter, ritka muzs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a cár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d kaukázusi dal mozgalmas vége felé Ribári elismerőleg így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mborinák, a Colonel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teljesítmény a kapitánytól. Nálunk éhen halhatna a francia, amí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apámat ilyesmire rávennénk. Holott az öreg két évvel fiatalabb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pát. És ekkor megáll valaki és a vállamra teszi a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ged kereslek, Peter... S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kereslek már régóta! - mondtam izgatottan. - Hol beszélhetné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an itt maradhattok -mondta Ribári -, mert nekem tárgyalmon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deimmel a párbaj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félrevonta Kárpát Colonelt és Zomborit. Másnap értesültem a pár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eteléről. Így törté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egymással szemben álltak éles karddal. Vanek úr elszántan és sápa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jött Ribári. Nagyon idegesen viselkedett. Egyik cigarettát a másik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ta, és folyton húzta az időt, hogy leért a kardja, fertőtlenítsé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nézegette Vanek urat, aki mereven állt, mint egy szobor,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a kardja, .másikban a nadrág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kor elhangzott a "rajta" kiáltás, és Vanek úr állásba toppant, Rib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lépett, leeresztette a kardját, és mondta, hogy szívdobogása van, várj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csit. A házfelügyelők kara megvetően mosolygott. Adtak egy kis v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árinak, leültették, azután újra felálltak... De Ribári éldobta a kard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kiáltotta, hogy a segédek gazemberek, ő özvegy édesanyját tartja el, fia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halálra, nem hagyja egy ilyen dúvadtól lemészároltatni magát... 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ard! -kiáltotta -a véremét akarod?!. . Hát ölj meg, döfd belém a kardod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y gyilkosa legjobb barátod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urat szem!átomást megrendítette Ribári magatartása, és azt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landó beérni az ifjú bocsánatkérésével. Ribári megköszönte ez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nnepélyesen bocsánatot kért, és a kint várakozó Madame Tourtelette "én hősöm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iáltással borult Vanek úr nya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kettesben maradtunk Sáb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én tudom, hogy te valalmi tárgyat hagytál nálam a póggyászodból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k nálam. Erről akartam beszélni vel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de sajnos eltűnt. Egy sebesült barátomat illette... - Nedda báty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tudod, annál jobb. Engem hívatott a fiú, amikor megérkez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ltözött a villa földszintjére sebesülten... '  - Várj csak! Én egysze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ókészültséget hív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oltam fél lépésre tőled -mondta mosolyogva. -Az a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háborodott, akit Nedda bátyja magával cipelt, és segített is átkötö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ánt, váratlanul a nyakamra hozott téged. Az ajtó mögül láttam'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hansz a rendőrségre, és erre gyorsan felvittem Ivánt, meg a bolondot Ned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újra láttam a pasát az ablaknál... És a barátod megha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csak rosszul lett, kórházba kellett vinni; és akkor éjjel halt meg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y ezredes öcc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írtam tovább a füstös, zajos helyiség hangulatát. Elbúcsúztunk. Nedda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cikk járt az eszembe. Becsípve, szédelegve elhagytam a helyiség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em megnézni a barokk villát. Az öreg barokk misztériu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m a mosókonyhát, Nedda ablakát és az emeleten az ablakokat. Egysze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m, hogy villany világít az emelet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én már sohasem láthatom úgy ezt az épületet, hogy ne csillanjon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lakatlan szobájának ablaka mögött ez a furcsa fény?!... És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 fák között ebben a szürke megvilágításban nézem az ablakot és a tö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t, valami újabb furcsa érzés fog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ödik ablak! Itt lett öngyllkos Alex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immel és homlokommal a rácshoz ragadva állok, és most a rikkancsokat vár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énjól tudom... A barokk ház most azt mondja, önző vagyok. A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ján elértem vele mindent, de a Titok, amiért annyiszor húzott magához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 nincs sehol. Az én vezércikkem semmi abból, amit ő követ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sötétedik az ablak. Hűlő érzéssel múlik a részegség. Fejem, láb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ül és zsibbad, és e pillanatban ez a zsibbadás a halál mozdulatlanság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reví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középső ajtó hirtelen kinyílik, és valaki csikorgó, kemény, csiz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kkel, úgy hogy Neddának vélem, elindul a kapu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kinyitja a rácsos kaput, az uCcai lámpa fénye ráve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Alex Gorcsev lép ki. A halott dr. Alex Gorcsev!! Igen! A pré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ja, robusztus alakja; vastag bajusza, ferde szemöldöke... Ezt én 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 így, fényképen... Ez így most igaz, illetve nem iga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ptek elhalnak valamerre. Itt most az történt, hogy rájöttem a barokk 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a. Halottak járríak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Mozdulatra képtelen tapadok a rácshoz, amíg eldöngenek a hatalma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zmás léptei. Hogy tíz percig vagy fél óráig álltam-e ott,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eltem azután követrü ezt a Gorcsevet, akiről úgy tudom, hogy r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, de már réges-rég eltűnt valamerre a hajnalban, és amint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odott az'ég, úgy éreztém, hogy a párizsi rikkancsok ma tudj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m őket, és tréfálkoz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ólomsúllyal múlt az i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nak igaza volt! Önzőn fogom fel ezt az ügyet. Nem megyek már az imé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 után, nem kutatok semmit, csak várom a vezércikk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! Végre! Özönlenek a rikkancsok a reggeli lapokkal. Azt hiszem,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 én voltam az első újságvásárló Párizsban. Izgatottán veszem kézbe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z egész barokk ház zuhant volna rám, szinte szétesett á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em. A vezércikk helyén ez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ÍR LAJOS BANK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 montparnasse-i bankrablás tette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A rendőrség már a nyomá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jtettem a lapot, kissé a falhoz tántorogtam, minden gondolat, érzé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em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érzésem nem ijedtség volt. Úgy éreztem, hogy nevetni kell. Harsány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rulva! Elképzeltem a kis, gyereknyi Sír Lajost pálca karjával, holdvilág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val, amint félbehagyja egy rímnél Jean Ricturs fordítását, és beroh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 két pisztollyal valamelyik bankba rabolni! Zsebében természetes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 Benedek nevű nyájas papköltő valamennyi verse, hogy végszükség esetén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 zava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nem! Ez álom. És újra megnézem a lapot. Hiba: valóság. Kétségkívül S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josról van szó. Utolsó címe, előző lakása Rué Roi Sicilie 54.  Honnan tudt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Sír Lajos nem volt bejelentve. Előző lakása másfél év előtt a Hö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ugais, ahol egy részeges, könnyelmű portás bejelentette, mivel nem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elek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ír különben aránylag rövid, csak roppant vastag betűvel szedve. Mint S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jos kampósbotja. Mindenki emlékszik még - írja a lap - arra a vakme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sre, aki fényes dé)előtt, két pisztollyal behatolt a Banque de Franc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ancourt-i fiókhelyiségébe, agyonlőtte a pénztárost és egy altisz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sztotta a kézipénztárat, azután elmene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nyi aggodalomra sem adott okot a hír. Csak-valami szöcnyGsége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ült tévedés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 Lajos bankrablása nem nagy veszély. De az én cikkem elmaralása mö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vala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rad. Most bizonyára Nedda is várja valáhol a lapot. A vezércikk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ívom egyenesen Bourint a lakásán. Köztudomású, hogy korán kelő ember. -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t, itt Almás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? - kérdezte rek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mási - feleltem, és máris éreztem, hogy baj van. - Az az Almási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gérte, hogy egy cikkét a mai lap vezércikknek ho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tévedés lesz - felelte Bourin tétován, és nem kétséges, az ő han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- Én mindig megtartom áz ígéretemet, ha másra nem kényszerí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orrektség. Ön szóval cikket adott le a lap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adtam, Monsieur Bour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tévedés lesz... nem tudok róla, hogy cikket adott nekem. Ez tév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.. Én még beszé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ő letette a halIgatót! Nem hallott tőlem egy szót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dott egy fonalat. Tehát valami történt tegnap óta... De én csak Nedd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em... Nedda! Ő mesélhetett valamit! Mégis kalandornő volt? Rohan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da nem volt otthon. Vanek úr napok óta nem látta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am tovább. A Globe-ban megtaláltam Ribárit. Egy kör közepén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dzsvitá- ban mondott szakértői véleményt, és néma figyelemmel hallgat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legfelsőbb fórumot. - Mi történt? - kérdeztem, izgatottan félrevontam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belicitált öt kár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, Sír Lajosról van sz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, a bankrablás! - legyintett és ás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at röhögtem. Nem jássz reggelizni valahová? - No, de valamit tenni kell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i elő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telen szélhámos va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ár másoknak is feltűrit. Nézd, ha annyi eszed volna, mint egy b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ének, akkor most örülnél, amiért egy barátód megcsináltá a szerencsé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e irigy vagy. - Ha tovább hülyéskedsz, egy dákóval leüt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jó, hát megmagyarázom. Garc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mentholt! Iszol, nem ? Hát ide figyelj! Ha még három vagy négy nap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 Sír Lajos nevét a lapok első oldalán tartani, úgy beérkezett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megértettem. Ez a Ribári épp olyan biztos benne, hogy Sír: Lajos sz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jöhet az esettel kapcsolatban, mint én. No, de ha ez kiderül majd, mi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habilitáció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beszéltem laárpát RenéveI -folytatta Ribári. -A fiúk is belátták, hogy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em meg a helyzetet. Tanácsomra elhatározták, hogy Sír Lajos érdeké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gatjuk ezt a hatalmas reklámot. -Sóhajtott. - Hogy ktudnám én haszná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elem történ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nem veled történt. - Mégis irigy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őt aggódnék! Nem tudnám biztosan, hogy ártatlan vagy! Mentem tovább.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zdődött a hajszá. A laphoz mentem, ahol közölték, hogy Bourin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nyolc órára kéret. Nem tudják, hova ment. A cikkemről senki nem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üveges szerkesztőnek elmondtam Sír Lajos tragikomikus esetét, és kér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- báljon utánanézni, mert nagyon nyugtalanít az es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en meghallgatott. Azután tegyintett, amikor leírtam Sír Lajost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ett is.' Valami slendriánság lesz a dologban., Egy hasonló nevű magy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mazású bűnö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aival összecserélte Sír Lajos nacionáléját az Idegenellenőrző. Átme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szobába és telefon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hamar és komolyan tért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éhetek semmit. És ne ártsa bele magát, fiam, az ügybe... Nem tu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ől lehet szó, de hivatalos helyen ilyen röviden még sohasem beszé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újra Neddához. Semmi eredmény. Vanek úr megnyugtat, hogy tíz óra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hon volt, de aztán sietve újra elment. Nem, üzenetet nem hagyott. - Mi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úrral? -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endriner úr móst igazán jól él!... Napi száz frankot kiutalt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, tiszta őrült, mire költsön egy oroszlán napi. száz frankot Párizs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vitatkozhatom, ahogy megparancsolta, naponta reggelit hozat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házból, egy csomag cigarettát, és a legfinomabb kölnit a fürdőszob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az utasítással, hogy ha elfogy, vegyek újat. De nem fogy. Fel se bon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dög... Mindenki úgy bánik az ilyen bestiával, ahogy akar. Kávéházb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eti. De. hogy egy elaggott oroszlánnak miért kellett előfizetnem a Matin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egfoghatatlan... Ha nem láttam volna a gazdámat, amint Nizzában autótax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 szmokingban és szalmakalapban, azt hinném, hogy váratlanul megő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tudom, hogy már régen az... Nézze, ezt ma kaptam. Vigyázzon, mert álmo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ról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evél volt, amelyben a Matin értesíti Wendriner úr nevű előfizetőjé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utóbbi sorsoláson nyert egy valódi elsőrangú gumi nadrágtartót. Visel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vel. Vanek úr sóhajt'va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hogy rá lehet venni... Hát képzelhe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ve elbúcsúztam Vanek úrtól. Most Sábát akartam megkeresni. Bl. de 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ette 9.  Ide írtam a 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autóba ültem, és tíz perc múlva ott álltam a ház előtt. - A kapu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s poszt: párizsi politikai rendőr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felé újra visszamentem a szerkesztőségbe. Beszélgettünk Bourinr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gő válasz- tásokon biztosan bekerül a parlamentbe. És egyik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sélyesebb miniszterjelölteknek. Rengeteg ellensége van, mert a legkise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tlanságot sem tűri el. Készül is ellene valami. Ezt mon.dják sokan.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telen ember fél tőle, tudják, hogy nem remélhetnek kegyel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féle korrupció számára, há Bourin miniszter lesz. De Bourin nem hallga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okra, akik figyelmeztetik, hogy sok hatalmas ember, aki,csak kicsi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rupt, joggal fél a miniszterségé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m,, hogy ez az ember nagyon-nagyon közel áll hozzám, és úgy szer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megvédeni. De mivel és kit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ültem a szerkesztőségben, és aggódtam Bourinért. Rossz előézet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jött valaki a Tiszti Kaszinóból, mondta, hogy az öreg kártyázi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 játsz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 - felelte -, és még sosem játszott ilyen szerencsével. Háromszor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ösche egymás után... Mi ba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tséges. Mi bajom? Szinte hisztérikus állapotba kerültem. Kitámolyog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- kesztőségből. Mi fojtogat és zsibbaszt a rémülett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je volt... A nagy szerencse pedig halál. Milyen ostobaság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, hogy mivel töltsem a2 id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megyek a szállodába és léfekszem. Holnap mindent megtu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hazaérek és vetkőzni kezdek, látom, hogy nyitva az éjjeliszekr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ókja. Egy csomó irat van benne. Az első lapon egy levé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 aggódj, te marha! Nincs semmi baj. Itt küldöm az utolsó folytatások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el,lek. Lajos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 Lajos í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gyok álmos. Előveszem Sír Lajos regényét, és elkezdem olvasni. Éjfél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, mikor a végére 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mbe jutott, hogy a politikai rendőrség talán azért kereste a vörös füze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bban valamilyen katonai titok is lehet. Megindult tehát a hajsza a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zetért. És nem közölhették talán még Sábával sem, hogy a füzet f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villám, úgy fénylett előttem a rejtél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 Lajost kézre akarták keríteni a füzet miatt, de ezt nem hozha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osságra, hát előszedtek valami világra szóló bűnügyet, ráken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-nnégy óra alatt meglegyen. De hol az ördögben mászk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ogy a csodába jött hozzám ez az ír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! Hiszen még két különálló oldaI is van a fiókban. Kiveszem. Elkezd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ni. Elsápadok, lefut minden vér az arcomból, és összeszorul a tork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mamban. Oh, uram! Itt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 egykor, mint valami ámokfutó. rohantam fel és alá taxiért,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 a sofőr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i Kaszinó! Ezer frankot kap, ha nem törődik büntetéssel és semm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Kaszinó. Felrohanok. Valami.bál van. Az előcsarnokban el'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etem. Megőrül- tem.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ngol uniformisban áll ott... szijjal és kitüntetésset. Vanek úr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!... Nem merem megszólítani... De most.semmi kétség, magasra eme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t felséges mozdulatt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w do you dö, my sweethart? Ön is idejár hozzá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örzsölöm a szemem. Lehet, hogy a sofőr a házfelügyelők jelme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jövetelére hozott? Be akarok menni a terembe. Egy gyerekes arcú,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e fiatalember mellém lép, és megfogja a karomat. Szent Isten! Eltö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zdulj, ne csinálj semmit, mert összetörlek! - De... '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 Iván vagyok... Szép lassan bemehetsz. -Vanek úrral együtt bemegy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rin mikor észrevesz, csodálkozva néz rám. Sokan figyelik ennél az asztal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átékosokat. Hirtelen. nagyban megy a játék, és Bourin szerencséjétől zú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. Most egyszerre közeledik valaki az asztalhoz, magas, polgári ruh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a sok estélyi ruha és uniformis között. Gorcsev megfogja Vanek úr kar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starter, ha indít és azt mondja: "Most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az asztalhoz lép, ugyanakkor a pogári ruhás egyén leü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Igen, azt hiszem, bocsánat -mondja és Gorcsevre néz, és miut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zöldül mérgében, azt mondja még halkan. -Jó, jó... kérdezni se lehet? -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nál mindenki feléje fordul, és ő így szól: - Én, ha jól emlékszem Gr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 vagyok, és egy hasonló partí után a fivérem főbe lőtte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iróban... Igen, azt hiszem, hogy Kairó az rendbe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szta -ő volt a polgári ruhás férfi, valamit heb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már engem nem lehet visszatartani,,felmarkoltam egy halom kártyá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zoktál gyilkolni, te bita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ártyákkal együtt téljes erőből az arcába csaptam. Felborult a ren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szta egy ugrással az üvegajtónál vol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gáll! Azután a torkához kap, és felsiko!t! És úgy áll, mint akinek bom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gya: Az ajtón belépett Alex Gorcsev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fisztói szemöldökével, szakállával, sebhelyével, hatalmasan, amil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ban volt. Én is valami egész hideg dermedtséget érzek. Vlaszta hátr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látszik, elveszti az eszét. Felsikolt és... Szörnyű csörömpö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etében nekiugrik fejjel a nyitott ablaknak, és kizuhan az utcá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hölgy elájul, és többen viaszra váltan állnak, akik ismerték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et, és ekkor Gorcsev Iván végre harsányan elkiáltja mag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z az ember Sába István nevű barátom, színész, az apám maszk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egroggyannak a térdeim, és leülök. Akik ott voltak ennél a jelenetnél, so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fogják elfelejte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 alatt, pedig ott feküdt holtan Vlaszta. - - Hát csoda, ha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 lesz? - mondta Vanek úr mellettem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V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A rejtélyek kul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 Lajos kéziratának azokat a bizonyos utolsó oldálait most már 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bban újra elolvast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,Péter! Ez úgy látszik, nem tartozik a regényhez, mert a megfordított fü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só oldalára jegyezte Sába, de én mégis hozzá vettem, mert nagyon érdekes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ódjatok értem, jó helyen vagyok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el vallom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el, ágyán ülve, az ő kérésere írom e sorokat. Azt kívánja, hogy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ánnak mutassam majd meg, ha egészséges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Valamikor híres hamiskártyás voltam. Amikor sok pénzre tettem sz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hagytam. Azt,hittem, végleg. De valaki rákényszerített, hogy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szam. Nem arról volt szó, hogy csaljak, vágy becsapjak valakit. Ö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. Kárty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Sem a légió, sem a Szahara, sem a végső perc itt a halálos ágyon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lheti le a szemem elől annak a derék, kedves, nagy bajuszú,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ű, vidám orosz úrnak hazajáró vízióját, akit, engedve a kényszer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ödik flöschsel megö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xander Gorcsevnék hívták. És Gorcsév Iván, aki jó volt hozzám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vérem, az ő fia. És szintén a hamisjáték áldózata. Elmondta nekem, az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, amikor Benguz kis híján megölte. És tudtam, hogy őt ugyan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sággal bélyegezték hamiskártyásnak, amiért ez a szerencsétlen idő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, az apja, főbe lőtte magát. Kötelességemnek érzem, hogy ennek a kedv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elkű barátomnak elmondjam a titkot. Így talán visszanyeri a 'becsület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adhatja annak a halott embernek is, ki talári megbékél velem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nvedésért cserébe, amennyivel én fizettem a haláláért és a becsületé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winemündében történt. Valakivel kártyáztam... és hihetetlen össz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tem... minden sikerült ennél... és akkor... váratlanul kiderült, hogy 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tudja rólam... Szándékosn veszített ilyen magasan. Figye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ok, és eltűrte. Azután megzsarolt... Azt kívánta, hogy tanítsam ki 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kártyásnak, hogy velem utazzon és megfigyelhessen. Kénytelen v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ni. Hihetetlen szívossággal tanult és fejlődött, a szemem lát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kon keresztül tanúlta az egyes fogásokat, hogy osztás közben felismer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is jellel ellátott lapot, és'másikat adjbn helyette, hogy a jobb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vegye. Csodálkoztam nagyon ezen az emberen, mert igen sok pénz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it is megtudtam véletlenül, hogy előkelő úr. Minek tanu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kártyázást az ilyen? Egy év múltán befejezte a tanulást. Utolsó es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 kártyázott. Csalt, nyert, és hiába figyeltem: semmit sem lá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allom: túltett rajtam. Pedig ei nagy szó! Aztán eltűnt, és nem hall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Egyiptomba utaztam. Nagy aratás volt, de ez nem tartozik ide. A kair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inóban, ahol játszottam, megpillantottam váratlanul ezt az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tisztekkel játszott. A tükörből figyeltem, és láttam, hogy csal.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 volt. Egész este csalt, és nem nyert. Sőt. Vesztésben vol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m. Egy Grey nevű angol gyarmati ezredes nyerte a legtöbbet. A másik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ner, egy milliomos cukorbáró és egy ismert diplomata, gyanún felül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sőbb hallottam, hogy az én tanítványom fél éve lakik itt, másod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ik. A partnerei szenvedélyes kártyások. Nem értettem. Grey ezredes mes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vel játszott. Inkább úgy festett, hogy ő a hamiskártyás, de világ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, hogy fogalma sincs ilyesmiről. Már második napja játszoi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nyelven szólva az ezredesbe dőlt a lap. És özönlött a pénz is hozzá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délelőtt az ezredes főbe lőtte magát. Hogy történt? Allítóla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os megkockáztatta a burkolt gyanúsítást, és az ezredes tiszteletre mél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 nem akadá- lyozhatta meg a klubtitkárságát, hogy a.rendőrs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értőjével megvizsgáltassák a játék utáwa csomagot.  És megtalá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ruckert"! Ez az áramvonalas hamiskártyás jelzés. A lap belső oldal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omják egy kissé a körömmel, hogy a külső felén apró dudor maradjo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ember könnyera megállapítja, hogy hamisjáték folyt. A kártya belső lap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ni a köröm nyomát. Az ezredest felszólították, hogy lépjen ki a kaszinó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főbe lőtte magát. Azt mondták, pótolhatatlan veszte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titek? Ez a hamiskártyás az ezredes tudta nélkül neki osz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őlapokat. Grey azt hitte, hogy csodálatos szerencséje van. Ki gondol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lamelyik magasan vesztő játékos osztja így ezeket a lapo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ra véletlen, hogy amikor egy másik öngyilkosság történt, Törökország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ott voltam éppen, és értesültem, hogy ő is részt vett a partiban.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ig élt valahol, mindig más néven, elváltoztatott külsővel, ritkán j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kor is veszített. És azután beült az áldozattal közös partiba. A lap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megími vagy feljelenteni. Nem tudom, de úgy érzem, hógy soha nem lét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zési ág lángeszű feltalálója félelmes, titkos szabadalmakat birtok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ban, és mint láthatatlan fantom él a tisztességes emberek társadal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. Meg kell szabadítani tőle az emberiség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történetem végzetes fordulópontja pedig így. következe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hagytam már. a kártyát, nem foglalkoztam vele, amikor egy napon megje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mber, aki ismerte a múltamat és e1vitt a családom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, hogy miről.van szó. Egy helyen, ahol ő. nem kockáztathat, nek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ani. Feltűnőeri is csinálhatom, mert jóhiszeműek. Úgy osszam a lap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illető két-három napon keresztül nagy összeget nyerjen.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ről volt szó. Meg kellett tennem. És megszerettem ezt az embert já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. Nyájas, jókedvű úr volt, és könyörögtem érté. Az öreg Gorcsevért.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kegyetlen volt és elszánt. Nem ismert irgal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ért tette mind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chad miatt. A szíriai part közelében, gyönyörű fekvésű szige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chad. Hatalmas kaszinója van a kikötő feletti díszpálmák között, é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ben vetekszik Mönte-Car- l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getnek a esodálatos szép partján lévő kaszinóért folyt a harc.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ség útján a sziget tulajdonához jútott. Nem volt gazdag. ember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akaszinó nagy bért és részesedést fizetett, mert hihe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edelmezett. Ennek ellenére közölte, hogy a szerződés szer:inti három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ltéve) nem újítja meg a kaszinó bérletét. De a másik örökös, szintén o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s, örült a bérletnek, s ami ugyan nem volt köztudomású, a kaszinót bér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nytársaság részvényeinek majoritása is az ő kezében volt. Az ill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izeus volt, aki nyíltan nem mert fellépni, sőt csatlakozott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ondásához, mint társtulajdonos, de végül kivégezte 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így volt Emin pasával, aki Törökországban Galachad sziget megszáll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gal- mazta politikai célokból, több kis szigettel együtt. Már-már minisz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, amikor kártyabot- rányba keveredett. Az ötödik flösch valószínű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ára megvizsgálták a I'pokat, ott volt a "drucker", a mesebeli nyereség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zett lapok. És egy golyó! Véletlenül tudtam meg, hogy ez az emberfelép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fejlővés elméjét megzavarta, és így a család nem cáfolja soha halá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z volt hát Emin pasa titka, akivel találkoztam egy éjjel. És Gorcsev fia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átszik nem szüntette be a kutatást apja ügyében, valamiféle bizonyítás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jtötte ezeket az embere- ket. Oda a barokk házba. A meghalt earedes öccs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n pasát..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Grey ezredes rendeletet akart kiadni, amely az angol gyarm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nek megtiltj'á Galachad sziget látogatását, és az Egyiptom fel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ő' hajóknak a sziget érintését... Több öngyilkosság, kártyaadóság mia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díjazás és egy lefokozás késztette erre. De a rendelet megjelenése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abotrány miatt főbe lőtte magát a kairói kaszinóban, ahol ő maga j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dja több megértéssel volt a galachadi kaszinó uraival szemben. Ezt elő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ták. A rendelet nem került kiad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 Gorcsev bizonyára örökölte apjától a sziget tulajdonrészét, és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a lelküsme- retét is, mely tiltakozott az ellen, hogy kártyaszenvedély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kifosztott emberek üzletsze- rűen elkönyvelt véres, szennyes aranyai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1jen. És nyilván újból fel akarta mondani a kaszinó bérletét, amelyet 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a után gyámja, Vlaszta Szemirjovics gróf vissza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 sem tudtam elfelejteni, mikor ez a kedves, nyájas öreg úr a harmadik n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erőszakos baklövéseket követett el, hogy mesebeli nyereségét mérsékel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kkor megkapta az ötödik flöscht. Az á!talam nem is ismert harmadik cin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mindenkit megdöbbentő hihetetlen szerencsére az áldozat, ez es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barátjának valami félig gyanakodó mondatot mormolt, és még val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mol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az illető Enin pasa, Grey ezredes vagy a köztiszteletben álló Gorcsev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ge. A barát öli meg akaratlanul. Aki azonnal viszi a mormolót a klu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gatósága elé, és követeli, hogy mielőtt a játékosok elhagyják a klub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ék diszkréten vizsgálat tárgyává az ügyet. A klub először több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gnálódva visszautasítja egy angol alezredes, egy államtitkár vagy mind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úrnak ismert Alex Gorcsevvel szemben az ilyen vizsgálatot, még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en- nyire is nyer. De az öt flösch, a mormolás és a barát, aki szig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tleman, már nem engedik el többé a hurkot a szerencsétlen nyaka körü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urak a kártyaasztaltól felkelnek, a lakáj észrevétlenül behozz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 a kártyacsomagot, ahol az illető állam főkapitánysá- 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aügyekben évtizedes múltú felügyelője vagy csoportvezetője megjelen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tiészetesen másodper'cek alatt felfedezi a kártyákon a jelzéseket. Mos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sély, ha följelentést tennének. De egy Emin pasa, egy Grey ezredes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x Gorcsev ilyeri űgyben, ilyen konkrét váddal szemben nem védekezhetn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zért, mert kitűnő jellemű férfiak, következik a goly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lyó, amely Gorcsevet megölte, velem is végzett. Soha többé nem v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át a kezembe, és szó szerint így történt. A vagyont jelen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jegycsomagot apró rongyokra szaggattam a kaszinó mögött. Soha többé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 visszatérni családom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gúz, felismertem, hamiskártyás volt, és a szolgálatában állt an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etegnek. Úgy látszik, őt küldte utánam, mert félt, hogy eláru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 borzalmas és féltett titkát. Á Gorcsev-féle eset óta bizal.m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velem szemben. Bengu'znak parancsa volt, hogy végezzen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des fiam, Bradieux álnéven lépett a légióba. Evekig keresett, és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rám akadt volna, Borodin, ez a barom megölte. De én Borodinnak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m előtt megbocsá- tok, intézze el földi és égi bírájával szerencsé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m ügyét, ahogy tudja. De még halálom pilanatában is könyörtelen gyűlöl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ok arra az átkozott emberre, aki fiamat Borodin kezébe, engem a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ra juttatott, és nagyszerű jellemű embereket éppen azért, mert nagyszerű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ázatosan, orvul, becsületüktől megfosztva legyil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szta Szemirjovics gróf! Utolsó erőmig, utolsó gondolatomig most csak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lstent, hogy verje meg olyan átokkal, mint amilyen kínszenved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imámban is könyör- gök és követelek számára. Áme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áig tart a vallomás, amelyet Manuel sajátkezűleg írt alá, és sajátkezű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a oda a tettes nevét: gróf Szemirjovics Vlas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ültünk a barokk ház szalonjában valamennyien; közöttünk Wendriner úr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szomorúan feküdt egy perzsaszőnyegen. Vagy elrontotta a gyomrát, vagy -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sokat hunyorított a sarok fefé -elveszett zsebpénzét és komp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ijét sajnálta, mive) a hazatérő Gorcsev, megdicsérve Vanek úr korrek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 elj.árását, hogy a levelében kérteket teljesí- tette, ezeket megvon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ta ön, hogy az a bestia nincs az állatkert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nem is tudom. Lehet, hogy valami rokonát lelőttem ott a sivatagban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lta el halála előtt. Mindenesetre örülök, hogy ilyen szépen teljesített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hajomat. Aggódtam, hogy esetleg a komplett reggelit ön nem talá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snak, vagy akadékoskodik a cigarettá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az nem létezik nálam! Én egy sorból is megértem, mit kíván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m, hogy megérti, miért kívánok cigarettákat a bestiá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inte nem értettem, de egy állatorvos ellmagyarázta, hogy AFri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dőbántalmak- ban szenvedő oroszlánt dohánypor szagoltatásával is keze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ztán nem fájt a fejem, az ügy mi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lás vagyok az állatorvosnak, amiért főfájását megszün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nak ugyanis sejtelme sem volt, hogy Gorcsev itt járt a házban, ső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lakott. Grey ezredes szerepének eljátszására egy szolgálati tiszt vette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telességtudása miatti külön jutalom nem fog elmaradni. Meet lát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rendben volt itt, míg nem voltam itth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; ügyeltem kérem, hógy ne történjék a házban semmi. Idegenek i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ak meg,. kivéve Nedda kisasszonyt és azt az Almási pártfogoltamat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.nyugalom volt és rend. Csak az volt idegekre menő dolog, hogy nem bí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venni a tejest kannáinak óvatosabb használatára, mert egy helyen úgyszól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ta leütötte a kerítés festé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lrémült és kihúz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atlan! Az ember nem húzhatja ki a lábát a házból, hogy borz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ek ne történjenek távollété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lesütötte a szemét, mivel ezen az egyetlen ponton körültekintés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ságát, amellyel egy házmesternek rendelkeznie.kell, elmulasztotta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úgta nekem, hogy hallgassam el Gorcsev előtt Madame Tourtel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tásait, mert nem szeretné, ha azt hinné, hogy a házban történhet valam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éber és zord cerberusk- odása ellen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tea mellett még. néhány homályos pontra világosság d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a tizennégy karátos autó ügyét intéztem, felszólították;. hogy lépj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hadsereg kötelékébe a szolgálathoz. Ennek a felszólításnak örömmel el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oha, egy pillanatra sem szűntem meg apám tragédiájával törődni, és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em, honnan fúj a szél, bár az igazságról fogalmam sem volt,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ondtam a kaszinó bérlé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ármennyire is figyeltem, nem vettem észre semmit, amíg egy napon nem ál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t a helyzet előtt, hogy hamiskártyás vagyok. Jelente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seimnek, de jelentettem gyanúmat is, és kértem, hogy szolgálaton kív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z ügy tisztázódik, eljárhassak. Úgy tettem, mintha a tragédia veszt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ta volna, és elutaztam Alexandriába. Itt kinyomoztam Grey ezredes és Em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a történetét. Grey ezredes öccsét, aki hasonlít fivérére, megkér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ésemig titokban lakjon a házamban, ahol húgom majd gondoskodik.róla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tüdőbajban meghalt, és mert Vanek úr külsőleg meglepően hasonlí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ilkos Grey ezredesre, őt használtük fel oly módon, hogy a szolg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ával, észrevétlenül elvegyül-  hetett a tiszti kaszinóban.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ően oldotta meg.felad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úgyszólván említésre sem szorul -jegyezte meg Vanek úr -, ügyessé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szer bebizonyítottam... Bocsána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lelökátt a könyökével egy japán vázát, amely össze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sz semmit. Utálom ezt a vázát. Gondolatomat találta el, midőn lelök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olytatta Gorcsev. - Emin pasa hozzátartozóit rávettem, hogy kívánság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jék ide a beteget. Kázben hamiskártyásokkal együtt járkáltam minden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Manuelre rábukkantam. Apám kártyapartijában, mint Mulenko bolg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birtokos szerepelt. Megtudtam, hogy a légióban van, és amikor belép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elkutassam, egyúttal megbíztak feletteseim, hogy az altis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ényeskedéseinek felgöngyölítését is kíséreljem meg. A két'ügyet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síteni. Amikor szegény Man.uel, akit időközben megszerettem,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 eszköz v'olt megbí- zója kezében, meghalt, csak Sábára mer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bízni a titkót. Az ő vallomásából nagyjából kiderült, hogy ki volt Bengu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a negítélésében szintén tévedtem, mert nem számítot- tam, hogy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 gyilkos is akadjon a hamiskártyások általában bohém bűnözői között.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ján összeomlott minden, de részint Sába, részint Almási barátom ügyesség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- sége olyan segítségemre volt, mint egy egész rendőri apparát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zsba érve, mivel túl korán hagytam el az ágyat, felszakadt a seb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n pasa, aki alapjában vévejóindulatú bolond volt, közben Sába és Nedda út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erült a házba. Ők ápoltak. Húgomnak nem volt szabad a dolgokról tudni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ízhattam ')aSzta és a galachadi kaszinó gengsztereivel szemb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ségében. Magas lázam is lett, és csák a katonai kórházban Jettem jo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ának má akkor említettem a vörös füzet fontosságát, amiben katónai tito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Vlaszta ellen sajnos kevés bizonyíték volt Manuel vallomása, és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nak hitt emberek feléledési blöffjével remélhettük vallom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íteni. Ekkor már húgom is tudta, hogy Vlasztát félreimert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folytatni kellett a jóbarátság.komédiáját. Miután óv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ük a füzetet, nagyon megnehezült a. helyzet, különösen Sír Lajos barát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ése folytán. Hogy villámgyorsan kézre kerítsük, és mégse jusson eszé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zetet elolvasni, ú.gy intéztük, hogy egy felderíthetetlen bűnténn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ban gyanúsítsák, hogy ha bárhol is van, nyomban elő lehesen ker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m, néháriy ezer frankkal beéri a meghurcoltatá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könnyen lehetséges -jegyeztem meg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ban ez az úr olyan jól elbújt, az ördög tudja, miért, ma sincs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re elküldte a füzetet Almásinak. Először azt hittem, hogy Almás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inó vagy Vlaszta megbízásából járt a húgom után, és megkapari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zetet. Húgom minden tiltakozása eHenére így vélekedtem. Emiatt a húgo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jár majd elnézésért, remélem, sikerrel. Végül nem is sejtettü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rint, aki több kirohanást intézett lapjábana galachadi kaszinó ellerí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megválásztatja magát, szintén áldozatnak szemelik ki. Így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néréssel sikerült lecsapni, és Sába feledhetetlen alakítása.révén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ét. mérni a gazemberre. Te,rmészetesen Almási barátunk remek cikké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rdekből kellett leállítani, dé azt hiszem, hogy most már kicsit kiegészí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agyobb szenzációt fog kelterü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olt Sír Lajos? Ezt csak sokára tudtam meg. Ribári rávette Mada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rtelette-et (egy braziliai ültetvényes piaci árus özvegyét, akihez gyan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ak fűzték, és aki elhitte az újságok nagybetűs címei mögé rejtett mesét)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ejtegessék a gengsztert, amíg elalszik az ügy, és ez esetben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nek Dél-Amerikába, ahol a Sír Lajos által rabolt jelentős össz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sztják. Madame Tourtelette rejtegette Sír Lajost, aki meghízott ez i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, és Ribári a boldógult ültetvényes zsakettjét hordta, mint ő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, hogy elváitoztassa a külsejét. Madame Tourtelette ezt nem értette ugy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ndig is szégyellte kimutatni, hogy buta, tehát odaadta a zsakettet, a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ári még hosszú ideig álcáz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encsétlen Emin pasa, akinek családja inkább holt hírét költötte, sefi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ják a valót, Párizsban egy szanatóriumba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rejtély kulcsa is roppant egyszerű. Sába és Gorcsev, amikor megérke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, ai;őrült Emin pasával titokban meghúzták magukat a barokk vi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onjában. Az a tetem, amelyik valóban holtan feküdt, Grey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tüdőbajos öccse volt, aki Gorcsev levelére Kairóból Páriz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, és akárcsak Emin pasa, itt húzta meg magát. De végzett vele a kór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 szállították el szép csendben a halottas házba, és az angol kávet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mettette. Ez volt az éjszakai kalandom, amikor láttam, hogy egy tet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ek ki a titokzatos barokk vill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oldódott a legnagyobb rejtély is, hogy ostobaság azt hinni, művészet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dalért, érvényesülésért vagy egyéb apró semmiségért szül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feleségül vettem Neddát, és ezért .érdemes volt megszületni. Érd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meghalni, sőt még élni is. A többi ostobaság. Hogy Vanek úr erre vonat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xiómájával éljek: - Az élet olyan, mint a füst. Elillan, mielőtt még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 volt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gre Sábát is felfedezték. Megjelent az újságokban Alex Gorcsev maszkj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volt az eredeti fényképe is. Saját maga mellett már őt is felfede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színész lett, és ugyanakkor esküdtek meg Balázs Annával, amikor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ttem Nedd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feltűnt Gorcsevnél egy sovány, ideges ember, akit Abu ben Pullov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nak, és az ördög tudja, most kimaradt, mert Gorcsev -aki hazaköltöztette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ájcból a családját -vett egy gyönyörű farkaskutyát, és amikór ez elő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csóválva eléje futott, rosszul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, akik mindent tudnak, nem szólnak soha, és néhány részletét e borzalm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kus és különös históriának örökre megőrzi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a finom kis barokk épület zsalus ablakaival; a másik Wendriner úr,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kivánszorog a napra sütkérezni, de csak olyankor, ha megláncoljá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utyát, mert akárcsak Pullover úr, fél ettől az állattól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50:00Z</dcterms:created>
  <dc:creator>Wendri</dc:creator>
  <dc:description/>
  <dc:language>en-US</dc:language>
  <cp:lastModifiedBy>Wendri</cp:lastModifiedBy>
  <dcterms:modified xsi:type="dcterms:W3CDTF">2006-11-14T01:50:00Z</dcterms:modified>
  <cp:revision>2</cp:revision>
  <dc:subject/>
  <dc:title>                 Rejtô Jenô: Vanek úr Párizsban - Werner Zsolt</dc:title>
</cp:coreProperties>
</file>