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Rejtô Jenô: Tigrisvér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jtô Jenô: Tigrisvér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 ajtaján egy kalap repült ki. Nagy kacagás. Ezután követ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. Még harsányabb kaca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dobott illetô felkel a porból, a kalapját is felemeli, és gyűlölet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, de igen szomorú szemekkel ütögeti két tenyerével a nadrá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kilép a kocsmából. Széles, csúfondáros szája bántó vigyorra húzód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rdd el magad a kocsma környékérôl. Megér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is ide jövök, amikor csak kedvem tar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kár mindennap kidoblak, ha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odakiál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ember ne járjon kocsm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hagyod magad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rfiruhában jársz, fegyvered is van, miért nem állsz ki To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! - feleli panasz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ôrös hajú leány jelenik meg az ajtó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szépen, Robin, látja, hogy itt csak kicsúfolj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gához jövök, Amy, és csak az érdekel, hogy maga csúfol-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gy másodpercig rosszkedvűen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csúfolom. . . de azért. . . jobb lesz, ha nem 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takarodj! - kiáltott rá Tom Connor. - Amy is megmondta neke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art  gyáva emberrô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galázott férfi csendesen elkullogott a lovakhoz. Látták, hogy elol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éjét, nyeregbe ül és elnyar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visszamentek a kocsmába. Az ajtó becsap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bántják mindég? - mond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gyáva és csökönyös - feleli Tom Connor. - Ötször is felszólít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forgolódjon körötted, Amy. Négyszer leütöttem, mégis újra jön mi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dhatsz velem, hogy holnap megint csak itt lesz - szólt közbe egy borí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aposra verem! -jelentette ki Tom Con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ép tôled - dünnyögte Green, a kovács. - Gyáva embert bántani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pjában véve szintén gyávaság. Robin nem üt vissza, és a fegyvert sem ke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aradjon otth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ám jár - nyelvelt élesen A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szívesen l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z a kérdés, hogy szívesen látom-e, hanem hogy maga mi jogon félt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sen felelek erre, Amy - mondta Tom jelentôsen, és a leány rá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kétségbeesett elkeresedéssel nyargalt haza. A gyűlölet és a megalázott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t benne... Gyáva! Mindenki tudja róla, hogy gyáva. De hát miért gyá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féI, ha valaki ráemeli a kezét, miért nem mer a pisztolyához nyú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ért fut át valami hideg érzés a szívén, há valaki ökôlbe szorítot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áIl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ézett az égre. Mintha a hűvösen ragyogó csillagoktól vámá a fele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ére. Ô jóI tudta, hogy mi ez a gyávaság voltaképpen, ha valaki ráem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vagy a fegyveréhez nyú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mi ez, és még sincs 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 képek sorozata, egészen elmosódóak: Lövés tűzfénye. . . füstsza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 . . jajgatás. . . . Jelentés nincs. Csak zsibbadt félelmet érez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 aláfesté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örtént vele, amikor még kisgyermek lehetett, négyéves vagy annyi s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ff Olsen azt mondja, hogy ez mind képzelôdés. Robin egy nagybátyjának a f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gyéves korában árvaságra jutótt. Akkor Jeff Olsen örökbe fogadta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z öreg Jeff. De mgis Iátta azt a furcsa képet. Ha revolvert 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ha megfenyegették, nyomban sikoltásokat hallott a múltjából, lôporsz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ta, és fegyverdörrenés jutott az eszébe. Ilyerikor végigfutott raj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űvös zsibbadás, amiért az mondták, hogy 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vagolt a szegényes Olsen-tanya kapuján, megkötötte az istállóban Rimbow-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etett szobájába, és végigvágódott ruhástól az á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Olsen hallotta jól a lépéseket, amint végig döngnek az elôszobán és elha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gó falépcsô felsô foka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ajött - mondta jelentôsen a seriffnek. Mert nála volt éppen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, akivel sokszor éjfélig is elbeszélgettek, ha nem volt dolog 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 körül, sem a hegyekben, ahol a gazemberek bujkálnak. Ilyenkor a vén far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eriff idôt szakítottak egy kis beszélge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ása, hogy bejöjjön köszö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ejön mindig. Úgy látszik, valami baja van... - mondta Ol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 legények nem szívlelik. . . Mert. . . gyá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küldöd Keletre? Ott nem fontos a bátorság - szólt Patter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küld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Szenved, de nem megy. Makacs, dacos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l nevelted, J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Különb nevelést kapott a legtöbb nagyszájú cowboynál. Kiván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rá, hogy melyik tucita kilencéves korában, amikor alig ért el az uj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t fejétôl a ravaszáig, száz lépésrôl elta)álnia a fán gubbasztó mad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Robint megtanítottam rá. A balkezese tizenhat éves korábban jobb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tied húsz év elôtt, tizenhét éves volt, amikor becserkésztem az Ezü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-t, ha emléksz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emlékszem. Olyan vadló nem sok szaladgált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 velém lovagolt. Negyvennyolc óráig, csak percekre állhattun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n-völgyön át nyomában voltunk a lónak. . . A fiú végig kitar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. . . F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Jeff Olsen nagyott sóhajtott. Patterson a pipáját töm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ák, belszeretett Amy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kell a lánynak. Azután Tom Connor néhányszor csúffá tette a kocs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 Olsen nagy, ráncos ökle az asztalra csapott, hogy megrezdültek a poha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csúffá teszem Connort! Egyszer felveszem a revólverövemet, Pa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gyek a sok nagyszájú közé, hogy mutassák meg, amit t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ot beszélsz, Jeff. Ha Robin nem lenne gyáva, akkor befogadnák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Te sem szeretted a gyáva embert legénykoro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. Hólnap érkezik a kormányzó. Egypár csavargót összefogdos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. Bejárnak a városba ló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, P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, J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ísérte a seriffet az udvarig, azután visszament a házba, és meg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lé a falépcs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VÍZ VÉRRÉ VÁ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fiú még mindig úgy feküdt az ágyon, arcra borulva, mintha aludna. ,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hogy nyílik az ajtó, de nem ke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bb - mondta csendesen az öreg. - Patterson volt nálam, és rossz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hogy nem üdvözôlte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felült. Olyan volt az arca, mintha nagy fájdalom gyötör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. Nem akartam látni senkit. . . sen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 figyelmesen nézte Robint. Értelmes, jellegzetes férfiarca volt: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ó sasorral, sűrű, engedetlenül kemény fekete haj, nagy, sötét szem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les, de nem csúnya, energikus száj. Talán ha ellenszeves, sápadt, bárgyú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, nem olyan szörnyű tény, hogy gyáva! Sovány, de vállas, kissé túl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te még jobban aláhúzza ezt a szerencsétlen körül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ú összeszorult gégéje tiltakozott, hogy kimondja. De kényszerí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e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. Hagytad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és járt egypár lép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 vagyok. Mert ez már nem is gyáváság. Ha bántanak, ha ütni akar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ermed minden izm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sokáig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velem - mondta azután komoran, és elindult. Robin követte.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 voltak, ahol az imént Pattersonnal üldögélt. Olsen meggyú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od az igazat. Talán jobb Ienne, ha elhallgatnám. Mégis megmondom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om Io vább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ott egy fiókot, és sokáig matatott mindenféle ócska holmi közöt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gimódi, nagy ezüstórát vett eIô. Felkattintotta a fed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desanyá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afedélbe kép volt beillesztve. Egy finom arcú, szép szomorú fiátal n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 kisgyerekkel: Robin különös érzéss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ermek te vagy. Kétéves koro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volt... az apám?! -kérdezte izgalomtól lüktetô, száraz torokka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az ablakhoz ment. Kibámult a cserldes éjszakai táj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volt az apám?! - ismételte a kérdést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en visszafordult, és kemény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hűlten nézte a képet, a szép arcút nôt a gy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! Már régen csak a híre élt az Államokban. Elfogták, még amikor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gyerek olt, de a híre még ma is friss. Legendás hírű rabl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on el mind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eszem. Lehet, hogy nagyon megbánom majd, de most úgy ér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, ha hallg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eff Olsen elmondta a törté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édesanyád egy tekintélyes Hiller nevű ügyvédnek volt a leánya. Hi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tonban élt, és két leánya közül az egyik Jack Rower neje lett. Jack Row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örökölte a híres Rower-gazdaságot, amely azóta is Nevada legsz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rmjainak egyike. Rower elvitte nyugatra a feleségét L.ilian Hiller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, Anna Hiller velük utazott, hogy megismerje kissé a Nyugatot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érének a vendége, követte Rowert és csapatát. Utközben Tigris és az emb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k ütöttek. Elfogták valamennyiüket. Váltságdíjat követel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artozóktól, és azt meg is kapták. De a Tigris beleszeretett Ann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ólta. Valahol kikényszerítette, hogy összeeskessék Hiller leányával. M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nna beleszeretett a fiatal rablóvezérbe. . . Ma már nem lehet tu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yi tény, hogy a Tigris nem követett el újabb gaztettet, eltűnt, elbú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, és nem találta meg senki egy évig. A Tigris nem rabolt. Más név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Kalifornia északi vidékén telepedett le a feleségéve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ember. Csendesen élt az asszonnyal meg újszülött fiával. De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és elmondta Rowernek. Rower átlovagolt Kaliforniába, és a jó ú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rablón rajtaütött egy üldözô csapattal. Fred Norwich, Jimmy Hall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er nevű orvos vezették a csapatot. Fred Norwich és Jimmy Hall akkor szeg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daállítók voltak. A vérdíjból gazdagodtak meg. Hiller a szenzáci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hírek és szemérmetlenül kíváncsi emberek elôl elrejtette leányát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államban. Anna csakugyan megszerethette a Tigrist. A férjéhez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, a börtönbe, erôszakkal lehetett csak otthon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nem volt joguk - mondta hevesen Robin, és a szeme szokatlan f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álra ítélték, de kegyelmet kapott, mert a kaliforniai két csendes é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va látták, hogy jó útra tért már, amikor elfogták. A felesége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 elôtt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katintotta az óra fedelét, és merev, fakó arccal nézte a finom vonás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nôt, aki a kisgyermekre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ja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zett ellágyulást, csak mintha egy nagy, hideg kô feküdne a szív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 - mondta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ár sok hátra. A gyermeknek én lettem a gyámja, és ez a gyermek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. fgyekeztelek úgy nevelni, hogy a vér vízzé váljék. Mert tudd meg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apád volt rabló. A nagyapád, a dédapád és minden ôsöd a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olyan legendás bandita lett, amilyen ritkaság. Erô, vakmerô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, hidegvér, ügyesség, gyors'aság dolgában csodás hírük volt, és nagy k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 meg, mert apád az egyetlen Tigris, aki valaha rendôrkézre került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ettelek. A Tigrisek vére nem válik vízzé... Rettegtem, hogy egy napon ki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ôled. Örültem, hogy gyáva va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te helyesen! Még kellett volna mondan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jót teszek veled, amikor azt mondom, hogy az unokafivérem árv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re feleljen -szakította félbe nyersen. -Az a kép, amit Íátok, sikí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k a napnak az emléke, amikar az apádat elfogták... Késôbb még egysz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megszökni neki a börtönbôl. De cserbenhagyta az ôszi szerencse. Row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ja környékén elfogták. Ott vadászott rá az üldözô csoport, mert 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lsô útja lesz: Roweren bosszút állni. Azután következett volna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`lorwich, az egykori csapdaállító Backford Lane-ben, és utána felkeres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Jimmy Hallt. Dé mielôtt még elérhetté volna Rower farmját, hur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, s életfogytiglanra íté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. . . tört rá Jack Rower. . . akkor a Tigris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 . . szégyellte, hogy a sógora rabl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arca merev volt és gipszfehér. Gépiesen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 - hebegte a vén cowboy -, hogy jobb, ha megóvlak a múl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, Olsen. Nem haragszom magára, mert jó volt hozzám mind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! Hová m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 . . 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egmondom: kiszabadítom az apámat, és elintézem a fenn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dásait. Megölöm Rowert. Jó éjszak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re az udvarra ért, a fiú nyomában, Robin már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, a seriff csodálkozva nyitott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. . . Jeff, mi történt veled? Olsen sápadt volt, és rem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em kell veled, Patt. Azt hiszem, hogy nagy ostobaságot követte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 egy korty pálinkát. Hiszen rossz rád nézni. Olsen reszketô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 szájához a poh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tem a fiúval. . . és egy bolond ötletem támadt. . . Uram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, tudd meg az elôzményt. Én. . . Anna Hiller rokon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Hiller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feles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gaz. . . Emlék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Anna meghalt. . . Akkor már az öreg Hillér nem élt, én lettem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nak a gyámja. . . Magamhoz vettem a gy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 a Tigris. . . f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 végig. A Tigrist meglátogattam a börtönben. Az volt az elsô monda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eff Olsen, megszököm innen és akkor megölöm Rowert, Jimmy Hallt, Norwich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öl)ek téged is, ha úgy neveled a gyerekemet, hogy meghaljo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abb pohárkával ivott. Azután rekedten foly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iban én messze innen, Missouri államban, Princetownban gazdálkodta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egy napon beteg lett. Tüdôgyulladást kapott. Nem Iéhetett seg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meghalt. Princetownban van eltemetve. Féltem nagyon az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ó Tigris bosszújától. Akkor fogadtam ôrôkbe a négyéves Robint, We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árvaságra jutott fiát. A gyerek árvaházban neve)ôdött. A körorv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hordája pusztította el, mert ô is Kaliforniában járt Rowerrel, ami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grist elfogták. A szabadlábon élô rablók bosszút álltak, és megölték We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. Az ô fia volt az örökbe fogadott gyermek. Robint elhoztam ide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nem tudták, hogy meghalt a fogadott fiam, és Robin elfoglalta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nak a helyét: Hiszem, hogy nem követtem el bűnt evv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De azért nem is tiszta a víz a pohár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este jött egy ôrült gondolatom. Hallgass ide - felnyögött. - Bántot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sága. Mivel öntsek önbizalmat beléje? Tudod jól, hogy mennyit fecseg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öröklésrôl. . . gondoltam, az erôt ad majd neki. . . Azt mondtam, hogy 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fi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é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iabálj, Patt! Most már én is bánom. De azt hittem, nem Iesz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, mint hogy a fiú erôt érez magában, a vérében. . . tudod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örökl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olba az átörökléssel! Ilyent nem szabad csin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hattam én?!. . . A fiú szeme fényleni kezdett. Gondoltam,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ti Tom Connort, ha azt hiszi, hogy rettegett ôsök természetét örök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Nem akartám mást, mint erôt és önbizalmat önteni belé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történt? Ó, de bolond voltál Ol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séltem neki a Tigris történetét úgy, ahogy valójában mégtörtént. . 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fogta el és Fred Norwich, Jimmy Hall. . . meg a többi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nak nyomban meg kell tudni az igazat. . .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en lehorgasz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, te hülyel Hol a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ô. . . Már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nyarga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zabadítja a Tigri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öli Rowert meg a több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 szünet. Ugráló, sárga petróleumláng árnya remégett a falo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ezeten. Azután a seriff megélén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Bob! Bob, te ördög, a lovamat. . .! Mit gondolsz, merre indul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seriff Olsen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úgy van ahogy mondta, akkor Denver felé, ahol az apja 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Folkstonba, Rowert megölni. Azt mondom, Olsen, imádkozz, hogy utolér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valamit szerencsétlenség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 derék, jó lelkű fiú, és nem hiszem,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mült, vörös hajú leány jött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atterson. . . siessén. . . szörnyűség. . . Robin agyonlôtte Tom Conn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Íl Hughest és Pete Wyoming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AZ ÖRDÖG ELSZABAD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 tájban nyílt az ivó ajtaja, és belépett Robin.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ntéspolc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csend lett. Azután nevettek néhányan. Valaki az aszt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, és káromkod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sherryt, Amy - mondta Robi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, Robin, miért jött ismét, hisz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orty sherryt akartam inni. Most Tom Connor odalép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m, Robin, hogy ne gyere többé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d, Tom. De nem rendelkezhetsz velem. Te sem fogadnál szót,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ém, miért teljesíteném a parancsaidat? - felelte csendesen és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kell teljesítened, mert erôsebb vágyok, és elbánok veled, ha ráké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. Érted?. . . Hordd el mag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 erôsebb, mint én, Tom. Eddig még nem verekedtünk. Csak té ütöt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ost ismét erôszakoskodni akarsz, akkor megöllek.. . - És elfordult tôl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erryt, Am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visszapenderítette a válláná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nem jutott. Talán ha számít rá, hogy az e)lenfele megüti, akkor más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. De nem volt elkészülve ilyes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ban tartózkodók csak azt látták, hogy.Robin ökle kilendül, orron, sz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 Tomot, hogy az egy távolabbi asztal alá bú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agyon meglepett mind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elômászott az asztal alól, és rávetette magát Robinra. De ekkor cso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k. A "gyáva" eléje ugrott, a két test összecsapott, Tom megingott, és 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 után zuhogott rá, hogy recsegett a feje, míg végül egy rúgás az ajt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ítette. Csörömpölve zúdult rá a széttörô üveg. . . Ronggyá verve szédel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épést tett visszafelé, és elôrántotta a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ô vége még a tartóban volt, amikor Robin lövése dörrent, és Tom elcsuk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géssel arcra zuh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 odébbgurult, és koppanva a kocsmapolc lábának ütôd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kiáltozva felug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- süvített Robin hangja. - Gyalázatos módon belém kötött. . .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öm többé! Értitek?! Aki a fegyveréhez nyúl, azt lelöv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tacskó. . . - kiáltotta Wyoming, és meglökte a karját, de egy rú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, hogy elröpült, 8i11 Hughes kirántotta a pisztolyát. Robin fé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ordult helyzetébôl, meglátta, és egy lövéssel leterítette, majd nyom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oldalra lôtt, mert Wyoming is pisztolyt rántott. . . Azután kiejtet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va el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Sen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percek alatt lejátszódó dráma mindenkit megbén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sztó lôporfüst köde feküdt a nagyrészt romokban heverô hélyiségen. . . A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t közben, és rohant a seriff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átok, hogy mind a három ember rám támadt, fegyvert fogott. . . Bán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k, mert azt hitték, gyengébb vagyok. Ez gyávaság és aljas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zétek meg: mától fogva mindenki meghal., aki belém köt. . . Én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, és az ajtóig ment. Seri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hipnotizálta volna ôket ez a jelenet:. . és különösen az utolsó s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hallottak: "Én a Tlgris fia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rôl Robin vissza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jól mondtam, mert Tigris-vér nem válik vizzé! Tehát én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És el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ügettek. A leány mellettük lova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, a kocsma elôtt kis csôdület látszott az ablakon kiszűrôdô 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ahogy jón Murphy, az orvos, leugrik a lováról, utat nyit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et a kistásk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ak? - kérdezte a seriff reked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. . . Tom a bal mellkasához. . . kapott. . . és úgy dôlt 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liszteszsák. . . Patterson bólintott. 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italálat a szívbe. Az ké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en megszédült a nyeregben. A seriff elkapta és fogta, amíg lecsú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torság, Olsen. . . - dörmögte közben, mert sajnálta a barátját: - Még j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hat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. . . siess. . . én nem tud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z árok szélére, fejét a tenyerébe ha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 harapdált az útszéli poros fű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jövök érted... Nyugalom, Ol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ott a leánnyal: A kocsma elôtt szétrebbentek az emberek.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. Jód- és karbolszag. Véres vatta, gézrongyok. . . Törött sz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vegcserép, elgurult edény, feldôlt asztal. . . Mintha tömegverekedés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ming már magához tért. Bepólyált karját a nyakába kötve tartotta. Hugh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 szemmel lihegett, a válla körül érte a Iövés, a tüdején. A kö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, halottfehéren, vértócsában Tom. Szétvágott inge helyén kö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úposodik, itt-ott már átvér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phy doktor az ötödik szíverôsítô injekciót adja. Az emberék némán áll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elôször Murphyhoz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Meghal? - Tomra m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vállat v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megéri a reggelt van remény. A szívet súrolta a golyó... Kelet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osban tôbb esélye lenne. Ehhez kórház kell, asszisztencia, sokfé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ság, mű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sürgönyözzön, hogy a fiút szállítsák be Denver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szál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öjjön a legjobb denveri sebész, mondd meg, mit hozzon, műsz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ságot, assziszte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. . az annyi pénzbe kerül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sen mindent fizet. Hughest lehet Denverbe küld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tegszállító autót küldenek és orvos is kísér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intézkedj, hogy így Ieg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Amy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kezdte a vereked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Robin be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kiáltozni kezdt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s!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 mondta Patterson. - Szóval bejött Rob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ez beszé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italt kért - folytatta A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Tomhoz lép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Tom idejött, és azt mondta. . . hogy menjen haz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És ti itt eltűrnétek, hogy Tom hazaküldjön bennet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mögés. . . Kissé meglepôdtek. Az ördög vigye. . . Ez a seriff egy kíg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ével kérdez. . . Pedig valamennyien Robinra voltak dühö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 - folytatta Patterson -, Robin erre lelôtt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Azt mondta, hogy ne parancsoljon neki... és ne bántsa, mert megöli.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bizonyí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nyítás a zsűri dolga, hé! Szóval, azt mondta Tomnak, hogy megöl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revolvert rán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ugyanis Robin megvétôen el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Tom. . . megragadta a vállánál, visszarántot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. . Erre Robin lelô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megütötte. . . Verekedtek. . . És közben törté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Robinkivette a revolverét, és le)ôtte Tomot, mielôt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hez nyúlhatott voln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ntos. Ki nyúlt elôször a fegyverhez. Ez a kérdés. . . Tessék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láttátok, és nem hiszem, hogy ityen ügyben hamisan merészel vallani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évet ülni nem csekélység. Ki nyúlt elôször a fegyver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hes nagyon halk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Hughésho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rád lôtt, volt fegyver a kezed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, Hughes, hallják, amit mondani fog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Wyomingra ô húzott elôször fegyv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nem értem, mit követett eI ez a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ôállt Brú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Patterson. . . Te jóban vagy az öreg Olsennel, ezért mosod fehé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Hát nézzük. Álljon elô az, aki eltűri, hogy rángassák a vállát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arancsolják a kocsmából. Van itt olyan közt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elô az, aki nem használ fegyvert, ha revolvert rántan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ozd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- kiáltotta most az egyik -, azt mondta, hogy ô a Tigcis f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de ha így is van, itt eddig nem kutatták az apák bűnét anná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volt. Kezdjük eI most a múlt felhánytorgatását?. . . Akinek az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 volt, azt ne tűrjük itt ezután?. . . Mi? Bruns! Fele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mélyen Ilallgatott. Tudták jól, hogy az apja hírhedt rabló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. De végre is régebben nem azért jöttek Nyugatra. . . Szóval,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 farmer is végeredményben homályos múltú aranyásó, kalandor és egy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s; Nyugatra vetôdött ôs ivadék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 - folytatta a seriff -, hogy ti az én működésemmel nem vagy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ve. És igazatok van. Elfogtam ugyan háromhetes hajsza 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azott Sziklás-hegységen Teddy Barbert, de ártatlan embert nem tu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mlásba vinni. Én nem vagyok Olsen barátja, hanem az igazságé. Tess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szatok új seriff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é a gomblyukából a csillagot,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hangzavar támadt. Egy tekintélyes farmer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, Patt. Senki sem mondta, hogy más seriffet akar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vigyen el, ha nincs igaza Pattnak - kiáltot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ák, hogy Patterson mit jelentett a városnak. A jó seriff rit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. Nagyon nagy baj lehet abból, ha az utódja nem megfel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 azt is a szemetekbe mondom -kiáltotta a seriffvisszafordulva -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 voltatok az okai a szerencsétlenségnek. Mert itt újabban szokás lett ütn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ni azt, akirôl tudtátok, hogy nem üt vissza. Én most megprób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ozni Robint. Mert ez tiszta ônvédelem volt eddig, és nem his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lenne bűncselekmény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iadt ember ugrott be 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. . . Siess. . . Robin agyonlôte Tex Brando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y ájultan roskadt össze. Tex Brandon az édesapja volt, aki délben a váro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t. Döbben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ismét visszatette a jelvény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úk - mondta -, öt perc múlva legyetek itt lovon. Üldözôbe vesszük Robi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uk. Élve vagy ha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a halotthoz sietett. Ott feküdt nem messze a kocsmától. Ha figye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lövést is hallják... Tex Brandont szívén érte a találat,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ôl, ez világosan látszott az lngre lerákódott lôporszemcs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eghallhatott, mert aránylag nem hosszú idô telt el a gyilkosság ó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hid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gins volt; a prémkereskedô, aki szemközt lakott, az üzlete mögöt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zekedtek. Éppen az üzletbenjártam, hát kinéztem. "Hordd el magad,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Brandon. - Egyszer kidobtalak, amikor a leányomat kérted,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nád, mit tartok rólad. Csak férfiakkal tárgyalok." Robin f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gtatott, mert lovon ült. Csendes, de fenyegetôen lefojtott hangon felelt: "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volt, Tex Brandon. . . azóta itt megváltozott a világ! Jól vigyázz!"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csma elôtt gyakori a szóváltás, nem érdekelt tovább, bementem a szobába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 hallottam a lövést. Természetesen mácis kirohantam. Robin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. Távoli lódobogás jelezte, hogy alaposan nekiiramódott. Tex pedig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itt mozdul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innen is, onnan is fegyveresek tűntek fel lov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eriff megvizsgálta a halottat. Megnézte a sebet, azután egy kézilámp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kutatott, amíg megtalálta a golyót. A seriff messze környéken a legé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szakértôk közé tarto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olt... -jegyezte meg egy közelben ál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Sokkal vastagabb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többen álltak körülötte. Most utat nyitottak, szélesen, kom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, áki száron vezette a lovát, egy hajlott hátú, megtör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 Ol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végre megállapította a golyó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gy új típusú belga hatlövetűbôl lôtté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hes azonnal 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 kömyéken csak Robinnak volt ilyen pisztoly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en Iehorgasztotta a fejét. Ô hozta fél év elôtt Sacramentóból a piszt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na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ek most már felszólítást sem várva lóra ka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eriff még mindég a golyót nézte. Azután odalépett Olsenhez, belekar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von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szólni arról, hogy Robin nem a Tigris fia. Rajta nem segít már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bajba kerül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enyhít... Én vagyok az 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Aki gyilkos, az elôbb-utóbb gyilkol. Aki nem az, annak mondhat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t; nem öl 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. . . az ok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csmában még csak védekezett. Itt már ölt. Ha nem rnost, elôbb-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t volna a gyilkos sátán belôle. . . De akárhogy is; neki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, hogy így vágy úgy végzi-e. . . Te meg börtönbe kerülsz, ha kid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rneséd idézte elô a szerencsétlenséget. . . Eredj haza, Olsen, és fogad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nekern: hall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Patt! Mennyi elônyt adsz még a fiúnak?! - rikoltotta egy han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 Lovak topogtak, horkantak türelmetlenül, zörgött rajtuk a szers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en némán megszorította Patterson kezét, és Iassan imbolyogva elbanduk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lóra ült, és az üldözô csapat elvágtatott az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re érkezték vissza. :. Tajtékzott, gôzölgött mind n paripa, és az üldöz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én a portól, halálos kimerültséggel, eredmény nélkül érkeztek vi z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kivételével. Patterson nem adta fel a hajszát, Robin nyomát kut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, ott, ahol eltűnt a szemük elôl, egyre halványodva, a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ban, a Mount St. Flower sziklás kanyar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a vacsoráját fôzte. Egy holt mederben táborozott. A két magas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te a hegységrôl fúvó szél ell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most utolérné a fiút, még segíthetne rajta. A kocsmai lövöldözésér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ember felmenti. Még New Yorkban sem ítélhetik el, ott sem bű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Iô, amikor fegyvert fognak rá. Hogy agyonlôtte azt a gaz uzsorá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 . . ez súlyos. Ezért felköt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ô, Patterson, tudja az igazságot: a fiúnak ôrült módon felkavarták a vé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ember, ha gyilkolni tud. De nem lehet elítélni, csak ha Olse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 elé ál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 látta a fiú nyomát a kövek között is. Olyan szeme volt, mint valami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nak. . . De az üldözô csapat elôtt úgy tett, mintha ô sem tudná a szikl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felfedezi a patanyomokat. Pedig az apró törmelékek jelzik a helye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patája megütötte a kö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ta, hogy a fiút meglincseljék. Ezért az egy gyilkosságért, amire Ol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ültsége mentô körülmény, futni hagyja. Megmondja neki az igazat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ról, ad kétszáz dollárt, ami nála van, és fusson a szerencsétlen, kel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küdt le. Vacsora után lóra kapott, és sebesen igyekezett Robin utá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ban kanyargó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ra, félholtan a fáradtságtól Backford Lanebe ért. Kis helység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onto River , partján. Egyetlen fôutcáján még nem járt ember. A seriff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kel sem találkozott útköz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, mert errefelé az emberek elôbb kelnek feI, mint a nap, hisze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 egy kis gazdaság, és fôidénye ez a hónap a munkának. . . A seriffre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érzet nehez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a vegyeskereskedés elôtt megpillantott egy asszonyt; aki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-köszönt Patterson. - Hol vannak Backford Lane lakói?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réfá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ton - felelte az asszony. - Egy gyilkost üldöznek. Az éjszaka ér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t Fred Norwich házába, és álmában agyonlôtte az öre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torka összesz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Hát csak úgy. . . belovagolhat ide valaki. . . és meglepi álmá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trappert, mint valami gyer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tôl kitellett. . . A Tigris fia. . . Még arra is ideje volt. . . az áldo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ével a falra mázolja: "A Tigris /ia bosszút állt!" Ugyanis az öreg trapp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 nyomra valamikor a Tigris üldözô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 . . jutott be Fred Norwich ház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tudja... Lövés dörrent, a kertész rohant be elsôként a házb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fejbe csapta, hogy lerogyott. . . Azután néhányan egy vágtató ala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k, de csak másodperc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óra felé. Még nem volt háromnegyed, de fél már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nagy lélegzetet vett. . . Azután hirtelen eszébe jutott valam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postahivt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kútn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ntyúzta a lovát, és a postához vágtatott. Be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. . . Ki van itt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álmos szemű fiatalember mászott elô valah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 . . - Ez volt a köszönés és a fel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önyözz azonnal Toronton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minek, .és ki maga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 vagyok, és ha egy másodpercet késel, akkor börtönbe kerülsz! Ostoba!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ú dörmögve a távíróhoz ült, és jelzett Toronto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dikt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d: Jimmy Hallt figyelmeztessék nyomban, stop. A Tigris fia útban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je, stop. Patterson seriff, sto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megigazította jókora ezüstóráját, és indult. A küszöbön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ó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óra húsz - felelte a fiú, és még hozzátett: - De kérem. . . ki fogja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egfize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llam.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to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válasz - felelte a fiú, és a szalagról olvasta a jelzés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végigfuttatta a kezén: - "Toronton, 5 óra 18 perc, Jimmy Hallt féI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ismertlen tettes lelô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úgy járt fel és alá, hogy szinte rezgett bele a kis postaépü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írdászfiú á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fekhetek, uram? Az éjszaka vendégségben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virato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t kiáltott, hogy a fiú rémülten leült a gép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kston. . . Jack Rower. :. ! Sie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kston. . . - nézegetett egy füzetet. - Nem találom, uram. . . Van Foldm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ce-Mont és Jelweston... Nem lesz jó valamelyik ezek kö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olyant kiáltott, hogy a fiú megdermedt ijed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 . . mit tegy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űrgönyözz Baksonwille-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máris ko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. . . lovas. . . küldöncöt indítani - diktálta Patterson. - Folks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Rower-farmra. Stop. Uzenet. . . Tigris fia. . . útban van. . . stop. Row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megölni. . . stop. . . Eddig. . . három gyilkosságot követett 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. . . réndkívüli. . . elôvigyázat. . . ajánlatos. . . Patterson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kirohant és lóra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helység határába ért, egy pillanatra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!. . . Hű!. . . Ma érkezik körútja során Birkhamba, az ô körzet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nnyira mozgásba hozta a váratlan tragédia, hogy elfeled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nnyire szerette volna is tovább követni Robin nyomát, visszafordul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bes iramban igyekezett Brikham felé. A kormányzó már bizonyára megérkez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zép dolog. . . A seriff ilyenkor nincs ott a pályaudva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ra fáradt lovon érkezett meg délután, egyenesen a birkhami ôrházhoz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itkán áll meg vonat, útban az Atlanti- és Csendes-óceán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már a kormányzó különvonata. És sok-sok ember fogta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et bántotta a kötelességmulasztás, bár mentsége volt. Leugrott a ló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etett a szalonkocsi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ek utat nyitottak. De a kormányzó vidám, körszakállas arca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fel. Ott állt a fűtô, a mozdonyvezetô, egy titkár, egy kedves fiatal nô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unton kormányzó fele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odasietett, és mélyen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ot kérek, de egy rablógyilkost üldöz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nem errôl van szó, Patt! -'mondta Bruns mellette. - A kormányzó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c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, a Tigris elrabol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az alagút elôtti kanyarban várt. A lovát messzebb egy fához kö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zott. A nyugodt éjszakában, messze lent a völgyben üldözôk nyüzsö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inden idegesség nélkül nézte. Amióta vérében érezte négy rablógenerá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ét és erejét, azóta semmiféle ingerrel nem hatott rá a kockáz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sorsa, az öröksége, mint ahogy a farkast ragadozónak, vad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nek teremtette a természet. Hiába védekezne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 nem válik víz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, békés, boltozatosnak tűnô, csillagos égre bámult, és hanyatt dô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vön... Millió tücsök ciripelt, és a szelíd suhanás, amellyel olykor a fin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onyi áramlás átrezgett a fákon, megborzolta a leveleket, hogy ember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ô, halk susogás vibrált Robin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ve azért nehéz volt, ahogy így felmeredt a boldog, szép nyári égre.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én érezte ezt a nyomasztó súlyt, hanem a szíve helyén, ahol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, mozdulatlan kô feküdne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dübörgé$ közel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dobta a cigarettát, és felemelkedett. Lova figyelmeztetôen horka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lt néhányat az egyik mellsô láb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sen, Rimbow. . . - mondta Robin, és a Ió meg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fütty jelezte, hogy a vonat alagúthoz ér, és sikoltva tapa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ek a sínhez. A kanyar elôtt fékezett a mozdonyvez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ragyogott a bókrok mögül a fényszór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még sohasem ugrott fel vonatra és mégis (úgy érezte), a vérében é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ôsök gyakorlatával, biztosan kapta el az utolsó kocsi vaslétr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ellett csel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detektív beszélgetett a folyosón. Az egyik sziva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behúzódott a lejárat mellett kiszögellô vasfal mögé. Két revolvert v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. Az egyiket csövéné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tektívek saját fülkéjük elôtt álltak. Feljebb nyílt egy ajt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onkocsiba. Itt lesz együtt a kormányzó és a csalá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övénél fogott revolverrel villámgyorsan fôbe sújtotta az egyik detektí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rogyott. A másiknak nekiszegezte a jobbjában lövésre kész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,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jtaütés sikerült. A detektív nem tehetett mást: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 a karperec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róbálkozzék semmivel. A Tigris fia vagyok. Jól tudja, mit várhat.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odaadta a karperec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lincs kettyent. Robin zsebre tette a pisztolyt, elvette mind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t. Az aléltat is megbilincselte. Összekötözött lábbal, betömött szá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fülkébe zárt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ovábbosont a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kocsi termes volt. Belátott az átjáró üvegajtaján. A hatalmas,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Hunton és a felesége egy civil úr társaságában vacsor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fedezett még egy személyt. Mégpedig közel. Az átjárófolyosón, az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ahol Robin állt, egy leány kinéze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a, hogy Huntonnak egy leánya van. Ciyorsan papírra vete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... a földre dobta és átugrott a lány mellé a folyosóra, lezárta kívülr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s kocsiba vezetô ajtó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. . . Mi történ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gás, hatalmas lökés. . . Mindenki elveszíti az egyensúly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megrántotta a vészfé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gy revolvert lát az arc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alig mozog... A vagonajtó kicsapódlk, és a támadó leugrik a kocsi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karjával a leányt fo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kezd sikoltozni, de a férfi könnyedén felkapja, és fu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övés dörren mögött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és titkára elôször egymásra zuhantak, amikor a vészféic működé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.. Azután sikolyt hallanak. . . Az ajtó le van zárv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 a fülkeablakon át két Iövést ad le, de Hunton félrecsapja a 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Ôrült. . . A Ieányt is eltalálhatja. . .  Egy válltaszítással feltör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é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fehér lap fekszik a földön. Hunton gyorsan átfu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száljon le. A dombtetôn várom. Ha öt percen belül nincs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öm a lányt. A vonat fusson tovább Birkhamig. Ha útközben megál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öm a leányt és a kormányzót is. A dombtetôrôl Birkhamig l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. . . - kezdte a 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Smith - mondta a kormányzó: - Elôször is a feleségemet tegyük fel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ésre. Az asszony közben eláj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ost?. . - kérdezte Smi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édig megtesszük az egyetlen Iehetséges tenniva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EGY MÁSIK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em sikított, nem is kapálózott. Tűrte, hogy az ismeretlen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rjéken, bokrokon átgázolt; vi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ijedtség után tisztában volt vele, hogy ellenkezéssel nem m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re. A dombtetôn lábra állt. Az ismeretlen megfogta a 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elkedjék nyugodtan - figyelmeztette a fog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ôlem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jának levelet hagytam, bizonyára meg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. . . mond?. . . - Csodálkozott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ötétben álltak, mozdulatlan fá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elet írtam Huntonnak - felelte a támá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ír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öjjön ide tárgyalni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ölöm magát. Nincs vesztenivaló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borzadt a nyugodt, szinte szelíd hangtól, amivel a férf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séget közölte. Zaj hallatszott, egy messze sistergô kéményfúvás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 a vonat. . . - mondta döbbente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Én rendelkeztem úgy, hogy a vonat elôremenjen, és ne álljan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khamig. Az apjának pedig ide kell most jö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evet? - csodálkozott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rmányzó nem fog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leányáról van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a leán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r&gt; meghökkent. A vonat tisztán látszott a holdfényes kanya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lesz?. . . - kérdezte a leány. - Meg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 hallatszott. Robin elôrántotta a pisztolyát és várakozóan a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 fordult. Egy tömzsi árny lépett elô a bokrok köz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ye el a revolverét. Nincs fegyver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onat, óhaja szerint, tovább megy Birkhamig - mondta H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a leány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em mondott igazat, amikor azt állí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em vagyok Mr. Hunton leány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A leányom le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csak vendége vagyok a kormányzó ú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nem ok arra; hogy ne tegyek meg mindent önért éppen úgy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om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ítenie kell a kívánság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t akar? - kérdezte Húnton. - Figye)meztetem magát, hogy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pénzre van szü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gy pillantást vetett a távolba. Jól Íátta a vonatot, egy kis emelked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ott fel a mozdony. A hold most a három embert is megvilágította, fe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ben, ahogy lejjebb siklott a mennybol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közben a rablót figyelte. Szomorú, markáns férfifej. . . ért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. Ha éz a hideg e)szántság nem tenné merevvé a vonásait, senki sem hinn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s ilyesmit gondolhatott. Leült egy kôre, és úgy nézte Ro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rabÍó? - kérdezte H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írta, hogy maga a Tigr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kív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gában áll önnek, kormányzó úr, kegyelem útján vagy más módon,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ani egy rab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ez. . . jogomban áll, de csak nagyon indokolt esetben tehet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nyúljon a zsebébe, mert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varra akartam gyúj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pisztolya csövét Hunton homlokának irányítva, kivette a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 a szivartárcát, és odaadta a saját gyufáját. Közben úgy helyezk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ányt is szemmel tartotta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oda a kisasszony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eszéÍt gorombán, csak határozottan és egyetlen felesleges szó nélk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 )eült a leány mellé, és hosszút szívott a szivarból. Piros 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lott fel az arc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mit kív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szonnégy órán belül bocsássa szabadon a Tigrist. Én most felmeg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nyal az Ôreg Szél szakadékhoz. Onnan beláthatom a két hegyi uta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k közelednek, sokkal elôbb észreveszem ôket. Most három ór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gazítsuk össze az órá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- mondta Hunton. - Az enyémen is pont há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Ha holnap éjjel két órára nem érkezik az apám az Öreg Sz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hoz, akkor a túszt megöl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csendes, nyugodt hangon beszélt. A leány egyre nézte a kissé szomorú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ev ar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idegesen dobolt a térdén az ujj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 . . lehetet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fogja t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ak most foglalkozik az apja ügyével, hiszen má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gnap tudtam meg, hogy a Tigris fi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A csillagok kisebbeknek tűntek, beleolvadtak a derengés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lat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soká gondolkozott. Azutá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gaszkodik ahhoz, hogy a vendégemet magával vig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, ha szavamat adom rá, hogy megkegyelmezek a Tigrisnek? Robi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ba nézett. Most már a lapályon futott a vonat, Birkhamhez kö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nkiben sem bízom. A Tigris fiát becsapni nem bű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özbe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ugyan teljesíti, Mr. Hunton, amit ez az embec kíván, akkor hagy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nyugodtan magamra... Nem f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gykedvű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fog tenni, ha kiszabadult az apja? - kérdezte Hunton. - Rabló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hetnék?. . . Ami az apám és a nagyapám volt. Vér nem válik víz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madarak már ébredeztek, itt is, ott is csicsergés halla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bo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hiszem, hogy magábó) o)yanfajta rabló váljék, mint a Tigrise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 az apját személyes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 rá. Négyéves koromban elszakadtunk egym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olyán, mint ô. Nincs az arcvonásaiban kegyetlen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rablóélet vési fel, idô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abadon bocsátom az apját, és tisztességes ember akar lenni; ezt a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 Ieírom a számadás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ép öntôl, Mr. Hunton - felelte. - De még számolnom kell valakiv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sszú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. . . Nekem anyám is vol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felfénylett a szeme egy másodpercre, sárgás, furesa villanással, mert Ja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re gondolt, aki rátört a szüleire, akk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- mondta a kormányzó -, hogy tévedtem, és maga csakugyan méltó utó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ben nedvesen csillogtak a fűszálak, és rózsaszínű sugárzással az ég al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 érkezését a na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lassan lement a dombról. És a leány ott maradt Robi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mi a neve? - kérdezte a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lly Rower vagyok, Jack Rower folkstoni farmer 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mellbe csaptá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 . . Rower. . . le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Ismeri az apá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. . . már ról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semmit sem tudott arról, hogy Rower fogta el a Tigrist.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volna mindezt ilyen nyugodtan, ez világos volt Robin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látta Molly, hogy a férfi arcá lassan szürke és merev lesz, mint a kô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okozza ezt a felindulást, arról sejtelme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megyünk innen - szólalt meg Robin szinte suttogva. -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ni fog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ém fogja üldözni - felelte Molly Rower. - A kormányzó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gjellemesebb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felelt, csak a kezével intett, és félreállt az ösvényrôl, jele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nak, hogy induljon. Szótlanul mentek; elôl Molly, mögötte a férfi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ek, ahol Rimbow várakozott csendesen a fák között, Robin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fel a lóra és ügessen lassan elôttém. Ne próbáljon menekülni. Ha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tyentek, Rimbow megfordul és hozzám 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Szép téli, napsugaras reggel volt, és a két szótlan utas lassan hal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AZ ÖREG SZÉL SZAKADÉ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kös hó felhôkbe vezetô régiói felôl friss, jeges ízű szellô fújdogá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Szél szakadék körül fenyôfák és zöld bozótok dús sora nôtte be a csúcs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nnen két ösvény vezetett a völgybe. Egyik keleti irányba, a vasút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ó helységek felé, egészen a Chintó-folyóig; ez volt a szélesebb,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nyagolt, keskeny csapás, a nyugati lejtôn kanyaradott, elhagyatott, v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ketlen Iapályra, a Bölények földjéce, ahol valamikor egy indián departe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államilag védett terület, a Ieigázott komanesok és sziúk számára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ények kihaltak lassacskán, és az indiánokat is átköltöztették délebbr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tkozott Bölények földj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két ösvényen kívül az Öreg Szél szakadék megközelíthetetlen volt. Ormótl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zalt kiugrói húszméteres sima falakkal folytatódtak a hegy láb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nedékházszerű viskó állt a szakadék mellett, vadászok, seriffé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űrűbben rablók tanyáztak itt, átutazóban. Molly egy hosszú padon üI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zte a fiút, aki tüzet gyújtott, és vizet tett fel egy lába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már rézsút hajolt az égen, közeledett az alkony. Összesen tíz szó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hozzá Robin, amióta elindultak Birkham környék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szalonnát sütött kettôjüknek, azután egy zsákból szénát szórt a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padra és leterítette pokró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áradt és pihenni akar, kimegyek a kunyhó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Nem vagyok fá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örülbelül fél négykor kérdezte, és azóta nem szólt. Fél hat leh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ltette a ví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rítsak kenyeret a kávé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Nekem mindegy, én nem vagyok éh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hallom, hogy Keleten ilyenkor is villásreggeli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sonnáznak. Errefelé nem esznek dél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- És minden tréfás hangsúly nélkül hozzátette: - Legfeljebb i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evetett. A férfit ez meglepte és felnézett. Azután kávét szórt a gôzöl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. A leány is csodálkozott magában. Adva van egy fiatalember. Ijesz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, komor és elszánt. Valami rettegett Tigris nevű rabló nevét vis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 két titkosrendôrt, feltartja az expresszt, elrabol egy nôt, terrori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rmányzó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ávét fôz a rabnak, mert úgy hallotta, hogy Keleten ilyen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lôtte a gözölgô ital és néhány pirított kenyérsz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ár ennyire udvarias a foglyához, akkor kérem, hogy uzsonnázzék mag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en a délutáni kávét ritkán issza egyedül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elyett mutatott. . . maga mellett a p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zom kávét - felelte röviden, és az ablakhoz ment. Lenézett a lej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Azután kitekintett az ajtón, ahonnan a másik ösvény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em vette le a szemét Robinról. Valamit nem értett. Miért barátsá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a férfi? Ô itt csak tú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ül le melléje? Miért nem iszik kávét vele? Miért húzódi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ôl, komoran, ridegen, barátságtalan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udvariatlan, sôt inkább jólneveltnek látszik olykor. Nem is bánik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Gondoskodik mindenrôl, szinte tapintat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ideg. Barátságta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gyűlölné. Most az ösvényt nézi, szomocú, mozdulatlan pillantással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k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látta ilyennek, amikor ott álltak a vonat közelében, és a kormány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. . Mr. . . Tigris. . . - mondta, és elpirult, mert érezte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en hangzik.Maga dühös rám vala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ösvényt nézte ismét, azután lesöpörte a tűzhely kövérôl a hamu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ölte a lábast. A lány újra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e sok pénzt összerabo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érdés olyan naiv és gyecekes volt, hogy Robin bizonyára elneveti mag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kszik az a jégdarab a mellkasában, amely Jeff Olsen elbeszélése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i belül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sok 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iért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k szü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leszállt, és parázszsínű sugarakkal vonult ki a kunyhóból. Hosszú árny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akodtak elô minden sarokból, és egyre nyúltak, ahogy mind lejjebb süllye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... kiszabadul az apja, akkór... rabolni men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Bosszút állni! Az apámat elárulta valaki. Annak az embernek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lly elgondolkozva játszott egy kenyérmorz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: ha valaki rendôrkézre juttat egy rablót, az nem érdemel h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ablót juttatott rendôrkézre, hanem valakit, aki rabló vo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avult. A Tigris akkor már régen nem követett el bűnt. Dolgozot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eségének és a gyermekének é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 . . csakugyan nem tette helyesen az az illetô, hogy rendôrké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ta. . . Robin nem felelt. Kifejezéstelen arccal nézte a Ieány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 keleti ösvény felé fordult. A mélyvörös sugarak a nyitott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megvilágították az arcát, a homlokát, és ez a fény elvette a von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ségét. Csak szomorúnak látszott. Nagyon szomorú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lyen szép férfi", gondolta Molly. De nem erôszakolta a beszél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zonban Robin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készül most, Miss Row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hoz. Folkstonban gazdálkodik. Mindössze kétszer voltam ott az el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ben. . . - Miután hiába várta, hogy a férfi valamit megjegy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, folytatta: - Intézetben neveltetett az apám. Karácsonykor mindig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ban jött, és együtt voltunk. Öt év elôtt elôször voltam otthon látogató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valami verekedés, lövöldözés kezdôdött... Nagyon vad vídék Folks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van minden nagyobb várostól, és az emberek is sokkal elszántabb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sen, gondtalanul csevegett, és vidám, diákos arca olyan árt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kifejezéssel fordult a férfi felé, hogy Robin nem ál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t, és a nap helyén szétfolyó ibolyaszínű fénymaradványokat néz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even a szemközti felhôgalléros csúcsok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em akarta apa, hogy jöjjek. De már vágyódtam utána, és karácson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messze van. . . Mi nagyon szeretjü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ismét feléje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er, azt hiszem, okosabban tenné, ha visszamenne New Yorkba.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ôdött, hogy nem bírt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kston környékén. . . úgy hallottam, félelmetes események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átszódni rövi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egijed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omolyan mon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an tudom, hogy így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uzzasztó miat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, amit a leány mon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em tudja, miért lesz ez a félelmetes valami? - kérdezte felelet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... közelebbit, dejó lenne, ha visszafordu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pát veszély fenyegeti, visszaforduljak? Ezt nem gondolja komol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z égen már feltűnt néhány korai csillag. A fiatalemb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ban kutatott valami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emmi nálam, amivel világíthatnánk..: mondta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élek a sötét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árnyvonalakban Iáttá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a zsilip miatt lész felfordu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zsilip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pa szeretné Folkston vidékét közelebb hozni a világhoz. Villanyvilágí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, és ehhez energiaforrás kell. Ezért egy duzzasztógátat épít a folyó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nki sem akarja. . . Furcsa emberek élnek ott... Féltik a legelôke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is figyelt oda. Az ösvény felé nézett. Szerette volna, ha má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z apja. . . fdegenszerű, furcsa, fájdalmas érzés fogta el. A Tigr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érezte; hogy Robin mire gondolhat, mert az a könnyedség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 felfogta lassanként elmúlt. Koromsötét volt a kunyhó belsejében;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sti páráktól átnedvesedô fenyôgerendák szaga ránehezedett a leveg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egy "vademberrel" volt itt együtt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. . . itt lehetne? - kérdez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öbb mint két órája - hallatszott a láthatatlan útitárs hangja va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a sötétbôl,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vacsorá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 . .em - felelte Molly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a sercent, és egy cigaretta parazsa látszott, azutári, ahogy idô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ény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tetem Rimbow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ost még jobban félt. A hegyi kunyhó halk neszei, rágcsálói ijesztô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k a söté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on át látszott a holdtalan szürkészöld éji táj, a felhôgalléros, 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val fedett csúcsok és néhány csodálatosan fényes csillag a hegyóriá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ályos légköré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 a küszöb. Robin visszatért. Leült valahol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és ha nem érkezik meg. . . az apja. . . két ór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unk három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Nehezen jött ki a szó a torkából, amikor ismét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háromig sem jön?. . . Ha nem jön egyálta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felelt. Nem tudott felelni. Ô is feltette magának a kérdést: mi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ormányzó nem áll szavának? Megölné Rower leány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hetné. Rower rászolgált a bosszú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 nem. . . felel?. . .Megöl; ha a korrnányzó nem teljesí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t? Finom, fehér sugárszálak hullottak be az ablakon. Jött a hold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csúcsok átlátszó párakoronái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rcsa szagú konyha belsejében halvány derengéssel oszlott a sötétsé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már látható volt, Robint még eltakarta a hom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m megölni - felelte végül határozottan. - Elviszem magamma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m lesz, míg nem teljesítik a felté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eány megkönnyebbülte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ta Huntonnak, hogy meg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... képes lesz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séges, hogy más feltevésérôl is kiderülhet ilyesmi? Talán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lte a Tigris természetét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ról sem hallottam, hogy asszonyokat gyilko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Hová fog v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felelt. Az ösvényt nézte a nyitott ablakón keresztül. fzzó fehér f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ította meg a szerpentint, végig messze a völgybe nyúló hág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aludt. A friss hegyi levegô, a szokatlanul hosszú út, amit lóhá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ogott végig, kimerí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 az asztalhoz koccant, úgy maradt, és mély álomba merült. Zűrzavaro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ggatott képek nyomasztották. . . Lovon vágtatott. . . üldöz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lövések. . : Az apja kiabált izgatott cowboyokkal... Készen ál)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, és Robin lelôtt valakit, aki ott feküdt a kiszáradt meder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ugrott fel. Valaki megérintette: Már virradt, a kunyhóban vil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Robin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abadult, Miss Rower. Hozzák az ap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 közeli kanyarban egy ember tűnt fel, aki az Öreg Szél szakadé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, és egy katona elmaradt mög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Tigris kiszabadu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A KÉT TIGRIS ÚTRA 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 igen rövid ideig tartózkodott Birkhamben. Az üldözô csapat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vezetésével az eltűnt kormányzó nyomát kutatta, az út kezde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Huntonri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fogták körül, de a kormányzó nem hagyott idôt ünneplésr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laki nyargaljon elôre, hogy a vonat álljon készen. Visszautazunk Denver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 A kormányzó a felajánlott lovon, kissé távolabb a tóbbiektôl,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ügetett Birkham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eszett fickó megállította a vonatot, és elrabolta a társaságunkban uta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em fogtam el. Az ô üldözésérôl tértem vissza, amikor bef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 errôl a fiatalemberrôl? Csakugyan a Tigris f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nagyon nyelt. Most ke)lene elmondania; hogy Jeff Olsen ostoba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zte elô a katasztróf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. . . nem bizonyos. . . Itt élt eddig Birkhamben, szelíd, sôt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nek hitték. . . És most egyszer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Birkham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efferson Olsen nevű farmer hozta magával. Nevelt fia ennek az Ols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este kezdôdtek Robin szörnyűségei, és szégyenében, bánatában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 elutazott Keletre. Orvoshoz kellett menni a szív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Patterson ötlete volt. Amikor meghallotta, hogy mi történt a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ával, néhány sort írt Olsennek és a néger szolga elvi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zonnal utazz el, és legalább két hónapig maradj távol Birkhamtôl!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es ostobaságot követett el. Megteszem érte, ami tôlem telik, de nincs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. Ha bajba kerülsz, azzal nem segítesz rajta. Induj nyomban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cseléd átvette a Ievelet. Olsen másnap eltűnt Birkham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csak rövfden érdeklôdött az elôzô nap eseményei felôl, és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llt családjával együtt a szalonkocsiba. A kis vonat teljes sebes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 vissza Keletre. Patterson közölte Birkham lakóival, hogy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ésére indul, lehet, hogy soká elmarad, Pete Hall fogja helyettesíte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ôttig huszonkét mérföldet tett meg egyfolytában. Az elsô kocsm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megpihent, a Denverbôl érkezô reggeli lapokban óriási betűkkel ezt a h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"AZ ÉLETFOGYTIGLAM RABSÁGRA ÍTÉLT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ELSZÖKÖTT A BÖRTÖN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pa és fiú együtt indulnak újabb gaztettek elkövetésére. Tízezer dollár jut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aki élve vagy halva kézre keríti ôke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dolgozószobájában egy ôszbe csavarodó, haresabajuszú, ember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Hunton iróasztal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s, zömök, ötven év körüli egyén jó állapotbán levô, de igen gyű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t viselt. Mintha ez az öltöny hosszabb ideje raktárban hever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ismét fel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ét hét múlva szabadulna csak, Barker, de olyan rendes magaviseletű 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már ma elbocsátot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hálá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tnesak az a szándék vezetett, hogy megjutalmazzam. Nekem szüksége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számíthat rám, Mr. H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szívességet kérek, ami önt is gazdaggá 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minden áldozatot megho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aga, Barker, most fillér nélkül szabadul és nagyzoló,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t kedvelô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? Így születtem - felelte sóha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új szélhámosságot követ el, nem kerül ki többé a börtönbôl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,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jából. - Barker sóhajtott. - De hát élni kell valamibôl. Mint színé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éltányolnak elég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ajánlok egy szerepet, amiért olyan jutalmat kap, hogy vég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életre adhat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csábító aján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ülsôleg bizonyos fokig hasonlít egy régóta raboskodó híres bandi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Nem valami hízelgô. . . Fiatal színész koromban fôherce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bizonyos rabló, akire különösen lapos pillantású szemév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esabajuszával emlékeztet, nem mindennapi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gondoltam - felelte Barker, és elégedetten tapogatta vastag bajusza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rô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felemelkedett. Ijedtében nyitva maradt a szája, és csak némi kés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. . . Egy állatot kell alakí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egy igen híres bandita népies 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Olyasmi, mint Oroszlánszívű Richárd egy drá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. Magának meg kell jelennie valahol ma éjjel két órára - sóha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on -, mint a Tigris. A feladata az, hogy megtévesszen egy fiatalembert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gris fia, de négyéves kora óta nem látta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sonlót már játszottam, a "Windsori órásban" ahol mint fôherceg t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ál jobb. Ön meggyôzi ezt a fiatalembert, hogy nem akar többé rabló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is Iebeszéli arról, hogy gazember legy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smi jambusokban szép csak igaz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de ön lesz szíves prózában beszélni majd. Elhiteti a fiúval, hogy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, azután elbúcsúzik tôle azzal, hogy ön megveti a rablást, a vér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tett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 az eg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on összevont szemöldökkel gondolko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olna még valami. . . - mondta csendben, és dobolt az íróasztalon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a ahhoz, ha váratlanul tízezer dollárhoz jutna. . . Ugyanis annyi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zve annak, aki kézre keríti a fiút és az apjá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vállalkozom arra, hogy kézre kerítsem saját magamat... De verek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miképpen teszi ártalmanná! Itt egy fenevadrbl van sz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utcán lelôtte Brikham vendéglôsét, aki ártatlan embert ölt, és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ok sorozatára készül. Az ilyen embert. . . bárhogyan is, de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ni. Az emberiség érdekében jobb, ha elpuszt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gyenes, igazságos ember vagyok, Barker. . . - mondta végre csend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ezt az alkalmat elszalasztom, ismét egy Tigris teszi pokollá bék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rmereim életét. . . Maga most a közelébe férkôzhet! Egy túsz van nála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szakadéknál, akiért cserébe az apját követelte. Magáért megkapjuk a tú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én mint művész, késôbb mint szélhámos, majd mint rab; megszok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ényelmes életet. Most ott a szakadéknál, szabad ég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ott egy menedékhá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a?. . . Mert én nem bírom a szénn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a hely. . . - mondta hidegen H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lyenek az ágyak? Én nem tudok rossz ágyban h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Jó ágyak vannak. . . - felelte kissé halkan H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iss hu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iss. . . - hagyta rá bizonytalanul. - Gondolja meg: tízezer dollá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pénz egy vidéki fellépésért. . . De ha a fiú látja, hogy. . 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len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sem szólhat. A Tigris tizenhat éves börtönbüntetés után,.öregen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valami ügyes cowbo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a szerephez meglehetôsen életerôs vagyok. Hány évesnek tart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úgy ránézés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eljebb ötvenkett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ugye! És mindössze ötvenegy vagyok. Ha nem untatom vele, úgy közlö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nôs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dja szerenesekívánataimat. Lovagolni tu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ôén. Természtesen nyugodt, hajlott korú paripán. Lovagolni és vív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ítottak a színiisko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és rövidvágtában nem megy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vetlenül a rövfdvágta oktatása elôtt otthagytam a színiiskol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akotába szérzôdtem. Sajnos, csak az elsô siheder szerepkörre, de késôbb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áskor elmeséli ezt, Mr. Barker. Most sietnünk kell, hogy ön el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ben az Öreg Szél szakád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ötlet! Nem lehetett volna itt lent,egy kávéházban találkozni?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len... . A kormányzó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égbeejtô, hogy éppen ön hasonlít az én emberemre... Most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k, Barker. Megfelelô cowboyruhát szerez, gyűröttet; kopotta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sokáig feküdt az állami raktárban. Szó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szörnyű. Mert ahogy itt a ruhákkal bánnak. . . - és végigné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magán. - Ez egy húszdolláros ruha, összesen kétszer volt rajtam, és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évet ültem. . . A kormányzó türelmetlenül csapott az 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már vége legyen e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mondom. Moly elleni megóvást a fegyencek ruháinak. Ez a z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hôdött, fazonja az égre ki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mányzó úgy érezte, hogy vállalkozása csôdött mond saját idegein. Nem b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szóljon közbe egy szót sem. Ön négy katona kíséretében gépkocs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-hegy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örnyék, egyszer egy vándorcirkusznál énekeltem Warwich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Kedves. . . Szóval, ön gyalog megy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wichba? Jól ismerem az ut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on egy ötkilós levélnehezítôvel játszott, és egészen sápadt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Warwich az a hel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ocsánat! Csak tudom, hogy hol énekeltem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nem oda megy - suttogta könyörögve Hunton. - Most felmegy gyalo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szakadé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Nem lehetne aut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svény nem alkalmas gépkocsi szám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vigyünk egy motorkerékpárt, és ázon folytatnám az ut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on verejtékezô homlokát töröl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arker. . . Öreg, vadnyugati haramiák lehetnek hülyék és ügyetlene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nek motorkerékpár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gyházban kitaníLják az embert zacskókészítésre, szobafestésre,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állatszerű rabló kényszermunkája a motorz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 Azonnal hallgasson! -kiáltotta tele torokból Húnton, és az aszt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 - hebegte Barker.  Ön kimerült a sok munkától... Szedjen vasa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zegénység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mülten elhal)gatott, mivel a kormányzó a revolveréhez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mondom nagyjából a Tigris élettörténetét. Alaposan a fiú sem ismer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a egy Hiller nevű szenátor leányát, és tisztességes életet élt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iforniáb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mindig kék a mennybolt. :. - jegyezte meg dallam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ower nevű farmer és még néhányan elfogták, azóta egyszer kiszaba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t álljon Roweren, de ismét elfogták. Felesége meghalt, gyermekét Hi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artja nevelte. Nagyjából en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 dolog. Elraboltam egy Rower nevű szenátor feles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Írja fel az adatokat! Nem játssza majd jól ezt a szerep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súgó nélkül minden szerep neh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felírta egy papírra az adatokat, és Barker a kabátzsebébe 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szerezze be a holmit, és jelentkezzen egy óra múlva a katonákat vez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nél, itt a kapu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megjelent Barker, a "Bánya réme" című darabból feleleven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ôvel, és odaszólt a várakozó altisztne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ôre! Két órára Warwichban kell len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késéssel érkeztek, mert miután kiszálltak az autóból, Barker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n túl leült 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tíz perce sem megyünk m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lyen meredeken. . . Pihennem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rémülten kapott a zseb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. Azonna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? A túsz élete forog a koc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itatkozzon! Az adatok a zsebemben, a zsebem a másik ruhában! Belesülö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Nekem parancs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 bandukolt az altiszt elôtt. Negyedóra múlva ismét le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tüdôm. . . Ha nem vigyázok rá vége az orgánumo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már azon a ponton volt, hogy megveri Bark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ind meredekebb lett az út, és feltűnt a távolban a kunyhó körvona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úr aggodalmaskodva fordult az altisz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edezi fel ez az. . . állatnevű utód. . . a csa)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ószínű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valószínű?... Uram! Ez úgy lelô itt egyedül, a tetô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cs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 . . Ki lô szöcskét manap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réfás ember. Én azonban visszaford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ép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tôig kell kísérnem, amíg a foglyot átveszem. Ha szökést kísérelne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!élövöm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leverte a port egy kôrôl, odateregette zsebkendôjét és leült. L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sírva fak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Barker! Háfmat számolok - mondta az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. . . engem nem zava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nem folytatja az utat, és veszélyezteti a túsz életét, akkor le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ökké ezzel a lelövéssel jön! -kiáltotta siránkozva, és továbbment, de ism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futott a zsebkendôért a kôhöz. Végre odaért a menedékhá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levette a fegy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ost félúton a kunyhó elôtt megáll. Ha továbbmegy,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ár hallot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Jó! Talán fussak nem? De ideg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számol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l vagy lelô, ez az egész művésze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 szívességet tesz, és végü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. A kunyhó lakatlannak látszott. Ébredt a nap. Mr. Barker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félúton volt a kunyhó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küszöbön a férfi jelent meg és egy nô. A nô rámosolygott a férfi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lövésre kész fegyverrel a)lt. Robin eÍôvette a pisztolyá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szárnnyal fedezve magát, oldalt lépé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zabadon állt, igen szomorúan. Most melléje ért a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- szólt nyájasan Barker, és megemelte a szombréróját, de a ka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zdult, mert az álla alatt megerôsítette egy vékony szí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és az altiszt elindultak lefelé a szerpentin úton. Barker tétov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 már?. . . Ez az altiszt elfelejtette megmondani, mi lesz, ha még til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a parancs szerint lelöv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 altiszt annyira eltávolodott a leánnyal, hogy Barker rászánt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unyhó felé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es fiatalember is elhagyta a fedezéket, és feléje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ak egymáss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zéttárta a kar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! - kiáltotta érzelm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issé tétován még két lépést tett. Az arcán inkább csodálkozás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egilletôdés. Kétségtelen. Ez 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. . . a harcsabajusz. . . Mandulavágású, lapos s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kar átölelte. Viszonozta az öl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látom. . . Ap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urcsa szó ez. . . Különösen annak, aki elôször életében mondj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a. . . házba - mondta Barker -, fárad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ôreeng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radhatunk sokáig, bizonyára üldözni fognak -jegyezte meg köz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mesen végignézte az "apját"; mialatt belépett a kunyhóba..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te a tizenhat évi börtön... Bizonytalan léptű, bizonytalan hangú, ri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ú, idôs ember. Nem is emlékeztet a Tigrisre, akitôl retteg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. Szinte félénk... Vajon a szabad levegô, a kóborlás helyrehozza-e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végleg megtört és megöreged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zett semmit belülrôl. Az apja. Sajnálta. De a hűvösség, ami három n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ongatta belülrôl, nem múlt 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öreg ott ült a padon, ahol az imént Molly, és szomorúan körülnézett. "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itt az ágyak?", gondolta Bar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kávét?!. . - kérdezt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kérek kávét, fiam. . . Még nem reggeliz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tüzet gyújtott, néhányszor féloldalt ránézett az "apjára".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. Keletiesen. Mint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ejtett valamit a fiú gondolataiból, ezért nyomban feltette a csizmá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, fiam, tíz éve a fegyház irodájában dolgoztam. . . urak között. . 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változik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ügyes volt. Robin elgondolkozva fôzte a ká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éhány nap elôtt tudtam meg, hogy a fia vagyok, Olsen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sentôl - felelte Robin csod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 úgy:. . Ugyanis én azt hittem. . . Hm. . . No nem tesz sem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dolog ez? Olsenrôl még az elveszett írásban sem volt szó. . .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sen mindent elmondott - folytatta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telenül 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j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övetkezik a szere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. . . - kezdte vibráló, de büszke hangon, mint az öreg Duval a "Kamél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" című darabban. - Én nem vagyok már az a régi állat, akitôl rett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 valamikor. . . Megtörtem, sokat olvasgattam a börtönben. . .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épp látok. . . Nem térek vissza többé rablónak. Nem is tehetné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puhultam. . . Fáradt vagyók, és megvetek minden erôsza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anyám?... Nézze... itt az ór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ttantotta az óra fedelét, és Barker csodálkozva látta a szép n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kel. Robin összehúzott szemmel figyel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z ô... - mondta Barker zavartan. "Ez a Hunton egy szót se beszé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ról!", gondolta 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 bosszút állni Rower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s kérlek, te se tedd. Utazzunk el Keletre, én csendre vágyom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kedni valami ipari szakmában. . . Azt mondja a Biblia, hogy szeres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barátodat, mint tenmagad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szomorúan nézte. Kétségtelen, hogy a Tigris kissé meghibbant a tizen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büntetés köz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elhatároztam, azt befejezem. És maga is velem jön. Ha elér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unkat, akkor elviszem messzire, ahol nem ismerhetnek fel bennün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ességben fogunk é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zomorúan konstatálta, hogy kár, ha valakinek nincs fia. Milyen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ha ez a szép szál ember csakugyan elvinné valamerre, és gondoskodna ról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eg napjaira. De hát ez egy futóbolond rabló, ô meg nem az apja, han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nevű rovott múltú színmű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ösvény felôl fognak megközelíteni, a Bölények földje és Birk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ólmagyarázta Robin. - Talán már úton van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menekülhetünk, hacsak nincs harmadik ösvény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sz tervem volt, amikor idejöttem -folytatta csendesen Robin. - De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nunk kell. Sajnos, egyelôre nincsen két lovunk, és nem is lesz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között vagy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 között?. . . - hebegte Bar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Csak a havasok felé próbálkozhatunk kitör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köhögni kezdett, mert torkára futott a káv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lta-hágóig még alig jött le a hó, és a hegygecinc túlsó fe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talanul elérjük Folkstont. Kissé nehéz utunk Iesz, mert a Balta-há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zer méter, de ilyenkor még járha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fiam. . . én megadom magam az üldözôknek. . . És te is okosab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szégyent nem! Két Tigris nem adja meg magát. Vagy harcban esünk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 megôredtél, megrokkantál, ha félsz... Hát végezzünk magun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csendben kihúzta a revolverét. Barker elfehérdett, és a két tér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occ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nem!. . . Menjünk. . . ahová akarod. . . A Fejsze-szorosba va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... Néhány perc múlva ott lépegetett a keskeny ösvényen, lóháton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i havas csúcs felé. A csúes puszta látásától kirázta a hid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a komor tekintetű ijfú ott lépegetett a nyo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MAGÁNYOS TÖLGY A VIHA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Fele úton sem volt a leány az altiszttel, amikor lovascsapat igyekezett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felfelé, olyan gyorsan, amennyire csak a meredek ösvényen I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yomott hangulatban indult el. Nem tudott úgy örülni a szabadsá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várható volt. A furcsa rabló gyengédségével, gyűlöletszerű hidegségé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hatással volt rá. Ahogy megpillantotta az üldözôket, érthetetlen aggo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 össze a tor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. . . utána indulnak? - kérdézte az altis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A két ösvény felôl egy-egy csapat indul az Öreg Szél szakadékhoz.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élye van arra, hogy elmenekül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nden bűne, hogy elrabolt engem a kormányzó vonatjá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legkisebb talán - felelte az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övetett el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I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összerezzent. Ez nagyon fáj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és. . . kôz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tagadóan megrázta a fe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Agyonlôtte a birkhami vendéglôst, bosszúból, mert a leánya kikosara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ôtt két embert, mert régebben trapperek voltak, és segítettek a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re kerítésében. Az egyiket álmában öl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em szólt többet. Borzasztóan fájt ez neki. Már volt egy kis r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 kialakulóban az ô rablójáról", aki furcsa, nyers, de titokbanjó lel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. És most kiderül, hogyaljas gyilkos. . . Milyen szelíd, szomorú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és okos arc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kocsi, amelyen Molly poggyászát is elhozták, Silver Cityig vitte.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 megvárták, amíg vonatra száll Country felé. Ez volt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állomás New Mexikó határán. Innen kocsin vagy lovon lehetett csak elju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vad vidékre, ahol Folkston fontos helység volt. A környezô gazda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ôvárosa, néhány kereskedéssel, orvossal, telepes bíró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 Cityben az egyetlen érkezô utas Molly volt. Egy ôsz szakállú, köpc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 rnár messzirôl integetett széles kalap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szorongatta Molly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nyörű nagy kisasszony lett, Miss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 semmit sem változott, Bob apó! Hol van ap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cowboy egy pillanatig tűnôdve nézte a kalapkarimáját, azutá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Rower mostanában egy másodpercre sem hagyja el a birtokot. Sok a munk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i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kóa Molly bôröndjét az állomás elôtt várakozó homokfútóra. Fel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esiülésre, és nekivágtak a keskeny, gödrös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úti sín; amely mind hosszabban ágazik szét a fôvonaltól, egyre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tájat nyel mag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ri felé, ahol véget ér a sín, a táj is megváltozik. Olyan dú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erdôszerű völgyek, hatalmás koronájú fákkal benôtt dombok, derékig ér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földbôl nôtt fű, mindenfelé sima, természetes táj. Kunyhó, országú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u, farm, a látóhatár széléig egy sem tűnik fel. A levegô hűsebb, párásabb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lôk szabálytálan foltokban nyúlnak el, kidôlt törzsek, embermagasság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tt gyom, zegzugban vágtató kis hegyi.patakok, fenségesen szabálytal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félelmetes, roppant élô táj képe fogta körül Mollyt a sebesen gur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futón, amely néhány lelket kirázó döccenéssel ugrott át a hepehupás 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emelkedés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távolodtak a vasútvonaltól, a táj egyre dúsabb, e)hanyagoltabb, ôsi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és néhány óra múlva sebes sodrú, széÍes folyóhoz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Yakue! -szólt hátra jelentôsen Bob apó, és ostorával a sellôkre ágasko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ajokkal rohanó vízre mutatott hajtá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ül a zsilip? - kiáltot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apó arca elkQmorodott, és összeszorított foggal visszafordult a lova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em fel el 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z udvarisság úgy, mint a fák és a hegyek, éppen ezen a vidéken ôri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ôsi, érintetlen, elôkelô frissességét, ahová nem vitte el a vásút az új 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, Bob apó! - kiáltottá újra Molly. - Azt kérdeztem, hogy 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p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silip készül, Miss Row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ra lesz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ismét elôre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da van evvel a lóval? Farkast érez a szél irány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em kérdezett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kanyar felett egy zöld mohos, nedves palló vezetett át a folyón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hajtottak. Az út kissé szélesebb és Iaposabb lett, ami azt jelentett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gazdaság lehet a közelben. Jobb felé a mezôn már feltűnt a folkst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á egy része. De még mindig kihatnak tűnt a vidék, és va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ubancolódott bozótok, cserjék, dombra futó erdôségek regényes pánorám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körül ôket. Alkonyo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elkezdôdött a furcsa játék. Egy domb mögött két fegyveres cowboy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ôôô!. . . - kiáltotta Bob apó, és visszafogta a lov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ijesztitek ezt a vad bestiát! - förmedt rájuk az öreg, és csak Moll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tekintettel nem szit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lett. A holdtalan sötétség aljától csak egy fekete foltban vált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k és erdôségek 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következô fordulót. Itt is fegyveresek tartóztatták fel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ssan, Bob apól - szólt az egyik cowboy. - A ló nekiszalad a dró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annyi esze mint nek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drótakadályok következtek. Szerteszét, kanyargó vonalban tüskésd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ott a magas fű között, és a fegyveres ôrök kinyitották az átjárót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. Tovább futottak egy ritkás erdôségen kereszt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éle háború készül itt, Bob apó? - kérdezte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lehet tudni. Ez most az új rend. Ôrök, drótakadály, tán még üteg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at az a vén Rower egy nap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így beszélt a gazdájáról, aki a homokfutó utasának apja is volt egy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erdô utolsó fái mögött, mintha világító bogarak tűnnének fel imboly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pen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ülönös zaj- nyikorgás, zörgés 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fegyveres tovább engedte ôket, és kiértek a folyópa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bogárnak látszó pontok fáklyalángók voltak. A készülô zsiliphez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szinte befejezettnek látszott a kôgát. Mindenfelé homokot talicská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kányok zörögtek, kiáltások hangzot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is folyt a munka, fáklyafénynél. És a zsilip körül fegyveres cowbo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ak; a töltésen, az úton és az egyes dombtetô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apa! - kiáltotta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tűnôen magas lovasra mutatott, aki lassan léptetett a zsilip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radt meder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nagyot rikkantott egy munká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Buc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s csak felé)ük nézett, de nem jött oda. Egyenesen a lovashoz fut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 mondott, és a homokfútó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Rower megnyomta térdével az állatot, és körbefordult. Lassan lépt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felé. Jack Rower nem jött indulatba. Örömének, bajának nem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as, vállas ember, bozontos, ôsz szemöldökkel, széles áll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-fehéres szemével és roppant vállaival ennek a fenséges, vad vidé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tesítôje voÍt. Úgy illett belé Folkston kömyezetébe, mint az ôsfa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bazaltkolosszu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öt éve ellenére úgy ült a nyeregben, mint egy szobor, szokatlanul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lazán fogva a sz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vány lett. . . És szomorú a szeme", ezt mondta magában Molly, miköz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nyugodtan léptetet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én hozott, Molly - mondta, és leszállt a lováról. A leány kiugr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ból és átölelte. A munka kissé megállt, mert sorra odajöttek azok; a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legutóbbi látogatásánál már a farmon dolgoztak, és üdvözölték Mol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dd haza a lányt, Bob - rendelkezett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 . . még nem jössz? - kérdezte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kell maradnom, amíg megvirrad, majd holnap beszé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lovagolt. Mollyra furcsa, rossz elôérzet nehezedétt. Mintha harct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na. Drótakadályok, ôrszemek, fegyver és ellenôrzés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 este volt, amikor a homokfutó begurult vele a farm udvarára. Nem me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Folkston helység elmosódó lámpafényei Iátszottak. Mielôtt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jtott, Bob apó átkiáltott a keríté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zgás! Miss Rowerrel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ártak. Az udvarról csaholás hallatszott, és valaki szit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Bob? - kérdezte aggódva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kor már szabadon engedik a vérebeket, most újra megkötik a sok csú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öt, mert még nem ismerik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b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tájon, ahol nem ismerik a zárt kaput, és lopás, betörés emberemlé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 nem fordult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bek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szavai jutottak esz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 menjen Folkstonba. Utazzék vissza inkább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tudta, hogy miért 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égre begördültek az udvarra és a fegyeres cowboyok egy üdvözlô, 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urrá"-t kiáltottak kalaplengetve, a megláncolt vérebek keservesen üvöl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usa jelentette a voltaképpeni fogadt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 délelôtt ébredt Molly. A sok fáradság után elôször pihent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emben és biztonságban. Amikor az ebédlôbe ért, édesapját egy vit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közepén látta, a tornácon. A heves hangokra ösztönszerűen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külsejű, durva arcú fokstoniak fogták körül Rowert, aki közömbö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ozva nézegette ôket, mintha nem is lenne érdekelt az ügyben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atlan hall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oljára vagyunk itt Rower - kiáltotta egy gyapjas hajú, vastag orrú roppa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owboy, akkora négyszögletés fejjel, mintha kôbôl faragta volna valami ü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rász. Lapos, nagy kezét ökölbe szorította, és az asztalra csapott olyko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árgyalun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ddig sem tárgyaltam veletek - felelte a farmer nyugodtan. -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gattam a fecsegés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zt akarod, hogy vér folyjon? Mert itt az utolsó emberig harc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unk az ôrültséged éllen. Jól tudjuk, mit várhatunk tôled, de sok lúd diszn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itek, hogy félek? Tôled, Allan? Vagy ezektôl?. . - kérdezt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megvetéssel, hogy a nagyfejű görcsösen megszorította a revolv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ôtt felelhetett volna Rowernek, félretolta egy hosszú, sov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sabajuszú ember, akinek seriffjelvény volt a gomblyuk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én beszéled veled, Jack - kezdte nyugodtan, de igen határozottan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 zsiliped, érted? Ezen a vidéken mi döntünk arról, hogy mi történ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! Az emberek nem akarják, hogy zsilip legyen. Kiszárad az alsó folyá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egelô, és elköltözhetünk innen a marhá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telepszenek Keletrôl az adóhivatalnokok! - kiáltotta egy Hiron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, szeplôs karvalyorrú. - Lemegy a marha ára; mert utat építe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ából meg Nevadából áthajtják a felesle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a legelôk! - mondta újra az ôsz hajú sovány vastag, félelmetesen öbl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n.Vigyáznom kell a rendre, ezért választotta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ér olyan nyugodtan szivarozott a vihar közepén, mintha nem is 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k és marcona, megdühödött emberek fognák körül, hanem l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icsél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d, hogy seriff vagy Hould - kezdte lassan, és Ieverte a sziv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ját.Jó, hogy ezt említetted, mert az ember szinte élfelej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ezzel 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eriff kötelessége, hogy a válásztókra való tekintet nélkül az igazság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viselje. Megvédje a magántulajdont, és ne tűrjön erôszakoskodást. Most a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hogy emberek a törvény ellenére a tulajdonomban levô zsili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zakkal megsemmisítsék, és te itt állsz az élükön. Ezért okos dolo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d, hogy te a seriff vagy, mert az ember nehezen hisz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meghökkent; de a nagyfejű nem adott idôt arra, hogy zavara feltűn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a sériff a kötelességét teljesíti! Ha nyugodtan nézi, hogy ép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, akkor semmit sem tesz azért, hogy elkerüljék a vérontást, mert itt v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ik, Rower, kegyetlen harc lesz! A zsilipnek pusztul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kiegyenesedett és eészen eléje állt a beszél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zül a zsilip, Allan! Erted? És ha harc lesz, azt nem én fogom megbá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Iegelôkrôl van szó! - kiáltotta a szeplôs H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 ölbe tett kézzel nézzük, hogy a folyó menti legelôk kiszáradj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rra kényszerüljünk, hogy a marhákat lebunkózzu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legelô lejjebb a Pecos-folyónál is. De lehet legelô mindenhol, ha felép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ilip, mert lesz mesterséges öntözés. Még egyszer annyit hoz a gazdaság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nk vasútállomást, ide járnák a marhakereskedôk, üzemeket létesítün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négyszögölnyi föld a mostani árának a kétszeresét éri. Vakok vagyt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ák, ha ezt nem akarj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szen a zsili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 évig jó volt így ahogy van! A nagyapáink is így él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kiáltoztak, az öklüket rázták, és szorosan Rower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sultak. Ez oldalt vágta a szivart a szájában, két hüvelykuj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övébe akasztotta, és közömbösen nézett a távo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rémülten szorította kezét a szívé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égre elült a lárma, ismét Hould a seriff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ünk, Jack. Tudjuk, hogy veszett ember vagy, ha megmakacsodsz. De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zerettek téged, mert úgy tudták hogy van szíved. Miért akarsz harc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hogy Folkstonból boldog, fejlôdô város legyen. Ezért kell a zsili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edig elég volt belô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 egy szitkot fojto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dra vess, Rower azért, ami történ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is magam feleltem a tetteim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kstoniak morogva távoztak, és gyűlölködô pillantásokat váltot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ácsorgó fegyveres cowboy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állsz itt? -kérdezte meglepetten Mollyt, amint az ebédlôbe lép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találkozott a le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. . . mind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át furcsa emberek... Nehezen fér hozzájuk a civilizáció. De ez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fognak tenni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nem felelt nyomban.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megkísérelnek majd, hogy a zsilipet ne készítsük e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volverharc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 -felelte ôszintén Rower. - Ez ugyan nem tisztességes eljárá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ecsületes "vademberekrôl" van szó, de lehetséges, hogy elfajul. A hal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g harcot jelent -  mondta mintegy önmagának Rower, és elgori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t ki az ablakon. - Legtöbbször azok küzdenek késhegyig minden újítás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késôbb hasznát látj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erôszakolod, ha nem akar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megszoktam, hogy ne változtassam a szándékaimat akkor sem ha ez máso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tszik! Engem azért állított ide a sors, hogy ez a zsilip megépüljö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 ne legyen távoli Vadnyugat, ôsi állapotban tengôdô dzsungel.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alakok csak azt a pár legelôt látják, ami kiszárad az alsó folyás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; hogy harc lesz. Nem! Biztos, hogy harc lesz de a zsilipet megépí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ta a szivarját, és néhány lépést tett feI-alá a szobában. Olyan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szálfaegyenes ôsz ember, széles vállaival, fiatalosan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vel, mint a régi Nyugat valamelyik legendás regényhô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isszamész természétesen New Yo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sarkon fordult. Rower nem szokta meg az ellentmondást. Mol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yugodtan nézett a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New Yorkba. Ha téged veszély fenyeget, akkor itt a helyem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egy nyugodt percem New Yor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hosszan nézte Mollyt,  azután megsimogatta a leány csillogó, szôke h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radj. De ha elfajul itt a harc, akkor menned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lennéték itt az isten háta rhögött, akkor tudnád hogy megálltam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t, veszélyes helyzetben - kezdte vidáman Molly. Szerette volná a fog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úgy elmondani, hogy ne hozza nagyon tűzbe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veszélyben? - kérdezte gyorsan, és bozontos, ôsz szemöldök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on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sz voltam. . . Hunton kormányzó vonatját feltartóztatta egy rabl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. . . - döbbenten felemelkedett, mert kezdte sejteni, hogy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ánként, óvatosan közöl valamit. - Beszélj, Molly.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ál te valamit a Tigris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most igazán elcsodálkozott. Két napja sines hogy Countryból lovas küldö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Patterson seriff sürgönyét, amelyben a Tigris fiának gyilkosságait köz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gyelmezteti Rowert, hogy vigyáz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sz te a Tigrisrôl? - kérdezte olyan csendesen Mollyt, hogy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fia huszonnégy óráig fogságban tar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 sorjában, hogy mi történt. A vasúttámadást, az Öreg Szél szakad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töltött napot. Rower szokatlan melegséggel nézett a le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veszélyben voltál, Molly. . . Igazán szerencse, hogy az a véreng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zt mondta, hogy nem ölt meg senkit, csak önvédelembôl egy emb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ettôt orvul. Egyiket ál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aga sem tudta, miért szorul össze a torka kes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megmutatta Patterson sürgö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valószínűtlen... Nyers és szigorú volt, de mégis jó... és csak az ap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kiszaba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komoran nézett maga 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megnehezíti a zsilip dolgát. - Felállt. - Elhatároztam, hogy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üldelek New Yo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nem megy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agam viszlek, ha kell, erôsz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két Tigris Folkstonba készül tán itt is vannak már. Azé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oljanak velem. És ez olyan harc lesz, amilyennél te nem lehetsz 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szeme megtelt kö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t tettél, amiért gyűlö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tam a Tigrist. . . - egy szlvart ropogtatott zavartan. -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énül tettem, mert a Tigris akkor már jó útra t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fogtad el? Rower hallg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ördög ágaskodott akkoriban a véremben. . . Kaland, embervadászat harc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stoba hiúság. . . Az emberek tudták, hogy a Tigris a sógorom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, hogy ez a homlokomra van írva. Felkutatta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 mindig erôszakkal tartotta fogva azt az asszonyt? Rower merevén bám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várból felszálló kék füstszála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- mondta azután tompán. - Szeret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volt helyes. . . Rower az asztal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bló, gyilkos, gazember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jó útra tér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Te véded?! - Egy másodpercig úgy nézett Mollyra, hogy a leány meg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degesen elnyomkodta a kétharmad szivárt, és kurtán befej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. - A legelsô jelre, ami a veszély kezdetét jelenti, New Yor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a puskáját, és ment. Molly látta, amint lóra kap, és a töltés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KEZDÔDIK A HA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anácskozás folyt a folkstoni vendéglôben. Allan vitte a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is itt az dönt, amit az ôstelepesek többsége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mondta egy másik. -Rower nem lehet kiskirály a környéken. El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ahhoz hogy legyô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zólt közbe a seriff -, hogy a kormányzó is mellénk ál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dványban elmondaná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örô zsivaj elnyelte a sza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a törvény, amit mi akarunk!. . . Nem kell olyan törvény, hogy Row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ríthatja a )egelôket. . . elvehet a folyó vízébôl. . . Nem hajtjuk más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át, mert Rowernek úgy tets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fenyegetôen fogták körül a seriff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Hould! Ha azt hiszed, hogy Rower pártjára kell állnod, akkor szó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helyeslem, amit tesz de a seriffnek a törvény parancs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vényt pedig mi csináljuk - mondta a szeplôsképű és nagyot csap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. Ezt valamennyien helyeselték. A vendéglôs hordta az it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ak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z a kérdés, hogy mivel lehet megtörni Rowert - mondta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tenyész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könnyű kérdés - felelte egy másik dörmö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nek tekintélye volt itt. Az I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yílt harcot kezdünk, akkor sok vér fog folyni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mit akarsz? Talán orvul tám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vendéglôs, aki eddig hallgatott, utat csinált magának a könyöké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épre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játok tudni, hogy mi kéne?! Egy alkalmas vezetô! Az! Itt össze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, egymást feldühíteni, azután Iehurrogni, ezzel nem értek semmit Row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rogtak. Csupa vad képű, ápolatlan hajú, torzonborz marhatenyésztô ült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körülményesnek látszott, hogy ezek szép egyetértésben megállapod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n egész jó vezetô lenne - ajánlotta a szeplôs. De nem nagy lelkesed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tott ki a társaságból. Mind azt hitte, hogy egyedül ô hivatot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dom - szólalt meg ismét a kocsmáros -, hogy azt válasszáto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ható tervet mond, és aki vállalkozik is valami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ajánlotta Allan -, Folkston és Country között bizonytalanná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 a vidéket, hogy ne hozhassanak el semmit a vasútállomásról.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zsili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jól hangzott. Csak a kivitel nem volt világos elô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lovassal állandóan ott leszek a vasútállomás; és Folkston köz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t bízzátok rám - fejezte be Allan jelentô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 már, hogy ennél a tervnél maradnak, amikor egy csendes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jobbat tudok. Válasszanak meg engem vez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fordultak hátra. A közbeszóló egy fiatalos arcú, magas férfi,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 ült az ivó távoli sarkában, és senki sem vette észre, hogy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a társasá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asszanak engem vezetôjüknek. Én tudom a módját annak, hogy halálos csap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jenek Rowerre. Régi számadásom van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 - kérdezte a szeplôs, aki Allant szerette volna vezetô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áris dühös volt az idege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 - felelte szelíden Robin, és az arca kissé átszínesedett a fe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duló vér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v az semmi. Itt csak tettekkel lehet bemutatkozni annak, aki túls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izakodott. A szeplôs egy rövid lépéssel közelebb ment, és végigm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mondta csendesen. - Nem elég világos, mit mond. Talán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frázza, mert f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gy hasonlóan rövid lépéssel, test a testhez állt a szeplôs Hiron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 valakit, aki félelmetes a számom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fejek meredtek a két embere. Itt nyomban kirobban valami. Ez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lefetyel maga -jegyzi meg a szeplôs. -Akar kirepüln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maga repült. Robin ökölcsapása úgy zúgott az állára, mint valami pörölyüt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beletaposott a megtántorodó Hironba, hogy ez az ajtónak zuha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kítva a szárnyat, az utcára bukott, áj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felugrá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dns u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ét revolvert szegezett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em van elintéznivalójuk, vagy Rowerrel? Ha akarnám, most nyugodtan 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hetnék, és jelentkezhetnék az ellenségnél. Ostobák, hogy Rower mal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ják a vizet. . . Ez az ember kint magához tér nyomban. Fegyverezzék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gyonlövöm, és ennek semmi értelme.  Nyugodtan, szelíden szólt,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arancsoláshoz szokott ember biztons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odaugrott a szeplôshöz, és elvette a pisztolyát, miköz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lyogva felkelt, és kissé meggörnyedt. A rúgás gyomron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! - lépett az idegen elé Hould, a seriff 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ával. - Itt a kóborló revolverhôsökke) elbán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figye)tem meg - felelte kissé gúnyosan a fiatalember. - Ön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! A mindenségit, ha nem Iát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 de nem hittem. A seriff nem verekedés után szokott közbelépni.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ideje megelôzni, akkor hol volt? -A pillanatnyi szünetben, ami Hou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a következtében támadt, folytatta: -Azt mondták, hogyvezetôt ker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ellen, olyant, aki valamiféle tervet tud, és cselekszik is, ha kell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tem. Meghallgattak? Nem. Ezzel sem törôdöm. Maguk nélkül is e)inté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gomat: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ette a pisztolyait, és az ajtó felé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- fordult a vendégfôs a többiekhez -, hogy ennek az embernek ig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eg kell hallga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kell áhhoz a maguk engedé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olyan hetykén! - kiáltotta Allan, és kilépett a csoportból. - A szepl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onnal nem verte meg egész Folks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ll - felelte Robin, és visszajött. - Megverem hát mag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nyúltak a revolvereikhez, de a seriff közbe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ôl elég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an! - csatlakozott a kocsmáros. - Ez a fiatalember nem kötött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be, és nekem például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öbben közbeszóltak, elrángatták Allant, és barátságosabbak I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, mi a terve? - kérdezte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akarja megakadályozni, hogy a zsilip elkészül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szép lassan kisétált. Törvényellenes dolgokról lesz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nem látnak az orrukig sem - felelte Robin. - A zsilip munkálatai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rnök vezeti. Rabolják el azt a mérnököt, és nyomban megáll a mu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ek. Ez a terv csakugyan egyszerű és j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Ian durván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tanács! És ki az, aki bemerészkedik Rower táborának kellôs közepé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t elrabo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csend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választanak vezérüknek, akkor elhozom ma ide a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plôs Hiron ordított kö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ítva, hé! Ha elhozza a mérnöküket, akkor lehet a vezetô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gy is jó - mondta a fiatalember vállat vonva, azután szó nélkül lóra ü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ápadtan hevert a kunyhó földjén végigterített pokrócokon.Tíz nap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már a kálvári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a katonaság elôl nekivágtak a havasnak. Mit bír e) szenvedés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ínművész még akkor is, ha késôbb okirathamisításért bezárták?-Kér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- fordult Robinhoz azzal a zord pátosszal, amelyet egykor Schi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miáiban alkalmazott, mint Moor Károly.- Én sokáig ültem most börtönb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oktam a kemény zsiványéletrôl. Ne erôltess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yerünk!- mondta röviden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haladtak, Barker lovon Robin gyalog, egyre erôltetettebb menet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hatszáz méter magas Farkas-csúcsig. Barker már nem volt sem élô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. Feltörte a nyereg, megfagyott az orra hegye, nyögött, és sípoló, rek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. . .- suttogta- prémek nélkül ilyen hefyen nem lehet tartóz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kor hetekig is mrghúzta magát ilyen helyen - felelte kurtán Rob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vannak azok a régi szép idôk? A börtönélet elpuhít, lassúvá és művelt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z embert. . . Már azt is elfelejtettem, hogy mit kellett az orrh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ni, ha viszketett a fagyás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ismét megszokja! Hát nem él magában a bosszúvágy anyámért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?...- kérdezte ijedten.- Azt hittem, hogy a bosszúvágyon kívül 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lalkozott a börtön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igen... De azért kanapét is készítettünk. Az ifjú rablóból öreg kárpi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és jó anyádat, isten nyugtassa, fiam,úgysem támasztjúk fel. Eressz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... én megado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igen, de hát. . . -Hirtelen kissé lehajolt.- Hogy mondtad, fiam? - 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! -bólintott Barker: -De éppen a tigris az a vad, amelyik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Ía a hideget. Robin figyelte az ôsz hajú embert. Ez lett hát a Tigrisbô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át megölték. az apját megzavarta a bánat. De talán lassanként magához 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közben ezt gond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álmában agyonlövöm sohasem találom meg az utat innen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értek el a hegygerinc túlsó felén levezetô útig, és nekivágtak a völg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közben érdekes megfigyeléseket végzett önmagán. Úgyanis ami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volt az elhagyatott vidék, többször elhatározta, hogy lelövi Ro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jött hogy ez nem is olyan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yszor látja az ember filmen, olvassa regényben: elôrántanak egy pisztoly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bumm! Azután rákerül az életben a sor, és furcsa, idegenszerű érz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ibbasztja a kart, döbbenet nehezedik a mellkasra: elsütni a pisztolyt egy é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. Ölni! Életet kioltani annak, aki sohasem tette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ér már a kezében volt a markolat. Most lô! Behunyt szemmel kirán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olt nem jött. Az ördög bújt belé: megakadt a t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megfordult, és segített kihűzni a pisztolyt. Barker zavartan áll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ôje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akartam tisztítani - mondta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? Rendben van ez a pisztofy - felelte Robin, és elgondolkozva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. Barker nem merte elsü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is kutyául érezte magát. Minden tagja fájt. Legszívesebben sírt vof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igris létére ezt nem szégyen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Robin elment, hogy valamit vadásszon vacsor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kjon, egész kis tábortüzet- mondta az ap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, pedig Barker igazán vigyázott, percek múlva lángban áll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s, a holmi egy része odaégett,és a visszasietô Robin épp hogy megm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cogó, halálra rémült "Tigris"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- hebegte - pedig egész kis büzet rak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szólt semmit, és Barker búsan állapitotta meg, hogy a zsivány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ô elôképzettség nélkül fabatkát sem 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elfelejtettem, fiam - siránkozott Barker -, a kanapékészítés jámbor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 haram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hallgatott. Barker még kevésbé érezte magát alkalmasnak magá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je ezt az ifjút. Az életét mentette meg, és most viszonzásul lelôj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latlanság bűne rútabb a gyiloknál!", szavalta valamikor egy klassz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! Nem is volt olyan klasszikus. A greenholdgrevi postás drámája volt. Ered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l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ne ezt a lovat! Ha csak megérinti a sarkantyúval, akkorát ugrik. De há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állandóan oldalt tartani a két lábát, hogy a térde szinte letörik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feltűnt Folkston néhány épü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város melletti emelkedôn vari egy menedékház, ahol meghúzzuk magun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menetileg - mondta Robin, és lemutatott egy kisebb dom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a berendezése egy ilyen menedékháznak? - kérdezte Barker aggó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pokrócunk megmaradt, azt a padlóra terít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ngzott valami biztatóan. De ki mer itt szó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kanyarodóban megtörtént a baj. Ismét megérintette a lov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antyúval, Rimbow felágaskodott, de egy lapos kôrôl lecsúszott a pat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és lovas legurultak a lejtôn, Rimbow felugrott, és ügetett néhány lépés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fekve maradt. . . Robin oda roh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am - nyögte Bar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túlozta a dolgot, mert mindössze a bokája ficamodott ki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 zúzódást szenvedett. Robin kimosta a horzsolásokat, ezután le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zmát Bark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nyja be a szemét, és szorítsa össze a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tisztázzuk, hogy mirôl lesz sz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rerántom a bo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Ez orvosi. . . A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a, bár igen dagadtan, de a hélyé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üttyentett a közelben legelészô lónak, hogy kövesse, azután könnyed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lte Barkert, és a kunyhóba 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pokrócra helyezte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ván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tanuszoltást! Ennyi horzsolás után biztos a fertôz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fegyházban tanította a fôkárpitos - magyarázta kinbari- Homokos tal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rzsolás tetanuszt okoz. Védôoltás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yesmi itt nincs. Csak feküdjön nyugodtan, nem lesz semmi baja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vök, hozok él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gazán lelövi! Elôhúzta a pisztolyát. De nem volt képes rá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 át )elôje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amint Robin elvá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jában és unalmábán kinyitottá a tölténytárat. Egy golyó sem volt b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ô töltve tette a tartóba. Robin vehette csak ki a tölt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jó lsten! Ez az ember tudta, hogy ô cs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ve bukott hátra, és átkozta a percet, amikor elvállalta ezt 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isszatért Robin. Kissé kimeleg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 - kérdezt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öl, az bizonyos", mondta magában Bar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a légzésem... kezdôdô tetanusz... Reggelre megha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morú. Ha azonban még életbén lenné és enni akar, ide teszem a hús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yeret. Igyekezzék kissé összeszedni magát, mert lehet, hogy futni kel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állapotban sokat fog szenv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képzeled, fiam, hogy én így. . . nyeregbe tudok ü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odakötözöm. . . Ne f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választ sem várva kisietett a menedékházból, és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írva fakadt. Hiszen a Sing Sing ehhez képest Grand Hotel! Csíp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gek, egyedül feküdt a kemény föld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késôbb odamászott és evett, bár érezte, hogy a tetanusz egyre nagy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rtékben elhatalmasodik rajla. Az bizonyos, hogy a fiú már rájött a csa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, hogy rnost jól megkínozza, azután leö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zörnyű tudat ellenére mélyen elaludt a földön, a férgek között,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krócon. Robin vágtatott. A félig kiszáradt folyókanyar haldokló és hal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 legelôin keresztül, nag félkörben, megkerülte a Rower-birto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közben láthatta az okát, amiért a régimódi marhatenyésztôk fan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tel kűzdenek Rower zsilipje ellen. Villány? Ipar? Vasút? Az öregap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rdekelte. De a fű! A szép zöld legelôk, dús rétek kókadtan, összeszár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ylódtek a zsilip miatt elkeskenyedô alsó folyás, iszapos, pocsolyás vid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 A friss víz mocsárrá, a zöld levegô pusztává sorv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z igazság. A többi ostoba mese. Vesszen meg Rower a zsilipjével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tak 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, a hegyek lábainál, körülbelül egy vonalba került a zsilippel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 a lóról, megkötötte Rimbow-t és elindult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volt és határozott. A Tigrisek vére most mint hűsítô, önbizalmat a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at keringett az ereiben. Az apja, a nagyapja, a dédapja, minden ô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és biztosan cselekedett hasonló helyzetben. Ha tudta volna az iga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mmi köze a Tigrishez, talán megijed és összezavar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udta volna, hogy a Tigris fia régen meghalt, akkor nem indult volna e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zeveszétt tervet megvalósítani. De ha az ember erôsen hisz valami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rr&gt;,annyi, mlntha igaz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rohant bele vakon a kalandba, mint aki biztósan- haladt egy maga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szített socfronyon, abban a hitben, hogy született kötéltáncos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iáltanak, és felriad a valóságra, bizonyos, hogy nyomban lezu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fél óra múlva elérte a Yakue-folyónak azt a részét, amely a zsilip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lôrôl sellôre bukva rohan Rower földjei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ég nem szabályozták a medret. De már lerakták a kôhalm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kamrákat. A sziklás mederrel szemben sima hegylánc. Ezt jó tudni.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rôl egyetlen ember lepuffanthat mindenkit, aki a meder szabályozá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ik és a szikla sima falán át senki sem férhe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étrét görnyedve futott a part alámosott medre alatt. Lábát olykór elle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zélesedô hull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látszott a fáklyák fénye, csákányozás, taliganyikorgás és oly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kiáltás hangzott. Most néhány reccsenés arra figyelmez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ár a parton. Óvatosan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gyveres ember állt a drótakadály nyílása elôtt. A drót szélsô b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volt leverve. Felmarkolt egy csomó iszapot, és messzire dobta. Az 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fordult. Azt hitte, kígyó zörög a bokorb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óvatosan felhúzódzkodott. Az ôr még mindig a lehullott iszap nyomán zör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rot figyel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csapással zúdult rá egy revolveragy, hogy hang nélkül a fűbe ese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alatt megkötözte kezét, lábát, a száját betömte, és továbboson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ô drótakadály nyílásánál két ôr állt.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 eltúlozza a dolgot -mondta az egyik. -A folkstoniak nem merne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madni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ért - mondta vontatottan a másik -, ha csakugyan kiszárad a legelô. . .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it innia a marháknak az alsó folyásnál, akkor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érted ezt a zsilipdol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de akármilyen furcsa ez... a gazda tudja, hogy mit csinál. Mindé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egyszer sohasem kellett ide másképp, mint ahogy vo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öregapám is ezt mondta az elöltöltô puskájára. Mégis jobb egy Smith 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on ismétlô vágy egy Mauser automata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A bokrok között, mögötte, megzördult valami. Belépett a sűrű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 . . gyere csak, i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elindult, de egy lépést sem tett, és eléje zuhant a társa, úgy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ztülesett rajta, azután sok csillag fénylett fel a szeme elôtt: jól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uskatussal fejbe csapták, de már eláj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már csak egy poszt volt elôtte. Három már megkötözve és elném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. Olyan izgalom, olyan mámoros öröm fogta el, hogy szinte renieget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Ez az, ami eddig bátortalanná tette: a vérében lappangó bűn, a gyilko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 öröklött tehetsége. Nem Tom Connortól félt, aki szemben áll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ôr talán száz lépésre állt a zsiliptôl. Ez gyanútlanul bevá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t, hiszen a társai sem tartottá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revolver feszül a gyomrának, és az érkezô cowboy megraga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ng, és meghal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ulj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 Mire felocsúdott az elsô meglepetéstôl, már betömött szá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özött kézzel feküd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, elkerülve a fáklyafényt, a fák mögötti cserjék között lopódzot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onalba ért a dolgozó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tôle egy magas, szikár ember lovon járta a töltést. Ez Rowe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ismert leírás útán. Ilyen egyenes tartású, gôgös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hetné szépen, nyugodtan. A keze ott vibrált a revolvere agy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ki megáll a gazda mellett, szintén Iovon és egy rajzlapot m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mek, közben nagy ívet ír le a karjával. . . Kissé kövér ember. Szemüv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érn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zuhogtak a gôzkalapácsok, nyikorogtak a talicskák, lobogtak a fákly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ôsebb lovas továbbüget a töltésen, a mérnök ide-oda léptet. Most vár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rre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kilépett a sűrűbôl, cigarettára gyújtott, és zsebre dugot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mérnök felé. Ugyet sem vetet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 szemüveges, kissé elhízott emberhez, és közben két beszélgetô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ttolt a könyökével. amikor a ló mellé ért, jó hangosa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velem jö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van vala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z erdei útnál nincs rendben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 a mérnök elôtt. A szemüveges lóháton követte. Oda vezette, a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ôrszem feküdt. Ide nem világított fáklya, és senki sem járt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leszállt a I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ézz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lett egy ember - felelt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? Nem vagyok 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gyszerre csapott le a két ökle. Egyik az álla alatt, másik gyomorsz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a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dobta a vállára a köpcöst, mint valami zsákot. Egy kézzel száron vez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 lovát, azután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ök már mozgolódtak, de mukkani sem tudtak a kötelékeikben, és csak h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dicsélés volt minden hang, ami a szájukba tömött kendô mögül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lépett egy drótsövény átjárón, nekifeküdt. a baknak, eltört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omta, hogy dolguk lesz az összegubancolódott tüskésdróttál, amíg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: Tíz perc múlva a mérnököt lóra kötözve vitte. Egy lasszóval Rimb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yergéhez erôsítette a mérnök lovát, majd sebes vágtatással elérte a kunyh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t nem látott a nyomában. Barker mélyen aludt, amikor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Szélhámos úr! Ébredjen! Beszédünk lesz! Az öreg ál-Tigris rémülte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Most jön a leszámo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! Az elsô napon tudtam már, hogy csaló. Magammal hozta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szűkségem lehet nekem is a szélhámosság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 . . kényszerhelyzet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Ha nem használhatom fel a céljaimhoz, akkor megölöm. Kétsz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ttem az élet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, és kutya legyek, ha elfelej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fontos. A kormányzó megszegte az ígéretét. És ezt majd maga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, ha akarja, ha nem. Most egy foglyot hoztam. Vigyáz rá. Megtöltö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maga felelôs ez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 én nem értek az ôrzéshez. Eddig csak fogoly 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embert megkötözve hagyom itt! De nyitva legyen a szeme! Érti?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, és a mérnök eltűnt akkor szitává lövöm! Mert maga ficam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bbal riem juthat messz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akarok így mászkálni. . . Higgye el, kérem, hogy szeretem ön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nám 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fecsegjen! Ön most a Tigris, és ha árulásra lesz kedve, jegyezze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m lesz magára. Egy gyilkosság színhelyén otthagytam a kabátját. Sok pén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ltak azon a helyen. Nehéz lesz tisztázni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á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éppolyan üldözött rabló e pillanatban, mint én. És egyedül nem menekül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t Barkerhez; és megtapogatta a bokáját. Már lohadt a daganat.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s borogatást tett rá. Azután sorra riézte a zúzódá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bló úr... Ön olyan jóságos hozzám, pedig én be akartam cs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 vén hüly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 . . vén még igazán nem vagyok. . . Au! Ott tessék vigyázni, a s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t a2 ingem. . . Honnan tetszik tudni, hogy én nem az igazi vad Tig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ra néztem. Egy kétpúpú teve és egy tigris között kézenfekvô a különb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űlönösen ha nem tud egyenesen ülni a lovon, a bal keze ügyébe helye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)vert, amikor jobbkezes. . . Kész. Most pedig ne feledje, amit mon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j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, a mérnôköt leoldozta a lóról, de a kezelába továbbra is megkötô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. Ellátta tölténnyel Barker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gel visszatérek élel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lószôr matracot is hozzon, uram, könyörgöm. Lehet rafia, is ha j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zat... . . . A mérnök lovát a ház mögé kötötte, elátta szénáva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w-n ellovagolt, szélseb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SZEMTÔL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Folkston egyébként korán pihenni térô lakói még együtt ül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alak hencegett, szó sincs róla, hogy visszatér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Countryban van már -legyintett bánatosan a szeplôs. -Csak azért bán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, mert nem számítottam az ü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a nevét megtudhattad volna Hould - fordult a seriffhez All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fej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m! Legalább fudnánk, hogy ki volt az, aki az orrunknál fogva vezete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az asztalra csapva a marhakeresked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így - felelte a seriff. Cigarettát sodort, nagy lapos, bütykös ujjaiv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, mint valami szájharmonikát, végighúzogatta az ajkai elôtt. - Nek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tt tudomást venni arról, hogy a mérnököt akarja elrab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int Rowert véde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ongás támadt. A seriff nyugodtan fel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Én nem akarom a zsilipet. Meg is mondtam ezt Rowernek. Asz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jó volt így, ezután sem kell más. Elsô a víz meg a legelô, és vess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, de olyasmiben nem veszek részt, amiért szigorú büntetés j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nek. Ezt beláthatj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át szívott a laza cigarettájából, hogy valóság pernyeesô 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uldnak igaza van! - mondta Allan. Nem kell belevonni ôt semmibe, ami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re 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felesleges errôl beszélni - szólt közbe a szeplôs. -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kónak esze ágában sem volt beosonni Rower tábo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llgattak. Lódobogás hallatszott kintrôl. Valaki leugrott a kocs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nehéz léptek döngtek a tornácon, azután belépett az ajtó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ek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faegyenesen állt ott a hatalmas, ôsz ember, kemény tekintetét körüljár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vóban, és dörgô, meleg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folkstoni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iyi súlyos csend után valamennyien felemelkedtek, lassan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notizálva. Allan keze a pisztolya agyára nehez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úzd ki, Allan és Iôjj! Orgyilkosság vagy emberrablás között ali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e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omédiázol? Egy ártatlan embert elraboltak a munkahelyérôl! Talán fé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kstoniak, és letagadják, amit elkövett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néztek. A kocsmáros mélyet bólintott, Hiron az ajkát rágta. Egy hely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friss seb, ahol Robin öklétôl berepe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Egyedül jöttem ide. Nincs velem egyetlen emberem s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valószínűtlenül hangzott, de tudták mind, hogy Rower nem hazudik.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némultatok?! Vagy nincs bátorságtok vállalni, amit tettetek? Ahán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 és mozog körülöttem, el akart jönni a mérnôköt keresni. Nem hagytam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nekiindulnak, akkor itt Folkstonban elszabadul az órdög!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eni sem a legelôt, sem a vizet, mert nem lesz, aki a marhákat legeltes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lesz itt semmi! Értitek? Senki és semmi, csak a pusztulás! Semmi!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ck Rower! - mondta a seriff hivatalos komolysággal. - Ezek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óta együtt ülnek itt, és nem voltak sehol! Ha valami történt nálad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llenes, jelentsd nekem, és én eljá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durvá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, Hould? Te ma megfenyegettél a saját házamban: De ha akarod, jelen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ek. Tessék: valaki leütötte az ôreimet, belopódzott a táborom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a a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 néztek ösg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ôrizteted asszonyokkal a birtokodat? - szólt végre Allan csúfondár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rfiakkaI i)yesmi nem eshet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arca elborult és tűzvörö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merem - mondta rekedten -, hogy folkstoni embertôl ezt nem várta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e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akarod, A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érzelôdött a puskapország a levegôben. Hould közéjük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csületemre mondom, Rower, hogy közülúnk senki sem tette. Rosszul tesz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, ha belekötsz itt valak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pedig a poklot illeti - kiáltott közbe Allan -, az így is, ú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badul! Mert a zsilipet nem tűrjük! Harc lesz, kegyetlen és el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em az utolsó ember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terelitek az állatokat az Indián kanyonhoz? Ott van bôven f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es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karunk legeltetni! Az ôsök földj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 parancsolsz,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ô morajjal fogták körül az ôsz óriást. Valaki túl közel furako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á, azt durván hátrataszította. A kocsmáros és a seriff állták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ók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, Rower, hogy mit ákarsz? - kérdezte Hou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a mérn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 i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edre állítod itt mindenki elôtt, hogy nem tudsz semmit az ügyrô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pislogott és körülnézett. Ennyi ember elôtt hamisan adja szav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t tudok, hogy egy ember, aki ma délután érkezett, a nevét nem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tett olyan kijelentést, hogy a mérnököt elrabolja. Nem hitte sen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lesz rá.  Rower látta, hogy a seriff igazat mond. Körülnézett. For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 a gúnyosan vigyorgó arco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ézett ki a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tal, csinos arcú. Nagy, fekete szeme van, kissé hajlott orra; vörös in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... . Most nyílt az ajtó, és Rower elôtt ott állt a fiatalember;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szemmel, kissé hajlott orral, vörös ingben. Robi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! - mondta, és kalapját az ajtóba vert kampósszögre akasz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kocsmáros jellegzetes nehéz légzése tisztán hallatszott a csend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volt az? - kérdezte Rower, és a nyakán kidagadt az ér, úgy lük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z ídegenhez lépett - A birtokomról eltűnt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y olyan kövér szemüveges? - kérdezte élénken és mosolyogva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áttam Country felé az úton: Azt mondta, bemegy a városba iszogat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lt. Rower megragadta a fiú kabá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a kezekkel, hé! - kiáltott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meggondoltá magát és eleresztette: Nem sok reménye lehetet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t kezd. Nyelt egyet, és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Uayton? - kérdezte fag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aytonnak hívják? Nem is tudtam. . .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a délután azt mondta, hogy el fogja rabolni a mérnököt.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De meggondoltam magamat, és nem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 - mondtá Rower -, az állította, hogy teljésíti a kötelességét.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zt az 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tagadja. Ha van valami bizonyítékod, elfogom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lek, Hould. Úgy akarod megsütni a pecsenyét, hogy ne legyen korm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özben leült, és italt töltött. A körülállók nézték. Tehát behat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a zsiliphez, és elrabolta a mérnökö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gelig van idôtök a mérnököt szabadon engedni. Ha hét óráig nem tér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lindulunk valamennyien, és megtaláljuk Uaytont. Ebben biztosak le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a fenyegetôzéseidbôl! - mondta A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élünk sem tôled, sem az embereid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elbizakodottak vagytok! - felelte Rower. - Mert ennek a fi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Robin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i vagy? A nevedet akarom tu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vjegyem nincs, de egy családi képet mutath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vett egy zsebórát, és felkattintotta a fed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utatsz nekem? - kérdezte csodálkozva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sd, hogy ütött az óra, Jack Row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tást vetett az ócára. Valami képféle volt a fed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csod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felkiáltott és hátralépett. Az arca halálsápadt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kozzam?. . . - kérdezt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szült csendben kissé megrökönyödötten álltak valamennyien. Egy szó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k az egész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kérdezte rekedten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hat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örôdsz a zsilipp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Ürügy volt, hogy megüzenjem: ütött az óra, Row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Gyere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l négyszemközt beszél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állt, megigazította a revolvercsövét, és mindenki látta, ho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, majd visszatészi a pisztolyát, mintha kipróbálná, hogy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ható-e. Azután követte Row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szótlanul álltak az iv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áttam, hogy veszett ember - mondta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egyôzi ôket, ha mögötte állunk - mondta a szákállas. - Istenemre,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medve emberére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eriff állt szótlanul és komol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uld? Miért nem beszélsz? Tán megnémultál ijedtséged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megköszörülte a torkát, mert úgy érezte, hogy fátyolozott lenn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átok, ki ez a fiatalember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óan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felkapták a fejüket. Mintha kísértet távozott volna, úgy mered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nap elôtt jött az értesítés - folytatta a seriff -, hogy több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, akik az apja elfogatásában részesek voltak. Lltban van id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rel is végezzen. De közben kiszabadította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i Tigri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hatjátok, hogy ô is igazi Tigris. Nekém már beismerte egyszer Rowe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, érettebb fejjel nagyon megbánta, amit a Tigrissel tett. Most meg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-kölyök leszámolni, és bizonyára az ôreg is itt van valahol a köz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et kissé fejbe vágta a közl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Hould - mondta végre a kocsmáros. - Bennünket a Tigris sohasem bá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kell valaki, aki alkalmas arra, hogy szembeszálljon Row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igaz - helyeselt Allan, miután a nagy rabló neve mentette a hiúság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 csorbát. - A zsilip ellen kijátsszuk adunak a Tigrist. Jobb kártyá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. Azt mondtad az imént, Hould, hogy kedvezel nekünk, ahol csak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Ezt mondt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dd tudomásul, hogy ez a fiú kics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tanácstalanul vakargatta az 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lesöpört egy csomó morzsát és hulladékot az aszt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ted fel és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csak fecsegtetek - folytatta a vendéglôs. - De most az az érzés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történik is valm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lövés dörrent élesen, messze hangzóan az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kiro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ôl már virradt halványan, a fák koronája között tejszínű dereng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és minden csend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ódobogás hallatszott, és a távolban egy vágtató árny sziluettje s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hegyek felé vezetô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Rower és a fiatalember kiléptek a kocsmából, még teljes sötétség b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e hallgass, kölyök! Függetlenül attól, ami közöttünk történni fog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, hogy tudd: én nagyon megbántam, amit akkoriban tettem. Nem 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a Tigrist bántani, miután jó útra tért. Ezt most meg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volt, az megtörtént. Most helyt kell állni érte, és jobb is szeretem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n itt másvalami. A zsili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mentek egymás mellett néhány lépést. Már mögöttük volt a vendég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te törôdsz azzal, hogy itt zsilip Iegyen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figyelj: három hét múlva készen áll a zsilip.Messze vidéknek ál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uk lesz, és bekapcsolódhatnak a keleti vasútvonalba. Ezek az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ani fogják a nevemet, vademberekbôl polgárok lesznek, Folkston rossz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nyugati fészekbôl vár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elhagyták a kocsmát, túl jártak Folkstonon. Robin a távolba fúrta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egállunk,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öreg óriás is rágyújtott. Nyugodt volt, a gyufa nem remegett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nem állok az élen, akkor összeomlik minden. Egyet kérek tôled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ôl sem kértem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em meg - felelte h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, mit akarok ké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 sem teszek meg, amit te kér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ekem teszed. A Tigrisek mindig szerették a nyugati embereket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ük. Ezért találtak mindig cinkosra. Ez a nép itt elzüllik, kipuszt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rzsolják az apró harcok a peon indiánokkal, elpvsztul, mert nem ker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a nagy test vére: a vasúti forgalom. Ez a zsilip villanyt, ip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at, messzi hegyvidéken jóléte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szolgákat sem akarták felszabadítani, és az elsô vonatot 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ok, hanem a fehérek siklatt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 hét mú)va találkozzunk ott, ahol akarod, és megverekszem veled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. Akkor kész a zsilip, lesz itt katonaság, hogy ôrizze, és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olok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sokáig nem felelt. Az arca, mint általában, valami unott szomorú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a Iegsötétebb éjszakai homály felé, mintha ott látna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ugyan látott valamit. Egy asszonyt, aki szenved. De ezt az asszony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és csak a sötét semmi mozivásznán lehetett élve 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anyja volt, akit sohasem ismert, és mindig szeretett.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ással érezte, hogy a vér, mely nem válhat vízzé, legalábbis híg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edezik benne. Nem rezdül a pillája sem, ha revolvert szegeznek r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vérrel megtámad egy vonatot. De furcsa gyengédség fogja el, ha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kificarnítja a lábát, és tehetetlen egy síró nôvel szemben. Sa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 valahol a véré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leány a kezében volt. Itt áll rnellette ez az öregernber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törhetett volna, ha Mollyt elhurcolja vagy... megö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 egy Tigrisnek? És képtelen volt rá. Sokszor eszébe jut az a kedves arc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leány. És ilyenkor még szomorúbb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ijesztôbb, hogy ez az öreg óriás itt "ernberség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világításról" beszél. . . és nem tudja brutális röhögéssel azt felelni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Mi közöm hozzá! Eló a fegyverekkel!" Csak áll és néz, és szomorú le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eltűnik annak az asszonynak a képe, rnert kissé halványul az 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rr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nem szólt semmit. Hagyta gondol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hasznod van neked ebbôl a zsilipb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apsz, ha eÍkészülsz vel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íz év múlva talán kitüntetést, és húsz év múlva elneveznek egy utc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csiná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tudom, kell! Úgy vagyok vele; mint a Tigrisek a portyázá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 - felelte egyenesen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agyarázom. Az apám Klondykébe ment aranyat ásni, és koldusszegényen 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; de ó csinálta az elsó kompot, fenyôkre erôsített kötél segítség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kon-folyón. Veszélyes, rossz vállakozás volt. Ha aranyat keres, a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helyek között választhatott volna. Az egyik nagybátyám Buffaló Bi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csapatokat szervezett, hogy az elsô Pacificvasút elôtt vágt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sák a közlekedést, az apám Mexikóban egy zászlóalj indiánt szer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areznek, és oldalba kapta III. Napóleon katonáit, akik Miksa csász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át Franciaországból, és engem gyerekkorom óta izgat a zsilip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 bekapcsolódjék a nagy keleti ütôér vérkeringésébe... flyenek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ismét másfelé nézett,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azamegyek. Ha kész a zsilip, üzenj, hogy hol vársz, ott leszek. 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nem mozdult. Vagy ötven Iépés távolságból még látta a hatalmas alak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a lovár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w és Rower kancája, ahogy eloldozták a kocsma elôl, követte csendben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ôt. Robin lova ott maradt állvá a gazdája közelében, mintha ô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ôdne mélabúsan. Nagy; csontos alakja tömör folttá domborodott a hal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gés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megsarkantyúzta lovát és nekirú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örren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felágaskodik, és az öreg telepes kibukik a nyer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TIGRIS KÖZBEL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bôl kisietô emberek még látták elvágtatni Robint, legalább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ónyosnak rátszott, hogy ô az, aki mint gyorsan eÍsuhanó árny, vágt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ban a hegye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letérdelt Rower mellé, megvizsg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I? - kérdezte A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. . . mindkét revolvere a tokban van! - mondta valaki csodálkozv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kell fogni a Tigrist, ha ismét lá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gyilkos! Rowert hátulról érte a lövés, miután lór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vagy eb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laki menjen Trickley doktorért, és szállítsuk haza Rower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a golyó lecsúszott a lapock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úl mélyen fúródott a tüdôbe, akkor megél - mondta.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elôtt elmagyaráznánk, Rower emberei szép lövöldözést kezdenek majd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ukat így hozzuk haza, miután nálunk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levette a kalapját, és megvakarta a feje búbját. Ez csakugyan "meleg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elôremegyek - mondta végül bizonytalan hangon. Közben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zött kötéssel látták el Rowert. A seb nem vérzett erôsen. A nyí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árult félig-m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s néhány emberrel kitolta a zöldségeskocsit a fészerbô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llítsák rajta Rowert. Valaki már vágtatott Trickley doktorért.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lattal, rossz érzésektôl eltelve állt. Orgyilkosság itt évszámra nem for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. Talán még a rablógyilkos sem teszi, ha nyugati ember. Hátulról egy lova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uffan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a legcsúfabb gyalázatosság. A seriff már ellovagolt, és a többi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ihelôdtek a lovaikra, hogy kövessék a zöldségeskordét, amelyen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ték a sebesül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gyveres fogadta Houl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i akarok az öreg Bobbal. Hivatalosan 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 be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Bob! Jöjjön csak ide! Folkstonból érkezett valaki, nem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az illetô. Hould tekintélye itt erôsen hanyatlóban volt. Az öreg Bo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gazda?! - kérdezte nyugodtan, de különösen merev testtar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ivalóm van veletek! Hívd össze az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gazd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e figyelj, Bob! Én ide mint seriff jöttem, hivatalos ügyben, és felelô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lek téged meg az embereidet mindenért, ami történni fog, ha megakadályoz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kivette pipáját és köpött. Aztá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ket hívd össze a közelbôl; és ha lehet, beszélnék Miss Rowerre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mondod akkor, hogy hol a gaz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együtt voltak a farm legényei, és kisietett Molly is. Sápadt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ihegve jött, de amennyire lehetett, megörizte a nyu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az apámma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es cowboyok hang nélkül, de olyan arckifejezéssel fogták kö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megbor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kezdem, hogy Rower ma lenn járt a folkstoni kócsmában, ahol ismé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és volt, és sértetlenül távozott egy idegen ifjú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vele? - kérdezte halkan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z emberrel szóváltása volt, és elhatározták, hogy megvereksz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gy történt. Az illetô hátulról lelôtte Rowert. Molly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koltott, és Bobra tám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ezt végignéztétek? - kérdezte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kocsmában voltunk, lövést hallottunk, és mire kisiettünk, az 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vagolt. A folkstoniak idehozzák Rowert. Elôrejöttem, hogy ha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zam a lövöldözést, mert azt hinnétek, hogy mi, folkstoniak lô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z ö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is azt hisszük, seriff -mondta valaki keményen. -Az lôtte le a gazd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mérnökóf elszök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 állta a tekint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nekivörösödve ugrott a serif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akarod mondani, hogy valami idegennek állott érdekében a zsilip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rko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z idegen?! Mi?! - kiáltot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megvárta, amíg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- felelte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lült minden z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ték rá Rowert. Én magam hoztam ide a küldöncöt egy Patterson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sürgönyével. A folkstoniak még senkit sem lôttek le hátulról, és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üldözni fogják a Tigrist, mert az orgyilkos errefelé nem t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lly az elsô rémült zsibbadásból csak most tért magához. Az apja irá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áson kívül egy új fájdalom is kínozta. Robin tette. Orvul. Ha kétkede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abban, hogy a fiatalember rablógyilkos, most már bizonyossá vált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iff - mondta hangosan és határózottan. - A folkstoniak nyugodtan jöh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mmal, itt egy szóval sem bántjá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helyénvaló megnyugtatás, Miss. Felesléges vérontá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zsilip?! - kiáltotta Bob apó. - Számíthat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Molly átvette az intézkedést. - Ennek az ügynek semmi köz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iliphez!... Veszélyes a se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ss Rower. Elküldtem Trickleyért, az majd megmondja. A lapoc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talált. De Rower még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a sebesültet szállító kordé, mögötte a folkstoni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golyó nem hatolt mélyen a tüdôbe, mert elcsúszott kissé. Azért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 kell feküdni - mondta Trickley doktor. - Ez az öreg medve kihev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beszédmója kissé nyers volt, de sokra tartották errefelé. Moll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az apja ágya mellett. A beteg már magához tért, de nem szólt, góndo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Bob jött be. Miss Rower. . . csak egy fejbólintás, és egész. . .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 felvilágosítson bennünket. . . Az emberek nyugtalanok, és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unk, valami kirobbanh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teg felemelte a kezét, és intett, jelezve, hogy kérdEzzen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lkstoniak bűnösök eb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határozottan nemet intett a fe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lôtte le orv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lassan igent bólintott. Az öreg cowboy kiment, hogy megnyugtass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eket. Rower a Ieánya felé fordult. Nem volt szabad beszélnie, a sze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 valamit. Molly papírt és ceruzát hozott. Rower keze erôtlenül hú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ó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ressétek Uaytont. A zsilipet, akarom, törôdj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egértette. Este kisietett az emberek közé. 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Összeállítunk egy csapatot, és megpróbáljuk felkutatni a mérnökö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m át az apám helyét. A zsilipet felépítjük. Most már becsület kérdé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ijedünk-e egy szál rablótól vagy akár száz folkstoni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lálta a hangot a cowboyok szívéhez a hiúságuko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er -mondta Bob apó. -Mi valamennyien az utolsó embecig ott állunk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Helyeslô moraj zúg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lehet - folytatta Molly -, akkor elfogjuk ezt a fenevadat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felhúzzuk az elsô f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 mondta határozottan a leány. - A Rower-farm emberei nem lincsel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t átadjuk a törvénynek! Ha lehet, él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a házba, és végigsietett a folyosón, a szobá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kell fogni azt a fenevadat, alakoskodó, szelíd arcával, megtévesz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ával. Felkôtni! Lelôni! - gondolta elkeseredetten, és benyitott 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jában, szemben vele ott volt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AJSZA EGY SZELLEM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iáltson, Miss Rower. Fegyvertelenül állok itt. Ha tetszik, fedezz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lsô szó, amelyik feltört be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felelte nyugodtan, halkan a fiú. - Csukja be az ajtót, mert ha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valaki és meglát, akkor elfognak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 talán, hogy innen távozhat anélkül, hogy elfog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színű. Ha ön bír annyi igazságérzettel, hogy végighallgatj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idok, akkor remé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becsuk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! De rövi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úgy sem vagyok bôbeszédű. Rágyújthatolc a szobáj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Ma éjszaka beszélgettem az ap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orvul rá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ôtte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ni prób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tagadni. Azt mondta, halasszuk el a párviadalt, amíg elkész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pel. Beleegyeztem. Erre elment, lóra ült, és valahofzan Iövés dör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messze tô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egvetôe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átlátszó hazugságokkal áll el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végig. Tisztán kivehettem, hogy lódobogás hangzik jobb felô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óra kaptam, utánaeredtem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érte utol! - vágott közbe dühös gúnnyal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tol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van az illet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ta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ap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habozva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arlang elôtt állt a ló, amikor a nyomok után beértem. Onnan szólt hozz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ôl, hogy ne jöjjek tovább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gyütt érkezett az apjával, hiszen énértem küldték cseré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nton kormányzó becsapott. Valami komédiást küldött a Tigris hely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, amikor utolértem, azt mondta; hogy ne kutassak utána. Nem akar látni.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akarja, hogy én lássam, mert a külsejét mégváltoztatta, és gyűlö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kelIett volna lelôni Rowert. Otthagytam a barlangnyílást, képtelen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hogy kövessem vagy harcolj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idegese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z otromba hazugsággal nem ússza meg. Talán a két trappert sem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ôtte agyon? És a birkhami vendéglôst se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csodálkozva húzta fel a váll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ôl most hallok elôsz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legyen! Azért jött ide, hogy nevetséges mesékkel tisztára mossa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ról határozott lépések hangzottak, az ablak felôl kiáltozás. Ha Mol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, akkor a Tigris elveszet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jött ide? - kérdezte a leány, mert ezt nem 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tam mondani, hogy tôlem ne féljen. Én megvárom, amíg elkész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- felelte Robin lassan - megverekszem Row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után azt várja, hogy elengedjem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mit t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agadja le a gyi)kosságait? Az apja is így 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issé bután nézett maga e)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eddig egy embert öltem meg, Tom Connort, aki revolvert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ani, tehát jogos önvédelembôl tettem. A többit nem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szinte kétségbeesetten, hogy mennyire képtelen rá: hazugnak hinni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a véndéglôs?! Tex Brandon, akivel szóváltása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lehordtam Téx Brandont, és megfenyegettem. Piszok uzsorás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után kidobott, amikor egy kölcsönre haladékot kértem. . . És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áról is szó. . .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te. . . a leány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zt hittem, hogy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zi, hogy mi)yen átlátszó, gyáva hazugságnak tűnik, amit mond? Tex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andonnal sznváltása volt, és egy perc múlva holtan találták, le)ôv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mal szóváltása volt, és nyomban utána hátulról lelôtte egy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. Lehet itt mást hinni, mint azt, hogy tagad, üresen, ostobá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ögzött bűnözôk által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vállat v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látom, hogy így van. Mégis úgy áll a dolog, hogy Tex Brandont nem ö)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Rowerre sem én lôttem rá hátulról, és a többi állítólagos áldozatró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tiszta, becsületes, ôszinte szeme volt. És olyan nyugodtan állt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elôtt. "Ha komédiázik, akkor a világ legnagyobb komédiása" -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d Norwich és Jimmy HalI! - kiáltotta indulatosan a leány. Közben a kés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ô lapokból elolvasta Robin bűnlajstromát. Reggelig olvasta. Tízsz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szor, százszor, és még mindég ott feküldt az ágyán a két új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olyan hökkenten nézett rá, mintha fejbe ütötték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. . . akik az apámat elfogt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Itt az újság! Ne higgye, hogy errefe)é nem ismerik a bűn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vette az újságot, és elolvasta. Azután sokáig ál)t, nagyon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Tagadj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rekedien. - Nem tagadom. Most már beismerem. Ezeket én öl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! Érdekes. Most elôször érezte Molly, hogy itt van valami. . . Valam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, amit nem ért. . . Most érezte elôször határozottan, hogy Robin hazu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l, amikor beismerte a gyil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beval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eket az embereket én ölt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többit?. . . Tex Brand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s. . . - mondta azután. . . - És az apját is. . . én lôttem le hátu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derűsen, szája szélén rezdülô szelíd, kissé szomorú mosollyal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, mintha enyelegne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eléje állt, és fel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 - mondta, és megijedt attól, hogy keresztnevén szólította a Tigr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ja meg az igaza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t mondtam. Én öltem meg mindazokat, akikrôl beszélt. Jimmy Hallert é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olly hisztérikusa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ét sem tudja? Hiszen vérrel írta a falra, hogy: "Jimmy Haf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felelt, és Molly egy székre roskadt, azután az asztalra boru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en sírt. A férfi torkát, mellkasát szorongatta valami. Kinyúlt a ke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esimogatta a leányt. Nem érezte Molly? Vagy tűr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nem mozdult, csak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felugrott. Robinra nézett, de az nyugodta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. Valami baj van, Miss Rower? Mintha sírni hallottam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lly habozott. Mély lélegzetet vett. Azután Robinra nézett, majd az ajt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. . - felelte erô)tetett nyugalommal - rnindjárt jövök, Bob apó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 távol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hívta be? Ne féljen. Nem lesz lövöldözés. Megadom magam ellen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)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felköt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az ujjait tördelte. Egyre ôrjítôbben érezte, hogy itt valami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 van. . . Az nem lehét, hogy Robin. . . elôször tagad. . . aztán be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! Vállalni akarja, amit az apja 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. . apja tette a többi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et in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követtem el mindent, Miss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a. Amikor tagadtam, nem hitt, most, hogy beismerem, ismét nem hi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zután a lány izgatottan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 jutni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. Ha egyszer bejöttem, akkor azon az úton vissza is m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mérnó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ügyet az apjával elintéztem. A zsilipét építsék fe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érnök este itt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. . . siessen. . . én nem akarom. . . hogy elfog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gy pillanatig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. . . - mondta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mondj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 . . én sohasem. . . szerethetek. . . senkit. Nem leheG házam, földe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incs értelme. . . Asszonyt nem köthetek magamhó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. . . nincs olyan. . . aki minden. . . bizonyítéknál jobban hi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zavában? Egymással szemben álltak. Robin szomorúan megfogta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hisz. . .valaki? Mit használ?. . . Tudom, hogy a véremben rablóôs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e lappang... Mikor tör ki, ezt ki tudja... Asszonyt nem köthet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gris. És gyerek? ... Elég volt a fajtá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nem felelt. A keze, ámelyet Robin elerrgedett, csüggedten lehul)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- suttogta azutá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lement az ap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ére itt lesz a mérnök - mondta. . . : Este csakugyan ott volt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ôtt fejjel találták meg a ház 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görcsösen fogtá a pisztolyt, és szemben ült a kövér mérn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maga? - kérdezté kissé ijedten U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vigye el. Most nem tudja az émberi bestia nevét, amelytôl rett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.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a Párduc nevű híres rabló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to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yen nevű rablóról nem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j van" - gondolta az öreg. Gúnyos mosollyal próbálta javítani a baklöv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Leopárdról bizonyára többet tu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 . . És hogy állunk a Foltos Hién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 azt gondolta magában, hogy az idôs úr itt vele szemben hü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ondok mindenféle neveket, hogy eszébe juttassam az igazit - folyt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.Önnek fogalma sincs, hogy milyen nagy állatnak ismernek engem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od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jtelme sincs, hogy miféle néven vagyok itt közism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ó? - kérdezte a mérnök kíváncs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íz, víz:. . Vérengzôt mondjon, amitôl rette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ölény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érezte, hogy nem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a Iegveszélyesebb vad az Államok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ürke m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De hagyjuk. Ha nem találja el, akkor maradjon meg tudatlanságban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em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 szívesen eltalálta volna a bestía nevét, mert szelíd természeLéné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, ha nem bánt meg senkit. Különösen ezt a revolveres öregú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fogtak el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ivatalos titok. Ön itt 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mit szabad csináln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napékat. . . De még nincs hozzá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ugyan elmebeteg lehet az öreg" - gondolta Uay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riem lenne megkötve a keze, ajánlanám, hogy készítsen papírzac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Vadmacska úr - kérlelte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íz, víz. . . Olyan vadról van szó, amelyik nesztelenül oson, és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örény?:.. Az nagyon nesztelen, és igázán elkerű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! - horkant fel Barker. - Talán van bennem valalmi görényszerű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nem sok - hebegte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jon,ha enni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úgy, hogy szó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nni adott a mérnöknek, ismét elhelyezkedett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ddig leszek fógva? - kérdezte Uay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érdezôsködhet - felelte szigorúan. - Tilos olyan holmit magánál tar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testi sértésre alkalmas, és látogatókat csak külön engedéllyel fog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Vaddisznó ú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Késôbb elveszem majd a nadrágszfját és a cipôfűzôit. Ezt a szabály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ír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érnök ettôl nagyon elszomorodott, és nem szólt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, alhat is. . . - biztatta késôbb Barker, mert elálmos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nem alszom, amíg eszembe nem jut az ön állat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 a legnagyobb rabló az Államok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! - mondta valaki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 állt a küszöbön. Az iga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ott kissé Barkerre. Ritkás, macskaszerű bajusza, szabálytalan,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, rnajdnem ugyanolyano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rc a Tigrisé volt. Ott állt szemben a karikatúrájával. Lazán fogta hó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 a Puskáját, újja a ravaszon pihent és a csô mintegy véletlenül Bark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-Tigris nyomban kiejtette a revolvert kezébôl. Uayton nem ér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a magának, maga csaló? - kérdezte Barkert, akinek az egyik lá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gott csizma helyett rongyokba volt bugyol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. . .törött a lábam. . . - felelte rémülten. A gyáva emberek eltúlozz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kat szorult helyzetben, hogy részvétet keltsenek abban, akitôl félnek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gyógyuló ficamból tör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 - fordult a Tigris Uayton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ogoly vagyok. Nem tudom, miért, és nem tudom, ki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fogtá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ower-farmon. Én végzem a zsilipépítést, mérnök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 tűnódött. Azután hirtelen megfordult. Barker szívét jeges rémül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rította össze: Az igazi! Ez a Tigris! A fiát becsapta, az apát kiesúf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maszkkal. Halála befejezett tény. Talán csak azt várják, hogy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ra álljon, mert az elôírás szerint beteg embert nem szabad kivégez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tartják magukat a börtönszabály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 belépett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am érkezik. Nem akarok találkozni vele. Ide húzódom a sarokba a gere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. Ha csak egy jellel elárulják ittlétemet, lelövöm magukat - mondt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mintha beszélgetne, azután odament a kunyhó homályos sarkába, a gere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tudom, hogy milyen fenevadat gondolt -jegyezte meg Uayton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isztában a helyzet komolyságával -, nyilván tigrist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csegjen! - mondta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eszélgessenek - szólt a sarokból a Tigris -, ha Robin fülel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n, legalább nem gyanakszik. Rajta! Beszélgetni!  . Barker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 - kérdezte hebegve Uay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 . . nagyon. . . jól. . . - felelte a másik most már kissé ijedt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. . . idônk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 . . De múlt héten kissé. . . fújt a sz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t mondta, hogy híres rabló, akinek állatneve van -feszegette a problé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st úgy rémlik, hogy ez... az úr, aki elbújt, ez a tulajdonképpeni áll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mélabúsan csóvál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állat én vagyok. Ez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vágtatva érkezett. Ledobbant a lóról és bejött. Robi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nök úr - mondta gyorsan. - Velem jön. Szabadon bocsátom. Arra kérem c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árulja el ezt a rejtekhelyet, mert ezt a bolondos sebesültet nem a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elni ilyen állapo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felôl nyugodt lehet - egyezett bele örömmel Ua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megy Rowerékhez, és folytatja a zsilip felépí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, elvágta a köteléket, és felsegítette, mert a mérnök tagja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émberédtek a mozdulatlanságtól. Azután a nyeregtáskájából élelmisz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be, és odadobta Bark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, maga szélhámos, holnap hozok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érem - kérdezte a mérnök -, ezt a kérdést nem tudtam megolda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a jövôben elkerülném a hasonló kényelmetlen helyeztet: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ez az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végignézte Bark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gy 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mondtam - csodálkozott a mérnök, és nem értette az esetet, de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árgyalt tovább, hanem 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 vágtak neki Uaytonnal. Rimbow Iassan követte ô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mikor elindultak, kilépett rejtekhelyérôl a Tig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visszatérék - suttogta Barkerhez, és kisurrant. Barker egyedül 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kunyhóban. Robintól már nem félt komolyan. Titokban talán úgy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, vén szívében, mintha csakugyan a fia lenne, hiszen gondos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is valahol egy fia Pitsburgben vagy New Orleansban, és egyszer küldö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 fegyházba húsz dollárt, de a legközelebbi címét gondosan eltit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lesz, ha ez a sátánképű fôtigris visszatér? Most nem merte lelôni, me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zók hallották volna, de esetleg rövidesen visszatér, és egy goly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tos! De nem sietett vele, mert az hitte, hogy eltörött a lába. Úgy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het tehát. No de nincs tör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ig csúszott, azután megpróbált felállni. Kissé nyillalt a bokája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stsúlyát a másik lábára helyezte, akkor bicegve elindul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már alig dagadt, és nem is fáj nagyon. Megkísérelhette volna elôbb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ábra álljon. De az ember olyan szívesen hever bet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holdfény világított. Beragyogta a völgyet. Valahol a távo)i ezüstkö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dó láthatáron Country vasútállomás fehér kôkerítése látszott, és al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 felé kanyargó szerpentinen éppen leért a két férfi a nyomukban bak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áztatta véraláfutásos bokáját a patak hideg vízében, és a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egésétôl tellett, igyekeze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smét találkozik Tigris szeniorral, akkor ez végez vele. Biztosán. Arr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 irányába vezet egy ösvény a hegygerinc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lért az ösvény elôtti emelkedésre, ismét lenézett. A Rower-far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és nem messze apró, piros foltok: a zsilipnél dolgozók fáklyái. A farm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ô úton egy kövér alak poroszkál a holdfényben. Egyedül. Robin tehát ma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lovas bukkan fel vágtatva az útra, egy félkör végén, ame)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elôzte a mérnököt. A ló, mint egy Iefékezett autó, szinte átmenet nélk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ásból megá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felki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s felkapja a puskáját és I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lebukik! A gyilkos bevágtat a sűrűbe. De Barker jól látta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e Uayt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m törôdött semmivel, futott. . . Futott; és a bokáját mintha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 döfködn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FELCSAP A LÁ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a halott mérnököt hozták, Molly úgy érezte; hogy megô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vele? - kérdezte Bo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ehet tudni. Itt találták a farm felé vezetô úton. Még meleg volt, 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k valakit a közel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ett látni? - szólt közbe a cowboy vállat vonva. - Tudjuk k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! - kiáltotta élesen Molly, és valamennyien furcsán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aki elrabolta: Aki a Gazdára is 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dára hátulról lôttek! O nem láthatta, ki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pislogva álltak ott. Furcsa. Talán Miss Rower védi a gyilk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 lehetett volna? - kérdezte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rélyesen, de gyors, izgatott szavakbari besz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öreg Tigris is! Nem tudjátok, hogy él, és itt van a környék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 csend támadt. A mérnök teteme ott feküdt az udvarban egy terítô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honnan tudja ezt? - szólalt meg az öreg cow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Tigris foglya voltam. És tudom, hogy az apját is szabadon bocsát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 Érezte, hogy valamivel valószínűsíteni kell, amit állít. És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zudott. Csakugyan azt hitte az öreg Barkerre, hogy az a Tig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mi volt és hogy volt. Mind a két Tigris megérett a kötélre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Bob ap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nem szólhatot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elôtt titkolni kell, ami történt. Legalább addig, amíg lábra á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. . . mérnök kel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tegnapelôtt írt a kormányzónak. . . Lehet, hogy holnap vagy két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új mérnôk jön. Addig van mit dolgozni olyan, amihez nem kell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ék el szegény Uayton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igy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togató lépett észrevétlenül a kertbe. Ötven éVkörüli, szikár napbarn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. Hasig sáros lovat vezetett száron, és látszott rajta, hogy mes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ó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vagyok, a birkhami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sürgönyözö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Úgy látom azonban, hogy mégsem vigyáztak eléggé. - A haiótthoz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ayton,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t a halott mellé, és megvizsg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ságban volt - mondta azután. - A csuklóin látszik a kötél nyo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gris elrabolta a tábor közepérôl, ahol a zsilipet épí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ôt üldö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Ha nem kellett volna visszatérnem közben Birkhamba és onn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ságra, akkor már fogoly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dül akarja elfo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felnézett Bo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t, hogy egy lovashadosztály vár kinn? Vigyék el a halott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val szeretné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ér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én. Az apám megsebes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figyelmeztettem. Nem kapta meg idejében a sürgö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Jöjjön be a házba, uram -mondta Molly, és elindult. Patt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 A leány a saját szobájába 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on el mindent, Miss Rower. Mi történt azóta, hogy a Tigris f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? flletve amióta önt el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elmesélte a fogság történetét. Úgy mondott el mindent, ahogy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ttersor idônként csodálkozva felhúzta szemöldökét, mintha nem vár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tól ennyi ember séget és tapintatot egy fogoly hölggyel szemben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ért az idôsebb "Tigrisre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a Tigris volt, hanem egy öreg színész, aki notórius okirathamisí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áriy elpirult és hallgatott. A seriff kutatóan nézte. De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. . . itt bukkant fel - fólytatta Molly. - A zsilip körüli háború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 ta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valamit meséltek a kormányzóságon, és egy fiatal mérnök útnak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ez nagyszer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oly nagyszerű. Fiatal ember. Kár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. . . feleslegesnek tartja, amit az apám. . . térv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ontosnak tartom. De bolond emberek élnek errefelé. Folytassa, Miss Row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ncs sok hátra. Elrabolta megfoghatatlan módon a mérnököt, az emberein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És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az apám lement Folkstonba, és. . . Valaki hátulról lelôtte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Íaki? ttétséges talán, hogy ki volt az illet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 . . nem vagyok olyan bizonyos abban, hogy. . . Rob. . . Ô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seriff tartott szünetet. Azután meg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más is, aki gyanúsíthat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. . öreg Tigr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elmosolyo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vén ripacs Bark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igazi Tigris, az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er! Mielôtt elmennék - egy titkot bízok önre, amit kevesen tud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okban. Én is csak most értesültem róla a kormányzótól: Az öreg Tigris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elfehéredett. Azután ô is felállt, lassan, mintegy hipnotiz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Azt mondja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Megha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A szobában Iassan halványult a lámpa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év elôtt - kezdte Petterson - megkegyelmezték neki. Jól tudjuk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n az urak között sokan voltak, akik sajnálták a Tigrist, hiszen rnár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 tért amikor elfogták. Felesége sorsa csak fokozta ezt a részvétet. Ot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a legnagyobb titokban szabadlábra helyezték. Súlyos tüdôbaj támád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en. Szánalmas roncs volt. Egy rendôrtisztviselôvel Havannába uta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szintén hatósági felügyelet alatt állt. Négy év elôtt meghalt. Egy é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 mindössze szabadlábon. Láttam a halottasképét, amit az ottani ható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k. Kétségtelen az azon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ban ismét felerôsödött az a csendes fájás, amely nyomban enyhült, ha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sége kétségessé 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 . . tehát. . . bizonyos. . . a bűnös személy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kétséget kizáróan. Boldog lennék, ha nem így volna. Ezt elhihet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el a leánynak, hogy Robin nem a Tigris fia: szegény Jeff Olsent mi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mártani, ha egyszer úgysem 5egíthet a fiún? Pedig Olsen ostoba történ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 a bajt. Ha Robin idejében értésül, hogy egy Weller nevű orvos gyerme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incs semmi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így legalább a jóhiszemű bűnös, szegény Jeff, maradjon háttér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gére járok az ügynek, kis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r. Patterson, maradjon addig a mi vendégünk. Ugyis kell valak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ni tud baj esetén. Az apám még nagyon erô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rss. Elfogadom. Kérem azonban, hogy ne Eitkoljon elôttem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nap múlva Rower már felült az ágyban. A seb nem volt mély,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ult, és a vasszervezet könnyen gyűrte le a vérveszteség ok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 -jelentette Bob. -Most már rövidesen megáll a munka, ha nincs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, aki elôzôleg mindenféle hízelgéssel egy szivart próbált kicsal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llytól csak most ébredt újra tudatára, hogy mi volt körülötte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sült. Azt már közölték vele, hogy Uayton meghalt, de vala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e le eddig más, csak a betegsége. Most újra ráeszmélt minde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ili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ni kell, Bob. A kormányzó megígérte, hogy új mérnököt kü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dd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baj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k. . . hogy is mondj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kar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át. . . Amíg maga közöttük volt. . . Addig hát a pokolba is el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érdezôsködés nélkül. Mert hisznek abban, hogy erôs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oosz... ôszintén fogok beszélni. Az új emberek egy része, vagy tí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ött, 3mikor az az ördög elrabolta Uaytont. . . Félnek. . . a Tigris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anak! Aki fél, az nem kell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to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! Ki vele! Mi van mé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bbiek sutt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fene? Mit suttog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némelyik látta, hogy a zsilip miatt csakugyan:. . kiszárad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ô. És. . . régimódi emberek. . . Ôk sem értik, hogy mi szükség a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t adó rétség kiszárítására. . . amik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cowboy zavarában a földet nézte. Rower összevont szemöldökkel figy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. . neked is ez a vélem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tartok maga mellett az utolsó leheletemig. . . Ezt jól tudhatja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kell az olyan ember, aki nem hisz abban, amit csi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yarázza meg, boosz, úgy, hogy ôk is értsék. . . Minek a zsilip, m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zerencsétlenség, és minek kiszárítani a legelôt, áhol már a nagyapáink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- mondta Rower elgondolkozva. -Vedd fel a fizétésedet.és még három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. A raktárból meg amit akarsz. Derék ember vagy, isten áld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. . .kül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Öreg vagy, eleget dolgoztál. Utazz a leányodhoz Wyomingba. A többi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ondd meg, hogy aki el akar menni, az jelentkezzék nálad, fizesd ki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hogy én elmegyek innen? - kiabálta durván. - Engem nem küldhe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? É.n addig vagyok itt, amíg maga. A többi mehet, ahová akar, de engem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zzön, a mindenségit!! - kiabálta nekivörös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elfojtott egy nev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úgy lesz, hogy elbocsátlak, Bob, mert nem szabad olyan munkát vég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n nem hisz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ostobaság! - lármázott az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elm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tatkozom magával! Vén bolond - üvöltötte, és miközben kimen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tá az ajtót, hogy a ház megrezdült. Még az udvaron is iz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beszélgetést folytatott, és élénk taglejtésekkel kísérte a monoló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kiült az ágy szélére. Kissé szédült. Azután felállt, hogy a nadrágj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jon, de visszaesett ültében. Harmadik próbára sikerült: Miután felölt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ült néhány percig. Azután átment a másik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ére Molly nem volt ott. Szivarra gyújtott, és kinézett az udva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meretlen férfit látott a kerítésnél, éppen a lovát vezette ki. Szik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barriított 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 szekrényhez, és felhajtott egy pohárka pálinkát, azután ki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titkolnom - mondta azután nagyon szomorúan, de a seriff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kkel küszködik. 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te, hogy nem kap tüdôvérzést. Csak begyógyult tán a löv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 léptekkel az idegenhe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 vagyok. Azt hiszem, nem találkoztunk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égen megszorí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sürgöny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Örülök, Mr. Rower, hogy talpon látom. Nem korai még ez a felkel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 Hamarabb kellett volna, de nem tudtam. Most már, azt hiszem, megáll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mon. Amint Iátom, menni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ost kapott értesítést a leánya hogy holnapután érkezik Countryba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. Úgy hiszem, ebbôl az alkalomból találkozhatom a Tigri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tervez valamit a mérnök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ra veszem. Ha ide betört, hogy elrabolja a szerencsétlen Uayton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ulasztja majd el az alkalmat, hogy kedvezôbb terepen ártalmatlanná t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önnyen lehet. Ne jöjjek én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hogy önre itt is nagy szükség lehet. . . hm. . . Bizonyá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kelt fel, hogy Countryba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seriff is megfigyelte, hogy valamiféle bomlás van itt folyamat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De talán egy-két megbízható cowboyt ad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Egyedül járok vadá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bír...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gtaláljam: Elôttem nincs olyan veszett híre. Hajszálon mú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lmatlanná Cegyem. Háromkor értem Backford Lane-be, és fél háromkor vég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Norwichcsal, négykor sürgönyöztem Torontoriba, és háromkor lôtte le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mában! Engem hátulról puffantott le! Az öreg Tigris nem tett ilyet.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. A seriff bólin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van! Figyelmeztetem önt, hogy a peon gazemberek mozgolódnak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i 'armer indián Iegelôkre hajtotta az állatokat, és a fô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 ôket, hogy ezt nem tű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ôbb idéje, hogy elpusztuljanak a környékrôl. Ahány rablás és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az tóbbi idôben, azt ôk követték el. Két éve készűlök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számoljak a peon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szomorúan a seriff - most itt lesz az alk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eonok jóI tudják, hogy ha kiszáradnak a legelôk, a folkstoniak elűzik ô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lyó túlsó vidékérôl. Tehát igyekeznek majd megakadályozni a zsili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tását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sz a zsilip! -szakította félbe elszántan Rower. -Minden csirkefog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olok! - Ezt szívbôl kívánom 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elnyargalt. Rower erôteljes léptekkel ment az istáll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ll! A lov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 a gaz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átsd a szádat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kivezette a lovat. A hanyatló nap Iangyos, rozsdaszínű sugárnyaláb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hullottak a nakacs ember kemény, elszánt arcába. A leánya jött a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a! Hogy merte... azonnal fek0djön vissz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incs semmi bajom, Molly. Egészséges vagyok - felelte nyugodtan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 ilt és élügetett. Vaserôvel kényszerítette magát, hogy egy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ással üljön a lo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Z ÖSSZECSA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Rower megjelenése új erôt adott a kishitűeknek, Mindössze ketten ké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fizetésüket. De az új munkások nélkül erôsen megfogyatkozott Rower tábo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átoltak, ástak, elhordták a homokot, de nem végezhettek olyan munkát, amih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môk kellett. Rower késô estig ott járt közöttük. Sokszor gyengeségi ro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el, de tartot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isszatért, Moly aggódó arcát pillantotta meg elôszür. Mos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l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, Molly. Már egészség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utatva nézte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á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eb. . . nem. . . - felelte komoran. Leült, és szivar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! - jelentette Bob. - Folkstoniak vanna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árgyalok velük - mondta mer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Bob apó! -kiáltotta Molly, és az apja felé fordult. -A folkston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nem tetek elleneü semmi rossz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Gazemb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t meg kell hallgatni. . . Rower dühösen rágta a sziv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nek! - mondta Bob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llan jött. A többi kinn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veled okosan beszélni, Row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n hozzá oko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 elengedte a füÍe mellett a sér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íséreltük, hogy a peonok földjén Iegeltessünk. Te mond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eonok azt mondták, hogy megölnek minden betolakod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i persze féltek tô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rrô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rô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peonok jogosan tiltakoznak. Te sem engednél a földjeiden mást legelt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mindég el akartátok űzni a peonokat, mert lopnak és orgyilkossá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ek 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De most nem lo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ôzöm ehhez nek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eonok is azt akarják, hogy hagyd abba ezt a zsilipörültsé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, hogy ti hallgattok rájuk és féltek tôlük. Én riem törôdöm a peon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 a földet né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ég csak egyet, Rower. Bármi történjék: nékünk semmi köz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hez! Ha ellened van, azért nincs velünk! Orgyilkosokkal nem szövetke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peonokkal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. Szövetkeztetek a peono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eonok érdeke is az, ami a miénk. Nem kell a zsili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sz a zsili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Rower! Ha azt hiszed, hogy az egész világ köteles szót fogadni a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acs koponyádnak, hát csak rohanj fejjel a fal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Allan, eleget tárgya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on fordult és ment. Amikor a léptek alatt csikorduló kavicsok zör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, egy ideig sem Molly sem Rower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. . . - mondta végül a Ieány - hogy. . . bírsz vel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 felelte sóhajtva, és nagy öklét az asztalra helyezte -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megteszem, amit hitem szerint tenne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apó jött, kissé ijed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cowboy megtalálta kinn a mezôn. . . A seriff lovát. . . Elhoz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Patterso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eh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 hozta a nyugtalan, poros lovat. A nyergére vastagon tapadt az alv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nyugodtan lovagolt a Country felé vezetô úton. Elszörnyedve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eff Olsen ostobasága milyen tragédiát idézett eIô. Az bizonyos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szelíd és okos Robin egy szörnyeteg. De ha nem hallja az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t, hogy az apja a Tigris, akkor nem ölne halomra vakmerôen és gyáv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és orvul mindenkit, aki az útjába 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Iett. A csendes vidéken nagy ívben kellett megkerülnie a drótsöv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Rowerföldeket. Most Countryba megy, és egy állomással a mérnök e!é uta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egbiztosa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nyugtalan lett. A környezô vidék alig látható, mozdulatlan kontúr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semmi sem mukkant.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felhorkant, hátravetette a fejét, és nem akart tovább haladni. Patt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gette az állat nyakát, és körülnézett. Semmi. . . De mégis. . 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i ösvény felé, ahol a bozontos síkságról szerpentin indul. . .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ó patája kôre ütött volna. . . De messze lehet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A lova lassan hátrafelé lépegetett. Fújt, és a zablát rágta. Patt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az állat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 . . mi az? Sun. . . - suttógta, és ismét megveregette az állato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, és. . . És ennek köszönhette a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övés villant fel, és tompa dörrenés kísérte. Patterson leszállás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földet ért volna, erôs lökést érzett a válla körül, és a nyeregre dô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üggött keresztben néhány másodpercig, mint valami zsák, azután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. Ha nyeregben ülve éri a Iövés, akkor a golyó éppen a szívébe fúr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sebe elég súlyos, folyik a vére, de nem veszítette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lövést leadta, hosszan figyelt a bokrok között guggolva. Készen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valami mozdul a mezôn, újra tüzel. De csend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riff tehetetlenül feküdt és Sun lehajtott fejjel állt mellette. A gugg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 halkan füttyentett. Csendes neszt hallott oldalról. Tu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 lép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 felugr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állt közvetlenül mellette a vaksötétben. Bizonyára revolver is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 - suttog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. A fi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itt?! MondLam, hogy hagyj békén - suttogt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, hogy orvul gyilko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! - ismételte Robin hangosan - Kire lô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 csak suttogva beszélt. Ez a furcsa, sípoló, fojtott torokhang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eglepte Robint, amikor nyomon követte a Tigrist, és egy barlang m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beszélt vele. Mintha gégebaja lenné,. olyanformán suttogta, krák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hang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 az utamból, kölyök! - sziszegte -, mert téged sem kímél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t végtelen szomorúság fog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innen - mondta csendesen -, mindenki azt hiszi, hogy én vagyok a tet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szörnyűségben. Vállalom, és ha kell, bűnhôdöm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rült vagy - sípolta a torz hang. - Nem vállalod, vagy vállalod:-mindegy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mat ne keresztezd, köly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n vagyok az oka az egésznek! Bizonyára a kormányzó bocsátott szabado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 küldte helyetted azt a szélhámost; mert elszök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! - felelte a Tigris, és vihogott. - Jimmy Hall és Fred Norwi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ôbb felfordultak. Akkor a kormányzó még nem is álmodta, hogy a vil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x Brandon, a vendéglôs Birkham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ember! Hitvány uzsorás. . . Aznap érkeztem Birkhambe, hogy leszámol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és Olsenn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t is megöl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Elszökött a gazember! Látta, amikor Texet lepuffantottam... Már nem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a golyóm!. . . De ô is sorra kerül. . . és mind! Mind! - lihegte rek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tó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étett ellened. . . Olsen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ôemberem volt! Uiffort néven rettegett rabló! Amikor elfogtak. . .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ekült. . . és megígérte, hogy végez... Rowerrel,.. De futni hagyta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! Most tudsz mindent! Menekülj. . . Én mindenkin. . . bosszút áll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!. . . 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űlten állt Robin az apja elôtt. A Tigris ôrült. . . Ez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 mondta csendesen -, Rowerrel leszámolhatsz, ha felépít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Nem lesz meg a zsilip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gértem nek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sem. Dôljön romba mindaz, amit egy életen át nagy küzdel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silip meglesz - mondta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! - kacagott nyersen a színtelen, torz hang. - Talán te véded meg elle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! Hát idehallgass, te tácskó! - súgta a torz hang. - Öt év e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nnába vittek félholtan. . . roncsolt tüdôvel. . . Négy év elôtt megha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tek! És most itt áll a Tigris, aki úgy kívánta a bosszút, hogy legyô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t!! Megölöm ôket, akik elpusztítottak! Érted, -súgta,harsogva. -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bosszújától megborzad a világ... Ezt a titkot nem fejti meg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bor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t kíméld, amíg a zsilip kész - felelte, és elôvette az öngyújtój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son. ` Én megígértem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éhány szikra látszott, de mielôtt a láng fellobbant volna, Robi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t kapott, hogy megszédült, és oldalt tánt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ntette meg az életét. Két Iôvés dörrent a gyomra irányában, ahol állt: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megértette, hogy az apja lôtt rá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megbénította a görcsös iszonyat. . . a szörnyűséges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ai sajgás a szívében: az apja megöl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rövid idô alatt félelmetesen gyors harcos lett. A Tigris sem leh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 fiatál korában. A hit egy hazugságban, hogy félelmes; rendkívüli er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anak benne, csodá- latos elszántságot és valóban félelmetes erô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Tigris felugrott, egy vasmarok csavarta ki a kar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kartál ölni! - mondta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réssz - suttogta a Tigris -, az apád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! Én úgysem szívesen élek. Rendes nôt nem szerethetek soha mert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gyermekem egy Tigris lesz. Ne legyen gyermekem. De apám se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kiírtlak téged, magamat, hogy elpusztuljon a Tigris-faj. Meg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,nnem. És ha Rower zsilipje ellén mész, akkor meg is teszem, elhihet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vette a Tigris puskáját, pisztólyát és ellovagolt. Így n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tartania, hogy az apja lelövi hátu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 VÉG KEZD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arrafelé vágtatott, ahol a nyári ég sugárzásától egy ámyalattal enyhé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terült el a síkság. Sokáig kereste a sebesültet: A lövéstôl megri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már elfutott, a földön fekvô ember árnya nem látszott az éjszakai ré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fü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ére kibukkant a hold, a fehér fény beragyogta a mezô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távol a seriff mozdulatlan testének sötét ár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Iehunyt szemmel feküdt. Sok vért veszített, a seb mély volt és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. Robin néhány csepp rumot töltött a sebesült foga közé, kimosta a seb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enriyire tudta, bekö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lassan felnyitot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. . . - lihegte. Nem érezte, hogy bekötözték. Azt hitte, hogy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i. -Jöttél. . . hogy befejezd. . . Tudd meg, Robi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és feküdjön nyugodtan, hogy ne veszítsen több vért. Folskto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k segí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. Miért kötözi be, és miért hoz segítséget Robin, ha Ielôtte? Mert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ôtte le, az kétségtelen... Ott fekszik a fôldön a fiú puskája,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ugrott a lovára, és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át ottfelejtette. Patterson nagy erôfeszítéssel odakúszott... megszag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övet. Érzôdött a lôpor szaga. . . Megnézte a tárat: hiányzott egy golyó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étség... ez a golyó itt van benne, a válla alatt, ebbôl a fegyver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tték... De miért kötözte 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kstoni kocsmában néhányan még együtt voltak. Amióta a zsilip miatt nap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 nôtt az izgalom, és egyre nagyobb folton ette ki a mocsár a zöld legelô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hajnalig is együtt voltak, hogy megtanácskozzák a teendôket.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fegyver fegyver ellen intézik el... Valaki megzörgette a kocsm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t. A kövér kocsmáros felkiáltott meglepetésében, amikor kinyi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t pillantotta meg, lóháton, lihegve, verejték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seriff ott fekszik súlyos sebbel a Két hód-hegység szerpentinj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 rét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Iôtte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arkantyúzással az útmenti mezôk felé szökellt, és mire kirohan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ból, már méssze nyargalt. Csak távoli dobogás hallats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nagy nehezen elvergôdôtt Countryba. Mit csináljon? Tudni kéné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 rá a hatóságok elôtt... Ez a mérnök, akit megôltek, ezt voltaképpen ô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ker ôrizte és tartotta a Tigris fogságában. Hogy tisztázza magát?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hogy ez az ifjú, állatnevű rabló mindenfélét elkövetett, amivel ô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ják, akkor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öreg nem tudta, mit tegyen. Country mezôváros, vasúti megállója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ebb forgálmú, mint az átlag nyugati helység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áros egyik terén óvatosan leült kalapját az arcába húzta, és aggódó szí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 egy keveset. Elsôsorban megboroCválkozik, hogy ne hasonlítson arra a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,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eismerése annak, hogy titkolnivalója van. Esetleg azt hiszik, hogy 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, és meglincselik. Ezt szerette volna elkerülni, mert úgy érezte, hogy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csaló, sem mint színész, ilyen elbánásra nem szolgál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lehet, hogy a kormányzó a hatóságok tudomására hozta hogy a szörnyet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özött cinkosa egy szabadult rab, akiben eleinte megbízott. Neve Bark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nyolcvan magas, arca kerek, orra tojásdad, feltűnô ismertetôjel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s ember. Bárki nyugodtan Ielôheti, csak jelentse az eset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nak, ahol nyugta ellenében készpénzjutalomban része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Ez valószínű. Jobb; ha nem ismerik fel, hogy ô Barker, ha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azzák azt, áki lelö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arker! Csakhogy megvagy! - kiáltotta valaki, és a vállára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rnl. Elôször úgy érezte, hogy meghal rémületében. Azután rohan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ból lôtték volna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arker! -üvölti egy vészesen diadalmas hang utána, és fut az illetô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 jól. Egy fôúton rohan végig. Néha még belenyilall a bokájába, de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za a gyógyult ficam, csak öreg tüdeje zihál, mint valami rozz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a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egy kis iparvágány halad át a fordulón és a pályaudvarról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e gurul a tárna felé. Mielôtt a keresztezôdéshez ér, egy cowboy, akinek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a odaáll széttárt karral a középre, de Barker azt hiszi ôt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óztatni. Elsötétedik elôtte a világ, a pisztolyához kap és ezt hörg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re vagy l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 a két megoldáson kívül egy harmadik lehetôséget is felismer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 szájon visszakézzel Barkert, hogy ez belezuhant fejjel a vegyeskeresk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kényajtajába, és magára döntött egy hordó mézet. De bámulatos gyorsa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egyszesmind a kenôoljanak döntve a tulajdonost, és néhány hemper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elérte az ablakot, ki áz utca másik felére, és két revolvert szegezve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, roh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kér - üvöltötte az üldö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hozzám ér, le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ott egy zöldségeskordét és nyarg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egy része tisztában volt vele, hogy ez az az ôrült ebtenyésztô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rôl hoztak Mincker dokto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ôl ragad úgy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zet azonban ellene volt. Hiába futott, ugrott, mászott, bukdácsol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 utolérte rávetette magát hátulról, és Barker elnyúl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lapított béka. Nem mozdult. Hunyt szemmel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k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elt. Jôn a golyó. 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ker!. . . Kelj már feI, a mindenedet. . . Mi a fenét rohansz? Ismét v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fejeden? Az öreg felült. Csodálkozva ismerte fel az üldöz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lson!. . . 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át. Örültem; hogy megtaláltalak, mert Morwille megbetegedett, és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em hely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 és én azt hi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mit hittél, ilyen bolondul rohanni képtelenség. De azt hiszem, okosa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emegyünk a Takarékpénztár tetej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ott ültek. És most a kémény mellett társalogtak. Lentrôl sokan nézték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. . . itt játszik a társulato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odálkozol? Pony,vás szekéren ]árunk, de még mindig a "Csillagos lobogó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ű hazafias daljáték megy. És Morwille az ezredes szerepében megbeteg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szerencsétlen szerep! Engem letartóztattak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. A fináléban már kihagytuk a szólódat. Hát most újra játszhatod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gi : feltételek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jó. Valamit fizessé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. Fél dollár, de akkor te is kiállsz a színészekk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ruhában a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" elé, reklá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kezP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, de vidd elôlem, mert utálom azt a ragadós izét, ami lecsöpög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Barker eljátszotta Wilson ezredest, a "Csillagos lobogóban". A hatá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mű amerikai katonadalok gyűjteménye volt, háttér az ég, pontosan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gal, ahány állama van Amerik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nként egy katona szaval majd bejönnek sokan és énekelnek. Végül négy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ük Nelson elôl egy hatalmas tubával Nyugat hôskorából fennmaradt ének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nak. A zenekart a direktorné kíséri harmóniumon, amit napi egy dollár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ító adott kölesön, és nem minden lenyomott billenytű ad hango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ekkel itt nem törôdtek. A nézôk padon ülnek egy ponyvával körül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ségen, szemben a deszka színpaddal, és élvezik a művészetet. Csak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eIô, hogy a félszemű Hickes három másodpercet adott a tenoris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abbahagyja a szólóját, azonban már kettônél tüzelt, és kilôt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llagot az égrôl. De mondom, csekélységekkel itt nem törôdtek, és egé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nagyon jól szórakozott mindenki. Az egyenruhák szépek, az amerikai kato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k, és ritkán vetôdik erre társul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étig is eljátszunk itt - mondta Nelson a kocsmában Bakerne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a lak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járnak mindenfelôl a vasút miatt. Tegnap is tizenkét nézô volt. Szép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megelégedetten vette tudomásul az új helyzetet. Leborotvál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-szakállát, és elhatározta, hogy nem törôdik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hoI jártál amióta beszüntetted vendégszereplésedet a fegyház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titok de neked elmondom. lsmersz te egy híres állatot, bizonyos Leopár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opárd. . .? fsmerem. Hogy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letve olyan állat ez, amilyen Amérikában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ngur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dabb és vérengzôbb. Megvan: Hié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n Amerikábari is. De mindegy, szóval etetô voltál egy állatsereglet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t! Ez az állat. . . egy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tvány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bló! Állatnevű rabló, de Amerikában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ol találkoztál vele? Máshol is voltál bezár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ló itt van, de a neve más világrészben véreng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. Sturcc? Van egy színmű, "Strucc, a haramia", abban játszottá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 vagy! Lóháton jártam a prérit egy rablóval. Bizonyos csörgôkígyó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. . . Nelson részvéttel nézett vén kollégá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óta van ez neked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lson, hallgass meg. Ha nem vagyok hozzád ôszinte, téged is baj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het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gály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megbízásából eljátszottam egy rabló szere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n megértôen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Buffaló Billt adtátok karácsonykor a fégy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e üvölts. Ha nem, akkor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abló ki akarta szabadítani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A fiad mégis érdeklôdött utánad... Ez szép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sóhajtott. Letett arról, hogy bármit ismegértessen Nels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- mondta legyintve -, mindegy. Csak annyit hogy halálos veszé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mert ha bármelyik a kettô közül meglát, Iedúrrant. A fiatalabb az 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az életemet megmentette, de elszöktem. Az öreg az tudja, hogy látta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j hideg fürdôket ve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sd meg Nelson. . . Halott ember vagyok, ha meglát valamel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Barker. - Valaki a vállá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kezébôl kihullott a pohár, és csörrenve esett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nne sétálni néhány lép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hebegve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ém, 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jöjjön -mondta szelíden Robin, és megfogta a karját. Ettôl elzsibb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ében. Nelson nem tudta, hogy mi történik, de nem is tudhatta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gépiesen követte Rob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. . . visz? - hebegte, amikor kin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jöj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a hegyek közé. . . Nem tudok. . . fogolyra vigyázni. Nem vagy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ô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csak. . . Maga becsapott engem. . . Megérdemelte a hal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göl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régen megtehettem volná már. Ehelyett néhányszor megmentettem a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motyogta Barker -, kutya lennék, ha ezt letagadnám. . . De hát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Tisztuljon errôl a vidékrôl. Nincs belekeverve bűnügybe, futh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aka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igaz, hogy engem is. . . körö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níegijesztettem... De ha nem viszi a bôrét, van itt valaki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 mérnököt. . .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élesen szembefordul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tartsa a száját, és ne fecsegjen errôl, ha kedves az é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nkinek. . . - hebegte Bar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egy csendesebb részére értek Countr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ívességet kérek magától. Ha úgy érzi, hogy tettem önért valamit..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, igen. . . csak nem lovon. . . és nem ver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smi, ami a mestgrségéhez tartozik. EI tudja változtatni kissé az arc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ram! Leart, a mesebeli vörös királyt játszottam térdig érô szak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kell térdig érô szak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rövidebb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toztassa meg a külsejét, és üljön 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messzire lovago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alán lehetne gyalo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, Barker, és ne szakítson félbe. Ragasszon szakállt és bajus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ik a vasúton Cubsonba. Ott felad egy sürgönyt, ezzel a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 uasútállomás. Értesttsék Rowert, hogy közbejött akadályok mia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állalom a megbt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ton mér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mi lesz a mémökkel?. . . - kérdezte aggódv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, ámiért félnie kell, Barker! Mégbzhat abban, hogy ha bűnt akar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t magam tenném, és nem rántanék bele mást. Feleljen: válla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zonnal fogjon hozzá! A négyórai vonattal indu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Barker tovább érdeklôdhetett volna, Robin eltűnt egy másodp c 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ókelôk kôz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színész még sokátűnôdött. Akárhogy is álI az ügy, eddig csak ô,esapt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fiút Robin mindig emberséges és jó volt hozzá. Azután pedig. . . akár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n: megszerette az állatnevű rablót. Hi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dult, hogy engedelmeske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ár nem látta, hogy a házfal mellett, ahol Robinnal beszéltek, eg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ű, macskabajuszú, ôsz ember áll, és megelégedett vigyorral húzó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Azután a legközelebbi fához siet, ahová a lovát kö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 Tigr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 NAGY HÔS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bement a cubsoni állomás postájára, és feladta a sÜrgönyt. A távírd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ban jól látta az arcát és gyönyörködött a kitűnô maszkban. A "Tóbiás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napernyô" című dalmű vikáriusát alakíto!ta ilyen szôz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még ôdöngött a peronon azután eszébe jutott, hogy szomjas. Be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be, és hála Nelsón bôkezűségének, egyheti szereplés után majdnem telj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napi fizetését megkapta, amire évek óta nem volt példa enn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atnál. Késôbb kissé elalúdt a bor és a szokatlan út hatása alatt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z éles csengôberregésre riadt fel, amely a Denverbôl érkezô von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la! Lekési az esti elôad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ett és induÍni akart, de megált. Az ablakon keresztül, egy oszlop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a Robint pillanto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 csak!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futott a vonat, a fiatalember felkapaszkodott. . . Sokan leszállt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an felfelé fgyekeztek; úgyhogy a fiatalember rövid idôre eltűnt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, de nyomban ismét meglátta, egy hosszú, csontos, sovány alakkal, ak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öltözéke dacára messzirôl szaglott a zöldfül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ker kisietett a kocsmából, és a közelükbe furakodott. Ezt hall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nem sürgönyözték Denver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csak ma tudta meg, hogy terveznek valamit a mérnöke ellen. Én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, hogy kerülô úton Folkstonba vezessem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megrémült. Miben vett részt? Robin elrabolja a mérnököt, és megöli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tek a pályaudvar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tek. fndul a vonat! Ez huszonöt perc alatt Countryban van. Majd 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az egyik IIl. osztályú kocs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ozgásban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tűnô állomásépületen túl megpillantotta Robint, amint lóra üI, és a mér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tött egy kipányvázott vezetéklov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 felé vágtattak. Robin úgy-ahogy nógatta, sôt néha megütötte Hilt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ipáját, hogy együtt marad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be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 egyetlen mód, hogy elkerüljük azokat, akik leskelôdnek ön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-farm körül sima hegylánc zárja el az utat. A hegyek közé Folkstonb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ógy jutunk akkor a szikláról a farm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elyen alacsonyabb az egyik szint, ott lasszóval leereszked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Iésnek rám? Hiszen a zsilip itt csak áldást jel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t nem értik - dörmögt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nem gyanakodott. Már elég kollégájával megtörtént, hogy a n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oknál fogva görbe szemmef nézte a szabályozást, méricskélést é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meglincs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udvariasan bemutatkozott a vonatban mint Rower intézôje, és megk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álljon ki Cubsonban a vonatból, majd kerülô úton mennek a farmra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 égyrésze haragszik a mérnökre és a Country felôl vezetô úton lesnek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felé  hegyek közé értek és hűvös lett. Mesze lenn a völgybe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csoport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tt Folkston - mutatta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innen nem vezet út a völ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úlsó oldalon sok kis ösvény van Folkston felé, ez a rész gránit és baz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 ösvényt sem vághattak bel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vés dörrent, és a mérnök lova keserves nyerítéssel végig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fentrôl tüzelt rájuk egy láthatatlan ellen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egy bokorra zuhant, még azt sem tudta, hogy eltalálták-e, amikor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, és berántotta egy szikla 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ebes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. . - lihegte gyorsan Hil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semmi baj. . . Már érezné, ha sebet kapott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ódó ló keservesen nyerített és vonaglott. Robin egy pisztolylöv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ította a kínjai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w már ott állt mellette, a szikla árnyékában, sért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lô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. Van revolvere? - kérdezt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lövés nem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moccani sem mert. Robin kereste fenn, a magasban fekvô sziklá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nnan lôttek. De semmit sem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 maga a fegyverhez? - kérdezte Robin a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rhetô céllövô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figyeljen. Egy esélyünk van a menekülésre. Ha én elind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megy a fédezékbôl?! Hiszen akkor azonnal lelöv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dô fecsegésre! Ha elindulok, maga lövésre kész fegyverrel figyel.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ldöz bennünket, az tüzelni fog. Akkor a villanás célpontot ad, és maga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. Ahányszor villanást lát, tüzel. Ha talál, megmenekültünk. Ha ne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nk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De miért nem én megyek? Maga jobban cél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tudok zsilipet ép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mondta, hogy képtelen lenne az apját célba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ha magát baj éri, - kérdezte habozva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esek, akkor maga a legelsô keleti sziklapárkánynál lasszón leeresz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yekszik a keleti irányt megtartani. Rövidesen eléri a folyót. K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kiugrott a szikla mögül, és néhány gyors szökelléssel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ittömb felé igye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! B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gyors pisztolydurranás. Majd két dörrenés a mérnök fegyverébôl. 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kést érzett a karján, és valami forró futott végig az arcbô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lérte a sziklát. Az arcáról vér folyt. Súrolta a golyó. A kar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süll. Gyorsan, ahogy tudta, a fogával tépést csinált az ingébô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tötte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endes. Eltalálta a mérnök a Tigrist? Még egy próbát kell megkísér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és f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m! Bum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! B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st már nem keresett fedezéket. A golyók ott vágódtak el mellet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 az arcába porzott, hallotta sivítás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 Legyen vége! Burra! Bumbum! B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! Ba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! Az ördög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a magasból egy hang kiáltotta ezt, és egy revolver hull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ogva szikláról sziklára, a mély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talált. Robin ott állt szabadon, a sziklaplató közepén, de nem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lö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szon ki, és vezesse a lovamat száron, óvatosan - kiáltotta mérnökne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w, ahogy meghallotta a gazdája hangját, ment ma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vállán felszakadt a ruha, a véres ing Iátszott. Ott is súrolta a goly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csoda volt, hogy meg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- mondta Hiltonnak. - Siess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már összeért a távoli hegycsúcs fehér izzásával. Mire elé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-birtokkal párhuzamos sziklaperemet, lebukott az ezüst karéj, és vak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a tájra. Távol a hold utolsó fénynyalábja még megcsillant 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szalagj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két lasszót egymáshoz kötött, és megerôsítette egy fa dere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szon I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ton engedelmeskedett. Alig ért földet a lába, máris melléje siklott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tól tartsa Iövésre készen a puskáját - suttogta -, és jöjjön szor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m.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tól a sűrű fák között sietô folyóig vagy háromszáz lépést sík mez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áthaladni. Ez volt a veszélyes tere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ôregörnyedve, minden árkot, gödröt fedezékül használva, futólép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a folyóhoz. A mérnök szorosan mögötte haladt. Elérték a kimos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trészt. Itt Robin már járt egy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, mert löv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özelrôl kiáltott rájuk valaki. Úgy látszik, amióta Robin belopód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úton, az alsó partra is ôrt állíto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werrel akaro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om meg. Rowerrel kell beszélnem személyesen. Áttörtem a peon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stoniak gyűrűjét. A 1-nérnökrôl hozok h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szem habozott néhány másodperc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 nincs itt - mondtá végül. - Kiment néhány emberrel, hogy a mérnök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errrel kell akkor beszélnem, sürgôs, életbe vágóan font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obd le a pisztolyodat, és gyere ide a fák közé. Egyedül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de a kísérôm itt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obta a fegyvereit, és követte az ôrt. Csak Molly ismerheti fel. A Rower-far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sohasem látták. Valaki fáklyát gyújtott és az arcába világított, de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el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Te... valahol nagy cécóba keveredtél!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Rowerrel kell beszél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vezetlek. Miss Rower éjszaka nem járkál a zsilip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egy ugrásnyira az elhagytott éjszakai vidéktôl, még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hetett volna. Egy másodpercig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 - mondta -, men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ott állt Molly elôtt, a leány szobájában. Ketten voltak. A cowbo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, nyomban visszalépett. Molly egyetlen hangot sem bírt szól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, zúzódásokkal borított, véres arcú ember még jobban elrémítette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szerűen lép eléje Rob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gyvereimet elvették - mondta Robi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- hebegte Mo!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m a mérnököt. Kerülô úton. A peonok és a folkstoniak szövet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ták a Country feÍé vezetô ut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az apá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semmi baja, miután nem hozta el a mérnököt. A peonok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madnák, de a folkstoniak nem hagyják ezt. Túlságosan nagy szégyen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és nagy felelôsség, ha nincs rá ok. Csak a mérnök ellen tiltakozh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úgy, hogy némileg igazuk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ubsonban lecsaltam a mérnököt a vonatról, és elhoztam a hegyeke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egyetlen. . . támadónk volt. . . és ezt elinté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smét végignézte a férfit, tetôtôl talpig. . . és megszo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t valam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elhoz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És azért jöttem elôre, hogy egy tanácsot adjak. Senkinek s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a hogy mérnök megjött. Még a munkásoknak sem. A mérnk itt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ól irányíthatja a munkát. Önnek vagy az apjának megmondhatja, hogy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i, mit kel tenni, hiszen az alapterv, a fôbb számítások már együtt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pillanatnyilag engedni fog a feszült- De a mérnököt. . . v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önyt küldtem Countryba, hogy Hilton nem jön. A mérnöknek teháf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tt é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lly az ujjait morzsolgatta kínjában. Mi fáj? Nem tudta. Itt állt elôtte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rcú; nyugodt flatalember. . . A világ valamennyi férfia között ez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edvesebb neki, d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egy szörnyeteg! A Tigris fi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 tette. . . mindezt? Hiszen gyűlöl bennünket és mindenk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len kérdésére sem felel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ebesítette meg Patterso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 . . miért. . . értesítette a folkstonia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vettem el mind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eléje lépett, egész közel. Tágult szemmel nézett egyenesen a férf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ébe. Sokáig álltak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lassan elfordította a fejét. A szája szélén fájdalmas rándulás vi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in - suttogta a leány -, beszéljen ôszintén. . . nem tudom. . . nem a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erette volna átkarolni a leányt, magához szorítani, hiszen szer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már ott fenn a menedékházban, amikor mint foglyot ôrizte. . .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. . . nem tehette. . : ' - Robin - mondta most már enyhébben, kön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és két kezét a féi vállára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. . . - kérdezte rekédten; türelmetlenül - nem mindegy, hogy m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? A Tigris fía vagyok! Tigrisvérem van. Kerülnöm kell, ha szeretek vala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ôsöm rabló volt; és minden utódom rabló lenne. . . Tigris-vér foly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imben! Menjen tôlem, Molly. . . Elátkozott, ha hozzám é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egymást. És mindketten egy arcot láttak: a fél szemöldöke lepörkö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abajusz, borostás 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 vigyorgott rájuk. Az ô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, Molly, Hilton a folyóparton vár. Sies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ány kiment. Mire visszatért Hltonnal, a szoba üres volt. Robin az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áztetôn keresztül, azon az úton, amelyen egyszer már beszökött, 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 nélkül, nyom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ton mindent elmesélt a leánynak, hogyan jöttek a hegyek között bujkál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an történt az orvtám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rült ez a fiatalember, nem is vakmerô. Épeszű ember ilyesmi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ik. Molly szinte felsikoltott, amikor Hilton elmondta Robin futás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golyók pergôtűz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. . . az üldözôt nem Iátták? Egy pillanatra sem, Mr. Hil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h láttam, de igazán csak egy pillanatra. Miközben a kísérôm a második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 futott. . . Akkor találtam eI. . . Kibukkant a feje egy gránittömb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volt... az arc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ton megborzo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felejtem el. Furcsa, ritkás ôsz bajusza volt, a fél szemöldö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örkölhette valami, és góndozatlan, borostás szakáll... De Miss Row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egnyílt szájjal, tágult szembogárral meredt rá, mintha kísérte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ényes reggel lett. Barátságos napfény ömlött el a farm udvar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féle madárhanggal telt meg a szo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. . . vize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ány csak állt. . . nem szólt, azt az arcot nézte a levegôben,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! - kiáltotta azután hirtelen. - Kérem. . . jöjjön. . . azonn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lsten! Egyenesen Patterson szobájába vezette a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már a gyógyulás útján volt. Régen felébredt, és éppen a pipáját töm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észséges, akkor a hajnal már a szabadban tal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mondta sorjában az éjszakai eseményeket. Patterson majd kies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ól, amikor meghalotta, hogy Robin a farmon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gyta, hogy elmenj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felelte izgalmában kiáltva Molly. - Igen! Mert eddig csak hall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tetteit, de ha Iátták, akkor mindég segített éppen valakin. Magá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tt! Miért lôtte le, ha azután megmen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arcképtelenné tegyen? De Uayton mérnökkel nem volt ilyen kímélete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rel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ôhette volna orvul apát is, amikor belopódzott. Öt embert ártalmatlan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elrabolta a mérnököt, és nem gyilk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thatja, Miss Rower hogy mindez nem valami meggyôzô, ha mondjuk a zsű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állítják. Én valamikor szerettem azt a fiút, és magam sem hittem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mivel indokolja? Ki ölt? És miért vállalná Robin, ha nem ô voln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Hiltont kétszáz peon és valamennyi folkstoni várta a Countryból vez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. Ma éjjel hozta egyedül, és ha érdekli, hogy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an nem sok férfi lenne képes rá az Államokban, ezt elhiteti,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-szólt közbe a mér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elje a seriffnek kérem, amit nekem elbeszélt. - kérte Hiltont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ton elbes2élte az eseményeket, ahogy lejátszódtak Cubsont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-birtokig. Patterson felkönyölt, és kifürkészhetetlen arekifeje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. A "csel", amelyben Robin, mint élô céltábla magárá von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hatatlan ellenfél revolvertüzét, ezen az árcon is elôidézett egy rándulás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 csodálk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 el, amit akkor látott - szólt közbe Molly -, amikor eltalá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jesztô arcú, fél szemöldökű, macskabajuszú, borostás fej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oppan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szájából kihullott a pi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! Ember, maga csak álmodta tán... Hilton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 azelôtt soha ezt az arcot. Nem is emlékeztet senk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kétkedve nézett, hol a leányra, hol a mérnö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 még soha a Tigris nev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képletes elnevezést, nem hal)ottam még. Két hét elôtt érkeztem a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-i fôiskoláról Denver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a szék karfájáróf odahúzta a kabátját, régi, nagy bôrtárcát vett el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fényképet mutatott Hilto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vannában készült felvétel volt a Tigrisrôl, a rava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! Egy pillanatra láttam, de akár megesküszöm rá! Ez volt az a baju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öldök!. . . Csak nem llyen beessett, sovány az arca! Esküszö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 csend volt. A seriff megnedvesítette nyelve hegyével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. . . itt valami különös van. . . ebben az ügyben. . . Kár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ok azonnal felk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 megfordult az agyában, hogy elmond Mollynak mindent Robinról. De a fiú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egít, és Jeff Olsen nagy bajba keverednék, szegény öreg b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- fejezte be hangosan a gondolatait - Tex Brandon, a vén uzsorás,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 és Fred Norwich az ô lelkén száradnak, akárhogy is áll az ü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felállt. A szeme furcsán 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zt nem hiszem. Semmit, de semmit sem hiszek, amibôl az derüÍ 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ross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a tények, Miss Rower. . . Ámbár, ahogy a mérnököt idehozta. . 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át is megfogadnám Mr. Rower helyén. Ha azt hiszik hogy nincs mérnö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nem félnek, hogy felépül a zsilip, és megnyugosznak. Titkol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atterson. . . - mondtá Molly - derítse eki az igazságot. RobÉn válla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az apja bűnét, és ártatlan. Tudom! Ér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közben ismét felvette a pipáját, és rágyújtott. - Jól van, Miss Row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ságot derítek erre az ügyre, ha Ie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arca lassanként ismét elkomorodott. "És azután? - kérdezte magában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yi)kos?. . . Mit várok; mit remélek? Hiszen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TIGRIS NYO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visszatért a sziklához, és sebesen mászott a lasszón... Rimbow tür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he)yén ugyanahhoz a fához kötve, amelyre a lasszót erôs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el megveregette az, állat nyakát, azután elindult az egyik mag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égó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2eretet, vérségi kapcsolat elmúlt benne. A vakmerô rablóôs legendája egy al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ban meghalt, mikor megismerte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is az ap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sült, talán meg is halt. Keresésére indult. Milyen furcsa, hogy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átta szemtôl szembe, és lehet, hogy már nem is látja, vagy csak holt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ôk lovának a hullája még ott feküdt. A golyó kissé rézsút balról é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t. 7ovább haladt a Iövés irányában, fel a kacskaringós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platón két üres töltényhüvelyt talált. A nyomok szerint a Tigris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nt innen, bizónyára azért, hogy megkerülje ôket. Így jutott el Robi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azaltkiugr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isszahôk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érte találat a Tigrist. Erôsen vérzett, ez látszott a nagy, sötét fol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öltényhüvely hevert a földön, és eltépett rongyfoszlányok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kötözte a sebeL. . . Ilyen állapotban nem juthatott messz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 túlsó felén levezetô úton Robin ismét lóra ült. Könnyen követh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t.,Itt is, ott is vérnyomok. Azután egy pisztoly. Bizonyára ki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ás közben. Nagyon gyenge lehetett, félig eszméletelen.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ette volna eI az egyik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z ösvény afjához közeledett, egy helyen feltúrt földre lett fi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állt, és a ló kikötve vár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vér és foszlán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gris, úgy látszik, szorosabbra igazította a kötést, és lóra ült!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veszteséggel! Mícsoda fizikum!. . . Követte a patanyomokat. Bizonyo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hogy a halódó rablót ott találja valahol az útfélen, a nyeregb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fordultan. De tévedett. Kilométereken keresztül követte a holtra seb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 nyomát, egyre álmélkodva. Még mindig bí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Egy kis patak mellett, már közel a völgyhöz, újra feltúrt föld és vér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rongyok. Itt megállt a Tigris, és kimosta a sebet. . . Friss tábortű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ványa látszott, kormos fű, hamu. . . Evett és pihent bizony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 felé lejtô mély talajban még könnyebben követte a ló nyomát. 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dott, nem a vasút felé, hanem a lakatlan, végtelenbe nyúló, bozó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tség irányába.Eh! ha akárki is: az apja. Ápolni fogja, élelmet hoz nek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ábadozik, de még nincs ereje védekezni, elviszi innen a Tigris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erôszakkal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!... Hi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teljes óráig követte a csodálatosan szívós ember nyomá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 a távolban egy deszkabódét. Valami indiánus vagy csav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hatott benne, ki tudja, milyen régen. A patanyomok egyenesen a kunyhó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, ez biztos. Nem mehetett tovább. MiL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alálra sebzetten is kerüli áz embereket. Nem kér segítséget. Ô 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ügetésre ösztökélte Rimbow-t. Bármit is tett, bármennyire hideg itt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, ha rágondol, mégiscsak az apja fekszik ott benn, magára hagya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sebbel. . A kunyhó elhágyatottnak látszott, az ablaka mögött semmi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nyitva. Vágtatva igyekezett el 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t az ablak mögötti sötétbôl. A golyó ott zizzerít el a fü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: Megrántotta a szárat. Elzsibbadtan az iszonnyattól ült a nyeregben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felágaskodott, mintha ô is elszörnyed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m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szinte sikoltva kiáltott, mint aki megôrült e pillanatban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etegtôl lett! Azután megsarkantyúzta a lovát, és ököllel verte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úgy nyargalt eszeveszetten a kunyhó közel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két golyót küldött utána a Tigris, és az egyik igazán csak miliméter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ztá el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ban helyreállt a nyugalom A lakosok közben megegyeztek a peonokk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z egyre hatalmasabb folton elmocsarasodó legelôk helyett áz indi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ldjére terelhetik a marh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lsô eset, hogy a rossz hírű rabló peonok barátkozha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iakkal. Nem valami szívélyes barátság volt, ez meglátszon a fehérek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a városban bevetôdött egy indián, de mégiscsak jó viszonynak nevezhet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bbi állapotokhoz képest. Még azt is megszokták, hogy Mikhuwian; a fôn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jön közéjük a kocsmába. A közös ügy sok mindent áthí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szeplôs Hiron -; hogy Rower hiába vár új mérnök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ól. Híre ment Uayton esetének, és nem akaródzik a denveri ura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nni, méricsk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jas gaz volt, aki megölte Uaytont - mondta a kövér kocsmáros -, de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ünket jól szolgálta. E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whiskyt és szódát - mondta Mikuwian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csmáros dűhösen töltött, és a fônök elé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kedvűnek látszol, Allan - mondta a seriff, egyetlen hosszú kisuj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ét két foga közé ékelve -, pedig aszondom, inkább odaát a zsilipnél van 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sszkedv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etszik ez a csend. Rower nem az az ember, aki így visszavo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érnököt várja - vigyorgott H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utazik Denverbe, hogy elhozza? És... miért dolgozik éjjel-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? A hegyrôl jól látni a fáklyá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an ott olyan munka is, homokelhordás, partfeltöl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És ha szép lassan elkészül valahogy a zsili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nök 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 hallgatott. Nyomott hangulatba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onok szívesen támadni fehér gonosz embert, amikor akartok - szólt köz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 a vak világba nem ontunk vért - mondta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rakozás közben lassanként minden Iegelô mocsár lesz! - kiáltotta Hi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atosan. Ez igaz volt. Komora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 szólt közbe egy másik - úgy tudom, Rower katonákat is k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tól. Ha katonákat küldenék, akkor késô. Nem tehetün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tt hangulatban ültek. Alig nyúlt idônként a pohárhoz valamelyik. Mo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állt meg nagy vágtatásból a vendéglô elôtt, és hallatszott, amint leug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Azután egy poros, lihegô cowboy jött be. Valamennyien felugrálta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ék Rower egyik leg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etek le. . . -lihegte - egyedül jöttem, és elhatároztam, hogy hozz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. Nem bírom. Szerettem mindig Rowert, de ezt nem akarom. . . A legel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tön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fújva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innom - mondta a kocsmárosnak. A folkstoniak még mindig kevés biz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... Valami újabb ravaszság Rower részé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benne ravaszság. És Rowernek semmi köze az ügyhöz. Már nem egy leg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. De én egyenesen idejöttem, mert nem akarom, hogy elkészül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li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szülne e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nap alatt kész! Hát nem látjátok itt lenn napról napra lepocso)yásod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t, arra fént meg elönti Rower Iegszebb legelôit, olyan duzzadt.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való vé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 mérnök nem hiányzik? - vetette közbe H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érnök itt van. Elôttünk is titkolták eleinte, de már mindenki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i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empészték - folytatta a legény. - Becsaptak mindnyájatokat. A hegy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éjszaka hozták. Azért jöttem, mert öt nap múlva már készen Iesz a zsili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akarom, hogy meghaljon a ré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. . . bizonyítod, hogy ez igaz? - kérdezte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iszek neki! - kiáltotta Allan, és nagyot csapott az asztalra. - Fi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készen áll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 egy perc mú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enne hamar - mondta az indián. - Este jönni emberekkel és megtámadni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. . . Van nyíl száraz fűvel. . . Felgyújtani far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! - mondta Allan -, és este légy itt a peonokkal. Ma leszámo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tek elôbb üzenetet - mondta a cowboy -, talári lehet vele okos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Pokolba a sok tárgyalássa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perc alatt teljes volt az elhatározás. Szedelôzködtek és elindul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vezzék az esti kirándu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Valaki, aki a hegyoldalból látta, amint Rower legénye Folkston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, és idáig követte, végighallgatta a tanácskozást lóhátcól, a kocs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ból. De az izgatott folkstoniak nem vették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ikhuwian lóra kapott, hogy a peonokért menjen, megveregette a pari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 és oda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Rimbow! Azt hiszem, kezdôdik a tá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uwian, a törzsfônök, indiánsebességgel nyargalt a kanyon felé, ahol a peo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e kezdôdött. Hirtelen surranó zajt hallott a feje felett, jól tudta,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oldalt hajolt, visszarántotta a lovát, de már elkés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sszó ráhullott, összerándult a felsôtestén, és Mikhuwian kibuk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ôl. Csak azt érezte, hogy vágtat vele a hurok sebesen, földön, bokr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en át, azután elvesztette az 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nem vonszolta halálra a fônököt. Néhány ugrást tett még Rimbow ellenk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, azután a cowboy leszállt a nyeregbôl. A megkötözött indiánt I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yvázta, és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volt. Egyenesen Rower farmjához lovagolt. A fegyveres ôr lába elé dob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fô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d a gazdát!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silipné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Pattersont! Gyerünk! Egy-kett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Patterson meglátta, pisztolyt rá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meg magad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velem bibelôdjék! Örüljôn, ha megússza a fejbôrével a mai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 le a 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állok le! Figyeljen, maga fajankó! Este a folkstoniak támadnak. A pe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ônök a harcosaiért ment, amikor elfogtam. Amíg Folkstonban megtudják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huwian nem értesítette a törzset, és elmennek az indiánokhoz éjfél lesz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idô, de elég ahhoz, hogy felkészűl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ugyan így van, akkor most derék ember volt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owert elárulta egy legénye. Követtem és kihallgattam a tanácskozást. Tu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a mérnök, és öt nap múlva meglesz a zsilip. Irgalom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nak. Sok szerencs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 Countryba, talán sikerül egypár legényt összeszedni, ha ne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ntyúzta Rimbow-t, és elvágtatott. , A seriff ott állt revolverr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de nem lôt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A NAGY ÖSSZECSA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játszották a "Csillagos lobogót". A társulat útra készen állt,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költség hiánya tartotta vissza ôket. És a vendéglôs, akinek tar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ri egy utolsó, úgynevezett "fô-díszjutalom-elôadást" tervezett vasárnap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ok reménye volt. Akármilyen szép is az amerikai katonaélet vidá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ús dalaival, a nézôk megunták, és alig számíthatott bevéte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már napok ótá búskomor volt. Senki sem tudtá, mi a baja. Alig ev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még feltűnôbb volt: alig ivott. Végül úgy érezte, hogy nem bírja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ni a titkot. Megkereste az igazg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lson! Beszélnem kell veled. Sürgôs szükségém van r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em, tudod, hogy nekem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pénzrôl van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 a vacsorát ille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Nem érdekel. . . Egy bűn terheli a Ielkiismer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az elhagyatott ponyvás kocsi lépcsô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lson. . . Tudod, hogy ki volt az a fiatalember, aki a múltkor megszólí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Te tu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e megint elfelejtett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úgó nélkül nem vagy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illetô az állatnevű 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ngur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vérszomjas és villámgyor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úny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 Mindegy -legyintett mélabúsan. -Az az ember a szemem látt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üntetett egy mémököt. Én sürgöriyöztem, hogy az illetô nem jön. És. . 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mököt már megöltek a szemem látt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avatkozol ilyesmi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. . nem tudok aludni. . . Hátha. . . talán. . . megölték. . .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ki ez az állatnevű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res rabló? Sok pénz van kitűzve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eljelentetted volna - mondta Nelson -, a kitűzött díjból már régen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Ez az ember olyan volt hozzám, mint a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okkal több, hogy feljelentsd. A fiadat 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entette az él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n vállat von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csak ülj le és fogd be a szádat, még bajba kerülsz, és az rossz rekl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társulatnak. . Nelson mindent a színház működése szempontjából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ívták már a színpadra, tehát otthagyta barátját. Barker egyedül mar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égbeesetten töprengve. Micsoda élet öreg napjai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k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állt mellette. Felugrott, hogy elfusson vagy mondjon valamit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, és a feje enyhén rez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fél tôlem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. . a mérnökkel. . .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a. De ma este meg akarják ölni, és akkor maga is belekever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! - nyö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ecsempésztem Rower farmjára. Ez istenes cselekedet volt, és büszke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Zsilipet épít tit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t tiltja a törvén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a nép ellene van. Öceg Barker, ráfér magára egy kis nyugalom v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nálhatja a szerencséjét. Ez a Rower gazdag ember. Akar olyant te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letre lekötelez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zárnak be miatta. Nem csinálok több kána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t kell tennie, amiért kitüntetik! Ide hallgass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mellé a Iépcsôre. Az öreg elôször figyelemmel hallgatta. Késôbb he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ott, a mellét verte, és megesküdött valamire, sôt egy kicsit sír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égül Robin meggyô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nem érte baj, ha nekem szót fogadott. Ezt jegyezze meg. Szóval,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talál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ndenre rávesz. . . Mit csiná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Fogadjon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sietett a kocsmába. Egypár legényt esetleg talál, aki eljön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ni. . . Mindenesetre segíteni kell. Ha másképp nem; hát egyedü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. Egy éles hang kiáltott most a 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ják el! A Tigris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n volt. Felismerte az illetôt, aki annak idején a kocsmában Bark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ott. És ebben a pillanatban a név is eszébe jutott: A vérengzô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bôl ô is ismer, de mennyire ismeri, körözvénybôl, újságcikkekbôl! De bol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olt, hogy nem tudta; a Tigris! Nyomban az útiköltségre gondolt és kiált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ják meg! 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tíz revolver ugrott ki a tokjából. Ha Robin egy lépést v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t tesz szitává lövik. Tehát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n egész testében remegve mondta, rámutat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maga a Tigr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hát.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bilincsek között ült a börtönben. Csák azt kérte; hogy Bark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ssen. De a seriff megtagadta a kíván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és békés völgy ez a Folkston. (nnen a hegyekbôl olyan, mint valami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diesom. Apró fehér házaival, farmjaival, dús fáival. Túloldalról arko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l csipkeháttere; csupa derű, hangulat, harmóni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És a Rower-farm körül serényen hordták a torlaszokat. Minden cowbo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t nézegette. A kerítést homokzsákokkal erôsítették meg, és a zsili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kidöntött fákkal zárták el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on törzsfô a huszadik korbácsütés után mindent bev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ják a zsilipet, és mi sem akar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 folkstoniak egyesülnek a peono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(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kötni! -javasolta Bob ap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ôt - mondta Rower -, szabadon bocsá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- hüledezett Patterson, aki szintén ott állt a puskájával har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. - Ezt a gazembert, akinél csak a folkstoniak alantasabba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okkal szôvetkeznek a fehérek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mehetsz Folkstonba - mondta Rower a fônöknek. - Azt üzenem neki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elkerülöm a vérontást, ezért tudják meg, hogy felkészülten várú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játok el a köt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oknak nem tetszett ez a megoldás, de engedelmes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fônök szeme dühösen villogott, és szó nélkül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mondta Patterson -, egy megkorbcsolt törzsfônökkel a visszaté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 bocsátotta szab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Tudják rneg, hogy várjuk ôket! Talán akkor észbe ka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is! Hiszen túlerôben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uk - mondta elszántan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, aki fél, az elmehet békében. Senki.se áldozza fel az életét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 abban, hogy fontos és jó, amit teszü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oknyi csapat azonban kitartott gazdája mellett hűsé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al éjfél után csend volt a farm vidékén. Három cowboy elôôrsnek men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nyék magaslatairól figyelték a tájat. Egy óra felé egy csapat madár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ingeni déI felôl. Ezeket felriasztotta valami. . . Egy fegyver is csill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ôôrs kilövi a fegyverét, hogy jelt adjon másik két társának, és nyar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m keleti oldalán az indiánok kezdték a támadást. . . Bokrok és 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 mögül tűzeltek, és elszórt rajvonalban kúsztak a ház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azaroljátok a golyót - mondta Rower. - Csak biztos célra lô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felôli részen a fehérek százfônyi csapata várakózott. Ha az indián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ukra vonják áz erô nagy részét, akkor ôk innen rohamozna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t keressétek - mondja Allan. - Ha ôt leterítjük, akkor nem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ni. Nyomasztó csend volt a füllédt éjszakában. Csak az indiánok lô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, és elôbbre kúsztak. Rowerék viszonozták a tüzet. Ha néha eldörr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, akkor valamelyik túl merészen kúszó indián felordíto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gel kevesebb volt. Azért lassan mégis közel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peonok a meredek hegyoldal közelébe értek, fentrôl, ahonn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ák, sűrű sortűz ropogott rájuk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tlenül érte ôket a tűz! Akit nem talált golyó, az meglepetten felugr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é a farm felôl is megnyitották a tü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son ötlete volt, hogy a szikláról, ahonnan Robin jött a mérnö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ba kapják az indiánokat. Ordítás, jajgatás és zűrza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a! - kiabálta Rower -, rohanjuk meg ô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etlen puskatus- és revolverharc kézdôdött, de nem tartott sokái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 vörösök elsô csoportja megfutamo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lkstoniak a fo lyó felôli oldalon nem láthatták, mit történt. A löv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ás azonban jól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baj lehet odaát - mondta nyugtalanul A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jött futva. Ezt összekötônék küldték a peon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szorították a vörösöket! A szikláról is lô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segítséget kaptak? - kérdezte idegesen a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 Dehogy! Felmászott egypár ember lasszón, és onnan rájuk cserdítette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H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! Most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ônök szedje össze az embereit, és kezdjen új támadást! - parancs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várunk tovább!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űz! A lovascsapat nekirúgtatott. Ugyanakkornéhány nyílvesszô é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nyalábbal a farm irányába rôppent. . . Most már szüntelenül rop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, és egyik égô fűcsomó a másik után repült felett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t ember. . . vízzel és pokróccal. . . a tetô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n már holtan vagy harcképtelenül feküdtek. Az istálló kigyullad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 felöli részen betörték a torlas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tovább, uram! - mondta lihegve Bob, és a vállára szorította a k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sebes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 a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szt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ôni az utolsó golyó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vad Iövöldözés elôl kissé megtorpantak a támadók... De hiába.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ük a túlerô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ek egy kis csoportja Hiron vezetésével átgázolt a folyón, és már ben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farmudvarban, egy gazdasági épület mögé húzódtak; és onnan tüz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emberei közül már vagy húszan feküdtek súlyos sebbel. A tűz az istálló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erjedt a cselédépület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wer! Tegyétek le a fegyvert! - h.;sogta egy hang a puskalövés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cnyi szünetében. Al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 vagy húsz lövés volt a hang irányába... A tűzfényben fetren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k, a puskapofüst fojtó szaga pokollá tették a far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er egy biztos lövéssél leterítette a szeplôs Hir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d kerested ezt a golyót, gazembe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gazdasági épület mögött védte magát a maroknyi csapat, de fogytá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nyük is. . . Az ellenség egyre közelebbi fedezékek mögül tüzelt. . . a 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n a legválságosabb pillanatban megszólalt egy trombita! Élesen,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zóan recsegett a rohamra hívó jeladás, és a fehéredô ég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ában szuronyok és egyenruhák tűntek fel! Egy lovastiszt kar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nak a katonák! A szoroson át amerikai uniformisok közel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ben. . . Lövésre kész fegyverrel, szuronyt szegezve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ombita recsegett. Az egyik dombon lecsatolják a gépfegyvert. . . A töb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árta meg senki. Elôször az indiánok futottak. Lóra kaptak, és elvágt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ák, hogy mit jelent az ÁIIamokban a katonai segítség. A folkston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tak, mintha csodát bámulnának. Nem menekültek, de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c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csôség az Istennek -suttogta Patterson, és levette a kalapját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deden fôvel álltak. . . Miután eltisztultak az indiánok, a folkstoni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elkerülni a katonák közelébôl. A csatának vége volt... A tiszt 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, villan a kardja, és a menet jön a Rower-farmhoz, ahol boldog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n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ság szép rendben befordult az udvarra. És a tisit méltóság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 Rówer üdvözlését, azután így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Rower! A társulat öntôl várja útiköltségét. Nincs egy huncut centünk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evem Barker. Egy katona kezében büszkén lengett a csiffagos fobo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elôzménye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elfogatását megelôzôen rábeszélte Barkert, hogy jöjjön el a társ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, egy szabadtéri elôadáson, bemutatni a "Csillagos lobogó" című dalmű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kstonban, Row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 azt mondta, hogy ott harc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uk megjel ennek a dalmű jelmezeiben, akkor nem lesz. Ki mer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gal harc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valaki mer? Akkor mit csinálunk mi a katonaruh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ha megteszi, és a társai is beleegyeznek, akkor Rower hálájár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n át számíthat. Nagyot tett akkor, Bark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ék, hogy este találkoznak. De közben Robint elfogták. Barker taná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 a tenoristától és az apaszínész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úgy döntöttek, hogy megprób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klám Iehet belôle - vélte Nelson, akit késôbb szintén beavattak. És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nak indultak, élükön Bakerrel az ezredes szerep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érkezett az igazí katona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onokat áttelepítették a veszélyes törzsek számára kötelezô elker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territoirálisra. A zsilip készen állt, és semmi sem hátráltatta több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jelen volt a duzzasztógát felavatásánál, de az ünneps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iak részvétele nélkül foly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lly. . . Ô ugyan részt vett az ünnepségen, de igen sápadt volt és a sze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ek. És a Rower-farm nagy ünnepi ebédjén csak kínnal nyelt le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egyedül maradt a szobájában, hogy lepihenjen az utazás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Molly lépett be s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Hunton. . . Robint. . . halálra ítél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Holnap végre is hajt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leány sírásban tört ki, kissé megenyh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okos, Molly, csak nem hiszi, hogy megkegyelmezh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de igen. . . Ártatlan! - kiáltotta zokogva, és remeget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ben. -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. Gyáva orgyílkos. Ô maga is beismerte, hogy hajnali háromkor meg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Norwichot, utána Jimmy Ha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rtatlan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mindent kid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 is tudja, hogy Robin apja a gyilkos! A Tigris! Azért vállalja 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bizonyítja semmi. . . Molly kérem, nálunk, Amerikában a kegyelem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annyi indok kell, mint egy felmentô ítélethe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tu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Patter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. . - sírta kétségbeesetten Mol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 fennjárt a sziklán, Hilton mérnökkel. Elmeséltette a támadá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indult a nyomok után, mint Robin. Ennek egy hete. Azóta n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emlékezzen a hajnali támadásra. . . A vonat ellen. . . Mit tudn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zni a fiú mentségére Patterson? - mondta a kormány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ölt meg sen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, én magam láttam, beszéltem vele! Hajnali fél négykor feltartóz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 vonatát. . . Nagy bűn 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mozdulatlanul állt. Az agya sebesen dolgozott. Azután 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rtatlan! És maga a tanú, Mr. Hun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ckford Lane félnapi út Birkhamtól!..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. . de mit használ a fiú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rtatlan! Mr. Hunton! Mert hogyan ölhette meg Fred Norwichot Back(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e-6en, háromnegyed háromkor, és egy órával késôbb Jimmy Hallt Toronto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rikham élôtt (eltartóztatta a uonatot három óra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nak nyitva maradt a szája meglepet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. . ördög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 mentô tanú! FéI négykor beszélt vele sok mérföldnyire a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elyétôl!!!kiáltotta. - És holnap kivég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immy! Hej, Jimmy!, - A kormányzó egy ugrással kinn volt az udvaro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ss Countryba. . . Várj. . : írok. . . Igy. . . Vidd azonn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égzés elhalasztását rendelte eI. Ujrafelvétel Robin ügyében!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ben. . . A kormányzó verejtékezô homlokkal nézett a vágtató után. . . Kí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hogy ô, a kormányzó ismerte az alibit, és most kivégez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szob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okos volt öntôl, Miss... Vízet! Hé!... Jöjjön valaki segí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y ájultan zuhant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7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perének második tárgyalása bôvelkedett az izgalma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neuraszténiás lett. Ilyen még nem volt! A felmentô bizonyítékok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 konokul beis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öltem meg Fred Norwichot és Jimmy Hall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hetett ön Backford Lane-ban gyilkos, amikor Birkhamben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óztatta a vonat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és van az id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ölte meg Fred Norwich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Ne hazud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 csökönyösen v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gatóság körében zúczavar és izgatottság lett úrrá. Most felállt a véd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helyt adott az indítványnak. Feszült várakoz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Patterson. Nagy utat -tehetett meg a seriff, mert csupa por volt, a ruh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t. Így állt a zsűri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? - kérdezte az el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lomást akarok tenni, amely világosságot derít az üg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terson, a birkhami seriff; ismerem a gyilk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azt állítja, hogy ô ölte meg Norwichot és H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ik, mert azt hiszi, hogy az apját véd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ja, ki a bűnö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! A bűnös lediktálta vallomását,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az illetô és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este meghalt, és Jeff Olsennek hívták a kutyát, amíg 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, hűs, nyári este volt. Együtt ültek a Rower-farmon, és Patt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ndultarri a szikláról a nyomok után, és megérkeztem a kunyhóhoz, am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is követted a Tigris nyomát, Robin. Egy halódó sebesültet találtam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állapotban. Azonnal felismertem. Jeff Olsen! Ezért tartott távol tég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 a Tigris szerepét játszotta itt. Bajuszt növesztett közben, és leny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 fél szemöldökét. . . de te megismerted volna azonnal, és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m. Mindent bevallott. Ô a Tigris alvezére volt. Az apádat, We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t, megölte, mert az is részt vett a Tigris elleni expedícióban Row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 támadás, amelyre olykor visszaemlékezel. Olsen és a banditák rátö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dra. A Tigris fia csakugyan nála volt, de a gyerek meghalt. Olsen f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igris egyszer még bosszút áll ezért, ha kiszabadul. Weller leégett há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gyilkolt háznépe között egy síró gyermeket talált, Robint! Kapóra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z orvos fia! Ezt neveli tovább a Tigris elhunyt gyereke helyett.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a kisfiút, és elmenekült vele. Azután más néven letelepedett Birkha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isztességes ember. Robint a bosszúnak nevelte. Hogy egy napon, h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i vele a Tigris történetét, akkor megölje Rowert és a többit. De az a n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apját megölték, félénkké tette Robint. Tex Brandon, aki uzsorá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ostanában szorongatta Olsent az adósságaiért. Ez fontos indítóok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sen elkezdje a leszámolás nagy komédiáját. Robin gyávasága reményte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 bosszút. Érezte, hogy öregszik, és terveibôl nem lesz semmi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bele a szörnyű játékba. Robint azzal a mesével, hogy a Tigris az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nekihajtotta a világnak. És ô, Olsen Jeff ölt. Természtesen Robinra 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nú. Olsen végzett Tex Brandonnal a kocsma közelében, miután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ett vele. Azután vágtatott tovább Robin útvonalán. Idô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tatta az arcát, hogy a Tigrisre emlékeztessen. Így halt meg 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Norwich, Jimmy Hal és Uayton. Olsen ölte meg valamennyit, és Robi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e magát. Amíg Hilton mérnök golyója véletlenül halálra sebezte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olt egyedül, amikor rátaláltam. Mindent beismert. Igazi báránybô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tatott fenevad volt. És évekig mint türelmes képmutató é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lósítsa bosszúját, a Tigri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a teendô? - kérdezte Row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jegyezte meg halkan Barker, aki szintén jelen volt -, legf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e, hogy vacsorázz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olly kint állt a tornác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hallotta, hogy melléje lép valaki, de nem fordu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ll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bizonyos valaki átkarolta. Most sem fordult meg, csak lehuny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enda -folytatta a mellette álló -szétfoszlott. . . A Tigrisvértôl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artani. . .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né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kérdezett semmit. Csak álltak ott. Azután csendesen megcsóko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, és távolról odahallatszott a zsilipen átzúgó víz tompa harsogása 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ú esté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húsz év telt el. Sok ház épület és még több farm. Kider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ônek és földnek csak áldás a zsilip, mert lehetségessé teszi a mester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derült, hogy a zsilip mindenkinek ál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út olcsóbbá tette az árucikkeket, és nem kellett csaló jenki ügynök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kaságait drágán meg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város bekerült a Kelet vérkeringésébe, mert a zsilip után vasútállomá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. Barker, akit Rower többet nem hagyott többé a sorsára, most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ozik, hogy színházat alapítson, de ez a lépcsôfoka a haladásnak még v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ton fellendült, boldog, megelégedett emberek lakják, és a váro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ôtestülete Allan javaslatára zúgó helyesléssel megszavaz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hoz vezetô útvonal, hálájuk jeléül legyen Folkston jótevô zsilip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pítôje ut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JACK ROWER UT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50:00Z</dcterms:created>
  <dc:creator>Wendri</dc:creator>
  <dc:description/>
  <dc:language>en-US</dc:language>
  <cp:lastModifiedBy>Wendri</cp:lastModifiedBy>
  <dcterms:modified xsi:type="dcterms:W3CDTF">2006-11-14T01:50:00Z</dcterms:modified>
  <cp:revision>2</cp:revision>
  <dc:subject/>
  <dc:title>                      Rejtô Jenô: Tigrisvér - Werner Zsolt</dc:title>
</cp:coreProperties>
</file>