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Rejtô Jenô: Texas Bill, a fenegyerek - Werner Zs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Rejtô Jenô:  Texas Bill, a fenegyerek - az elektronikus verzió Werner Zs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alkotás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1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ulkin, mennyit adsz a revolverért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idd innen. Bolondnak való az ilyen. . . gyöngyház markolatú fegyver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regapám sem hallotta mé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isztoly csakugyan különös egy portéka volt. Legalábbis erre, Nyugato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macban, a Corner River partján, ahol az emberek nem csecsebecsének hordj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ukkal a pisztolyt. Gyöngyházzal díszített, kékesfekete, apró ismétlôpiszto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, díszes cirádákkal a csöve kör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ed Bulkin igazán szerette kihasználni vendégei gyengéjét, ha ezek egy kort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alért, pénz híján, áron alul elkótyavetyélték valamijüket, de 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mirevaló, városi holmit nem tart a házában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ívtelen kutya vagy, Bulki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te ne jellemezz engem, Austin: több vér szárad a kezeden, mint mocs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tor ember lehetett Bulkin, a veridéglôs, ha így mert beszélni Austin Longg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ez közel kétméter magas, széles vállú vasgyúró volt, olyan arcc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lyent csak álmában lát az émber, amikor sokat vacsorázott. A durv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látolt, nyers vadság üIt minden vonás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lkin nem volt gyáva, de ezzel az emberrel szemben mégis szelídebb lett voln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nem bízik kivételes helyzetében, amelyet mint Pomae városka vendéglôs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vezett a hegyvidék legrettegettebb ráblóival szemben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ár a fáradságért, Austin. Hitelt nem kapsz, és ez a vacak sem kell. Pon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 kutya! Tudod, hogy itt vesztettem el minden pénzemet, a te átkoz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letteden, egy korty italt csak adhatsz kétszáz dollárért, te ördögö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apj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adok. Te talán sajnáltál volna, ha nyers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elyiségben négy vendég üIt, akik közómbösen beszélgettek, és a kocsmáros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kedvűen nézett az óriásra. Ez a flegma teljesen kihozta Austi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almá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?! - bömbölte. -Ti mulattok rajtam? Hát azt hiszitek, mért pomaci polgár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tok, azért már mindent lehet?!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erekedni akarsz? - kérdezte Bulki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Semmi közöd hozzá!... - És a vendégekhez fordult. -Szétlapíthatnál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énneteket egy kézzel, és meg is teszem, ha Austin Long barátságáér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zettek egy pár korty italt, ti elhízott, gyáva kuty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lkohol utáni vágytól szinte elvesztette az eszét. Vérben forgott a szem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félig nyitott szájjal liheg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gyik vendég felállt, és az ajtó felé tekinté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bben a lábuk felé pislogtak, mint akik az asztal alá készül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tessék! -mondta Bulkin. -Verekedhétsz, de kiváncsi vagyok, mit szól maj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ord, ha te megszeged az ígéretét, amely Pomac lakosaival szemben köt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?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másodpercig ostobán né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ég volt ebbôl - kiáltotta az egyik vendég -, megmondjuk a Lordnak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tyülsz az ígéreté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stin hatalmas vállai közé húzta a nyakát, és zavartan mond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. . . tréfálni sem lehet. . . veletek?. . . Kit bántottam én már Pomacb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óriás csodálatos módon megszelídült a Lord nevének puszta említésé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tudod, Fred... -hebegte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zt tudom, hogy mocskos kötekedô, rabló vagy! - vágott a szavába Bulkin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nyuodott emberek visszatérô erélyével. - Nem tűrjük tovább a dúrvaságaid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ki tudja az Allamokban, hogy Pomacot a Lord kivételes helynek tekinti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. . . hát. . . - dörmögte a megjuhászkodott óriás - majd máskor jobba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igyázok. . . Na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jánlom is - vetette oda hetykén a cirigár lótenyésztô, akit Austin egy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nyerével könriyedén elintézhetett volna. - Nem szeretjük az ilyesm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egy korty italt akartam ezért a pisztolyért. . . Vessük ki kockán, és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sztettem, tied a pisztoly. Ha nyerek, akkor adsz érte négy pohár whisky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ocsmáros köp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foglalkozom ilyen üzletekk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tarto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j vendég volt a közbeszóló: Csendben jött be, és hallotta az óriás utols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va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artom! Ha nyerek, enyém a pisztoly, ha veszítek, rendelhet a számlám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rom-négy pálink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e o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új vendég nem lehetett több huszonkét évesnél. Furcsa, szeplôs, gyerek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a egy okos foxterrier kutyára emlékeztette az embert. Cowboy módra öltözö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sé piperkôcösen. Kockás tarka inge fölé vörös selyemkendôt kötött, és bô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uklóvédôit nagy ezüstgombok díszítették kézében nagy karimájú sombreró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ott és revolvertáskájából egy Colt pisztoly agya kandikált 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talmas ember mellett úgy hatott, mint valami gyer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val... magajátszani akar?... kocká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fenntartja velem szembén is igen tisztelt ajánlatát, akkor ig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stin megvetôen végigmérte a mosolygó suhanc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 mag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vem Bi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féle Bill?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xas Bill. Tisztelôim hívnak így. Sok tiszte)ôm van odaát Texasban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dves és jóindulatú fiú vagyok. Szavam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Ez bolond", gondolták többen is a jelenlevôk köz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rűs foxi vigyorával, nagy, fekete szemével úgy nézett az a)lati Austinr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aki elismerést vár. De ez csak morgott valamit rosszkedvű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át hogy hívják? - kérdezte a fiú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stin arca torz vigyorra húzódott. Tudta jól, hogy a nevétôl elsápad 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csú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ustin Long vagy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fjú azonban nem sápadt el a bandita nevétô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zán? - kérdezte derülten, udvarias elismeréssel. - A híres rabló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élyesen?... Örülök, hogy megismerhettem. Hogy v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az a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mégsem káromkodott. Az alkoholvágy legyôzte benne a verekedés felgyüleml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nvedélyét. Pedig valóságos örömmel csapott volna le erre az emberre, hisz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pomaci, tehát a Lord ostoba ígérete sem védi. De most elsô az it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val maga hajlandó kockázni. . . ebbe. . . a pisztolyba. . .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.. Helyes kis jószág. És én minden hangszert kedvelek. Még az ilyen apr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rulyát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ki nevetett, és ez még jobban felingerelte a rabló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rajta. . .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kapta a bádogpoharakat, megrázta és kiöntötte a kockákat. Kilencet dob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gyes dobás - dicsérte Texas Bill. - Azért én mégis nyerni fog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?! - horkant rá remegô orrcimpákkal Austi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idám cowboy megnyugtatóan legyinte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mindig nyerek. . . Na, dobjon, kedvesem!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 ezt nem lehet bími! Úgy érezte, hogy megôrül a fiú szemtelenségétô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odszorra hatot dobott, végül nyolc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p végeredmé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ásik dob. Fütyörészve veszi fel a poharát. Megrázza, gurít és gyor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másután háromszor dob, tlzenkettôt. Azután hanyagul zsebre tesz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olvert, és mély részvéttel így szól 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g gyakorolnia ke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stin szervei összehúzódnak, mint amikor az ugrásra készülô fenevad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volságot méregeti, amely áldozatától elválaszt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ki idegesen fészkelôdött a helyén, és a cingár lótenyésztô gyor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nyalta az ajkait. Texas Bill ártatlan mosollyal nézett az óriás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 látszik, nem sejti a veszély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vegye a szívére, öregem - mondja. -Majd megtanítom, hogyan kell ügy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bni. Nézze, veszi a pohara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ég volt! - üvöltötte Austin, és kiütötte a kockákat Texas Bill kezébôl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 piszok! Te csaltál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ugyan civódni akar?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rdemes ezért a semmiségér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re Austin megragadta a fiú nyak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Vége", gondolták néhányan megdermedve, mert az új vendég rokonszenves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ik, és sajnált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mi ez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kecses cowboy rúg egyet, és a hatalmas ember hátratántorodik... Azután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kö)csapás, és Austin nagy robajjal a földre zuhan. Orrán-száján fröcskö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r. . . Hörögve ugrik fel, és revolvert rá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endégek eltűnnek az asztal alatt, a vendéglôs a bádogpolc mögött. . 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m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övés nem hangzik, csak egy hörgés, egy koppanás és zuhanás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multan felemelik a fejüket. A vendégek az asztal alól, a kocsmáros a pu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ögül. A rabló bezúzott homlokkal hever a földön, mellette a kis pisztoly, ami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exas Bill az utolsó pillanatban hozzávágott olyan sikeresen; hogy éppén fej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lálta Austr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lyen egy összeférhetetlen, - mondta megbotránkozva. Azután odamen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julthoz, elvette a pisztolyt és zsebre t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 egy pohár whisky - mondta halkan a kocsmáros -, azután igyekezzen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dôn át Klndlowba jutni, ahol vasútra ülhét, és biztonságba helyezhet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ôr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iú felhajtotta az italt, és vállat vo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szem ágában sincs eltávozni olyan városból, ahol pálinkával kínáljá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t. Az egyik vendég azok közül, akik Austint az orvoshoz cipelték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kösse a fejé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té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örény Bob már vágtat a Pokolkô felé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om, hogy jobb lesz, ha elsiet - fordult Texas Bill felé a kocsmáros. -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ustin a Lord emberei közé tartozik. Azok bizonyárá szégyenneK tartják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 elbánt evvel a barommal; és keresni fogjá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lat vo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gyan. Egy csomó banditával még igazán felveszem a harc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ott maga már valamit a Lordró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 Úgy fél füllel... Valami csirkefogó. Ne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ocsmárosnak elállt a lélegze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mber! Vigyázzon a nyelvére! A Lord ellen senkinek sincs esélye. Én Iátta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szémemmel, amikor az "Acél" Jeffet egyetlen ökölcsapással megöl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az is lehet, hogy véletlenül az illetôvel éppen akkor végze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üdôgyulladás! Eh, hiába traktál elbeszélésekkel! Nem érdekelnek a rabló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 megajándékozni még egy pohár pálinkáva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m. . . nincs pénz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fillérem sinc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. . . mit csinált volna az imént. . . Ha veszí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mindig nyerek. Rossz szokás a családban. Egy nagybácsim abban halt 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nyer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gen. Fogadott valakivel, hogy leugrik a vasúti hídról egy robogó gyorsvon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tejére. És nyert. Aztán legurult a tetôrô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sanként valamennyien ott álltak a fiú körül. A vendéglôs whiskyt töltöt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xas Bill elmesélte egy másik nagybácsija csodálatos történetét, aki a hábor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tt Európában küzdött, és egy világhírű festményt hozott magával, amit késô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 kellett adni a Louvre-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a lótenyésztô cigarettáit szívta. Azután elénekelt két spany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nádot, és néhány méter színes pántlikát húzott elô az orrábó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zzel a mutatvánnyal nagyon imponált a társaság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vá készül? - kérdezte a vendéglô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olwer-Citybe. Minden évben megnyerem a lovasversenyt. Az is ötszáz dollá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bôl é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látt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lyesmivel pénzt kere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ne. Tisztességes, derék nyugatiak, ha így e)szórakoztatom ôket, pénzz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jándékoznak meg. Még nem akadt olyan zsugori, jellemtelen s piszok emberre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dolgom, akik szórakoztak művészetemen, és utána nem adtak volna semmi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azán nem célzá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nos szünet következett. Átkozott ez a Bulkin az örökös kérdezôsködésével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ótenyésztô végül elnevette mag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 van két dollár, mága szélhámos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többiek is összeadtak két doI)á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után Ieült, ürücombot rendelt, és ev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és közben is beszé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van az, hogy Pomacban szabadon járnak a rablók? Nincs sheriff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hériff van, csak bizonyíték nincs. A Lord kivétel nélkül olyan emberekk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gozik, akikrôl még nem derült ki semmi. Austin Longról mindenki tudj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bló, de az esküdteknek fel kél)ene ôt mente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csinálják ezt? - érdeklôdött Bill, és olyan húsdarabot tett a szájáb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 fél arca kidagad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át. . . kevés ember éli túI a támadásukat. . . Azután egyszer itt, egysz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 tűnnek fe) hirtelen, az arcukat kendôvel kötik be. . . Szóval érti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ódját, hogy sötétben maradjana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Lord-ról sem tudnak semmit? - kérdezte Texas Bil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 Lord ellen épp elég bizonyíték van. Ô a vörös Brent nevelt fia. Az ör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ent hordáját vette át. Tudják, hogy kirabolta a denveri takarékos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iklatta a Pacific expresszt, és még néhány világraszóló rablást követett e)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késôbb jött ez az ötlete, hogy olyan emberekkel dolgozzon, aki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világgal is érintkezhet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ezek az emberek nyomban itt lesznek - szólt közbe Bulkin. - Most már v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énze, evett is; miért akar erôszakkal a vesztébe rohanni? Menjen szépen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tj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iú felál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za van. Nincs semmi értelme ok nélkül verekedni. Adjon egy csoma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garettátfordult szigorúan a lótenyésztôhöz, és miután megkapta, vigyorgott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uk igen kedves emberek. Kissé szelídek, Arizonához viszonyítva. E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ára a pomaci éghajlat teszi. Az ilyesmi rányomja mindenkire a bélyeg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unokafivérem hosszú ideig Salt Lake Cityben élt a mormonok között, és ö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vig érô szakállal jôtt haz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gyik vendég rávigyorg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ért ez az éghajlat egész harciasembereket is eredményezett már. l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ületett például a Lord is. Ezért kíméli Pomacot. Amióta megtudta születés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tkát, itt még rablás nem törté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 tiszteli a szülôföldjét? - csodálkozott az enyhén szeplôs ezermester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 nemhiába hívják Lord-nak. Az ilyen természet csakugyan finom ember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ugyan Lord! Ez nem gúnynév - mondta Bulki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csoda? - hüledezett a fiú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ismeri a Lord esetét? Hiszen még New Yorkban is írtak róla a lapo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ko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é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 nem juthattam laphoz. Kansas Cityben vol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iszen az nagy város! Ott csak van lap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nem jár a fegyház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rmit mondott, nevetni kel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ember, most már menjen, ha ép bôrrel akar továbbjutn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onnal csak mesélje el a Lord históriáját! Sajnos kíváncsi természetem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ord Nisbeth, a rabló Lord nagyapja, Miksa császárral jött Mexikóba. 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gol politikus volt. . . ahogy mondják. . . olyan duploma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iplomata, öregem -javította ki Bi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ördög ismeri ezeket az orvosi kifejezése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val Juarez gyôzelme után elmenekült, és itt, az Államokban letelepedett. Í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ültek erre a vidékre Lordok, ami ritkaság Amerikában. A fiatal Nisbeth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rdnak volt egy szolgája, Machadó. Ennek az apja az öreg Lorddal együ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ekült. A szolga fia tovább szolgált a gazda fiánál. Egyszer Machad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eszeretett egy Lady Nisbethbe. Az úrnôjébe! Nagy szó. . . A spanyol gazemb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rabolta a Ladyt. De egy lovascsapat utolérte, elfogta, és a vad, gôgös Lor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resre korbácsoltatta Máchadót. A korbács minden mexikóinál vért kíván. Vér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sszút! Egy napon Nisbeth Lord négyéves fia elment. Az egyik kis cipôjé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gtalálták a Cornet River örvényes része felett, a sziklán, a ruhájából néh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res foszlány egy bokor tetején fennaka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mberek jól tudták, hogy a gyerek nem véletlenül zuhant )e, hanem Machad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sszújáról van szó. A spanyol a gaztett után eltűnt és csak huszonöt év múl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ottunk róla ismét. Tavaly történt, amikor Lord Nisbeth meghalt. Vol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adott fia, az örökölte a birtok nagy részét. De váratlanul értesítette ôk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zjegyzô, hogy huszónöt év elôtt egy írást helyeztek letétbe nála, ami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isbeth Lord halála napján kell nyilvánosságra hozni. Ebben Machad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bizonyítja, hogy az ifjú Lord; a vagyon örôköse, él. Ô a gyermek ruháit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ezte el, hogy azt higgyék, a szakadékba zuhant. Aztán a fiatal Lord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vitte a Vörös Brenthez a rablóhoz. Ez a sógora volt. Machadó húgát vetté 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ent rablót nevelt a fiúból. A végrendelet kibontásakor a vörös rablóvezér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élt, de a "fia" híresebb volt a hegyvidék Iegrettegettebb banditájánál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akarta Machadó. A büszke Nisbeth Lordok nevét olyan mélyen sárba rántan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még egy megkorbácsolt mexikói is különb legyen náluk. És ez sikerült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lyen egy ronda gazember! - kiáltotta a fiú. - Mit tehetett a szegény gyer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többi Nisbeth arról, amit az öregapjuk tett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g sohasem álltak bosszút gazabb, szörnyűbb mód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egy rabló nem örökölheti a vagyon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nem is vo)t fontos Machadónak. Sikerült igazolnia a bandita azonosságá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így halálos szégyent hozott a Nisbethekre. Ez volt a történet, és most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jen -küldte idégesen a kocsmáros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Igaz. Uraim! Tisztelem, szeretem és csodálom önöket. Good byé - kiáltott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meglengette a kalapját; és elindult az ajtó 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nyomban visszaford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ülönben. . . maradok - mondta csendesen. Egy csodálatosan szép nô lépett 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jtó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ô kocsival jött. Látszott a homokfutó a nyitott ajtón át. Fény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umiköpenyben volt és hasonló fényű viaszosvászon sapkában. Csodálatosan szé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át sűrű, fekete szemöldökei tették érdekessé. A halovány, sima bôrön egé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ószínűtlén és ellentétes volt ez a két koromfekete félkör. Kezeit ököl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rítva, a zsebébe gyűr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pillanatig megtorpant, és úgy nézett körül, mint akinek szokatl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nyezet. Kissé elámultak az ivóban tartózkodó emberek. A nô az a fajta vo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lyen ritkári látható Arizonának ezen a vidékén, ahol a Comer River néhán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érföld után eléri Mexikó határán a kaktuszérdô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eti nagyvárosok idegenszerű légkörét hozta magával. De távolkeletiekét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n hölgyek Denver lakosai között sem fordultak elô, és bizonyára Kans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tyben is ritk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ĹItaIános meglepetésre Texas Bill, mintha a helyiség tulajdonosa lenn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dvarias, nem szolgai, de tiszteletteljes elôzékenységgel, a hölgy elé lép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vel szolgálhato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retnék egy csendes szobát, ahol pihenhetek néhány óráig, mist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sz, kérem... Csendes szép szoba - felelte szakszerű szolgálatkészséggél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jelenlevôk e káprázatos szemtelenségtôl elámulva álltak. -Nem parancsol tal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ôbb valamit enni, senorita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ô összerezz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. . . honnan veszi, hogy spanyol vagyok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Észre kellett vennem. Azt mondta az imént, hogy "mister". Az amerikai ez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zólítást csak névvel együtt használja. A spanyol teszi hozzá legtöbbször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at végén, hogy "uram". Tessék helyet foglalni. . . Bulkin! - intézkedett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enorita éhe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. . . én csak. . . szobát. . . - felelte kissé ijedten a nô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nnie kell valamit - mondta szelíd határozottsággal. - Dél óta jön kocsin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ô ijedten lépett hát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. . . gondolja?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sôköpenyben jött, senorita, és ezen a vidéken ilyenkor szárazság van. Tö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rányira sehol sem ese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nô kutatóan nézte. Mintha nem hinné, hogy mindez puszta következtetés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dám kutyafej azonban némi ravaszságon felül nem mutatott semmit, ami gono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re vallana. Sôt, két nagy, derűs szem fénylett feléje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Szóval mit kíván a senorita? - lépett elôre Bulkin, aki szívesen leint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na Billt, de hát ez végre is nem mondta egy szóval sem, hogy ô a tulajdono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kérdéseket tett f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nni. . . nem kérek. . . De ha pihenhetné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 jobbra van egy vendégszoba. . . De hát egyszerű. . . - felelte Bulkin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égignézve finom vendég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 lesz az is. . . Csak ne zavarja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lovat ellássuk? - kérdezte Bi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 . . köszönöm. . . csak abrakot, esetleg. . . De kifogni nem kell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n fárádtnak látszott. Bulkint megelôzve, kinyitotta a leány elôt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jtót. A szoba valóban egyszerű volt, de tiszta, és az ablak elôt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ümölcsfa Ielógó ágai odaszórták nagy, puha virágaikat a párkányra, amitô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átságos és megnyugtató volt a különben sivár, kis helyiség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megfelel? - kérdezte Bil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Igen. - Nagy sóhajjal levette a kabátját. Bill nehezen lépett vissz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jtó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kor keltsük? - kérdez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fogok aludni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elytelen - felelte hevesen. - Álmunkban a szerzvezet mindig újjáépí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nmagát. Aki fiatal és nagy testi, lelki forradalmak után vari, mi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orita, az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, hagyjon magamra - mondta a nô elcsigáz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xas Bill nagyon megsajnál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ocsásson meg, senorita, nem akartam tolakodni, csak figyelmeztette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úlzott ébrenlét káros következményeire. Az unokafivérem zsábában szenvede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íg éjjeliôr volt. Wringfieldben történt, ahol még ma is szokásban van ez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ézmény. Így kevesebb sheriffet lônek agyon, és ez olcsóbb a városkának, ah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ben is takarékosak az emberek. A wringfieldi lovak abszolút sovány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ssz táplálkozás miatt. Egy nagybátyám, anyai ágo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ô mosolyg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, jó... De, most már hagyjon pihenn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olgálatára. Csak azt akartam, hogy mosolyogjon. Adio, senorita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l látta? Vagy csak képzelte? A finom külsejű leány hálás pillantással néz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. Mintha nem sok része lenne kedvességben. Pedig olyan szép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lépett az ivób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ja - mondta Bulkin -, maga igazán furcsa egy fickó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De nem ellenszenves, és ez a fô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deje, hogy fusson, mert Austint semmi esetre sem hagyják szégyenb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áta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ta a lótenyésztô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bben állandóan igaza van. Rohan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már csakugyan rohanni készült. Esélytelen verekedést jobb elkerü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leglengette a kalapját; és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lódobogás hallatszott, majd földhöz csapódó talpak, mint amikor lovas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tve leugrál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kés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ége. . . - motyogta sápadtan a kocsmár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iú egy másodpercet sem tétovázott. Villanásszerű mozdulattal elôrántot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olverét, és lelôtte a lámpát. Az elsô rabló csizmája dobbant a küszöbö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ében pisztoly, de tehetetlenül megtorpant a sötétben. A helyiség túlsó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égében nyikorgott az ablak amint kinyitották. Egy lövés dörrent. Ha é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mpa, Texas Bill már nem él. Így viszont hallatszott a csörömpölés; zuhaná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nt az abláktáblát lesodorva, kiugr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bb lövés dörrent, lábdobogás. Szitkozódás. A helyiség kiürült. Tudták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hol a bokrok között lappang. Egykettôre megle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rman menjetek végig az út árkán. . . - kiáltotta vala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tt lesz a folyónál a gazember - hallatszott Austin hangja, aki úgy látszi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lábra állt. Bulkin vendégei hason feküdtek a földön. A tulajdono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öntéspolc mögött. Lassan felemelkedtek. Sötét volt, és a hold sem világí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gény kölyök. . . - mondta Bulkin. - Nincs lova. Az eszével nem menekülh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n a vídék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ép kis rend - dörmögte a lótenyésztô. - Este belovagolnak egy városb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blók, és megölnek valakit, aki szemtôl szembe harcolt becsületesen. Hol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eriff ilyenkor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pzeld, hogy te vagy a sheriff - dünnyögte az egyik cowboy -, hol lenné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húgom férje Hampscourtban volt sheriff, és belehalt -, jegyezte meg valak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sötétben. Azután fellobbant egy gyufa, és egy rágyújtásnyi idôre meglátt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xas Bil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elyiség közepén ült és dohány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4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haragudjon, Bulkin - mondta. - De egy csomagot, azt hiszem, hagym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ett, kidobtam az ablakon, hogy zuhanásszerű hangot halljanak kintrôl ez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abló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de hallgasson maga fenegyerek, ezt véletlenül ismét jól csinálta, de az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ôbb-utóbb mégis elbánnak magá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is azt hiszem. De hát ha sírva fakadok, az nem eriyhíti balsorsom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ppanás hallatszott. Diót tört a fogaival, és evett: Veszett egy fickó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dja, Bulkin, a halál pillanata olyan, mint a dugó: ügyes ember mindig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húzza valahogy. . . Ez jó volt. Nem?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ótenyésztô szólalt meg a nyomasztó sötétben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hát. . . hogy akar kimászni ebbôl?. . . Nincs valami terv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hallatszott a dühös banditák csalódott szitkozódás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rvem? - felelte csendesen. - Szeretnék öreg napjaimra Californi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elepedni és horgászni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ördög van ezzel a gazemberrel - kiáltotta egy rekedt, dühös hang. Val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rúgta az ajtó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é, Bulkin, gyújts világosságot, te kutya! Ne félj, riem eszünk meg. Whisky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ok!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ó, itt a kocsilámpa! - kiáltott egy másik, és máris hoz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vég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eridéglôt elárasztotta a lámpafény és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helyiség közepén senki sem ült! Texas Bill eltűnt! A vendéglôs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ótenyésztô és a két cowboy bután összenéz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ablók dühösen csapkodták a polc bádogfedôj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álinkát! - kiáltotta rekedten egy sovány, de roppant széles állú gyilkos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ki a "Gorilla Jeff" néven rettegésben tartotta a vidé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sküszörn, hogy itt bujkál valahol az a csaló - dühöngött Austin, aki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vérzett kötés még ijesztôbbé 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nnan cseppent ide? - kérdezte Pete, egy rövid, zömök, tömpe orrú bandita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láttátok azelôtt erre? - fordult Bulkin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mondta, Texasból jön. . . - felelte a vendéglôs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Errefelé még nem járt -jegyezte meg a lótenyésztô. - Valószínűleg a folyó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rott, és levitette magát az árr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rra elvágtuk az útját! - mondta Gorilla Jeff. - Itt bújkál valaho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ntrôl lárma hallatszott, és többen bejöttek. Úgy látszik, a sors nem akart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 foxiképű cowboy megússza a könnyelműségét. Elöl a "Karika Dod" siete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ttentôen görbe lábaival, és egy felrepedt zacskót hozott, burgonyá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denézz! Az ablak alatt találtam. Lehet, hogy ezt hallottuk puffan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a fickó esetleg ki sem ugrott! - kiáltotta Austi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kkor most is itt van! Kutassuk át a háza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5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ány az asztalnál ült, ijedten. Hallotta a lövéseket, a kiáltozást, de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ta, mit kellene ten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 csak nyílt az ajtó, és csendben, gyorsan belépett Bi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ocsánat. . . elfelejtettgm megkérdezni, hogy lemossuk-e a kocsi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yanis. . . Elhallgatott, mert látta, hogy a nô karikára nyílt szemmel néz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onnal, csak fontos lenne tudni, mert ha a ló. . . árpához szokot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történik kint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l?... Ja... Semmi. Néhány hetyke vendég érkezett... És szórakoznak.-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övések. . . Mi volt a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yerekség. A denveri lövészversenyre készül a helyi ifjúság, és gyakorolj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ukat. :. Ha kellemes a csevegés, esetleg leülhe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leült. Rekedt ordítozás hallatszott a közelbô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azért jött be, hogy elbújjon. Uldözik? Vagy csak fél? - kérdezte a nô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ek filmmesék. . . De az is [ehet, hogy félek, öreg, szomorú vendéglô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ok, kérem. . . A leány elnevette mag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lett vendéglôs, ha féI a verekedéstô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szüleirri óhaja volt, hogy a fivérem tengerész legyen, és én a vendéglôs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lyának szenteljem az életemet. A húgom férjhez ment, és az egyik nagybátyá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ógyszerész Philad.elphiában. Régebben tôzsdézett, de manapság nem érdemes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ll Street megbízhatatlan. Húsz év elôtt, amikor Japánban kitört a 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ésapáni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ány hangosan felnevetett, mert rátszott, hogy a fiatalember mindenáron húzz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dô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ze, Mr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ill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szoktam férfiakat a keresztnevükön szólítani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Éppen ezért boldoggá tenne. . . Különben Texas Bill vagyok, vendéglôs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egyer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vál, Mr. Texas; hiába húzza az idôt, mert itt nem maradh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űlelt és gyorsan felállo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Ó, kérem! Máris megyek. - Mélyen megemelte a kalapját és az ablakhoz lépe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a megengedi, erre távozom. Esténként ilyesmivel edzem mag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ugrott az ablak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formán alig hangzott eI Texas Bill dobogása az ablak alatt; amikor vad hang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atszottak az ajtóná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merj ide belépni, Pete! Egy hölgy szállt meg, é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redj Bulkin, mert elbánok veled! Nem tűrünk csirkefogót a kömyéke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de dugtátok a gazembe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jtó kivágódott, és benyomult néhány emb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visszahôköltek. Csak egy nôt láttak a szobában, aki rémülten Iapu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lhoz, és képtelen volt szólni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ol az az ember? Mondja meg a kisasszony, akkor nem lesz bántódás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ugrott az ablakon! - kiáltotta Pe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ány önkéntelenül eléjük állt, amint az ablak felé tódulta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rrefelé ennyien mennek egy ellen?! - kiáltotta hirtelen éles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az alak nem kódoroghat ezen a vidéken -, mondta gorombán a Gorilla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mis kockajátékos, orvtámadó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orvtámadó - merészkedett közibük Bulkin. - Szemben állta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hozzám vágta a pisztolyt, amit a bal kezében tartott! - kiáltott köz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stin, aki a )egvisszataszítóbb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ze, Miss. . . nem tudom ki. . . Okosabban teszi, ha nem ártja magá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rfiak dolgába. Álljon félre az útbó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pcös Pete úgy lépett feléje, mint aki egy perc góndolkodási idô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gedélyez, azután cseleks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övid vastag karja már emelkedett, hogy eltolja a nô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szót - mondta hirtelen elszántan. - Nekem éjfélkor találkozóm v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kive)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h, mi közünk hozzá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alán mégis! - mondta most valaki az a)tó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ennyieri odanéztek. A közbeszó)ó éppen akkor érkezhete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Talán mégis - csak ennyit mondott csendben, kissé csodálkozva, szin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dvariasan a jövevény. De ha bomba robban, különb megdöbbenést az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ézhetett volna elô. A dUrva elszánt arcok megdermedtek, a szálfa vastag kar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nyedten lógtak, és lapos pillantásaik után ítélve, szerették volna feltűn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lkűl elhagyni a helyiség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dig a jövevény valamennyiük között a legfinomabb külsejű ember volt.  -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rd - suttogta dermedten Bulki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ord külseje után, inkább valamelyik történelmi dráma hôse lehetett voln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int rabló. Szarvasbôr nadrágot hordott, és puha szárú vadászcsizmát. Kabát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nte térdig ért, nagy rézgombjai, bársonygallérja, mint valami sajátság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iformis hatottak. Revolverövet nem hordott, hanem katona módra, szél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ôrszíjat viselt a derekán, és jobbról-balról egy-egy pisztolytok függöt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vén. Hatalmas kalapján a felhajtott karimát ezüstfémcsat szorította le,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bb kéz sárga kesztyűjét, lovaglópálcájával együtt a balban fogta. 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rca is küÍönösen finom, érdekes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sô benyomás: démoni! tCeskeny, finom orr, kissé élesen kirajzolódó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cimpákkal. Energikus vonalú száj, szokatÍanul halovány bôr, magas homlok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ánték felé kissé ôszülô haj. Domború méllkasa, egyenes törzse, parancsoló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inkább gôgós, mint támadó jelleget adott külsejének. Keskeny, szép ív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öldöke alatt hűvös; nyomasztó tekintet meredt mozdulatlanu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anditák, mie)ôtt "Lord" lett, "Holtszemű"-nek nevezték. Mert ez a szemp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dálatosan ijesztô volt: egy halott ember szeme. Inkább fehér, mint szürk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a de fénytelen: Ha ránézett valakire, és azután máshoz szólt, nem köv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avait tékintetével. llyenkor "Holtszemű"-volt. Egy életre kelt hid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t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gja rekedtes baritonból vontatott suttogásba ment 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n volt a Lor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ustin. . . - suttogta röviden. - Mi e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kalandor hamisjátékos, orvul rám támadt és. .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Pete! - folytatta de üres tekintete továbbra is Austin hom)okát néz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ord -kezdte a köpcös, különösen szelíd hangon. -Görény Bob lovonjöt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stint megtámadták; és súlyosa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ányra né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ántották? - kérdezte oda sem figyelve Peté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anditák sápadtan álltak a csend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mehettek - szólt legyintve, mint akit nem érdekel az ügy, és a cipôj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ve lassan hozzátette. - Messzire lovagoljatok innen. Nem akarok ma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ikôtökkel sem találkozni a környéke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 perc múlva lovasok szede[ôzködése hallatszott kintrôl. A rablók vol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án osontak ki. Texas Billrôl nem beszéltek, mintha nem is keresték vol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mbolva még néhány perc elôtt. Sarkantyút adtak a lónak, és sebes vágt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nyargaltak az út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6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osszul van? - kérdezte udvarisan, de változatlanul élettelen hang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 . . köszönöm:. . csak elfáradtam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Üljön le. - Nem volt parancs, és mégis. . .a hangjából érzôdött: meg ke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nni, amit mon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óráig pihenni fog. Azután velem jö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. . . miért akar szerencsétlenné tenni?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rencséssé fogom ten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zal, hogy elhurco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ként fog követ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ha ne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 valóban elhurcolom, de csak a foglyom lesz. Mindaddig, amíg nem lát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, hogy engedelmességgel tartozik nek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árjon. Még nem fejeztem be. - Úgy beszélt, mint valami gép, és a le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tt, a falon pihent élettelen pillantása. - Semmire sem kényszeríthetem.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akarom. Amíg nem mondja önként, hogy megosztja az életét velem, addig -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ly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én nem. .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Így döntöttem. - Felállt. - Most pihenjen fél órát, és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él a kezekke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blakdeszkán pisztollyal a kezében ott üIt a foxiarcú cowboy. . . A Lord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yag, szinte jelképes mozdulattal felemelte kesztyűs kezeit. Az egyikben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ovaglóbotot fogta. Meg sem rezzent. És nem nézett a hang iráyába. Csak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ttelen tárgy lehetett ennyire képtelen a legcsekélyebb meglepett mozdulat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akar? - kérdezte megvetôen, rövid szünet ut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hölgy velem jö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ô tiltakozni akart. . . Talán ez a cowboy nem tudja, kivel beszél. Nem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udja, hogy. . . De valami kétségbeesett remény és irtózat nyűgözte 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 maga? - kérdezte, mindha nem is a másiknál lenne a revolv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fontos. Azt megmondhatom, hogy maga kicsoda, sir, maga egy csúf csibész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aki hölgyekkel. .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Lord lassan az ablak felé fordult. Lusta pillantását Texas Billre emelte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 ez? A cowboy torka körül, a mellkasán lefelé kúszva, hideg zsibbadás terjed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 a Iestén. . . Fél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n félt! Olyan rémület fogta el, hogy a legnagyobb erôfeszítésébe kerü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sztolyt kézben tartani. A pánikszerű érzést még elviselhetetlenebbé fokoz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, hogy Texas Bill elôször életében, fé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emberrel szemben, aki feltartja a kezét! És nála revolver van. És fé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n fél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os - mondta megvetôen a Lord -, folytassa. Mondja el a véleményét ról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tran. Mondjon sok mindent, mert utoljára beszélt. Megölöm mag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kedt suttogásából nem hangzott ki fenyegetés. Egyszerű ténymegállapítás vo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t mondott. És Bill kezében mégis megrendült a pisztóly csöve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e bántsa. . . - mondta a leány gyorsan, félhalkan. - l`le bánts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ord továbbra is a cowboyt nézte, úgy felelt egy kérdéss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nnan ismer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 volt. . . amikor érkeztem. Azt sem tudom, ki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 mag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ll megköszörülte a torkát. A revolver csöve kissé')ehajlott, és a Lord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otta fenn a kez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?. . . Texas Bill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csoda? Hamisjátéko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. . .em. Én. . . - Sóhajtott. . . Szerette volna lerázni a rémület súly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ról. Érezte, amint a halálfélelem hűs verejtéke kiver lassan a homlok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ssék! Feleljen! Ki maga? Csavargó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. . .g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akar i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miss. . . Egy hölgyet erôszakkal. :. elrabolni nem lehe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Összeszorult a gégéje. Nyelt, de csak nem tágult a torka körül a láthatatl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ro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rdja el magát -szólt rá mint valami kutyára a Lord. -Most nem ölöm meg.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hol még meglátom, akkor végzek magával. Mehe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erejére szüksége volt ahhoz, hogy ezt kimondja. Határozottan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ntelen hangdn, a reményteleri küzdelem elôtti halálraszántságg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töltött revolver volt nál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mit ért vele? A karja, mintha gutaütött Ienne, és a keze zsibbadt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degen, ernyedt ujjakkal fogta a revolve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ány eléje ál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bántsa!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njen el onnan - mondta suttogva, de különös erôvel. Mikor a leány eltakar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ôle a Lordot, kissé felszabad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d erôvel egy szó nyomult fel az agyáb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ost. 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nem. . . ha újra ránéz. . . Vége. . . Meleg hullám futott végig a zsibbad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on. A leány féÍrehúzódot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dörrenés, tűz csapott ki. . . SikoÍtás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ord mellére tette a tenyerét, és az asztalra zuhant. . . Onnan a föld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7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jában az ájult leánnyal, a kocsihoz futott. Bedobta az ülésre, megrántotta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gyeplôt, és veszettül csapkodta a Iova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 történt? Meghalt? Megsebesült?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ány magához tért. Nem szólt semmit. Összehúzódzkodva kuporgott az ülésen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csi úgy rázódott, csapódott a szokatlan iramba; hogy minden pillanat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borulhat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Hová mennek?" kérdezte önmagától a nô. De nem szólt. Sötét mezôk; kihalt táj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ett rohant a gödrös úton a kocsi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n másfél órája mehettek ebben az ôrületes hajszában. Azután a fiú meghúz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sé a gyeplôt, a ló lassí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gorjon Ie! - mondta a Ieány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onnal ugorjon, meri Ielökö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jedten kiszállt. Barátságtalan, sivár éji táj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rémült. . . Mi ez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iú rácsap a lóra; feláll, és teljes erejébôl veri az ostor fordí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ével. Az állat szökellve ágaskodva nekiugrott az útnak, és rohant veszett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nesen neki a Cornet River szakadékna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ány irtózva felsikoltott. Texas Bill ütései zúho9tak... A szakadék 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tongott már néhány méterre... A gyeplô nagy ívben repült, ahogy odavetet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ó nyakára, és a száguldó kocsiról leugrott. .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ló halálordításszerű nyerítése messze hangzótt az éjszakában, egy recsegé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robaj és távoli nesz. . . Azután csend. Kocsi, ló, a szakadék mélyén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Texas Bill? Meghalt?. . . Hiszen a nyakát kellett törnie, amikor leugrot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lésrôl. Most árny tűnt fel a bokrok közül, lassan közeled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egy gyufa fénye villan. Cigarettára gyújtott. Odabiceg a leány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van? - kérdezte vigyorog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tud fele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em, ismeretségünk megérett a bemutatkozásra. Texas Bill vagyok.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eány hallg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galább mondjon valami nevet, ami alkalmas megszólításra. Bár helyzetünk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sem lenne tolakodás, ha megkérdezném, hogy kihez van szerencsém a halá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rkáb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ô szomorúan, suttogva mond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a Lord felesége vagy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8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xas Bill meglepetten ál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megint mi? A szép senorita a rabló... feleség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hát akkor ez szörnyű... Ô elrabolta valakinek a feleségét. Egy rabló ros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zaséletet él, veszekszik a feleségével, mire beugrik hozzájuk egy ôrü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wboy, lelövi a férjet, és most itt áll éjjel az országúton az özveggyel.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yan a Lord meghal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s ez még a jobbik es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minek jött el az asszony találkozni a különváltan élô férjjel; ha utó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rült, amikor elmenekülhete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ssé fejbe ütött - felelte végre csendesen. - Most hová akar menni? A n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vonta a vállá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ud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ngedje meg, hogy elkísérjem, én is oda készülö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élelem elmúlt. Ismét a régi vidám fickó lett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zont a leány olyan rémülten, tanácstalanul állt ott az éjszakában, hogy Bi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n megsajnál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ze kérem - mondta. - A rablók bizonyára rossz néven veszik majd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lôttem a cégvezetôt tehát rövidesen számos útonálló követ bennünket. Tal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iszik, hogy a sötétben, a szakadékba zuhantunk, ez esetben egérutunk lesz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n rájönnek a csalásra, és akkor kissé sietni kell, mert elcsípnek, és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nném, hogy tapintatos elbánásra számíthatu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:. . hová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incs senkije, aki megvédje? Rokona? Otthon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n. De azokra nem szabadítom rá a Lord-ot és a bandá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van! Ménjen Keletre! Néw Yorkba vagy Philadelphiába nem követheti a Lord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gy nyugati bandita arrafelé csak közveszélyes csavargó. Nincs revolverhô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rendôrség a leggyengébb embert a leghatalmasabbal szémben is megvédi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. . . jó lenne. . . De. . . Hogy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ssék? Gyorsan! lgen, ez a leghelyesebb: gyors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van. . . van magának pénz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xas Bill fölényesen neve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hiszem azt! Szerencsére nyertem ma egy kis revolvert és majdnem hár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lár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rom? Abból akar Philadelphiába utaz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mennyire. Uri módon. . . Önnél, Lady, nincs egy vas sem? - kérdez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etteljes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kabátom. . . az erszénnyel ott mara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la fstenné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ssé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gy legalább a Lady kénytelen elfogadni a kíséretem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Ieány arcán mosoly suhant 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. . . nevezzen Ladynek. Edith Brent a leánynevem. Hívjon így, kér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után ezt megbeszéltük, siessünk tovább, mert így megtalál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fogta a leány csuklóját és letérve az útról, megindult vele lassan a piszk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nű derengésbe kibontakozó mezôk 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9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ödrös, dombos, úttalan utakon vitte a cowboy kézenfogva, és ô fáradt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csigázva lépett mell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. . . hallgatózo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iú vigyorogva bólinto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Rossz szokásom. És ha igaz lenne, hogy hamar megöregszik tôle az ember, ak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övig érô szakállal vezetném kézenfog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gattak. Lassan világos Iett. Távol látszott az országút. Elôttük ritkás f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essze, a horizont alján elszórt ház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ott Kinglow. Szép helység. Egyszer két hónapot ültem benn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rt bezár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rökké tréfál... Most nem szabad könnyelműnek len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van rá a legnagyobb szüksé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miért. . . lépett közbe. . .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rt láttam, hogy bajban van. Azután igen csúful viselkedtem. Beismerem. .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 a pasas tudja. . . Az arca. . . és ahogy néz. . . Megismertem a félelmet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Kérem, vessen meg, sajnos nem tudok hazudni. Cudarul féltem a kedv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rjétôl. Azt hiszem, ha elôveszi a pisztolyát és lelô, én akkor sem lett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na képes arra, hogy elhúzzam a ravaszt. . . Nem értem. A torkomban regál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g; a szívemben megfagyott a vér: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ô összeborza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örnyű ember. . . Ó. . ., Nagyon! Meghalt?. . . Gondolj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udom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ja. . . mit gondol rólam?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szoktam gondolkozni. . . Születési hi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bredt a nap. Derült, tiszta, hűs, sárga fénnyel. Olyan békés, szép, zöld mézô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tt jártak, olyan barátságos volt ez a vidék; hogy szinte valószínűtlenn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tte a szörnyű eseményt, amit átél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fogunk majd Keletre jutni? Kocsin? - kécdezte Edith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onato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gy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hogy akar utazni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lngyen. Meglátja, hogy milyen gyors és jó közlekedési eszkö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ô nem kérdezett többet. Mindegy. . . semmivel sem fog törôdni. Ol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nyugtató volt igy menni; a csendes mezôkön, és valaki fogja a csuklójá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ki, akiberi bízott. Pedig a nevén kívül, és talán az sem az igazi,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ott róla semmit. A fákon túl már nem Iátták az országutat. Ez megnyugtat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. Jobbra egy dombvonal húzódott, messze, ameddig csak lát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tt beszállunk - mondta Bill. - Töltés!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. .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eglátja. ltt szokott vesztegelni az étkezôkocsim, amelyik éppen indul. A b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npáror fut Keletre a vona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sszú teherkocsi állt a töltés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öjjön majd mögöttem, és csináljon mindent utánam. Leszámítva a hüly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cceimet. Odaértek a domb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apuljunk a fűbe. Ha azt mondom, most, akkor felugrik, és fut, ahogy csak tu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ögöttem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son csúszva felért a dombra. A nô mögötte kúszott. Bill felemelte kissé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ét. P mozdonyból halovány füst szállt f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gyszerű - súgta a fiú -, dugja csak ki a fejét Miss Bren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nô felnézett. Az egyik vagonon, szemben velük, a következô két tábla függö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ÚÄÄÄÄÄÄÄÄÄÄÄż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ł PITTSBURG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ŔÄÄÄÄÄÄÄÄÄÄÄŮ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ÚÄÄÄÄÄÄÄÄÄÄÄż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ł TAKARMÁNY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ŔÄÄÄÄÄÄÄÄÄÄÄŮ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 mi vonatunk... - súgta a fiú. - Magának külön hálókocsija lesz.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éfálok... Isteni csavargószerencse az ilyen kocsi. Vigyázz! - Lenyomta Edith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ét, és ô is behúzódo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 fékezô. . . - suttog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ották a távolodó lépések csikorgását. Egyre messzebbrôl. Bill felemel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ét, azután hátraszó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is felugrott és közben megragadta a nô csuklóját. Edith elbotlott, d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rfi magasra rántotta. A levegôbe emelkedett, és egy másodpercig függö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talpa alá került a föld. Bill eltolta a vagon ajtaját, felugrot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 után rántotta a nô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la istennek, sikerült - suttogta. - Most vigyázat! - Visszatolta ismé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jtót: Vaksötétben voltak. Kellemes szénaillat terjengett körülöttü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ány ijedten botorkált, és közben egy ládába ütötte a térdét. Leült.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érezte, hogy milyen halálosan fáradt. Zúgott a feje, sajgott minden izm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illalt a dereka, a sírni vágyás fojtoga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Egy döccénés. . . Az ütközôk egymásra lapúlva összependültek, és lassar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urulni kezdett velük a szerelvé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10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mozgásba jött a vonat, Bill óvatosan kinyitotta az ajtót.Jó Ievegô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ágosság nyomult be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ádák és préselt zsákok álltak minden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dith ültében fél testtel a ládára dô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osszul v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nagyon. . . fáradt vagyo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nt fsten! Mikor evett maga utoljár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em. . . tegnap reggel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lyen könnyelműség volt, hogy Bulkinnál nem vacsorázott. . . De hát, hm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meg kell szakítani az uta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 . . nem! Kérem, én jól bírom az éhsége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end! Amúgy is valami ruhafélét kell szerezni. Így nem lehet kiszálln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osban. Most elsôsorban aludni fog. Máris ágyaz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Ágyaz. .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át nem mondtam, hogy ez hálókocsi? - Gyorsan felhasított a késével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ákot, és az elôbuggyanó szénát a sarokba szórta. Azután levette a kabátjá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ráterítette, és mint valami lakáj fordult a nôhö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ssék, Miss Brent. . . Az ágy elôállott. -Miután látta, hogy védene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étovázik, nem sokat habozott, hanem egyszerűen felkapta, és odafektette szép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én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telen jó érzés áradt eI a nô tagjaiban, és nehéz lett a pillá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iú cigarettárá gyúj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ludjon nyugodtan, Miss Brent. Én nagyon derék fickó vagyok. Nem azér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ondom, mert rólam van szó, de igazán ritkaság az ilyen jellem csavargóba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áj valamij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 . . Semmi. . . és. . . most köszönöm, amit tet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gyan, kérem, igaián csak apró-cseprô kedveskedés volt, és semmi egyéb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nat mellett sebesen futott a napsütésben sziporkázó derűs vidék. Élénkzöl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érik, dús lombú fák, kis házcsoportok látszottak egy-egy pillanat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lamit. . . inni. . . nem adhat?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zán buta dológ... de nincs egy korty italunk sem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rázódó vagon ringatása, a kerekek zakatolása elálmosította a nô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ud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 mégis felnyitotta a szemét, Texas Bill ott kuporgott mellette, és vidá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tyafeje olyan megnyugtató volt, hogy nyomban visszasüppedt a megnyugtat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omba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11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omba lökésre ébredt. Mégállt a vonat. Az ajtó résén csillagfény ragyog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, és hűs esti légáramlás suhant a szénaszagú sötét vagon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sszú füttyöket hallott és távoli, nyújtott kiáltást. Bill lassan betolt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jtó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endezôpálya. . . - súgta. -  Hogy aludt. . .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tha egy perc elôtt hunytam volna le a szememet: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Teljes hat órát tartotta hunyva ôket. Egy piszok fékezô mászkál a tetô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ndóa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dith fel akart ülni, de úgy bélenyillalt; hogy szinte felkiál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ssé kínos lesz az flyesmi - súgta a fiú. -A csavargás olyan, mi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niszezés: izomlázat kap tôle az emb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ndult a vonat. Ismét kinyithatták az ajtót. A felhôrongyok köz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llagcsoportok villantak 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is kérdezte, hogy. . . miért lettem a Lord feleség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szolgálhatom, az még nem jogosít fel tolakodáS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ány elhallgatott és lehunyta a szemét. Ki tudja, mire gondolt, ahogy í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öcögött a sötét vagonban, különös védelmezôje mellett. Jó tíz perc múlva vég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zólalt: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r. Texas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ja csak azt, hogy Bill. Inkább én is EdiLhnek szólít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l van... Tehát Bill, én úgy hiszem, tartozom magának azzal; hogy megismerj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ôrténetemet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, ezt visszautasítom. Nem kötöttem ki semmiféle jutalmat. Különben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 még elég idô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fecsegjen annyit. . . Ez mind komédia! Maga is tudja jól, hogy m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szélyben vagyunk, hiába tréfál... Ki tudja, elmondhatom-e még holnap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nak, hogy ki vagyok, és miért lettem ilyen szerencsétlen. Hiszen "Ô" v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unk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állítja ezt ilyen határozottan? - mondta kissé idegesen Bill. - Hát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lôttem, és megha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 ÉI! Jön. . . utánunk. . . Érzem!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gat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erékzakatolás olyan volI, mintha a szörnyű üldözô kacagna rajtuk vágtat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merikai nevem dacára. . . spanyolnak érzem magam - kezdte Edith. -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apámnál nevelkedtem, Santillóban. Kis városka, Dél-Mexikóban. . . Nem i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udom melyik dédôsöm volt az a jenki, aki Mexikóban letelepedett... Az apá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rd Nisbeth egyik leányát vette el és visszavándorolt Arizonába. A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véremet magával vitte, de én a nagyapámnál maradtam Santilló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mpák tűntek el kívül, mert egy falucska mellett zakatolt el a vonat, és hű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l suhant be a teherkocsi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únya perbe kerültek a rokonok: a Nisbetfi Lordok és a Brentek. A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mszédos birtok között egy hatalmas legelôt vitatott mindkét család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agáénak. Sók összecsapás, vita, halálos párbaj, harcoló cowboyok pokollá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tték a két család életét, de egyik sem engedett. Végül úgy látszott, hogy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jd elhozom a békét. Talán hallotta már, hogy Lord Nisbeth fia kiskor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ítólag egy szakadékba zuhan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dom - bólintott Bi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isbeth azzal enyhítette a fájdalmát, hogy örökbe fogadott egy fiút. Ez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órd Elish Nisbeth. Az angol király megengedte, hogy örökölje a Lord nev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 látogatóba jöttem Mexikóból az apámhoz, és megismerkedtem Elish-se)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Összebarátkoztunk. Az öreg Lord súlyos beteg volt. Véget akart vetni a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lád harcának, ezért úgy végrendelkezett, hogy ha Elish meg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házasodunk, akkor ránk száll a vitás föl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szerette ezt a fiú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edves. . . jó ember. . . és. . . ha hozzámegyek, akkor megszűnne a hare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rtem. .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dith sóhaj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többit talán már hallotta, Nisbeth Lord meghalt. Miután kiderült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ottnak hitt fia él, és egy szolga bosszúja miatt rabló let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már csak suttogta... és sokáig nem szólt. Bill hagyta. Ült és hallga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végrendelet szerint, a vitás földrész, csak esküvô után száll a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rökösre, tehát ha: "Lord Nisbeth egyetlen fia nôül veszi Edith Brentet." 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jthette elôre, hogy nem Elish az egyetlen fiú? Hogy él a halottnak h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erek, és így a végrendelet szerint én csak avual az igazi Nisbethh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zasodhatom össze, ha azt akaróm, hogy vége legyen a harcnak, miután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ish, hanem "Ô"az egyetlen fa Lord Nisbethnek. A h,rc tehát csak akkor érh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et, ha én a Lord "egyetlen", tehát igazi fiához nôül megyek. És ez nem Elish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, hanem egy rabló. A két család ismét elkezdte a vitát. Kiújulta per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c; a cowboyok lövöldözése... Akkor én levelet írtam a Lordnák.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linkacsempész vitte el neki. Azt írtam benne, hogy jöjjön le a paplak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lni akarok vele. A pap, aki a gyűlölet és öldöklés ellen vo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eegyezett nagy nehezen, hogy titokban rendelkezésünkre álljon. Gondoltam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r nem váÍik vízzé. Talán megteszi a rabló, ismeretlen rokonai kedvéért, amir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értem. . . Eljött a találkozóra, végighallgatott figyelmesen, és vállat vo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ahogy egy úr szívességet tesz, ha hölgyrôl van szó, könnyed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eegyezett, nyómban ott a paplakban elvett feleségül, azután udvaria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szönt, és elnyargalt. Az írás birtokában a vitás föld az enyém lett. És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igazán megszűnt az ellenségeskedés. A szörnyű titok összehozta a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ládot. Azt hittem, hogy ez az áldozat lezárta a drámát. Akkor jö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szcsempész, a rabló levelével. Röviden í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Beleszerettem önbe. Elhatároztam, hogy megtartom feleségemnek. Holnap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yen Pomacban, a vendégfogadó különszobájában. Lord Nisbethné! Ha megtagad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itvesi engedelmességet, akkor ejövök magáért. Ez esetben valószínű, hogy vé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 folyni. 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Jól tudtam, hogy ki ez az ember, és ha nem engedelmeskedem, akkor sokk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örnyűbb harc kezdôdik; mint amilyen a birtokért folyt. A Lord-ot és bandáj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údítom a két családra, ha ellenkezem. Elmentem Pomacba. . . A többit tudja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rradt. Csendben ültek a fémpadlón. Az érkezô nappal borszeszlángszínű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lovány derengése sugárzott be az ajtón. Csikorgott a fék, lejtôn sikl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n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orzasztó ostobaságot követett el -csóválta a fejét Bill. - Legalább ev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na valamit. Már negyvennyolc órája jön íg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 erôs szervezetem van. . . - felelte, de a hangja bizonytalanul cseng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é, jó madarak! - kiáltotta egy durva hang. - Most aztán ugorni gyorsan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olyó ö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ékezô, az oldalfal lépcsôjén állt, és revolvert szegezett ráju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1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 nem szép szokás az Államokban; hogy a potyautast ugrásra kényszeríti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ltött revolverr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ll vigyorg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lehet ugorni, barátom. Nôi szakasz. . . A hölgy nem gyakorolta mag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bben a svédtorn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ogd be a szád! A nô elmehet Connictedig. Te leugrasz, vagy golyót kapsz. J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od, hogy nincs irgalom. Ti sem szoktatok irgalmazni a fékezônek, ha töb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tok, és lefegyverezi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d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ég! Ugorn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lehet valaki ilyen udvariatla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rmat fogok számolni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nagyon kedélyes le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Egy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apám vasúti igazgató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ettô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ha mindenáron akarod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lôtt háromra tüzelt volna az ôr, egy forduló kezdetén, ugrott. . A le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kolyát még hallotta a tizedmásodperc alatt, amíg átzúgott a levegô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dith elszörnyedve állt. A fékezô a vaslétráról átlépett a vagon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te, szép kis virág, honnan szöktél el, m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. . . - hebeg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átadlak a vasúti kirendeltségnek, szép jövô vár rád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nem akar. . . átadni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ack, a fékezô, híres gavallér, jó fiú. Ne félj semmit. Akarsz egy kort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mot? Egészen közel ment. Edith irtózva hátrált a kocsi falái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alán félsz tôlem? Ne légy buta. Azt hiszed, hogy a fékezô rossz fiú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fékezô egy marha - mondta mögötte Texas Bill, azután elôvette a revolveré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úgy vágta szájon, hogy három foga letört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dith az éhségtôl, a kíntól, a fáradtságtól és az ijedtségtôl lassan elalé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lassan lecsúszott a fal mellett ájultan a padlóra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ékezô rémülten meredt a csavargóra, aki az imént leugr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átod, öregem, ilyen az élet - rnondta a feldagadt arcú fékezôn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olverrel a kezé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szer fenn, egyszer lenn. Hagytad szépen, hogy megvárjam a kanyart, és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ugorjak. Amikor elfordult veled a kocsi, az utolsó vagonra ism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kapaszkodtam. Ez neked nem fog sikerülni, te gavallér fékezô, aki vagy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ülhet a szemed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nem akarja, hogy ugorjam? - kérdezte nagyon szelíd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! Alig várom már! Ahol azt mondom, "most", ott ugorsz. ha nem, úgy is j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én nem mondom el a kis egyszeregyet, mielôtt lövö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ze. . . Van húsz dollárom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omolyan. . .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 Akarj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 Ienne. Csakugyan nekem adod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 . . És jóba Ieszünk. . .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bánom, de ugorni azért kell. Attól még jóba lehet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ze, hallgasson ide - siránkozott a fékezô. - Én nem akartam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 Mint a szöcske, úgy ugrott. Bill egy mocsaras részt választ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tatványhoz, és így látta, amint felcsap a sár, majd egy fekete csöpögô tö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úzza nehézkesen a lábait, ahogy megindult a part 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ette a kalapját, és intege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1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most nézhetett a nô után. Megveregette az arc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dith felnyitotta a szemét. Fáradt feje odahanyatlott a cowboy váll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tartás - dünnyögte Bill -, most már rövidesen lesz mit enni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onat futása lassúbbodott, végül megál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jó hely. Connicted elôtt vagyunk, elhagyatott teherkitérô. . . Sok barát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kik erre, azokat felkeressük. 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is kérdezte Edithet. Felkapta egyszerűen, és mielôtt a vonat telj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állt volna, leugrott ve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lefutott a töltésrôl. Nem látta sen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nicted külvárosa elôtt vol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tehet. . . - mondta Edith. - A friss levegô magamhoz téríte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Részint örülök, részint nem - felelte, és lábára állította. Azután ism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zenfogva vezette. Így mentek egymás mel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árostól távol egy magányos kunyhó állt. Bill errefelé kanyarod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arátaim égyiké lakik abban a házban. Ott kissé kifújhatjuk magun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. . . nem megyünk be a városba, és. . . azonnal. . tovább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Így?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ány csak most nézett végig magán. Szakadt, rongyos és sáros volt. A haj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naszálak, a kabátja letép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fogunk csinálni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sôsorban eszünk valamit, azután pihen. Addig én bemégyek a városba, szerz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 ruhafélét, és indulunk Kelet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. . . köszönöm, amit eddig tett értem, de ne kísérjen tovább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alán unatkozo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akarom, hogy egy ismeretlen nô ügyéért kockáztassa ilyen könnyelműen a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letét. Az én ostobaságom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féle kockázatról beszé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dja jóI. . . Ha megsejtik, hogy nem haltunk meg; utánunk jönnek. . 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ga ismeri "Ôt"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ll arca e)borult egy pillanatra, de azután nevetett, hogy másfél tuc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észséges foga csak úgy ragyog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is folytassa... Eltökélt szándékom, hogy nem halok meg aggkor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gyengülésben. Legalábbis tôlem te)hetôleg nem támogatom a lehetôség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nek... Most keressük fel a barátom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a maga barátj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yűjtô. Arizonának ezen a vidékén sok barátom van. Általában az Állam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ületén mindenfelé elônyösen ismernek. Már évek óta közlekedem gyalog erej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rművemen, mint közkédvelt fiatalember. . . Mi a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ány Ieült egy kôre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em bírok. . . tovább menni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könnyen lehet, hiszen idejét sem tudja, hogy mikor ev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gyjon itt. . : - suttogta lihegve. - Ne törôdjön velem. . . Csak bajt hoz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ra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amárság. . . Hopp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nnyedén felkapta Edithet, és a karjaiba v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tiltakozott. Behunyt szemmel feküdt a férfi karján, mint egy fárad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gyerek. Bi)1 óvatosan lépett a göröngyös, rossz talaj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sokára egy kis ház elé érLek: Ismét talpra állította Edithet, és szok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ódján megfogta a csuklójá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Itt lakik a barátom, a Buldog. Híres gyűjtô, és jó fiú, csak kissé furcsa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 ház csendes volt, mintha lakatlan lenne. Az ajtón zománcos tábla függö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ÚÄÄÄÄÄÄÄÄÄÄÄÄÄÄÄÄÄÄÄÄÄÄż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ł VIGYÁZAT!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ł MÉLYVÍZ!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ł CSAK SZABADÚSZÓKNAK!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ŔÄÄÄÄÄÄÄÄÄÄÄÄÄÄÄÄÄÄÄÄÄÄŮ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ôször illedelrnesen bekopogtatunk - mondta Bill. -A vén Buldog sokat ad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aságokr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s riyomban akkorát rúgott az ajtóba, hogy belerezdült az épül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tózatos káromodás hallatszott bentrô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hon van - állapította meg örömmel a cowbo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ílt az ajtó, és egy rongyos, szakállas, borzasztóan piszkos öregember ál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szöbö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csoda disznóság ez? - üvöltötte a vendégei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fogd be a szád, öreg, mert betömöm. . . Pihenni jöttem hozzá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reg dörmögött valamit "mindenféle csirkefogók"-ról, és beengedte ô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dith elsôsorban egy szekrényt pillantott meg, amelyre az alábbi hatalma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yelmeztetô, cománcozott betűs táblát erôsítetté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ÚÄÄÄÄÄÄÄÄÄÄÄÄÄż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ł BEJÁRAT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ł MÁSIK KAPUN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ŔÄÄÄÄÄÄÄÄÄÄÄÄÄŮ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 hölgy egy unokahúgom barátnôje, és víkendre jött - mondta Bill. - Szeret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ni, alúdni, és én azt meséltem neki, hogy te elragadó fiű vagy, hát ne hagyj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gyenben, öregem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ldog végignézett a nôn, nem valami barátságosan, azután kinyitotta a mási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elyiség ajta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 fekhet - vetette oda kissé dühösen, és amikor a leány lépett egye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ba felé, rámord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ôbb egyen! Hé!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ll mentegetôzve jegyezte 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oromba disznó a fiú, de nem rossz ember. . . Nesze, ör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bátja belsô zsebébôl egy kis zománcozott táblát vett elô, és átnyújto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ÚÄÄÄÄÄÄÄÄÄÄÄÄÄÄÄÄÄÄÄÄÄÄż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ł MR EWERS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ł FÔFOGLÁR Il. FOLYOSÓ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ŔÄÄÄÄÄÄÄÄÄÄÄÄÄÄÄÄÄÄÄÄÄÄŮ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uldog morogva átvette a táblát, nézegette, majd egy kis kalapáccs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záfogott, hogy leverje róla a betű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ôfoglár. . . Rossz kabala - dűnnyögte köz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szalonna ott van a zenélô órába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omtárszerű helyiség sarkában egy roskatag íróasztal állt: Az asztalon ké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itömött bagoly, néhány rozsdás sarkantyú és egy virágcserép. A közep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almas, ütött-kopott, aranyozott muzsikáló órá állt, kihúzható fiókk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ll, néhány rozsdás villanykörte-foglalat és egy Lincoln Ábrahámot ábcázo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ebb olajnyomat szomszédságában megtalálta a szalonnát. Ügyesen begyújto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reggelit készílett. Kávét fôzött, szalonnát sütött, és olykor a leány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ett, aki elôrebukott fejjel ültében elalu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oprongyos öreg letette a táblát, és karvalyszerű, hosszú körmével a fog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szkálta, nagyot cuppantva olyko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nnan szöktél? - kérdezte azut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omacból. De ha kérdezik: nem jártam nálad. Lehet, hogy sok izgatott lov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 érdeklôdni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Ki ez a szépséges mákvirág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ás hangon, hé?? Mocskos orgazda. Buldog morgott valamit, és vállat vo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hölgy - folytatta csendesen Bill - elôkelô úrinô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m. . . A külseje után, letagadhatná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t napja nem evett, tehervonaton és gyalog jöttünk. . . Nagy baj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náltunk. Azonnal megyünk tovább, különben téged is belekever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kértelek rá, hogy gyámkodj fel-et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lek. Jegyezd meg, amit mondtál... Én majd bemegyek a városba. A nô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zíts mosdóvizet, ha felébredt, és ne morogj rá, mint valami fogatlan med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óbálj kissé barátságos lenni hozz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reg dühösen csapott az asztal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jd táncra kérem:. . ne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 ötlet. Szeretném, ha öreg napjaidra kissé megkomolyodnál, és használhat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csúr válna belôled. . . Így. . .! Halló. . . Miss Edith. . . - gyengé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érintette az alvó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riadt, szétnyitotta fáradt pilláit, de ismét lebillent a feje. Nem volt 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nni, Bill leült tnelléje, és kanalanként töltötte a szájába a kávét. Idônké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rázta, és Edith félálmában, gépiesen lenyelte lassan-lassan a reggel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sz. Megetettük a kisgyermeket, most vigyük alud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kapta Edithet, berúgta a másik szoba ajtaját, és odahelyezte az alvó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vatosan egy pokróccal letakart fekhely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te? - kérdezte Buldog, amikor visszatért a konyhá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megyek a városba, örégem. Vigyázz nagyon a nôre. Egy-két óra múl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jövök. . . Nrncs egy tükröd, borotválkozásho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reg csak legyintett. Elég volt egy pillantást vetni a gondozatlan pátriárk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erebélyes, helyenként sárgászöldes, ételnyomoktól tarka szakállára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dés meddôsége felôl ne maradjon kétsé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ll fejébe csapta a kalapját, azután, alapos helyismerettel benyitot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lkébe, amelyen két rikító tábla is figyelmeztette néhány tudnivalór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ÚÄÄÄÄÄÄÄÄÄÄÄÄÄÄÄÄÄÄÄÄÄÄÄÄÄÄÄÄÄÄÄÄÄÄÄż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ł NYÍLT KlPUFOGÓVAL TILOS BEHAJTAM!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ŔÄÄÄÄÄÄÄÄÄÄÄÄÄÄÄÄÄÄÄÄÄÄÄÄÄÄÄÄÄÄÄÄÄÄÄŮ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ÚÄÄÄÄÄÄÄÄÄÄÄÄÄÄż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ł SZÁMFEJTÔSÉG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ŔÄÄÄÄÄÄÄÄÄÄÄÄÄÄŮ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ll, a számfejtôségbôl, ahová nyílt kipufogóval tilos behajtani, egy csoma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garettát és két tucat revolvergolyót hozott ki. Azután elôvette a díszes k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olvert, amelyet nemrégen oly kecsesen Austin fejéhez vágo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Ehhez nincs golyód? Jó, ha ilyen eldugható, töltött kis szerszámot is magáná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rd az emb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reg figyelmesen megnézte a díszes, apró gyöngyházrevolve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olyóm az van, de cseresznyemagot errefelé nem használnak lövöldözéshez, eb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zont az ke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adta a pisztolyt. Bill elsietett. Buldog valamit mormógott magáb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cammogott a másik szobába; és zord arccal nézte a nôt. Azután leakasztot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jtóba vert szögrôl egy igen rongyos kabátot, és betakarta Edith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14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lkin halottfehéren, tanácstalanul állt. Mellette a sovány lótenyésztô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másik vendég, ahogy besiettek a lövés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adlón ott feküdt a Lord. Úgy látszott, hogy halott. De rnost nagy nehez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mozdult, és a tenyerére támaszkodott. Másik kezével az öve táját fogta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örös nedvesség csillant meg az ujjai köz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találtak, Bulkin. . . Ha akarják. . . most kiszolgáltathatnak. . . tízez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dollárt jelent. . négyükne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gattak. Ez csakugyan nagy esemény. Itt fekszik a Lord, tehetetlenül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küldte a rablóit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árhogy is van - mondta kissé bágyadtan, de szokott határozottságával a Lor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, elsôsorban lássák el a sebet, rnert. . . elvérzem, azután, ha akarjá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ívják el. . . Uiffordo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tették az ágyra. A lútenyésztô elm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olyó elcsúszott a bordán, és így nem hatolt be mélyen. Bulkin megérez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üvelykujjával a roncsolt borda alatt. A seb erôsen vérzett, de nem látsz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szélyesnek. . .  - Nyomja ki, gulki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értek hozzá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jd elmagyarázom... -felelte halkuló, de változatlanúl hideg hangon. -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ik kezét tegye a golyó alá. . . A hüvelyk- és mutatóujjával fogja össz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ötte a húst. . . így. . . mintha csípne. . . Most szorítsa össze telj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ejébôl. . . Így. . . Erôsebben.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omlokára homályos pára ült ki, de különben egy arcvonásán sem Iátszot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lyen hihetetlenül kínlódi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Várjon - mondta. - Úgy látszik, hogy összezárult a nyílás. . . Kis kaliber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cak lehetett. . . Tágítsa ki késsel a sebe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endéglôs halotthalvány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 . .bírom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h! Ostoba...! Adja ide a ké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ord szája már kék színű volt, és az arca gipszszerűen fehér. Elvett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ulkintól a kést, belecsúsztatta a nyílásba, és megforgatt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. :. tegye alá a kezét. . . Igy. . . Csípje össze. .,szo. . .szorítsa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Jobban. Egy koppanás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is golyó ott feküdt a padlón. A Lord nagyot sóhaj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yorsan. . . kötözze. . .be. :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az utosó vászondarabbal átcsavarták a derekát, belépett az ajtó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ótenyésztô és vele Uifford, a sheriff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15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 estét, Uifford - köszönt a sebesült. - Ezek az emberek elfogtak. Négyükne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jár a tízezer dollár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gat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ifford komoran nézte a sebesül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I tud jönni lábon, vagy hozassak kocsi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öt percet ad, hogy pihenjek, akkor gyalog megyek magával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pihenjen - felelte Uifford, és leült. - Ostoba végzet, Lord.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öldfülű elejtette, miután négy állam összefogott maga ellen, és nem men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mi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zöldfülű volt. . . Veszélyes ember. . . Az egyetlen veszélyes ember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veszi rossz néven Uifford, mindazok között, akik eddig az utam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ztezté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llgattak. Bulkin egy gint hozott a sheriff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om, hogy a leányát elhozatta... Kansas Citybôl... és otthon nevel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mondta a rabl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 - felelte a sheriff. - Mary nagyon szereti a Nyúgat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ár, hogy holnap el kell mennie innen, hosszú idôr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heriff szótlanul nézte két cipôje között a padló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ótenyésztó, akinek tetszett a sheriff leánya, izgatottan közbeszó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küldi Maryt Keletre?. . . De hát délután nem is szólt errô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most határoztam el - dünnyögte Uifford, azután felhajtotta az italt. -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gkérem majd magukat, hogy kísérjék el négyen, ha szintén holnap utaz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lkin magasra húzta a szemöldökét csodálkozás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nem utazunk Keletre! Honnan veszi ezt, Uifford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m... Miután épeszűek, tehát biztosra veszem, hogy elutazna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gen nagy csend lett. A négy ember összenézett döbbent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is most határoztacn el, hogy Maryt Kansas Citybe küldöm. A sheriff ház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tól kezdve nem lesz olyan békés otthon, mint amilyen eddig volt. A rabló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észetesen nem bánnak ezentúl kivételesen Pomac-kal. A banditák bosszú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nak majd... a vezérükért. Ez a város nem lesz többé a csendes Pomac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ord feltápászkod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hetünk, Uiffor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árjon - mondta Bulkin. - Fütyülünk a kétezerötszáz dollárra, ami fejenké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tna ránk. A vendéglôm többet ér neketn, és különben sem vágyódom Keletr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k is szeretik a házukat, és Pomac eddig békés, boldog hely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 van! - hagyta rá a lótenyésztô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nnünket nem bántott a Lord. Sôt, amióta ô vezeti a vörös Brandt bandájá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óta még nagyobb itt a nyugalom, mint rég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szondom - csapott az asztalra az egyik cowboy -, hogy fogja el a Lord-ot az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nek valaha is baja volt vele. Nem kaparjuk ki másnak a gesztenyé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án a mi ujjunkat süsse meg a paráz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ütyülünk a kétezerötszáz dollárra -tódította a másik cowboy. -Maga, Uiffor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tözni való bolond, ha azzal szolgálja a város nyugalmát, hogy ránk zúdítj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kotkô minden banditáját, akiktôl eddig békében voltú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hát mit csináljak? Mégiscsak sheriff vagyok, és a Lord rabl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ord egy szót sem szólt. Közömbösen nézte a mennyezetet, mintha nem is az 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akáról tárgyalná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djuk szavunkat - mondta Bulkin - hogy senkinek sem mondjuk el azt, ami m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tént. És akkor egyszerűen nem történt semmi: Görény Bob elnyargal a rabló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án, és még az éjjel elviszik innen a Lord-o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heriff elhallgatott, a pipáját tömögette, és komoran bámulta a padlót. E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izony nem valami nagy hôstett. De a virágai oly szépek és Mary annyira szece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izoná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óra múlva Görény Bob sebesen nyargalt az éjszakában a Pokolkó 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16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ord még gyenge volt. Mindössze pár órát aludt az erdei házban, mert i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tette magát az embereivel. A Pokolkô felé vezetô út elágazásánál volt 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nem akarsz biztonságos helyen pihenni, Lord? - kérdezte Austi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rt reggel már a nyomukban leszek. Egy percet sem akarok felesleg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henni, amíg az az ember él, és a feleségem nincs ott, ahol lennie kel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nem szándékozo) ilyen állapotban üldözést kezdeni. . .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. . . Nincs semmi bajom. . . Csak a vérveszteség. . . Azt hamar kihever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 A seb nem olyan veszélyes - halottszürke pillantása a távoli semmi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e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sé bizonytalanul, de a nyeregbe ült, és lassan, lépésben halad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Keletre érnek, akkor kisiklottak a kezembôl. . . - tette hozzá. - Itt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szom néhány órát. . . Hétkor gyertek értem. . . Addig kövessétek a nyornuka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próbáljátok megállapítani, hogy merre mente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értek az erdei házhoz, és a Lord óvatosan lesiklott a nyeregbô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njetek - mondta. - De pontosan hétkor itt lenni. . .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 maradjon veled két embe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nézett a beszélôre, mereven nyugodott a pillantása egy fa koronájá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özben válaszo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lesleges. A nyomukat keressétek mindnyájan. Ha elfogjuk ôket, fejenké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ízezer dollárt kaptok. Jól tudjátok, hogy mit ér az ígéretem?... Aki megöl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a kölyköt, az külön tízezret kap. . . siessete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otthagyta ô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ablók néhány másodpercig zavartan nézték egymást. Általában így néz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, ha a Lord rövid móndatai után magukra maradtak. Talán szégyéllték egym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ôtt, hoy félnek ettôl a különös embertô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astag Pete nyeregbe szál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ôre! Még nem lehetnek messz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nnak a kölyöknek lova sincs! Ketten menekültek egy rozoga homokfuLón. Gyor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amban vágtattak a lejtôn. Még alig virradt. Elérték az országutat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jszakai Eorgalom errefelé nem törölhetette el a keréknyomokat. Világosa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átszott a két csík. Le sem kellett szállniuk a nyeregbôl. A Cornet River elô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klás, füves terep következett. Itt a kocsikerék nem hagyott lenyomat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szült figyelemmel kútattak, de úgy látszott, hiába. Embernek, kocsinak nyomá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em látták: Egy karikalábú, nagy fejű, idióta külsejű kamasz, hirte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kiáltott. Náthás emberekre jellemzô orrhangja vo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dd boldak. . . ldderi nyomok. A dócsáb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volt a Görény Bob. Egy félvér asszonynál lakott a városban, és a rabló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ül settenkedett mindig. Apró szolgálatokat tett nekik, és ezért az anyjá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ütt, a Lord árnyékában éltek. A banditák gondoskodtak rólu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az?! Görény! Mit látsz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dden. . . Egy dócsában. Nyomo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sereglettek. Egy kis vizesgödörben tisztán látszott a kerék Ienyómata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dába! A szakadékon csak nem repültek át? Egy homokfutóva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gel 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ó! - kiáltotta Pete. - Oda nézzetek! Megvanna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ennyien köréje sereglettek a szakadék szélére, és lenéz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ohanó folyó part menti vizében, iszapos zátonyok között, egy összetört kocs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nncsa látszott a magasból. Fejét a víz sodrába lógatva, egy döglött ló tes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otta ár ellen, zátonyon; a homokfutó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gbokrosodott - kiáltotta izgatottan a Görény Bob. - Begbokrosodott a ló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zuhadtak a folyó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iú megállapítását el kellett fo gad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 látszott, nem maradt más tennivalóju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rdéi lakhoz még korai lett volna visszatérni. Elhatározták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geliznek. A menekültek éjszaka nekihajtottak a szakadéknak. Ezz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fejezôdött az ügy. Bob száraz ágakat hozott, tüzet gyújtottak, és hozzálát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ávéfôzéshe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ép kis jövedelmet rániottak a szakadékba a lovak. . . - szólt bú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Ganner", egy vén, kiszáradt arcú rabló, akinek sárga, fonnyadt bôre és ô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cskeszakálla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bredt a nap. Kávét ittak. A kis köpcös, úgy látszik biztosan számított már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talomra, mert zord arccal hörpölte a reggelij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szondom - mondta Gunner -, hogy szívesebben foglalkozom a vasúttal, bankk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más effélével, mint embervadászattal. Ott is akad bôven dollár, és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zi az ember fenevadnak mag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d ezt a Lord-nak -felelte gúnyosan Austin. - Azt hiszem, legszíveseb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kaparná ezt a fiút a folyó iszapjából, és feltámasztaná, csak azért, hogy 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lje 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te cigarettát csava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azt szeretném tudni, ki ez a nô, akire azt mondta, hogy a felesége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ávol a mezôn marhák tűntek fel. A rablók szedelôzköd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ár, hogy a tízezer dolláros lehetôségnek fuccs - foglalta össze Pe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eredmény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tízezer dollárt még megszerezhetitek. . . - mondta valaki mögöttük. A Lor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t 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17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menekültek - folytatta nyugodtan, és messze nézett valamer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nem láttad ott lenn a folyóban? - kérdezte Gunn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áttam. Lent voltam. Onnan jövö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tűnt csak fel a rablóknak, hogy a Lord sáros és poros. Az arca kissé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eesett volt és halovány, de különben éppolyan egyenesen, bánt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zdulatlansággal állt a helyén, mint másko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nt voltá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 Megnéztem a lovat. Ujjnyi vastag csíkok vannak a bôrén. Az ost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elével verhették. Ez csak úgy lehetséges, hogy nekihajtották a szakadék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ószínű, hogy a nôt elôbb letette, és ô az utolsó pillanatban kiugr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hát. . .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lnek. :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ült és kávét töltött magá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majd alszom egy óráig - mondta. - Azután a nyomukba ered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rre mehettek?. .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Természetesen Kelet felé. Ketten induljatok el Connicted irányába. Egy nô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férfi elég feltűnô ahho hogy megjegyezze aki az országúton látta ô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stin és Pete nyeregbe ül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ord gyorsan kiitta a kávét, azután lefeküdt és elalu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18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Pete, akibe a tízezer dollár lehetôsége valósággál új életet öntött, seb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gtatásra ösztökélte a lov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da nézz - mutatott Austin a töltés felé. Egy tehervonat haladt éppen e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sú döcögéss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te megértette: 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felkapaszkodtak egy vonatra, akkor nehéz lesz ôket beérni. Bár höl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saságában az ilyesmi nem egyszerű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sebesebb vágtatásra ösztökélték a lovat, hogy az út nagy részét megtegyé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re a déli napsütés a legforróbb. Elhagyták a váro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erôlegesen tűzô nap alatt por és verejtékbôl keveredett iszap borított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ôket. A vizük is fogytán volt. Tudták jól, hogy merre van a patak, egy k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ülôvel elérhették volna, de a pénzvágy nem hagyta, hogy bármire is idô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csékoljanak. Ha beérik a menekülôket; egy pisztolylövés ötezer dollárt jele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enként! Ezt azonban meg kell beszé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Iesz, ha rájuk akadunk? - kérdezte Austi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te kegyetlenül vigyorg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vagy valami leleményes, Austi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után együtt lovagolunk, megállapodhatnánk abban, hogy bármelyikünk oltja 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asas gyértyáját, felezünk. Így legalább nem kell versengeni egymáss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versengjün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feleze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 Bízom abban, hogy többet tudok, mint te, jobb a szemém, gyorsabb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em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Így is jó. Dé gondolom, hogy piherijünk, amíg delelôn áll a nap, mert kuty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eg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ihenj, ha akarsz. Én szívesen folytatom az utat egyedül is - felelte Pet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sarkantyút adott a ló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már ne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besen vágtattak a perzselô hôségben. A legrosszabb mégis a szomjúság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gondolsz?. . . - lihegte Austin -, vonatra ült a nôvel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Csak tehervonatra mászhatott. Az meg lassan döcög, és sokat vesztegel. . '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 beszélgéss, mert kifulladu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stin lova már kétszér botlott, ami a kimerültség jele volt. A két állatr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kadt a tajték, sűrűn horkantak, és hosszú szálakban rezgett ki szájukbó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á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n messze fehér házcsoport terült el a vakító napfény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igyázz! - kiáltotta Pete, aki megelôzte Austi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ne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rántották a lovakat, leszálltak, és száron vezették tovább a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yonhajszolt állatot. Ugyanis mocsaras részhez értek. Ritkás nád vette kör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ôket, a csizmájuk süppedt, és a lovak is csülökig dagasztottak a sárban. Milli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éka kuruttyolása rezgett a levegô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tt te. . . 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 ormótlan sötét folt mozgott a vasúti töltés fehér gátja mentén, minth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rokodilus vagy valami moesári szörny lenn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laki beleesett a kulimászba, és most szárítja mag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mber! - kiáltott rá Pete, amikor a közelbe értek. - Mi történt magával?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óruljárt inkább egy megelevenedett agyagfigurára emlékeztetett, mint ember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rcára sűrűn ragadt az iszap, a ruhája megkeményedett, a cipôje, mint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 szikladarab, eltűnt a rászikkadt sár ala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történt, miért nem felel? - kérdezte Austin türelmetlen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ékezô vagyok, leestem a vonátról, éppen ezen az átkozott helyen... A szomorú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ékezôrôl darabokbari hullott le a sá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ja... Nem látott véletlenül érrefelé egy finom külsejű nôt és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wboyt? Csodálatos hátása volt a kérdésnek. A fékezô felemelkedétt ültébôl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ár recsegett-ropogott rajta, és zörögve esett a földre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lsmeri azt az átkozott gazembert?! - kiálto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Ôt keressük. . . Talán látt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táttam-e? Az az ördög ugratott a vonatról a pocsolyába, és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tovább beszélt volna, de a két lovas szó nélkül ottllagy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 hát hiába volt. . . - mondta Pe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már Denvert is elhagyták -bólogatott Austin. -Miésoda fickó! Felvisz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a finom nôt potyautasnak egy tehervonatr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ét nyeregbe ültek, mert a mocsaras talaj lassankéni keményedett,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osigjó szélés út veze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ár. . . - Azt hittem már, hogy a zsebemben a pénz - dünnyögte Pe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is. . . De hát Keleten nem üldözhetjü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Városvégi kunyhók között ügettek búsan. Néhány perc múlva már ott voltá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csmá- ná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ugrottak és egy gyerekre bízták a két állat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Lord el lesz keseredve, hogy a fickó kisiklott - mondta Pete, és csapsz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é men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is szívesen találkoztam volna vele - felelte Austin, és be akart nyitni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óba. De visszahôköl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jtón, szembe velük,'Texas Bill lépett ki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alló fiúk - kiáltotta, amikor meglátta ôket -, hát mi mind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találkozunk? Ki fizet egy whisky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űen lelôni itt nem lehetett. Legalábbis valami mondvacsinált ok kell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ná hozzá. Nyolc-tíz ember ácsorgott a vendéglô elôtt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Stop! -felelte Pete, Iátszólag kedélyesen. -Iszunk veled egy pohárral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ndégem vagy.  Elállták az útját, mintha arra számítanának, hogy visszafordu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öntés felé. Ha nem fogadja el az italt, könnyen belekötnek. Ha elfogadj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bent az ivóban még egyszerűbb lesz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Elsôrangú! - kiáltotta Bill és visszam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t bandita köv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19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vóban sokan voltak. Bill azonban nem ült le, azt akarta, hogy szem elô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yenek. lgy nem lehet akárhogy belekötni. A bádogtetejű asztalhoz ment, aho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kocsmáros minden szót hallha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mit fizetsz, fiú? - kérdezte Pet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int, természetes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int, elsôrangú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eléjük tették az iCalt, Bill vigyorogva koccin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észségetekre. . . Hát a te fejedet mi lelt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stint elöntötte a pulykaméreg, de erôt vett mag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csirkefogóval vereked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ll érdeklôdve Petéhez fordu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verted a barátoda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 ez?... Úgy látszik, a kölyök beléjük kö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értetted, amit mondtál? Mi? - kérdezte Pete. - Talán én csirkefog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ok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zt mondom -szólt közbe egy öblös hang -, hogy aki lövöldözést.kezd,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intézzük. . . Nem szeretjük errefelé az ilyesm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heriff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mondta ez a fráter, hogy csirkefogó vagyok! Talán eltűrjem? - kiálto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te. Bill kihúzta magát, és ünnepélyes arccal a helyiség közepére lépe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Igen tisztelt gentlemanek. Ezt az urat megsértettem. Unnepélyesen bocsánat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ek. Visszalépett és ivott. Többen nevettek. Bill most a vendéglôshö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d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g egy gi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ég! Nem fizetünk többet! Szemtelen, gyáva, komédiás vagy!- kiáltotta Pe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ll a jelenlevôkhöz fordult elôször, és meghajolt, azután Pete elé ál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isztelem és szeretem ezt a várost, ezért felkérlek, hogy gyere velem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ndes helyre, ahol e békés lakosok nyugalmát nem zavarva, lezárjuk a vit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tetszett. A tülökorrú, deszkavállú és torzonborz "békés lakosok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esel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yerünk! - mondta lelkesen Pete: Hiszent ezt akar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yerünk! - mondta Aústin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hó! - kiáltotta Bill. - Kettô egy ellen? Nyugaton nem szokás az ilyesm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csak egyesévél intézik el az ügyeket. Ugyebár, gentlemano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ItaIános helyeslés. Bill gyorsan és ügyesen megdolgozta a kocsmá közvélemény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aga számára, és a két bandita csak most vette észre ez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Austin egy tétova lépést tett, és a revolvere felé is megmozdítot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ét, négyen álltak mell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ho! - kiáltotta az öblös hang. - Semmi közöm ahhoz, hogy ez a két úr hová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y, de maga, vagy tíz percig; még ltt marad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te és a cowboy kimentek a helyiségbô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féle eljárás. . . - kiáltotta Austin, de nyomban elhallgatott. Jobbr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lra és mögötte elszánt egyének ácsorog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 vár, barátom - folytatta a sheriff, - amíg a barátja vagy az ellenség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tér. Nem széretjük errefelé a lövöldôzést, azonban mindenki odam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étálni; ahová akar. De csak ketten "sétálhatnak" zavartalanul. Mert ahol hár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r elmászkál, és csak kettô tér vissza, ott ritkáh sikerül utóla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akadályozni a lincselést. Well. . . Ezt jegyezze meg, és ne pislogjon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jtó felé, mert megjár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stin dühösen visszament a söntéshez. Két kellemetlen lehetôség fenyegett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lelövi Pete a fiút, és ô kapja a tízezret, vagy végez a fiú Petével, és 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tehet semmit, mert ez a szélhámos bizonyos népszerűségre tett sz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rtel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alószínű az, hogy Pete végez vele, és oda a nagy lehetôség! Mert Pete edd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mindenkivél végzett. Viasszal keni a revolvertartóját, hogy ne akadhasso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g a fegyver, ha kirántja. Rövid keze gyorsabb a szempilla rezdüléséné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int? - kérdezte a vendéglô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dj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itta. Múlt az idô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rdögbe is!. . . Pete már itt lehetne. Hiszen nem kellett messzire men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ílt az ajtó, és Bill lépett 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dül. . .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riási, döbbent csend. Vigyorogva elôrejött, ternpósan, lassan a polcig. Köz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vette le a szemét Austinról, és odaszólt a vendéglôs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regem... Adjon hitelbe egy gint, nincs már,aki fizesse, és sajno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énztárcámat elhagytam valahol. - Austin felé fordult. - Hogy v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andita elsápadt, és a jobb kéze forrón bizsergett, megindult, de mégsem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isztolyához nyú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történt - kérdezte rekedten - Petéve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a köpeös, akivel együtt távoztun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történt vele? - kérdezte türelmetlen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ll felhajtotta a gi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t, hogy ne haragudjak, de dolga van, ugyanis találkozott it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okanôvérével, akit évek óta nem látott, és elmentek horgászni. Azt üzeri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nak, hogy vacsorára itt lesz, de ha mégsem, akkor ne várja tovább, maj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rni fog. Nagyon rokonszénves fiú..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stinban forrt a düh, a bizonytalanság és az aggodalom Petéé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de hallgasson... Mondja meg, hogy mi történ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tam már. . . A barátja elutazott. Azt üzeni, hogy házitanító lesz Kans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tyben, mert ez már régi vágya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iszen vérzik! - kiáltotta vala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ll kezérôl vér csöpögött le. Az ingujja alól szivárgott 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é. . . Csakugyan. . . Felvakartam a vállamon egy pattanást. . . Tudna vi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ni, vendéglôs ú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ne. . . Jöjjön ide a szobába - és egy függönyre mutatott, a polc mög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stin nem tudta mit tegyen. Úgy állt ott, mint akit fejbe ütöttek. Bill a polc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ögé ment, de hirtelen visszaford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á igaz - mondta és egy köteg dollárt, meg egy revolvert tett az asztalra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arátja nem akar poggyásszal utazni, és kéri mágát, hogy a revolverét,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a kétszázötven dolláct juttassa el rokonaihoz és tisztelôihez. - Odatet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dita elé a pénzt, és belépett a szobá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stin dermedten bámulta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elyiségben halálos csend ült. Nyomasztó hangulatban nézegették egymás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ták már valamennyien, hogy mi történt. Nyílt az ajtó, és egy fiúcska fu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 ijedt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heriff úr. . . Tessék jönni. . . Az istállók mögött egy halott fekszi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lôtték. . . Még súlyosabb lett a rossz hangulat. A sheriff komoran felál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rv.. .támadó! - kiáltotta Austin, és a szobá felé ment, de a sheriff elkap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r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ja! Maguk belekötöttek abba a fiúba. Ezt mindenki látta. Téved, ha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zi, hogy most megrohanhatja, mert sebesült. Nem szeretjük errefelé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vadászoka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nem ám! - kiáltott közbe egy cowboy. - Majd meglátjuk, hogy k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ipuská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nnak a fiúnak nagyon nyílt képe van - jegyezte meg a kocsmáros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ôközben visszatért. - És csúnya lövés érte a váll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i orvul támad; az nem sebesül meg. Csak azzál történhet ilyesmi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lô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l érte a lövés azt az embert, aki meghalt? - kérdezte a vendéglô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ere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ontosan a homloka közepé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0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ll bekötözte a vállát, újra felvette az ingét, és kimászott az ablakon.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t többet kockáztatni. A leány várja. És még nôi ruhát is kell szerezni.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an? Sajnos, az ember Ielkileg nincs abban a helyzetben, hogy néh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felének dollárai közül megtartson néhány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, nem baj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endéglô elôtt többen meglátták, amint szép lassan elindul, de senki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ította meg. A sheriff éppen helyszíni szemlét tartott Pete tetemenél.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wboy visszament a vendéglô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de hallgasson - mondta az egyik. - Ez a fenegyerek, aki elintéz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átját, megsebesült. Egérutat kell kapnia estig, különben a játék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ssége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érti. . . ez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, hogy maga este nyolc óráig nem mozdul inn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val... az a kölyök már nincs i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inc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stin megmozd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ahogy mondtam -szólt a cowboy, és megigazította a revolverövét -, ma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mara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embecvadászokat nem szeretjük, de a vérebeket, akik sebesültek nyomá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ednek, még kevésbé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űvös, barátságtalan pillantások adtak nyomatékot a két cowboy véleményé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stin tétovázva nézett körül. A mindenségit annak a pojájának! Hiszen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óságos lincselésszag )óg a levegôben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ekem semmi bajom. . . a fiúval. Ha a barátom tisztességes küzdelemben marad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ul. . . De szívesen intéznék hozzá néhány kérdést. Ugyanis a fickót az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ldözzük, mert valakinek a feleségét megszöktette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sé meglepôdtek Bill újkeletű baráta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bizonyítani tudja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Kétséget kizáróan. De súlyosabbá teszi az ügyet az, hogy elôzôleg a férj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lôt(e, és csak különös véletlen okozta, hogy az elcsúszott golyó a bord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zaladva nem ölte meg az illetô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ôrablás! Nagy bűn a puritán Nyugaton. Jaj annak, aki ilyesmit tesz. Az eskü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tvesi hűség, a család tisztelete esupa szent fogalom: Évek múlnak el, amí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n szörnyűség elôfordul itt, az egyszerű emberek társadalm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stin jól látta, hogy ellentámadása olyan oldalról érte Bill népszerűségé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l pillanatok alatt ellene fordíthat mindenki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i a sebesült férj barátai vagyunk. A fickót már elôzôleg kis híj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lincseltük Pomacban, mert hamisan játszott. A Connicted felé irányí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hervonat fékezôjét ledobta a robogó vonatról a mocsár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fékezô dolog igaz - mondta halkan a vegyeskereskedô. - Az imént járt nál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a ruhaneműt venni. Gyalog kutyagolt idáig, és szörnyen fest a rászárad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zappal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lni kellené a sheriffnek - mondta az egyik cowboy. - Ezt persze elôbb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mondhatta voln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 fickó - folytatta Austin - úgy behízelgi magát mindenhol, hogy árkon-bokr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úljár, amire kiderül, hogy mit követett el. Jó lesz, ha vigyáznak a házu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jára, amíg a környéken van. Az asszonyok sincsenek biztonságban tô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négyen nyomban elmentek. Legjobban a vegyeskeréskedô sietett. Ez tava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ôsült másodszor, ötvenkét éves korában és egy huszonkét éves leányt vett 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heriff tért vissz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ismeri azt az embert, akit lelôttek? - kérdezte Austi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a foglalkozás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pdákat állít, a hegyek köz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ki az, akibe belekötö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kötött bele. Vissza akarta vinni Pomacba, ahol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rra feleljen, amit kérdez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árjon csak, sheriff - szólt közbe a vendéglôs. - Ez az ember érdek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gokat mesélt, amik kissé megváltoztatják majd a véleményét arró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lyökrô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 az az ember?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mondja, hogy Texas Billnek hívják - felelte Austin. - De ez bizonyá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mis név. Néhány bűnténnyel gyanúsítható. Pomacban elszökött, mielô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lôsségre vonhatták volna, és megszöktetett egy asszonyt. A férjét lelô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persze biztosan kellene tudni - mondta a sheriff elgondolkozv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És, hol az a nô, akit elrabolt, ha igaz, amit itt mesél? - szólt közbe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ndé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bolond magával hozni -mondta Austin. -Bizonyára elrejtettevalahol, ar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dôre, amíg ô a városban já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egyeskereskedô jött vissz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öjjön, jöjjön - moridta valakinek hátrafelé. - Nagyon érdekes dolgok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ottunk errôl az emberrô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ck, a fékezô jött vele. Kissé kékre vert arccal, megviselten, de tisz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hában, és a sarat is lefaragta közben magár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 ez az ember? - kérdezte a sheriff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fékezô. Mondja el barátom, a sheriffnek, hogy mi történt magával. Jac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ült, és bánatosan elbeszélte az eseményeket. Néhány apróságot, mint péÍdáu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vargó leugratását, a nôvel szembeni nyájasságát elhallgatta, inkább arr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lt, hogy milyen emberfeletti erôvel küzdött a robogó vonato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vargóval, akit már-már legyôzött, dé sajnos, elveszítette az egyensúlyá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jas támadója Ietaszította a vonatról. Egy tépett ruhájú nô is volt mellett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 hátulró) fejbe ütötte ôt, és bíztatta ezt a rókapofájút, hogy ölje meg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 is hiszem - mondta a vegyeskereskedô. - Egy asszony, aki elhagyja az urá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re képe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omacban tudtuk volna, hogy kell elbánni az ilyen komédiáss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azt nem értem - szólt közbe egy cowboy -, hogy az ilyen fráter mi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ta vissza a lelôtt ellenfél pénzét és pisztolyá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Pedig a pisztolyra szüksége lett volha. Nevetségesen kis ka)iberű a fegyve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 Még nem is láttam érrefelé olyan ápró bemeneti nyílást, mint amily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átja homlokán van - mondta a sheriff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stinnak ördögi ötlet villant át az agy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mondta hogy kis kaliberű?... Várjon!... Hallottak valamit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hawron-Lane-be történt rablótámadásró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a fenébe né! Shawron-Lane elôtt sziklát gurítottak egy robogó von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Ié..: Négy hlott volt; köztük a kormányzó unokahúga. . . - kiáltotta vala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 Nos, én úgy o)vastam, ha jól emlékszem, hogy annál a szerencsét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ánynál egy kis cifra művű gyöngyházpisztoly is volt. Ott szerepelt a rabl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ak lajtsromán. Nézzék meg a múlt heti Denueri Hiradó-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kell megnézni. Én :s megkaptam a kbrözvényt. . . És emlékszem erre a k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sztolyra a felsorolás közö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sheriffráncolt homlokkal meredt a po)c mögötti szoba felé. A helyiség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ki állt. Fojtott izgalom feszült a levegô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hát, én láttam a pisztolyt ennél a fiúnál!-kiáltotta az egyik cowboy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adásra kínálta nekem! Kis gyöngyházrevolver, furcsa cikornyákka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a fickót mindenesetre el kell fogni - mondta a sheriff. - Ha ártatl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 majd tisztázza magát. Lóra fiúk, aki csak tehet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ki rohant a lováért. Pillanatok alatt híre ment a városban, hogy mifél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kasztófavirág siklott ki a kezükbôl, és tíz perc múlva legalább szá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dühödött lovas hajszolta Texas Bil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1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Edith felébredt, már alkonyult: Alig sajgott már az izomláza, ami elôz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on még késdöfésszerűen nyillalt minden tagjában, ha megmozd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nal tudta, hogy hol van, tudott mindent, ami Bulkin vendéglôje óta törté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le. Ledobta attakarót, és felál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omszéd helyiségbôl ütemes zörgés hallatszott. Az alkonyi félhomályba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arátságtalan, merev árnyak nyúltak el a padlón. Egy korhadt dézsában vi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zített oda valaki, tiszta törülközô és szappan is volt mellette. A kád föl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ldog apó hatalmas fémtáblát helyezett e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ÚÄÄÄÄÄÄÄÄÄÄÄÄÄÄÄÄÄÄÄż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ł FÜRDÔZÔK SZÁMÁRA!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ŔÄÄÄÄÄÄÄÄÄÄÄÄÄÄÄÄÄÄÄŮ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ány elôször nevetett, azután hozzálátott, hogy végre alapo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mosakodjék. Miután ismét felöltözött, kiment az öreghez. Buldog fél szeméb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agyítót csíptetett, és egy tálca fölé hajolva, aprólékos gonddal kireszel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ôle a "Hét Veszett Bagoly" vendéglô nevét. Felnézett a leányra vala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rmogott, és tovább resze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dith leült egy hordóra. Szorongó érzéssel bámult ki a naplementébe. Hol v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ll? Milyen különös. . . Aggódva vár egy embert, akirôl nem is sejti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re járt eddig, mit csinált? Hogy egyáltalán kicsod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y van. Mindezt nem tudja... És mégis valami határtalan bizalom, 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nyugvás szállná meg, ha Bill a csuklójánál fogva vezetné... Most pedig fé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szomorú, és aggódik, amiért nem jön még. Mi lesz, ha nem is tér vissza.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y tovább, bolondos módján, egy hirtelen hangulat hatása alatt, és hát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dít a veszélyes kalandokna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. . . mit gondol, riiesszire men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reg felnézett nagyítóstul; és a nô felé fordu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csod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xas Bill... Már itt lehetn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lehetne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tovább dolgo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ar enni? - mondta aztán, de nem hagyta abba a reszelé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vagyok éhes. . : - felelte. Egyre sötétebb nyomás néhezedett rá. A nap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eszállt, és a szobában koromfekete árnyak tágultak mind szélesebbre. Buldo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állt, valamivel piszmogott, azután sárga kis lánghullámokkal felragyog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petróleumlámpa. Tö)cséres üveget helyezett rá, és lecsavarta kissé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nócot, hogy ne füstöljön. Végül odament egy szekrényhe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ÚÄÄÄÄÄÄÄÄÄÄÄÄÄÄÄÄÄÄÄÄż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ł MAGAS FESZÜLTSÉG!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ł ÉLETVESZÉLYES!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ŔÄÄÄÄÄÄÄÄÄÄÄÄÄÄÄÄÄÄÄÄŮ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lyen felírású tábla volt az ajtaján. Kenyeret; sajtot és hurkát vett 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nem akar? - fordult Edithhe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 :. nem vagyok éhes. Mondja, kérem. . . Nem történhetett valami baj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ne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xas Billne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ne? Itt, Nyugaton azt sohase tudhatja az ember. Sajtot sem akar?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mmit, köszönöm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ötét volt kint. Az égen már csillagok világítóttak. Edith tórkára keserű sír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gyás csavarodot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ládából pálirikát keresett elô Buldog. Ezen egy háromszögű tábla vo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ÚÄÄÄÄÄÄÄÄÄÄÄÄÄÄż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ł BALRA TARTS!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ŔÄÄÄÄÄÄÄÄÄÄÄÄÄÄŮ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ádafedô belsô oldalán valóságos közlekedési kiskáté következett, táblákon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ÚÄÄÄÄÄÄÄÄÄÄÄÄÄÄÄÄÄÄÄÄÄÄÄÄÄÄÄÄÄÄÄż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ł TEHERJÁRMŰVEKNEK!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ł LEGFELJEBB 5 KM.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ł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ł A VEZETÔVEL BESZÉLGETM TILOS!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ŔÄÄÄÄÄÄÄÄÄÄÄÄÄÄÄÄÄÄÄÄÄÄÄÄÄÄÄÄÄÄÄŮ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. . . gyűjti a tábláka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sznos cikk. Könnyenjut hozzá a csavargó, nem nagyon nyomoznak érte, és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adom átfestve. - Nyájas pillantást vetett a táblákra. - Nem szívesen tesz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. Szeretem a szép, fényes táblát. De élni kell. Pedig olyanok ezek a táblák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int a gyermekeim. Ez az én úri családom. Fényesek, elôkelôek, és fontosak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anak. Hogy nincs sok értelme, az már keveset számít. Fô a fontossá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 A lány idegesen csavargatott az ujjára egy vékony nyakláncot, és új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bámult az ablakon. Kutyaugatás hallatszott valahonnan és a töltés fel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újtott fütt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reg felállt, és látszott, hogy nagy elhatáro2ással, küzd. Végül halk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zóla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ss. . . Miss. . . Szóval nem fontos a neve. . . Csak azt akarom mondan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ha érdekli. . . Önnek kivételesen megmutatom életem nagy titkát. Tex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ll csodálatos szerzeménye. Ígérje meg, hogy nem szól senkinek arról, a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ni fo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után a leány ünnepélyes ígéretet tett, megragadta a lámpát, és lass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nnepélyesen elôrement a másik szobába. A leány követte. A hátsó falon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szkós függöny lógott, látszólag céltalanul. Buldog apó magasra tartot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mpát, és elhúzta a függöny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ány ámultan lépett hátra. Egy hatalmas, círneres, színes táblá fedte b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 falat a függöny mögött. A táblák tábláj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ÚÄÄÄÄÄÄÄÄÄÄÄÄÄÄÄÄÄÄÄÄÄÄÄÄÄÄÄÄÄÄÄÄÄÄÄÄÄÄÄÄÄÄÄÄÄÄÄÄÄÄÄÄÄÄÄÄÄÄÄÄÄż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ł AZ EGYESÜLT ÁLLAMOK RENDÔRSÉGÉNEK CHICAGO-I FÔKAPITÁNYSÁGA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ł FÔBEJÁRAT         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ŔÄÄÄÄÄÄÄÄÄÄÄÄÄÄÄÄÄÄÄÄÄÄÄÄÄÄÄÄÄÄÄÄÄÄÄÄÄÄÄÄÄÄÄÄÄÄÄÄÄÄÄÄÄÄÄÄÄÄÄÄÄŮ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üggöny visszahullott, az öreg ajkai elé tartotta a hüvelykujját, és gôgö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cal, emelt fôvel visszament lámpástól a másikszobá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.. ezt. . . Bill hozta? - kérdezte Edith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reg csukott szemmel mélyeket bólinto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Úgy van. Ô hozta. Hogy jutott hozzá?. . . Nagy tito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ét visszaült, és remegô ajkai közé tett egy darab sajtot. Edith csak áll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laknál, és egyre szomorúbban nézte az éji tája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történhetett vele?. . . - kérdezte, és az öreg felé fordult. - Nem leh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. . . baj ért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? - Legyintett. - Ha holnap elkezdôdne a vízözön, ô biztos, hogy éppen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arát hegyén kockázna egy kocsmába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most... most - megmondja, hogy a Lord van ellenük? - Most nagyobb veszé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yegeti... Biztos, hogy lesnek rá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elôbb is mondhatta volna - felelte Buldog, és odament az íróasztalhoz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vett egy félméteres konyhakést, a belsô zsebébe, csúsztatta, megerôsít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rdig lógó revolverövét, azután a kalapjáért nyú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djárt gyövök - mondta -, addig olvasson valamit. A kályha alatt talá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valyi vetésjelentéseke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 nézd! Vén kecske! Miféle kalandra indulsz ilyenkor. .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ll állt az ajtó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2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ány valami olyan ujjongó örömet érzett, hogy minden vér a fejébe tódult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nte elállt a lélegze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hogy itt va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szívesebben két kézzel megragadta volna Bill arcát, hogy magához szoríts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csit késtem, de néhány régi iskolatársammal találkoztunk - kezdte szok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dám fecsegését. - És kugliztunk meg söröztünk, hát elment a délut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dith kissé szomorú lett. Azért nem kellett volna így megfeledkezni róla, vidá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mborák kedvéért. Nem vette észre, hogy Buldog összehúzott fél szemmel figyel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iú arc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lovat is kértem kölcsön, és magának is szerzünk. . . Tud lovagol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xikóban nevelked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ebben a ruhában nehéz lesz, pedig sürgôs, mert lakik egy nagynéné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osban, aki áskálódik ellenem, és szecetném, ha továbbmennénk inn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hát... pihennie is ke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ihentem. Délben a vendéglôsnél aludtam néhány órát a kanapén. Öreg! Val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vaglóruhát Miss Edith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ldog a szakállát vakacgatva körülné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alán. . .akad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ddig én kérek még egy lovat kölcsö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m. . . - dörmögte az öreg. - Tíz perc járásnyira van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orskocsi-tulajdonos. . . Ott. . . könnyen kölcsönözhet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zönöm. ltt jobbra, a domb alatt várjana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ent. Buldog gyorsan elôszedte a lovaglóholmit, és odadobta a leány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gyon siessen. :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? Talán. . . valami nem úgy van, mint ahogy Bill mondta? - kérdez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anakod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minden úgy van, csakhogy én. . . várok valakit. . . Szóval. :. Siessen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A leány bement a másik szobába, felvette a lovaglónadrágot, a csizmát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bátot és a sombreró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inden lötyögött rajta, hogy szinte elveszett a bô holmik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yerünk - mondta az öreg. Azután elfújta a lámpát, és a dombhoz siet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ndes, sötét éjszaka volt. A leány maga sem tudta, hogy miért, különö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zgalmat érzett. Buldog olykór dörmögött valamit, és rosszkedvűen topogot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ben. .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ávol, fény villant fel, és dörrenés hallatszo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még két-három villanás, dörrenés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mindenségit. . . - sziszegte Buldog a foga köz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ny fényre villant, dörrenés dörrenést követett, egyre közelebbrôl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i, hogy. . . Bill? - kérdezte a leány. - Hogy ot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gasso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eledô lódobogás hallatszott egy rohanva nagyobbodó árny robogott feléjü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krázó, csattogó paták, és Bill máris ott állt lihegve egy vezeték lóval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yorsan. . . Ugorjon fel. . . 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eledô dörrenése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azo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volt osztálytársaim. . . Fogadtam velük, hogy gyorsabban lovagolunk,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ôk. . . Elôre!... Segíts, Buldo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ldog megemelte, és Edith nyeregben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egy csattanást hallott, csak sejtette; hogy Bill rácsapott valamive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vára, mert az állat elugrott, úgy, hogy kis híján kizuhant a nyeregbôl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ll elkapta egy másodpercre az induló iramban, azután csattogott alattu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öld, és vágtat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úsz percig nyargaljon, ahogy tud. . . - kiáltotta oda, és gyor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ranézett. - Hohó!!. . . Derekasan jönnek a fiúk... Nem baj! Azért megnyerjü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ogadá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gyan. . . - lihegte Edith -, mit komédiázik. . . Jól tudom, hogy üldöz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nün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ugyan? Pedig szerettem volna titkolni. . . Ejnye. . .! Hopp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golyó a sziklafalnak vágódott, és az arcába fröcskölte a porrá tö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zalt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yorsabban! - Újra rácsapott egy szívós vesszôvel a leány lovára. - Hú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c, és kinevetjük ôke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öngött a föld, zörgött a lószerszám, és egy-egy horkanás hangzott. Az üldözô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elebb nyomultak. Sűrűn füttyentettek el fejük mellett a golyó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mindenségit. . . 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ért üldözik ôket? A rablók a nyomukban lennének? Vagy csak lovat lopot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mentse ô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a lovat Iopta... Az bizonyos. Hiszen pénze nem volt, és ez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"kölcsön"-mese olyan naív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igyázzon. . . a folyó felé, itt ezen a lejtôn. Le, a prérire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dith megrémült. Szinte merôlegesen futott le a dombról az út, egy bozóto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záradt sztyeppére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ôre. . . Ne féljen. . . Gyerekség az egész. Hopl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t csapott ismét a lóra, a nô rémülten lehunyta a szemét, miközben az áll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irugaszkod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nte elôrebukott a mén feje felett, ahogy lefelé iramodtak. . . A két áll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kor egymáshoz ütôdött, puffant a testük, felnyerítettek, és veszett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újtattak. A föld elmosódva futott alattuk. Minden másodperc a nyaktöré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hatta. Tüskebokrok, elszáradt bozótok recsegtek töredezve, kövek gurult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int veszett járószalag, futott alattuk a föl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dith lehunyta a szemét, olyan félelmetes, irtózatos vágtatás volt ez, lefelé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domboldal meredek lejtôjén. . . Most egy csattanás, egy riadt horkanás, a 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tlik, leperdül az ösvényrôl, és a halálos zuhanás hűvös bizsergése szorít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 a nô szívét. . 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repült a nyeregbôl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azt érezte, hogy egy kéz ragadja meg a karjánál, kemény szorítással. E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ásodpercig függ a levegôben, aztán odazökken Bill elé,  vágtató ló nyergé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ép mutatvány volt - mondta lelkesen a cowboy -, ezzel a cirkuszban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kerünk lenne, de most siessünk, mert a fiúk nagyon nyomakod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ssze elôttük a lejtô végén, oldalra csúszott nyereggel Edith lova vágta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hó!. . . Megérkezt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íkon nyargaltak, egy istenverte bozótos, kiégett prérin, a folyó 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iszen. . . utolérnek. . . Kettôs teherrel. . . Tegyen le. . . engem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ntanak. .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Csend kislány. . . Hopszá!. . . A mindenségit a céllövôknek. . . Ne félj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ne fecsegjen. . . Hű. . .! Hát ezek már visszajöttek?! Délután majdhogy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nglow-ig csaltam ôket. . . . Ez az utóbbi megjegyzés egy sötét csoport felô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csapó tűzcsíknak szó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dalról is üldözôk! Mögöttük kissé óvatosabb iramban, de egyenlet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orsasággal jöttek az üldözôk. És, jobbról, ahol a szikkadt préri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dôségnél bevégzôdött, az újabb üldözô csoport közeledett. . . Tisz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atszott a férfi hang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vágni az útjukat, a folyó felé!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hunyja be a szemét, és jól fogódzon meg... - súgta a fülébe Bill. A n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épiesen engedelmeskedett. Bill összetörte a szívós vesszôt, de úgy, hogy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rabban maradt, csak hajlottan fityegett, azután teljes erôbôl a ló fejé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pott, egyszer, kétszer, háromszor. A megtört vesszô, fityegô részével a 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mlokán keresztül az állat arcába, szemébe vágott. A ló rémült nyerítéss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iiramodott az útna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ll combbal, kézzel, térddel szorította a lovat, a leány érezte a szabálytal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ökelléseken, hogy veszett állaton ülnek, és minden erejét megfeszít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ódzkodott a nyeregbe. . . Mintha nagyon távolról jönne, úgy hallatszott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örrenések, a táj összefolyt körülötte, ahogy egy másodpercre felnyitot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é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mülten hunyta le ismét. A feje állandóan a férfi vállához ütôd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szorította, és ettôl megnyugodott. . . De milyen puha a válla, mint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tömte volna. . . Úristen! Ez kötés. . . A férfi megsebesült már, és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gtat it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. . . vá. . . vá. . .Ila. . . - hebegte, összeverôdô szájjal harapdálv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end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allgatott. Lehunyt szemmel, összeszorított foggal, kapaszkodott Texas Bi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lába... Az üldözôk messze elmaradtak, de képtelenségnek látszot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meneküljenek. Kettôs teherrel futott a ló, elôttük a folyó, jobbra a hegy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lról és a hátuk megett üldözô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leugrom a nyeregbôl! Nézze, ott a másik ló, arra szükségünk van. Ma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argalon neki a víznek, és próbáljon átúsztatni. . . Akassza ki a lábá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a folyóba gázol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lôtt felelhetett volna, a férfi már leugrott. A gazdátlan ló ott kocog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elben, és távolabb az üldözôk igyekeztek behozni a menekülôk elôny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ll megragadta a ló zabláját, de nem ugrott fel. A bokrok közé kúsz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orsan. Azután. . . mintha szentjánosbogár csillogna itt is, ott is, amer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r. Két-három másodperc múltán felkapott a lóra, a veszélyesen közeled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ldözôk lövései mellette fütyültek el. . . Mint a szélvész vágtatott a foly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é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 A leány már egy másodperccel elôbb beugrott a folyóba. . . Víz csapott f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óságos zuhatagba burkolva lovat és lovast, azután összezárult felet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yó, és fuldoklott. De egy ismert kemény fogás megszorította a tarkójá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eli, emeli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egô. . . !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hôk közül elôretörô bágyadt holdfényben megpillantja a ló fejét, tágu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rlikakkal, rémült, dülledt szemmel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sszon át! - ordítja mellette Bill. - A folyó nem veszélyes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yugodt lehet. . . jól. . .úszom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 ívű karcsapásokkal sebesen igyekezet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olyó nem volt széles, vagy száz méter után földet ért, és kigázolt. Nem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ssze tôle, éppen partra ugrott a ló. Megrázta magát. A heveder elpattant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ereg leesett. Edith támolyogva megállt a parton. Hol van Bill? Végre meglá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lovány holdfénynél, amint Bill kimászik a partra. Visszaúszot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rázza magát, vigyorog, és elôvesz egy cigarettát. Azután rágyúj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, mi? Az ember nyugodtan úszhat, és nem ázik el semmije, ha 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anciscóban szerencsével kártyázik, és egy ilyen vízftatlan, gumizáras tüszô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er, mint amilyen ez. .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Siessen. . . a nyereg leszakadt. . . Menekülni kell. . . hiszen utolér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ördög menekül. Én torkig vagyok. Jöjjön, leülünk pihenn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lekuporod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hát jönne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jönné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re! A lappangó tűz felcsapott! Ég a préri!. . . Az üldözôk még nem érték e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folyót. Rémülten rántották vissza a Iovukat, és vitték az irhájukat, a pa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ôl harapózó tűz elôl. Fel a hegyre, de gyorsan. :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. . .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gen. Kivilágítással üdvözöltem ôket... Mondtam, hogy ha húsz percig tart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t, akkor megmenekültünk. Szót fogadott, most itt a jutalom. . . Már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délelôtt hallottam, hogy ezt a kiszáradt prérit holnap felgyújtják. Az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yekeztem erre. Mindössze annyi bajt okoztam, hogy egy nappal elôbb szabadít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 a láng a termôföldet, ettôl a sok giz-gaztól. És 5arátainknak félór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ülôvel, a dombon keresztül, valahol a folyó felsô szakaszánál ke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gázolni. . . Az alatt mi biztonságban leszünk má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óra múlva, nagy kerülôkkel, köves, sziklás talajon át, hogy ne maradj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uk, elértek egy csendes domboldalhoz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Itt fenn, a fák között nyugodtan alhat hajnalig. Nem találnak ránk. Külön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már messzirôl meglátnám ôket a síkon, a magas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ány engedelmesen követte. Ahogy feljebb értek, jól láthatták a folyó túls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ján lángoló prérit. . . Aszott fű, kiszáradt tüskebokor, korhadt bozóto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ohón kapkodták egymásról a tüzet, és kesernyés füstszag áramlott a síkon át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ekülôk felé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everedjen szépen le, és pihenjünk. . . Ránk fé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megsebesült a vállá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gyan, kérem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reztem. . . kötés van raj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 sincs róla. Bô volt a ruha, amikor vettem, és ezért kitömöm. . . Átkoz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ú természetem van. - Felállt, száraz fát hozott, és jó nagy tüzet gyújtot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ány didergett az augusztusi éjszakában, és élvezte a meleget. .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ost gondoskodom ennivalóról, különben ismét két napot töltene étkez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lkül, és nem szecetném, ha túlságosan lefogy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elmetesen lobogott a túlsó parton a tűz, egyre szélesebb terepen harapóz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vább. Bill, a bôségszarunak tetszô, vízhatlan tüszôbôl húsdarabot vett elô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gy kihegyezett botocska végére tűzte. Nagy figyelmet szentelt a húsn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íg a tűz felett tartotta. ldônként forgatta a fácskát, hogy a lán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nletesen érje a pecseny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dith a közelben guggolt, és tanulmányozta a fiú arcát. Eppolyan vidám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amaszos volt, mint egyébként, csak a szeme hunyódott olykor hosszan, fáradt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óka-kutyaszerű kissé hegyesnek tűnô orr és áll, az a néhány szeplô csillogó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kete szeme körül humort, ravaszságot, könnyelműséget és jóságot fejezett ki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gen. Ez a látszólagos benyomás. De mi a valóság? Mi hajtja az országúto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lyen elôzmények után képes arra, hogy szükség esetén lovat lopjo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sôsorban nem loptam, másodsorban holnap visszajuttatom a gazdáikhoz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ta csendes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dith ijedten fordult a eowboy 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nnan tudja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ezt gondolta? Mondhatnám, hogy varázsló vagyok, és csak felületességbô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viselek övig érô hófehér szakállat. De nem csapom be. Mialatt a hú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ütöttem, éreztem, hogy rám néz. Most meg a legelészô lóra tévedt a tekinte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ószínű, hogy megnyugtatná, ha feddhetetlen gentleman lenne az, aki 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atlanul bekapcsolódott az életébe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há így lenne. . . Ha kíváncsi lennék arra, hogy ki mag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ínos lenne. Megjegyzem, eddig csak hatósági közegek tüntettek ki melege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deklôdéssel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akarja móndani, hogy nem tisztességes embe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kérem. . . Ez nagyon tág fogalom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leljen ôszintén. Nincs jogom érdeklôdni, de úgy érzem, mégsem vesz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ssznéven, ha megteszem. Miért csavarog? Van valami bűne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ill mélyen lehorgasztotta a fejét, és sóhaj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felejtettem kenyeret hoz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dith dühösen csapta le a kalap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i, nemlátok be a tréfái mögé? Maga elbújik állandóan az ostobaság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űködébe! Úgy tesz, mintha fecsegô lenne, és nem a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szik vágy ne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dith evett a húsból, azután hanyatt feküdt, két tenyérre támasztot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kóját, és a csillagokra bám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ll ott cigarettázott a közelében, törökülésben kuporodva, mint valami hűsége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ernáthegyi kutya az ôrizetére bízótt kisgyerek mellett. Szép, derült éjszak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ô hallgatott. Kesernyés füstszag hömpölygött a távolból, egyre dúsab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"Ô"?. . . - kérdezte Edith. - Tud valamit "Róla"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 . . Két emberét utánahn küldte. Ezekkel együtt iddogál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. . . ne tréfálj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csületszavamra. . . Ôk fizették a gint. Nyájas úriemberek. Az egyikk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étálni mentünk. Ez mondta, hogy a Lord sebe nem súlyo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"Ô" van a nyomunkb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ll arcán megrezzent a parázs visszfénye, és végigfutott rajta az a hűvö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sú, bénító áramlás, ami zsibbadtá tette a töltött fegyverrel a kezében. 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! Fél a Lordtól, a halott, pillantás nélküli, mázas szemektôl, a kemény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ápadt arctól... Mi lesz, ha utoléri ôket? Ha szembekerülnek...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felelt, Bill... "Ô" van a közelbe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, kik az üldözôk? És miért hajszoljá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connictedi lakosok rablógyilkosságért és lólopásért. A rablógyilkossá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dja nem igaz, de felkötnek, mielôtt bizonyíthatnék, a lólopás igaz, de a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tot természetesen holnap visszaküldö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. . .miféle rablógyilkossággal gyanúsítjá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ontos? Engem például nem érdekelne egy másodpercig sem, ha mag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veszélyes részegeskedésért üldöznék. Bizonyítékok híján is tudnám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d ostobasá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történt. . . azután? A két rabló megtámadta?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gyan kérem?! Az egyik civakodni akart, de hatásosan a lelkére beszéltem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ásik alattomosabbnak bizonyult, és rám zúdította a várost, de különben ninc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mi baj, ez az egész csak heccelôdés, és végül jót nevet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yi meggyôzô vidámság csengett a hangjában, hogy Edith kissé megnyugod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mit teszünk? - kérdez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sz tervem van. Maga aludni fog, és én rendbe hozom a nyergeke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 - könyörgött -, beszéljen komolyan velem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omolyan ez a tervem. Többet magam sem tudok. Kelet felé igyekszünk majd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lehet, becsapjuk a fiúkat, ami nem nehéz, mert egy se lángész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egfontosabb, hogy maga most aludjon néhány ór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át üldözték délután...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. . . úgy kergetôdztünk. Jóban váltám el tôlük, és egyszer csak után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údultak. Egy kôrisfáról a takarékpénztár tetejére sétáltam, és felkerest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háztetôt, azután kölcsönkértem a sheriff jobbik lovát. :. ez az itten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Sajnos, a derék ember éppen nem volt otthon, valami csirkefogót üldözö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ztetôkön, de üzenetet írtam neki a kéménybe, remélem, megtalálta. Ak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felé lovagoltam, és amikor nyomomat vesztették, felkerestem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ölgyismerôsömet, aki e pillanatban nem akar aludni. Ez törté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dith nevetett. Hiába. Ez a csúfondáros arcú ember a legkeservesebb pillanat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meg tudja nevettet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ának az a legnagyobb hibája, hogy egyik napon azon töri a fejét, 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nap esedékes. És ez szamárság. Az ember éljen a mának, akkor jól alszik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kellemes félóra többet ér, mint másnak egy év Velencében. Pedig ez 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, mert oda járnak a filmrôl a nászutasok. Most csukja le szépen a szemé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sélek valamit, hogy elaludj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san megnehezült a pillája, és egy sóhajjal megszabadult a balsejtelmektôl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ú hangja álmosító, egyhangú, megnyugtató volt, mintha álmos gyermek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jkálna, mesév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szer volt, hol nem volt, volt nekem valahol egy koros nagynéném, aki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ám mostohafivérének a sógornôje volt, és mint ilyen, mindenbe belebeszélt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E hölgy Bostonban lakott, és madáreledellel kereskedett. Ez lett voln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ebb baj. De mindig attól félt, hogy öceg napjaira éhen hal, ami már alkalm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ôérzet ahhoz, hogy egy madáreledel-kereskedônô éjszaka sóhajtozzék. Végül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adta boltja hozamát egy csekély, de biztos élétjáradékért. Boldog és nyuod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, és örömmel ment a bankba, hogy felvegye a járadék elsô részletét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jnos, egy jellemtelen emberekbôl álló társaság elhatározta, hogy ezen a nap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fosztják a bankot, és egy eltévedt revolvergolyó szegény nénit elszólíto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élôk sorából. E családi históriából az a tanúlság, hogy öreg napjainka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énz nem biztosítja, ha az életjáradéknak csak a fele van meg: a járadék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ét is igen fontos tényezô. A másik tanulság, hogy rablás ideje ala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ôleg ne tactózkodjunk pénzintézetekben, mert a banditák mogorva ember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néhány pisztolygolyó beláthatatlan szövôdményeket okozhat szervezetünkben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madik tanulság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rmadik tanulságra már nem került sor, mert Edith mélyen alu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3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 látt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távolabbi ablakból a kovács segédj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történ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- kezdte habozva Austin, mert mindig zavarban volt, ha a Lord kérdések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ézett hozzá - együtt ment az a fickó Petével. Ahogy a ház mögé ért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mással szembefordulva hátráltak, vagy húsz lépést tehettek, amikor Pe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sztolyt rántott, és lôtt. A lakatos azt mondja, hogy tisztán látta Texas Bi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ét, közel sem volt a revolverövéhez, és mégis mintha egy gondolattal elô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üzelt volna. Pete lezuhant, a fickó a vállához kapott. Azután magához v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te holmiját, megemelte a sombreróját és elm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, miért nem voltál ott? - kérdézte a Lord, egyenesen feléje fordulva, d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tása valahol Austin feje felett kalando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a fenegyerek, az ördög tudja hogy, maga mellé állította az össz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ndéget. Ezt csinálta Bulkinnal is. Rám uszított mindenkit, és tízen fog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re, amíg ô Petével távozot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utá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után én lázítottam ellene az embereket. Mert egy kis pisztoly is volt nál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an, amilyent elraboltak. . . amikor az autót a sziklával. . . Szóval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val, ki követte el azt a rablógyilkosságo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gatá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lelj 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dod a szabály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dom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i hozzám tartozik, az nem "dolgozhat" az én engedélyem nélkül. Tudod,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? Fel elj 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d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mész. Ne is Iássalak többé a Pokolkô várában. Nem tartozol az emberéi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é. Pusztulj a közelembôl: Értetted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óriás, akinek ôsemberi durva arca mintha nyers kôbôl lenne faragva, úgy ál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ajtott fejjel, mint egy gyerek, akit megvesszôz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fé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állsz i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hatak. . . valami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yorsa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kem számolnivalóm van azzal a fickóval. Azonkívül én vagyok az egyetlen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ek között, aki arcról ismeri. Téged nem számítalak a fiúk közé, mert te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d ki röviden, hogy mit akarsz - vezényelte rekedtes, suttogó hangjá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r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akarom, hogy ha egyedül is, de utána eredhessek. . . És tudni szeretné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megkapom-e a pénzt, ha végzek vel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kapo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stin elind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áIIj! Csak acra figyelmeztetlek, hogy az asszonyra nagyon ügyelj. H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kisebb baj történik a feleségemmel, akkor lelôlek, mint a kuty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igyázni fog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het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öbbiek szótlanul hallgatták végig a jelenetet. Gunner a szakállá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tszott, és Gorilla a földet bámulta. Furcsán érezték magukat ilyenko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mindenki jól jegyezze meg: aki velem "dolgozik", az nélkülem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gozh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 álltak a kis erdôségben, ahol a prériégés befejezôdött, miután néhány fá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ikezdett, és a megszenesedett törzseken elhalt a tű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ódobogás hallatszott. Görény Bob ugrott le egy félvad musztángról. Ez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tot felnôtt emberek és kitűnô lovasok is nehezen ülték volná meg. A vízfej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masz is úgy nyargalt vele, mintha öreg, nyereg alá tört lovon ülne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erre szöktek? - kérdezte a Lord enyhültebb hangon. Ez a torz gyere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tlen ember volt, aki bizonyos fokig közél férkôzött hozz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fogyó túlsó partyán; egy dombon boltak! Láttam a tábortüzet:. . Észak fel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tek tobább, lobo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tánuk megyünk. Gunner négy emberrel a hegyi ösvényeken keresi. Gorilla és 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rman a pusztát kutatjátok át, hogy nem tértek-e el Grivon felé, a többi vel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n Kindlow-ig. Bob, te a városba lovagolsz, és meghallgatod a híreket, azutá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lyen iramban csak lehetséges, szétviszed mindenfelé, ez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hatalmas csomagra mutatott, a földö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elôbb vissza jövök bagához Kindlow felé, hogy begbodjab, bit hallottabb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Valamennyien elvágtat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4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virradt, amikor Edith gyenge érintésre ébre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yünk. . . - mondta Bi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kete kiégett préri még füstölgött a távolban. Edith a folyóhoz men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mosdott. Mire visszatért, már ott állt felnyergelve a két ló. Bill tisztá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örzsölte ôket, mialatt alu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rr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ndlow 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ô sarkantyút adott, és megránt8tta a szárat, de Bill melléje rúgta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kapta a ló zablá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vá sie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. :. menekülün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 sincs róla! Miért menekülnénk?... Szépen galoppozunk, mint amikor ebé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ôtt kilovagol az ember. Hogy tetszik a táj? Szép, he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ja meg, kérem, mit akar? Van valami terve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Tervem nincs, de szerencsém van, és az új vasútvonal mentén lakik egy kitűnô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gi barátomq aki elsôrangú összeköttetésekkel rendelke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lyen összeköttetése v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ávíró. Lopja a drótot; és Denverben éladja egy sodronykészítônek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ilométerjét száz dollárért. . . Itt lakik ilyenkor nyár vég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ndlow-tól Connictedig, a vasút ment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hát. . . a nyomunkban vanna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jd becsapjuk ôket. És közben beszélünk a Vad Tülökkel. Kedves fiú, kár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mindig iszik:.. Most letérünk az útr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vágtak egy sziklás terepen, a hegyek irányá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hiszen a vasút arra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igaz. De a nyomunk erre le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íz perc múltán egy kis viskóhoz ér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 a "Lótank" - mondta Bi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a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ovácsműhely. Itt tankolnak a lovak, friss patkót, szeget, meg ilyesmi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é! Ruff, te vén disznó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mos szemű, bôrkötényes ember jött elô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ordíts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arsz tíz dollárt keres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a fenébe ne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Ülj az egyik Ióra, vedd kötélre a másikat. Ha tíz órára elviszed ôket Bigg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torhoz, aki Keletre készül, akkor ad neked tíz dollárt. De jó lovas ke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d, Bill, én veled mindig jóba voltam, de ha csúfolódsz, hát megemlegete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jd bolond leszek beléd kötni, hogy megverj. Hát itt a ló. Szálljon le, Mis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disonmondta Edithnek. - A levél már nálam va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dith csodálkozva szállt le a nyeregbôl, és még jobban meglepte, hogy Bill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elet ad át az álmos szemű kovács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add át a doktomak, és mondd, hogy Miss Edison tisztelteti, és kéri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jon neked két pár horgolt télíharisnyát. De mozogj, különben nincs pénz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iútán a kovács elvágtatott, Bill megfogta a lány kezét, és fütyörészve me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dithel az ellenkezô irány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stenem. . . maga miket csinál. . . Hová küldte ezt a kovácso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iggs doktorhoz. Igen derék ember. Gyomorspecialista, és levélbélyegek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űjt. Csak a felesége kiállhatatlan. Sok nagy ékszert rak magár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És mit írt nek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ez a félhülye lóasztalos két lovat hoz, amit az éjjel Connicted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lcsönöztem kérem, juttassa ôket vissza a küldött egyénnel annál is inká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az egyik állat a sheriff díszparipája. A pasasnak, aki hozza, ajándékozz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inget, mert ezt már jövôre nem viselheti és valamit sürgôsen tenni kell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Mit nevet. . .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dith kacagása vidáman muzsikált a friss reggelben. Nagyon távol, ködszer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úzódással oszlott a préríégés utolsó füstfoszlány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most sietünk. . . Ne fogjam a csuklójá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. . . - felelte olyan gyorsan, hogy zavarba jött, és hirtelen, ijedte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ézett a fiúra, de az csak lépegetett vele mosolyogva, a töltést nézve mint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 szerelmes regény hôse lenne, aki egy barátságos kertben andalog a "szí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ölgyével"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átja. . . Ott lakik a Vad Tülök - mondta, és egy tehervagonra mutato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lyik a töltés alján állt, féI oldalával egy dombnak dôl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jutott egy vagonho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ente. . . Igen. Ilyen fiú. Lopott egy vagont. Lekapcsolta egy vonatró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a magában robogó kocsit kisiklatta egy szikla segítségével. A Ias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uruló vagon legurult a töltésrôl... Tü)ök jelentette a szerencsétlenség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nictedben és kérte, hogy beköltözhessen az üres vagonba. Ez esetben vigyáz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éjszaka ne Iopják a sürgônydrótot. A vasút beleegyezett, és azóta itt ren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. A Vad Tülök a szomszédba jár lop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éloldalt dôlt vagonbó) füst szállt f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m. . . Pipázik vagy fô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tt akar elbúj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gyan? Maga nem lakhat együtt a Vad Tülökkel. Csak beszélek vele. Az ember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vés az igazi bizalmas barátja manapság. Várjon, kedveskedek neki valamivel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Ez az út még nem az ô körzet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mászott egy sürgônypóznára. A magasból körülné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m. . . A város felôl minden irányban, mozgó pontok. Mindenfelé keresi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át. . . Rövidesen megtalálják, az bizonyos... Sokkal nyomasztóbb érz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ta el egy másik, jóval kisebb csoport mia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zek a dombon túl ügettek. Tehát a táborhelyüket már megtalálták. Bizonyár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blók. Még ilyen messzirôl is úgy vélte, hogy felismeri azt a gôgös tartás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t. . . Úgy ü) a nyeregben, mint egy Conquistador. Még a fehér lova i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ódítókra emlékezt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ki ez a magányos lovas? Ott jön, már túl a folyón, jobbra-balra lehajo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eregbôl, és sebesen igyekszik a nyomok utá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ha piszkos kötés lenne a fej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sti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get látott. Egy nyisszanás, a drót rezegve élesen zengve hullik, ô seb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mászik, közben összeszorítja a fogát, és meleg véráram tüzel az arcába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gény Edith. . . lstenem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ó! - kiáltja vidáman a leány felé. - Ez lesz az ajánd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csinál, maga szörnyű ember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illik egy szál drót nélkül úriházhoz vendégségbe ménni. Vad Tülök a j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saságbeli formaságok rab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ásik póznánál is elvágta a drótot, és lassan feltekerte az alsókarjár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És most menjünk szépen. . . - kezdte, de nem fejezte be. Edith halál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mületére megragadta, és a földre rántotta, durv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D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sz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úton patadobbanások hangzottak. A fűszálak közein át megpillantották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jobbra-balra hajladozó, magányos lovast. Most elkanyarodott a sziklák felé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rre a "lótank"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stin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jó. . . Így még jobban összezavarja a nyomokat, mert a kovács mög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vago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ha utoléri a kovács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hiszem. . . Ha igen, ez legfe)jebb egy óra múlva lehetséges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bra áll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ll lassú, szórakozott mozdulatával megfogta Edith csuklóját, és mentek...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, akiket e pillanatban sokféle okból élet-halálra keres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ôk itt bandukoltak aránylag kellemes lelkiállapotban, egymást kézen fogva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tóvadászat körének kellôs közep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25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deszkapalló vezetett a félig megdôlttehervagon ajtajához. A vagont hatalm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klákkal megtámasztották ferde helyzetében. A becsukott tolóajtón, fehé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stéssel felírt valamit a tulajdonos, de sajnos ez a közlés szinte egybefoly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asútnál szokásos útbaigazításokkal, és valahogy így fes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ÚÄÄÄÄÄÄÄÄÄÄÄÄÄÄÄÄÄÄÄÄÄÄÄÄÄÄÄÄÄÄÄÄÄÄÄÄÄÄÄÄÄÄÄÄÄÄÄÄż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ł Mr. ERVIN BRINGER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ł okl. távirdász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ł Raksúly 2000 kg. Nyonitáv 2 méter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ł      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ł FIGYELMEZTETÉS !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ł      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ł Látogatókat távottétemben csapdákkal fogadok!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ł Kopogtatás nélküli belépôre lövök!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ł 11 ló vagy 8 hízott marha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ł      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ł Tisztelettel a tulajdonos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ŔÄÄÄÄÄÄÄÄÄÄÄÄÄÄÄÄÄÄÄÄÄÄÄÄÄÄÄÄÄÄÄÄÄÄÄÄÄÄÄÄÄÄÄÄÄÄÄÄŮ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opogjon - mondta gyorsan és megszeppenten a Ieá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za van: A Vad Tülök megköveteli a formaságokat. Egy távirdásznál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hetô. Kopogjunk hát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elvett egy nagy követ, és úgy vágta a vagonhoz, hogy a dörrenéstôl felriad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darak kóvályogtak percekig a környéken. Az ágyúdörgésszerű robajra a le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nte elájult ijedté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másodperc múlva egy udvarias, tompa hang hallattszótt valahonn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abad. .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elvezette Edithet a dobo,gón. A nô csodálkozva látta, hogy Bil1 vidám arc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n piros, és a szeme furcsán csillo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kedvű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gyon. . . - felelte Bi)1, és elhúzta a bejárót. Földszag csapott feléjü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on belsejébô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Ugyanis homokkal töltötte ki Vad Tülök, a megdôlt teherkocsi aljá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ízszintes legyen az alap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d Tülök elképesztôen hosszú, félelmetesen sovány és megdöbbentôen gondozatl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 volt. Áz arca leszámítva óriási tülök formájú, vörös orrát, amely kivá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mát adhatott volna egy alkoholellenes propagandaplakáthoz; olyan volt, mé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üregével, kiszögellô pofacsontjával, mint valami régi sírból elôkerü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ponya. Szája széles volt, hosszú ajkai feketések, és csontos könyök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ztelenen lógott ki a lyukas kabátujj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jtót! - kiáltotta a belépôk 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endben van. De akkor gyújts világosság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akarok, hé! Talán nem parancsolnál nek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rótot hoztam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sontváz nyomban megenyhült. Meggyújtotta a mennyezetrôl lelógó zöl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mpákat, melyek fénykorukban a Bakker-Hille-i teherpályaudvar szemaforjá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szabad" jelzést adták 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re Bill becsukta az ajtót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aj van Tülö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drót mia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hogy... Bemutatom a hölgyet. Miss Lincoln Ábrahám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rülök... Nem ismeretlen elôttem a neve... csak nem tudom, hol hallotta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nagybátyja Silver Cityben állomásfônök. . . - vetette közbe Bi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olyan bajuszos. . .? Tudom. . . Jó horogütése van. . : - bóloga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ismerôen a Tülö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, az... A napokban áthelyezték. Hát öregem, arról lenne szó, hogy ha ráér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lután, lopj egy hajtányt nekem valaho)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jd körülnézek. Westinghouse-om most nincs errefelé. . . Tavaly va)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zember szétszedte, és elhordta darabonké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 lesz Bickes rendszerű is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akad. . . De olaj is kell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opj kérlek, azt is, ha tudsz. lgazán lekötelezné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agon belseje elég rendes volt. Néhány gyalult fatönk, egy kis asztal és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khellyé átalakított, hosszú pad, amelyen néhány rejtélyes betű látszo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. OSZTÁ. . . RÓ. . .TE. . .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ismét dôljön le aludni - mondta a nônek -, alig pihent valami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jjel.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maga? Maga semmit sem aludt. A lovakat tisztította, és a nyerg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azított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Csend! No nézd csak. . . Elsôsorban teljes húsz percet aludtam, másodsor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ig a maga gyengesége a nagyobb veszély. Mars aludni! Nemcsak mesélni tudo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em fenyíteni is!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száj volt nevetni rajta. Valóban ilyen könnyűnek látja a helyzetet, vagy csa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ôt akarja megnyugtatni?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hallotta volna a párbeszédet Vad Tülôk és Bill között, vagy húsz percc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ôbb, akkor talán tisztábban lát a kérdésben. De nem hallotta, mert a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igfeküdt a pad)ón, és magára húzta a lószagú takarót, nyombarl mé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alu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a baj?... -kérdezte Tülök, amikor kiültek a vagon elé a fahíd alj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sôsorban seblázam van. Kötözz be, itt egy fehér gyolcsdarab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ôhúzta zsebébôl a kötésnek szánt anyag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ülök megnézte a napfényre kerülô vállat, szakértelemm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m. . . A golyó csak húst szakított, de most már csúnya a gyulladás. . . H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t csináltá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tözd be elôbb, és adj egy korty italt, ha van raktár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kötözte a sebet, azután a "raktár"-hoz ment. Egy odvas fa belsejébôl üveg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tt elô. Bill jót húzott belôle. Azután rágyújtottak, és leültek egymás mellé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apfényben ragyogó töltéssel szem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de hallgass, Tülök. Én már befejeztem. Olyan kátyúba kevertem magam, amibô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jutok ki soh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a fene. Talán vénasszony lettél, hogy egy kis sebláztól így nyavalyog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 is elhiszed, hogy így van, ha elmondok mindent. Eddig még Buldognak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séltem el. Nem is volt idôm rá. Olyasmi ez, amit csak a testvérének mesél 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mb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ülök rántott egyet a revolverövén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ne meséld, ha nem vagyok alkalmas r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azért mondtam, hogy tudd, mennyire bízom benned. Úgyis rájössz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hallod a történet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okat beszélsz, de hiábavalóan. Ha azt akarod, hogy egyet-mást lopjak még m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 ne légy ilyen művelt, mert az sok üres fecsegésben nyilvánu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sôsorban ez a leány nem Lincoln Ábrahámn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a Silver-Citybeli állomásfônök rokon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az állomásfônök, akit te gondolsz, nem Lincoln Ábrahám, hanem Waller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óbiás. Annak van a nagy horogütés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z! - De hát ki a Lincoln Ábrahám. . . Az biztos, hogy ezt a nevet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ottam valahol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nem tartozik ide. Majd máskor. . . Szóval ezt az asszonyt én elszöktet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 Vad Tülök felállt, rántott egyet a nadrágján, és azt mond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d, Texas Bill! Én eddig a barátod voltam, és elismerem, hogy néhánysz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mentettél a bajból. Becsavarogtuk a Rocky Mountainst is együtt. Nagy sz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ért most csak azt mondom: nem láttalak, nem hallottam rólad, és nem árull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. De keltsd fel az asszonyt, és eredjetek máris ovább. . . Az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lókocsimban találsz lopott széket, lopott kanalat és a földet is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tésztôl loptam hozzá, de azt senki sem mondhatja, hogy lopott asszonyt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jtegettek már az én pullmanlakásomban. Érted? Ha más tette volna ezt vele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 keresztüllôném, de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egy percre fognád be azt az elképzelhetetlenül nagy szádat! Azt hiszed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elcsábítottam valakinek a feleségé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éged mindig szerettek a nôk - felelte némi mélabúval a Vad Tülö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 vagyok olyan fickó mint te, ami a becsületet illeti, és nem este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emre, hogy becsapjam magam elôtt minden nyugati országút ajtajá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hát te mondtad, hogy más felesége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, én mondtam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megszöktetted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 van. Elôzôleg a férjét lelôt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d Tülök riadtari kapott a revolveréhe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mber! Mondd azonnal, hogy hazudtá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hazud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tméteres csontváz tanácstalanul ál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. . . itt valami szörnyű titok. . . va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ll bólin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van. Ülj Ie szépen és hallgass meg. Szükségem van segítôtársra, és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olyan emberre számíthatok, aki annyira sem becsüli az életét, min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ajított szivarvéget. .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llgat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 üldö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denki. A férj egy csomó rablóval, Corinicted egész lakossága a sheriff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él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itt ülsz nyugodtan a város határ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csaltam ôket hamis nyomon Kindlow-b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ezek is az asszony miatt üldözne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 Ezek a rablógyilkosság miat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ülöknek Ieesett az áll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. . . ölté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rha!... Itt ez a revolver. Valakitôl elnyertem a kockán, és maga a tett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tott be. Ez a kis pisztoly az egyik áldozaté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 tartotta a tenyerén a revolvert. Vad Tülök nézte, és kóválygott az agya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 ez az asszony? - kérdezte vég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Lord feleség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ülöknek elállt a lélegzete. Azután sokáig nem szólt, végül csend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jegyezt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het abban valami, amit mondtál, hogy ebbôl nem mászol ki ép bôrrel..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után Bill mindent elmesélt rés2letesen, pontosan. Tülök egyszer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kította félbe. Néha hümmögött, vagy bólogatot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történt. . . - fejezte be Bill. - Te mit csináltál volna az én helyembe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féle hülyeségeket kérdezel? Lehetett itt kétfélét csinálni? De, hogy akar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mászni a bajbó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n egy tervem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lmond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káig suttogtak. Azután Bill a fák közé ment, és lefeküdt pihenni A Vad Tülö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rényen munkához látot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6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dith álmosan, fáradtan mászott ki a teherkocsiból, amikor felkeltették.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jszaka volt. A sötét égen mozdulatlan felhôk zárták el a mennybolt es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nyeit. A töltés vonaa kissé levált a fekete mennybolt hátterérô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ll és a Vad Tülök egy-egy kezét fogva lesegítette a dészkapallór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l van? - kérdezte Bi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eget pihentem. Frissnek érzem mag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endben van. Most már nincs komoly fáradalmakról szó. Utazu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öltés felé mentek. A síneken megcsillant valam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jtány - mondta a Vad Tülök. . . - Holnapra vissza kellene vinni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ôbányához elágazik egy iparvágány, ott szokott ez készenlétben ál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állhat másu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 Beleszalad a vonat a sötét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ilágítsd ki, ha otthagyjuk valahol. Van piros lámpád. . . Nem érdemes már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erre jönnöd. . . Azután, ha velünk voltál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ány megértette. Aki segítségükre van az jobb, ha elmegy a környékrôl. 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azad van -bólintott a Tülök. -Majd otthagyom valahol. Nem kár. Mit kaphat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ért, ha egy Westinghausen hajtókart négy kerékkel, fékkel és dudával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csültek többre húsz dollárnál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ültek a hajtányba. Vad Tülök elôbb körüljárta a gépet egy kannával, és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; ott is nagy szakértelemmel olajat öntögetett a hajtány kerekei közé. A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ült a két utas mellé, megtaszította a lendítôt, és elgurultak a sötétbe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ndben siklottak, egyenletes, gyors tempó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vá megyünk? - kérdezte Edith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iztos helyre, ahol nem keresnek Connicted lakosai, és nem kutat utánun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rd... Tülöknek el.mondtam mind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elet felé megyün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ôbb megállunk, azután majd. . . Meglátja. 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ô szemerkélt. Edith nem kérdezett több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rman ültek egymás mellett, kissé szorosan és olykor ha váltókon döccent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jtány, a fiúba kapaszkodott: Végül Bill egyszerűen átfogta a vállát. Edith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ttôl nagyon nyugodt lett. Milyen csodálatos! Mintha testvére, vagy az ap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ne, olyan magától értetôdô, ha megfogja, felemeli, viszi, átkarolja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ég egyszer sem jutott eszébe tiltakozni a fiú érintése ellen. Sôt. Há Bi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fogta, átkarolta, minden szorongás lement az agyáról, szívérô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órája utaztak a hájtányon, amikor távol homályos lámpafények tűntek fe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vigyázat. . : - súgta Bi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félj. .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 esô tartós záporrá sűrűsödött. Csuromvizesre áztak. Vad Tülök teljes erôbô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vágtatsz így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él háromkor jön Denver felôl egy állandó tehervonat. Addig el kell tűnn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nrôl. A vezetô és a fékezôk látnák hogy nem vagyunk vasútiak. .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ill megragadta a hajtókar egyik elágazó szárát, és ketten rángatt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-vissza, Tülökkel. A kis hajtány rázkódott, csikorgott, csattan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tveszélyes iramban gurult a sínen. Ha csak egyetlen kavics akad az útjáb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 elrepül a töltésrôl, mint a kilôtt goly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zápor csíkjait kirajzolva, az éjszakából két fényponi tűnt fel. Tompa üvölt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kezett a távol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teher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nyomju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bahagyták a hajtást, csak éppen fogták a vasat, és Vad Tülök egyenlet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hezedett lábával a fékre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Csikorgás. A kerék letapadva csúszott, egy csettenés: behúzták a kézifé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yorsan 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özben kiugrottak az ülésrôl, Vad Tülök elôvett valamit a lába mellô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ngyújtó lobbant, azután vörösfény látszott, és a "tilos" jelzésű lámp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akasztotta a kocsi elejére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..Elindultak az esôben. Vaksötét, szabálytalanul elszórt fákkal, bozótokk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ôtt tájon jár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 vanna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ára Kindlow-ban, ahová a lovakat küldte Bill, gondolta Edith. A becsap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blók majd továbbmennek, ôk pedig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 lesz velük?..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ll fogta a karját, mert botladozott a sárban, és az orrukig sem lát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nj elôre! - mondta Tülöknek. - Én lassabban követlek Editht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otta, amint Tülök elsiet; és káromkodik, mert egy fatörzsnek ütközi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elnyelte a söté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vá megyün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ízik bennem. . .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kérdezte ez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rt ha bízik, akkor ne kérdezzen. Rossz taktika lenne tôlünk, ha állandó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ôre tudná azt, amit teszünk. Legjobb, ha az idegeit kíméli, amennyire leh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 Ne kérdezzen, ne gondolkozzék. . . Jöjjön szépen, és lesz, ahogy lesz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plá!: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kapta a leányt, mielôtt a sárba bukott vol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Óvatosan kérem, ezekkel a lábakkal. Volt egy unokahúgom, aki élete végé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an orral járt, hogy paradicsomnak nézték, mert egyszer megbotl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pcsôházban, és tíz fokon csúszott végig arcc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smét a csuklóját fogta, és halkan fütyörés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mény talajon jártak, de nagyon csúszott. . . Agyag lehe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honnan szekérzörgés zavarta a csendet. BiI) nyomban megállt. Beszélgeté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hallot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földre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gedelmesen végigfeküdt a sár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ússzon mögöttem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bbfelôl is hangok közeledtek. Úgy látszik, beértek valahová... Kindlow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lállni. . . Futni szorosan mögöttem, mert fák között leszün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dálta, hogy Bill lát a sötétben. Mert látnia kellett. Fák között szaladt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a hozzádörzsölôdött egy-egy nedves törzshö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u 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kiálló gyökérbe ütötte a lábát, és féltérdre esett. Éles fájdalom hasí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sontjába. Meghallhatták a kiáltást, mert hangok és lépések közeled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rra. . . mintha kiáltott volna valaki. . .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csodába! -ki Íehe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ig eszméletlenül a fájdalomtól, érezte, amint a fiú felragadja könnyedén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bujjhegyen, nagy szökellésekkel menekül a fák között, olyan bizt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rásokkal, mintha fényes nappal lenn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ördög jár erre! Hallod, Jeff? - mondta most valaki tisztán, éles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án inkább valami tolvaj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Bill megállt ve)e egy domb mögött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enyerét egy pillanatra a Ieány szájára helyezve, jelezve, hogy mé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legzetvételét is halkítsa le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zápor zuhogott, a lépések eltocsogtak valamerre, és csendes lett minden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ú le akarta ten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bírok tovább menni. . . - suttogta Edith, mert a térde iszónyúan fáj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ll szó nélkül tovább vitte. Ömlött róluk a víz. A nô arcára vastag, csapz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mókban lógott a haja. . . Házat pillantott meg, amikor már közvetl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lánál voltak. . . Ajtó nyikordult. . . Fülledt szagú sötétbe érte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hölgy azannal dobjon le mindent magáról. Vídd ide a másik szobába - mond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ad Tülök. - Száraz ruhát készítettünk a szám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egy árny látszott Tülök mellett egészen elmosódva, a sötétben. De ez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lt semmit. Texas Bill felemelte Edithet, bevitte valahová, és a pokróc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kt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eresse össze a ruhadarabokat. Nem lehet lámpát gyújtani. . . Azonnal vess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ezt az ázott holmit. . . Magára hagyom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, hogy véletlen érintés volt, de az is lehet, hogy nem... A fiú kez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igsiklott az arcbôrén :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jtó nyikordul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jgó lábbal, kimerülten összekeresgélte a ruhadarabokat és rnagára kapkod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 vastag szárú bôrnadrág, gyapjúing és kabát volt odakészítve. A lá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n fájt. Kimerülten végigdôlt a pokróco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omszédos szobábó) suttogást hallott. . . Virradt. . . Lehunyta a szemét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soká alhatott, talán negyedórát és felria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ágos volt. Hol van? Egy szekrényre tévedt a pillantása, amelyen hatalm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bla függö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ÚÄÄÄÄÄÄÄÄÄÄÄÄÄÄÄÄÄÄÄÄÄÄÄÄÄÄÄÄż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ł BELÉPÉS CSAK TAGOK SZÁMÁRA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ŔÄÄÄÄÄÄÄÄÄÄÄÄÄÄÄÄÄÄÄÄÄÄÄÄÄÄÄÄŮ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felismerte a szobát is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nictedben volt. Buldognál. A tűzfészek kellôs közep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7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volt Bill terve. Tudta, hogy mindenfelé keresik, utakon, mezôkön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hervonatokban; de Connictedbén, ahonnan vágtatva menekült, sarkáb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á)lal, senki sem kutatj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Idehallgass, Buldog... Te nem tudod, mit vállaltál azzal, hogy befogads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ôvel..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ülyeség. . . - dörmögte, piszkos nagy szakállát a kabátja fölé simít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ért mégis elmondom mindazt, amit a Vad Tülöknek már elmeséltem. Mi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fejezte, Buldog sokáig csendben ü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Átkozott história. Hogy akarsz kimászni belôl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csak azt tudom, hogy egy hapig pihennem kell. A gyulladás akadályo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ben. Ezalatt te kissé körül.nézel, hogy megtudj égyet s má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azután? - kécdezte a Vad Tülök, mintegy felelve is a reménytelenség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fejezô hangsúlly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után meglátjuk... Talán sikerül valamerre, Kelet felé elmenekülni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zonnyal... Most adjatok hideg vizet és borogatásnak való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lutánig aludt, egyfolytában. Amikor felnyitotta a szemét, ott ült melle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dith. Éppen kifacsarta a vizes rúh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 mélyen aludt - mondta mosolyogva. - Többször cseréltem borogatás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lán, anélkül, hogy felébredt volna köz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l van Buldog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udom. Vad Tülök itt alszik az ícóasztal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 is volt. A kétméteres csontváz a kis íróasztalon horkolt, hosszú lába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san felrakta, úgy, hogy megviselt tehénbôr csizmáinak sarka a szekré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emére támaszkod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dálatos, harsány diadalmassággal hork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nem mondta, hogy megsebesúlt?. . . Azért jött gyulladásba a seb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anyagol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szeretem a részvétet. Ez családi nálunk. A nagyapám halálos ágyá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gorúán meghagyta a személyzetnek, hogy amennyiben elhunyna,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vétlátogatók számára nincs otthon! Hogy v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gyon jól. Csak nem merek a tükörbe nézni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Szavamra semmi óka. Elsôrangúan hat, mint zord vadász -felelte, miköz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ignézett a bô lovaglónadrágban, és ormótlan trapperkabátban gyerekesen fest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dithen. - Csak azt csodálom, hogy nem fél egyedül tartózkodni egy ekko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h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dálatos volt. Tréfáltak! Mosolyogtak egymásra. Az ablakon betűzött a nap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ô utáni, párás, nedves tá; csillogásától vidáman. Mintha nem is a halá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rnyékában ülnének itt, benn a csapd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kos volt, hogy visszajöttünk. Itt nem keres bennünket senki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a Iátja - hencegett Bill -, még nekem is lehetnek értelmes ötleteim. Leg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ves, adja ide azt a bôrövet az asztalról. Köszönöm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vet hozzávágta Tülökhöz, aki revolvert rántva, harera készen felugr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hortyogj már, mint valami gôzfűrész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ülök kidörzsölte az álmot a szemébô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ár indulun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csak az lenne a célunk, hogy meglineseljenek, akkor ig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ülök sóhajtva igazgatta revolverövét, amit álmában sem vetett 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tudnám, hogy hová megyek most, és hol teszek majd szert egy úja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onra. . . Megszoktam a fQbérlet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yerekjáték. Elsôrangú tervem van, kitűnô jövedelem. Neked való! 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ckázat, kevés munk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ldóg jött vissza. Szokott komor, de semmitmondó arekifejezésével. Három arc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ett rá várakozással. Elsôsorban megnézte a bögrét; az asztalo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Legalább fôzött volna friss kávét, aki megitta, hogy full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ittam ki - mondta gyorsan Edith, e)ébe vágva a sértésnek.-. Igen?. . . H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 Maga is fôzhetett volna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oltál a városban?. . . - kérdezte Bi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?. . . Mit gondolsz, halászni mentem - felelte gorombán. - A vendéglô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am. Todlerné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vol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üdös. . . Elszoktam a füsttôl meg az ázott cowboyruháktól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ólunk nem hallottá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rgott. . . az övét húzogatta, és egy nagy darab birkahúst vett elô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ebébôl, néhány törött cigaretta társaság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mmi különös nincsen. . . Az üldözôk Kelet felé mentek Kindlow-ba. . . És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sóval dühösek még, beszélnek tólad, de sokan már a lovasversenyre köt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adást.:. h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tette a kávét. Bill kutató pillantással néz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em - mondta Edithnek -, jó Ienne, ha valamivel rôvidebbre nyímá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át. Amennyire egyedül tudja. . . Jobb ha nem látják azonnal, hogy nô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. Hol találok olló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szomszéd szoba sarkában van egy régi utazóbôrönd. . . Ott talá) ollót, tű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érnái és egy farkasesapd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dith elsietett a másik szobá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beszélj - mondta Bi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ldog a kabátzsebében kotorás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ok felírást gyűjtöttem. .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Újabban a környéken is lopod a tábláka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ábla. Írá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ôszedett egy csomó gyűrött papí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 az elsôféle... Ezt lovas küldöncök vitték Denver felé, és minden harmad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át teleaggattak ve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állt az írásban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KÖRÖZVÉNY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r dollár jutalom annak, aki az állítólagos Texas Bill, középtermetű, feke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ú, fehér fogú, Arizonában és néhány környezô államban közismert csirkefogó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ve vagy halva kézre keríti. Nevezett egy feltűnôen szép asszony társaság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ndlow felé szök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ada Állam Kormányzója nevében 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onnictedi sheriff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omps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gatta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val?. . . - kérdezte Bi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val Kelet felé minden vonatot átvizsgálnak, és minden fékezô résen van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gyezte meg a Vad Tülök. - És az országutakon, hegyen-völgyön csapat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tatnak utánad, ez most már valószínű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m. . . - tűnôdött Bill. - A pásztorok és a csapdaállítók között sok j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átom van, ezek fűtyülnek a jutalom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ll kotorászott a papírok között, és elôvett egy másik íve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Ezt meg egy fiú viszi szét, gyors paripán. Mindenhol lát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olópapírral sokszorosított írás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EMBERE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xas Bill orvul rám lôtt, és elszöktette a feleségemet. Ezért megölöm.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fogadja, aki élelmet ad a szökevényeknek, vagy bármi módon a kezükrejár,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ölöm, házát felgyújtom, állatait elpusztitom, Isten engem úgy segéj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or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 rosszabb - dünnyögte a Buldog. - A másik miatt csak a sheriffektôl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osi polgároktól kell tartani. Ez mindenkit elriaszt. Tudják, hogy a Lord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eváltja a fenyegetésé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ll felugrott és fütyörés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vállam jól van. Még ma indulu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vá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zán egyszerű. Oda, aho) nem félnek a Lord-tól, amerre nem gyanítjá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ekülés útját: Mexikób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Ez okos! - kiáltotta Tülök. - Dél felé nem kutatnak, csak Kindlow-tó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nek. . . Ebben az egyben téve,dett a Vad Tülö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28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stin messzirôl észrevette a porfelhôvel távolodó kovácsot, aki nagy tempó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yekezett Kindlow felé. Nem látta pontosan, hogy a másik Ió nyerge üres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ürke távoli gomolyag csak azt jelezte, hogy arrafelé vágtat valaki. . . -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gsarkantyúzta a Iovát, és sebes vágtába kezdett. Már feltűntek a kisvár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ô házai, amikor beérte az álmos szemű küldöncö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Állj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lehet. . . Sürgôs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stin nem sokat vitázott. Eléje ugrott, és megragadta a karját. A "lótank"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ulajdonosa kis híján lebukott a nyeregbôl. Dühösen a pisztolyához kapott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degen úgy kapta el a torkát, hogy menten kiszorult a lélegze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utya! Megfojtsalak?!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akar?. . . - kérdezte szelídebben, rövid köhécselés ut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l loptad a két lova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loptam. . . Eresszen el gyorsan, mert a két lova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end! Mondd el, ki bízta rád, és hogyan, de nagyon gyors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ovács nem sokáig habozott. Az idegen zord egyéniségnek látszot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etreméltó szorítása van. Elmondta egyszerűen, sorjában a történetet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ôrôl és a férfiról, akit különben jól ismer, sokszor járt nála mindenfé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mit venni, utána kártyáztak, és ha visszanyerte a vásárolt apróság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ékét, akkor elment. Texas Bill néven, jónevű csavargó az Államokban, és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hetô róla, hogy lótolvaj legyen, vagy ilyesfél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dd ide a levele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levél nem önnek szól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hirtelen ráirányuló pisztoly csöve arra késztette, hogy mégis átnyújtsa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evelet. Szomorúan látta, hogy az ismeretlen egyén felbontja, átfutja és zseb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z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dja vissza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lesleges... A két Iovat az ismerôsöd Connictedben lopta, és azért küld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led Kindlowba, hogy tévútra vezesse az üldözôke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vábbi magyarázat nélkül megfordította a lovát, és elrúgtatott abb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ányba, amerrôl érke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ovács tanácstalanul állt. Végül is úgy döntött, hogy elmegy Kindlowba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riffhe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ord közben a nyomokat vizsgálta, de egyre zavarosabb lett, különösen mi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stin lova is közbenyargal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árom ló ügetett arra, az világos. . . - mondta a "Púpos Henny" nevű rabló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nek eltört valahol az egyik lapockája, és azóta torzan kidudorodott a fé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la. Ezenfelül ijesztôen kancsal volt, akkora mellkassal; mint valami rosszu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tömött bábu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árom ló... - sziszegte dühösen a Lord -, mert az a hülye Austin elôttü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argal, és összezavarja a nyomoka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ndlow-ig mindenesetre követni kell ô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elyes is -jegyezte meg a púpos. - Hiszen arra kell áthaladniu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úl egyszerű Ienne - mondta a Lord, - a fickó nem olyan ostoba, hogy 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a nyomon haladjon elôtt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a két ló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látjuk... Elôr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ig nyargaltak egy mécföldet, amikor Gunner lovagolt szemben, három emberéve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zek elébük vágtak, mert nagy félkörben megkerülték a völgyét, lejtôs terep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bb iram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issza! - kiáltotta a kecskeszakállas. - Az a gazember becsapott bennün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dtam - mondta a Lord, és szitkozódott. - Ki jár elôttüri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ostoba alak, akire rásózta a két lovat. Austin uto)érte, kivallatta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lkozott velünk. Azt mondja, nem mer a semed elé kerülni, pedig font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lendôi van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ord egy távoli facsoport felé fordult, ahol nem látszott sen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yere ide! - kiálto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stin kilépett a fák közül, és odam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ord - mondta - a fickó nincs Kindlow-ban, legalábbis nem ezen az úton m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szélj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esélt mindent. Végül odaadta a level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ablóvezér átfuto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endben van. Visszafordulu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edig, ha más úton is, de erre kel)ett jönniü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 is meg kell találnunk elôször a nyomuka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stin állt. Várta, hogy visszafogadják. De a Lord röviden rárival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akarodj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is csapat elvágtatott, és Austin külön folytatta az útját a rablók nyom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9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A "lótankhoz" érve leugráltak a nyeregbôl. Mindenfelé kutattak, de a szikl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ajon semmi sem árulta el a menekülés irány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Gorilla most Kindlow-ban vár majd - mondta Gunn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lószínűleg mi is odamegyünk, ha itt nern akadunk nyomr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örül néhány fán már ott függött a körözvény, néi7ielyikeri a Lord üzenete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b gyors munkát vég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Kindlow felé cnenekülhettek - inoridta a púpos -, mert másfelé nincs ú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véve Connictedet, ahová nem merészkedhet vissza a gazemb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a vasút? - mutatott Gunner a távoli töltéssáv 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gyan! Kelet felé minden vasúti kocsit átkutatnak. A gyilkúst nem hagyj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enekülni. A korrríányzó húgát és barátait ölte meg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ustin tette - dörmögte Gunn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ezt ôk nem tudjá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anácstalanul álltak néhány rnásodpercig. Valóban ostoba kísérlet lenne, i)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űnténnyel körözve, Kelet felé induló vonatra ü)ni vagy visszatér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nicted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Kindlow felé vehette az útját, és a Kékhegységen át Keletre akar jut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 így tennék a helyébe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Igen. . . De azt hiszem, ez a fickó okosabb nálatok. . .Mindegy, nincs m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ra, mint Kindlow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n távolról mintha kiáltást hallottak vol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danézzetek! - mondta a púpos,és kinyújtott karral mutatott valamer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néztek. . . A domb lejtôjén túl egy távírópóznánál integetett vala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ustin lenn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ord fagyos tekintete néhány másodpercig mozdulatlanul meredt a pózn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azt mond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ob akar valamit. Gyerün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re odaértek, a vastag fejű suhanc már elébük igyekezett, lomha, nehézk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rásával, száron vezetve egy lov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van ott, Bob? - kérdezte Gunner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bágták a drótot. . . Valami elbágta. . . Gyomok bezetnek. . . Nedb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öldön. . . Arra. .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töltés felé muta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gis vasútra merészkedtek volna? - csodálkozott a púp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miért vágták el a drótot - töprengett a Lor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iszen Kindlow-ból is sürgönyözhet válaki, ha a körözvényt Keletre. . . Hm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Hát ez mi. . . Követte a lábnyomot és odaért a másik pózná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rdekes. . . Levágta a drótot, de azért, mert kellett valamire.. Elcsíp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ik végén is, és. . . magával vitte. . . Mine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unner a homlokára csapo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Vad Tülök. . . Arrafelé egy hóbortos csavargó lakik, aki mindenféle dróto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op. Vagy ô vol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gy elrejtôztek nála, és ajándékot vittek neki... Gyerünk a Vad Tülökhö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már úgy nyargaltak, mint a vérebek, ha az űzött vad szagát feléjük hozz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l. Rövidesen ott álltak a dôlt teherkocsiná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Lord rohant elôl, revolverrel a kezében. A többiek utá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repültek a madárkák - mondta púpos. - fdejöttek a kovácstól, az bizonyos: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inne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ázott földben néhány nyom vezetett a töltéshez. A Lord követte a csizm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yomatát. Sokáig vizsgálódott, térden csúszva a kövek között. Vala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irnított a kezév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laj! - kiabálta Ie. - Itt valamit megolajoz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jtány! Kindlow-ba utaztak lopott hajtányon. . . Istenemre nern rossz ötl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ord a sínekre meredt, és lassan felvonta a vállá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De az olajnyomok Connicted felé húzód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senki sem értette. Odacsôdültek a töltésre, nézték a síneket, las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ték az itt-ott látszó olajfoltokat, és miután jó darabon újra meg új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tűnt egy csepp olaj, kétségtelen volt, hogy Connicted felé menekül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-hajtánnya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Bob! Nyargalj Kind)ow-ba - mondta a Lord. - Értesítsd a Gorillá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nictedben vagyunk, a Szarvastetônél várjuk, vagy üzenetet kap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iú elvágtatott. A Lord az emberekkel továbbnyargalt a vasút mentén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óra múlva megtalálták a sáros, lágy talajban azt a feltúrt részt, ah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vetlenül Connicted elôtt, lefutottak a menekülôk a töltésrô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ickó sok munkát ad, az biztos. - Törülgette Gunner a homlokát. - Eszevesz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dolat, visszatérni Connicted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okos! Ott azután biztos lehetett, hogy senki sem keres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tévedett - mondta a Lord, tompán, mintha rög hullott volna egy koporsó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0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omacot megkerüljük, és a Kis-Medve hágón át délnek megyünk - mondta Bil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barátjának, miközben nyeregbe ült. Edith is lóra szál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gyorsan. És. . . ha emberek jönnek, hát egyiktek legalább bújjon el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ta a Vad Tülök -, mert így pontosan úgy néztek ki, ahogy a körözô )evél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eírtak bennete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Iovak árát Mexikóból elküldöm - mondta a nô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em baj - dönnyögte Buldog -, de nem sürgôs. Húsz táblát adtam érte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csnak, aki tetôket is fed, és erre kell neki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nnyi táblától megváltá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is minek? - felel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an? - kérdezte a leány, de Bill gyorsan közbevág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bbahagyja a gyűjtést öreg napjaira. . . Isten áldjon, vén rabló. . . Gyerü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dith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nem találkoznán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lesleges most hálálkodni - mondta Vad Tülök. - Siesse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yer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ors vágtában igyekeztek a réteken keresztül. A nap már félig lebukott,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ávolról idelátszott a szomszéd község vörös fényben úszó kis ház csoport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hová. . .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xikób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ondolja, hogy ott biztonságban lehetünk. . . "Tôle?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tt hajóra száll, és elutazik New Yorkba, ahol elsôrangúan lehet szórakoz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se fel a Metropol Bart a 77. utcában, és hivatkozzon rám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ríem jö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 Mine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gattak. A dombok lassan elfeledték Connicted poros, unalmas panorámá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érezték a veszélyt. Errefelé nem jár senki. Sem út, sem ösvény; ür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vanna nyúlik a beláthatatlan távolba. Az üldözôk még nem Iehetn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ukban. Connicted délnyugati vidékén sokszor hetekig nem jár más, cs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yote és a mocsárban rejtôzô szürkefarkas, ha elbitangol a hegyekbô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... Mit fog csinálni - kérdezte rövid gondolkozás után Edith -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tonságban lesz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g nem tudom. Lehet, hogy tájképeket festek, vagy beállok segédnek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gyeskereskedôhöz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üt el minden határozott feleletet tréfával? Én azt hittem, hogy j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átok vagyu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 . . Úgy látszik, néha egyben s másban rendelkezésre álltunk egymás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ha. . . megismétlôdne az a helyzet, megtenné még egyszer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beszálljon miattam "Vele" és végül az egész világga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rántotta a kantárt és szembefordult a férfival. Vad, torzonborz koronájú f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tt vezetett az útjuk, dús, puha, nedves talajban, ahol a ló hasáig ér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ű, a gyom, a sok züllött, összevissza termô, gizgaz. Bill mosolyogva néz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. Egy pillanatra eltévedt a tekintete Edith arcáról a távoli csillagok felé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olyan volt, mint valami holdkóros, furcsa szerelmese a mennyboltna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iért nem felel? Megtenné még egyszer értem mindezt, most, miután tudj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 az, amit magára zúdított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yugodjék meg, kedves Edith. Texas Bill nem mérlegelte még soh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kezményeket, mert az a véleménye, hogy csak csúf öregemberek tesz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smit. Azonfelül ha mint agg tôkepénzes akarnék kimúlni, akkor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zkálnék állandóan ezen a vidéken, aho! annyi ember halt már meg ifjan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 ritkán tüdôgyulladásban. Harmadszor, ha valami gazember körmei köz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gôdik egy olyan finom, kedves teremtés, mint maga, akkor közbe kell lépne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etleg csúnyán megjárhatom de nem fordulhat elô, hogy a tükörbe néz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vetéssel pillantsak arra az úrra, aki szemközt áll... Most pedig, jó !e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t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azért mondta, mert a nô válla felett piros fény villant az égre a domb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ôl, amelyek Connictedet elfedt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űz fénye vol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1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:Edith eleinte örült, hogy a fiú, akirôl azt hihetné elsô látásra az ember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hajlamos minden szemtelenségre, olyan személytelenül, pajtáskodó, olykor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tyáskodó módon bánik vele. Nem érezte Bill közelében, hogy nô, nem fél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atig sem, ha éjszaka az erdôben, vagy a vasajtóval elzárt tehervon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lyén kettesben volt ezzel a férfival, akirôl mindössze annyit tudot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varg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ll változatlanul megmaradt jó pajtásnak, kamaszosan csúfondárosnak, és amí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részt eszeveszetten rohant a veszélybe, ôrült vállalkozásokba, másrés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tvéri gyengédséggel vigyázott Edithr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eleinte nagy aggodalomtól szabadította meg a nôt, és jólesett ne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most már kissé idegesítette. Végtére mégiscsakhô. Nagyon szép nô. És hiúsá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van. Kezdte bosszantani, hogy Bill egy pillantással, egy szóval sem jelz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olykor tudomást vesz errôl. Attól, ahogy Bill bánt vele, a nagyanyja,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unokahúga is lehetett volna a fiúnak. Csakugyan ennyire közömbös számára az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gy a nô, akit megmentett, akiért szinte percenként kockáztatja az életét,szé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fiatal...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ondolatsor végén dühösen megrántotta a kantárt, hogy a ló felkapta a fejé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idegesen lépegetett hátra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az? - kérdezte Bi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mm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rdekes - kezdte mesélni a fiú vidáman. - Arizorlában csodálatos táj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dulnak elô. Sokszor egy nagy város közelében olyan vad vidék terült e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ha mérföldekre nem akadna emberlakta hely. Egyszerűen elkerülik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elepesek, mert a föld kissé nedves vagy köves szóval némi munkát kívánna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k az emberek megszokták, hogy áldott, kész termôföld várja ôket erre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érdeke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ig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Hm. . . Mitôl lóg ônagysága orra?", gondolta Bill. "Valami van a bögyiben,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tos." Talán nem vólt elég udvarias hozzá? Vigyázni kell erre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kényeztetett leányra, mert még megsértôdik, és amúgy is elég bajuk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értek az egyik domb tetejé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tt ég valami! -kiáltotta Edith, hátrafordulva. Messze, Connictednél egy há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ngokban áll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Igen. . . Csakugyan tűz van. Úgy látszik, égve hagyta valaki a lámpá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mi. . . A nô összehúzott szemöldökkel nézett a távolba, hogy a tűzvé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ágán át meglásson valami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 jöjjön, siessünk... - mondta Bill, és megrántotta Edith Iovát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udja, hogy hol a tű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alán a vendéglôben. Nem látni azt ilyen messzirô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dig nem mondott igazat. Jól látta, hogy Buldog háza é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2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nalban feltűnt a távolból Pomac. Nagy ívben tértek el Nyugatnak. Edith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áradtnak láts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l pihenünk? - kérdez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órát megkockáztathatunk. Itt a közelben lakik egy barátom. Diplom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. Juh fôorvos. Allami engedéllyel gyógyítja a beteg állatokat, s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ôben tanársegéd volt nál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ondolja, hogy már a nyomunkban vanna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zán nem hiszem. De jó, ha mennél hamarabb biztonságba kerülünk. . . A Juh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ôorvos egy kis házban lakott. Valamilyen rejtélyes építészeti okb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folyólag, az épület gôgös megvetéssel hátatfordított az útnak. A fôorvos in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lkül, egy rongyos bôrnadrágban jelent meg, mezítláb. Igen toprongyos pászt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. A konyhában már égett a lámpa, és egy ôsz asszony kávét dará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öldön egy tizennyolc év körülí suhanc kalapált valam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 reggelt - köszönt Bi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ôorvos arca elárulta, hogy a Lord körözvénye már ide is elérkezez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de hallgass, Brady. Arról van szó, hogy egy ital vizet, egy falat kenyer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félóra pihenést ádj. De ha akarod, továbbmehe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juh doktor becsukta az ajtót, hogy ne hallják a konyhában, amit a ház elô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lnek, azután odajött a lóhoz közel. Edithre rá sem né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 segítettél nekem átszökni a Colorado-fennsíkon, amikor azért a vacak ló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ánam jött minden csirkefogó Nevadából. Hát most kiegyenlítem a számlát.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nem akarok többé tudni rólad. Nôrablókkal nem érintkezem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stoba vagy, a nôt a Lord akarta elrabolni, és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érdekel. Ez a Lórd ügye meg a tiéd. MoSt csak azt mondom, hogy menj a há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ik oldalára, addig én belülrôl kinyitom a hátsó ajtót. Lehetôleg maradjat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ndben. Majd hozok ennivalót is. A segédem miatt kell az óvatosság.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t, mert nagyon megvertem egy nyíróolló miatt, és biztosan elveszejtene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hetné. Eredje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özben a hátsó bejárat felé léptettek, Bill nevetve mond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urcsa fickó ez a Brady. Azért mégis.szere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ek. . . mind  azt hiszik, hogy maga azért szöktetett meg, mert szeretjü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mástjegyezte meg a nô. 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ll vigyorg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.. llyen marhaság. Hopla... minek sarkantyúzta a lovat, hiszen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unk vágtatni. . . Sôt. Itt most leszállunk. Nyújtsa a kezét, királynô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zönöm, majd egyedül... És nem kell örökké, ostobán viccelôdni...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nám mi futott a májára?" töprengett Bill. "Mert, hogy valamiért dühösrám,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os. . . ' A sötét szobában már Brady várt rájuk ennivaló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míg esztek, majd ellátom a lovakat... - suttogta. - Egy órán belül menjet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lôtt még a nap felkel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l van, Brad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ötétben ettek, ahogy éppen lehetett. De félórát sem üldögéltek, amikor Brad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ét elôkerült. Kinyitotta az ajtót, hogy beáramlott a világosság, és hango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 lesz, ha odébbálltok. A segédem ellovagolt. Nem tudom hová. Lehet,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az oltóba ment kenôcsöt kölcsön kérni, de az is lehet, hogy meglá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letek a lovak körül, és máris a nyakunkra hozza a "Lord"-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dehallgass, Brady, ha valaha is elfelejtem neked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engem nem édekel - mondta legyintve, azután kiment, és becsukta az ajtó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iessün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perc múlva nyeregbe ültek, és Bill olyan iramot diktált, hogy Edith al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írta követ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3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juhásznál megfelelô, régi kapcsolat biztosította Billt, hogy veszély nélk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állhat néhány órára. Ez az ember kövér volt, és fél lábát egy farkassal va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zdelem után levágták. Volt egy nagy fia is, aki titkos erdei utakon vez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ôket, amíg elhagyták Pomac város környékét. Itt is akadt még Bill "barátai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tt egy megbízható a Cashel, az útellenôr, aki egy kis kalyibában lakot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ény fizetésért az új műútról tett jelentést az arra járó iriérnökök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isznó ember vagy, Bill... - Ezzel fogadta Cashel -, nern akarok barátkoz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led, de még egyszer egyél, igyál nálam, és menj Isten hírével. Nem is sejtem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ogy fogtok életben maradni, hiszen senki sincs, aki ne látná igazságcisnak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ár a L.ord pusztft el, akár a törvény köttet fel a gazságodért... Pedig tége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dveltek riiinderifelé, a Lord-ot rneg gyűlölték. De most igaza van. .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é fecsegj annyit, vén tuskó. Majd máskor beszélünk errôl, ha erre járok. 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ôrömet illeti, azt már többen szérették volna kitömve látni, de eddig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negóvtam, és ezután sem kell félteni. Mondd meg, hogy jutok han-rar a K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dve-szoroshoz, hogy a hegyékbe érjek, mielôtt odafenn lehullik a h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m. . . Mexikóba készüls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da há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ondolom, két hét alatt ott lehetsz, még lassan is a Kis Medvénél, h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nney indiánok Eöldjén mész át, ahol a Rio Cocos három ágra szakad. De ot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csak indiánok ismerik azt az utat, amelyen nem fulladsz bele a mocsár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hogy érem el a dűlôkön keresztül az indiánok földjé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ghelyesebb, ha átmész a Holdkônél, ez igen kis hegység, éppen a Rock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untains kezdeté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zönöm. .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mikor ellovagoltak, Cashel kiverte a pipáját, hátat fordított, és elbanduk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rdôk felé, utat ellenôrizni. Hátra sem fordult. Nem ember az, aki m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zonyát elrabolja. Még akkor sem, ha Texas Bill, a fenegyérek az illetô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Bill és Edith ellovagoltak a Rocky Mountains távoli hegylánca felé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mondott ez a barátj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 hasznos tanácsokat kaptunk tôle. Most csak eljussunk a Holdkôig, sim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?. . . Talán veszélyes az ú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tba esik Denver Hill, egy undok város. Csupa vadásznépség lakik benn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képzelt, undok embere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ennyi ideig tart oda az ú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t nap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nincs élelmünk;. . Vagy akad még barátja útközbe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ajnos, megbízható egy sem. De majd segítünk magunkon. . . Van arra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dves ismerôsöm. . . Egy vén barlang, fenn a hegy oldalában. . . Nagyszerű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ötlet! - kiáltotta hirtelen, lelkes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csod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a barlangban marad, és én meglátogatom éjjel Denver Hillben egy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ztálytársamat. Az,ad ennivalót, mert én voltam a házitanítója, és a papá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 pénzt adott kölcsön a nénjéne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int csillogott a szeme. A leány már ismerte ezt a ragyogást, amikor a fi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vissza fecseg, és már egy újabb ôrült vállalkozás elôérzete izgat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nkor egyik pillanatról a másikra feltámadt benne a "fenegyerek", ak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bozás nélkül városok nyugalmát borítja fel, és bolondul vágtat, verekszi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fontolás nélkül, vidáman, szinte élvezettel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. . . nem akarom, hogy olyasmit tegye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itt! Én intézkedem. Kimászunk a csávából, ne félje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értek a fák közül. Messzirôl újabb tűzvész lobbant fel az estébe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ézze. . . ott mi ég?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vén mormon lakik arrafelé, aki ôsszel visszamegy Salt Lake Citybe,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ári nádkunyhóját felgyújtja, hogy ne adjon menedéket liitetlenne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ssünk. . . Vágtat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xas Bill ajkán ezen a napori nem jelent meg  a csúfondáros rnosoly. J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ta, hogy körülbelül a juhfôorvos háza lehet ott, ahol a lángok lobog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jfélkor felkapaszkodtak egy újabb emelkedésre. Amikor a dombról visszanézt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vol, mögöttük, ismét fellobbant egy lángfény az éjszakában, vész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bogássa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Cashel útvizsgáló kunyhója égett, ot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Jön, jön jön" ezt mormolta magában Texas Bill, miközben a távoli tüzét nézt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hűvös szorongás feküdt a mellkasán. Mint a bosszúállás démona, tűz és halá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zi az útját. . . úgy jön a Lor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34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űzvészek, áldozatok híre villámgyorsan bejárta a környéket. Jaj annak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xas Billnek egy ital vizet vagy egy falat kenyeret ad, jaj annak, aki szó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 vele, mert nyomában jár a dühödt halál: a Lord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eggeltôl estig vágtattak a legerôltetôbb irámban, és messze elkerültek min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rmot, kunyhót, pásztort. Nem beszéltek róla, de Edith is érezte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rkukban a halál, és nem várhatnak senkitôl részvétet, vagy segítséget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ek errefelé helyesnek és igazságosnak tartják, ha Texas Billt megöl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rd, és visszaveszi az asszony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tlen, szomjan folytatták az erôltetett vágtatást. A nô olykor meging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eregben, és Bill vadul káromkodott mag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álljon le - mondta egyszer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messze tôlük, szinte krétaszínű sápadtsággal izzott a hegy. Ezért nevezt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dkô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g bírom. . . siessün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álljon Ie, ha mondom. Szót kell fogadni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karolta a nôt, és leállította a nyeregbôl a földre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it akar?. . . Ne parancsolgasson nekem! Jön. . . "Ô" jön. . . érzem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unkban van. Átkötötte a Ió száját, hogy ne horkanjón. A nô elvezette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tot, és Bill egy pokróccal követte. A takarót cikk-cakkban rángat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öldön, hogy eltörölje a ló nyomát. Azután nyeregbe ült, és elnyargalt. A 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ok most a város felé vezetnek majd, ha valaki követi ô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Bill nem ment be Denver Hillbe. Sziklás helyen, ahol nem hagyott nyomo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tkó,  nagy félkörben egy távoli fénypont felé Iovagolt. Valami farm leh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..: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dith a dús lombú fák között, a sűrűben ült és várt. Szédült a szomjúságtól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éhségtôl. limerítette a hajszolt lovaglá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vá vágtatnak és meddig? Nem kétséges, hogy a végzet lecsap rájuk egy napo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nnyi elszántsággal küzd ez a fiú, milyen bátran, természetesen vállalja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űzött, veszett farkas citaszítottságát, elszánt vérebekkel a sárkába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iért? Hiszen nem szeret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ságból becsüÍelbôl. Vagy talán csak azért, mert ô Texas Bill, a "fenegyerek"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ki ujjat húz mindenkivel, szemébe nevet a halálnak, és lepipálja egé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izonát. . .? Ezér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n nem egészen. Hiszen olyan gyengéd, finom és udvarias. . . Túl udvarias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Maga sem tudta, hogy miért fáj a szíve. Egy ember udvariasságát sokallja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 egyszerűen :savargó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csavargó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em. Nem közönséges csavargó. Sokféle szava van. Olvasott vagy tanult emb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nondatokban beszél. A mozdulatai, a modora jó nevelésre valla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gtató lovak tompa patadübörgésé közeledet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ôször egy magányos lovas nyargalt arra: bekötött fejjel. Austi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jedten húzódott még beljebb a lombok közé. A ló nyugtalanul kapálta a föld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vere3ette az állat nyakát, és átölelte, hogy elcsendesedj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ovasok most értek az elágazáshoz. Nem nézett ki a lombok közül, de halló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ngo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átsz a sötétben nyomot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Rosszul... Itt néhány pata továbbmegy Denver Hill 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yerün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állj! - kiáltotta egy rekedtes, hideg han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dith szíve, egy másodpercre, megszűnt dobogni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z "Ô" hangja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Én a púpos Henryvel Denver Hillbe lovagolok. Bob is velem jön. Ha megtalál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ôket, Bob értesít benneteket. Ti tovább mentek a Holdkô útján, keresztü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o-Cocos deltájáig. Arra vezet a legrövidebb út Mexikó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otta elnyaralni a lovasokat. Nehéz szívvel ült a lombok között.Most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ôttükjár a halál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35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stin a magányos lovas, sebesen vágtatot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mert a fônökével találkozni. Elôbb-utóbb türelmét veszíti a Lord, és ak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zal a varázslatos mozdulattal, hogy az ember csak a tűz villanását látj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intézi ôt. A Bitang! Miért gyűlöli? Mert a saját szakállára dolgozo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etséges! Végre is, ha már rabló az ember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ért a néma városba. Elhagyatott szűk utcák, fö)dszintes és egyemeletes ház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Iyekben mindenki alszik még. . . A hegyek felôl néhány vadász üge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pszék felé. Jó zsákmány volt. Az egylovas kocsin fekete halom púposod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ára felkeltik a kocsmárost, hogy áldomást igyana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 egyik lovas nem tart velük, vagy lehet, hogy még dolga van valaho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válik a többitôl, és éppen szemközt nyargal a rablóvá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ó! Austin! - kiáltja, amikor megpillant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ddy!. . . ejha 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keresel erre? Nem jó hely Denvec Hill a magadfajtána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? Talán tudsz valamit róla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ddy vállat vo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vagyok én bíró. Nekem mindegy, hogy van-e bizonyíték. Kérdés, hogy a Lor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dájában vagy-e? Ha igen, akkor rossz helyre jöttél. Ez nem a köszvény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rmerek és békés vaskereskedôk város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dom, bolond nélkül is, hogy Denver Hillben vadászok laknak, és rab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tkánjár erre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hát. Csak azért mondom. Cimborám voltál Ottavában, amikor Bount farmj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goztunk. Ha igaz, amit beszélnek, hogy most rabló vagy, hát tudd meg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refelé elbántak Tom Fisherrel is meg az egész bandájával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yere egy mellékutcába - mondta Áustin, mert a város kövein csattogtak már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eledô paták: -Mondanék valam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értek a dűlôútra. Zsákutca volt, és a kovácsműhely elôtt kiszélesedet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et adjon négy-öt szabad IóáIIásnak, ahol nagy forgalom idején a patkolá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ták sorjában az állat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akarsz monda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d, gazdag vagy te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Vadász vagyok. Az egy sem gazdag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m. . . ötezer dollár jutna rád, Tedd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nem csinálok "olyasmit. . . 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vol elhalt a patacsattogás. Leszálltak a lóró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jon hol kezdik a kutatást, gondolta Austi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incs szó "olyasmirôl" - mondta. - Nem hallottál a Lord esetérô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igen. Valami piszkos fráter megszöktette a feleségét. Gyilkolt is elôbb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rd-ot szívesen látnám lógní, de ha egy töltésrevalót belelô abba az alakb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 igaza le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ha én lövöm le, vagy te, akkor tízezer dollárt kapunk. A Lord enny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jutalmat tűzött ki, és "Ô" mindig betartja a szavát. Azonfelül bűntetlen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ehetjük, mert törvényen kívül áll az az ember egy gyilkosság miat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tten többre megyünk, mert ravasz az a fickó. Ha te lövöd le, ha é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zünli. . . Na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És hol van az az embe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. Ebben a városban, követtük a nyomát. Én érkeztem elôbb, utánam jö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rd, Görény Bobbal. :. egy undok, ostoba kölyökkel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ddynek még kerekebbre nyílt a szem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Lord. . . itt van?. . . Denver Hillbe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 A banda Mexikó felé ment. Senki sem ismeri errefelé a Lord-o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odtan idejöhe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te. . . ismered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csoda hülyeséget kérdeze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dehallgass, Austin - mondta a vadász hirtelen, izgatottan. - Az a fick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n csak átnyargalt a városon, de a Lord, akit ismersz, itt va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értem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 tízezer dollárt akarsz felezni velem. Van egy menekülô, akit nehé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rtelen elfogni, és egy üldözô. . . aki, ugyanannyit ér. És kéznél is va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gyanannyi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Lord feje szintén megér tízezer dollár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stin sarkantyúi ijedtében megrezdültek a ló hasa körül, hogy az állat las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rálni kezd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a Lord-ot. . .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d. . . Én nem kívánom a nôrablónak, hogy szárazon vigye el a gazságá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ötezer dollár nagy pénz. . . Azután a Lord mégiscsak veszett egy bandita, 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mutatod nekem, és a többit bízd rám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dolkozott. A Lord úgyisgyűlöli. . . Nem fogadja vissza. Sôt. Egy napon vég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talán vele. . 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mtôl szembe nincs, aki bírjon vele - magyarázta Teddynek -, de h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gmutatom, és te észrevétlenül mögéje kerülsz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gass, Patkány! Denver Hillben még nem lôttek le orvul senkit. Bandit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szembe, nincs ember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is akarok harcolni vele. Elfogjuk! Ha azutári nem adja meg magát, ak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minc golyót kap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jó. . . Megszöki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nneri? Colter sherifftôl még nem szökôtt el fogol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hang hallatszott valahonnan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ustin itt ban ô, dudhat bár balabit. . . begkereser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 fiú - súgta Teddynek -, aki vele jöt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elyes - felelte Teddy Ewans -, gyerünk Colterhe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6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órája ült Edith egy helyben, és várt. Végre a sűrű felôl jött Texas Bi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sé sáros és tépett volt, de vidáman nevetett és cigarettá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 estét, kisasszony, ezt nevezem véletlennek. . . Hol jár erre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dith megkönnyebbülten sóhaj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tte, hogy a ]ó öreg BiI) papa elveszett?... Szó sincs róla. Tessék,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 ennivaló, és a folyóból megtöltöttem a kulacsokat. . . Nincs semmi baj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ült a Ieány mellé, kenyeret és füstölt húst rakott 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arancsoljon, a vacsora készen áll, nem valami változatos, de jó és táplál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nnan hozt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, a pusztánál lakik egy volt tiszttársa az apámnak, attól kértem. Kedély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regúr, borral is kínált, és gramofonoztunk, azért késtem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stenem. . . hogy valaki soha egy komoly szót ne beszéljen. . . A város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 Az kissé messze van még. Holnap talán oda is elnézek. A Denver Hill-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gyeskereskedô fogadott fia egy nagybátyámnak, és régen levelezün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dith mohón evett. Alaposan kipótolták, amit napközben elmulasztottak. Köz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dith elmóndta a rablók érkezését és elvágtatását. Amikor befejezté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csorát, Bill elôvett egy csomagot a nyéregtáská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bben pólya van. Be kell kötni a karomat. . . Apám volt tiszttársának van e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csacsi kis pincsije, és megkapot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utassa!. . . Maga. . . szörnyű fráter. . . - kiáltotta Edith ijedt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ll karján egy roppant fogazat mély, marcangolt nyoma látszott. Ugyanis a "k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csi pincsi" egy kétméteres, félvad farkaskulya vol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olt: Mert pillanatnyilag hosszú nyelvvel, megfojtva hevert a farm udvará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gy Bill a sarokba dobta. De holta elôtt a kutya alaposan ellátta az éjszak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ndég karjá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stenem. . . és csak most mutatja. . . Hátha veszett vol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za van. Veszett voltam. Úgy kaptam el a torkát, hogy nyomban vége 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gény. De hát minek avatkozik bele az emberek dolgáb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alatt a leány ügyes kézzel bekötözte, számot vetettek a helyzett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val a Lord a városban keres, és a bandát a Chenneyek földjére küldt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találta Cashel tervét. . . Hm. . . Ezek szerint mégiscsak a Kis Medve-hágóho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yünk a Holdkôrôl. Talán nem esik le addig a hegyekben a hó, és ha igen, h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 Meg kell kísérelni, hogy átjussunk. A Lord, ha megbizonyosodott arról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vagyunk Denver Hillben, követi a csapatot, és akkor én beszélek a város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egyeskereskedôvel, akirôl már említettem, hogy anyai ágon az unokahúg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ôlegénye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lismeri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jd kitalálok valamit. . . Nincs baj. :. Látja, hogy ma is találtam egy j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átot. .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Betört. . . valahová! - mondta keserűen Edith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amárság. Ha bezörgetek erre a farmra, háromszor ennyi élelmet kapok.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törvényen kívül állok, bárki lepuffanthat. . . Köszönöm. . .Csak kösse 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 szorosan. :. szóval az a helyzet, hogy elhoztam valamit abból, amit ügyi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deadtak volna... Csak éppenhogy nem hagytam Ielôni magamat, és ez végre is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etlenség a háziakkal szembe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dez miattam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gyan, kérem! Igazán csak hálás lehetek az elsôrangú kalandért. . . Mi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ntja szegény lovagját. . . fstenem. . . csak nem sértettém meg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atomon kívü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 . . semmi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eggelre elérhetjük a Holdkövet, ott van az a barlang, ahol biztonság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zünk. Akar elôbb pihenni, vagy induljun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ndulhatun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Valamiért dühös rám" - gonáolta Bill. "Csak tudnám, hogy miért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ány legszívesebben sírt volna dühé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ja - kérdezte hirtelen -, mit csinál maga olyankor, ha nem csavarog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ihenek kevéskét egy kilométeckövön. . . Esetleg alszom valahol, ha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szik észre: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így értettem. . .! Csak van valahol egy hely, ahol várják?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ansas Cityben nagyon várnak. De oda nem megyek. 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...várj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rendôrkapitány. Megvertem tavaly a polgármester öccsét. Azóta ez az emb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thall, és folyton mosolyog, mert büszke a sok aranyfog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gyja ezt az ostoba viccelôdést. Csak van valahol, valaki... egy nô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ssé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dith nyugodtan és gyorsan mond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laki, akit szeret, mondjuk, a menyasszony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nyasszony. . . - gondolkozott. - Nem. fgazán nem volt. . . Legalábbis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lékszem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vegye rossz néven,hogy a magánügyei felôl kérdezem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 kérem! Ilyen jó barátok közöt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nevezzen a barátjának! - kiáltotta indulatosan. - Talán hasonlítok a Va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ülökre, vagy úgy nézek ki, mint Buldog apó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 . . Ezt igazán nem állítanám nyugodt lelkiismerettel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i a csoda ment ennyire a májára? Mert hogy dühös valamiért, az biztos.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ért?" töprengett Bi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akadt a beszélgetés. Mezôkön; gödrös agyagföldeken át lovagoltak az egy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rozottabb körvonalakkal kibontakozó Holdkô 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látták, amint a fehér színű, kopár mészkôhegy fényszórószerűen, izz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dfényes lejtôjén, apró lovasok kapaszkodnak fel, és sebes vágtatáss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tűnnek a hegyoldal egy bevágásába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Ott vannak!... -Mutatta a leánynak. -Ezek a banditák, akik a Rio-Cocosho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yekez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a Lord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Ô reggel követi a csápátot, mi meg Nyugat fe)e levágunk a Holdkô más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jtôjén, a hegyek felé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órakor lenyugodott a hold, és az üldözöttek elérték a fehér hegy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7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súcsról vékony sugarú forrás zuhant a hegy aljáig. Mellette, egy szegény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onájú fa és néhány félig kiszáradt bokor mögött volt a barlang. Kis nyílás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, de beljebb meglepôen tágult, boltozatossá emelkedett, és ám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fontosabb volt: az oldalán egy barna, régi beomlás kis hasadékán kereszt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járta a Ievegô, tehát tüzet is lehetett gyújtani benn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égi tanyám. Egyszer a foresti aranyásók valami csekélységért meg akar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ncselni, és egy teljes hónapig itt laktam. Nézze. . . még itt a lámpám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 fekhely, ez a tűzhely, és ott a gardróbszekrény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"gardróbszekrény" egy kétágú hosszú léc vólt. A fekhely száraz levél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króc, a lámpa egy jókora csésze, tele faggyúval, a közepében rongydarab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nócnak. A tűzhely két hatalmas sziklából állt, amelyek a lángokat a nyíl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é irányították. Néhány lapos kô kitűnô ülôhelynek bizonyult, különö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króccal betakarva. A lovakat a barlang mellett, egy kiszögellô szikla ala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ötötte. Itt néfni szegényes legelnivaló is akad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dith egy kôkoloncra ült a szakadék felett. Az ember azt hihette voln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dôl a fáradtságtól. De úgy látszik, természetétôl fogva erôs nô vol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ánylag hamar hozzáedzôdött ehhez a kemény élethez. Vagy más idegesség vibrá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ne, és ellensúlyozta a kimerúltsége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ll távolabb megállt. Zavartan helyezte egyik lábáról a másikra a testsúly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iért orrol rám?. . . - gondolta keserű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mer mellém ü)ni? Vagy nem akar? - kérdezte Edith hirtelen é)esen. Még 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 fejezte a mondatot, és Bill már ott volt mellette. Egy ideig csend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l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gondol? Elérjük Mexikót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Egész biztos! Higgye el. Két hét múlva biztonságban le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mag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 Mit fog maga csinálni. Visszajön talán id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ne?. . . Nézze. . . nézze, milyen gyönyörű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ölgyre mutatott, ahol a fehéres homályban a nedves föld párája terjengetC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élmagasan. Az augusztusi dér sápadt csipkéi fehérlettek mindenfelé. A vad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agyatott vidék komor békéje fenséges hangulattal feküdt a mélyben. Csak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ppangva ügetô róka zavarta meg a félelmetes mozdulatlanság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dith megfogta a kezét, és szomorúan nézett rá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gérje meg, hogy ezentúl mindig igazat mond nekem. Ezt nagyon szeretném. Bi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 zavarban volt. Csavargatta a nyak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... Nem bánom, de figyelmeztetem, hogy az igazmondást lehetôl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ôzzük, mert sohasem lehet tudni, mi jön ki belôle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gis. . . Ha, ha nemcsak azért tette értem mindezt. . . mert maga Tex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ll, a fenegyerek, hanem egy kicsit. . . talán azért is, mer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konszenvesnek talált, akkor most. . . miadenre...ôszintén felel, é5 az igaz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ja... Jó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jó, de mit csináljak - mondta Bill, és sóhajtott. - Kérdezz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 mag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?. . . Hát az úgy volt. . . Komolyan. . . nem lehet semmit hazud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 Ma n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. . . ha tudni akarja. . . Én egy beteg asszony kedvéért jötte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atra, és soha többé nem tudtam elszakadni inne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dith egy keserű gombócot nyelt le a torká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. . . ki volt az. . .az asszony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ll valahová a távolba nézett, nagyon szomorú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anyám. . . Beteg lett, és Nyugatra kellett hozni. . . Nem volt, ak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kísérje. . . Az apám ügyész New Yorkban, nem jöhetett el. . . Én diák vol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 Ennek öt éve.. Idejöttem az anyámmal, és szegény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val miután egyedül maradtam, nem akartam többé hazamenni a városba..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ám ragaszkodott ehhez. Azt hitte, ha nem küld pénzt, akkor kénytelen lesz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. . . De nem így történt. . . Az elhagyott fiút örökbe fogadta az országút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apja bizonyára bánkódik. . . Vagy vannak testvérei. . .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 . . egyetlen gyerek vagyok. . . Szegény öreg. . . Meg kell látogatn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, és lehet, hogy ha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allgatott. Edith megértette. "Ha életben maradok" ezt akarta monda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most. . . megy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árjo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mással szemben áll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ar mondani. . . valamit. . . Bill. . .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. . .? - egy cigarettát dörzsölgetett az ujjai között. . . - Mit mondhatn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?. . . Egy nônek. . . Akiért hát. . . ahogy mondta, egyet s mást tettem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 nekem kiszolgáltatottan. . . Szóval olyasmi lenne, mintha. . . azér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dig nem azért. . . annak dacára, hogy. . . - elakad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dith kezdte érteni a dolgot. Megfogta két ujjal Bill állát, és felemelte a fi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szemembe nézze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?. . . - kérdezte zavart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úgy viselkedett velem, mintha a leánya vagy az unokaöccse Iennék. Ész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 vett, ha nem kellett a tűzbe rohanni értem, és egy gyengéd, kedveskedô szó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em szólt, csak tréfált és nyájaskodott, mint egy pajtással. . . Ószinte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?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ll most már a szájába tette a cigarettát, de elfelejtette meggyújtani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ét morzsolgatni kezdte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ze... Azt mondják, hogy az emberevô kannibál tiszteli a sátrába téved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gent, és nem eszi meg. . . Én sem vagyok rosszabb az emberevônél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egy asszonyt. . . akinek nincs senkije rajtam kívül. . . Szóval, 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jak egy asszonynak, aki véletlenül az én segítségemre szorult. . . 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mondott volna ha nincs így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így va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vegye úgy, hogy. . . n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?. . . - Bill mély Iélegzetet vett, és tágra nyilt szemmel nézte Edith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észen eléje állt, megfogta a két váI)ánál. . . - Bécsületszavamra. . 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 ideges lesz. . . Komolyan azt hiszi. . . hogy rosszabb legyek..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nnibálnál?... -és úgy megszorította véletlenül a nô karját, hogy ez halk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kiál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l kezdi. Eddig hozzám sem nyúlt, most meg összetöri a csontom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ocsánat. . . - ijedten elengedte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ért nem kell hátrálni. . . Ne féljen, kannibál úr, nem eszem 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! Hát ha csúfol, tessék - kiáltotta szinte fuldokolva, és a szeme ol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ró nedves fénnyel ragyogott, mintha részeg lenne. - Tudja meg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tem! Már akkor szerettem, amikor belépett Bulkin vendéglôjének az ajtajá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zóta egyre jobban szeretem, de nem mertem észrevétetni, mert féltem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riasztom. . . Na!,Most már tudja!. . . Kint van - tette hozzá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önnyebbült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. . . ezt igazán rosszul. . . tette. . . - suttogta Edith. - Ó, mag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gyerek, maga szörnyű. . . hiú, makacs, buta. . . kamasz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bbet azután nem is beszéltek. Bill átkarolta Edithet, és a nô odahajto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zá a fejét. . . A völgy párái eloszlottak az ébredô nap szétterülô, langyo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ugaraitól, és a dermedt növényzeLrôl lassú, nagy cseppekben lehullott a dér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is, ott is megszólaltak a madara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8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dith addig integetett Bill után, amíg eltűnt a hegyrôl lekanyargó szerpenti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olsó fordulój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lôtt a nap delelôre ért volna,feltűnt a far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ôszbe hajló idô már véget vetett a nehéz inunkáriak. A billogozás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hajtás utáni, pihenô ideje volt ez a néhány hónap. Az elhagyott hatalrn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dvaron egy öregasszony meg egy kislány mosott ruhafélét teregetett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ifeszített kötélre. Közöttük egyenruha is akadt. Igen. . . igen... hiszen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ker ezredes farmja... Leült a farm közelében, de úgy, hogy eltakarta néh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. Cigarettára gyújtott, és nézte a ruhákat teregetô öregasszonyt. Soká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dolkozott. Végül csillogni kezdett a szeme, ami általában azt jelent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la, hogy valami ôrültség jutott az eszébe, és most megfontolás nélkül nyom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hezviszi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Denver Hill ezen a délelôttön szokatlanul élénk volt. A vadászok nem mentek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egyekbe, a kocsma megtelt lármás, piros képű ernberekkel. Robirl, egy fiat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pper, kissé becsípett, rnert több mint fél liter rumot ivott már a délelôt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ták közben. Kiállt a kocsma elé levegôzni, és a pisztolyát olajozgatta.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ovács egy barnaképű, csinos szolgálólánnyal enyelgett, aki kosarat cipel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vá siet, húgom!? Üljön Ie már. - A bolt elôtti padra muta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lehet. . . vár a gazdám - csipogta a leány, és továbbsietett. De Robi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eléje ért, elkapta a karjá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állj te! Egy korty cukros vizet csak iszol az egészségemr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resszen... -szepegte a leány, és ijedt mozdulatokkal igyekez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bontakozni, de Robin nevetve fog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kilépett valaki a kocsmából. Amikor a leány ezt az embert meglátt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jedten akart továbbfut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in még erôsebben fog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vá, hé...! - És a másik kezével is rrregragad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re a leányka egy kecses mozdulattal úgy vágta pofon Robint, hogy elreped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kapcsa: És máris futot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vó ajtajában álló ember revolvert rántott és lôtt. A kovácsnak csak anny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je volt, hogy félreüsse a kez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ôrült? Egy nô után lô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ülye! - üvöltött Austin, mert ô volt az illetô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z ember Texas Bill. . . 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övésre kisereglett vadászok elámultak. Azután valamennyien a leány utá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etették magukat. . . Kivéve Robint, aki a kedves hölgy enyelgô legyintésétô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mindig ájultan hevert a földön. . . Bill az elsô ház mellett beugrot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cakeresztezôdésbe, és rohan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jedten megtorpant. Zsákutca! Mögötte zaj és szemben vele egy.hatalmas, kopa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ű ember jön, kalapját a kezében tartja, és gomb)yukában egy csillag. . 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eriff! A zajra visszahôköl, önkéntelenül a pisztolyához nyú). Egy leány jö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éje futva. Fü)sértô hangon sipítj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usson, Mr. Colter. . . baj van az ivóban. . . Jaj! Gyilkosok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sheriff fut a sarok felé, a leány beugrik egy kis ajtón. Bevágja maga utá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tolja a reteszt, gyorsan az övébe gyűri a szoknya alját, hogy mozogni tudj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szik a csizmája és a lovaglónadrágja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han tovább a homályos helyiségbôl, és. .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s ott áll a vendéglôben. Voltaképpen megkerülte a házat, és az o)dalajtó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futott az ivóba... A helyiség üres. A vendégek kirohantak, csak a kocsmár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 a pultnál. Most megfordul. A csapos éppen behúzza a lábánál fogva Robin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 még mindig alélt az iménti kecses kézmozdulat következté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ocsmáros felkiált, a csapos a revolveréhéz kap, az oldalajtót betört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, és már jönnek az üldözô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kitör a földrengés. Bill jobb kezébôl egy asztal mellbe talá)j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csmárost, baljából lövés dördül, a csapos felkiált, rnegsebesült; kiált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rogy, az elsô két benyomulót elsodorja egy kétméteres falitükör, ami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iskyreklárn van... Asztalok, székek szállnak könnyedén az üldözôkhöz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állhatatlanul... Bill, a bárpultot fedezékül használva, jobbra, balra lô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revolverrel az oldal - és fôbejárat felé, olyan boszorkányos gyorsaságg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egy másodpercre visszahúzódnak, akiket nem ért talála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ll tudja, hogy helyzete itt tarthatatlan, a pultot felemeli, villámgyorsan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dalajtóhoz vágja, négy nagy ugrással, rémes ordítással zuhan ki. A pu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bbeket maga alá temet. . . Rémes csörömpölés, hörgés, sebesültek,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vadult fenegyereket még célba sem vehették. Most Bill a helyiség közepé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jtélyes módon épen maradt asztalra ugrik, megkapja a függôlámpát, és elrúg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gát. . . Az ajtónál kettônek talppal érkezik az arcába, ezek felbukna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ll elereszti a lámpát, és az em6erek feje felett az utcára pottyan.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közti hordóra ugrik, onnan egy háztetôre kapaszkodik, és cafatokra szakad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ôi ruhában rohan... Mindez villámgyorsan történik, úgyhogy a dördülô lövés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int elkésnek, részint a sietségben célt tévesztenek, Bill fut a háztetôkö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ocsma elôtt az orvosnak sok dolga aka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odálatos - mondja a kovácsnak. - Csupa könnyű seb-, láb- és karlövés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szondom, hogy ez a fickó, éppígy a fejükre is célozhatott volna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ok ez egy napra... Sohasem hittem vo)na, hogy Denver Hillbe, a vadász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osába is elmerészkednek a banditák. És a Lord öt derék vadászt intézett 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ráadásul elmenekül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már állandó kiáltozás és sűrű lövöldözés hallatszo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llt nem találták. Az egész város talpon volt! Az üldözött ezalatt egy kémé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ögött lapult. Óvatosan körülnézett. Hova bújhatna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ávolabb egy elhagyatott, Iezárt udvart lát. Szôrmék hevernek mindenfelé. 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s raktár. . . Az egyetlen elhagyatott hely a megbo)ygatott városban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uja elôtt bizonyára ôr áll, de belül senk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 kell jutni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san, hason csúszva, igyekszik észrevétlenül céÍhoz jutni. Zűrzavaros lárm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llatszik. A város külseje után ítélve, egy nagyobb csapat indián gyilk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tromát verték vissza. A háztetôket, az utcákat, a házakat tüzet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kutatták. Hiába... Az üldözött kisikl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ll ezalatt szép Iassan elérte a szôrmeraktár feletti ereszt... megkapaszkod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ggött az udvar felett, majd elereszti a vasat és nagy lendülettel, ponto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magas rókabôrhalom tetejére huppa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jól csinálta! Egy kis szemtelenség, egy kis harc és a hagyományos 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ncse; ismét keresztülvágták a bajon. . . Most elbújni, legalábbis estig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ablakon bemászott a pincébe. lrtózatos bűz. A feldolgozatlan nyersbôrök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thadó hús és vér fullasztó szaga nehezedik a helyiségre. Kint egyénlet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ptek kopogtak az utcai ablak felôl. Ôrö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gyázni kell, csak csendesen. .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lemenô nap ferde sugarai jól bevilágították a pincét. Megkerül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magasságnyi szôrmehalmot, hogy alkalmas búvóhelyet találjo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gyik halom môgött valami mozdul. . . Macska. . .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ralép. Óvatosan oldalt kerülve, a szôrmedomb mögé néz. Azután jeges rémül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rmeszti meg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ord állt ott, karba font kezekkel, és egyenesen szembenézett vele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9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- Nos? -szólalt meg azon az elviselhetetlen, hűvös, rekedt hangon: -Talán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emes a találkozás? Jobb elôbb, mint késôbb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ll kényszeríti magát, hogy a halott szemekbe nézzen. De nem tud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állapítani, hogy ezek a szemek hová néznek. Két mázas gomb. Rideg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egyetlen, lélektelen, okos tekint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 nem lövöldözhetünk - állapította meg némi sajnálattal. - Én i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ztetôkön át menekültem, és nekem is ez az udvar tűnt fel, mint az egyet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kalmas búvóhely... Jöjjön, kérem, ide, a bôrök mögé, mert megláthatják a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blakon keresztü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ibbadt, hideg, nehéz lábbal két lépést közelí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a szemét. . . A szemét nézte, nagy erôfeszítéssel kényszerítve magá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nte fájt, ahogy félnie kellett ettôl a szemtô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I hagyta a feleségemet. . .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re a szóra, hogy "feleségem", csodálatos dolog történt. Mintha egy roppa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köl arcul csapta volna; Billnek forró, sajgó vérhullám tódult a szeme 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gy ott, az ablakpárkányon, amikor elsütötte a fegyvert, visszaté - Miér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l. . . Hol van a feleségem. . .?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Edith nem a maga felesége - mondta nyugodtan. - Ezt jól tudja. Egy banditá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nyszerbôl házasságot köthet, de nem lesz a felesége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ord kissé meghökkent a fiú nyugalmától. Azután elmosolyodott. És ez a mosol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árvaszerű volt, antik bronzfigúrák arckifejezésére emlékezte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égen tudom, hogy magával harcban kell végezni. Tudtam, hogy nem gyôzöm l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, mint a többieket, akik meg sem kísérelték, hogy védekezzenek. . . Jo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gy! Ostoba dolog, hogy az emberek úgy állnak a piszto)yom elôtt, mi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glózásra szánt marh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yugodt lehet, öregem -felelte Bill, és már vigyorgott is, mert boldo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adalérzet fogta el -, velem küzdeni kell. Eleinte én is féltem magától, ig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gombszemű ôrült. De ez megszűnt, és ha nem lennénk itt rejtekhely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 máris felszólítanám, hogy védekezzé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rdekes - mondta a Lord tűnôdve. - Csakugyan legyôzte a félelmét. Az elsô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mber. . . Pedig, amikor megpillantott, jól láttam, hogy a kezét sem mozdítaná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lelôné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ôr Iéptei kopogtak. A két ember egymással szemben ült a földön, és szin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ájasan beszélgettek. Bill még cigarettára is gyújtott, és elfedte tenyerév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arazs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za van, az elsô pillanatban még féltem. . . De most már van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rázslatom; ha azt mondom magamban, hogy Edith ennek az élô hullán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sége, akkor nyomban vidáman tudnám megölni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gatta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uk Lordok mind ilyen mumusarcúa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ásik is rágyújtott. Nem sértette, amit Bill mondott, mert más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dolkozott, csak fél füllel hallotta a fenegyerek szava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, Lordok. . . furcsa emberek vagyunk. A család valamennyi tagjá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jesztôen alacsony a vérnyomása anékül, hogy ezt éreznék. Nem betegek,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nte élettelenek. Az én vérnyomásommal maga haldokolva feküdné, és én bizt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zzel célzok, vagy ha kell, hosszú utat teszek meg nyargalva. - Fogja me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sé tétovázott, de azután megfogt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jesztô volt a hűvös érintés. De Bill arra gondolt, hogy ez a kéz vaa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érinthetné Edith derekát, és máris nyugodt volt, és vidáman mond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há! Ez hát a Lord titka: Jégbe hűtött idegrendszerrel jár. .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zt hiszem - mondta a Lord -, hogy most már nem szökik tovább elôlem. . . Í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ban a lelkiállapotban van, hogy találkát adhatok magának a Riko-Coc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csarainál a Cheney indiánok földjén. Bizonyára úgyis arra készű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römmel elmegyek. Legfôbb ideje, hogy befejezzük az ügye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Éz az én véleményem is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elôbb innen kell kijutn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yerekjáté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za va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tűnôen megértették egymást. Késôbb két vadászjött az udvarra. Behajtottak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csit. Éjszaka volt. Egymás után feldobták a szôrmekötegeket az udvar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öldjérôl, és máris a raktár elôtt áll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jnalra Pomacban lehetünk - mondta az egy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siet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ll felállt. A Lord is elindult, és odasúg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a jobboldal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gyorsan kiléptek az udvarra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ocsánat. . . - szólt halkan Bi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jobboldalon álló vadász csodálkozva megfordult, de valaki torkon ragadt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elnémult, és suhanva egy ököl érkezett a magasból. . . Könyedén csapot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ára, és a vadász elájul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re Bill megfordult, már a másik is ott heve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ép munka volt -jegyezte meg Bill. - Hang nélkül, érzéstelenítésse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orsan. Ott álltak egymással szemben a néma udvaron. A két ellenfél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zonyra gondoltak. A torkukban remegett a küzdelem ôsi vágy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em. . . -mondta a Lord -, ha nincs is fegyverün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ísérelhetnénk puszta kézzel. . . A tíz ujja közben ösztönösen karommá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örbül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nem rossz - bólintott Bi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ôbb intézzük el ezt a két embe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elye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atok alatt megkötözve hevert a két vadász, betömött szájj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bokszolni... az zajt csiná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? - kérdezte Bi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melyik erôsebb, az megfojtja a mási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érti ez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élen ismert módja a párbajnak. Megfogjuk egymás torkát, és szorítjuk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ikünknek elôbb lesz erôtlen a karja, enged a szorítása, és a másik... gyô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rtem. Meh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álltak egymással szem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forduljonkisséjobbra -mondta Bill. -Bal kézzel fogom meg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zteznénk egymá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alkeze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 De a jobb karomat megharapta egy farkaskuty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 elhalasztjuk - suttogta a Lord. - Nem indulok elônny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hogy gondol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hát a Rio-Cocosná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lgy va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A hold lenyugodott, és a kapuôr csak futólag vetté tudomásul, hogy a kocs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orsan elindul az udvarról, végigtrappol az utcán, és két sötét alak ül rajta;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ik a bakon, a másik a szôrmehalmokon végigdôl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zárta a kapu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ocsma elôtt BilI és Lord leszálltak a kocsiról, és gyorsan felpattan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-egy várakozó Ióra. Itt egyik sem lôhetett, mert minden perc, a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zrevétlenül maradtak, egy eséllye) több a meneküléshe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pillanatig összenéz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Rio-Cocos deltájánál - suttogta a Lord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tt Iesze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kezô irányban elvágtatna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40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an Franciscóban van egy nagybátyám - mondta Teddy, a vadász - talán rajta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segí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degy, csak siessünk - felelte Austiri -, minden perc a vesztünk leh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nnan tudja a Lord szerinted, hogy mi árultuk e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dja! Ô mindent tud!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ked köszönhetem, hogy menekülnöm kell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te ötleted volt, hogy a Lordot szembe lepuffantsátok. A te hibádb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folyólag menekül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oldfénykô irányába nyargaltak, San Franciscóba akartak jut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rintem nem is törôdik velünk - mondta Teddy -, örül, ha a bôr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mentheti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ismered ôt. A Lord egy halálgép. Irgalmatlan, pontos és legyôzhetetl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lepne meg, ha a sötétbôl máris felvillanna a lövés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h!... Ideges vénasszony...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m! Bum! Bu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rom lövés dörrent a sűrűbôl. Austin nagyotsikoltva kibukott a nyeregbô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tan, Teddyt egy lökés érte a vállán, de máris leugrott a lóról. Köz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orsan tüzelt a fénycsík irányába. Hétszer lôtt oda. Egy fa mögött hasalt,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rezte, amint a válláról langyos buggyanással végigömlik mellkasán a vér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vol zördül a bokor. . . Eltalálta a támadó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! Lódobogás. Kilövi a másik pisztolyt i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 menekül a gyilkos! Teddy érzi, liogy elgyengül, a fegyvert a kezébô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jti, és a vágtató ellenfél kiér a holdfényre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dálkozó hörgéssel kiált fe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 Egy nagyfejű, idomtalan suhanc nyargal a rrrezôri. Egy gyere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Teddy lehanyatl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41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örény Bobot két golyó érte Teddy pisztolyából. Egyik a karját horzsolta,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iszakított egy darab húst, a másik a vállába fúródott, és a tüdejét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rzsolhatta, mert ahogy rázódik a nyeregben, a szája sarkából véresík sziváro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iess... Boditor... - mondja a lónak. Egyre lazábban fogja a szárat. Monitor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ó, már legelve bandukol... A gyerek lassan kiakasztja a jobb Iábá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emeli, de már nincs ideje leszállni, a lendülettel kibukik a nyeregbôl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terül... Nem ájult, csak halálosan gyenge, és a vállától kiindulva a gyomrá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áj a mellkasa... Néha köhög, és ilyenkor sós nedvesség tölti meg a szájá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áradtan néz az ég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sillagok elmosódnak haloványan. Wajnalodik, vagy a szemét homályosítja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 a halál. . .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oditor. . . Boditor. . . Gyere ide. . . Boditor. . . - motyogja szomorú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agy szürke kanca odalépett, és szinte kérdôen emelgeti a fejét, a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rarágja a szája sarkába a zablá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vadult, nédves völgy felett végleg.letűnnek a csillagok; hajnal van..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egy tépett lovas közeleg, nagyon lassan, fáradt, lögó fejjel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b nagy erôlködéssel felül. Azután megismeri. Ô! A szörnyeteg, aki mindenki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göl! Aki a Lordot kicsúfolta! Texas BiII, az átkozott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 akarja húzni a revolverét. . . De visszahanyatlik. . . Rémülten Iátj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ovas felfigyelt. . . Észrevette. . . písztolyt ránt, és odaugra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áj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ll lassan megy fel a hegyre, a barlang felé, karján az ájult gyerekkel. A 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ndesen követi. Felér a forrás mellé, leteszi óvatosan Bobot, a lova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ához köti; és bemegy a barlang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l a kezeket - dörgi egy han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tartott kézzel kiegyenesedett. A faggyúláng világánál két embert lát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ben, és meglepetten ereszti le kar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, mit bámulsz? - mondja az egyik, a Vad Tülök. - Tán úgy megszépültem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gyôzöl csodálkoz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ldog megnézi a rongyos, sáros, véres embert, azután elismerôen dünnyög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ép kis szóváltásod lehetet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kerültök ide?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ágtatva. . . Épp hogy a bôrünket megmentettük - felelté Vád Tülök. -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nap réggel jöttek nyargalva... láthattad égni a Buldog ház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g kétszáz tábla. . . így is benn égett. . . - dünnyögte szomorúan az ör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jól jártunk - folytatta Tülök. - A Juhfôorvost és a szegény Cashe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intézté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iúk... ez nagyon fáj, hogy miatta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ülyeség - dörmögte Buldo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lvan Edith...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ôször nem feleltek. Bill nyugtalanul forgatta a fej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némultato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ment - mondta végre a Tülök, és a körmeit rágta, saiidárr félrenéz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?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gnap... Elment, és.... Itt a levé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ll fehér szájjal, remegô kézzel bontotta feb. Ez állt benn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l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 szeretlek, de ha megölnéd a férjemet, sohasem ludnék boldog Ienni Veled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ô ölne meg Téged, akkor is szerencsétlen lennék. Elszökni nem lehet "Elôle"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nern is lenne nyugtunk soha. Ha azt akarod, hogy megnyugodjak valaha, menj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 nagyon rnesszire, hogy a Te életed ne terheje a lelklismeretemet.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megyek "hozzá ". A férjem. Nern tehetsz semmit. Mindenki vállaja a saj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rsát. "Ô" nern fog Téged üldözni többé. Menj innen, messzire, és feledj 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djon meg az lsten, amiért olyan nagyon jó voltál hozzá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dith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t. Mozdulatlanul és kimeredt szemmel, kezében remegett a papír. . . 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gyen?. . . Utánamenjen, és. . . De hát Edith a férjével ment. . 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os, hogy a Lord nem jön el a találkozóra, ha ez lesz Edith feltétele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t lehet tenni. . . Üldözheti ô a Lord-ot, azért, mert a felesége követi?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iúk - mondta rekedten, ijesztô mosollyal -, kint egy sebesült. . . gyer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kszik. . . hozzuk be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mit... szándékozo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látogatom az apámat. . . New Yorkban. . . vagy nem is tudom. . .eh: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alt a hang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42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yerek mozdulatlanul feküd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rdekes - mondta a Vad Tülök. - Gyulladt a seb, és még sines Iáza. Bo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nyögött, kinyitotta a szemét, és csodálkozva nézett körül..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aga. . . Baga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erídesen, fiú - mondta Bill. . . - Csak feküdj nyugodtan. - Kicserél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tést, és vizes borogatást tett r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ördög látott ilyent - dünnyögte Buldog -, egy ekkora kölyök, pisztolly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von, egyédül, a préri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b csodálkozva nézte a sebével foglalkozó embe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únya egy alak lehetett, aki egy gyerekre fegyvert emel, és méghozzá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övést adott le. . . hé! hiszen itt is húst szakított a golyó. . . -kiál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ll, és megfogta a gyerek karját. . . Azután elesodálko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az? - kérdezte Buldog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mondtad, Tülök? -fordult Bill hosszabb barátjához: - Hogy gyullad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be, és nincs láza?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z is. . . A csoda látott még ily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.A karja meg hideg, mint a jég. Mintha...nem lenne vérnyomása, min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ott..Szörnyű gondolat villant át az agyán, maga sem tudta, hogyan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jedten felkiáltott: - Hej, fiú! Nem vagy te a Lord.fia? m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b!, deb! - kiáltotta rémülten a gyer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zudsz. Most látom, a szemed is olyan. Az apád mesélte, hogy az ô fajtá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n halvérű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bigaz. . . eresszed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ki az apád, m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ghalt. . . és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gyengülten léhanyatlótt a fej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hagyd békén - mondta a Buldog. - A kis seb is veszélyes, ha megnyíl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jra. .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ill megfogta a gyerek homlokát - mint a jég. És a szájá körül egy kemény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únyos voná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 Lord fia - mondta csendesen a másik kettônek. - És meg kell tudnom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gen, meg kell tudnom... Ó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Reggelig ült maga elé meredve...Tülök és Buldog aludtak. A sebesü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rtyog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nalban friss kötést tett fel, a seb szépen összezárult. Bob csak nézte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szólt. Bill nem mondott semmit. Forró kávét adott a gyereknek. Ami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itta, odaült melléje, és néz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d, Bob. . . szereted az anyádat. . .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veteg, ide-oda mozgó, bizalmatlan szemmel nézte az ápoló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 . . - felelte aztán csendes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m. . . Akkor most ôszintének kell lenned. Te a Lord fia vagy. Hallgass!,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ord fPleségül vett egy nôt, azt, akit üldöz. Érted, amit mondo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...iged..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az édesanyád. . . ebbe belehal. . . Az is lehet, hogy a Lord megöli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b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ségbeesett blöffel igyekezett valamit kivenni a gyerekbô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yerek vagy, de talán megérted, hogy egy embernek csak egy szíve van.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thet két nôt. És az igazi, az mindég a felesé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ged? De belyik? Az elsô vagy a básodik?. . . Bi? - felelte diadalmas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mondod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én anyáb az régebbed a feleség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l] szeme felvillan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szélj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yerek megrémül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it...akar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szélj, ha kedves az anyád élete, róla van szó!... - Ki a te anyád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dagyapám leánya. . . Az én dagyapáb Jeff Bart volt. . . És az éd agyám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gen feleségül vette a Lord, hát ô az igazi. . . Begmondta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is hallgatta tovább. Kiroha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ej, Tülök...Buldo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t csavargó éppen fôzött valamit a sziklakaptató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 mi v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ellovagolok... Vigyázzatok a gyerekre, és ha egészséges, akkor hozzát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macb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hát. . . miér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ízezer dollárt ér a fiú!... lsten velete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óra ugrott, és úgy riyargalt eI, hogy a két ember leesett állal nézett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szett iramban távolodó fenegyerek utá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43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omáci kocsmában sok vendég tartózkodott, közöttük a lótenyésztô, a sheriff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történetesen a Gorilla is, aki ellen szinte nem volt semmi bizonyít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ki bevágta az ajtót.Egy ponallepettaÍa uott be és kint látszott hogy egy 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, zihálva, gôzölögve, testéról patakokban szakad a tajték. Honnan a pokolb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vagolhatott ide, ilyen gyorsasággal?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é! - kiáltja érdesen. - Emlékszel-e rám, Bulki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ótényésztô falfehéren felá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xas. . .Bill. . . 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kl felugrik. A sheriff revolvert rántana, de két pisztoly mered feléjü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új vendég kezé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nki se mozduljon! Gorilla! Ismerheted a revolveremet. . . A hatalmas rab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san, lefelé húzódó keze megmereved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mberek. Egy percig akarok beszélni veletek. Azután átadom a két pisztoly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eriffnek. Rendben v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egy percig akarsz beszélni, azt megteheted... De nem ajánlom, hogy új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rkusszal próbálkozz - mondta a sheriff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elyes. Hát figyeljetek. Én itt kockán egy kis pisztolyt nyertem Austintól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sztolyt a kormányzó húgától rabolta el az, aki megölté a négytagú autó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saságot. . . Ezért helyeztek törvényen kív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t mentôtanúm van, és egy sem jelentkezett. Beszélj, Bulki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nd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ulkin az egyik tanú? - kérdezte a sheriff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 Ô itt volt, amikor nyertem a pisztolyt. Ismét csend. Végü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ótenyésztô elôrelép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mindegy. Úgysem bírta a lelkiismeretem. . . Ezt most intézzük el.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ddig is kértem Bulkint meg a többit... Texas Bill ártatlan, Austin a gyilko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ô ajánlotta itt megvételre a pisztolyt, és Bill elnyerte tô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raj támadt, amibe Bill hangja süvöltött fe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igyázz, Gorilla! Nem veszem le rólad a szememe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ulkin. . . - mondta a sheriff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gaz - felelte a vendéglôs. - Nem mertern szólni. . . És a többiek is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tek a rablók bosszújától. Leöltek volna mindannyiunka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egy perc elmúlt, sheriff. Akarod-e a revolvereme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 Aljasság volt, hogy Bulkin és a többiek a pácban hagytak. . . De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ulj innen, Texas Bill. A nôrablásra nincs mentséged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yek. Csak még valamit, Gorilla. Vigyél üzenetet a Pokolkôre. Mondd me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rd-nak, hogy én most a Rio-Cocos deltájához lovagolok, és éjfélig várom ô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ôleg sötétben jöjjön, mielôtt a hold világít, mert nem akarok elôny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d meg, hogy ha nem jön el, akkor én mindenfelé elmondom, hagy kicsod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örény Bob és kicsoda Jeff Bart leánya. Ô ezt majd érti. Mondd, hogy Bob nál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, ô fog vallani, és akkor a Lord-ot vérebekkel kergetik ki a hegyekbôl.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d, hogy eljöjjön, mect ha én megyek érte; akkor velem jön minden épkézláb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sséges ember a környékrôl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orilla bizonytalanul állt, azután szétné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mberek ismét hajlottak arra, hogy Texas Billt rokonszenvesnék találj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Átadom az üzenetedet - felelte, azután végigment az ivón, kint nyeregbe ü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lvágta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44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xas Bill jól sejtette, hogy Edith és a rabló a Pokolkônél vannak. A nô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o-Cocos deltájánál utolérte a csapat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félt. Nyugodtan ment a rablók közé. Erôt adott a tudat, hogy megmen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t, akit szer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Lord-ot keresem - mondta Gunner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g nem ért utol bennün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várom itt, maguk között. Azt hiszem, tudják, hogy a felesége vagyok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blók mindent tudtak. Óvatosan, tiszteletteljesen bántak vele, de ôrizt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nap érkezett a Lord. Tépetten, megviselten leugrott a lováról, de ami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látta Edithet, kifogástaÍan gentleman módjára hajolt 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sszonyom... Nem reméltem, hogy önként fog visszatér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ért jöttem vissza, hogy kövessem, mint a felesége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természetes is... Gondom lesz rá, hogy ne legyen oka megbánni ez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pés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feltételem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a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xas Billt nem üldözi tovább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reti!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héz feltétel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nem teljesíti, akkor csak egy halott asszoriyt vihet magá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ord habozott. Azután röviden mond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endben van. Fiúk! Megyünk vissza a Pokolkôre. Texas Billt ezentúl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nthatja senki. Nem mondott többet, de ez éppen elég volt. Texas Bi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tonságban lehetett a rablók felôl. A kétnapos út alatt a Lord al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eledett Edithhez. Udvarias volt, szinte gyengéd, de nem adott okot rá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ô megriadjon... Majd...hiszen ráéc. Elôbb szokja meg kiss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megérkeztek a hegytetô sziklakolosszusai közé ékelt fennsíkra, ah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ôdítésszerű falak között bújt meg az emeletes épület, a Lord egy indi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ányka szolgálataira bízta Edithet, és az épület másik szárnyába m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dith lenézett az ablakon. Fegyveres rablók mindenfelé. lnnen elszökn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éptelenség. De nem is akart. Billt csak úgy mentheti meg, ha itt mara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hívnak téged? - kérdezte a kis indián leány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ijowa a nevem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zzál friss vizet, Hijowa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ány vizet hozott. Edith megmosdott. Fáradtan, csüggedten, elszoruló szívv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lt. Félelmetes volt... ltt, a sziklavárban kiszolgáltatva "Neki"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jowa jött be ismé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Lord kérdezi. . . Hogy beszélhet-é veled, asszonyom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d. . . a. . .a Lord-nak, hogy nagyon fáradt vagy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isleány kiment. Istenem. . .hiszen. . . elôbb-utóbb. . . úgyis bele ke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ôdni. . . Nem! Nem lehet. . . Érezte, hogy nem bírja. :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delegve támaszkodott az ablakhoz. Meglátta lent a Lord-ot. Kifogástal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ltözékben.Idegesen csapkodta egy vesszôvel a csizmáját. Olykor felnéz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egy lovas érkezik. A széles állú, óriás rabló: a Gorilla! fzgatott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l... A Lord hökkenten hátralép. . .Azután. . . kiállt valamit. . . Maj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óra kap, és elvágta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Ô! Utánajött. . . Erzi..Tudja. . . Hát mégis. . . Lesiet a kapu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sszonyom! - A szakállas Gunner áll elô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történ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Lord-nak dolga van. Azt mondta, hogy nem hagyhatja el áz épületet, amíg 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tér vissz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vá ment. . .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udom. Kérem, menjen a szobájá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skadozva megy vissza, és sírva borul az ásztalra, azután végleg elhagyj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eje, és eszméletlenül zuhan a fôld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is indián leány rémülten térdel mell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45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ll ott ült a sás között egy kövön, és cigarettát sndort. Ídônké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ülnézett. De óvakodott attól, hogy megmozduljo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Rio-Cocos deltája félelmetesen kihalt, elhagyott, mocsaras vldék. Messz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nyéken csak indiánok lakj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errefelé azok is ritkán járnak. A hegyekrôl olykor rókák lopakodnak 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dászni, vagy űzött rabló húzza meg magát rövid idôre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felhôk alján már féhéres fények derengenek, röuidesen megjelenik a hol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ha nem jö e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héz szívvel ült ott, és szívta a cigarettájá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llió béka kvartyogott, és furcsán kevéredett a hiss növények szaga a mocs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űzével. . . Itt-ott már a közelgô ôsz hímöke, lomhán terjengô, áttetszô köd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onult el a mocsár furcsa, foszforos fényei elôt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vol Iódobogást hall. Azután csend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érkezô hold elôrevetülô fénye már lesugárzik a felhôk szélérô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löves dörr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ll megérti. Bejelentette a Lord, hogy élj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Ô is a levegôbe lô, és gyorsan elsurran a sás között, távolra az eláru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rôl. A cigarettát eldobja. Érkezik a hold! Fúrcsa élénkzöld lesz a dú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övényzet. Bill mozdulatlanul ül, a fejét lassan forgatja jobbra-balra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igsöpri tekintetével a mocsara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mi. Bizonyos; hogy a Lord is vigyáz. . . Már itt van a nádasban, és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zdul. Majd a hold. Ha valamelyiküket eléri, az veszített. Hasalni itt;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ízben nem lehet, a piócák és a siklók köz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volabb két madár röppen fel. Ott van. . . De ha odalô vaktában, és tévede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 vége. A hold emelkedik... Ameddig elér a fénye, sehol sincs lenyomv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d...semmi... Rossz helyen van. Félórán belül eléri afény... Szerencséje len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ocd-nak?... A hold szinte merôlegesen áll, a fehér fény kúszik feléj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ozduljon!.:. Már késô. A másik bizonyosan figy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nagy, fekete madár ereszkedik le vijjogva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ába guggol. A Lord látni fogja a nád között a sötét foltot, ahol megszakad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ólytonossá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Ô is észrevenné. . . Keményen fogja a pisztolyt, hogy nyomban visszalôjö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esetleg. . . bár nincs sok remény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furcsa zörgés. Emeli a pisztolyt. Valaki lopódzik ott. . . De nem lehet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A Lord, hiszen recseg, a letörô nád. . . Feszülten figyel. . . Most kibukk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ocsár egy tiszta foltján, a fehér fénytôl megvilágítva egy hatalmas, szürk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rkas áll! Mozdulatlanul. . . Most felemeli a fejét,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lesz a döntôbíró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megérzi az embert, ez felhajtja majd valamelyiket, a másik pisztolya elé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ll szaglászik... Merrôl fúj a szellô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römmel megdobban a szíve... Érzi a farkas átható szagát, teháta másik irányb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új a szél. Azt az embert érzi meg a farkas amelyik arra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állat nyakba húzott fejjel két lépést tesz... Morog. . Lelapul a lábair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an hangot hallat, mintha a föld dübörögne, és ugri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övés dörren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Ott van. . . Meg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Bill nem lô. Miért? Nem tud egy emberre lôni, akit a farkas táma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állatot nem érté halálos találat. A félreugró Lord, szinte öntudatlanul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ásra kerül; kitűnô célpont, fehér fényben, közelrôl. .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s nem képes rá, hogy lelôje, így. . . A második golyó végez a farkassal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rd áll a tisztáson.. Nem mozdu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xas Bill! Miért nem Iôsz?! - kiáltja vakt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ed talán, hogy most kínlódom? Tévedsz. Nem félek a haláltól, és 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d, hogy futás közben lôj rám. . . ltt állok és vár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ll cigarettát sodo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ord - mondja. - Én így nem tudok párbajoz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dd vissza a pisztolyodat. Kilépek a tisztásra, és szemtôl szembe elintézzü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ügyünket. Akarod így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endben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ll megnyálazza a cigarettát. Azután feláll. Szép lassan elindul. Köz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gyújt. Végre ott áll egymással szemben a két ellenfé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ik sem nyúl még a revolveréhez. Tudják, hogy az a küzdelem kezdetét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ét jelenti, egy másodperc ala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szélni akarok néhány szót veled! - kiáltja a Lor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incs mit beszélnünk egymással - feleli minden indulat nélkül a fiú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csináltál Bobba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tudni akarod: ápoltam. Megsebesült. De jól van. És mindent elmondott. Jeff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t leányát feleségül vetted. Igy v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gy. Tudja ezt más is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Csak én. Ha megölsz, akkor folytathatod ezt az undorító játék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endben van. Kész vagy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sz vagyok, Lor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villanás, egy dörrenés. . . Tompa puffanással egy test zuhan végig. . . S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eccsen fel. Bill, mint a kilôtt nyíl vágtat el a szörnyű helyrô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farkas és a Lord teteme mozdulatlanul fekszi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46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illa és a Púpos Henny kémlelik az utat. A többi egy csoportban áll hátu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geledi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szondom, hogy ez a fiú bajt hozott. . . Nem olyan ember, mint a több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asszony hozza a bajt. . . - dörmögte a púp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rablók asszonyhistóriába fognak, az a vég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éres Tucsont is asszony miatt vitte el az ördög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ránk uszítja az embereket - lépett oda Gunner. - Nem szeretik errefelé, h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gy finom nôt fogva tartanak a Pokolkövön. . . És ha tudni akarjátok, nekem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tszik. . . Nincs itt keresete asszonynak. :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sendes estében idegesen lestek az út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re Gunner kinyújtotta a karjá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da nézzete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l a hajnal elsô fényei érték a hegyet, fegyveres alakok tűntek fel, sok-s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:. . A Pokolkô felé igyekezte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asszonyért jönnek! - kiáltotta a Gorilla, és szitkozód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 és? Lepuskázhatjuk valamennyit, mielôtt ideémek. A szűk feljárón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ttesével jöhetne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De nem tesszük - mondta a púpos. - Minek megdühíteni minden embert a vidék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? Asszonyról van szó. . . Vigyék az asszonyt. . . Nem is való ide. . . Énrá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 mondják, hogy elrabolt nôért IelQttem valak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púposnak igaza van - mondta Gunner. - Elvonulunk Silver City felé. Vigy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sszony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47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Edith magához tért, az indián leány éppen a kezét dörzsöl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ideg volt a kezed, asszonyom, de már átmeleged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zönöm, Hijowa. - Az ablakhoz támolygott. Lent némaság volt. Ébredt a nap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mentek a rablók, asszony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vá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mondt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mülten ült le. Egyedül vannak az indián leánnyal a hegytetôn?. . . 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ténhetett? A Lord küldte el ôket. . .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rcsa zűrzavaros hangokat hallott. Felállt, hogy lenézzen, de ebben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pillanatban kivágódott az ajtó, és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xas Bill állt a küszöbön. . . Sárosan, foszlányokban lógó ruhában, poro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res, sebes árccal, de a szeme ragyog, és tele szájjal nevet, hogy valamenny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hér foga láts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.Iement róla minden, minden, abban a pillanatban, amikor a férfi átölel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velem -jössz. :. -: mondta a fiú - Kansas Cityben lakik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okanôvérem; ott megmosdunk, és eszünk valami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rtelen kibontakozótt, és rémülten nézet2 a férfi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"Ô" hol. . . van. . .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"Ô" nem volt a férjed. Görény Bob a fia, és tizenhat év elôtt elvet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blóvezér leányá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. . . többet. . . most már. . . nem nôsűl. . . - he5eg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áklyafények lobogása és hangzávar közeledet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önnek! Az egész város elindult, amikor megtudták az igazat a Lord-ról. .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Derék emberek. . . A leány szeme Iehunyódott, és megtántorodott, de egyj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ert kéz megfogta a csuklóját, és ettôl, mint már annyiszor, ismét erôs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ezte magá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ösen most, amikor tudta, hogy ez a kéz nem engedi eI többé sóha.. . A Va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ülök és Buldog megérdemelték a tízezer dollárt. Mert Bill természetesen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adta el a vérdíj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zament a menyasszonyával New Yorkba, és felkereste az ap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dekes csak az volt, hogy a két gazdag gentleman, Tülök és Buldog ugyanú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ltek ezután is, ahogy eddi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ldog újra felépítette a viskóját, csak bánta, hogy nem a régi düledezô k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z ez, a korhadt bútorokkal. Vad Tülök elfoglalta vagonját ahol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ürgônydrótcsôsz működött, és hogy Bill elvette Edithet, azt csak sokkal késôbb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udták meg, amikor távoli Keletrôl elhozott a posta egy szép zománcos táblá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xas BilI kűldte Buldognak, és ez állt raj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ÚÄÄÄÄÄÄÄÄÄÄÄÄÄÄÄÄÄÄÄÄÄÄÄÄÄÄÄÄÄÄÄÄÄÄÄÄÄÄÄÄÄÄż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ł ANYAKÖNYVI HIVATAL A FÖLDSZlNTEN JOBBRA!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ŔÄÄÄÄÄÄÄÄÄÄÄÄÄÄÄÄÄÄÄÄÄÄÄÄÄÄÄÄÄÄÄÄÄÄÄÄÄÄÄÄÄÄŮ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VÉG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1:49:00Z</dcterms:created>
  <dc:creator>Wendri</dc:creator>
  <dc:description/>
  <dc:language>en-US</dc:language>
  <cp:lastModifiedBy>Wendri</cp:lastModifiedBy>
  <dcterms:modified xsi:type="dcterms:W3CDTF">2006-11-14T01:49:00Z</dcterms:modified>
  <cp:revision>2</cp:revision>
  <dc:subject/>
  <dc:title>              Rejtô Jenô: Texas Bill, a fenegyerek - Werner Zsolt</dc:title>
</cp:coreProperties>
</file>