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Rejtô Jenô: Pokol a hegyek között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ejtô Jenô: Pokol a hegyek között  - az elektronikus verzió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Ô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Az orgyilkos Ron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ban hirtelen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cel elôbb még mindenfelôl vidám beszélgetés, vendéglôi mor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dt ôssze, különbözô asztalok felôl egyesülve. Kacagás, pohárcsörg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élénk felkiáltás rikított csak ki az egyhangú zsongásból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csend lett. Az arcok kedvtelen kifejezésre ernyedtek,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zdultak a székeiken, és kelletlenül elfordultak az ajtó irányából né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tött vagy ivott, hogy áthidalja a kínos szü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tozást a vendég idézte elô, aki most lépett be. Ô is észrevette a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ást, mert egy lapos, rosszindulatú pillantással, mogorván szétné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becsukta az ajtót. Egyik asztaltól a másikig járt ez a szúr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. Akivel éppen szembenézett, az elfordította a fejét vagy fütyörész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ezetre bámult, esetleg a poharához ny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övevény kissé bizonytalan léptekkel megindult a söntéspolc felé. Egyszer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oldalt fordult és megállt, két hüvelykujját a revolverövébe akaszt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redüllesztett mellel, kihívóan, ajkbiggyesztve, azután egy imbolyg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azult ez a merev tartása és továbbment, mint akit valami láthatatlan k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ökött; elôredülöngélt a bádogaszta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iskyt. . . - bökte ki rek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er, a kövér, nyájas vendéglôs, úgy megváltozott, mintha kicserélté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 gyerekarca merev lett, néhány rövid, gyors mozdulattal betöltött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tte az italt a jövevény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gyorsan felhajtotta az italt, megtörölte a száját, és közben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. A beszélgetés már megindult az asztaloknál, de halkabb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atottabban. Az ajtó mellett űlô cowboyok, akik az új vendég érkezésé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áztak, most ismét leosztották a Iapot. A postamester hörpint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ából, azután odafordult az asztalnál ülô favágókhoz. Ezeke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gyeskereskedô hozta be Hillerhez egy áldomásra, mert Iejöttek a hegyekb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lássák mágukat néhány takaróval meg fejszenyél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ôl beszéltünk. . . ? - kezdte halkan a posta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lönös jövevény egyszerre minden látható ok nélkül hangosan felkacag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ôhúzott egy cigarettát, és háttal a polcnak, két könyök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szkodva, megvetôen, lebiggyesztett szájjal fixírozta a vendég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felé Winstonban nem maradhat meg sokáig a gyáva ember, de kihiv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kedéssél bárki emberfia megjárhatja, ha Hillernél, a "postakocsi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ndéglôben próbálkozik ilyesmivel. Ez az ember mégis olyan nyílt megvetéss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yos mosollyal, cseppet sem leplezett kötekedô szándékkal állt ott, hogy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gyáva emberek tűrhették szó nélkül a nyegleség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Winston lakói nem voltak gyáva emberek. A részeg vendég viselkedésé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bbé tette szokatlan elhanyagoltsága. A nyugati lakos nem fordít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t a megjelenésére, de a nyomorúságos külsô ismeretlen valami, mer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ni akar, az megél a keze munkájából, és amennyire az egyszerű, viselt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ôt kissé kopott ruhának, elnyűtt kalapnak polgárjoga van, annyira nem lá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ol szívesen a rongyos és piszkos embert. A köLekedô viszont szán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ű alak volt. Csizmájának félig levált a talpa, és az öt nap elôtti es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ra Iepte be. Ruháján mindenütt szakadások éktelenkedtek, nyakvédô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elvesztette valahol, és hogy az ingének eredetileg milyen színe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gyűrött, poros fehérneműn már nem látszott meg. Csupa rongy, sár, pisz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ez az ember. Sovány arcán, besüppedt szemgödrén az elvadultság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özés és az alkoholizmus jellegzetes kifejezése űlt. Kócos, sötét ha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brero alól rendetlenül a homlokára lógott. Hogy mennyire lefogyot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an a revolverövén látszott. Ez az öv, amely bizonyára megfeszü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rekán, amikor vásárolta, most lecsúszott és elôrelógott, hogy a két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ttáskája szinte a térdét verdeste. Jobb kezének ujjaival többnapos szakál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zsölgette, és vörös lében bóbiskoló szemei újra meg újra körbejártak rész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eteg pillantásával a jelenlevôk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séges csen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prongyos ember bizonytalan, kaszáló járással elindult, egyen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mester felé. Néhány másodpercig vigyorogva, egészen elôrebiggyesz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óajakkal nézegette a postamestert. Azután remegô kézzel odatar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d egy kis tüzet. . . Mr Forst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ster letette kezébôl a szivarját, gyufát vett elô és tüzet adott.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akat szippantott a cigarettából, és állva maradt az asztal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end kínossá vált. A postamester kissé sápadtan, de elég határozottan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lakod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íván valamit, Ron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 . . - kérdezte bámészkodva a megszól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 igen. :. mondJuk. . . talán kívánnék. De nem magától Forster. . . Tudj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viselkedés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gyeskereskedô békítôen szólt köz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, senki sem bántotta, Mr Kerry. Tüzet kért Mr. Forstertól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 a cigarett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de Mr. Forster letette a szivarját. . . letette. . . és gyuf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tüzet. . . ez olyan. . mintha kesztyűsen nyújtaná a kez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rster kissé odább húzta a széket, mert valóságos alkoholfelhô hömpöly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e Ronny szá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tekedni akar? - kérdezte csendesen az egyik bány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végtelenül lenézô ajkbiggyesztéssel fordult meg a tengeiye körül, ú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izonytalan lábai egymásra csavarodtak. Azután csak ennyit mon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kal?. . . - És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t a polc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hisky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igyon többet, Ronny - felelte Hiller bizonytalanul. Ronny oldalt rá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ját a szája sarkáig, és a bal szemöldökét annyira lehúzta, hogy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 a szeme. Azután lassan, szótagolva megismét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his-ky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 szó nélkül italt töltött, és odatette a polcra. Ronny kii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kyt, azufán, mintegy tudomást sem véve a többiekrôl, monologizálni kezde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örôdöm vele. . . hogy mit beszé)nek. . . a patkányok. . . A hátam mö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öffeszkedhetnek. . . Akármelyik fráter összesúghat rólam a másikkal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ott. . . de aki kesztyűsen. . . nyújtja a kezét:. . aki szembe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észel. . . pöffeszkedni, azzal elbánok. . . Akinek nem tetszik, az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ha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Ronny odadobott egy pénzdarabot az asztalra, azután kime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gta maga mögött az ajtót, hogy csak úgy rez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héz csend még ott lebegett vagy két másodpercig. Azután elôször egy s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segett, amit valaki közelebb húzott az asztalhoz, majd néhányan megtalá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ltó felháborodás han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hogy miért tűrik ezt?! - kiáltotta a vegyeskereskedô. - Való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ázdálkodik itt a város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képzeli, hogy odaállok egy ilyennel?... - felelte Forst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mondom a seriffnek, hogy tiltsa el a helyiségembôl - csapott az aszta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er. A cowboyok más szempontbó) fogták fel az ü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, hogy nem merünk felelni neki - mondta az egyik - hiszen má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nyéka önma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ha valaki sovány, az már gyenge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tudom - felelte a másik -, de annyi bizonyos, hogy aki remegô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ja a cigarettát az nem kezeli olyan biztosan a revolvert, mint régen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nem értem - fordult az egyik favágó a postamesterhez -, hogy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gy el Arizonából vagy Iegalább errôl a vidékrôl, ahol ismer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csökönyös és rosszindulatú ember - mondta a postamester. - Mert fej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, hogy az egész város fog elköltözni innen mi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incs, aki elbánjon v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ig zavartan hallgattak, azután a postamester igyekezett hety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fe)eln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es nyugati ember nem áll oda az ilyenn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... - dünnyögte a vegyeskereskedô - veszett ember, akitôl rn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elik... o)yan, mint az ördö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ártan 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úgy néz ki, mint aki eldôl, ha mellbe lökik erô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mégsem ajánlom, hogy mellbe lökje. Vagy ki tudja. . . Az is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gyöngült, és csak a neve meg a híre védik meg attól, hogy elbánj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 legtávolabbi zugában, szinte észrevétlenül egy karvalyorrú, ô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ült. Sok ránc barázdálta keresztül-kasul az arcát. Miután Ronny elhagy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et, az ôsz ember elôrejött. Kissé hajlott háttal, lomha testar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 mintha széles vállú, domború mellkasú felsôtestét nehezen hordaná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jű emberek lépnek ilyen majomszerűen ingadozó járással, lengô kar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 szája kissé ferdén húzódott bal felé attól a ránccá beidegZô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 gúnyos mosolytól, amely ezt az arcot annyiszor tette rosszindulátúvá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vasszá vagy gyanakodóvá. A roppant vállú ember felsô karján szinte láthat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zzadt a kabát az izmoktól. A herkulesi megjelenés nemcsak ôsz és ránc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ével, hanem értelmes magas homlokával, okos szemével is ellentétben 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ej egy ravasz diplomatára emlékeztetett, a roppant vállak, a majom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ô karok faragatlan, nyers díjbirkóz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olt ez az ember? - kérdezte az ismeretlen, ôsz vendég Hiller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elment?.. Ronald Kerry - felelte a kocsmáros, kissé kedvetlenül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ret errôl beszélni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 tudná magyarázni az iménti jelenet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éll magyarázni?. . . - felelte egyre kelletlenebbül a kövér Hillér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kedik az emberekkel. . . És hát. . . Szóval elkerülik a nézeteltérés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Fizetni tetszik? _ - Félnek tôle, vagy lené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ez is, az is. . . De nem tartozik r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! Mi a fenét titkolózik? Azt higgyem talán, hogy errefelé nem m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ánni egy részeg garázda csavargó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bosszantja, menjen utána és verje meg. . . Lehet, hogy errefelé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hat valamit egy részeg csavárgótó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kérem, én nem szeretem a kertelést, és kíváncsi vagyok az imé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et értelmére. Ez a Ronny tett valamit, amiért errefelé megvetik,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yolja az embereket. Viszont olyan legénynek tartják, akivel szem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os erélyesnek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uk, hogy így van. Én semmi esetre sem ártom magam Ronny ügyei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osztev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zt nem mondtam rá - tiltakozott hevesen Hiller. - Szabály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ették. . . És különben is, hagyjon békét nekem. . .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szhajú ledobott egy pénzdarabot az asztalra, és kiment a helyiségbôl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Ronald Kerryt, amint kantárjánál fogva vezette a lovát. Olykor-olyko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nak dôlve elindul az utcán. Az idegen szintén elkötötte a fog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ácoszlopához kötött lovak közül a saját állatát, és követte a rész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cowboy a kártyázók közül most odaszólt Hiller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járatod a szádat, Jeff?. . . Lehetne annyi eszed, hogy ne beszélj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nek Ronny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, mit mondtam? Hallottátok mind, hogy faggatott, és én nem aka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nimondta kissé ijedten Hiller. - Végre is süketnémának nem tettethe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, mint aki helyeslést vár, de az emberek behúzták a nyak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ins, a fegyverkovács vállat vo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okot adni annak az alaknak arra, hogy itt verekedést kezdjen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okosabb.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gyeskereskedô élénken 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mit mondtam? - siránkozott Hill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d, hogy felmen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. . . Az is sértés, ha valakit felmentenek? Ha azt mondtam voln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ítélték, az egészen más lenn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lett volna az igazságos... - dörmögte az egyik favág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asztal mellôl Wichy, a lóvadász emelkedett most fel, és az aszta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én véget vetek ennek! Egy részeges, tántorgó fickóról van szó, és ti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ek róla, mintha ma is az lenne, aki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! - mondta az egyik cowboy. - Legfôbb ideje, hogy próbát tegy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Valamennyien úgy érezzük, hogy Ronny már nem a régi; Csak éppe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 gyôzôdni valakinek errôl, és mindenki a másiktól vár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jen Ron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én kipróbálom! Ha ide beteszi még egyszer a lábát és nem viselk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en, akkor elbánok vele -jelentette ki Wich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mos ember volt. A lóvadász mind kemény legény. Sokszor hetekig nyar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n-völgyön át egy szép állat nyomában, és ha nem jár hiába, akkor ve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val, amihez kitűnô ideg, elsôrangú izomerô szükséges, foglyul ej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lovat. Ezért mindannyian úgy érezték a helyiségben, hogy valóban Wichy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lkalmas arra, hogy kísérletet tegyen Ronnyval, miután a lóvadá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sterségénél fogva megszokja a bizonytalan és kockázatos vállalkozás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híve a verekedésnek - mondta a postamester -, de helyeslem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hy elhatározását. Nemcsak azért, mert ez a Kerry kötekedik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sorban, mert szégyene a vidéknek. Nem hiszem, hogy van a nyugaton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város, ahol eltűrnélc az ilyen. . . az ily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gyilkost! - kiáltotta Wichy. Ijedt csend lett. - Mit hallgattok el? Tor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evvel az ostobasággal. Ha ezerszer mentették fel, akkor is orgyilkos!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közelebb bejön a kocsmába, itt mindenki elôtt a szemébe mon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azt tartju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érem. . . - szólt közbe a vegyeskereskedô. - Csak a maga nev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 Wichynek! - szólt közbe az egyik cowboy. A hangulat már oly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llen, hogy egy elszánt ember példája megindította a lavinát. -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ára adom Ronnynak, hogy mit tartok felôle. Nevetséges, hogy eddi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ük meg. Aki orvul lövi agyon az ellenfelét, az nem lehet olyan ve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, minh amilyennek Ronnyt tartjuk. Ha valóban olyan lenne, akkor szem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 küzdött volna Teddy Bac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ulat egyszerre bizakodó és elszánt lett. Az emberek érezték, hogy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molnak majd áz orgyilkossal. Ronald Kerry ezalatt kiszáradt toro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torogva bandukolt Winston fôutcáján. A lovát már régen elengedte,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 értelmesen, lassan lépegetett gazdája mögött. Valamikor talán szép, n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n lehetett; de most inkább a nagyvárosok egyfogatú kocsija elôtt trappl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békre emlékeztetett. Beesett horpaszai; komikusan kiszögellô lapockacsont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utatták hogy agyonhajszolt, rosszul táplált, végsôkig leromlott ál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volt, mint a gazdája: elhanyagolt, sáros; poros, jóformán csont és bô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galmas úton mintha egy toprongyos kísértet járna a Iovával,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néztek a részeg alakon. Aki szembejött, nagy ívben tért ki elôle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alogjárón haladtak, az eget vagy valamelyik háztetôt nézték Ronald f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, és hajdani jó cimborája, egy kereskedô gyorsan bement a boltjába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ta. Ronny olykor felvonta a vállát és egy-egy apró kézmozdulatot 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 magában beszél. Néha megállt dülöngélve, és kihívóan nézett a f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elmélázó emberekre, de egyetlen tekintetet sem sikerült elfog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ston lakói közül senki sem nézett rá. Ahogy a bandukoló mén mögéje ér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ával súrolta a vállát, mintegy nógatva a gazdáját, Ronny meginogot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oldalt kitérô, nagy kaszáló lépéssel ismét továbbment, valamit mor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agával hordta a "lepracsengettyűt". A középkor bélpoklosai kötele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egy-egy csengettyűt rázni, ha emberek között jártak, hogy me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ülje ôket mindenki, aki egészséges. Ilyen láthatatlan csengettyű: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ulról lepuffantott ember lélekharangja csilingelt Ronny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izonában eÍôfordult már, hogy törvényen kívül helyezett rablót nem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re keríteni, mert bátorsága és néhány jótette, amellyel szegénye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tt, tetszett az embereknek. Elôfordult, hogy jószándékú betörô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ét kitöltötte, megtűrtek maguk között. Volt már eset rá, hogy egy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okból felakasztott gyilkost is részvéttel emlegettek, de Ronald Ker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nem volt egyetlen jó szavuk, egyetlen tekintetük sem. Nem akadt far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elyiken megmaradt volna cowboy, ha Kerryt alkalmazzák, messze környék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kocsmai asztal, ahová leülhetett volna más ember mellé, nem akadt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egszóIítsa, nem lehetett olyan beteg, hogy bárki megsajnálja, a bépokl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tkozott csengettyűje szűntelenül szólt körül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jobban megértik, hogy mit jelent ez a szó a kemény, de erkölcsö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atlan törvényeiben kíméletlenül szigorú vadnyugaton, ha azt mon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úgy néztek Ronnyra, mint New Yorkban egy tisztes polgárra, akirô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tudódott, hogy emberhúst e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ald Kercynek állandóan viszálya volt Theodor Backkel. Mindenki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butóbb összecsapásra kerül közöttük sor. Két olyan emberrôl volt szó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lépésrôl keresztüllôtték a kör ász szívét, és kétszer nyer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versenyben a kormányzó évi nagydíját, amiért Arizona állam legjobb lovas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tak nyeregbe. Látszólag barátok voltak, de ez a barátság a nyájas gú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élén táncolt. Mindenki tudta, hogy egyszer el kell dönteni, ki az erôsebb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ddy vagy Ronny? Azután jött egy Ieány keletrôl, Attle nyomdász unokahú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és Teddy, a két "barát" ismét egyfocma szerencsével versenyeztek. De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zó nagydíját el lehet osztani két részre, egy keletrôl érkezett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 legalábbis együgyű férfiak felfogása szerint, oszthatatlan, é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egészében nyerheti el valaki. Joan Attle talán különös kedvtelés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 abban, hogy a két veszettül elszánt legényt versengeni lássa. M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le-nak ez tetszett. Mit tudják Bostonban vagy Philadelphiában, hogy erre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űrű férfivér még ismeri az egyszerű ôsi törvények parancsát? Mit tud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rôl keleten, ahol teliholdas éjszakákon nem hallatszik az éhesen üg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panaszos üvöltés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ér vendéglôjében azután megtörtént egy napon a döntô szóváltás. A gúnyo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es vitát Teddy Back így fejezte 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a fecsegésbôl. Ha éjszakára kisétálsz Fred Martins erdejébe, 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hatsz a pataknál, ahol a villámsújtotta fenyô van.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tél. Ejfélre ott leszek. Nem szeretnék hiába várni rád, Ronald Kerr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égy nyugodt - és még kétértelműen hozzátette -, nem fog rád virradni,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megértettük egymást, Ronny. Addig is jó lesz, ha ma nem isz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od? Hiller! Dupla whisky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örülállók komoran hallgatták ôket. Ronny felhajtotta a whiskyt. Akkori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 az italt, de több mértékleteséggel fogyasztotta. Sohasem látták po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szakadt ruhában, lovának szôrén megcsilÍant a napfény, olyan tisztá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tan tartotta. Ronny a híres Greenwood mintafarmon volt intézô. Teddy Ba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fűrésztelepet bérelt Martins erdejében. Abban az erdôben, ahová Ron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i találkozóra hív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, akit különösen nyakas természete miatt akkoriban a "csökönyös Kerrynek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veztek, o)yan részegen szállt nyeregbe, hogy néhány másodpercig inga mód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ett jobbra-balra a felsôteste, amíg a megfelelô pozícióba jutott ah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arkantyút adjon a ló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Ronny! - kiáltott rá Hiller, aki egy borosüveggel a kezében a tornác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.Elküldöm a fiút Teddyhez, és megmondom, hogy holnapra halaszto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halasztok?. . . Találkozót halaszt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esélyed ilyen része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lôrántotta a revolverét, és odalôtt Hillerre. Csörrené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er kezében szilánkokra tört a keresztüllôtt üveg, és míg a kövér vendéglô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jedtségtôl dermedten, szájtátva állt, Ronny felkacagott, és máris nyarg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veszetten, egy gomolygó porfelhô közep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reggel Teddy Backet holtan találták a villámsújtotta fenyô közel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ulról érte a lövés, és a golyó egy fontos ideggócnál a gerincébe fúr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ald Kerryt letartóztatták. A vádlott tagadta bűnösségét, és az esküdts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gyôzô bizonyítékok híján" felmen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nem hagyta el Arizonát. Sôt Winstont sem. Hogy rniért? Maga sem tud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ökönyössége, szívóssága, makacssága lehetetlenné tette számára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jon szembe valamivel, ami ellene irányul. Az embecek elkerülték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lpoklost. A Greenwood-uradalomból természetesen nyomban menesztették. Mun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ol sem kapott. Épp ezért maradt. Ne higgye Qreenwood ne higgyék ez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ezek a senkik. . . Hogy mit ne higgyenek, azt már sohasem gond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. Ennyi elég volt ahhoz, hogy kihívóan járjon köztük, készen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arra, hogy szemébe mondják azt a véleményt, amit a háta mö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ek, és akkor. . . akkor kitörne belôle minden! Joan Attle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visszautazott keletre. Az a másik lány, akivel Joan érkezéséig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ték egymást a szomszédos Viscouns községben, Elly Harriss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talanúl eltűnt a környékrôl, és soha többé nem tért vissza Arizon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Ronny maradt. Lerongylódott az alkohol hatalmába kerítette, heteken á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elkerülhetetlenül szükséges szót váltott egy kereskedôvel vagy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nel. Sokszor néhány napra eltűnt a városból. Eleinte azt hit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más vidékre költözik, de azután ismét megjelent, még lorríposab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ülöttebben, részegebben, kihívóbban, és egy farkasbôrt adott el Qoddardn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ôrmekerekedônek. Azután ott ôdöngött a városban, amíg pénze volt, egyedü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átkozottan, elvadult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Goddardhoz ment. A kereskedô komor, hűvös arckifejezéssel biccen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tam valamit, Goddard... - mondta, és csomagot hozott be, ami edd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 mögött volt a lóra kötv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jámak most erre a vásárosok - felelte kedvetlenül Qodda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zért mondod, vén hiéna hogy még jobban megzsarolj. Pedig, ami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ok, annak meg kell adni az árát. . . Kis híján én is mega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csak annyit tudok ad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lytatta. Csodálkozva nézte a szôrmét. A kihalófélben lévô ór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medve bundája került elô az elvágott kötelek között széthulló csomag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osszürke, hatalmas szôrmecsomók itt-ott sötét foltbá tapadtak ös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ürkemedve. . . hol lôt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iklás-hegységben. Mit adsz ér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elôtt megjelent egy pillanatra a széles vállú, ôsz ember ráncos arc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ddard idôközben visszanyerte higgadt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ez szép vadászteljesítmény. . . igazán csodállak, de mint szôrm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Ronnynak már nagyon kiszáradt a torka, és egyetlen centje s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kolba az üres szavakkal! - kiáltotta rekedten. - Azt kérdeztem, hogy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sz ér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em áldozhatok többet húsz dollárnál erre a szôrmé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bló!... Azt hiszed, azért, mert ki vagyok szolgáltatva nek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csak megmondtam az árát. Ha tetszik, itt hagyod, ha nem, úgy is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nak fejébe szaladt a 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!... Érted?! Nem... Azért sem! Inkább darabokra vágom és eldobom...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gmad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összecsomagolta a bôrt, és ment. A nap forrón sütött, a ló bú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va lépkedett mögötte. Egy ház elôtt kisgyermekek nézték, kíváncsi, tág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szemmel, és mikor Ronny feléjük fordult, lassan, ijedten egymá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ódzva a falhoz húzód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jas, porlepte, fáradt emberre úgy hatott ez a jelenet, mintha a tork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rítanák meg. Szeretett volna vaktában lövöldözni a járókelôkre. De a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forróbban tűzött, a por egyre kesernyésebb ízzel rakodott le a száj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áhítozta az italt, mint egy eltévedt sivatagi vándo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ra nem is gondolt, hogy visszamenjen Goddardhoz, és odaadja a bôrt hú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ért. Még ha valóban az életét válthatta volna meg ezzel a pénzzel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. . . A sarkon feltűnt egy facsoport mögül Hiller vendéglôje. Ideges,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okkal odakötötte a Iovát az egyik oszlophoz, és bem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oraj ismét úgy elhalkult, mint a délután folyamán, mikor itt járt.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nézett sem jobbra sem balra, hanem egyenesen a söntéspolchoz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ller! - mondta a kövérnek. - Egy bôrt hoztam neked. Vedd meg tôl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máros, akit a támadó hangulat heve szintén magával sodort, kissé nyer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bôrkereskedô, ezt tudhat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eheted dísznek, a kocsmád falára. Odaadom olcsón! Nézd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hy Iassan elôrejött. Az egyik cowboyfiú letette a kártyát és felál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skereskedô gyorsan hazament. Vihar elôtti fülledt, feszült hangulat 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lvágta a kötel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hy cigarettára gyújtott, kissé megigazította az övét, és lassú, hety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kkel odalépett Rónald Kerry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! Itt a bôr! - mondta Ronny Hillernek. . . - Mennyit adsz ér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te a földrôl a szürkemedve kócos, hosszú szôrű, mocskos bundá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ra tar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ürke. . . mede. . . - dadogta Hiller, és csodálkozva hátralépett. Wichy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mozduYt. Nagy csend 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 mit bámulsz? - kiáltotta nyersen. - Adsz érte valamit vagy nem? Egy s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csent. A cowboy ismét visszaült. Hiller összeszedte magát. Végre i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tártania Ronnytól. Mentegetôdzve vonta fel a váll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mit kezdjek vele. . . ha. . . ha éppen rriegkérsz rá. .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ki se merte mondani - adhatok nyolc dollárt. . . Ez nagyon kev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én nem vagy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ed! - Keresztülhajította a polcon a bôrt. - Whiskyt! Gyoc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ost Vette észre Wichyt, aki mozdulatlanul állt mellette.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sal végigmérte a lóvadász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nekem akarsz valamit mondani, Wieh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nyelt e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medvebôr - felelte, és zavartan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Elég szép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hy még ott állt egy-két másodpercet, azután lassú léptekkel a helyére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ült. Ronny felhajtotta a whiskyt. Szokása szerint háttal a polc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szkodott, két könyökére dôlve cigarettára gyújtott; és megvetô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biggyesztett szájjal nézett s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a poharához nyúlt, egy másik az asztal alá nézett, és igen sok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multák a mennyezetet, valamint a falakat, mintha különlegesen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orműveket tanulmányozn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enki sem tette próbára Ronald Kerry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A Lonsdafe csafádjó hí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omasztó csendben bántóan hallatszott a kerek falióra ketyegése. Nyí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, az ôsz, széles állú ember lépett be rajta. Egyenesen Ronnyhoz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eorge Losdale vagyok. Beszélni szeretnék magával, Mr. Kerr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kissé meghökkent. Fél éve, mióta Teddy Back meghalt, még senki sem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hogy beszélni szeretne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 a nevem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érdeztem valaki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gyebet nem mondott az illetô, csak a nevem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t nem mondt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felé nem szívesen beszélnek velem - mondta, és gúnyos, kihív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sal nézett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ükségem lenne egy használható legényre a farmon. Ha van ked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rzôdhet. Napi három dollár és ellá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ég jobban meghökkent. Szokatlanul szép ajánla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a farm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nem Mexikó határában, a Colorado fennsík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 . . És tud rólam mind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 semmit. De remélem, hogy beválik a munk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vigyorgott, azután hátra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hisky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Van ked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van. . . Három dollár szép fizetés. Csak kérdés, hogy megfelelek-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. . . amint ezt a jelenlevô urak magatartásából láthatja. . . Én hét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ozottabb vagyok Káinná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hajtotta a whiskyt. - Én Arizona lakosai szerint orgyilko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Még mindig fenntartja, hogy alkalmaz három dollár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felelte Lonsdale tűnôdve -, ezek után felemelem az ajánlatomat napi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lô elôtt lóra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tt maradok néhány napig Winstonban. De szeretném, ha maga nem vár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mondta Lonsdale. - Jó lesz ha kissé megismerkedik a hellyel, ahol dolgoz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aza van - felelte nehezen forgó nyelvvel. - Nem árt a munkah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csakugyan orgyilkos? - kérdezte különösebb érdeklôdés nélkül,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logva a farm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köze hozzá? - horkant fel kihívóan. - Az ügyeimhez semmi. . . köz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? Ha azért alkalmazott, hogy megtudjon valamit. . . Akko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 - felelte gyorsan Lonsdale. - Ami a munkahelyét illeti,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szem, az Egyesült Államok legszebb vidékén fog dolgozni. Kissé furcsa ne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gazdaságnak, úgy ismerik a környéken, hogy Lonsdale-vár. Ennek az az o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birtok közel fekszik a navajo indiánok földjéhez, és dédapám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dszerűen építette a Lonsdale-házat, mert állandóan számolni kel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bôrűek támadásával. A Lonsdale-uárkis híján százév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 a vidéken még ma sem árt némi óvatosság. . . - bólogatott Ronny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beszélgetett enny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ndiánokkal nincs baj a mi vidékünkön. Lovagoljon mindig észak felé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peek River mentén Prescottig. Ott már mindenki útbaigazítja. A birt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ado-fennsíkon fekszik, Prescott-tól néhány mérföldny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 valami írást. . . az intézôhö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z intézô -felelte egyszerűen Lonsdale. -Minek írás? Senki sem fo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elkedni a szavában. Bullog, az eddigi intézô nemrégen meghalt, és tud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resek valakit a helyé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.. -csodálkozott Ronny -, én igazán nem úgy festek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llog sem tűnt fel nagyvilági külsejével. Aki el tudja ejteni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ürkemedvét, és valaha Greenwood farmján dolgozott, az megfelel az öreg Bull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re. Szegény, egy hónapja, hogy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aja volt az elôdöm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kényes természetű öregúr volt, és meghűlt egy reggelen, mert mezítlá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adt ki valami miatt a harmatos fűre. Köhécselni kezdett, és elpatkolt: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zék a farmon, az öcsém, aki a birtok társtulajdonosa, jóindulatú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ére les2 a kezdet nehézségei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csuklott egyet, és megigazította félrebillenô 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ccse is van?... Két gazda lesz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voltaképpeni gazdája én leszek, de az öcsém is ott él a birtokon - 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, és megrántotta a kantárt. - Hát én visszafordulok. Az u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ez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escottig a folyó mellett, onnan a Colorado-fennsí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eretném, ha véleménykülönbségünk lenne a tekintetben, hogy elôleg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k, mert látnom kell, hogy megállja-e a helyét, mielôtt alkalmazn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véleményen vagyunk. . . És mennyi a próbaid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 Ha megérkezem, és látom, hogy átvette a munkakörét, akkor nem lesz o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aszra a szűkmarkúságom miatt. De hát mit tudom én hogy nem szalad-e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járt, ha látja, hogy nehéz betölteni amit vállalt? Elôször bizonyul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emberismerônek, ha így lenrie. Az öcsémnek mondja azt, hogy magá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találtam azt az embert, akire szükség van. Örülni fog, hogy végre betöl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a szegény kóhögôs Bullog helyét. Ami a legényeket illeti, nem mondh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mást, mint azt, hogy ezek a cowboyok úgy élnek, mint a testvér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. . . Akkor miért mondta. . . hogy két dollárral többet ad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yilkos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, fiam - mondta nyájasan az ôsz úr -, mert családunk sok lelkészt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sült Államoknak, és hitünk az, hogy többet ér egy megtért bűnös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hívônél. Ott van például az elsô legény, Myron Halsey, ez valamikor band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ma minden vasárnap ellovagol Prescottba az istentiszteletre, és jámborabb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lídebb cowboy nem él a környéken. A hosszú Dick nyolc év elôtt egy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abolta Silver City bankját, ma csendesebb ember, mint bármelyik kiskereske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nyéken. Gondolom, hogy maga is megváltozik idôv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réveteg szemeivel zavartan pisl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. . . elég nyakas természetem. . .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láttam. Hát csak induljon útnak. Remélem, meg tudja értetni majd mag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csémmel és a cowboy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 elvágtatott. Ronny ellenkezô irányban ügetett tovább. Forrón tűz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, és ez sűrűbbé tette agyában az állandó alkoholmámor ködét. Örült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a ezt a pokoli vidéket anélkül, hogy elsomfordált volna... Mert minden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otta hogy ôt elszerzôdtették. Ilyen alkalmazást akkor is elfogad az 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él kiátkozottan a szülôföld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lyen kiátkozottan! Olykor szekerek, lovasok jöttek szembe az úto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értek elôle. Elfordították tekintetüket, gyorsabb ügetésre fogták a lóv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hagyj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jön az or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Szinte nem is érezte, hogy lovagol. Ha felriadt kissé, úgy rémlett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elyben állva rázódna a nyeregben, olyan öntudatlanul ügetett áz 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sódó körvonalú fák, kivehetetleri alakú dombok egymásba folyó képe iram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mellette, amint zötykölôdve trappolt a legcsekélyebb óvatosság nélk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nem kellett törôdnie a szembejövôkkel: ôt úgyis kikerüli mind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az or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Iezuhanna itt félig holtan a lováról, talán meg sem állnának mell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djék az útról és egy ital vizet ad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-tíz poros, napbarnított cowboy jött szembe vele az úton, hogy Hill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májában a munka utáni jól megérdemelt szórakozást élve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dám, hangos beszélgetés, mint láthatatlan karmester intésére, megsz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gó arcvonásaik elernyedtek, és két részre oszolva elhúzódtak az útró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az or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Mikor Ronny közéjük ért, megrántotta a kantárszárat, és állva maradt az ú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epén. Valamikor az ô legénye volt ez a néhány legény. Kissé megin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en. Rekedt, színtelen hangon 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gyek, fiúk!. . . Egyiketekkel sem akarok kezet fogni. . . Elbúcsúzni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Inkább úgy érzem, hogy. . . le kellene puffantani valakit. . .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m volna. . . Gondoltam: ha egyszer meglincselnek. . . kilövö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és golyót. . . - Legyintett. - Oly mindegy. . . De figyeljetek: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unk... Hallani fogtok rólam. Ezt érzem most: még hallani fog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ek csendben álltak. Valamikor szerették Ronald Kerryt, az intézô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érzést most sem tudták teljesen kiirtani magukból. A Nagybôgô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, akit különlegesen mély hangja miatt h(vtak így, valamivel elôbbre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, Ronny. . Mikor én elôször hallottam azt a dolgot, nem hi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 . . Vártuk néhányan, hogy maga mond valamit. De semmit sem mondott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vallotta a bírónak, hogy ott sem volt Martins erdejében... Mit szólna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ember, akinek nagyon fáj, hogy Roriald Kerry orgy. . . szóval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fáj. . . az kiment oda a villámsújtotta fához, és megtalálta a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ának a patkónyomát?. . . Mert ez az ember tudta, hogy Ronald Kerry Iov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só jobb patkóján véletlenül negyobb fejű spanyol patkósróf van, amit 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zott EI Pasóból, és odakölcsönözte, mikor Ronnynak eltört a patkója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más sróf kéznél. . . Ez az ember ott a villámsújtotta fenyônél - foly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 hangon a Nagybôgô - megtalálta a négy patkónyom elnyúlt lenyomat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 földben. Az egyik hátsó nagy fejű spanyol sróf volt. . . A másik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stoni kovács kerek srófjával volt megerôsítve. Jól látsz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döbbenten nézett a Nagybôgôre. Ez egy pillanatnyi szünet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bben folytat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vártuk... hogy azt mondja: "Ott voltam, de nem én tettem." Mi elhit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Akkor is, ha felkötik. De maga azt mondta, hogy "nem voltam ott"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! - kérdezte nyersen, rekedten Ronny. Közbén a dombok a lemenô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lila pasztellderengésében mosódtak el, és az esteledô országúton álldog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ok átnya egybeolvadt a mozdulatlan fák és bokrok között tágúló homáll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írónak nem mondtuk eI. Mi nem áruljuk be magát, akkor sem, ha megérdem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aga vegye tudomásul, hogy velünk ne játssza ezt a dacos, köteked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zatos embert... Legalábbis addig ne játssza, amíg nem felel ar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re, hogy ott volt-e Martins erdejében, vagy s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ott voltam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ondja meg nyíltan, hogy mi történt Teddy Backk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hirtelen oldalt hajolt a nyeregbôl. Szinte a Nagybôgô arcáig ló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, hogy érezte a feléje áramló alkoholbű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edd tudomásul, Nagybôgô: ott voltam Martins erdejében! - 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edten, azután úgy megsarkantyúzta a lovát, hogy az állat, mintha akadá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ne, haalmas szökelléssel iramlott neki az ú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sebes sodrú, de keskeny Speek River egy holtág alatt a Coloradóba öml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mboldalban mozgalmas kis várost fejlesztett ki a délrôl érkezô bevándor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alma. Ez volt Presc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dáig szakadatlan vágtában tette mag az utat Ronny, mintha kiha)t volna belô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nyugati tisztesség leromlott, hűséges ménjével szemben. Bizonyo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Proud, a rosszul táplált, ápolatlan Ió elôbb-utóbb döglötten fog lezuha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lyen lovagl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cottban, talán mert hosszú út állott még elôtte, kivételesen tö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gyelemre méltatta Proudot: Megkérte a vendéglôst, akihez betért, hogy lás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 mindennel a lovat. A kocsmáros. Miközben az istállóba vezette az álla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csóválva tapogatta meg a kiálló csontokat. Saját jószántából szólt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 fiúnak, hogy dörzsölje le szegény pá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er nyolc dollárjából már alig volt valami pénz Ronnynál, de ezz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ôdött. Evett, és whiskyt iv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sszi útról érkezett, amint a lován látom - jegyezte meg a kocsmá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kiszolg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instonból lovag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asztalnál ült, amélynél még hárman iddogáltak rajta kívül: a Colorad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észe és két béresl eg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instonban rr)agam is jártam egyszer - mondta a révész. - 5zép város. K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arrább fekszik, akkor a Colorado partján lenne, mert hiába: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 nélkül, nem az iga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lhatározta, hogy érdeklôdik új gazdái fel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ôsök a Philmore-hágón túl, a Colorado-fennsík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lôs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Az ember ismeri a vidéket. De mit lehet ott különösebben ismerni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mer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tájék - mondta a révész -, de nem telepedik ott le senki a navaj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csoda hülye szokás ez - dörmögte közbe az egy cowboy és kése hegy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darabokat távolított el a fogai közül. - A navajók már régen n em bánt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t. , - Ma már legfeljebb a fehérek teszik bizonytalanná a Sziklás-heg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ait -jegyezte meg a rév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a a vidékre készül? - kérdezte Ronnyt a kocsmá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Ismernek a Philmore-hágón túl egy bizonyos Lonsdale családot, akik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át Lonsdale-uámak hívjá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négy ember arca hirtelen elkomorult. Jelentôsen összenéztek. Rövid szün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a révész megköszörülte a torkát, és tettetett közömbösséggel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llyen nevű birtokosok laknak arrafelé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end lett. Ronny határozottan érezte, hogy egyszrre kellemetlen hangu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ja el a társaságtól. A kocsmáros kenyérmorzsákat porolt le az aszta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ényével. Közben látszólag hanyagul és egykedvűen odavetette Ronny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alán oda igyekszi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Mr. Lonsdale felfogadott intézônek a szerencsétlenül járt Bull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re. A négy arc jéghideg pillantással, mereven nézett ö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... én megyek -szólt a révész, és miközben távozott pi)lanatig sem vette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ét ~Ronnyról, még akkor sem, amikor meg kellett volna fordulnia men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. Ezért aztán nekiment fejjel az ajtófélf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 törte meg ismét a csen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Ez a Búllog szerencsétlenül járt. Azt is tudja, hogy mitôl ha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tudom köh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ember megint igen bután nézett össze. Azután az egyik cowboy tűnô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t, és mintegy magyarázva Ronny szavainak érte)mét azt 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máros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köhögött. Az ember tüdeje nem jól bírja a revolvergolyókat. De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ólom nem olyan, mint a halszálka, amit ki lehet köhögni... Azért maga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nek tartom, hogy köhögött tôle egy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Bullogot agyonlôtték. Úgy látszik, Lonsdale elhallgatott elôte néh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olgot. Közben a szomszédos asztalnál ülôk is összesúgtak a vendéglô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fizettek és mentek, másik kettô riadt kíváncsisággal méregette a rong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. . . - szólt oda Kerry a kocsmárosnak - valami baj van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farmm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 . . - topogott zavartan Silas. - Véletlenül egész rendes csalá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. . : - hirtelen barátságosan ezt kérdezte: - Elôhozassam a lovát?. . 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ám éjszaka érkezni a hegyek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ülönös ember lépett be a vendéglôbe. Tekintélyes külsejű, egyenes tartá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, akin akkor is meglátszott volna, hogy hivatalos személyiség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i kabátján a seriffjelv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Ronny asztalához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a seriff vagyok. Azt kérdeztem hogy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e én azt fe)eltem, hogy jó napot. És nem hallottam, hogy visszaköszö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Vagy a seriff Prescottban nem szokott köszö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, hogy errefelé megjárhatja az ilyen beszédmóddal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áron akarja, hát: jó 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indenáron kíváncsi: Ronald Kerry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j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instonból. Megtudhatom, hogy miért ez a rendkívüli kíváncsisá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ára tudja. Ha letagadja, az sem érdekel. Úgy hallo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ado-fennsíkra igyek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tehát elment a seriffhez, és beszélt róla. Talán a révész vagy egyik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oknak. De miért? És miért jött ilyen hirtelen a seriff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hallotta - felelte -, a Colorado-fennsíkra kész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a akar, máris indulhat. Vagy pihenjen egy órát, azt sem bá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, ha szabad kérdez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errefelé nem vagyunk elragadtatva az olyan emberektôl, mint maga. Ron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ett, a seriff elé állt, és végignézte a cipôje orr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elje meg, amit mon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e akar kötni a seriffbe? - kérdezte figyelmeztetôen a kocsmá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tételezem hogy errefelé nem hitvány, gyáva fickókat választanak seriff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csak hatósági jelvénnyel állnak helyt egy sérté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-szólt rá a seriff -, azt hiszi, félek magától? Ha csak megmocc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löv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két keze egy-egy revolver agyán nyug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t csak mint seriff meri 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Talán azt hiszi, ha a két kezemben egy-egy revolver van, akkor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ember nem lövöm keresztül elég j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iff egyik kezével levette a jelvényt, és ismét megfogta a két revol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ell. Most nem vagyok seriff és megismétlem: nem szeretjük errefelé az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... Mikor idáig ért a beszédben, úgy bukott hanyatt, hogy az ötlépés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ó asztalók és székek között, mindent felborítva, recsegô bútor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mpölô edények társaságában terült el a föld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nem tudták, hogy miért? Egy tompa puffanást hallottak, és a seri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t. De Ronny ütését senki sem látta. Winstonban felvilágosíthatták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 errôl a varázslatos ökölcsapásról, amely szinte gyorsabb az emberi s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 észlelhetô mozgásnál, és akit elér, az úgy terül el, mintha vill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jtotta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ék pénzét az asztalra dobta, és ment. De a küszöbön megállt, és az a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bámészkodók felé fordult. Valahol hátul állt a révész. Ronny nyolc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 felett átnyúlt, és mint valami rongyot, rántotta oda a hatalmas al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ott maga a seriffnek rólam? Mi? A révész elfehéredett, de nem hát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m, hogy maga Lonsdale-ékhoz megy intézônek. És eressze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omat! Itt nem fo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csavart egyet a kabáton, hogy a révész válla a füléig húzód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orult mellkasából a lélegzet, aztán egészen maga elé rán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ik ott bennt már elmagyarázta, hogy mi a kifogás ellenem errefelé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ék talán rablók?. . . Felelj, mert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tam. :. Én csak figyelmeztettem. Mit akar tô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valami morgást hallott a háta mögött. Megfordult. Vagy hatan közel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két cowboy, akikkel együtt ült, vezette az emb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! - mutatott rá az egyik. - Látjátok! Máris belekötött valaki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ámadta a seriffet! - hangoskodott a körülállók egyike. Úgy láts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meglincselik. A révészt, mint valami pelyhet emelete a levegôb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vágta a közeledô csoportba. Néhányan kalimpálva szétbuktak, és kissé tág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. Ronny már egy ugrással az istállónál term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becsukta maga mögôtt az ajtót, az elsô golyó forgácsokat fröcsköl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ütötte a deszkát. Kint a lincselésre készülô tömeg morajlott. Négy-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 a deszkát törte most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tsó fal agyaggal tapasztott tégla volt. Háromlépésnyire távolod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erejébôl nekivetette magát. Laza féltéglákból lehetett összetéve a f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nagy robajjal és porfelhôvel kidôlt. A porfelhô még el sem száll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yeregben ült és vágtatott, maga sem tudta, merre, egy hepehupás mezô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golyó fütyült el a füle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re, Proud! - biztatta a lovat. Rövidesen elhagyta a várost, és ismé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úton fo]ytathatta az útját a Colorado folyásával ellenkezô irány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Ronny elfoglaja az áll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csak néhány cent volt a zsebében, ami nem lett volna baj ha Prescot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pihenheti magát a pénzéért. De így, fáradtan, szomjasan, kimerülten a dé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ságban, Ienyargalt továval egy megerôltetô kaland után, sivár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. És errefelé már nem fekszenek egymáshoz közel a helységek, úgy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tére járt már az idô, mikor elérte Copper Cityt. Várost sejtetô neve dac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per City nyomorúságos kis település volt a Colorado part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en szállt le a lováról. Talán elég a pénze egy whiskyre,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ra, és hálóhelyet majd csak talál. A kocsma rossz szagú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zkaépület volt, és homályos üvegű lámpás lógott az egyik gerendáról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an ültek a helyiségben, és valahol egy rekedt régi gépzongora szólt. Ron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tte a lovát és odaszólt a suhancnak, aki a kocsma körül álldogál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atokat ellátta, hogy adjon inni Prou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ek kíváncsian nézték a rongyos, poros, elvadult külsejű alako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cotti istállófal messze, az út pora még a szokottnál is toprongyosabb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ék. Felhajtotta a whiskyt, és beidegzôdött mozdulatával cigaret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ja, kérem. . . - mondta a vendéglôsnek. - Nem tudja, hol pihenhet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órát, :mielôtt továbblovagol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nmi akadálya - felelte a vendéglôs. - Menjen csak be a konyha mögö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számkamrába, ott talál pokrócot, meg zsákokat is a feje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g nyakú, zömök cowboy lépett hozzá, és barátságosan rá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whiskyt meg tekintsük úgy, mintha az én egészségemre itta volna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Annyi pénzem még van. - Kifizette a whisky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lapos út van maga mögött -jegyezte meg a köpcös. - Hová kész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olorado-fennsí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?. . . Mit keres arrafelé? Hiszen ott csak rézbôrűek élnek. Talán N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cóba készül, és ezt a nehéz, de rövidebb utat választja? - fir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cö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ába szorította össze a fogait, az egyenes válasz ellenállhat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ívánko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nsdale-várba 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 hátralépett, és ujjai megmozdultak, mintha revolveréhez akarna ka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an felálltak a helyi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a kocsmáros 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elôbb kellett volna mondania. Természetesen szó sem lehet ról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m há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tudom, hogy mi kifogásuk a Lonsdale-farm ellen - mondta Ronny. -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nsdale nevű ember, akit azelôtt sohasem láttam, szerzôdtetett intézô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 meg, kérem, hogy miért van ilyen hí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szerzôdtették - mondta a köpcöd -, akkor megfelelô ember arra a helyre.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 intézônek választották Lonsdale-ék, akkor jobb helyet is tudnék magá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 hangjától Ronny vére forrásba jött. Tudta, hogy ha ez a mel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áig ér, ákkor nem ura többé az indulatainak. Pedig most vigyáznia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itt sem pihenhet, akkor lefordul valahol a nyeregbô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alkalmasabb helyet tudna számomra? - kérdezte fojtott han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nsdale-intézôk számára - szólt közbe egy farmer, aki szép lassan mög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- a börtön és az akasztófa az egyetlen megfelelô he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hullám zúgva az agyára tó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ttam - mondta Ronny csendesen -, de mégsem szeretném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ételné, amit mon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rmadik ember lépet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én megismétlem! Aki a Lonsdale-éknál intézô, az mind kötni való gaz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közben ezt mondta, már Ronny gyomrához szorította a revolverét. -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kk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ra emelte a két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összekötözünk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Csörömpölés hallatszott, sötét lett és tűzesô fröcesent szét.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e meg ugyanis, hogy mikor Ronny feltartotta a kezét, ujjai épp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endáról lelógó lámpáig értek. Csak egyet legyinett, és az olajjal telt üv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ához lendülve darabokra 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ben zűrzavar 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 revolvert tartotta, még jóformán nem is tudta, hogy mi történt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rúgás érte, hogy messzire repült. A köpcöst egy láthatatlan ököl talál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, és a farmert megesavarintotta valami a derekán, azután belezuhant a p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felrakott likôrösüvegek közé. Mindez csodálatos gyorsasággal történ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Csörömpölés. . . puffanás. . . zuhanás. . . Nem is volt idejük gondolk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valahonnan egy asztal zúdult rájuk, aztán egy szék. Néhányan elterülte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 vendéglôs a hátsó ajtón át akart menekülni, de összeütközött valakiv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mintha forgószél kapta volna feI, a pulton keresztül a padlón hever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ek közé z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udvar felé szökik! - ordította teli tüdô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ár kint volt a kocsma mögötti telken, és szeméthalmokor&gt;, lomtárba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kon botladozva, cohant tovább. Egy másodperc alatt megkerülte a ház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ôrántotta a kését. Mikor a lovához éct, néhány lövés dördült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. Nyeregbe vetette magát, egy nyisszantással elvágta a pányv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ugratott Prouddal az éjszak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 alatt fellármázták az embereket, és utánavetették magukat a menekülô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ud utolsó erejét lovagolta, de reménytelennek látszott a helyzet. Az üldöz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t állatokon ültek. Legelôl hatalmas, fekete Iovon a seriff. Vák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övöldöztek a távoli sötétben nyargaló Iovas után. Ronny megford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en, és tüzelt. A hatalmas ló felágaskodott, a seriff lerepült. . 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övés. Ujabb két ló hullott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ldözôk lassítottak. Az életével itt keveset törôdik az ember, de a lov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ívesen áldozza fel. Azért nekirúgtattak ismét, nagy lövöldözésse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távoli homályból újabb két villanás újabb két lóba ke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orpantak. Néhány tucat vaktában kilôtt golyót küldtek a menekülô ut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comkodva visszafor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Copper Citybe épp ekkor érkezett egy utas, aki Prescottban *****anúja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bolásnak, verekedésnek, lövöldözésnek, de csak káromkodással viszonoz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séget, amikor figyelmeztette ôket a veszedelmes csavargóra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uárba igyekszik. Elôbb is jöhetett vol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bban tévedtek, mikor azt hltték, hogy Ronny sértetlenül úszt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tában utánaküldött 9olyózáport. Szereneséjére nem sebesült meg súlyo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egy golyó súro)ta a fejét, egy másik a combjába fúrodott, de nem 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cson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, Proud... -dünnyögte a halálra üldözött, és megveregette a horkan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ô, tajtékzó, reszketô, végkimerült paripát. Ló és lovasa csak neh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ta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idô múlva megállt. Mint valami zsák, hullott a földre, ahogy kisz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ôl. Nem törôdött a sebeivel, csak hanyatt feküdt halálos fáradsá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rri üldözte senki. Csak egy suhanc vágatatott el hirtelen a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úton. Hajnalodott, mikor felébredt. A fején rettenetesen saj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zsolás, amelyre összetapadt hajesomók ragadtak. A comblövés körül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lladás kezdôdött. A fáradt golyó a comb izmába fúrodott. Kitapintha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ával. Néhány gyufaszállal megtüzesítette a kését, és összeszorított fo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velykujját az izom alá nyomta, azután kitágította a bezárult seb nyíl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, hogy agolyót kinyomkodh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 folyni a vért, azután megmosta a folyóban a sebet, és leszakí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gujjával bekötözte. Roud is pihent valamelyest, de azért bágyadtan harapd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vet. Megfogta a ló kantárját é5 hasig gázolt a vízbe. Azután nyeregbe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olytatta ú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beborult volna. De a nap már kora reggel valósággal o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len-szomjan, elesigázottan ügetett a távolban feltűnô Marlow felé. Marlo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amennyire ismerte a vidéket már csak az a hatalmas kiégett szikes sí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ik, amely a Rocky. Mountains lábánál ér véget. Itt alaposan rendbe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nia magát ahhoz, hogy átvergôdjön a forró pusztaság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megpillantotta a városba vezetô utat is, és elhatározta, hogy el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összetűzést. Talán ahhoz is lesz elég akaratereje, hogy ne mondja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igyekszik. De miért hiszik errefelé, hogy csak kötélre való gazember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ô a Lonsdafe uárb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ös mozgolódást vett észre Marlow határában. Sebtében néhány ládát hor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és egy földszintes ház tetejérô szakállas, nagy kalapú ember nyújtja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 kezét hogy felsegítsen valakit maga mellé. Mindenkinél puska volt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ett az egész mintha indiánok támadását várnák. Csak nem kell manapság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déken fényes nappal, ilyesmitôl tartani? Megsackantyúzta Proudo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re lehetséges, fokozza a gyorsaságot, és felajánlja segítség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ett váro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lig közelítette meg puskalövésnyire Marlow-t, mikor a háztetôrôl lö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rent és a folyó ott süvített el a füle mellett. Csodálkozva állt meg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övés! Kénytelen volt félkörbe rántani a lovat, és gyorsan lôtávo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re igyekezni. Nem lehetett kétsége: Marlow lakói minden igyekezetükkel 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ák eltalálni. Elkanyarodott az útról, bevágott a bozótos rétség ;felé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szervezete volt ennek az embernek. Winston óta alig szállt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ôl, szinte étlen-szomjan tette meg a hatalmas utat, küzdve, menekül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en. És még mindig sarkantyúzta, nógatta a végképpen kimerült lovat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 nyeregben ült. De most nyakára szorult a hurok. Ha visszaford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ineselik, Marlow-ba nem engedik be, és ha megkerüli a telepet, a szi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aság következik a Rocky Mountainsi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ért fogadták Iövésekkel Marlow-ban? Talán összetévesztett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! A suhanc, akit a folyópartról látott az este vágtatni. Ez megelôzh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ést vitt Marlow-ba, hogy jön a veszett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óban ez törté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arlow-i seriffhez néhány órával elôbb küldönc érkezett lóhalálban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ô írott űzenetet hoz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ürke, feltűnôen sovárn lovon veszélyes csavargó bizonytalanná t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et, a Lortsdale-várba igyekszik. Nálunk sok sebesült. Presscottban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t felforditott, súlyos sérültekrôl kaptunk jelentést éppen mos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os a városba beengedni! Egymaga több jegyveres emberrel szembesz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okosabb érkezését intézkedésekkel megelô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, Copper City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erekedôt, aki Prescotton és Copper Cityn át sebesültek hátrahagyás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ségben eléri Marlow-t, azt valóban nem tanácsos a városba beengedni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ták olyan félre nem érthetô módon Ron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elôkön keresztül megkerülte a várost. Vérbe forgott a szeme. Igazán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ezte magát, mint a kiéhezett farkas, ha tél idején bekényszecül a hegyek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elységbe és az emberek mindenhol fegyverrel kergetik el. . . Lehet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kimerültségtôl és éhségtôl elpusztulhat ltt egy népes vidék közv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zôn túl feltűnt a síkság, de a hegyeket még elfedte a szeme el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izont. Meg kell kísérelni a lehetetlent, nekivágni ilyen állapot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telen, forró pusztaságnák. A hegységbôl lefolyó Colorado nem mentheti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jan halástól. Partja egyre magasodik, és a Marlow körüli réteknél a harso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yam ötvenméteres szakadékba roh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létromos, kiszáradt talaj olyan sima volt, mint a padló, és megsokszor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e vissza a nap melegét. De még négy és fél órát haladt elképzel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feszítéssel. Ahogy kissé lejjebb szállt a nap, nagyon messze, a látóha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 mögött kirajzolódott a Rocky Mountains hegyeinek árnyéka. . . És mag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, hosszú spirálisban, mind alacsonyabbra szállva, két nagy fekete mad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ing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lyű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re többet botlott és roggyant a ló. Végül megállt, és egész tes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gett. Ronny leszállt a nyeregbôl. Gondolta: ha vezeti Proudot, késôbb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felülhet rá, de a ló csak állt, remegett, és kapálni próbált erôtlen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án döngve az oldalára zuhant, nyihogott, vergôdött és már csak a pat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zul bánt a lóval, és most mégis érezte, hogy hozzá tartozott ez az ál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ud füléhez szorította a revolverét, és elsüt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selyűk alacsonyabban szállta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ntorogva, bukdácsolva men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örtént? Maga sem tudta. Minden újabb lépésnél megroggyantak a térdei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, itt a vég, és mindig tett még egy újabb lépést. Mire bealkonyodott,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a síkság szélén, ahol ritkásfű sarjadzik a félholt talaj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a hegyi ösvény elején pihenni. Izzó fehéren kisütött a hold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pali világossággal árasztva el a hegy lábát és a szakadékot, ame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börögve zuharit alá a fennsíkról hömpölygô Colorad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igye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sszirôl mintha árnyakat látna, a hold fényhatárán túli homály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orította fülét a földre. Lovasok! Ha egy utas jönne, még lehetne remény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ényszerhelyzetében, amibe ártatlanul került, segít magán ahogy tud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i a lovat. De nem magányos lovas jön, hanem több. Hata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s ügetéssel közeledtek a síkon át. Talán siettek volna, ha ninc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ány közöttük, aki még nem szokta meg a lovag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sajnálom, hogy apa nem lesz otthon, mikor megérkezem - 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a Fred? - kérdezte az elsôlovas, aki a leány mellett ü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szik, Owen, hogy nem olvasod a leveleimet, amiket apushoz írtam. Fce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ám. Csak most éppen úton volt, Bostonba ment üzleti ügyben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hattam meg, amíg visszat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ôlegény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kedvesen felkacagott. Igazán szép volt, mikor így nevetett, gyereke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, Fred inkább a. nagynéném. Eljár velem táncolni, víkende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zben folyton prédikál, hogy komolyodjam meg. Apa ho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a sürgönyöd érkezett, már úton volt. Meglepjük ôt: mire hazatér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 téged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te tréfálkozva a csapat vezetôje, egy csinos, magas férfi. Napbarní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nt, de okos arcú ember volt ez a lov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sztáson fogunk pihenni, Dod - szólt hátra az egyik cowbo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 morgott valamit. A holdfényes Iejtô aljához értek. Közben a lány gyer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kedvvel fecseget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árosiak úgy vágyódunk New Yorkból ide nyugatra, és mégis félünk tôle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a sok regény az oka. Hiszen olyan csendes, békés, szelíd vidék e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rémmeséket ír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darság - felelte a lovas idegesen -, amit összefirkálnak a jó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ról, az mind hazugság. Itt élhet csak igazán csendben és béké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kezekk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felsikoltott, a lovasok megrántották a kantárt. Izzó holdf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otta meg ôket. Nem láttak senkit. A hang valahonnan oldalról jö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ô mentén húzódó sziklák bozótjai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tek fel. . . Jobbra és balra. . . - szólt az erélyes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velük két kô kbzül egy puskacsô nézett rájuk. . . Jobbra, ha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rôltették a szemüket, egy bozót mögött kalap csücske látszott, nyilván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ekszik valaki, és egy revolver is.kikandikál a kövek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 viszont szemben, az út közepe feôl jött, egy fa mögül. A támadók teh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bben vannak. Egy sortűz, és végezhetnek velü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I a kezekkel - kiáltotta az iménti hang -, mondtam!... Láthatjáto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dába kecültek... Egy mozdulat, és vége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feltartották a kez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 a lóról! - mondta a láthatatlan támad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wen és társai jóI tudták, hogy kilátástalan a harc, és engedelmeskedniök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lltak a l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- mondta közben Owen. - Ha ismertek, és bizonyára ismertek, akko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! Nagyon is jól ismerünk! -- szakította félbe a láthatatlan -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rôdünkveled! Jimmy! Menj oda hozzájuk, fegyverezd le ôket és kötözd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t! Aki ellenáll vagy csak moccan azt könyörtelenül fejbe lôjü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kissé oldalt lépett a helytôl, ahonnan szólt és úgy indult lefelé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jabb ember benyomását keltse elváltoztatott, éles hangon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forduljon hátra! Aki engedelmeskedik, annak semmi baja sem les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sok az "újabb" rabló közeledtére belátták, hogy túlerôvel állnak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en megfordulták. Oweri talán megpróbált volna valamilyen cselt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miatt nem me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, Virginia - mondta, miközben megfordult - ezek kirabolnak bennün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bántanak. Különben már eddig is végezhettek volna v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csak most konstatálta, hogy lány is van közöttük. Virgi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lónadrágban és sombreróban volt. Fiatal suhancnak Iátszott messzi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úlni sem mert ijed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, nyugodtan tartsátok a kezeteket!. . . - kiáltotta mögött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bló". Érezték sorban, amint lecsatolja a revolveröv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rateszitek a kezeteket. Elôször az elsô, ha azt megkötöztem, ak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ik. Nagyon vigyázzatok minden mozdul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uskacsô jobbra mellettük mozdulatlanul meredt rájuk a bokorból. Azért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, mert nem volt mögötte senki. Két kô támasztotta meg. A revolve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lap ugyancsak Ronny ügyesen elhelyezett holmija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összevagdosott lasszóval villámgyorsan megkötözte az elsô cowbo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-lábát. Perceken belül az öt férfi tehetetlen feküdt a földön. De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a lánnyal? Ha nem kötözi meg, akkor késôbb kiszabadítja a férfi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egy megkötözött nôt itt hagyni éjnek idején olyan emberek között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édhetik meg, mégsem lehet ezen a vid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ön Ióra - szólt rövid habozás után. - Maga velem jön. Túszna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ban leszek gondoskodom, ho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ek! A világ végéig üldözlek benneteket, és. . . - tajtékzott Ow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lytathatta, mert Ronny oldalba rú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esen, hé! A lánynak nem Iesz semmi baja! Dé téged lasszóval ver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re, ha nem hallgatsz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 is, ha megölsz, gazemebc!. . . Mert ha egyszer szemtôl szémbe állun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gyok megkötözve, lassú, kínos halállal halsz meg a kezem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úgy figyelte ezt az embert, mint valami tudós, a nagyítója alatt vergô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garat. Felismerte benne saját fékezhetetlen természetét. Hátra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lkozni fogsz velem, ezt ígérem. Üljön lóra! - szólt oda a lá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degen mondta ezt, és az arckifejezése még ijesztôbbé tétte hangjának to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gését. Virginia lóra ült. Ronny is a legszebb fekete csôdört válasz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, Owen paripáját. Valamennyi ló kantárját csomóba kötötte, lassz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zte és a kötél végét a nyergére erôsítette.  Aztán gyorsan fordult egy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ával, felnyúlt az egyik sziklára, levette a kinyúló puskát, a szemköz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rról a 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 megkötözött ember egyszerre üvöltött fel dühében és szégyenében, ôrült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p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ékeiket. A lány tágra nyílt szemmel és leesett állal bámult. A puska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kban tartotta ôket, nem is volt kézben! Egyetlen fegyvertelen ember kötö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z öt állig felfegyverzett lovast, a kövek közé dugdosott pisztoly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ja és kalapja segítség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gonoszan, csúfolódóan felkaca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barátaim! Egyedül voltam! Gyávák vagytok és ostob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arkantyúzta a lovát és zablájánál magával ragadta Virginia paripájá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ugratott a hegyi ösvén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fogoly ordítva hánykolódott a földön, hogy széttépje a kötelet. H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ötödik feküdt nyugodtan, csendesen, és ezt morogta magában halk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laha találkozom még ezzel az emberrel, szemtôl szembe, akkor el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n Is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szíve vadul dobogott. Egy ijesztôen toprongyos rabló hurcolja ma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jszakában. Ronny egyetlen szót sem szólt hozzá. Csak nyargalt a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síkon világító fény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tenni... ? - kérdezte bátortalanul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lértem az utam célját, magát visszaküldöm valakivel. Eloldozza ôk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adja nekik a lova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ers, rekedt hangtól még jobban megrémült. De azért újra megsznlalt;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sszire. . . me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hogy mind feljebb kapaszkodtak a hegyre, a szakadékban örvény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ado folyam is egyre harsogóbban hömpölygött alá. A csillagok fényes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gyogtak a tiszta levegôben. Gyönyörű, szép, dús növényzetű táj volt a Rock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snak ez a része, de félelmetesen elhagyatott néma és vad. A szél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skaringós ösvény és kétoldalt a letiport bozót mutatta, hogy olykor marhák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tanak erre. Bizonyára Mexikóba. A leány zihálva lélegzett, úgy látszi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 még hozzá a felfelé lépegetô ló testmozgásának elôre-hátra lendí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ás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lljon le. Rövid pihenôt tartu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ijedten nézett ül. Az ösvénybôl oldalt kiszögellô, vaksötét, sí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etre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kább. . . menj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m, szálljon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ett. A toprongyos, marcona ember a táskában megtalált minden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yors vacsorához szükséges. . . Gyorsan tüzet gyújtott. . . Mikor el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nnivaló, két részre osztotta, és csak ennyit mon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nem mert ellenkezni. Különben is éhes volt. Fiatal szervezete legyô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jedtséget. Evett. Közben olykor aggódva figyelte Ronnyt. Ez úgy l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törôdik vele. Gyorsan, nagy falatokat tömött magába, és elgondo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mult a hamuba. Miután ettek, piszkosan, ahogy volt, mindent visszarak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ba, azután hanyatt dôlt a fű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aludni fogok - mondta a lánynak. - Egy óra múlva továbbmegyünk. Kér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jon nyugodtan a helyén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nem szeretném megkötözni - fejezte be Ronny, azután takaróját k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nyerébe fektette, lehunyta a szemét és elaludt. Virginia nézte. A holdf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tisztásra sütött. Széles állkapcsú, komoly, makacs arca volt a férfi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 a rosszindulatú ráncok elsimultak is rajta, többnapos szakáll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esettségével így is elég félelmetesnek látszott. Mindenfelôl, sűrű lom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e tátongott a lány felé, ijesztô sötéttel. Egy ág reccsent valaho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éntelenül közelebb csúszott az alv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 pillanatban, amikor megmozdult, Ronny kinyitotta a szemét. Azután új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csukta, és tovább aludt. Ezután már nyugodtan ült a lány. Biztonságban ér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mikor meggyôzôdött a férfi éberség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 leszállt egy kopár, távoli, szürke csúcs mögött. Ronny, mintha csak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 volna,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viYradt, mikor a széles csapáson, a Colorado szakadéka mentén elérték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iport, keskeny hágót, amelyen keresztül feljutottak a tetôre. Ronny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hogy helyben van. Még egy hegylánc, amelyrôl a folyam zuhogott alá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zárta a kilátást, de miután ezt megkerülték, az emelkedés egy teras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ásán kijutottak a fennsíkra. Különös, várszerű épületet pillan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Mexikóban elég sűrűek az ilyen kis erôdítések, amit spanyol neme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ettek a hódítások idején, de az Egyesült Államokban szokatlan az effaj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allal körülvett épület, csúcsíves toronrtyal, mellvéddel és lôrés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padt fénnyel virradt, és ott álltak a Lonsdale uár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ig ámultan nézték az eléjük táruló látványt. A két, roppant, bé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 ékelt hatalmas, sík legelôn, ameddig a szem ellátott, marhacsord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tek. Egy-egy csoport már halk bôgésekkel kocogott a hegyrôl lefolyó pa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. . Ronny még soha életében hatalmasabb, szebb csordáLnem lát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urcsább azonban a fennsík másik oldalán látható üszkös Fom volt.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ik, két hasonló várszerű épület állt itt egymás mellett, és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usztult, vagy lerombolták. A rom és a vár között óriási sziklakolonco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-hosszú torlasszerű magas fal vonult, két részre osztva a fennsík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épzelhetetlen munka lehetett a többmázsás súlyú bazaltokat egymás mellé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ra hordani. Ez a hatalmas torlasz, másfél kilométeres vonalon,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 Iábától a másikig vezetett, a fennsík teljes szélességében: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hegyoldalon felkapaszkodva lehetett volna átjutni egyik oldalr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ra, de a fennsíkot közrefogó két hegyoldal sima volt és mered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úgy festett, mintha valamikor két ellenséges szomszéd válasz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l a saját "várát" a másikétól. Középen jókora, kapunak megfelelô nyí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sziklatömbökbôl ôsszerótt torlaszon. Ezen keresztül most szabadon jár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hák a fennsík mindkét rész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lljon le és várakozzék itt, a lovaknál - mondta Ronny. - Ha tetszik,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egszökhet, de ez céltalan lenne. Azt hiszem, találok itt megfel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ôt, akivel visszam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 sem várt, és szabadon hagyva a lovat, hogy legeljen, megindult elô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bejárathoz. Meglepetten látta, hogy egy hatalmas; zárt vaskapunál kell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ocsátást kérni. Ilyesmit sehol sem ismernek az Allamokban. Megrá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 mellett függô rudat, amelyrôl feltétélezte, hogy valamiféle jelad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s csilingelés hallatszott. Ronny talán nevetett volna mindeze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-nagyon régen nem szokott volna le az ilyesmirôl. Türelmesen várt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senk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smét csengetett, de most már hosszan és türelmetlenül. Na végre!... Lass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ós léptekkel közeledett valaki a kapu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cska vaslemez csúszott félre csikorogva Ronnyval szemben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adástól eltorzult pofa jelen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? - mindössze ennyit mondott, részint kérdô, részint elutasító for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nald Kerry vagyok. Mr. Lonsdale alkalmazott intézô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végignézte a leslyukon át, azutá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a fen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lemez újra becsukódott. Ronny már régen tisztában volt Lonsdale rejt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ésével: "Ha elfoglalja az állását, akkor alkalmazom". Nyilván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t nem olyan könnyű elfoglalni, mint ahogy Winstonban képzelte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is fordult volna, ha ez az irány, hogy "vissza", egyáltalán létezne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nyugodtan, sokáig, mintha temetésre húzná, hárangozott a csengôvel. J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t perc múlva kinyílt a vaslem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, menjen a fenébe, mert összetöröm a csontjait - kiáltott r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adásos cerber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indenki mondhatja egy vasajtó mögül. Különben is, engem az öreg Consda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törôdik azzal a vén bolondd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gy gyors mozdulattal elkapta a beszélôt, és kirántotta fej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lyu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, nem szoktam meg az ilyen hangot. Most széttörhetném a fe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élkül, hogy védekezhetne. De nem azért jöttem id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. . . ezért. . . - hápogta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küld valakit azonnal, akivel beszélhetek, vagy nem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Eresszen el... Majd küldök valakit, akivel beszél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lengedte. Kisvártatva csörrent a kulcs, csikorgott a kapu és kinyíl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intézô be akart lépni, de szemben már rohant feléje, akirôl úgy vél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het ve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véreb rontott ne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bhlyes és egy tömzsi, tömpe orrú mákvirág, vigyorogva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dmásodperc alatt villant át Ronny fején, hogy nem szabad_ piszto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ani. Abban a pillanatban már ôt is lelôhetik. Amíg nem nyúl a pisztolyá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elvetemedettebb bandita sem mer tüzelni rá. És ezek itt sokan van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 átvillant az agyán, de az is lehet, hogy a véreb váratlan roham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idôt lövésre. . . A bestia hörögve pattant fel hátsó lábairól, és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sorával egyenesen Ronny torkának ugr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a vi)lanásszerű mozdulattal; amellyel Prescottban revolverestôl ter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seriffet, elkapta a véreb nyakát, és teljes erejével belemarkolt.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vel ugyanakkor alu)ról felütötte a kútya állkapcsát, azután a földhö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pta. A véreb vonítva csúszott a hasán, és megpróbált talpra állni, de této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i megroggyantak. . . A cowboyok komikus csodálkozással meredtek Ronn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tvány gazemberek- mondta a rongyos idegen. - Ha félénkebb a természe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ost keresztüllôve heverne itt ez a nagyszerű kut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, hogy a szellemes tréfa az ô tockának vagy nyaki ütôerének átharap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égzôdhetett volna, említést sem tett. A sebhelyes arcú, mintha vég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emre méltatná a jövevényt, mogorván elôbbre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it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ár mondtam, hogy mától kezdve én vagyok az intéz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mzsi egy másik valószínűtlenül hosszú figurával együtt közelebb j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körülszaglászták Ron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kutyával. . . Ezt nagyon jól csinálta. . . Ilyet még nem is lá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egyezte meg a tömzsi. Néhány késelyű ereszkedett Íe a mezôn, a csorda föl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sey vagyok - mondta a hosszú. - És kijelentem, hogy tôlem itt marad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intézônek! - mondta a sebhelyes. - Azt képzeli, hogy itt parancso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- felelte Ronny. - És akinek valami kifogása van ellenem, az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bhelyes szó nélkül elôvette a revolverét és célzás nélkül a magasba lô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három keselyű keringett. Az egyik dögmadár vergôdô szárnnyal bukdác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á: A másik kettô riadtan emelkedett feljebb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? -kérdezte kihívóan. Ronny válasz helyett ugyanúgy kapta elô a revolv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élzás nélkül a feleakkora célpontot szolgáltató, magasabbra felrebb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rak felé lôtt, kétszer egymás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keselyű hullott le, rikoltva. Közben még több legény érkezett a házból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valamennyien összenéztek. A tömzsi vállat vont, mintegy mentegetôz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helyes elô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még nem járt 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ármilyen lövô és akármilyen ökle van, errefelé mást jelent az intézô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ent a völgyban - moridta a sebhelyes, aki úgy látszott dühös vol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kihúzták a leslyukon; és bizonyára ô szeretett volna intézô Ienni. -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om annak a vén bolond Lonsdale-na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hat neki, amit akar, azzal én nem törôdöm. Ki maga i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gat?kérdezte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resby vagyok. Ez épp elég. És h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el tovább. Egy nôvel érkeztem, akit vissza kell kísérni a síks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ló van velem. Kénytelen voltam kölcsönvenni valakitôl a lov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 . . Miért akarja visszakülde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em vagyok lótolv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úgy néztek össze, mint akik ezt nem hitték volna Ronnyról.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, hogy emelkedôben levô tekintélye az elhangzott kijelentéstôl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ben is... azt a lányt sem lehet tovább váratni. - Odaszólt a tömzsi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isszakíséred a síkságra, és elvágod az öt megkötözött ember kötelé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mzsi éppen tiltakozni készült, de a mondat befejezése meghökken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hallottam - mondta azután zavart vigyorral -, mintha azt mondta vo)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öt megkôtözött ember van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jól hallottad. Siess, mert napszúrást kap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mzsi már ment volna, de Cresby eléj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 már hogy itt nem parancs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látjuk azonnal - felelte Ronny. - Elôször szépen próbálkoz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kal. Hol van ifjabb Lonsdal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rencsére nincs itthon -felelte a tömzsi. -Az már régen elbán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. És ha már említette: jól teszi ha nem várja be. Lonsdale utál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új, intézôjét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íran, ahogy Cresby mondja - szögezte le Judd is. - Ami pedi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ôséget illeti. . . Elhallgatott. A kapun át feltűnt egy ló, amint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pdálva a füvet, mind elôbbre jött. Gyônyôrű, fekete csôdö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 ördög. . . Hiszen ez Hurrican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a lóval jöttem - mondta Ronny. - talán ismerik a gazdájá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mulva látta, hogy a cowboyok Cresby vezetésével szó nélkül faképnél hagyjá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nak ki a mezôre. Az állat barátságos nyerítéssel, felhúzott ínnyel for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ük. A *****egények összevissza beszéltek, izgatottan hadonásztak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észrevette, hogy távolabb egy leány várakozik türelmesen, öt lassz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zött Ió mel)ett. Virginia ijedten vette észre, hogy kôrülbelül húsz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 feléje. Cresby szólalt meg elsônek liheg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 . . De mára egy hölgyet vártunk. . . Miss Virginia Lonsdale-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t hiszem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vagyok. . . - mondta ijedten a lány. - De hát. . . Ez lenne apa birtok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Én másképp képzel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, aki közben odaért, megkövülten hallgátta. Szóval ez Lonsdale lány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ákkor. . . Szent Ist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l maradt Mr. Owen? - kérdezte Judd, összeráncolt homlokkal. . .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ra nézett, elpirult, azután suttogva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ötözték. . . és a többit is. . . ez a Mr. izé. . . - azután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ette -, de nem akarta ellopni a lovat. . . azt mondta hogy visszaküld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kiszabadítják ôk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I a kezekkel! - kiáltotta hirtelen Ronny, és mind a két revolverét rá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.Kölcsönadják az egyik lovat, és azonnal megyek tovább. Nem tud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t támadom meg. Belátom, hogy mégsem lehetek itt intézô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 valaki közeledni, azt keresztüllöv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- ordította Cresby. - Dugja zsebre mind a két furulyát! Mag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ô! Maga parancsol mától kezdve, és mi engedelmeskedünk! Judd, te mocs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, Ie a kalappal! Halsey, az elôbb azt mondta az intézô, hogy eredj M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Iel oda, ahol a nagyságos *****urat megkötözték! Kotródj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ljen az intézô! - kiáltotta a hosszú sov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ljen! - zúgták rá lelkesen mindannyian, azután Ronny azon vette észre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ét ember átkarolja a térdhajlását, és a levegôbe emelik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dalmenetben vitték be E.onsdale-uárba, hogy elfoglalja az új áll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A Lonsdale-ok törvén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teljes huszonnégy órát aludt. Közben Cresby kerített számára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darabot csizmát, és egy viseltes, de jó állapotban lévô sombrerót;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intézônek mégiscsak emberi külseje legyen. Ronny nem utasította vissz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észített cuhát. Miután megmosdott, átöltözött és borotválkozott, Cresb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etten állapította meg, hogy az új intézô elég jóvágású ember olyankor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öltözködik madárijesztônek való ruhábá, és nem visel többnapos borost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lesz a lova -magyarázta Halsey egy gyönyörű, hatalmas szürkére mut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egény Bullogé volt. Ô maga járt utána hetekig, amíg elfogta, kitűnô áll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issé v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egveregette a ló nyakát. A szürke rosszindulatúan széthúzódó ínny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ísérletét tett arra, hogy új gazdája karjába harapjon. De nem sikerül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ô egy kézzel megragadta a zablát és elôrelökte a ló fejét, ugyanak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dái alá rúgott. A szürke, rémült nyihogással, ágaskodni próbált, de Ron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ván visszarántotta zablájánál fogva a földre, és szokatlanul hirtelen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eregbe vete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ickednek hívják a lovat - jegyezte meg Judd. - Nem szereti a gazdáját,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s kézzel bánnak ve)e, akkor szót fog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ürke megérdemelte, hogy Gonosznak nevezzék. Nem volt olyan korlát, fatörz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ne próbálta volna "kidörzsölni" a lovasát. És úgy látszott, örülne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gében ülô ember alsó lábszárát odaszoríthatná valamihez, hogy eltör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IIandóan figyelni kellett, mert mindig készenlétbe nyújtogatta a nyak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rapja a gazdáját. De néhány ütés, rúgás vagy sarkantyúzás észretér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, és ilyenkor csodálatos teljesítményekre vo)t kép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csorda... - mondta Ronny a szürkén lépt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rendes. . . - felelte Cresby, aki vez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furcsa... Nagyon furc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nyi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Akárhogy is nézem, nem látok borj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. . . És mivel magyarázza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l a marhákat tenyésztik, ott általában van borjú is. Különösen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vszakban. Ahol nincs borjú, ott a marhákat nem tenyésztik, hanem kifej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 szerzik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Ez valószínűen hangzik. Csakugyan nincs borjú. . . - dünnyög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b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zont ennyi marhát vásárolni, ahol nem tenyésztenek. . . Tudj' fst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gondol? - kérdezte határozottan az öreg cowbo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moridjam? Szerintem nem sok pénzt adtak ki ezekért az állatokért - 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)tan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 talán, hogy a Lonsdale-ok marhatolvaj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csak azt mondtam, hogy nem tenyésztik a marhákat és nem vásáro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de hallgasson, maga okos legény: olyan Lonsdale még nem szül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 csak egyetlen marhát is Iopjon. Ezt jó lesz, ha megjegyzi. Több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k. Az a vén bolond alkalmazta; és ha nem mesélt el mindent, bizonyára o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rá. Majd ha megérkezik, beavatja magát a dolgokba. Addig meg azt ajánl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foglalkozzék itt a borjak és a tehenek kérdésével, mert aki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ado-fennsíkon szimatol, az nagyon hamar lôporfüstöt szago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! - mondta Ronny, mert a forradásos odább akart lovagolni - mi tört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kötözött emberekk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kiszabadítottuk ôket. Mi szabadítottuk ki ôket! - vigyor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dalm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olond Lonsdale cowboyai! Mert így nevezzük azt a vén disznó George-o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zóltunk Oweri emberei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közös a birtok? Owen Lonsdale-nak külön emberei 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? Haha!... Majd megtudja, hogy mennyire külön. Mikor kiszabadítot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ce t, Owent és a többit, az nagyobb szégyen volt számukra; mint a fogság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De többet igazán nem mondok. Ez a gazda dolga. Remélem, ma végre megérke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vén gazember. Mert az egy gazaember. Én mondom ma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valahogy el kellene intéznem Owen Lonsdale-lal ezt a dol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 lesz intézve. Legyen nyugo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meg fogja ölni magát. Erre mérget vehet. De azért ne teg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golyójától biztosabban és gyorsabban pusztul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de. Owen megöli magát. Ebbe nyugodjon bele. Kár lenne vitatkozni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ellovag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gyedül maradt. Még nem kezdte meg intézôi tevékenységét. Meg kell vár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orges Lonsdale-t. Úgy Iátszik, hogy elôbb néhány dologról tájékozódnia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ó délelôtti napsütésben gyönyörű csordák kóboroltak vagy pihentek, csu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ogatQttan szép állat. Tehénbôgés, ostorpattogás hangzott fel itt is, ot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egnézte az egyik állaton a nill og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szögű jel volt az ökör tomporába égetv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tehát a Lonsdale-bélyeg. Ilyesmit tudni kell. Késôbb vé)etlenül e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n is megpillantotta a jelzést. Ennek egy kereket sütöttek rá a bôr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féle jelzés lenne? Vagy ez talán Owen állatai közül tévedt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különös felfedezést 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-húsz különbözô módon megjelölt állat került eléje. Ez csak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, ha lopott marhákról van szó. Ahány bélyegzô, annyi farmról való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k. A Lonsdale-ok mégis marhatolvajok lennéne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nem marhatolvajok, egy bizonyos: ezen a fennsíkon lopott marhák lege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gy sekély vízű folyóhoz ért. A gránittorlasz mellett folydogá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egy természetes határral is megjelölve a két birtok közti hat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akolorícok közötti kapunyílással szemben deszkapalló vezetett á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ízen. Ronny elhatározta, hogy megnézi a másik csordát is. Wicked,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ra léptek, megállt, felhorkant és idegesen kapálta a fát az egyik patá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 az?!... Tán félsz a hídtól? Elôre, te besti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vágta sarkantyúját a szürke oldalába. Az állat nekirugaszkodott, és átvi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úlsó oldalra. ltt elôször egy kiszáradt meder következett. Mint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 mindenképpen kétfelé osztotta volna ezt a területet. Valamikor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 itt szelte át a fennsíkot, de egy hegycsuszamlás következtében elhagy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drét, és ott távolabb mosott új ágyat magának. Az üres medert benôtte a g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apos, nagy kövek hevertek a mél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 folytatása lenne itt George csordájának, lomha, nagy hátak hullámz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e meg a síkot, és tömött sorokban vonuló gyönyörű állatok lege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ked a holt medren sem akart áthaladni. Miféle ijedôs állat ez? lgaz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 rajta. Ujabb ösztökélésre nekifutott az ároknak és átugrotta.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ét lovas tűnt fel hirtelen. Az egyikben Ronny felismerte Ow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csabajuszú, szögletes arcú kísérôjét, akit a löbbiekkel együtt megköt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, fiúk. . . - kezdte az új intéz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ét fel! - kiáltotta a harcsabajuszú. - Gyerünk, mert nem teketóriáz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 egyenesen Ronny mellének szegezte. A másik nem is húzta el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ét, csak 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zerencsés fogás Bruce - mondta. - Nem is annyira ezért az alakért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ullog lova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kirabolnak? - kérdezte Ronny két kezét hanyagul kissé feltartv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meg, kérem, hogy mit akar, mert elfárad a kezem - ford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golarcú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ul ejtjük. A lovát és a fegyverét elkobozzuk, így szól a törve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hülyeség ez? Amit mond, az nem törvény, hanem rab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ssabban, hé! - kiáltott rá Bruce. - Itt a Colorado-fennsíkon a Lonsdale-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 parancsol mindenkinek. Aki fegyveresen lép a szomszéd földj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 nélkül, az fogo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ár közben tisztában volt mindennel. Az a bolond Cresby nem világos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semmirôl. Úgy látszik, itt valamiféle hadiállapot van. E.zért amikor Brue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tlanul éppen a közepén tartott a magyarázatnak, magasra tartott jobb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ölbe szorítva, bemutatta villámgyors ütését, ami ellen lövésre kész piszt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édi meg azt, aki nem számít rá. Az ökle úgy zúdult a bajszos állkapcs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mint elhajított kô zuhant le a lóról. A másik alak a pisztoly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, de mielôtt kiránthatta volna, az új intézô ökle gyomron csapt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or körül összemarkolta a ruhát. Azután egyet csavart, egyet ránto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 tizedmásodpercig Ronny fél kezén lebegett a levegôben, majd nagy ív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ijedten szétrebbenô marha között döngve a hátára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Visszafelé kiderült, hogy a rosszindulatú, alattomos Wicked nem i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énk, mert egy ugrással vette az árkot, és amikor elhagyták a tor!asz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gó hídtól sern riad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Ronny füle mellett egy golyó fütyült el. Csodálkozva látta, hogy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agát túlsó oldalára ért, nem lôttek többet rá. Cresby és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 izgatottan várták, egy csoportba verôdve a túlsó olda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- kiáltotta Cresby. - Megkergült egészen? Átlovagolt az ellenség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a pkolba a titokzatosságával! Úgy látom, akkor is itt tátották vol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ukat, ha engem ott agyonv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biztos lehet. Kisujját sem mozdíthatta volna senki. Nézze, ott a tú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on huszonöt fegyveres ember figyeli fogcsikorgatva, és egyik sem !ô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, amíg a sziklákon inn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ha engem lelônek, azt maguk úgy nézték volna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ielôad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nem felelhetek, mert színielôadást még nem láttam. De ha színielôa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ölhetnek valakit anélkül, hogy a nézôk közbelépnének, akkor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ük vo!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aná meg, hogy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törv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törvé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nsdale-féle törv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pofon tudta volna ütni Cresb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a itt más a törvény, azt mondják meg az embernek. Különben. . . Halse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ben fél kézzel dobálja ki a pasasokat a nyeregbôl és úgy vágja ô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on, hogy revolverestül elrepül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tok inni! - mondta Ronny türelmetlenül -, mert ha azt is til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!hat, amennyit akar. Csak délben pontosan kettôkor az intézô együtt ebéd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val. Ezt jegyezz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látott még ilyen helyet! Ez a két Lonsdale testvér talán hara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egymáss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!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Cresby, azt hiszem, mégiscsak leghelyesebb lesz, ha elmond minden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egyre türeÍmetlenebbül Ronny -, mert úgy látom, itt bajba kevered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tájékoz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- mondta Judd, kihangsúlyozva a szót - semmi baja sem történhet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át Owen birtok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Owen Lonsdale, amint látom, nyugodtan lovagol kereszt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torlasz kapuján, a mi oldalunkra -kiáltotta Ronny, és egy közele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sra mutatott, akiben felismerte Virginia Lonsdalé kísérô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ogy a fenébe ne lovagolna a mi oldalunkon - felelte Cresby -, nem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bejutni a várba. A két gazdára nem vonatkozik a tilal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érintkeznek? Én azt hittem, hogy gyűlöli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wboyok harsogó nevetésben törte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jó!... Ember! - hallatta szokásos fe!kiáltását Cresby -, hiszen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 együtt lakik. Gyűlölik egymást, és együtt la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laknak együtt, ha gyűlölik egym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Így írja elô a törv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Owen észrevette Ronnyt. Megsarkantyúzta a lov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feléje nyargalt. Ronny önkéntelenül a revolveréhez kapott. Lonsda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sebesebben vágtatott, és ott állt meg ügyesen, közvetlenül az almás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ig mozdulatlanul nézték egymást. Owen szeme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lant. A szoborszerűen szép, kemény férfiarcon különös, kegyetlen mosoly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odtak a keskeny ajk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itt látom. Elhisz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egértôe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iszem. És miután egyet-mást hallottam itt magáról, én is örülö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tunk. Összevillant a szemül. Nagyszerűen megértették egymást. Ow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e így egészítetteki a szavakat: "Örülök, hogy látlak, és a közel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lak, mert így legalább bizonyos vagyok benne, hogy meg foglak ölni." Ron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kintete ezt mondta: "Órülök, hogy rám találtál. Legalább nem hiheti sen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ak csellel tudtalak legyôzni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értô pillantásokkal megértetté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rdekli, hogy miért kellett a lovait akarata ellenére kikölcsönözni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Ronny -, Winston óta lovagoltam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lebiggyesztette az ajkát és megvetôen legyin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 a mentegetôdzés. Ha George intézônek alkalmazta, akkor természt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rabló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arca elsötétült. Önkéntelenül megnyomta térdével a lovát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 farolt a másik állat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. Nem vagyok rabló - felelte nyomatékkal. - Elôször életemben beszé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ott marhák tulajdono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wen homloka ráncoló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érti ezt, hogy marhatolvaj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 még közelebb nyomult a Iovával, a két állat nyerge egymás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Owen és Ronny arca szinte összeért. Jobb keze mindegyiknek a revolver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könnyű szemtelenkedni -sziszegte Owen. -Valaki bizonyára eláru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, hogy ezen a birtokon nem szabad fegyvert elsü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rmikor elmehetünk sétalovaglásra. . . Arra lejjebb láttam egy szép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ôt. . . Owen arca felderü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át nagyszerűen megértjük egymást. Nekem is kedvenc helyem az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kár tovább fecsegni erröl, Owen Lonsda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aza van. A kis erdôben bôvebben beszélhetünk, és végleg letárgyalhatu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t. A maga elôdje, Bullog is ott járt szerencsétlenül szeg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san elnevette magát, és bárátságosan intett a kezével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arkantyúzta a lovát. Ronny ugyanolyan ôszinte szívélyeséggel viszon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cs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lett figyelmes, hogy Cresby káromk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elvihette volna azt a vén bolond Lonsdal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- kérdezte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jól tudta, hogy miért hozza magát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 világosab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ajd világosabban beszélek! Az a vén bolond azért hozta magát ide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dja fel a reményt, hogy valaki mégiscsak Ielövi ezt az Ow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Ronny felelhetett volna, egy gúnyos hang szólalt meg mellettü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fecsegô vagy, Cresby. Vénségedre teljesen meghülyül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George Lonsdale ért melléjük észrevétlenül, porlepte lován l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ssze útról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Lonsdale - mondta Ronny sötéten -, amint Iátja, elfoglaltam az állás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tulálok! -felelte a gazda, és kezet nyújtott. - Bevallom, nem hi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Most jöjjön ebédelni. A Lonsdale-uárban az intézô a gazdáva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nál ét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az evés helyett inkább whiskyt kívánt. Szinte elfeledkezett az ital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. Úgy látszik, azon mértékben, ahogy közeledik a régi, rendes, mun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körülményeihez, ugyanolyan arányban szűnik az alokohol utáni vágy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igyelmeztethetett volna - mondta Ronny, miközben a kapu felé lovagoltak,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útközben ne nagyon emlegessem a maga közgyűlöletben álló ne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Meg akarták lincselni? - kérdezte mohó érdeklôdéssel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emb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Életveszélyes módon adták tudtomra, hogy nem vagyok rokonszenves ut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ismeretlenség volt, hogy tréfából kis híján agyonver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általán nem tréfából tettem. Ha mindenféle alakoknak sikerül agyonver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akkor alkalmatlan ember arra, hogy nálam intézô legyen. Ez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él, tehát nem csalódtam ma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uhoz értek. Leugrottak a lóról, és George Lonsdale búcsút int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ôjé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zontlátásra! Csak menjen az ebédlôbe. En is mindjárt ott leszek. El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ázom kissé a port magam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bédlônek használt szobában már ketten voltak: Virginia és Owen.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tak, mikor Ronny belépett; mintha róla beszéltek vona. A lány mag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 miért, el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érkezett az apja, Miss Lonsda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.. Láttuk az ablakból. Ugye, Owen, apa nem szid össze, a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ôt egész bizonyos, hogy örülni fog -felelte Owen kedvesen. -George megle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egy új intézôvel; én megleptem ôt a nevelt lányával - folytatta vidá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 igaz: még nem is dícsértem meg magát, kedves barátom a múltkori tréfá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 volt ugyan órákig megkötözve a napon feküdni, de megérte.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ugyanolyan gondtalan vidámsággal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kalmilag majd viszonozhat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 bizonyos lehet benne, hogy visszafizetem a kölcsönt - felelt nev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. Vidáman beszélgettek, Owen még Ronny vállára is tette a kezét. Virgi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mel látta, hogy milyen derűs, szívélyes kapcsolat van a két férf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, kedélyes emberek, akik úgy látszik, értik a tréfát, és nem guru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be ham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, gondolta a leány, hogy mit jelent egy férfinél néhány külsôsé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nyire félt ettôl az embertôl, mikorrongyosan, borostásan Iovagolt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. És így, kissé rendesebben, nyomban Iátszik rajta, hogy nyílt, ok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szívű ember. Nagy, sötét szemei biztatóan, derűsen csillog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belépett George Lonsdale. Ahogy megpillaritotta a lányt, visszahôkölt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z? Egy másodpercig, Ronny nem is tudta jóI látta-e, az ôsz ember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eltorzult a gyűlölettôl. De már abban a pillanatban elsimult ez a düh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és. Sôt. Lonsdale vonásai felderültek. Virginia hozzásietett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ölelte. A dühnek azt a villanásnyi kifejezését csak olyan éles megfigy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ta mint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 . . Úgy látszik, a Lonsdale fivérek született komédiások, állapított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. Errefelé megszokott dolog az erôszak, a durvaság, a bűn, bosszú, d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nlelés ismeretlen valami. Ez a két ember ízig-vérig férfi, de milyen furc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hhez a tulajdonságukhoz a gyáva városi ember alakoskodó természete jár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 nem haragszol? - kérdezte Virgi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látlak, kislányom... de hogy jutott eszedbe ilyen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ppanni? Owen lépett a nagybátyjához, és megszorította a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a hibás, Geor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tam. . . - bólogatott nyájasan az öreg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megkaptam a léveledet, amelyben azt írtad, hogy New Yorkba jö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 tatni magadat - mondta a leány -, aggódtam miattad. Sürgönyöz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cottba a címedre, hogy szeretnék eljönni hozzád, értesíts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hetem. Owen felelt a nevedben, azután kijött elém a vasúthoz, és elh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kellemes meglepetés. . . Az új intézôt, amint látom, már ismeri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! -kiáltotta Owen nevetve. -Válogatott legényeimme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zött és magával vitte valamennyi lov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ôsebb fürgén ide-oda mozgó szemmel kérdôen nézett feléjük. Owen, Ron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 veregetve elmesélte a "tréfát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Lonsdale arca most nem változott. De a két szem! A két szem!. . 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visszafojtható csillogással fényle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ünk asztalhoz! - mondta most már minden alakoskodás nélkül, ô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lkesed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szunk az új intézôvel Virginia egészségére. Felbontok egy üveggel a száz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quilából. Ronald Kerry szereti az italt! Olyat igyon most, amilyenben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része!. . . Összesen három üveg van ebbôl a házná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gô kézzel töltötte be a pálinkát. Owen mosolygott, de az orrcimp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gultak. Ronny csodálkozva figyelte ôket. Ezt az üveget Virginia érkezés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ére bontják! Ezt Owen megszégyenítésére issz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 mondta kedvesen Owen -, ebéd elôtt nem iszom, még a te barátaidda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, Georg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szeret inni? - kérdezte Virginia Ron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Szeretem az italt. -Mohón, egy hajtásra itta ki a nehéz tequil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nnyebbülô alkoholista sóhajával tette le a poharat. Csak akkor 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, hogy Virginia alig észrevehetôen megborzong. Egy legény behozta köz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ét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űs hangulatban ebéd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tisztában legyen a környezetével, Kerry - fordult hozzá evé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ken az ôreg -, Virginia nem az édes lányom. Egy jó barátom gyermek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gény Kennedy áldozatul esett egy gyalázatos rablótámadásnak, és a két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vát örökbe-fogadtam. Azért mégiscsak olyan a helyzet közöttünk, mint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lányom lenne. Igaz, Virgini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szeretettel megsimogatta nevelô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indig nem tudom, hogy miért akarsz New Yorkba menni orvoshoz?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erôsnek látsz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ség - legyintett George -, néha kínoz a reuma, és itt, nyugato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ok csak a sebészethez értenek igazán; golyót kivenni, meg késszúr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ar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nem is mondtad hogy beteg vagy - szólt közbe rosszallóan Ow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olyan komoly, hogy közölni kellett volna veled - felelte megnyugtató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sebb. Ronny ismét érezte, hogy minden szó mögött valami rejtett ért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pang. Azt látta, hogy Virginiának sejtelme sincs az itteni viszonyokról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oghatott gyanút. A két rokon kôzvetlenül, jókedvűen beszélgetett, é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enyeztek, hogy melyikük legyen figyelmesebb és udvariasabb a lányhoz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sem vett volna észre semmit, ha nem tapasztal már elôzôleg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ságot itt a Lonsdale-birtok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béd után elôkerült George pipája. A másik két férfi cigarettázott. l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ias és meghitt volt a hangu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a szobámba megyek - mondta Virginia. - Ha akarod, Owen, egy óra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vagolhatunk, ahogy megbeszél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jó lesz -hagyta rá George -, nekem úgy sincs idôm. Az új intézô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zetni a gazdasági ügye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ig kísérte Virginiát, még mosolyogva utánanézett a folyosóra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rdult a szob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yomban eltűnt az arcáról minden vonásnyi der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nem is ugyanaz az ember lenne, amélyik az imént mosolygott. A düh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et kifejezésével nézte az öccsét, aki szemtelen mosollyal fújta a füst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lketlen, gonosz gazember vagy, Owe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ha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nevetésére az idôsebb elsápadt. Ronnynak kínos volt az egész. Úgy ér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emmi köze az ügyhöz. Nem kellene most itt len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etlek Owen. A Lonsdale-ok, ha gyűlölték is egymást, férfiak voltak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ntak bele a harcba nôket. Az elsô elpuhult kölyök, aki nem az öklével ü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, hanem a lányomon keresztül akar bosszút állni, az elsô hitvány és gyá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 te va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egy ugrással a másik elôtt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odaugrott és szétlökte ôket, mielôtt összecsaphattak volna. Azt hi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két Lonsdale tiltakozni fog a durva közbelépés ellen, de ezek mosoly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odtak egymástól, mintha megszokták volna az ilyes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semmi közöm az ügyükhöz, de figyelmeztetem magukat, hogy Miss Lonsda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el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 figyelmeztessen! - kiáltotta ingerülten Owen. - Azért, mert kény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egy asztalnál ülni egy ily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léje állt egy hirtelen lép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milyennel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, fiatalemeber! Talán meg akar félemlíteni? Ide figyeljen! Ha én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 Ronnyt a kabátj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Lonsdale, vegye le rólam a kez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 csend támadt. George egy vérengzô állat rosszindulatú, vágya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ával figyelte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számolunk még. . . - sziszegte Owen. - Úgyis van számolnivalónk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oljára mondom, hogy vegyé lé rólam a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 megvetô ajkbiggyesztéssel elengedte. Ronny szeme összehúzódo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grásra készülô macskának, azután rekedt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ég egyszer megérint, nem figyelmezt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ütyülök a figyelmeztetésére! Érti?!... Magáva) úgyis elbánok, ebben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om kerülni az alkalmat, Owen Lonsda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úgy érezte, hogy ôrá is átragad a gyűlöletnek ez a harcra ingerlô, for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köre, ami itt tűrhetetlenül feszíti a leveg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csaltad le ide a lányt? - kérdezte Géorge a másik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csaltam le... - vigyorgott Owen. - Gondoltam, helyettesítlek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ott leányod, tehát rokonom. Ennyit talán még te is megtennél 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cottba sürgönyzött, hogy jön. Külön Iovas küldönc hozta a táviratot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m heyetted, hogy csak jöjjön. Elébe men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látok rajtad, Owen. Érzékeny csapást akartál mérni cám. Tudtad, hogy 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tel tartottam eddig távol innen Virginiát. És azt hiszed talá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 ô kedvéért elhagyom a Várat, és néked jut minden a törvény szer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úgy van? Milyen eszközökkel harcolsz? Talán nem válogatott gyilko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ol intézônek? Azt reméled, hogy valamelyiknek talán sikerül végezni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salódni fogsz! Mind Bullog után megy! Érted?! Ha téged nem is küldhetl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sz... Ezt az embert nem fogod elintézni. És most csak egyet mo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, ezt hidd el: ha Virginia megtud valamit arról, hogy mit csinálunk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történik a Lonsdale-várban, akko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?. . . - kérdezte fölényes mosollyal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egszegem a törvényt és végzek veled! Ezt jegyezd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bízd inkább a gyilkolást erre a szakemb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beszélnek rólam, ahogy az nekem nem te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meg fog érteni, ha ismeri majd a törvényt. Most csak annyi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ta George - hogy ez az ember nem nyúlhat hozzám, sem én ôhozzá.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i a másikat, az elvesztette jogát a birto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sok a beszéd - mondta nyegle hangon Owen. - Ami a Iányt illeti, tô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hatsz neki, amit akarsz. Nem rontom el a komédiádat. Csak játszd elô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 embert. Úgysem játszod már soká, haha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érted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bolond, el tudod titkolni elôlem, hogy beteg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hazug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 már néhányszor, amint elszédülsz a nyeregben, azután körülnéz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ttek-e? - Olyan kárörvendô, diadalmas hangon mondta ezt, hogy Ron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rzadt. Ilyen gyűlöletrôl fogalma sem volt ed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agyon soká kell várnod, Ow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teg vagy, George! Megöregedtél, felôrlôdtél és addig titkolod, amíg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Iefordulsz a lóró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eorge arcán gonosz vigyorba húzódott össze a sok apró ránc, és kárörvendô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ban sem lesz sok örömed, Owen. . . Már gondoskodtam róla. . . Ne fél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s lesz kivel harcoln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Talán Virginia? - legyintett fölényesen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rginiát kitagadtam az örökségbôl. Ô csak a tiszta jövedelem kétharm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t kapja. Az örökösömre száll minden jogom és birtokré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ökölbe szorítot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ki az örökösö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nald Kerr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Ronnynak sikerült elkapni Owen csuklóját, mielôtt még az ökle George arc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haha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dôsebb Lonsdale kac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Owen kiment és bevágta az ajtót maga mögött, George Lonsdale ismét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árral tôltött az ünnepi teqiulából, azután az ablakhoz ment, és kinéze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elôn hullámzó sok-sok szűrke és barna foltos hát tömeg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sóhajtott és visszafordult a szob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i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m akarok - felelte keményen Ronny. - ltt elég mérget szív magáb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a levegôbôl is. Beszéljen, kérem! Mit jelent ez az ostobasá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ndelett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ostobaság. Maga az én vagyonom örököse. Olyan hatalmas vagyon örököse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 kétharmad részt ad Virginiának a jövedelembôl, még mindig dúskálh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- mondta hidegen Ronny. - De mikor elváltunk, még azt sem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lalom-e az intézô helyét. Hogy végrendelkezhetett köz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 Ha magát megölik, akkor megváltoztattam volna a végrendel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Bullogot akartam beiktatni örökösömnek... De fegyverrel a kezében ho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ák az erdôben. . . Owen végzet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udhatnék végre valami közelebbit az itteni ügyekr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meg kell tudnia - felelte George, és Ieült. - Több, mint száz 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ek a Lonsdále-ok ezen a helyen. Száz éve tart a versenyfutás közöttü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ik Lonsdale marad égyedül a birt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 a versenyfutás? Nem ér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szót még sokszor fogja hallani. Versenyfutással kezdôdött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ázatosság. Tôbb mint száz éve annak, hogy a Lonsdale ôsök elindu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ra. Akkoriban azt mondták, hogy a Colorado fennsíkján arany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t a népvándorlás. Nem is hinné, hogy a fennsík vad, ôsi tája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es volt itt addig, amíg az emberek azt hitték, hogy aranyat találhat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y Mountainsna ezen a lejtôjén. Amikor Arizona hatóságai Iátták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egben igyekezek az emberek a Colorado folyása ellen nyugatra ju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tek, hogy egy régen szokásos módon tegyenek igazságot az új telepe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. Mindenki ismeri azt a módot, amely már egy esetben a pionír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hoz juttatta, úgyhogy elejét vegyék a harcoknak. A versenyfu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ásók kôzött tettek így igazságot. Ha megindult valamerre a népvándorl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zárták az érkezô karavánok elôl a hatalmas területet, ahol állítólag ara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Egy bizonyos napon, amikor már sok-sok szekér várakozott a kordon elô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jelre megnyitották a sorompókat, és a férfiak futottak. Mindenki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 kutatási jogot, ahol elsônek állt meg. Most is így tôrtént. Verse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ak a földért. Hegynek fel! Két Lonsdalé család vándorolt akkor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rôl. Unokafivérek. Ôk is futottak. Elôzôleg sem fértek meg egymással ú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jó rokonokhoz illik, és most úgy akarta a sors, hogy annyi ember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maradjanak a hegyi ösvény túlsó fordulójában. Hogy azután mi tört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senki sem tudja, és nem is fogja megtudni soha. Az egyik Lonsdale elsô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 ide fel a tetôre a másik bezúzott fejjel, ájultan feküdt nem mes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tól. Kôdobás tette hareképtelenné. A futók nyomában lovagolt a bizott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telepesek a környék lakottabb részébôl. Ezek döntöttek vitás esetben. Hug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, miután eszméletre tért, azt állította, hogy megelôzte má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kafivérét, mikor kôdobás érte. Ezt Davy Lonsdale nem tagadta, csak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adta, hogy ô dobta a követ. Hugh Lonsdale esküdözött, hogy egy perec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b, mikor megfordult, látta, amint Davy lehajolt. Akkoriban nem volt i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 aprólékos kivizsgálásra, tárgyalásra. A bizottság a fennsíknak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t kétfelé osztotta. Egyik területet Davy kapta, a másikat Hug. Mindket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ezte, hogy az egész földdarab neki jár. És a versenyfutás azóta nem 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t. Minden Lonsdale magának akarja az egész birtokot. Két erôdítésform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ott épület állt itt akkoriban. Valószínűleg Mexikóból menekült spany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dítók Iaktak benne, amíg nem tértek ismét vissza otthonukba,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ôztes forradalom után. Hugh és Davy azonnal hozzáláttak, hogy kijavítsá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khatóvá tegyék a beomlott szobákat, és fôleg hareképessé az erôdöt.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skedés nyomban megindult a két család között. Késôbb, mikor a bir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okkal is benépesült, valósággal háborút viseltek a Lonsdale-ok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. Apáról fiúra szállt a halálos versenyfutás öröksége. Davy fia, Char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mította, hogy a folyó az ô birtokán van, és felépítette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válaszfalat. Hogy milyen munka lehetett ezeket az óriási koloncoka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ordani, azt képzelheti. És a másik Lonsdale, akinek életkérdés vo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íz, természtesen mindenáron küzdött ellene. Vad harcok közben épült a f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ado-fennsíkon minden embert magukkal rántottak a versenyfutó Lonsdale-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pásztorgyerek is gyűlölte a szomszéd pásztort. Sok ember hullott 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nen is, onnan is, amíg a torlasz felépült és Charles élzárta a folyót,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ára. De akkor már Prescottban működött a telepes bíróság, és B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 panaszára kimondották, hogy Charles köteles a falon rést nyitn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elyen a szomszéd birtokos vízhez juthat. A telepesek bírósága akkoriba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e a tréfát. Érvényt tudott szerezni az ítéleteinek. Nemsokára magátó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ódott volna a kérdés, mert egy hegycsuszamlástól a folyó megváltoz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rét és Bart földjére került, de ô már nem kezdett falat építeni. Az én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iegyezett az únokafivérével, aki Owen nagyapja volt. Egy alkalomm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két birtok cowboyai között lövöldözés kezdôdött, néhány megvadult 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taposta az egyik gyermeket. Az öcsém volt az áldozat. Ez a szomorú es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ott, elsimítja az ellentéteket. A két Lonsdale kibék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sztettek egy Törvényt az utódaik számára. Az egyik erôdöt lerombo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ek a kormányzóhoz, és elôtte állapodtak meg a Törvényb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birtokon tilos fegyvert elsütni, csak ha kívülrôl jövô támadás eller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keznek. Amelyik cowboy átlép a szomszéd földjére fegyveresen, annak minde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obozható. A Lonsdale-birtokosok kötelesek közös épületben Iakni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hon tartózkodnak, együtt étkezni. Amelyik Lonsdale megöli vagy megseb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at, az elveszíti a birtokhoz való jogát. Minden Lonsdale felelô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emberéért. A Törvény vonatkozik a Lonsdale-ok törvényes örökösei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.akkor is, ha idegen leszármazott örökölné a birtokot. Aki a törvé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gi, az minden jogát elveszti a birtokhoz, és része a másik Lonsdale-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örökösére száll. Ezt a megállapodást a két Lonsdale aláírt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 saját kezűleg vezette rá, hogy a mindenkori kormányzó köteles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érvényt szerezni a Lonsdale-ok törvényének, ha sor kerül r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ivott egy korty tequilát. Ronny maga elé nézett és tűnödött valami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már sok mindent értett, ami eddig megfoghatatlan volt elô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wen apja és én, miután ránk maradt a birtok, egy ideig még boldogul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, de lassanként ismét elmérgesedett a helyzet. Jelenték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tepatékból indult ki a viszály, és észre sem vettük, máris újra kezdô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enyfutás. De most szörnyűbb volt, mint valaha. Mert a törvényt be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i! És amit a béke kedvéért írtak elô, az mind csak egy fokkal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tötte a gyűlöletet. Együtt kellett étkezni! A két birtok minden embere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gyázott a határsértésre, olyan boldogan csapott le arra, aki megtéve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 törvény csak azért lenne, hogy újabb okot adjon az ellenségesked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éjszaka az erdôben találkoztak, ha verekedni akartak egymással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l betartották. Sohasem volt még itt olyan pokol az élet, olyan mély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űlölet, mint a Törvény ó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z emberek gyűlölni akarják egymást, akkor képesek arra, hogy a legnem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dékot is a rontás szellemében tudják felhasználni. Virginia néhai apj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nnedy kemény fickó volt, amikor Kennedy meghalt, örökbe fogadtam a lány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 ötéves múlt, amikor a feleségem megbetegedett, és el kellett men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re. Mindenáron magával akarta vinni a kislányt. New Yorkban a felesé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etbe adta Virginiát, és az asszony halála után otthagytam a gyerm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nként ellátogattam hozzá, és szép meséket mondtam neki a farmról. - Lonsda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sóhajtott. - Most már eljött nálam is az idô, hogy keleten keress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ulást. Ez általábart azt jelenti, hogy az ernber hiába keres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u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csak reumája van? - kérdezte Ronny, akinek az arca nem árulta 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 véleménye arról, amit h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sóhajtott. Hatalmas, széles vállai, most mint csüggedô szárnyak haj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re, gôrbülten és szomorúan 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ívem. . . - A vonásai ismét megkeményedtek. - De ennek a fenevad Ow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ábad megludnia! Senkinek sem szabad tudni. Jaj annak a Lonsdale-uár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 meglátják, hogy gyengül. Ez az ördög pedig már sejt valamit, pedig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elég jól tartom magam. . . Csák félek, hogy nem sokáig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nny elgondolkozva szívta a füst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elég pénze, hogy elmenjen inn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 kacagott. Ravasz arcán megszámlálhatatlan ránc futott össze. Fel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rôl, és zsebre dugott kézzel járkált. Szemében csak úgy izzott a gyűlöle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a dédapámnak is több pénze volt, mint amennyi ahhoz szükséges, hogy 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n élhessen az ember bárhol a világon. De, hogy képzeli! Kiál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enybôl? Itt hagyni ennek a nagyképű, hencegô fráternek a diadalt? Korlátl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ralmat a Lonsdale-uár felett? Szó sines róla! Maga lesz George Lonsda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ának egyetlen örökös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biztosítja arról, hogy nem fogom kisemmizni Miss Lonsdal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 De ez nem is fontos. A készpénzemet a leányra hagyom, és ez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élyes ôsszeg. Lehet, hogy a birtok jövedelmébôl maga majd kisemm.i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át. Sôt nagyon valószínű. De ez nem fontos. A fontos az, hogy olyan u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a Lonsdale uárnak, mint maga... Azt hiszem, elég ôszintén beszélt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Nyílt kártyákkal játszott. Köszönöm. Azt hiszem a szoroson át, el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nnyen eljuthatok Santa F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 elesodálko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akar Santa Fébe m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em leszek az örököse. Azt hiszem, ez van olyan nyílt beszéd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olondult?! Emlékezzen vissza, ahogy Winstonban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ezt. Most már tudom, hogy miért emelte fel a béremet öt dollárr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egttallotta az igazat rólam. Maga nagyon jól tudta, hogy én ezz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nel hamar ósszerúgom a port. Azt hitte, hogy kitűnô gyilkost talált ben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setleg megteszem magának azt a szívességet, hogy lelövöm az unokatestv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át. - Egész közel lépett Lonsdalehoz, és merôen az arcába nézve sziszegte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másképp nem, hát orvu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elôször összerezzent, azután vigyorog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, hogy nem azért választottam ki magát, mert marhabélyegzés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egy szakember. Igenis itt hareról van szb, és az volt az érzés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z én ember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bben nagyori tévedett. Nem szerzôdöm gyilkosnak. Különben is tor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ezzel az elátkozott hellyel! Mindössze egy lovat kérek k*****lesö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Lonsdale arca eltorzult a dühtô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 sem adok! Ha konok és bolond, akkor hordja el riiagát... Pusztu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ôcült... Az én ajánlatomat nem fogadja el, de arra képes volt, hogy egy 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valakit hátulró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 - Két kézzel megfogta Lonsdale deszkányi vastag felsô karjai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tartotta eléje az arcát.  - Ide hallgasson! Vigyázzon a szájára, ne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tegyem azt, amit Owennek szánt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 meg akarta feszíteni roppant karizmait, hogy kiszabadítsa magá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érezte, hogy fájdalom hasít a csontjába, az izom elhal és elzsibba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ngedelmeskedik az akaratának a rettenetes, szorító ujjak nyomása ala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zután egy ellenállhatatlan erô lenyomta a szé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a lova sem! És ne nagyon ficánkoljon,  mert megjárhatja. Keres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gyilkost. Érti?. . . Ez volt az utolsó szavam magához, George Lonsda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ördö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gedte az öreg karját és anélkül, hogy még egy pillantást vetne rá,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ukta az ajtót és elhatározta, hogy nyomban útnak indul, de az elsô lép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meglepetten állva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mellett egy sarok homályából gyönge kéz nyúlt ki feléje és megérin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ját. Döbbenten fordult arra. Virginia Lonsdale lépett hozzá, és megrend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hallottam. . . Mindent. . . Az Isten Iegyen irgalmas hozzájuk. . 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tódz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Alig értem a szobámba, máris visszafordultam, hogy mondjak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De níielôtt benyitottam volna, hallottam az... az apám hangját. Gazemb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te Owent... És azután mindent hallottam... Mikor Owen kijött, a saro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ódtam, hogy ne vegyen ész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- mondta Ronny. - Ha itt állunk, meglephet Lonsdale. Azt hiszem, jo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tudja, hogy maga kihallgatot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pillanatban vakította ôket a tündöklô nap, ahogy az ódon, homályos, vas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ról kiértek a szabadba. A folyóból éppen egy csapat lomha, nagy 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kedett fel. . . Szép, friss, lelket emelô látvány volt a fennsík sud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lombú fáival, hatalmas, gôgös barna sziklái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legokosabb, ha nem vesz tudomást arról, amit hallott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a mellette haladó leánynak. - Az öreg Lonsdale-nak lesz annyi esz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postafordultával visszaküldje New Yor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megrázta a fejét. Ettôl a mozdulatól csillogó, szôke fürtjei ide-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pködtek. Azután halkan, de elszárita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fogok mar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gy széles hágóhoz értek, amely a Lonsdale-uárral szemben, az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 volt, a Rocky Mountains hegyei között, észak felé. Gyors léptekkel hala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mellett, mintha határozott céllal mennének valamer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eket teljesen elvadította a gyűlölet és a szenvedély. . . Istenem. . 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m, békés farm vár rám itt. . . - Lihegett a sietéstôl beszéd közbé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júnk meg egy pillanatra. . . Különben maga csak menjén, ha aka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egy szikl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nny is megállt. Nézte a lányt. Kétségbeesettnek és feldúltnak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, zavaros és megrendítô volt, amit átélt. Az egyik kez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udatlanul, idegesen tépdeste egy bokor leveleit. Ronnyt nem hatott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helyzete. Kemény réteg rakódott rá belülrôl a sok mégaláztatás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tetéstôl, különösen az utóbbi napok eseményei után. Mit tud ez a lán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ról? Az emberek rosszak, kegyetlenek és könyörtelenek. Mit keres ez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et mondjon meg. . . Mr. Kerry. Hogy értette azt, amit mon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opott marhákkal"? Talán. . . talán ôk. . . - Nem tudta kimonda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opnak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 hogy marhatolvajok. Sôt. Bizonyos vagyok benne, hogy nem azok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, hogy görbe úton járnak. Mondom, legokosabb, ha elme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elmehet, ha tetszik! - kiáltotta a lány hirtelen dühösen, harci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lanó szemekkel. - Én itt maradok. Egyszer véget kell érni a bosszú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űlöletnek. Bizonyára azért hozott engem erre a sors. - És még hozzá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. ,- Olyan nemesen hangzott, hogy visszautasította a nevelô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át, hogy azt hittem, magát is a sors küldte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, többet én nem tehetek, mint hogy el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! Sokkal többet is tehet! Ha maga most elmegy, akkor más ember kerül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ére, aki az örökség váratlan szerencséjétôl megrészegedve, boldogan v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bele a harcba. De igaza van... Csak menjen. Majd én egyedül odaál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jük, ha elôkerülnek a fegyv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a földet nézte, rugdalta a kavicsokat és hallgatott. Azután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öm ezekhez az emberekhez. Öljék meg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hittem magában egy pillanatig - suttogta Virginia -, mikor olyan oko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es2n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csodálkozva nézett rá. Valami furcsa melegség áramlott feléje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ából. Melléje ült és 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enne az én helyemben? - kérdezte közömbösen, csak kíváncsiságból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szeme mégis reménykedve felrag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aradtam volna! Az igaz, hogy magát csúnya szándékkal ugratták be eb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tékba. Talán igazán azt akarták, hogy gyilkoljon. Épp ezért kellene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nia! Mert maga nem gyilk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udom! - felelte Virginia, és lelkesen a férfi szemébe nézett. - Azo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n. . . rongyosan, ijesztô külsôvel lovagolt mellettem és mégis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 úton már nem féltem magától. És most idehoznak majd esetleg egy gyilko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könnyű eszköz lesz arra, hogy fellobbanjon újra a gyűlöle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n nem gyilkolok, attól még nem alszik ki a gyűlölet. Ismétlem, nem ism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ugatot. Ez a fennsík egy óriási, benzinnel telt hordó. Mindegy, hogy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ik bele a szikra. Minden szippantásnyi levegôbôl érezni: robbanni fo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fog robbanni. Ha maga akarná, nem robbanna!..: Hiszen maga olyan erô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ég jó is lenne. . . Aki erôs és jó, az mindent elérhet, minde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felállt; eldobta a cigarettáját és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én megyek. És útban hazafelé próbálja meg valamelyik arizonai váro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ani, hogy Ronald Kerry jó ember. Meglátja, hogy kinev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ába veszi fel ezt az álarcot a csúnya nevetéssel. . . Maga jó ember!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! Tudom! , - Úgy? Tudja meg kérem, hogy ahol ismernek; csak egy nevem v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gyilkos! Tudják, hogy orgyilko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úgy érezte, mitha mellbe ütötték volna. Eddig csak azt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ítélet van. Hogy a legkisebb gyanú igazságtalan tettekre ragadtat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et. Most ennek a fordítottját tapasztalta: a hitet. A minden bizony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i, sôt minden bizonyíték ellenére megingathatátlan hitet. Emberek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nôttek fel vele, nem kételkedtek abban, hogy orgyilkos. Egy kelet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leány, aki csak rosszat tud róla, hiszi, hogy nem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embert, akinek velem volt találkozója, hogy megverekedjünk, ho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ák az erdôben, golyóval a hát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aga ölte meg! Maga nem or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mondja ezt?! - kiáltotta idegesen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álltak egymás elôtt csodálkozva, szembenézve, mintha vad, ellen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áltás lenne közöttük. Ez volt az elsô ember, aki hitt az ártatlan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csak tények sem érdeke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jobb, ha elmegyek - mondta csendesebben Ronny. - Higgye el. Nem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jelent az, két olyan ember egymás közelében, mint Owen meg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iszonyodva hátralépett, mikor látta, hogy Ronny szeme a küzd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a gondolatára is felragyog egy pillan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menjen. . . azonnal menjen. Ezt láttam az arcán akkor is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jtotta a whiskyt. Hiszen maga is csak egy vérengzô... Menjen, ké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ferde sugarai vörösen terültek végig a sziklákon. Egy közeli kopár 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ai megrezzentek, mókus futott fel a koronájára. Ronny Iassan elindul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épés után megállt és vissza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 belátja, hogy jobb, ha elmegy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Mikor visszatartottam, azt hittem, erôs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hallotta. Verekedni, lövöldözni az olyan embernek, mint maga, nem neh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 kell erô, hogy a biztos erô tudatában inkább megalázza magát, sem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hez nyúljon. Én igyekeztem volna elviselhetôvé tenni a sérelmét, ha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álasztófal a két gyűlölködô ember közé áll. Ha kihasználta voln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éves bosszú megbékélését a maga kezébe tette le a sors, akkor jó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ha mar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újabb cigarettára gyújtott, nézte a lányt, nézte a fakoronár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bámészkodó ijedt mókust, azután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mehetünk. Maradok. - Virginia szeme felrag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fog t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Majd maga megmon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kiértek ismét a szabad fennsíkra, mintha a földbôl bújt volna elô, Ow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meg mellelttük. Szétterpesztett lábakkal, karba font kezekkel. Kihív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nyoros módon 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vaglás helyett úgy látom, sétálni indultál, Virgi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tűzpiro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Kerry valamit mondott, ami érdekelt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 Viselt dolgairól beszélt talán? Hogy milyen tettekért fogadta kegyei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... Persze az örökösöknek meg kell beszélni egyet-mást. Ritka szerencs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kvirág mag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wen! - kiáltotta a lány. Ronny mély lélegzetet v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szik, a fivére a megfelelô embernek tartott a rokonság mellé. - É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vükön volt a kez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volt ez a két ember, mint egymáshoz csapódó szikrázó pengék, ahogy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feszült mellel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Kerry! - kiáltotta a lány. - Mr. Kerr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nak eszébe jutott most a beszélgetés, amit az imént folytatott. Elenge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volver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ém akar kötni? - kérdezte Ow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t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rre valami ok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r. De fontós ez? Meg akar hátr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gy pillanatig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mondta azután. - Nem látom be, hogy miért kell nekünk vere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ja tudni? Ezé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ökle kilendült! A lány felsikoltott. Ronny egy helyben állt, csak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hajtotta fejét, és a horogütés az arca elôtt szaladt el a levegô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a lendülettôl féloldalt fordult, ugyanekkor Ronny nem túl erôsen meglök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lát, mintegy továbbítva a testmozgást az ütés irányába, és miután a támad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úlya éppen áthelyezôdött volna a másik lábára, elvesztette az egyensúlyá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 bukott. Mindez egy másodperc alatt játszodott le. A megtámadot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, rövid mozdulatot tett csak. Talán ha leüti Owent vagy megsebzi, kevés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olna dühítô, mint ez a végtelenül leegyszerűsített flegmatikus ügyesség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ellyel minden erôfeszítés nélkül intézte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 Lonsdale, mint valami tigris ugrott fel, hogy nekirohanjon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nyal találta magát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wen! Én azt hittem, hogy a nyugati ember is gentlem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nem szoktak nôk mögé bújva sérteg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értettem meg magát - mondta Ronny. - Meg akart ütni, és védek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Elég alattomos módon védekezett. De a trükkje másodszor nem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lni. Remélem, találkozunk m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elment. Hallgat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azán azt hiszi, hogy maradjak? - kérdezte a lánytól, mikor ismét kette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Mágának nem szabad haragudni Owenre. Ezen a helyen száz éve terrnel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etet és a bosszút. Owen ebben a légkörben született, ezt hozta magá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ében,  magának ezt meg kell érten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 védôügyvéd lenne. De sajnos, énbelôlem rossz misszionárius vált volna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hogy uralkodni tudok majd magam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két kézzel fogta meg Ronny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ajd segítségére Iesz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küszködött önmagával. Töprengve nézte az alkonyat ibolyaszínei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ongó, végtelen csord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próbálom - mondta azután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Nyitott szemmel feküdt a sötétben. Éjszaka volt. A lányra gondolt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badott volna Virginiára hallgatnia. Ez a lány nem ismeri ôt. Rosszul 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tt maradt. Nem bír majd urálkodni magán. . . Ha Owent látja, fejébe sz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. Ez nem harag, nem is gyűlölet: a küzdelem vágya. Megtudni: mely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sebb. Eddig kétszer diadalmaskodott, de egyszer sem úgy, hogy legyôzte vol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nsdale-t. Hogy. ravaszabb az bizonyos. De melyik az erôsebb?! És Virgini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ennek el kell dôlni. Kell! Ez a vágy, hogy megküzdjenek egym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él erôsebb, és ha megöli Owent, mégiscsak aljas eszköze volt Geor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nak... Hogy megörült délután, mikor visszatért azzal; hogy mégis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arad... "Meggopdoltam magam, Mr. Lonsdale". . . Az öreg eléged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gott: "Ritkán örültem így valaminek. Ostobaság Iett volna, ha el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este beszélünk. Most elsôsorban feküdjék le aludni. Nálam a cowboyok kor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nek Ie", mondta az öregúr szokott ravasz vigyorgásával. "Sokszor mege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, hogy éjszaka kell tálpon lenni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érdezôsködött tovább. Úgyis meg fog tudni mindent. Miféle farmon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talpon lenni?... Mégis marhatolvajok lennének a Lonsdale-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csengetés rikoltott bele a csend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ura szerelt régimódi, harangszerű csengôt rántotta meg valaki. Lép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szogtak, hirtelén felkapott övek revolvertartói csapódtak a falhoz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on felsüvöltött egy éles fütty, majd Cresby dühös hang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gyerünk már a lovakkal,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ônny ruhástól feküdt a pokrócon. Senki sem szólt neki, nem tudhatta,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, mégis érezte hogy most neki is a többiekhez kell csatlak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borotválkoztál?! - szólt oda epésen Judd, mikor az udvarra ért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ek már nyeregben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ott, hogy rá vártak. A szürke ott állt felnyergelve, Cresby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otta az öreg Lonsdale-t is. Lóra ült és a többiekke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vagolt a kapu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ugratott Lonsdale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egtudhatnám végre, mirôl van sz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inCs idô magyarázni! De úgyis megtudja rövidesen: Elô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vár mögött e)hagyták a fennsíkot, csodálkozva látta, hogy Owen lova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ük az emberei élén. Mi ez? Talán elhagyják éjszaka a birtoko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kerülve a Törvényt, lövöldözést kezdjenek? A másik csoport egyenesen szem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olt velük, de senki sem nyúlt a fegyveréhez. Owen Georege-dzsal kez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 azonnal, amint odaér, de nyoma sincs ellenségeskedésnek a hangju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ssze vannak? - kérdezi az ifjabb Lonsda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! Vagy óvatosan jöttek, vagy Judd elaludt a toronyban. Már túlju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ás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sok! - kiáltotta Judd -, de kalap is van közte épp el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berek maradjanak itt és hasaljanak a szikla mögött. Mi hárman elé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olunk... Azt hiszem, ígyjó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jó lesz - bólintott rá George. Tökéletes egyetértésben csiná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Jöjjön, Kerry! Elô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Lonsdale mellé lovagolt, és megindultak gyors ügetésben a hágó 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laposan eltávolódtak ez embereiktôl, akik az utasítás szer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ezkedtek el, a fennsík keskeny szorosát szállva meg a Lonsdale-uár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másik terület lépcsôszerűen terült el a hatalmas fennsíkon tú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elismerte Ronny magában, hogy nem mindénnapi ember a két Lonsdal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okat hátrahagyták, és ôk jönnek ide, mintegy tűzvonalba, a veszély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ícióba. De miféle veszély közeleg? Mert hogy rövidesen harcra kerül sor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ôkészületekbôl 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 múlva elérték a lejtôsödô, keskeny hágó külsô nyilás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ük kanyargott lefelé a hegyi ösvén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nny nemsokára megpillantotta e közeledô veszély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ben egybeolvadó, ormótlan árnyak gomolyogtak a szoroson vezetô ösvény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dszerű, vékony felhôlepel fedte be végig az eget. A finom párafáCyo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tompán szűrödött át a hold f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csorda lépegetett a fennsík felé. Az álÍatok között lassan kivehetôvé v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két sombrero. A marhák elôtt két furcsa lovas poroszkált lépés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ik legalább két méter hosszú volt. Valóságos mesebeli óriások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ak. Szép hátaslovakon ültek, de valószínűtlen hosszú Iábuk a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n leeresztett kengyelben szinte földig ért, mintha öszvéren kocogn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sztôen széles felsôtestük lomhán hajolt elôre a nyeregben, és a homlokuk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úzott kalapjuk karimája eltakarta az arcukat. Úgy látszott, mintha aludn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megfogta George kar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t Bolibar - sutt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ár hallotta a Bolibar, testvérek nevét. Messze földön híres bandi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 Ravaszak és ügyesek. Testi erejükrôl legendákat mesé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t kéne adni. . . - suttogta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... -legyintett George -, már régen észrevéttek bennünket. És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k volna észre, akkor is tudják jól, hogy itt vagyu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formán be sem fejezte szavait, mikor a két Bolibar megállt. Vagy hú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errel mögöttük egy cowboy a csorda elé lovagolt. Az állatok visszahôköl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b tülekedtek csomóba kavarodva, bôgés, távoli fojtott szitkok hallatszo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 marhák egy helyben mozgolódva meg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ibar testvérek továbbra is úgy ültek lehajtott fejjel a lovukon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n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kilépett az út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komédia ez? Úgy tesztek. Mintha ismeretlenek lennétek ezen a vidék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kalap alól furcsa, Mély hang 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tunk, hogy elénk gyere, vén Lonsdale... Unjuk már azt, hogy örökké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jük a bebocsá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álljon elô, aki kér! - folytatta a másik Bolibar, ugyancsak mély, darab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ommal én még nem kértem tôletek semmit - felelte George, mindkét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revolverén tartva. -Viszont ti már többször kértétek tôlünk az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jünk át benneteket a Lonsdale-birtokon. Szívesen megteszem, de ha más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k, úgy is jó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ibar testvérek még mindig lehajtott fejjel, ijesztô mozdulatlan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ek a lovai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rkig vagyunk veled, Lonsda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torkig vagyok ezzel a trükkel! Ostobák vagytok! Éppoly kevéssé fé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etek, mint ti éntôlem. Elôre is megmondom, hogy egyetlen darab marhá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k el a vám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ülönösebb indulat nélkül folyt ez a beszélgetés, vagy negyven lép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ságról. Ro - Ez egyszer tévedtél. . . - felelte George-nak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. - Meg fogod kapni a vámot az utolsó marháig. De rosszul teszed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od. Jegyezd meg hogy elég volt a LonsdaleOkból. Mi a bôrünket vissz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árra, ti meg csak leszeditek a tejf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nek nem tetszik, az menjen más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tudod, hogy erre kell menni, ha Mexikóba akarunk jutni. És erre fog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 ezentú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csak ha én megenged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nsdale - mondta a másik Bolibar -, azt ajánlom neked, hogy társulj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lnáljuk feles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 - szakította félbe durván George. - A Lonsdale-ok nem társulnak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áskor is megmondtam nektek. Átengedlek a földemen a felhajtott csor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részét. Ha sok, akkor legfeljebb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 dördült, és nyomban utána jajkiáltá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távolabbi bokorból rosszul kivetett lasszó hullott a földre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 cowboy gurult ki a bokorból. A bejáró egyik o)dalszikláján Ow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alt meg dörgô hang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próbálkozzatok, gazemberek! Legközelebb a koponyájába lövök anna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aljasságot kísérel me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besült vállát szorítva ült fel a porban. Az egyik cowboy volt. Óv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tenkedett elôre az út mentén, lasszót akart dobni George Lonsdale-r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már kezdettôl fogva figyelte, és egy sziklára kúszva abban a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ôtt belé, mikor felrepítette a hur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övésre a két Bolibar megelevenedett. Felkapták a fejüket és revol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ottak volna, de George már kirántotta a pisztolyait, és Ronny is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állt, lövésre kész col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ibarok nem emelték kezüket a revolverükig. De a fejüket sem hajtották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. Két gorillaszerűen széles ál)kapocs, ijesztôen tömpe orr, kis szúr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k néztek Ronnyra. A kegyetlen, ravasz, vad, nyers erô megtestesülése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ét ar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ég egy ilyen mókát próbáltok - mondta nyugodtan Lonsdale -, soha több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mehettek át a Colorado-fennsíkon. Ötödször kíséreltek meg hason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asságot. Hatodszor elintézlek benne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Bolibar arcán valósággal izzott a gyűlö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hencegés! - rikácsolta az egyik roppant fejű Bolibar. - Elég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bbôl, ahogy itt a nagyurat játsszátok!. . . Mindenki tudja rólato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tolvajok kizsákmányolói vagytok!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olt, Bolibar! - kiáltotta Owen. - Tízig számolok, ha addi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ok vissza és nem hordjátok el magatokat, golyót kap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yen ez egyszer még igazatok! - kiáltotta az egyik rabló. Közben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ájuk a csorda elé jött és hallgatta a vitát. - Harminchat marhát hoz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ettôt felhajtunk nektek a szoroson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! Takarodhattok! -felelte Owen. - Kezdem a számolást: egy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I tudjátok - rikácsolta az egyik Bolibar -, hogy nem mehetünk vissza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üldöz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ô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az ördögbe is!. . . Legyen eszed Lopsda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rendületlenül szám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libarok nyugtalanul néztek jobbra-b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Owennek igaza van - szólalt meg most George Lonsdale. - Elég volt belôl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túl, ha erre átmentek, a marhák felét kell leadni. Érti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legnagyobb aljas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zzünk bele, Bob! -kiáltotta a testvérének az egyik vezér. - A marku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 - mondta a másik tompa, lefojtott indulatoktól remegô hangon. -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k felét megkapj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hat marhát hajtsatok át a szoroson, azután várjatok itt jó húsz perc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milyen gyorsan csak lehet, tűnjetek el a fennsíkról. Résen les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ott, hogy a két Bolibar ellenállása megszűnt. Ügyes, gyors munk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felé osztották a csordát, egy szíjostor pattanása hallatszott, és a tizen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 tolongva igyekezett keresztüljutni a keskeny vágáson. George és Ron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volvereiket kézben tartva, felhúzódtak oldalt a szikl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elje az állatokat a másik szoroshoz, Kerry. Addig sakkban tart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et... Nemsokára Cresby, Bruce és néhány cowboy eléje siettek Ronny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enek a marhákat összegyűjteni. Megelégedett vigyorgással né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állat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nsdale-uárkörül gyűltek össze késôbb valamennyi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nek kézben legyen a fegyvere! - kiáltotte Owen, aki nyarga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George-dzsal. - A gazemebereket ma megtáncoltattuk, mindenre képes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gyverrel a kézben álltak a szorostól a fennsík túlsó lejtôjére nyiló út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a két sziklafal között vezetett tovább a hegyekben. A természet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rendezte el itt a két egymás feletti síkságot, hogy katlanszerűen fogt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röl a hegyek, mindössze egyetlen bejárást és egyetlen kivezetô utat hagy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kívüli körülmény jelentette voltaképpen a Lonsdale-ok hatá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b megérkezett a két Bolibar, a cowboyokkal és az állatokkal. Lonsda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 lövésre kész fegyverrel álltak sorfalat. De a rablók, mintha észre s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nnék ôket, átterelték a marhákat a fennsíkon, és nemsokára eltűn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kbe vezetô sziklaátjár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 -kiáltotta Bruce -, osszuk szét az állatokat. -A múltkor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hajtottatok egyet a szakadékba, ezért mi mos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hó! -kiáltotta Cresby -, ez még osztozás elôtt történt, és különben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veszekedtek. Már alakultak két ellenséges csapattá. A Lonsdale-o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avatkoztak a vitába, George ismét néhány gúnyos megjegyzést tett Owen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nek már fénylett a szeme és rezegtek az orrcimpái, minden pillanatba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hogy egymásnak ront a két csoport. De nem tették.. És ez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 miat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sokára csendesedett el a durva szitkozódás és lárma. George Lonsdale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tte Ronnyt, aki a csoporttól távolabb némán figyelte az esemé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s? Mit sz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dem érteni a dolgot. Ez a sziklaátjáró itt valószínűleg a legrövidebb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A "Tolvajok Hágója". Így nevezik. Érdekli még vala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 Jó éjszak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nyargalt a vár felé. A két birtok cowboyai különváltak, hogy lepihenje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-egy embert hagytak kint ôrségen. Vir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tehát a rejtély nyitja", gondolta Ronny, mialatt bekötötte a lová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ségen át a legrövidebb út Mexikóig a Lonsdale-birtokon megy keresztü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k olyan módon zárják el a fennsíkot, hogy nem lehet megker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tolvajok, akiknek sürgôsen kell átjutni a határon, a lopott áll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armad részét fizetik, mint "vámot", hogy a Lonsdaleíok átengedjék ô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plvajok Hágóján". A Lonsdale-ok tehát nem marhatolvajok. Ôk nem érdeklôd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tok eredete után. A törvények értelmében nem kötelesek átengedni sen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rtokukon. Azt kérhetnek ezért az átvonulásért, amit akarnak. És Winston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, ha az ember a hegység felé közéledik, már tapasztalhatja, hogy milyen hí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Lonsdale-uámak. Tapasztalta Ronny Preseottban és Marlow-ban. Me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enjól tudják, hogy a Lonsdale-uár csak tizenhárom próbás alak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hat. Túdják, hogy sok vér folyt már el ott a Colorado-fennsíkon, aho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nsdale-ok vagyona lopott marhákból gyűlt össze. Pedig ôk még egyetlen mar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loptak életü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 tornyában állandóan ôrszem ült, és az Arizona felôl vezetô hegyi ösvé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e. A rablók fogcsikorgatva belenyugodtak, hogy a Lonsdale-uáruralkod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tszése szerint a Rocky Móuntainsnak azon a részén, amely Arizonát és Mexik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szobájába ment. Minden visszatetszô benyomás dacára, némi tisztet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tt a különös, vad Lonsdale-ok iránt. Délben még kis híján lelövik egym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ste Owen megmenti George-ot a lasszótól. Ronny megértette ez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ok nem ölni akarnak, hanem gyô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lefeküdt, whiskyt töltött. Még a délután folyamán szerzett egy üv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t. Gyorsan felhajtotta az italt, azután a második pohárral is tölt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elôtt felhajthatta volna, mikor éppen a szájához emelte, valaki megf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nyitva hagyta az ajtót, mikor bejött, és a leány, aki bizonyára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 talpon volt, besurrant mög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i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Lonsdale. . . hogy jutott eszé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ány az ajtóhoz ment és becsukta, azután visszajött az asztalhoz, amel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a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láttam... Éjfél után valamennyien lóre ültek, azután ismé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.. Állatokat hajtottak a legelôre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jezte be a mondatot, és várt. Ronny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hajtották ide éjszaka a marhákat? - kérdezte a Iány remegô han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nyugtathatom: nem loptuk ôket. A Lonsdale-ok nem marhatolvaj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ell akkor éjjel, fegyveresen ellovagolni, és hogy kerülnek i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atok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ntosan. . . én sem tudom. . . - felete zavartan Ronny. Mit mondjon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igazságot nem akarta közölni a lánnyal. - Azt hiszem... álla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mpésznek át Mexikóba, és itt a fennsíkon vezet az egyetlen út, a hatá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. . . Ezért a Lonsdale-ok joggal kérhetnek fizetséget. Nem kötele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engedni a birtokukon senkit. . . És a csempészek néhány állattal vásárol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z átvonulást. . . Azt hiszem. . . ez a Lonsdale-uár titk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csempészik az állatokat innen Mexikó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ott nagyobb ára van. . . és nem engedik át a határ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ott. Virginia megnyugodva vette tudomásul, amit hallott. Ez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szörnyű. Jobb szerette volna nevelôapját békés farmernak tudni,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nnák is örült, hogy eloszlott a marhatolvajlás gyanú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Kerry. . . ne igyon töb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szoktam. És végre is oly minde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egyenesen a szemébe néz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űlölöin az iszákos embert. És. . . Esetleg lehet még valami az életéb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miért érdemes. Ne igyon többé! J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lajdonképpen miért törôdik azzal, hogy iszom-e vagy se,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vo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marabb elragadja az indulat. . . Amit nekem ígért, ahhoz józanságra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Szóval ez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szemébe néztek. A lány zavarb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csak azért - mondta azután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án nagyszerű! - szólalt meg hirtelen egy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tan fordultak az ajtó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wen állt a küszôbön. Gúnyos mosolygása mögött szokott, lefojtott izgal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brált, szemvillanásokban, szája szélének rándulásában, orrcimpá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gés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hozzám belép, kopogjon - mondta csendesen Ronny. - Miss Virgi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ôdött, hogy miért lovagoltunk k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szüntelen impertinens mosolyával elôrej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 . . és éppen magánál érdeklôdött? Ez érdek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wen! -kiáltotta Virginia. -Már másodszor beszélsz ilyen hangon... Tudt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jogo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gyja, Miss Lonsdale - vágott közbe Ronny -, legfôbb idej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zuk a dolgokat. Tudtommal én George Lonsdale-hoz szerzôdtem, és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dacára úgy viselkedik, mintha a birtoknak ezen a felén is gazda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ni fogom George Lonsdale-lal az ü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na okosabb, ha velem tisztázn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Nem akarok harcolni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f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on, amit akar. Virginia szeme ragyogott az örömtôl. Ronald Kerry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te ôt. Nem akar harcolni Owe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sem ezt? EI fogja tűrni, hogy gyávának nevezzem? El fogja tűr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uralkodott magán. Gyorsan közbevágott, hogy a másik ne sérthess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Owen, ez ostobaság, amit maga akar. Egyszer már véget kell vetni i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ilkolásnak. Biztosítom magát róla, ha tetszik írásban, hogy lemondo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ségrôl. Csak azért maradtam itt, hogy megpróbáljam a Lonsdale-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enyfutását befejezni, valami békés mód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ak semmi köze a Lonsdale-ok versenyfutásához! Úgy látszik, impon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Virginiának ezzel a nagyképűségg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áig bírta magát Ronny tartani. Most egy hatalmas lépéssel Owen elôtt etrm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ki inn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kidob a szobájá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közbe akart lépni, de Ronny kinyújtott karja elzárta elôle az ut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vér ott kalapált fejében dühö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Kidobom! Takarodj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ökle most eltalálta volna, mert készült az ütésre, de abban a pillanat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megmozdult a keze, gyors egymásutánban két lövé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riadt állat elbôdült, és egy férfi jajkiáltása hasított bele a hajnal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ô pillanatban Owen és Ronny egyszerre ugrottak ki az ajtón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on át a kapu felé rohan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t megelôzve értek a szabadba. Felriadt állatok csörtettek ide-od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ôgve. Halsey, a_ ki ôrségen maradt, mozdulatlanul feküdt a füv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érdeltek melléje, és Cresby szétnyitotta a kabátját. Csúnya találat ért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 még meleg volt; de már nem élt. Közben szinte pillanatok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evenedett a ház környé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 - kiáltott George messzi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lôt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se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by, aki közben körülnézett a legelôn, most izgatottan j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minc-negyven állatot elhajtot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járhatnak messze! - kiáltotta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 Bolibarok lehettek! - jegyezte meg Bruce, aki szintén megérkezett Ow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e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gy a csodába képzelik a menekülést! -szólt közbe Owen. - Csa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k, hogy harminc-negyven marhával elmenekülhetnek elôlünk. Hiszen alig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ny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ésetre induljunk! - mondta Bruce, és nekieresztette a lov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pat vágtatni kezdett a Mexikó felé nyíló "Tolvajok Hágója" felé, amel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ok csapata haladt át nemr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elérték volna a szorost, lövések fogadták ôket. Judd holtan bukott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ôl. A többiek visszarántották lovaikat. Esztelenség 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elni az áttör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lorado-fennsík szorosait a természet úgy alkotta még, hogy egy-ké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 száz ellen is sikerrel védekez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rahagytak néhány gazembert! -kiáltotta George. - Ezek feltart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, amíg a többi rabló annyi elônyt szerzett, hogy a marhákk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ekülhetnek elô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van, akkor jól csinálták - dühöngött Cresby. - Még egyszer 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is halomra lövöldözhetnek, mielôtt elérnék a szor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fogcsikorgatva nézett körül. De a lapos sziklafala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t*****elzártak. Sehogysem kerülhették meg a szor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összetekert két lasszót, és a vállára dob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próbálok felmászni arra a sziklára. Ha sikerül, utánamjöhettek lasszó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nyájan. A túlsó oldalról hátba támadjúk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rosól jobbra esô hegylánc felé mutatott. Összevissza repedezett, látsz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ászhatatlan bazaltemelkedés, szikla zárta el ott az utat. Vagy húsz mé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ságban kiszögellô párkány hajolt a fennsík fölé. Aki oda feljut,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s túlsó kijárójánál mászha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- mondta Bruce. - A hegyre nem lehet felmás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próbálom. Amíg én mászok, addig ti néha-néha lövöldözzetek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anak gyanút a gaz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 léptekkel elindult a szikl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lépett egy kiugró kôre, azután repedésekbe kapaszkodva, szorosan a bazalt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dt, és mászo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látta, hogy nem messze tôle még valaki kúszik a szirt olda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 Lonsdale csak egy másodpercig habozott, hogy kövesse-e az új intézô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, nyaktörô vállalkozásban. Azután máris elôretasz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enyfutás ôsi ösztö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kiderült, hogy Ronny jól sejtette: a szikla, mint általában a szikl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ôl sokkal meredekebbnek látszott, mint amilyen a valóságban. Itt is,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kínálkozott egy repedés, amiben megkapaszkodhattak, egy elôreálló kô, a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bukat helyezh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etelállító látvány volt lentrôl. Vagy tizennégy méter magass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a két ember, szinte minden támasz nélkül, a falhoz tapadva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znak f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wennek szerencséje volt. Néhány lépcsôszerűen kiugró kôhöz ért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abb jutott fel a tetôre, mint Ronny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is közel volt a csúcshoz. Egy lapos kôdarabhoz nyú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úzódzkodjék a platóra. A kôdarab megmozdult a kezében és lehullott! Mielô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ô után a mélybe zuhant volna, öt ujja becsúszott egy sziklarepedésbe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semmi, amibe kapaszkodjon. Behajított öt ujjári függött, az egyik kez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a másikkal hiába tapogatott támasz után. Érezte, bogy az ujjai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csöt kapnak, a vállán ropog az izom, nem bírja tartani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méternyire lehetett a tetô. A közelgô zuhanás utolsó másodperce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te a fejét és Owent látta, aki abban a pillanatban ért oda oldalr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ember egymás arcáb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térdelve a szikla peremén, a másik ujjain függve, húszméteres mél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zalt elôredôlô oldala elfedte azokat; akik lent áll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tudta, hogy vége! Owennek csak ki kell nyújtani a kezét, hogy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uhanjon. Ki se kell nyújtani a kezét. Ha néhány másodpercig így hagy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em bírja tartani mag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hökkent arca elárulta, hogy ô is erre gondol. Ronny világosan lá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csodálkozásában azt a pillanatnyi döbbent zavart, amely elárul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áthajolt a peremen, és hatalmas keze Iecsapott Ronny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ójánál fogva ragadta meg az élkékült, görcsösült tenyér ala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ántotta. A szikla szélén állva, néhány másodpercig egymás szemébe 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. . - mondta az intéz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zután Ronny kinyújtotta a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wen Lonsdale! Békét aján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tétovázott. Nem fogadta el a kinyújtott ke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érd meg, hogy elmégy innen örökre. Csak így lehetséges, hogy ne öljele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elelte azt*****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tehetem. De ígérem neked, hogy George Lonsdale halála után lemond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rökségemrôl a te javadra. Ha akarog, már most írást csinálhatúnk er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okat fecsegsz, Kerry. Az az érzésem, hogy kétszínű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nak fejébe ment a vére, megnyalta a száját és csak annyit mon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csak akkor felelhetnék, ha nem te mentetted volna meg az életemet. Ów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éj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kintsd úgy, Kerr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farkasszemet néztek a küzdeni vágyás remegésével minden porcikáju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rôl lövések hallatszottak. Ez észre térítette ôke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eresztem a lasszót! - kiáltotta Ronny, és otthagyta Ow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ülte a szikla péremét. Egy henger alakú nagy kôre rákötötte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somózott kötelet és lebocsátotta. Egymás után másztak fel a lassz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körülnézett. Owen már nem volt sehol. Nem kellett gondolkoznia azon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Fre ment. Bizonyára megpróbál mászni hogy hátába kerüljön a rabló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is volt. Ahogy átsietett a dombotú tetôn, megpillantotta Owent, amint j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jebb szikláról-sziklára lépve ereszkedik le. Ez a rész vala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hatóbbnak látszott. Ha Owen is hozott volna lasszót, könnyebben jutnána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 Lonsdale nemsokára eltűnt a szeme el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ros bejáratánál három ember állt. Az egyik Bolibar is köztü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özelednek - mondta Bolibár -, csak lôjetek. Most idehozom a lovak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nként lovagolunk el. Az utolsó az én szürkémre ül. Annak nyomába sem 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kisorsoljuk, hogy melyikünk maradjon utol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lövés a szikla oldalát találta, és kôpor fröccsent szé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illakülsejű óriás elindult a szoros túlsó oldala felé, ahol a lovak áll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 tízlépésre lehetétt a társaitól, arnikor mészpor hullott rá fentrô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ba nézett és felkiál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már csak néhány méternyire volt a földtôl. Mikor látta, hoyy az ór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éz, és tudta, hogy hihetetlen gyorsan fogja kirántani a pisztolyát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hato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gedte a sziklát és ráugrott Bolibarra. A földre zuhantak. Test a test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öttek, gurulva. A revolvernek itt nem lehetett szerepe. Egyszerre ugr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pra, Bolibar ormótlan karjai elkapták Owen derekát. . . Az irtó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ásnak a következô másodpercekben csontot kellett törnie. . . Owen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jébôl elôrecsapott a homlokával, és pontosan Bolibar orrát zúzta szé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ábult egy pillanatra, és valamit engedett a szorí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k meglátták messzirôl a küzdôket. Nem lôhettek rájuk, mert a ké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omolyaggá válva bírkó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jatok a helyeteken! - kiáltotta társai felé a vérbe borult arcú Bolib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a fickóval egyedül is végz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nsíkról Bruce és a másik cowboy lövése dördült, és a két rabló viszonoz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üzet. Bolibar vigyorogva nézett a karjaiba prése)t Owen arc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döglesz most, Lonsda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érezte, hogy tehetetlen játékszer az emberfeletti erejű karok közö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ört orrú arc állati gonosz vigyorral nézett rá egész közelrôl. Egy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ntás megtörte a deréka ellenállását, a következô rántás össze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ani a gerinc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rejét összeszédve gáncsot vetett Bolibarnak; aki elveszí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súly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re zuhan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fölugrott, és Owen nyakát ragadta meg. Hirtelen lendületet v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ével, hogy mint valami apró kavicsot a sziklához csapja ellenfelét. Ow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érezte, ahogy a roppant kar nekivágja a bazaltnak. Összetört tago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)occsant agyvelôvél fog ottmar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iba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rôl jött a hang! Ronny kiáltott. Két kezén függött, hátával a bazal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szkodva. Nagy hátrányban vólt a rabló felett, de mggis kénytele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ani, különben Owennek v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bával támaszt keresett és így két kezével fognia kellett feje fel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. Bolibar villámgyorsan rántotta ki a pisztolyát és lô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ég abban a pillanatban eleresztette a sziklát, így a golyót elkerül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örmelékeket sodorva magával, zuhant lefelé, közben tüzelt. A lövés ab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lé gördülô porgomolyagból csapott ki, ahogy valami hihetetlen módon es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kapta ki fegyveré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nyaka kiszabadult. :. Arra tért magához, hogy két test hever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és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ban fekvô alak most megmozdult és felállt. Ronny volt. Néhány zúzód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mítva sértetlen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t szíven találta a golyó. Holtan feküdt a földön. Ronny még 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zsölte szemébôl a port, mikor Owen fegyvere dörren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ember a szoros béjáratánál észrevette, hogy Bolibaron rajtaütött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ôzték. Az egyik feltápászkodó Ronnyra lôtt. Ezt Owen leterítette.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ikla mögé 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megjelent Bruce a szoros bejáratánál. Mielôtt a 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ghatta volna, mi történik, az intézô puskatusa lecsapo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kidörzsölte a port a szemébôl és körülnézett. Elfoglalták a szor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ce mögött megjelent a másik hátrahagyott legény a lovakkal, felettü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zó ereszkedett le himbálódzva, és egymás után érkeztek közéjük Georg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by és a többi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 munka volt. . . - órdította Cresby, azután hirtelen el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döbbenten bámultak a halálában még eltorzultabb arcú Bolib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tetem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Életre-halál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és Owen véresen, szakadtan, a pokoli hegymászás, a halálos küzd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rnaival álltak a halott mellett a kör közepén. Az emberek hoI ôket néz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a hatalmas t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ôl nagy baj lesz. . . motyogta Bruce. - A másik Bolibar a poklot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k zúd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vele is végezni fogunk! - mondta vállat vonva George. - Annyi áll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anak magukkal, hogy útolérjük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re! - kiáltotta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gy legény a szoroson át visszament a fennsíkra, és elhozta a lov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dületes iramban vágtattak a marhatolvajok nyo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arra figyelt fel, hogy Owen nyargal közvetlenül mellette. Néhány perc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ól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kor léptél közbe - mondta aztán. - Habár átkozott ostobaság volt, mert 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kezeddel a sziklát fogtad. Tudhattad, hogy Bolibar nyömban 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mítottam rá. De bizonyos volt, hogy há elengedem a sziklát, nem tal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t kissé elragadta a lova, de rövid idô múlva egymás mellett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láttam ilyen lövést. . . Sziklákon gurulva kirántani a fegyve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ásból. . . Szerencséd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!. . . Azt akarod velem elhitetni, hogy százszor egymás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inálod ugyanezt? Az ember ne hencegjen a szerencs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lehet, hogy igazad van. A hencegéshez bizonyára ért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megrántotta a kantárt. Ronny is. Egy máspdpercig szikrázva csapott ös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tekintet acélpengéje. Azután Owen szemében kuhunyt a tűz, és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arkatyúzta lovát. Csak néhány mérföld után szólalt meg új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Megmentetted az életém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nem tartozunk egymásnak semmivel. Ugyanazt te is megtetted ma értem'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felé kanyacgó széles út hosszú hágóba vezetett, amely kisebb völg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rkollott. Frissen széttiport cserjék jelezték hogy nemrégen marh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ottak erre. A kis csoport eszeveszett vágtatását csattogták a szétrú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k, dobogott a föld, és a félvad lovak fújtatva, horkanva élve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lan ira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IIj meg, Ronny! - mondta váratlanul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én ajánlok békét. Ne menj el, ha keved van maradni. Csak egyet kívá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ehet, megte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oglalkozz a lánny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nny meglepôdött. Erre nem gondolt eddig. Azt hitte, hogy csak versenyfutás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. De úgy látszik, a régi gyűlölet kemencéjét most újabb tüzelô fűtö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abb Lonsdale beleszeretett Virginiá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ért ne ígérné meg, hogy nem foglalkozik a lánnyal? - gondolta Ronny. Va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mit tanácsolna ebben a helyzet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a kívánságo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tetszik Virginia - felelte nyer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te nem tetszel ne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Amit a Lonsdale-ok akarnak, azt megszerzik maguknak, és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nek annak, amit az erejükkel kerítettek hatalmukba. . . De ez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. Kétszínű játékot kazdtél i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 ficánkolt alattuk, ahogy a térdük nekifeszült a visszafojtott indulat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a ketten revolvereiket fog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feleltél, Ronald Kerryl - mondta rekedten. - ha békét akarsz, mondj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 Virgini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hatok le olyasmirôl, ami nem az enyém. És vedd tudomásu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t nem engedem belekeverni a dolog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nes választ adj! Azt mondtam, hogy ne foglakozz többet Virginiá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 azt feleltem, hogy eredj a pokolba parancsolga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úgy látszott, hogy elôrántják a revolverei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kig ott remegett a levegôben a bekövetkezô pisztolylövés elô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csend. . . Ez nem harc lett volna, hanem öngyilkosság. . . De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ük görcsösen tapadt a pisztoly agyára, úgy látszott, hogy már a küzd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élytelensége sem akadályozhatja meg ôket az összecsapás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Ronny megsarkantyúzta Iovát és elvágtá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összeszorított foggal nézett utána, majd 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utolérték a többieket, és George mellé kerültek az élre. A nap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n tűzött, és a völgyön túl kis emelkedés után lsmét erôsen lejtô ösv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ák útj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csapáson hajthatják az állatokat Mexikóba a marhatolvajok. Az emelk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i fennsík, egy régi, kiszáradt vízmosáson keresztül széles átjáróhoz v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domb között, és az átjáró után kanyarodik él a hegyekbôl kivezetô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kelet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átjárót nevezik a Halál kapujának. Ugyanolyan zárt katlanból nyíl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mint a Lonsdale-ok legelôi, és az utolsó szoros New Mexico elôtt. Ellen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hordák, marhatolvaj bandák szokták itt meglesni egymást. A Halál kapu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járó, Ieshély, csapda, harcmezô, ahol a marhatolvajok maguk hadak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sal, ha vaÍamilyen óknál fogva ellenségeskedést kezdtek. A gyôzelem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nnak volt tôbb esélye, aki embereivel belülrôl védte az átjár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ni! - kiáltotta George. - Tudni kell, hogy lesnek-e rá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ce a domboldal mentén óvatosan megközelítette az átjárót, míg a többi cowbo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éket keresett egy esetleges támadás ellen. Rövidesen kiderült azon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Bolibar nem számolt a testvére balszerencséjével, és nyomtalanul to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galt csapat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a kezünkben vannak! - mondta Owen. - Most már sima az út végi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hagyták eI az átjárót, mikor az elöl lovagló George hangos örömkiáltáss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utatott a lefelé kanyargó ú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porfelhô mögött feltűnt a kis csorda, és itt-ott valamelyik lova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óvá vált egy pillan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n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a célhoz ért üldözôk nekibuzdult vágtatásával nyargaltak a vesz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ôs, kanyargós út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libar emberei csak akkor vették észre ôket, mikor már mindössze egy kany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otta el Lonsdale-ékat a csord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olyó fütyült el Lonsdale mellett. Valóságos sortűzzel válaszoltak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blóknak menekülni kellett a túlerô elôl. Mindössze négyen vagy öten leh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és Owen nagy csapat cowbaya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om Bolibart! - mondta lihegve Geor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edi talán a po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életvészélyes rohanással zúdultak le a lejtôn a csorda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Robin Bolibart keresték a szemükkel. Meg kell ölni!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ózatos lesz a bosszúja, ha megudja, hogy a testvérét lelô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Bolibar azonban már elôbb felismerte, hogy a harc remény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beterelni a csordát! - kiáltotta a közelében lévô embere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k kegyetlenül csapkodtak ostorukkal a marhákra, ezek bôgve fordulta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örtettek vissza, hegynek fel, a zuhogó csapások el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nekiugratott a lefelé vezetô útnak, és a többiek köv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 - kiáltotta Ronny. - Ráhk hajtják a csord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szafelé csörtetô marhák nem lehettek veszélyesek, de a lejtôn vágt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k, ha nem tudják megfékezni ôket, összeütköznek az állatokkal. Épp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elfordítani a lovak fejét vagy lefékezni sebességüket,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alálkoztak a felfelé ügetô állat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nyán szitkozódtak. Üldözésre gondolni sem lehetett, amíg a marháka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lik el az út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Owen -, ennyi körülbelül elég volt egy napra.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nyt szereznek, és tudják, hogy a nyomukban vagyunk, reménytelen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ni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idegesen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Bolibart ne szalasztottuk volna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- mondta vállat vonva Owen.- Elôbb-utóbb úgyis harcra került volna s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- szólt közbe Cresby. -Már régen mondtam a Bolibarokról: vagy ô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 mi. Hát tiszta haszon hogy legalább az egyik gazembert a pokolba küld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ára annak, hogy gyôztek, és az ellopott állatokat maguk elôtt terel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kedvűen és balsejtelmekkel indultak vissza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napig Owen és Ronny csak délben és este az ásztalnál találk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sztóak és csendesek voltak ezek az étkezések. Virginia igyekezett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vidámságot erôltetni, de eit a nehéz hangulatot nem oszlatta el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férfi nem tudta, hogy mit tud a lány az éjszakai támadásról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övöldözést hallotta, az bizonyos. De abban a zűrzavarban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dkezett Virginiáról. Miután visszatértek, eltemették Bolibart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itáVal együtt. A harmadik, akit Owen golyója talált, az úgy látszik élet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adt és volt még annyi ereje, hogy elmeneküljön. Nem baj. Legalább lesz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szi a hírt Robin Bolibarnak. Ezután George Lúnsdale Virginiát kerest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a szobájában volt; ruhástul, de lehunyt szemmel feküdt az ágyon.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ludt. De az is lehet, hogy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ját halottaikat már ünnepélyesebben temették el, amennyiben ez a szertar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ünnepélyes lehet itt, ahol a halálnak legcsekélyebb tekinté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 visszamész New Yorkba, Virginia -, mondta látszólag egykedvűen, eb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Creorge, mikor kettesben mar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ek többé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ek többé vissza New Yorkba - ismételte a I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rginia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ány odament hozzá, két kezét az öreg George vállaira 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ors rendelte úgy, hogy én idejöjjek. És itt is fogok mar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lek, Virgi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uk most már, apám, . . . Tudok mindent: Véletlenül kihallgatta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t. És azóta tudom, hogy erôs vagyok. Eleinte gyáva voltam és fé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anában sokszor úgy érzem, hogy inkább itt a helyem, mint New Yor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zavartan pislogott a lán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aradhatsz itt, Virginia. Különösen mostnem. Az is meglehet, ho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ra kerül sor. . . Ugyanis néhány marhatolvajj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 Megöltétek az egyik Bolibart és a cinkosát. A másikat akinek a vál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ôttétek át, én kötöztem be, és segítettem neki, hogy el tudjon vánszoro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 a versenyfutá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olt. Nem fogsz itt maradni Virginia. És ne avatkozz a versenyfutás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nak most villogott a szeme, és megtalálta a hangját. A versenyfu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a említése felpezsdítette benne ismét a harci ked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Nem avatkozom bele. De New Yorkba csak úgy megyek, ha te is velem jös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zôleg átadod ezt a birtokot Ow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Ronald Kerry javára végrendelkeztem, a birtokot illetô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 nem törôdik azzal, ha megváltoztatod a végrendelete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! Érted! Sohasem engedem át a részemet Ow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Úgy éltek itt, mint a középkorban. A halál ül ezen a fennsíkon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minden pillanatban várja, hogy mikor dörren el egy revolver, és jófór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tudja, hogy miért! Az a gyalázat, hogy a Lonsdale-ok ügye miatt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érzik eI, akinek semmi köze hozzá, csak megkapja itt a gyű)öle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 ragályos betegségét, és ôrült lesz, mint ti. Ennek én fogok véget v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ezd meg magad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George felelhetett volna, a lány kiment a szobából. "Kennedy..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örmögte Lonsdale. A nyugat életre hívta Virginiában az elszánt és maka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nedy termés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an ült le, és szívéré szorította a kezét. Ilyenkor, ha egyedül mar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szott rajta, hogy beteg és nagy erôfeszítésébe kerül ezt lepl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jtott egy pohárka páli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 Ezerszer nem! Nem George Lonsdale lesz az, aki feladja a verse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kiment a várból. Távolabb megpillantotta Ronnyt és Owent. A két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beszél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nem fognak támadni? - kérdezte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szik meg nekünk azt a szívességet, hogy revolverekkel rohanjá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. Bolibar nem ostoba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nyugszom addig, amíg le nem számoltam ve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rendben van - vágott közbe Ronny. - De ne rohanjunk a vesztünkbé. Bolib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inket akarja gyéngíteni. Tudja, hogy mi várunk és figyelünk. Tehá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 sernmit. Azután igyekszik majd olyan helyen támadni, ahol nem mi vagy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n bel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hel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kozz csak. Mielôtt ôszre fordul az idô, az állatok nagyrés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jtják innen Mexik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Az még jó két h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ig majd elôkészíti a talajt magának. . . Mi is megteszünk neki anny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emberrel keveseb lesz itt, a vezetôk közö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 foglak gyôzni - mondta Owen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ôsebb vagyok - felete Ronny ugyanú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lépett hozz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ígérted, Owen, hogy elvezetsz a forrá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tetszik, máris indulhatun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maga is - fordult a lány Ronnyhoz. Owen arca elsötétült, de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, hogy jövök - mondta örömmel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ak a patak méntén, és nemsokára egy hegyi-ösvényhez értek. Virgi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 beszélgetett. fgyekezett egyformán kedves lenni mind a kettôjük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i ösvény egy darabon eltért a folyó mellôl. A sovány, sziklás tala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órt, magányos, fehér virágok integettek itt is, ot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szépek! - kiáltotta Virginia lelk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en, egyik szikláról a másikra lépve, tépte a virágokat. A két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ó szemmeÍ nézte. Azután egymás felé for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olyogni,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olyogni,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ôen bólintottak és mosoly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jobb lesz minél hamarabb - suttogta Owen mosolyogva. -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val mindent elinté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ddig mosolyogni, ahogy megbeszéltük. Felesleges, hogy a leány észrev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- felelte Ronny, ugyanesak mosoly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visszatért a virágokkal, kipirultan, nevetve, azután folytat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ulc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felségesen szép hely ez - mondta a leány. - Csak az emberek képe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, hogy elrontsák az Úristennek ezt a gyönyörű béké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férfi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a forrás! - mutatta Owen a sziklák közül kibuggyanó vizet, feljebb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agas szirtrôl séllôrôl sellôre bukva, medrébe zuhant a pa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njünk fel! Egészen odái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mászott elôl, és lenyújtotta a kezét Virginiának. Ronny mög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szodott. Kócosan, kipirultan, nevetve, mint valami nagy gyerek, úgy ö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a hegymász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ásnál egy sziklára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k valami hírt Bolibarról? - kérdezte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Honnan tudsz te egyáltalán Bolibar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k róla. Az egyik rablónak én segítettem elmenekülni. . . Remélem, raj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lltok bosszú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 -mondta Ronny -, mikor visszajöttünk, nem volt lezárva a házi pati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áttam, hogy kötszert vett ki. Rosszul tette, hogy jódot használt. Volt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permangán is oldatban, az jobb lôtt seb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abló még a jódért is hálás volt. A kisfiúval, aki délelôtt Marlow-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át hoztá, üzenetet küldött. Csak a rabló leh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édulát vett elô és átadta Lonsdale-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aki, akihez jó volt, figyelmezteti, hogy sok embereg összegyűlni a hegy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mert megelégelték a Lonsdale-vár uralmát, és el akarják pusztí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írás nem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wen elolvasta, azután átadta Ronnynak, és közömbösen cigarettára gyúj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smirôl már többször volt szó az évek folyamán, de még sohasem si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szer sikerülni fog! - mondta határozottan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alószínű - bólógatott Owen. - Hozzá tartozik az üzleti számítá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zat nélkül nines hasz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nny elgondolkozva nézte a föl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 bizonyos - szól közbe -, hogy a Bolibar eset óta egyetlen marhá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ottak át a fennsí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lôfordult máskor is - legyintett Lonsdale. - Ha verekedésre került so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tünk néhány gazembert, utána mindig összefogtak ellenünk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ották errefelé a marhákat. De sokáig ez nem megy. A többi út veszély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áradságos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séges - hagyta helyben Ronny. - Megjegyzem még, hogy ha állatokat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ottak érre, néhány nap óta gyanús lovasok vágtatnak át éjszaka a fennsík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lvajok hágój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od? - kérdezte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jjel néha felmegyek a toronyba, ahol az ôr van. Ezek ugyanis megszok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ak az Arizonából vezetô utat figyeljék, amerrôl az állatokat hajtjá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m nem árt, ha most néha kele felé is vizsgálódik az ember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vajok hágója félôl esetleg meglepetésnek vagyunk kité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megbarátkoztak? - kérdezte hirtelen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nt látod - felete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wen csak az elsônapokban akart megenni. Közben jóba lettünk - jegyezt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is rziosolyogva, és olyan ôszintén, olyan barátságosan néztek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be, hogy a leány élhitte amit állít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 lenne Bolibar malmára hajtani a vizet - folytatta Virginia. -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közül valamelyik hareképtelenné lesz, akkor több esélye van Bolibar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ôzelem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íthatlak, hogy nagyon jóban vagyunk Ronny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furcsa az a hatalmas sziklal - mutatott a lány egy oszlop alak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bazaltkoIpncra, amelyet nagy félkörben került meg a víz. A szik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valami emberi alakra emlékezte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hívják errefelé, hogy az Ördög apja - magyarázta Owen. - Nem i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van itt. Talán ötven éve zuhant le a tetôrôl, mikor hegycsuszamlá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gazzal benôtt vágás a patak régi me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 - bólogatott Ronny. - Az Ördög apja belezuhant a patakba, elzár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t, és azóta folyik a másik lejtôn a víz. . . Látja! - mutatta Virgini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íz megkerülte a medrébe esett sziklát, és arra mosott ki új utat ma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elôtt lezuhant ez a kolonc, a víz az én mostani birtokomon, a sziklatorl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i árokban folyt. A torlasz Fnég ma is megvan a két birto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mélyen a szemébe nézett Ow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orlaszt is el kellene hordani onn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 már elôrement, így nem hallotta Owen halk, izgalomtól remegô válasz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ôled függ, Virgini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sküvônk napján már nem lenne ott az a torla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riadtan intett nemet. Ettôl félt. Most szerette volna, ha csúny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zenv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lehet. . . Nem lehet, Ow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. . . ôt? - Owen arca eltorzult, ahogy Ronny felé 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- kiáltott fel a szikla aljáról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vünk! - felelte csengô hangon a lány. - Fogd a kezemet, Owen. Le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'isten, miért, valahogy csendesebben; tették meg az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három lovas érkezett. Nagyon messzirôl jöhettek, porósak volt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ak. Egy bizonyos Forster nevű vendéglôsre hivatkoztak, aki eml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k, hogy a Lonsdale birtokon néhány emberre van szük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és Owen figyelmesen nézték ôket. Elszánt embereknek látszottak. Forst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ja, hogy kit küldjön Lonsdale-ékhoz. Harry, Jim és Dodd. Ez volt a nev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d Owen cowboyai közé állt, Harryt és Jimet George vette fel. Az Állam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volt néhány ember, akik egy vagy más oknál fogva szívesen álltak munk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, elhagyatott vidéken. Ezért mindig akadt utánpótlás a Lonsdale-uá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y, Jim és Dodd mint jó barátok járták eddig a nyugatnak nem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gyenesebb útját. Ez azonban nem jelentett sokat a Colorado-fennsíkon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elôt a gyűlölet miazmája mérgezte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p múlva már Dodd, Owen cowboyar közül, csúfolódva kiáltott át Ji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y felé, mikor ezek hiába igyekeztek elébe vágni néhány kitörô álla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ha. . . szép kis cowboyok vagyto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ogd be azt az átkozott szádat, Dodd! - kiáltotta át a sziklatorlaszon Harr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edet fogom be, de úgy, hogy nem nyitod ki többé - válaszolta Harr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ogó szemmel nézegették egymást, készén arra, hogy revolverhez nyúlja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özös veszély, amelyben forogtak, nem csökkentette a gyűlöletüke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ztusi hôség izzása a Colorado-fennsíkon is elérte a teljét. Tíz n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 a szárazság, a tipikus, rekkenô idôjárás, amelyre átmenet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t be errefelé a nedves ô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 - mondta ebéd közben George -, hogy Bolibar eltisztult err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- kérdezte Owen -, gyávának tart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. . . nem szerette az öccsét. Nem akar kockáztatni érte semmit.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ál olyant, hogy családtagok nem szeretik egymást? - tette hozz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ondár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 nem hiszem, hogy annyiban hagyja - mondta Owen. - Az az érzés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forral. Biztosra megy. Valószínűleg arra vár, hogy áthajtsu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kat Mexikóba, és szabad területen csap le ránk, ahol nem vagy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Bolibarra gondoltak, de aznap már nem beszéltek az esetrô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ában yoltak vele, hogy rövidesen rendkívüli események fognak törté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Dodd, az új cowboy vigyorogva nézte a sziklatorlaszon ülve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 nagy erôfeszítéssel már vagy félórája fáradoznak azon, hogy két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szák a csordát. Ronny is közéjük lovagolt, hogy segítsen. Dodd most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a másik farm intézô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odanézett. Ráismert az emberre. Ez néhányszor megfordult Winstonban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ôrnyékbéli farmon dolg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látok? - kiáltotta Dodd. - Csakugyan Ronald Kerry a ti intézôt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gy korbácsütéssel a torlaszhoz ugratta a lovát, és mereven 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ondáros *****rcra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. . . Talán valami kifogásod van ellenem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a közelben lovagolt éppen és most felfigyelt a szóvált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fogásom éppen nincs - felelte nyugodtan a másik, mert tudta, hogy a tör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i -, de ha sejtem, hogy te itt vagy alkalmazva, hát nem állok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uárba dolg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És. . .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finnyás ember de. . . Orgyilkossal nem dolgozom együ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ôzben ezt mondta áthajolt a kôtorlaszon. Ronny végigvágott az arc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báccsal, hogy a túlsó oldalon bukott a földre. Felugrott és revol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ott, de Owen már ott állt mellette, és kiverté a kezé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tya! Ha megszeged a törvényt, széttéplek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nald Kerry szegte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! Átdugtad a képedet és ô rávágott. Ehhez joga van. Nem jött át 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álunkra, és nem vett elô fegy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közben,ellovagolt, de nem tért vissza a munkájáhnz. Owen összeránc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nézett Qtána. Elsô ízben fordult elô, hogy nagy ellenfelét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nak 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ben is - mondta Dodd -, vegye tudomásul, boss hogy nem dolgozom mag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sz, amikor tetszik. De szeretném tudni, hogy mi kifogásod Geor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ôje el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éppenséggel. Ha csak az nem, hogy orgyilkó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vagoljon eI Winstonba. Ott mindenki megmondhátja! Agyonlôtte hátulról Ted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et, akivel egy kis elintéznivalója lett volna a Martins erdejében.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ívják ' máshogyan Winstonban meg a környékén, csak "orgyilkos Ronnynak"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áll szóba vele. Nem vagyok finnyás ember, most is a törvény el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jkálok itt, de orgyilkossal nem eszem közös tálból, ezt meg kell monda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ce és néhány cowboy, akik odasereglettek az iménti jelenetre minderi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zni kell ezt a dolgot, boss - mondta csendesen Bruce. - Egyikün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 a múltja alapján seriff vagy polgármester, de orgyilkossa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unk együtt. Sokfélét beszélnek rólam odaát Connecticutban, meg a pawni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jén, de azt senki sem mondhatja, ' hogy Jack Bruce prgyilkosokkal hacc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rsasá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 a furcsa, hogy nem éppen úgy fest, mint aki nem mert szemtôl sz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negállani valaki elôtt - jegyezte meg Owen felé egy másik Iegény, és a gaz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szor pislogott zava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ár így áll a dolog, akár úgy, ezt tisztázni kell - vélte Brúc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ig azonban mindenki maradjon meg a helyén - zárta le az ügyet Lonsdal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agam lovagolok Winstonba, hogy utánajárjak az igazsá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feleslegesnek bizony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másik birtokon szintén errôl a beszédtárgyról folyt a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a két fülemmel hallottam, hogy orgyilkosnak nevezte Dodd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ô mit csinált? - érdeklôdött Cresb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rcába vágott és elnyarg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t tisztázni kell -jelentette ki egy másik. - Orgyilkos nem leh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ônk. Sokféle esemény terheli a lelkiismeretemet, de ha ez iga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állt ott. Nyugodtan, szinte megvetô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emberrel találkozóm volt, hogy megverekedjünk: Másnap halva talá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ulról érte a lövés. A bíróság felmentett, de Win_stonban még ma is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i, hogy én tettem, és senki sem álI szóba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 mit mond? - kérdezte Cresb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semmi közötök a dolog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arkon fordult és otthagyta az ember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Délben Cresby és Bruce megjelentek az ebédlôben. Csak a két gazda vol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széke üresen állt az asztal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da. . . - kezdte Cresb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tudok! - vágott a szavába George. - Az intézôrôl hazug pletyk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 maga is mondta - felelte a vén cowbo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akar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t birtok legényei nevében beszélünk - szált Bruce. - A fiúk nem aka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dolgzni orgyilkossal. Be kell látnia, uram, hogy igazuk van. Mr. Ow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 pedig nem lovagolnak ki a To)vajok hágójához közösen a mag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eivel, ha az orgyilkos közöttük van. Lássa be, ur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ok be semmit! - csapott az asztalra George. - Valamennyien rabló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háztöltelékek vagytok. Ronald Kecry az egyetlen köztetek, aki bíróság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és felmentet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annyian elmegyünk. A két birtokon egy cowboy sem marad, és az Állam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ndes nyugati ember sem lesz, aki Ronald Kerryvel, áz orgyilkossal kö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helyeC válasszon - fejezte be Cresb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nem szólt semmit. Tudta; hogy most nélküle is vége a farmon Ron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ôségének és örökség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elhagyjátok a munkahelyeteket? - kérdezte dühösen George. - Hát j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uljatok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jezhette be. Ronny lépett a szobába. Útnak öltö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eszekedjenek, Lonsdale -mondta csendesen -, én elmegyek innen. Nyugtas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zeket a puritán akasztófavirág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tt marád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n mit csinálok, az tisztára csak tôlem függ - felelte Ronny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ek Bolibar fog a legjobban örü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az ajtó felé fordultak. Virginia állt a küszöb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ibar ellen szükségünk van minden erôs emberre - folyLatta cseng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ngon.Különösen Mr. Kerryre. Nem tu*****om, hogy mít tettek volna nélkű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kor, és ki végzett az óriási banditával, ha nincs itt az intéz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csodálkozva nézte; Owen nyugtalanul és sötéten. Még nem látta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nek, nyugodtnak és elszántnak a leány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libar nagy leszámolásra készül, és szívességet tesznek neki, ha elüldö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t. Neked mi a véleményed, Owen? -kérdezte kihívóan. -Csak van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ezni valód*****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véleményem - mondta határozottan Owen -, hogy Ronny marad. A tö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 fecsgés. Ami a ti azonnali elmenésetekei illeti, figyelmeztet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teket, hogy három hét múlva átterreljük a marhákat Mexikóba, és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jtás vagy billogozás elôtt alhagyja a munkahelyét, annak egy fill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és sem jár. Jól tudjátok, hogy az olyan gazemberrel szemben nem ism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felé kímélet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nny csodálkozva nézett Owence. De azután megértette a hirtelen pártfog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gini nak bizonyította, hogy nem az ô keze van a dolo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ss - mondta Cresby -, megbeszélem az emberekkel az ügyet. De úgy hisze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jtásig maradni fog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Ronny ismét a Iepracsengettyűvel járt. Naphosszat nem beszélt egy emb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. Rövid szavakban feleltek a kérdéseire, megtették, amit mondott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tek vele. Beszélgetô csoportok hirtelen elhallgattak, ha a közelük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, és odébb mentek, ha leült valahová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r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látta a szemekben az utálatot, a rémületnek és megvetésnek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ületét, amivel errefelé úgy érték, mint másutt a kannibált. Tolvaj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ett elôéletű rablók kiközösítették. Emberek akik még nem rég szeretté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csülték és elismerték, most undorodtak t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gi, lenézô módján járt közöttük. Elfogadta a bojkottot, és mintha észre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é, úgy járt a birtO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Virginia volt még kedvesebb hozzá. Mi adja az erôt és hitet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nak ahhoz, hogy ennyire biztos legyen egy ember ártatlanságában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elí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ntetôen odamegy hozzá, mikor Ronny egyedül szívja a cigarettáját ebédi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. Nevetve beszélget vele és még csak meg sem kérdezi, liogy igaz-e?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 ôszinteséget kicsikarni. Az egész lénye mosolygó, tekintete 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dom, hogy nem vagy orgyilkos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Ronny nem kénytelen az italhoz fordulni, nem vadul el ism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szítottságba. Mit törôdik ezekkel a faragatlan cowboyokkal, amíg Virgi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 benne és. . . és úgy látszik, szereti l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nel jóformán alig találkoztak. Az ebédnél is keveset beszél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ott teljesen a kiközösítéshez, de kissé zárkózottab lett Ronny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 Kötekedést nem kezdett. Mintha nem akarna már verekedni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orgyilkossal! 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sszirôl, a sziklatorlaszon át, amely mögött dúsan ndtt a szines vadvir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udva a patak régi medrében, állandóan leste összehúzott szemmel Virgini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on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ulat a kiközösített intézô jelenlététôl még súlyosabban nyomasz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zatos Lonsdale-vár legelôit az óriási hegyek közé ékelt fennsík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anús pofákat látnak éjszaka átlovagolni a tolvajok hágóján - mondta ebéd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. - Mintha gyülekeznének valahol a csirkefogók. Talán Bolibar üzen ért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egendô emberrel lessen ránk valahol, mire áthajtjuk a csord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ne valahol jelenteni. . : a hatóságoknál - kérdezte Virgi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csak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pedig az állatokat át kell terelni két hét alatL, ha nem akarj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ilányuljanak, és ingyen se vegye át senki - folytatta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 - hagyta rá Geor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mindet áthajtani a határon - fűzte tovább Owen. - Járjunk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eszén. Egy közepes csordát útnak indítunk pcobaképpen, és ha Iátj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imán megy, csak akkor kezdjük terelni az összes állatot. lgy megtudju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 van a Halál kapujánál, és ha baj történik, rtem pusztul el csak egy ré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rd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 - örvendezett George. - Holnap elindítunk néhány marhát. Ronn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közbe. Befejezte az ebédet és cigarettára gyúj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az emberekkel takarékoskodjunk, mert itthon is szükség lehet ráju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ôkön kívül legfeljebb hat cowboy m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fülét megütötte ez a két szó, hogy: "az intézôkön kívül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lyenkor az intézôk szoktak menni?-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talában - felelte Owen zavarban. - Érteni kell a dologhoz, és ped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Bruce, Ronny és hat ember - mondta Geor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. . . rablók leshetnek rájuk. . . - szólt közbe izgatottan Virgi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ibar és a bandája ellen hat ember kevés. . . könnyen végeznek velü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bizony megeshet - bólogatott Geor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fel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válogatom az állatokat, és elôkészítek mindent... Nyugodt lehet m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, hat émber, nem is olyan kévés, ha eszü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Ronny kiment, kínos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na. . . én is megyek. . . - mondta aztán Owen. - Nem akársz kilovagolni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oda Virgini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sem fordult, úgy hagyta ott George-ot és Owent. Egyenesen a szobájába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Ronny már az istállóban volt, mikor a többiek felkeltek.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láttak, hogy különválasszák az útra szánt állatokat a csordát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nn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. Virginia áll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, nagy veszély vár magukr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kerülte a leány tekint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indenhol veszély várja az embert. . . De én elég szerencsés vagy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kéntelenül átkarolta a 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nagyobb veszélyt is megéri, hogy maga félt engem. . . Virgini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én. . . fél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szemükkel beszéltek. Sokáig álltak szótlanul, és nézték *****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Ronny elengedte a leány dere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sten vele... Virgini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 vele. . . Ronn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 türelmetlenül bôgtek a csomóba terelt, ijedt állatok. Ronny nyeregbe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vágtatott. A Iány nem nézett útána. Csak állt Iehunyt szemmel. Hallo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rok pattogását, a hajtók szitkozódását és végül a nagy paták lomha, üt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gását, amint távolod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. . . Ilyen korán keltél ma? - kérdezte egy gúnyos hang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- felelte hidegen Virginia. - Megnéztem, hogyan indulnak a bá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d akik itthon maradtak, azok gyáv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ind. Csak az a gyáva, aki kieszelte ezt az elsôrangú ötletet azér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csinálja meg. Lehetôleg olyan ember, aki az útjában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teleszívta a tüdejét levegôvel. Egy lépést tett a leány felé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átszott, hogy nyomban megüti Virginiát... Aztán elfúló hango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azt hiszed. . . hogy én félek Ronnytól. . . és így akar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hogy utadban van! - kiáltotta szinte hisztérikusan Virgini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hogy örülnél, ha nemjönne vissza, azt hiszem, hogy te nem men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hat emberrel oda, ahová ôt küldted... Ezt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egy pillanatig mereven állt, azután sarko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Brogly! - kiáltotta oda egy cowboynak. - hozd a lovamat! De gyor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sz csinálni? - kérdezte Virginia utána si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zontlátásra, Virginia! Lehet, hogy a Lonsdale-ok versenyfutásának 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most má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Owen, ideges voltam, és. . : Jobb, ha maradsz. Brogly odajött a ló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felugrott rá, és elvágattott a csorda utá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csodálkozva figyelte önmagát, ahogy nyugtalanul bolyongott naphossz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alálva a helyét. És ebben az állapotban nemcsak az volt a kétségbeejt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erette Ronnyt, aki néhány ember társaságában szembelovagol a haláll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, a közelgô ismeretlen végzet balsejtelme is nyomasz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Owen lenne itt. Azt is ô üldözte el. . . Virginia maga sem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érzi olyan határozottan, hogy az ôsi átok. Amely erre a szörnyű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síkra súlyosodik, most fogja megérlelni halálos gyümölc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tikkadt forróságban, a látszólag nyugalmas vidéken. . 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ik; valami, ami a gyűlölet százéves sebességével robo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uár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ment a szerpentin úton, fel a forrásig. Leült a hatalmas, hengeralakú k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. Az Ördög ap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szállt le a nap. Nézte az óriás sziklát, amely a patakba es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kor, és elzárta a víz medrét. De a víz élni akar! Megkerüli az akadál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j medret váj magának. Közben alámossa ezt a sziklát és ötven vagy száz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 év múlva az átlátszó, folydogáló víz Iedönti az Ördög apját. Elkopt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ját. A szikla végül lezuhan, és a patak elfoglalja a régi medrét...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folyik Owen birtokán, a gazzal benôtt árokban a torlasz mög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l lesznek addig már a Lonsdale-ok gyűlöletükkel, terveikkel, hol lesz ô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... Ron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sem tudja, hogy ki az az ember, akit szer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yilkos? Ó mondta magáról, hogy az. És soha többé nem beszélt er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rzongott. Naplemente után már hűvös volt az augusztusi este. fsmét le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nsí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estelek, Virginia. . . - szólította meg Geor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orrásnál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Lonsdale arca elcsigázottnak látszott. A szemei bágyadtan hunyód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hama lehetett. . . Iszonyú erôvel titkolta a betegs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 kell hagynod ezt a helyet, Virginia... Azt akarom, hogy visszutazz N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ondtam egyszer, hogy nem megyek. Csak veled. Nagyobb szükséged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omra és biztonságra mint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igaz! - rikácsolta sápadtan egy rövid, erélyes kézmozdulatta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d? Nem igaz. . . De az utolsó szónál már a szívéhez nyúlt, és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él el innen - könyörgött a lány. - Hagyjuk itt ezt a szörnyűséges hel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, Virginia. . . Nem lehet. . . -suttogta Lonsdale, miközben mag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ta a leány fejét, és a haját simogatta. - Nem lehet, hogy én adjam fel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éppen én legyek az a Lon_ sda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porkázóan csillagos, augusztusi este volt. Egy torz, hatalmas sziklaór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ül elôbuk- kant a ho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s, fehér fény éppen a szemközti gránittetôre világít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-negyven méter magas, sima falnak látszó, óriás tömb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en elvágott csonka gúla, lapos síkban végzôdött. . . Hegyi u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ogtak arrafelé, a csúcsok között, amelyek a Rocky Mountains havasair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New Mexico síkságig vezet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sz velünk. . . - suttogta szorongva a lán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went félted? - kérdezte Lonsdale válasz helyett, és figyelte a lány 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másik... - kezdte nagyon lassan Lonsdale - Iezüllött állapotban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rátaláltam. Kötekedô, verekedô, részeges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mb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arca idegesen megrá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gyilkos! Tudod mit jelent ez itt? Az egész világon megvetik az orgyilko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ehol sem úgy; mint a nyugaton. - Csodálkozva Iátta, hogy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zellemült, mosolygó arca, amellyel valahova a távolba néz, nem válto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jól hallja a szavakat. Türelmetlenül kiáltott rá: - Ertsd meg! Hátu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ôtt valakit! Or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szelíden ingatta a fej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fény egy része a tetô szélét világította meg, és néhány sugár nyaláb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ô marhák közé hullott, ahol Jim vágott el középen egy hosszú kötel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somózz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 vissza fognak jöni? - kérdezte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nem felelt azonnal. A földet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Azt hiszem. . .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én fa árnyékában álltak, beleolvadva az élesen elhatárolt sötét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hogy Bolibar merészelne valamit... - folytatta rövid szünet u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idegesítette, hogy a lány nem fe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ibar bosszút fog állni. . . Láttam Ronny arcán: ô tudta, hogy nem té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 vissza. George valamit mondani akart. De hirtelen tompa döFren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, és Jim egy csendes jajjal felbuk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két másodpercig döbbenten álltak. Nem tudták, mi történt. Azután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 George karját, és a szikla felé muta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 . . nézd. . . Ott. . . - suttogta rémült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 A szikla peremén, a holdfényben, egy valószínűtlenül óriás lov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, élesen megvilágított alakja látszott. Furcs, fekete nemezkal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karta a honilokát, ormótlan, hosszú lábai a ló hasán túI ló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George Lonsdale kirántotta a fegyverét, Boliba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Az egyene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lövése mesteri volt. A homloka közepén találta Jimet. A cowboy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endesen álltak körül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ldözésrôl szó sem Iehétett. Több mérföld távolságról ke)lett annak a h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 menni, aki ide akart jutni a fennsíkot körülvevô csúcsok valamelyikér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túl ôrséget kell szervezni és figyelrli a hegyeket - mondta Geor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 bizonyos jegyezte meg az egyik cowboy -, hogy a fiúkat, akik ú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, nem fenyegeti veszély. Mert ha Bolibar a hegyek között jár akko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het r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ond vagy -legyintett egy másik. - Bolibar, ha egy nap elônyt ad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ôvel nyargal eléjük, még mindig hamarabb Iehet a Halál kapujánál, mint 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rd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láttak, hogy sírt ássanak Jimnek. Az éjszaka ismét békés, nyugalma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volt. A hegyek, a hold, a szelíden kérôdzô marhá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nem is hangzott volna el este az a magányos lövés, amelynek nyo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ôdött egy Jim nevű cowboy éle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túl -rendelkezett George - minden csirkefogót, aki Arizona fél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vajok hágóján akar átmenni, fogjatok el. Kivallatjuk ô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ótlanul ültek a vacsoránál. Egyiküknek sem volt étvágya. Virginia az abl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a sötét éjszakába bámult. George a leányt figy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Lonsdale eIé lökdöstek valakit a cowbo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át akart menni a hágón. Jó) ismerjük. Jeff Bouling bandáj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 - mondta Lonsdale-, Boulingot két hónap elôtt Omahában felkötötték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el erre fick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újabbart nem szabad marhatolvajoknak erre járni? - felelte durv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Mit szólsz? - mondta ravasz vigyorral George. - Nem szeretem az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tolvajokat, akik zsákmány nélkül sietve igyekeznek a hegyeken keresztü)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azért, hogy cs:atlakozzanak Bolibar bandá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k semmiféle bandáról. Mexikóba akarok menni. Ott mégis jobb kilá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boldogulára mostan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. A jó kilátás fontos. Azonnal részed lesz benne. - A cowboyo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.Fiúk, egy magas fára kössétek fel,.ahonnan jó kilátás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t magragadták. Most kissé elveszítette a nyuga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vétettem én a Lonsdale-ok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atok - intett az embereknek George. Azután a fogolyhoz fordult: - Érts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gymást röviden. Ha ôszintén megmondasz mindent, akkor elbocsátal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tesen Arizona felé. Ha nem, akkor felköttetlek. Egy perc gondolkod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t a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szótlanul ült a helyén. Érezte, hogy könyörület, kímélet erre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. Élethalálra megy a harc. Neki most el kell felejteni azt, hogy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elsôsorban idegekre van szük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, Lonsdale - mondta a rabló. - Nem hiszém, hogy ennyi ember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jál. Ha mégis megtenné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olt a bevezetésbôl... Beszélj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 egy másodpercig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d meg -kezdte azután -, hogy Bolibar összecsôdítette ellned három áll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marhatolvaját. A Halál kapujánál gyülekeznek. Ugyanazt a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i, amit a Lonsdaleok; de elsôsorban ellenetek. Nem engedi át Mexikó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háitokat. Tudja, hogy nemsokára át kell hajtani a Lonsdale-ok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rdáját Mexikóba. Csapdát állított nektek a Halál kapujánál: Hogy milyet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sem tudom. Egy bizonyos; legalább százan vannak ott együtt, és volt idej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eszeljenek valamit. Bolibar azt szeretné tudni, hogy ki az öcc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a. Azt hiszem, ha kiadod ezt az embert, megegyezhetsz Bolibarral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ok engem sohasem bántottak, és ha Bolibar nem pusztít el bennet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ég segíthettek rajtam *****gyszer. Eért ôszintén beszéltem vel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az ájulással küszkö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add meg a tanácsomat, Lonsdale - folytatta a rabló. - Add ki neki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e Botibar öccsét. Inkább haljon meg egy cowboy, minthogy elkezdôdjön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orúság, ami sok-sok émberéletbe fog ker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anácsodra nincs szükségem. . . - legyintett George. - Kísérje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a szerpentin út közepéig, és bocsássátok szaba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adt a lánn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. . . mit fogsz csinálni? - kérdezte Virgi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nagy léptekkel járt fel és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ülünk a harc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kik elmentek. . . Ronny, Owen, meg a többiek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, hogy kivágják magukat valahogy - felelte nem sok meggyôzôd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laki. . . egy cowboy jelentkezne Bolibarnál. . . hogy ô ölte meg Bolib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vérét. . . George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. . . Ki vállalkozik arra, hogy vállalja a biztos halált. . . É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és George elsápadL és a szívéhez kapott. Virginia hozzá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pu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 arca eltorz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;. . Virginia. . . - hebegte fuldokolva, miközben egy karosszé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kadt. -Menj vissza keletre. . . Úgy látszik, nek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kívüli izgalmak szokatlan szívattakot váltottak ki. Az öregember aj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íntelened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jak? - kiáltotta kétségbeesetten Virginia. . . .- Apu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 legyintett, és nagy nehez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. . . ha én most, akkor. . . azonnal menj. . . - csuklásba ves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még mondani ak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rkán kaparászott két kézz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segítségért kiáltott, pedig látta, érezte; tudta: hiába mind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rgésbe átmanô suttogássa) ismételte Lonsdal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. . . azonnal !. . . Ez itt. . : a halál. . . én mo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minden erejét összeszdte, hogy a székrôl elôrehanyatló hatalmas tes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gja, de gyenge volt hozzá, és erôtlen karjaiból döngve hullott a padl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Lonsdale holtt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rda, amelyet tereltek, csak a Lonsdale-ok hatalmas állatállomány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en volt kicsi. Körülbelül százötven marhát hajtottak maguk elô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n-völgyön át, a rekkenô nyárutói mele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haladtak elôre. Éjszaka egy forrásnál táboroztak. A marha lusta áll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 nem pihen eleget, csökönyös lesz, elkalandozik, nem tartja be s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ót, sem az ir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Iódobogás hallatszott. A lejtôs úton egy lovas vágatott dél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orsan a tábor mellett, és pillanatok alatt eltűnt. Néhányan felébredte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ikhez kaptak, de azért neGn mertek utána lôni. Végre is lehet val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ôs útja a hegyeken át, és nem köteles megállni minden marhacsordáná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ja mag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ndenesetre legyünk óvatosak - mondta Owen. - Lehet, hogy rólunk visz h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etlen, amit tehetünk, hogy mi ketten egy mérfölddel a csorda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ünk, felderíteni az utat - szólt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e lovagoltak Owennel. Délután feltűnt távol a Halál kapuja. Vízmos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zetetta völgybe, amelynek túlsó oldalán mindössze ezen a keskeny hág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továbbhaladni. A völgy maga zárt katlan volt, bejárata is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űk vízmosás a hatalmas hegyóriások köz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latos vidék volt ez. Olyan, vad, zord és mégis csodálatosan szép, d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raival, szikláival, mintha még sohasem járt volna ember 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! - kiáltotta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agasban fekvô domboldalra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zmosás felett, a völgy elején, egy sziklapárkányon, hatlmas farkas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. A farkas nyáron, ha nem dühödt, vagy éhes, e)fut az ember el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haLalmas nyugodtan állt a sziklán és feléjük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csak olyan állat viselkedik, amelyik még nem látott embert: meglepetés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ódpercig 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a puskájához kapott, de Ronny megfogta a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bántsd. Ez az ô birodalma. Miért ölnéd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rkas közben egy gyors surranással eltűnt a kiugcó mögötti barlan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ben sem okos dolog Iövöldözni most - mondta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a völgy közepéig ér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sük meg a lovakat, és menjünk óvatosan elôre -ajánlotta Ronny -,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súgja, hogy nem lenne jó ha egyenesen belovagolnánk a Halál kapu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nagy lombú fa között kötötték meg a lovakat, és óvatosan, térdekús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tek elôre a magas fű között. Már eléggé megközelítették a hágót anélk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lami gyanúsat vettek volna és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ha messzi tájon egy lélek se lenne - mondta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 elegen lehetnek a közelben. Nézd mennyi madár röpköd arrafelé. -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 Owen karját. - Nem látsz semmi fúrcsá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wen merôen nézett az átjáró két szikláfala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krok és fák. . . és és. . . valami vékony. . . mintha spárga lenne. . 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 az ott? Ronny felemelkedett, és derékben meghajolva vagy száz lép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 elôre. Hirtelen lehasalt és újra merôen nézett a két szikla közé, 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 kapuja nyí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elegyenesedett, és minden óvatosság nélkül sietett vissz a tár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! - kiabálta izgatottan. - A csordát nem szabad a völgybe tere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üskés drót!. . . Azonnal vissz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késô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A bejáró lejtôjén sebes trappolással tülekedett Iefelé a csord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asztotta a völgy el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! Vissza! - kiáltották Ronny és Owen egyszérre, mert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ezték azt, ami be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patak dübörgése elnyelte a hangjukat. Különben sem lehetett volna a v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e felé lejtô talajon nyomban visszafordítani az ügetó csord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cowboyok is a völgybe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 völgybôl! - kiáltotta Ronny, és Ióra kapott, hogy visszafordu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az emberek jussanak újra ki, a keskeny bejár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Tompa dübörgés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egrántotta a kantárt. Owenre nézett, aki éppen akkor ért mel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elvesztünk - mondta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 - bólintott Owen.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lgy keskeny bejáróját egy hatalmas sziklafal torlaszolta el, amit elô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mított terv szerint zúdított valaki a magasból, mikor az utolsó embe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 a szoroson a vö!gy egérfngó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hák szép lassan trappoltak a Halál kapuja felé. Itt egyszerre megtorló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sszafordultak. Ugyanis néhányan a legelsôk közül nekiütköz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ótsövénynek. A Halál kapuja végig, vagy száz méteren tüskés drótta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zárva. A marha, ha megvadul, legázolja a legvérengzôbb fenevadat is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olyan szelíd, lusta és félénk, hogy bármilyen csekély akadály el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átr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ce és Cresby közben visszanyargaltak a völgybejáróhoz. Több mázsás szik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a el a keskeny szorost. Teljesen reménytelennek Iátszott a kísérl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ásszanak a sima, emeltnyi kôfa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udába! - dühöngött Bruce. - Bizonyos, hogy Bolibar és a gazember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lnálták. De hogy.tud emberi kéz ilyen hatalmas sziklát legördíteni fent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vagy! Még nagyobbat is elmozdíthat az ember. Mészkövön vagy pu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on minden megfelelô sziklát alááshatsz annyira, hogy kijöjjö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súlyából, és akkor máris zuh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rda nyugodtan légelt a völgy közepén. Az emberek Owen és Ronny kö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 - tanácsolta Owen -, hogy elsôsorban keressünk itt valami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hetô sziklaür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hogy támadnának - mondtá Ronny. - Legalábbis most nem. Ahhoz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bennünket elpusztítsanak, nem szükségés harcolniuk. Víz sincs a völgy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bben a hôségben a szomjúságot nem bírjuk sok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itt Eartanak fogva, elôbb-utóbb annyira le*****yengülün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játék lesz élbánni velün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.Nem valami biztatóan hangzik - dünnyögte az egyik cowboy. - Csak 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alább tudná vagy látná az ember, hogy hol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atok. . . - mondtá hirtelen Ronny., - Keressetek fedezéket magatoknak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ok beszélni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még megakadályozhatták volna, elíndult a Halál kapuja felé. Útköz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csatolta a revolverövét, és a földre dobta. Azután nyugodtan, kiegyenese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 a szoros irányába. Valószínű volt, hogy ott két-három tucat fegyv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 lesel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nem is tévedett. Hat-nyoleszoros drótsövényhálózat zárta el a völgy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zetô nyilást. Az akadály vagy félméternyire a föld felett feszült, úgy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mber átcsúszhatott alatta, Ronny azonban nem készült ilyes*****ire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ôl látta, hogy a tüskés drót mögött a sziklatorok hemzseg a rablók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rat 1s vert valamelyik. Talán Bolibar? Kisebb kövekbôl torlas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tönöztek, hogy fedezékük legyen, ha Lonsdale emberei kétségbeesésü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ôvôldözni kezdenének, mert a hosszú, keskeny sziklafolyosó oldalt sima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en golyó biztos találatot jele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erészen, de jól számított. Nyugaton ugyanis a legmegvetendôbb cseleke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telen embert lepuffantani. Ezek ugyan rablók voltak és bizonyo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esetben, bármelyikük, akár hátulról is lepuffant valakit, de itt sok tan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rá. Fedezék mögül Ielôni egy embert, akin nincs rajta a revolveröve,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et egyik sem vállalta volna szív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k kissé meghökkentek. Nemelyik a pisztolyához is kapott, de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ik szívesebben vette volna, ha a másik lövi le a fegyvertelen cowbo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y ért Ronny egészen a drótsövényig. Ott megállt, cigarettát sodo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hatolvajok zavartan pisl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Ronny megfigyelte, hogy a keskeny szorost a túlsó végéig megszál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ják a rabl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 - mondta végül -, beszélhetnék Bolibarr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rabló fegyverrel a kezében elôre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 tô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ô tô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egmondhatom. Ezentúl a Halál kapuján nem lehet csak úgy átmenni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Lonsdale-okra vonatkozik. Bolibar és mi parancsolunk itt, é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hajtott csordának a felét nekünk kell adni. Tôletek tanul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Legyen a csorda fele a ti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lenne, mi? Csakhogy mi a teljes Lonsdale-csordát vártuk. Legalább 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 válogatott állatot. Annak a felét akar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nt látod, nem hoztuk magun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elhozzátok. Arizona felé nem hajthatjátok a lopott állatokat. Mexik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nem vezet más 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tok tehát ve)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hatom Bolibar üzenetét: Adjátok ki azt az embert; aki megöl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ccsét. Tegyétek le a fegyvert, és maradjatok itt túsznak mindaddig, amí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ok áthajtják erre az állataikat. A teljes csorda felét akar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kívül Bolibar gyilko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nem kapjátok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itt megvárjuk, amíg elhulltok a szomjúságtól, és valamennyien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lmot kaptok a bôrötök alá, amennyi tisztességes marhatolvajok piócáinak j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megfordult és ment. Abban most már bizonyos volt, hogyha szemtôl szem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ôtték le azonnal, hátulról még kevésbé fogják Ielôni. Egykettôre eltű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lészô marh*****ák tömeg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 kellett volna lôni - mondta késô bánattal az egyik rabló. - Ve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kónak látszik. Ronny visszament a társai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 kérdezte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, ahogy mondtam -, felelte Ronny: Azután röviden közö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et próbálhatunk - szólt Owen, rövid dondolkodás után -, nekihajtj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ákat a drótsövénynek, erre kénytelenek lesznek fejveszetten menekü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, hosszú szorosbóI. Néhány gazemebrt letipornak az állatok, és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unk mögöttük kitö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ízom ebben. A marha, ha nem dühödt, nem megy neki a tüskés drótna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Ronny. - Mindenesetre próbáljuk m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óra kaptak, és elkezdték a legdurvább módon terelni a csordát.A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ôrostorok jobbra-balra csapkodtak, a barmok bôgve indultak el a szoros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lig gabalyodott be egy vagy kettô a tüskés drótba, a többi szétcsör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áva, pihent, jóllakott állatok inkább az ostorcsapásokat tűrték, sem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bzett társaikat letiporva áttörjék áz akadá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átok abba! - kiáltotta dühösen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hatolvajok ugyanazon a véleményen voltak, mint Ronny és messze a söv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nevetve nézték a bolondul szaladgáló állatokat. Az egyik elsü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ét, és ettôl a csorda végképp elszaladt a drótakadály közelé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van egy tervem. . . - mondta hirtelen Ronny. - Gyilkos, alattom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zemeberek ellen éppen jó. Csak nem könnyű. A farka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szeme villant. Rövid idô alatt nagyszerűén megértetté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! - És oafordult Bruce-hoz. - Ott fent, azon a sziklapárkányo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langban egy farkas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 megyünk - mondta Ronn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csinálunk egy lelôtt fackassal? - csodálkozott Cresb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ondja, hogy lelôjük? Élve hozzuk ide. Gyere, Owen. A cowboyok csodá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k össze. .Farkast fogni él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vakat kössétek jól meg ott a vö)gy egy sarkában, a fák között. Húzódj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a barlangba - rendelkezett Owé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fejcsóválva engedelmeskedtek. Micsoda két fickó! Mennek farka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 a ketten lasszót dobunk rá - mondta Ronny, miközben a domb felé haladt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wennel. - Ezt láttam egyszer Nevadában, ahol egy állatsereglet számára fog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okat. Az egyik mindig megrántja a kötelet, há az állat a másikra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önnyű eset, farkasra lasszót dobni. Még az öregapám sem hallott il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sz, ha valamelyikünk elhibázza a dobá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udom. Egy bizonyos, Owen: csak a farkas mentheti meg az embereket.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estre sem lôhetjük le. A magam részérôl inkább széttépetem magam, sem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 vegyek 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is ez a vélemény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rtek a dombra, és a sziklapárkányon, a barlangnyilástól jobbra és ba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kedtek el. Ronny felkapott egy csomó száraz füvet és gally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újtotta, azután odadobta a nyílás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t egy perc, aztán még e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st most már bizonyára behúzódott a sziklaodú mélyére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atlanul nagy ívben agy hatalmas árny repült át a sötét nyiláson, és talp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ott a tüzön túl A fark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 a füsttôl, megrettenve a tűztôl, felborzolt szôrrel állt 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ig, megfeszített lábaira lapulva, ugrásra kész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nny lasszója suhant át a levegôn. Ugyanakkor repült a másik hurok is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kötél érintette egymást, és így történt, hogy csak Owen dobása sikerül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kötél a földre hullott, a másik összeszorult a farkas nyaká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t messzehangzó horkanással pattant fel és rohant Owenre. Egyenes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 felé ugrott hatálmas, tátott állkapcs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nem nyúlt a revolveréh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rúgott a farkasba. De az állat egyik Íába kabátot és húst tépve akadt b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lába, ahogy lecsapott, és a rúgástól megcsúszva valamivel lejjebb, Ow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kasába har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gy másodpercnyi megdöbbenés után már megragadta a farkas nyak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üngô kötelet és rántott egyet rajta, hogy az állat hanyatt dôlt. De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sággal, amire ember nem számíthatott, máris nekiugrott Ronny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öntötte. Ronny két kézzel kapta el a nyakát, mást nem tehetett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két talpa az arca mellett végigszaladva karmával a vállába mé)y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eszettül csapkodta, marcangolta Ronny vállát, mellét... és bár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íLette a karját, a hörgô, vicsorgó száj egyre közeledett az arcához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mégcsapta a fenevad bűzhödt lehele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 töredékéig észrevette Owent; aki most támolygott elôre a szik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ül. Az arca inkább kíváncsi volt, mint ij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ájdalom kifejezését akarta látni Ronny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zt akarta hallani, hogy segítségért kiál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mind átvillant a férfi kihunyó öntudatán, futó töredéknyi idô ala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jára még az jutott eszé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bozik. Ismét haboz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elvesztette voÍna az eszméletét, Owen megrántotta a kötele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ôbe repülô farkast úgy rúgta neg, hogy az állat, a szikla peremérô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-három métert zuhant a domb oldalára, és össze-visszá sébezve magát az 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k között, legurult a völ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ntól és dühtôl ôrülten üvöltött fel, olyan irtózatos hangon, a h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gésétôl olyan szörnyűségesen felfokozva, hogy a barlangban tizenhárom pcób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ok hátán végigfutott a hid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hörögve vétette magát az egyik megriadt marhára. Két csapás,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ppanás a hatalmas fogsorral a marha nyakán, és az állat elterült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dt farkas az ide-oda csörtetô, bôgô állatok között csapkodott, ölt, pus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engzésért. A lovak rémülten nyerítettek a völgy távoli sar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csorda végre megdühödött. A szelíd kérôdzôkbôl veszett barmok lette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és ösztönével egyenesen a Halál kapuja felé rohantak, feltartóz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mban, hogy dübörgött a völgy. Nyomukban a veszett bestiával, nekicsört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rótsövén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ô néhány állat felbukott, és marhától soha nem hallott hangon ordí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skék között vergôdve. Ez csak még jobban megvadította a többit. Másodperc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gázolták le a drótakadályokat, és irtózatos galoppban futottak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 szoro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k csak az utolsó pillnatban értették meg, hogy mi törté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veszetten menek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ár késô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ma sziklafalra nem kapaszkodhattak fel; és a folyosószerűen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járóban nem volt menekül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halálsikolya állatok bôgése, dübörgô paták, ropogó csontok. . 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vadúlt barmok, mint a hegyrôl aláomló lavina, ellenállhatatlanul sodortak 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ami az útjukba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két szerencsés embernek sikerült a különben sima sziklán mégis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ugró találni ahol felkapaszkodhattak néhány méternyire. Akik a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oujának túlsó oldalához közelebb voltak, azok elérték a kijárást. De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volt a terep: egyik oldalon szikla, másik olda!on ötvenmét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ségben rohant a Colorado. Két-három embernek sikerült megkapaszkodni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zótbna a szakadék felett, ezek megmenekültek, a többieket eltiporta a csord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lezuhantak a mélybe, mikor átrobajlott a megvadult marhák rémült töme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négyszögletű sátort, amely közel volt a szoros nyílásához, még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on vonszolták magukkal a vágtató paták. A csorda pillan*****tok ala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rohant a lejtôs ösvényen, és egyre távolabbról hallatszott a föld to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börgés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bandájából csak igen kevesen maradtak életben. Néhány rémület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t rabló kapaszkodott egy-egy kiugró sziklához lapu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és Ronny, miután a farkas lezuhant, néhány másodpercig olyan kimerül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ék magukat, mintha órák hosszat harcolta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megvizsgálták a csata nyomait. Egyikük sem sérült meg súlyosan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dalmas; mély tépések és zúzódások borították a felsô test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ettôjüknek sikerült elkerülni a farkas rettenetes állkapcsait, úgy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válluktól, mellkasukon végig borította ôket néhány csúnya seb,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két elülsô !ábával csapkodott és szaggatta róluk a ruhát meg a hú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nek a jobb halántékától végig az arcát is érte egy csap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egymással szemben álltak, hihetetlen harcok után, Iihegve, véresen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úgy érezték, hogy most kezet kellene fogniuk. De mindegyik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, hogy a másik nyújtsa elôbb és így ez az alkalom is elmú!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ent a völgyben közben a farkas üvöltése és a dühôdt csorda bôg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. Gyorsan, összeszaggatott ingükkel ahogy lehetett, bekötö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sokan csinálnák utánunk. . . - mondta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sikerülj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! - mutatott le csillogó szemmel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szett csorda tömött csapata: száz hullámzó foltos és fehér hát, nekiro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l kapuj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ss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hantak a lejtô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rkas visszafordulva a vágtató csordától, megpillantotta a két férf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rben forgó szemekke! rohant ráju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igyelhetetlen gyors mozdulatokkal rándult a két ember keze, és két tűzcsí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t a farkas felé. De csak egyetlen dörrenés hangzott, mert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ták Ie a ravas*****t. A bestia felpattant a Ievegôbe, azután hátrazuhan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vég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rohantak, és közben mindketten ugyanazt gondolták: "Ha revol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anánk egymásra, ô is megölne ugyanakkor, amikor én ôt."- A lovakhoz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bált Cresby, aki most már megértett mindent. Gyorsan a lovakhoz!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úgás vagy simogatás, kinek milyen módszere volt, megnyugtatta a lovak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vágtattak neki a szoro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séges látvány fogadta ôket! Felismerhetetlenségig széttiport ember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k hevertek mindenfelé. A rablók közül, akik a szorosban voltak,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t valaki. Ezeket könnyűszerrel lefegyverezt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oroson túl következô ösvényen szintén néhány eltiport ember 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loradó szakadéka felett kiszögellô sziklákon itt is, ott is a lezu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ruhadarabjai lógtak, mint gyászlobog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ozótról, amely a meredély fölé hajolt, éppen akkor kapaszkodoLt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. Ellenállás nélkül tűrte, hogy lefegyvere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an voltatok? - kérdezte Ronny a rab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rülbelül ötve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 Bolib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onggyá tépett sátorlapra mutatott a közel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a sátorban lak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mentek és nézték a véres, összeszaggatott ponyvát. Cresby a meredély szél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, és egyszer csak fel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nyájan odaszaladtak. Egy bozóton, vagy húsz méter mélységben, jellegz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 akadt fenn. flyen kalapot ezen a vidéken csak a két Bolibar hor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n volt a sátorban, mikor erre rohanta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láttam - mondta a rabló -, de egy órával elôbb még hallottam,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llyal kiab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fogolly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 Virginia Lonsdale-t tartotta fogva a sát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ten álltak. Mintha egy durva kéz ragadta volna meg a szívüket. Virgini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ban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a homlokát tapogatta. Ronny, mintha részeg lenne, bizonytalan léptekk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ék széléhez lépett, és le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sak a mozdulatlah fekete kalapot látta, egy bokor tetején. És mélyen 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rvényekben, a kavargó Colorado sebes vize rohant a sziklák köz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szélj - mondta rekedt hangon, hamuszínű arccal Owen, és a rabló jól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 rövid, halk felszólítás a legveszélyesebb fenyegetésné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ó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érkezett Miss Lonsdale. Én akkor nem tartózkodtam itt a közelben, csak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om, hogy Bolibar ebben a sátorban fogva tartotta. Állandóan ôrizte val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t. Azután láttam, körülbelül félórával a csorda áttörése elô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bement... Kijönni... nem láttam ôket. . . Bizonyos, ho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janak, Cresby. . . - mondta suttogva Ronny. - A lefegyverezett rabló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ék rriagúkkal, és mielôtt Mexikóba érnek, bocsássák szabadon ôket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kat valószínűleg megtalálják a Iegközelebbi folyónál vagy tónál...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 és én itt maradunk -fejezte be csendesen, és Owenre nézet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 gazembervolt odafent, ahonnan a sziklát Iedobtátok? -kérdezte Cresb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fogly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ár napokkal elôbb kiástuk és alátámasztottuk azt a nagy követ, úgy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két ember kellett hozzá, akik kiverték a dúcokat, amikor ti a völg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enjen, Cresby - mondta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em félünk akkor sem, ha néhány csirkefogó még odafenn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z emberek elindultak a foglyokkal; Owen és Ronny sokáig ál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lanul és egymást né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ig maradtak í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áradtan, sebesülten hozzáláttak, higy minden talpalatiiyi földet vég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zakított tűskés drótig, megvizsgáljanak. Egy szót sem beszéltek órák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eresték a tetemek kôzött Virgini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munka volt. Leszállt az este, mire befejezték. A lánynak nem akadt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omára. Közben állandó lövöldözéssel tudták távol tartani az egyre 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ban jelentkezô keselyűket, hiénákat és coyote-okat. A környé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gevôjét odacsalták a szorosban heverô tetem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jól tudták mindketten, hogy hiábavaló, amit teszriek. A szor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járatának közelében állt a sátor, és akik itt voltak, azokat menthetetlen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ékba sodorta a esorda. Ezt bizonyította Bolibar kalapja is a mél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csontjuk fájt a küzdelemtôl. Vizük, élelmük nem volt. Sietniök ké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a ültek és elindultak kelet felé, hogy megkerülve a völgyet, hazatérj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idô alatt egyetlen szót sem szóltak egymáshoz. A rázás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elhetetlenül sajogtak a sebek. Mindegyik azt várta, hogy a másik mondja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b a szót: pihenjü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hát egyik sem mondta. Lovagoltak összeszorított foggal, pok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feszítéssel. Idônként egymásra néztek, szerették volna a kín,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ség jeleit látni a mási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ák. Virginia megmagyarázhatatlan hafála ismét fellobbantotta benn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etet. Egy óra múlva, mikor Ronny lova éppen megbotlott egy kôben, Ow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: - Nem akarsz pih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áradt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 szünet köve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felelte röviden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újra hallgattak, és tovább üg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en tartották magukat a nyeregben. Hajnalodott, a torkuk száraz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üktetett, millió porszem ülepedett le a sebeikre és most szúrt, fáj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ketett, de csak lovagol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ôtt még mindig nyeregben ültek. fzzóan tűzött a nap, de egyikük sem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szót, hogy pih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tette ezt Virginia?... -suttogta Ow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tte talán. . . hogy Bolibarnak. . . a szivére beszélhet. . . Ott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. . . Mikor látta a ravaszságot, amit megbántál. . . hiszen azért jött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utya! - kiáltotta artikulátlan hangon. - Most már nincs okom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méljelek. Megállították a lovaikat, és kezük, mint már annyiszor, a piszt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latát szorította. Csak nehezen gyűrték le az ellenállhatatlan vágya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ntsák. Pedig jól tudták, hogy elôbb-utóbb így jön a vég. Valamelyik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za a pisztolyt, és a következô pillanatban meghalnak. Egyszerre fo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dörreni a két lövés. Mint mikor a farkassal vég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íméltél:.. Te?!... Te orgyil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balkézzel sújtott. A revo)vert nem engedte el közben, de nem is húzta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lekapta a fejét, az ô keze is nekivágódott. Ronny lova az ü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ában megmozdult. Ezért sikerült ellenfelének elkerülni a csap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Owen ökle állon találta, hogy kibukott a nyeregbô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Ott feküdt Ronald Kerry mozdúlatlanu) a füvön. Most csak egy gyors lö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. Owne orrcimpái sajátos módon rezegtek, és szorosabbra marko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... A fegyver agya csúszós lett a szorító kéz riyirkosságátó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húzta ki a pisztolyt. . . Ronny ájultan heve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odott, mikor Ronny kinyitott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kére támaszkodva felem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ló csendesen legelt valimvel távolabb, és Owen ott ült mell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ülésben. Cigarett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éd volt.,. - mondta Ronny -, megmozdult a lov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. . . De ha nem mozdul a ló akkor is legyôzl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irginia nem lép közbe, már régen megöltelek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túl nem fog közbelép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eszükbe jutott Virginia, és a szomorúság rettenetes nyomása szor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 ôket belülrôl, mintha a farkas karmai a mellkasukon át szívük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bezte vol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nem é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. . . Vagy fáradt vagy? - kérdezte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nem is felelt. Nyeregbe vetette magát. Egy madár sikoltozott a közel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macska csaphatott le rá. Üg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ra elérték a Tolvajok hágóját. Ébredt a nap, és langyos sugarai derű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tek szét a Colorado-fennsíkon; ameddig csak a szem ellátott, bék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ôdzôk lepték el a legel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owboy lovagolt eléjü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l vannak a többiek? - kérdezte izgatottan. - Egy rabló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rbe csalnak ti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is volt. De megmenekültünk. A fiúk útban vannak Mexikó felé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kkal. A cowboy csodálkozva nézte a két rongyos, poros, véres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George? - kérdezte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 . . Ja igaz, nem tudthatják. . . Szegény boss meghalt, és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ôségben nem várhattunk a temetésével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wen szeme különös merengéssel nézett a távoli ég felé. Hogyan? Keserű les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a?. . . Az ördögbe is. . . Ellenségek voltak, de azért az évek folyam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kta az öreg George-o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lltak a nyeregbôl, és e)indultak a Lonsdale uár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 Íesz? - kérdezte Ronny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ôled függ. Itt maradhat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- felelte kem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Akkor. . . utolsó fordulójához ért a százéves versenyfutás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zük. . - Én is azt hiszem - mondta csendesen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A nagy küzd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ült az ágy mellett, amelyén George-ot kiterítették. ltt a ha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érlelôdött meg benne az elhatározás. Ô az oka mindennek. Owen terv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ellyel Ronnyt a halálba küldte, majd az elhatározás, hogy köv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élytársát, mind-mind ômiatta vagy ôáltala történt. A két férfi ta)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arátko*****ott volna már, ha nem féltékenyek egymásra: tni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n hulltak a könnye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gény apus. Olyan kemény életet élt itt, mint valami vadember: Talán ha el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és elôbb jôn eÍ ide, minden másképpen történik. . . MilyEn furcsa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ly, amivel egymást gyűlölni tud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kellene menteni ôket. Owent és Ronny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elhatározással felállt. Egy búcsúpillantást vetett a halott George-r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elsiétett. A derekára övet csatolt, két hatalmas pisztollyal, kivez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ovat az istállóból és nyerg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nyugati leány, tehát lovagolni sem tudott jól. Hôsies erôfeszí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t pótolni a gyakorlatot. Hajnalra meglátta a piheô tábort.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 ért, sarkantyút adott a Íónak és vágtatott, ahogy csak b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is elhagyni ôket anélkül, hogy az álmukból felriadt emberek hátu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ék volna a Iovasban Virgin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érkezett a Halál kapu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állt meg a drótsövény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gy és mit akarsz?! - kiáltott át a túlsó oldalról az egyik 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ibarhoz jöttem - felelte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 Bolibart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allottam, hogy az öccse gyilkdsát keresi. Errôl akarok beszélni vel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 kissé meglepôdtek. Az egyik elment, és rövidesen visszatért Boliba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elhűlt a rémülettôl, mikor a mesebeli óriásra emlékeztet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omállkapcsú ember lassú léptekkel feléje jött. Megismerte! Ez jelen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a sziklán, ez lôtte le Jimet! A furcsa, gömbölyű tetejű, fekete kalap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jta, az orráig húzva. Valahonnan a karima ámyékának mélyérôl csillogott el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apró, szúrós szem. Elôbb csak állt, azután lassú, mély hangon 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ccse gyilkosáról akarok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nézte. Tetôtôl talpig, figyelmesen, bizalmatlan arckifejez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ra tôled, ott a mohos kô mögött vagy egy üreg. Vezesd be a lovadat. Kös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földbe vert cölöphöz. Azután csússzál át ide a tüskés drót alat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nem tudta, hogy miért olyan sürgôs ez Bolibarnak. Nem sejtette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ögötte a távolban már feltűnt Ronny és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ötte a lovat a barlangba, azután a drótsövény alatt keresztülcsúsz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a rabló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. . . - mondta Bolibar, és megindult elôtte. Virginia követte. Elérté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tort. A rabló elôrement, a lányv követte. A sátorban mindenféle szerszám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ercs Lüskés drót, takarók és edények hevertek szanaszét. Bolibar alap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ta magát felszereléssel erre a harcra; pedig mindent, amire szük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exikóból kellett ide felhorda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sz a gyilkos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 változatlan nyugalommal nézett végig a Iányon tetôtôl talp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jöttem el -folytatta Virginia -, mert mindenütt azt beszél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ekben, hogy te a testvéred haláláért harcolsz. Nem akarom, hogy mia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zdôdjön itt a vérontás, ki tudja meddig. Ezértj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lôtted agyon? - kérdezte Robin Bolibar, és álmosan pislogott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ô vagyok, de ha rákerül a sor, éppúgy harcolok, mint a férfiak.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véredet üldöztük, behatoltunk a szorosba, váratlanul elém toppant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ô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revolv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tasd meg. Vedd ki a revolvert és süsd 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barátságosan mondta ezt. Virginia idegesen rántotta elô a fegyve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yomta a ravászt. A ravasz meg sem mozdult. Elvörösödve nyomogatta. Bolib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en nézte. Azután megelégedetten 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. Te nem lôttél még le senkit, mert azt sem tudod, hogy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ni egy colt biztonsági zárát. De az bizonyos, hogy fel akartad áldoz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det valakiért, mert féltél, hogy utoléri a bosszúm. Ez a valaki a gyil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véred, az apád vagy a szeretôd. Most tehát itt maradsz, és jól tu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érted cserében igazán meg fogom kapni azt, akit kere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ost látta Virginia, hogy milyen ôrültséget csinált. Ha Ronny meg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jelentkezni fog. Közben Bolibar elvette mind a két revolv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aradsz, és ha nem viselkedsz nyugodtan, akkor megkötöztetlek.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ött a sátorba és lelkendezve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 itt vannak már, bezárva a völgybe! Az elôbb egy vakmerô Fckó oda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skés drót elé fegyvertelenül. Egyikünk sem akarta lelôni. Tárgyalni kez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. Megmondtuk, hogy mit kíván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egközelebb megjelenik az az ember a sövény közelében, hívjatok eng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nnyebben fog menni a dolog, mint goridoltuk volna. Valaki álljon itt a sá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, s ha ez a lány megmozdul, puffantsa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tehénbôgést és ostorcsattogást hallott távolról. ltt van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! Bizonyosan Ronny. volt az, aki a drótsövényig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 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ett. Bolibar ledobta a kabátját és a kalapját. Szömyű hôség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 belsej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 Virginia Kennedy vagyok -félt megmondani, hogy Lonsdale fog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azudtál!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 lövés hallatszott. Az egyik rabló sütötte el tréfából a fegyveré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riassza a drótsövény felé terelt marhákat. Bolibar felállt és kimen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ze; mi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szíve vadul dobogott. Most kell tennie valamit: De mit? Talán a sá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só ponyvája alatt kicsúszhat?... Tudni kellene, hogy ott is áll-e vala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kadt a szeme Bolibar kalapján. Óvatosan odacsúszott a hátsó ponyvá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te kissé, és lassan tolta a kalapot. Egészen kitolta. . .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dördült el lövés. Most óvatosan ô is kimászott. Jobbra tôle, de j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, kis csoport rabló beszélgetett. Ha eljuthatna a szoros végére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fa van... mindössze tíz lépés. . . A fa eltakarná, és akkor futhat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etes üvöltés hangzott fel. Most zuhant le a farkas a dombról. Virgi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szaladt a fáig, nem törôdve semmivel. Szerencséjére a csoport 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ta meg, mert felfigyelt ar üvöltésre és elindult a drótsövény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futni kezdett. Átszaladt a hosszú ösvényen a hegygerinc és a Colorad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éka között, elérte azt a nagy tisztást, ahonnan sok hegyi út in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irányba, és lihegve megál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nézett. . . Rémülten sikoltott f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 Bolibar alig száz lépés távolságnyira tôle rohant a nyomában, dühö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futott tovább. Felfelé az egyik hegyi ösvényen. Az elsô forduló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szaladt a szerpentinrôl a hegygerinc bozótjai közé és felmászott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ve, hogy Bolibar tovább fut majd és nem veszi ész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kor hátranézett, egy kiugró szikláról, Bolibar gonoszul vigyorgó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t rá néhány méternyire, amint nyugodtan, biztosan kúszik a nyomá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akart mászni, de a sziklaplatót meredek fal zárta el, amely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felkapaszkodni. Kétségbeesett erôlködéssel tapogatódzott a szikl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apaszkodót találjon. Egyszerre hatalmas kéz ragadta meg a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megállj, te kis kígy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nem fejezte be a mond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földrengés len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dübörgés hallatszott! Tompa robaj közeledett; és a marhák bôgésé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lmas férfisikoly harsogta tú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átták a dühödt csordát, amint dübörögve átnyargal l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son*****. A láriy nem tudta, mi történ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ijedten nézett a síkságra. Ô már tisztában volt minde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menekülhetett! Valami pokóli dolgot csináltak, hogy ezek a jóllak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és marhák megdühö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rkasl Most ér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te!... Te itt vagy! -kiáltotta vadul, és felé fordult. -Mindenért fize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nak! Érted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sszen! - sikoltott Virgi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szó nélkül levette a kendôt a nyakáról, betömte a lány száj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ész közel hajolva az arcához 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sorban te fogsz fizetni mindenért!. . . Te! Érted?. . . Mert h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tál: tudom jól, hogy George Lonsdale leánya vagy. Most már sejthete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ár rá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egész közelrôl látta a dühtôl etorzult vonásokat, és forr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aszagú Iehelet hömpölygött az arca 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gusztus vége itt a hegyek között talán még elviselhetetlenebb vol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 a síkon. A katlanban megrekédt forróságot a sziklák sokszorosari ver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nap múlt el. Úgy látszott, nem fog semmi sem történni. Lehangolt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békésen éltek együtt a várban. Owen Lonsdale és az elhunyt Geor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öse: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hét múlva, ha elmúlik a szárazság, át kell hajtani az egész csordá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bb szabaddá kell tenni a Halál kapujához vezetô utat - felelte Ronny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a sziklát csak robbantással lehet eltávolítani a völgy bejárás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áróÍ nem beszélek. De a szelleme ott kísértett közöttük. Különös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ések folytak le kettesben furcsa, nyomott hangul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érkezett Bruce és Cresby az émber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vigyázzatok! -kiáltotta oda a két legénynek, akik a teherhordó lór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ot szedték le. - Könnyen a pokolba repülhettek mindnyáj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kérdôen nézett a sebhelye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tron van benne - mondta Cresby. - Santa Fé-ben vettük. Most már szaba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 a Halál kapujához. Visszafeléjövetfelrobbantottuk a sziklát. A kerülô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jutunk Mexikóba, ha megkezdjük a tere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elégedetten 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jól van. Örülök, hogy eszébe jutott, Creb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mmiség. Gyönyörűen megtisztítottuk az utat. A szikláktól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któl is. Másnap mégiscsak kirobbant az elsô összecsapás. Owen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ett George íróasztalában; és kezébe akadt egy kép Virginiáról. Ron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nyú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wen gyorsan zsebre tette és szembenézet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 ide a képet - mondta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közöd Virginia képé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 De George tulajdona, tehát az én örökségemhez tárt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gúnyosan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dom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test a testhez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 magadra, Owen Lonsda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: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elôtt megsértesz - vágott közbe Ronny -, figyelmeztetlek, hogy fütyülö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törvényre, és lelôlek, mint egy kut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szeme felcsill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evolvernek`nincs értelme. Ezt már régen tudjuk. Nincs esély. . 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ünk elôbb is találna, a másik még el tudná húzni a ravasz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bb-utóbb azzal sem törôdöm maj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ig még álltak, azután mind a ketten sarkon fordultak és 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Bruce-szal tanácskozotL. Ez úgy látszott, nagyon tiltakozik, de vég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lenül válÍat vont. Azután bementek a raktárba és késôbb kis csoma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k elô. 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zalatt lezárta George Lonsdale szobáit. Mikor Owen ezt észrevette,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a düh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zártad le a szobá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birtokrészemhez tartoznak, és vigyázni akarok a holmi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a torkának ugrott. A földre zuhantak. Felborult bútorok recsegtek, ed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ek, végül egy ökölcsapástól Lonsdale a pálinkás szekrénynek ese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lesietett. Gyorsan járt fel-alá a legelôn, mintha az ereiben vágt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ének ritmusát követné. Lassanként Iecsillapodott. Egy fatörzsre 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, ha megnyugodott, utálta önmagát, az életet és a döghalálnak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síkját. . . És fájt a szíve. Voltaképpen Virginia hozta volna az élet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változást, ami megfordíthatott volna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y és Dodd száron vezették a lovukat, amelynek a nyerge mögött batyú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jöttek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gyünk innen. Mi új emberek vagyunk, nem kell részt venni a terelés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by kifizetet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men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uk - felelte a másik. - Ez nem jó hely. HuIIaszag van a levegô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gazato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a két ember után, amint eltűnnek a szorosban. Alaposan leap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ek száma. Vagy ôten mentek így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Iátta, hogy Owen birtokán, a folyó és a holt meder torlaszon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sziklával elzárják a nyílást. A szokásos közlekedés is megszűnik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 k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és átkiáltott a magas kôgá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zárjátok el az átjár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azda parancs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u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by és néhánny legény nézte Ronny mögött Owen embereinek a munkáját.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an nekifeszültek, és még egy sziklával teljesen elzárták a nyí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. . . - mondta Cresby. - Hogy itatják majd a marháikat, ha elzár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járást. Ronny nem szólt semmit. Gondolkozva járkált a legelôn. Mit terv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? Most az egyszer cserbenhagyta szokott éleslát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felé összetalálkozott Owennel az ebédlôben. Meglepte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an néz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Ronny! Alaposan leütöttél - mondta vidáman, és a szemei furcsa f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tak. - Nem tesz semmit. Mikor kezdjük a terelé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a szárazság még eltart néhány napig - fel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 el nekem a birtokrészedet. Kapsz érte annyit, hogy tisztességesen élhe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ôle, másu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nem? - kérdezte Ronny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nnyit kellett volna mondani Owennek, hogy ebben az esetben sem törté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, és Ronny lemondott volna a részérôl. Ehelyett gúnyosa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agyon sajnálod majd, hogy visszautasítottad az ajánlat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utasitom - felelte röviden Ronn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baj - mondta Owen és vállat vont. - Igyunk egy pohár tequilát, j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oljára itt az én csúfos vereségemre ittatok szegény öreg George-dz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elfogadta a poharat, de gyanakodva nézte Lonsdale-t. Felhaitot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t. Ebben a pillanatban tompa dörrenés hallatszott, amit távolban gördü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k elhaló dűbörgése ki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olt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any után kutatok a hegyekben. A megmaradt patronokat használtam feI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*****ret robbant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lenézett az ablakon. A barmok nyugtalanul jártak ide-oda. De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olyan, mint más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od a birtoko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szorongva érezte, hogy valamit nem ért, amit értenie kellene, mert sürgô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ésre van szűkség. . . Lonsdale csillogó szemei, kegyetlen mosoly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ség, ami egy elkövetkezô szömyű esemény szélcsendje. . . Val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hetetlenül végzetes drámát idézett elô a robbanás. . . De 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by jött be hirtelen, Iihegve, rémültec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atak. . . eltűnt a pa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a revolveréhez kapott. Owe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égre megért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robbantottad a sziklát, ami a vizet a hegycsuszamláskor eltérítette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tjá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- felelte diadalmasan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Tehát a patak most a régi medrében folyik, a sziklátorlasz mögöt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elzáratta a nyíl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az én legelômön víz nélkül maradnak a marhák, mert a torlasz elválasz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 a pataktól - folytatta hidegen RQnny, mint valami vizsgálób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És az én birtokrészemre nem jöhetnek át a te állataid. Akkor sem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va lerine az út. Ez a törvény. Az én oldalamon azt csinálofc, amit aka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resby. . . - mondta végül nyugodtan. - Fizesd ki az embereket. Vedd fel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 jár. Azonnal hagyja el mindenki a vá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fogják megtenni. . . - kezdLe az elsô cowbo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t holnap még itt találok, azt magam távolítom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sby szó nélkül kiment. Ronny a diadalmaskodó ellenfeléhez fordult és kemé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 hango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wen Lonsdale. Holnap déli tizenkét óráig nyisd ki a torl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ha. . . Meg akarsz ijeszte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ig meggondolhato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Ronny cowboyai indulásra készen áll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ös volt, de mégis így történt: nem tudták tartósan gyűlölni. Ez a sz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,orgyilkos", szörnyű, és mégis... Különösen most, hogy ilyen szörnyű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 került, valahogy ismét közelebb hozta feléje ezeket az embere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ss - mondta az egyik -, gyere el te is innen. A hôségben megdühöd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ák víz riélkül, mit csinálnál velük egyed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- szólt hozzájuk emelt hangon Ronny. - Ti tudjátok, hogy ez a h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esztendeje az átok, a pusztulás, a gyűlölet és a vérontás pokla. Menje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ondjátok meg mindenütt, hogy Ronald Kerry véget vetett a versenyfutás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mmisítette a pusztulást, megölte az öldöklést, bosszút állt a bosszún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ado-fennsíkon. Holnaptól kezdve nincs többé senki és semmi. Most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tek el innen azo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ellovagolt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t az ebédlôbe. Leült Owennel szemben és tequilát töl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ségedre, Owen Lonsdale - mondta vidáman, és felhajtotta egyszerr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it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barmok másnap már kora délelôtt nyugtalankodtak. Fújtatva csörettek az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ertôl a hágóig, és vissza. Keserves bôdülések hallatsz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nek három cowboya lóra ült é búcsú nélkül elment. Ezek az embere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ták látni az álat kínlódását. Bruce és a többiek is mogorván néztek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lasz túlsó felén nyugtalankodó barmokra, amint összecsôdüÍnek az el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ak partján és a sáros medret nyaloga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élelôtti napsütésben már kétségbeesetten futkostak ide-oda a szomjúságt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ínlódó marhák. Patáik csattogtak a sziklatorlaszon. Érezték, hogy ott a ví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setlen ugrándozással dobták rá mellsô Íábaikat a reménytelenül mag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ánit- és bazaltgátra. Fújtattak és bô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az ablaknál állt. Lenézett. Az arca komor volt és elsz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nny! - fordult vissza a szoba felé. - Add él a birtokot, nagy árat fiz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. Ronny cigarettázott, keresztbe vetett lábakkal ült, és egy nagy köny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ett. Nem olvasott: Csak azért tartotta maga elôtt a könyv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alanul gondo)hasson Virginiára, aki fájt benne, szüntelenül fá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dom el a birtokot, Owen. Öt perc múlva tizenkettô. Adj utasítás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ssák meg a torlaszt és engedjék az állataimat i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becsukata a könyvet, felállt és nyugodt Iéptékkel lement. Ow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nál maradt. Fentrôl látta, hogy Ronny kivezeti a lovakat az istálló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ét ór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elhetetlen bôgés töltötte be a fennsí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mok most már szüntelenül körbe rohantak, újra meg újra. Azután a torlasz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ak mellsô lábukkal. Ott a víz! Újra rohan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lesietett. Valamit észrevett az ablakból. Vigyázva kellett átmenni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kon, nehogy eltipórják a dühös barm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nekifeszülnek a sziklának, hogy megnyissák az átjárást. Egy vé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ôl Owen felkapaszkodott a sziklára, végigfutott a torlasz tetejé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 a cowboyai felett. Két pisztolyt irányított ráju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a sziklához nyúl, azt nyomban lelöv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morogva húzódtak hátra. Owen visszatette a revolverét és le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lasz tetejéré. Nagyon sáp,adt volt. Idegés kézzel sodort egy cigarettá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hák bôgése, fújása, zihálása ôrjítô volt. Úgy csörtettek kétségbees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be, .úgy dobogtak, olyan panaszosan ordítottak, hogy rossz álomná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ségesebb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közeledett futva a torlaszon. Valamit kiáltott messzirôl, de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zonyatos bôgés, a romboló állatok patadobaja elnyelte a han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ce és a többiek közelebb 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nyugodtan a helyén maradt. Egyszerre meglepetten látta, hogy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nak a hegygerinchez és felkapaszkodnak a sziklán, gyorsan,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odajött, megállt elôtte liheg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dd a lába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eszé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megfordult. Kékes, hatalmas füstoszlop közeledett rohanva felé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gyújtottad a legelôt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. . . merted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 én oldalamon gyújtottam fel - mondta Ronny vállat vonva. - Ott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ok, amit aka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ük a revolverükö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üstfelhô csapott le rájuk. Fuldokolva rohantak a hegy 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 kapaszkodtak fel, egyre feljebb, a legtávolabbi sziklacsúcsokig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uldokolva, kôhögve, mert nyomukba kúszott a tűz, és a tűz mögött járt a fü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fent a teljesen kopár, csupasz gránit között voltak veszélyen kív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órtan egymástól, távoli szirteken ültek az emberek, halálosan kim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ttuk, a fennsíkon elszabadult a pok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sszú szárazságtól tikkadt növényzetet egyre nagyobb iramban ker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ába a tűz. A pusztulásra ítélt, veszett állatok bôgése felülmúl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ntáziát! Mintha sikonganának, jajgatnának és emberi hangon kérné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gítséget. A fennsík rengett a rohanásuktól. . . Azután a pokoli látv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dte a füst... Az állatok vadul iramodtak szerteszét, amerre útjuk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csapatostól rohantak bele a lángokba telejsen megdühö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kimeredt szemmel nézte. lgen! Ez a versenyfutás utolsó fordulója!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százados gyűlölet beérkezett a végzet céljába... Ronnyt keres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ével, és a revolverét szoron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látta sehol. Valamerre másfelé talált menedéket. Ô is egy sziklán 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Owen, és lenézett. Nem érzett lelkiismeret-furdalást. śnnek a helyne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pusztulni. Jobb lett yolna, ha húsz év elôtt gyújtja fel vala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Virginia ma is él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 sok-sok emb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, hogy beteljesedjen a pokol műve: az épületbôl is füst szállt fel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ngnyelvecskék látszottak az istálló felôl. . . És nemsokára itt is, o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 és tűz csapott ki a háztetô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ndsdale-vár ég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, szemük láttára lángolt lobogva az ócska épület, hullott a zsarátn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oskadt az istáll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nt a nap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lkonyatban messze világított a lángokban álló vár. A bôgés már elhal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k elmenekültek vagy elpusztultak. És estére kitört a zivat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tűz idézte elô az esôt. Száraz vidékeken jól tudják, hogy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ériégés mindig esôt hóz. Az égô növényekbôl elpárolgó nedvesség mégreke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csendben és ha a pára eléci a hidegebb régiót, lecsap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szemű, sűrű zápor zuhogott a fennsíkra. Eloltotta az itt-ott még lappa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t, Ieverte a füstöt, azután egyik pillanatról a másikra elmúlt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illagos ég tündöklött az üszkös, elpusztított táj fel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egindult Í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önyörű legelôk, a remek csórda, a fák, a bokrok elpusztultak. Ez a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sík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nsdale-uár elhamvadt. Az ódon, hatalmas falakkal azonban nem bírt a tű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is, ott is beomlott a mennyezet, de a vastag, hatalmas falak ál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rad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lehajtott fôvel állt az üszkös sík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reccsent, nem messze tôle. Egy árny közeledett lassú jár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maradtak. Bruce és a többiek elmenekültek inn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Szemben álltak egymással. Egyedül a fennsíkon, a két halálos ellenfé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nald Kerry. Most befejezz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így gond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tôl szembe egyikünknek sem lenne esélye. Legyen ez a párbaj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ózatos olyarí könyörtelen, mint ez az egész versenyfutá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kar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megyünk a várba. Ötvenig számolunk. És azután nincs szabáy, nincs törvé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tisztesség, mindenki úgy végez a másikka, ahogy akar és ahogy t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á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uról, álmában, lesbôl, úgy végezhet egyikünk a másikkal, ahogy alkal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Ez az egyetlen esély arra, hogy az erôsebb életben marad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fog gyôzni, amelyik késôbb merül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om neked: ha elalszol, nyugodt szívvel agyonlôlek álmodb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ez az egyetlen lehetôség számunkra és mert szerintem igaz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ek, ha agyonlô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Megvárom, amíg végez veled a kimerrültség és lelôlek. En i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hogy ez helyes és igazságos cselekedet lesz, mert sok gonosz és alj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 történt miatt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sz még valamit mondani? *****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hogy nem twdnálak orvul lelôni, ha nem te hoztad volna Virgi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át. Így nyugodt szívvel teszem majd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égeztük,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ek a házba, és egymással szembefordulva, hátrálva visszavonultak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, amely csupasz, égett falakból állt, és valamikro szob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I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Ronny úgy helyezkedett el a szoba sarkában a fö)dön ülve, hogy sz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hatta az ajtót és az ablakot. Elszánt és kegyetlen hidegség kemény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belül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i Ow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ôzô szörnyűséges nap, az éjszaka a sziklákon a lángoló völgy fe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árasztották mindkettôjűket. És csak most érezték, hogy nem ettek nem it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íján egy nap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, hogy a pincében jóformán sértetlenül maradt minden. S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az éléskamra sem égett le teljesen, de nem mozdulhaC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ük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nesz hallatszott az ajtó felôl. Ronny elôrántotta a piszto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atkány futott el sebesen a folyosón. Az elégett ajtó helyén sötét od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ntongott, amit a reggeli világosság fénnyel töltött ki lassan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a folyos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ul üIt, és figyelt. Elhatározta, hogy nem támad. Itt ül, amíg Ow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ét legyôzi. Az kerül hátrányba, aki kevésbé bírja ideggel és táma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nnyira kimerül, hogy e)alszik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is tudta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a sarkában ült, akárcsak Ronny. De jóval szomjasabb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élelôtti forróság és az égett nôvények kesernyés szaga súlyosan telep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szkös várra, ahol az utolsó két éIô ember a fennsíkon; pokoli párbajj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ronázza meg a pusztulás szörnyű műv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olykor egy üszkos fadarab lehúllot a tetôrôl, revolvereikhez kapt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ek. A szabad ajtónyíláson át hallották a gyufa sercenésé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nny! - visshangzott a vár elhagyott falai között Owen hang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stoba vagy, ha nem felesz. Azt hiszed, hogy az fdegeimet megtáma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aság? Ó, te ostoba! Külbnben épp most hallottalak rágyújta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thatsz, amennyit akarsz. . . Rövidesen örökre hallgatni fog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vagy. Nem akarok beszélgetni - és nem bánt a csend. De szí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tam volna, hogy mi ez a história az orgyilkossággal. . . Te ölted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Teddy Backet?. . . És ha igen akkor hogy került a hátába a golyó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Back! Eszébe jutott ismét Martins erdejében a halott. . . És a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l patkószeg, amit Nagybôgôtôl kikölcsönzött. De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gyújtott több cigarett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eréb röpködött az ablak elô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, rekedt nevetés hallatszott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allgass, ha akarsz. Ostoba fogás. Kevés ahhoz, hogy engem legyôz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szérettem volna tudni, hogy milyen titok, miféle rejtély leh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yilkosság mögött?... Vagy ólyan erôs ember lehetett az illetô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orvu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ott és revolvert rántot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csak egy madár volt. . . az ablakpárkányon vidáman, csipogva ugrádo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 kis veré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iennek zúgott a füle. A nap tompaszögbe siklott lassan delelôbôl, és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úgy űlt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 kövér, lassú vízcseppek hullottak alá, egyenletese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wen idegrendszerén bizonytalan szorongás áramlott 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husznnégy órája nem ittak. . . A torkuk szárazon karcolt, a nyélv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sadozott. Éhséget nem éreztek, csak gyötrô szomjúságot, és a comb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gott valamitôl, mintha iszonyú sokat gyalogoÍtak vol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nny! - kiáltotta át érdesre torzúlt hangon. - lde hallgas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d, hé! Mit akarsz evvel az ostoba alakoskodássál? Tôlem hallgathat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t ákarsz, de ha szomjas vagy és innál mint én, hát felfüggeszthetj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Csak a cseppek hullása hallatszott egyhangúan, folyton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cseppek! Víz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cenés. Owen rágyújt. Az utolsó szál gyufával. A másik szobából már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em hallja a gyújtó hangját. Nem hall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an Ronny taktikájával. Ostoba fráter. Az idegeit akarja kikészí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csenddel. . . Gyerekes. . . És mégis. . . Tudja, hogy ez nevet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ás a másiktól, hogy ott guggol a revolverét szorongatva, ezért ez a néma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csak a térmészet neszei, a lehulló égett fa és vakolat szakí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, de a cseppek hullása, ez a csend türelmetlenné, ingerültté tesz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Ie a Nap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ózatosabb tusa ez a legöldöklôbb harcnál: némán, mozdulatlanul, kimer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ni, gôrbült ujjakkal állandó, görcsös készenlétben, a pisztolyhoz köz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az alkony egyre hosszabb árnyakkal töltötte ki a szobát, Owen füle 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sabban zúgott. Félt, hogy nem hallja majd a közeledô ellenfél neszé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elôtt ugrált a félhomány, és nagyon meessze egy furcsa madár felrikol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. Azután csend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a cseppek örök hullása és a halántékon dörömbölô vér zúgó moraja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felszáll, sűrűn, a koponyá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ülô látása megrémítette. . . A rezgô árnyak között. . . Igen. . 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og valami. . . Közeledik Ronny!. . . Ott. . . ott. . . az a hosszú árny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jedten, gyorsan tüze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. . . kettô. . . három. . . né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Ronny a szoba sarkában ül és tompuló érzékei elôtt úgy rémlik, mintha Ow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szöbön állna és onnan adná le a Iövéseket. . . Vagy az ablakn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viszonyozza a tüzet. . . Az ajtó és az ablak irányába lô, kapkod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után. . . ... A két kimerrült ember egy-egy szobában ül és káprá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, holt árnyékra tüzel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sztérikus lövöldözés szörnyű visszhanggal zengett az elhagyott vá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csen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van. Mozdulatlanul ül a két ember és figy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hajnal felé, homályosuló öntudattal egy cigarettát tart a szájában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gyújtani nerp tud... Lehet, hogy Ronny már elaludt vagy eszméletét veszt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ébe vett néhány vakolatdarabot, óvatosan a küszöbig csúszott, ki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homályos folyósóra. Világosság vetül ki Ronny ajtaján. Owen megfog egy csom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olatot, és odadobja a másik szoba eI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, három lövés csap ki nyomban az ajtó nyílásá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úzódott, Ronny tehát figyel. Nem alszik és nem ájult el. De ô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 bírja. Gyengébb lenne, mint Kerr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dél lesz. Több mint teljes huszonnégy órája ülnek így, és még mind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 a szörnyű párbaj. -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óság dacára jéghideg és vértelen volt a feje. A szemét mintha tű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kálnák, az ujjai bizseregtek. . . Nem! Nem! Ha elalszik. . . Ronny le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ôni, mint egy kutyá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üszkös falak feléje dôltek és elmosódtak. Csak nagy nehezen tisztázta új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ét a szoba sar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is szédült, de bírta még. . . Meddig? Owen erôsebb lenne? Ô legfelj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ég délutánig húzza. . . Az agyában götcs nyilallt át idônk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üktetésszerű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Virginia most karjára tenné a kezét és ránézne, talán lemenne róla ez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ű gyűlölet, bosszúvágy. . . düh és. . . és. . . Már le is ment. . .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gondolt rá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irginia ránézett, olykor úgy érezte, hogy gyôzni épp olyan gonoszság,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ilkolni. . . Erôsnek lenni más ember rovására,. . nem életcél. . . Csaku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?. . . Miért Iátja most Teddy Backet?. . . Hogy kerül ide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t keres ô Ronald Kerry, ezen a vidéken? Idejött kipusztítari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okat?. . . És mi lesz, ha golyót röpít Owen koponyájába? Ha gyôz?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d ezen az üszkös, elátkozott síkon, túlélve az utolsó embert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jogon öli meg Lonsdale-t, aki csak a saját földjét követelte vissza tô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áron. Mert George Lonsdale gonoszságból hagytá rá a birtokát. . 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e, hogy ha összecsap Owennel, az a pusztulás lesz... Sej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így fognak ülni és ô lelövi Owent. Owen birtokán, a Lonsdale-ok földj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sdale-ok ügyéért. . . Az örökségért. . . megöli áz egyetlen jogos örökö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, a bitor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jon itt utolsónak Lonsdale. . . Gyôzzön! Örüljön! Kezdjen új éle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nem lesz kivel versenyt futni már. . . És ô, Ronald Kerry befejez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. . . Kapja meg a golyóját. . . Owentôl. . . Úgysem jó egyéb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ez a hely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t. Amennyire még erejébôl tellett, egyenes tartással, határ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kkel elindult az üszökkel és korommal Iepett folyos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ért Owen ajtaja elé. Nem állt meg. Nyugodtán haladt tovább a végzete 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odaért a küszöbhö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 a lövé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ézett a szobába, Owen a padlóra dôlva aludt. Kezében a revolverrel. Gyô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gyôzött. Most golyót röpíthetne a koponyá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ézett 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 a mezô. . . Az életl Néhány marha és egy-két ló járkál. . .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ekültek a tűzvészbôl és visszatértek. . . Mintha szomorúan lógna a fe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Hiába nyújtogatják a nyakúkat az elhamvadt fű között legelni valót keres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üt a nap... És ahogy visszatért ez a néhány állat, a fű is kizöldül új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bosszú, az átok pusztuljon eI a tűzvészbe errôl a vidékrô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tántorgó járással, káprázó szemmel ment ki a várból... Az áll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emélték fel a fejük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odament az egyik ló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egyek rezegni látszottak, és a mennybolt furcsán forg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egette az állat nyakát. . . Néhány kísérlet után végre felült rá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 szép lassan lépegetett, és a lovas mind elôbbre dôlt a nyaka felett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omha bukfenccel átesett a paripa fején a földre, és ájultan elterü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em tudta, meddig fekhetett így. Mikor felnyitotta a szemét, a v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beomlott szobájában egy pokrócon 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elalud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Bolibar ült mell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Virginia elájult, Bolibar a vállára dobta, mint valami zsákot és si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zott fel a hegyre. Tudta jól, hogy a dühödt csordát nyomon követ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ô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ygerinc egy kiszögellésén, ahová lentrôl nem láthattak, megállt. Mogor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 a Ieányt. Virginia lassan mozgolódott, majd felnyitott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veszem a kendôt a szájából - dörmögte az óriás. - De ha egy hangos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, nagyon *****rôviden elinté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kissé megkönnyebbült, mikor a feszítés elmúlt a szájában. Bolib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bb mászott egy klugró sziklán és sokáig bámult a szoros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ste lett. Eleinte nem látott semmit. Késôbb észrevett két alakot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 rájuk túzôtt. . 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en itt maradtak... - mondta Virginiának csúf vigyorral. - Ezekkel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beszélni fog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megrémült. Bizonyáa Owen és Ronny maradtak hátra. Talán éppen 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feljebb viszem, oda a barlanghoz - mondta Bo)iba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ekkor már kész volt a tervével. A kétségbeesés hideggé és elszántt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. Bolibar közel állt a szikla széléhe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ány hirtelen maga alá húzta a lábát, és mikor a rabló megmozdu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e induljon, teljés erejébôl a térdébe rúg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 egy csodálkozó hördüléssel eltűnt a párkány peremérôl. . . Puffan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gés. . . *****guruló kövek robaja hallatszott fel, aztán csendes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rginia csak most rémült meg. Valakit. . . Élô embert. . . letaszít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egöl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les sziklához dörzsölte a csuklóját. Fáradtan, verejtékezve,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ebben dôrzsölte. . . dörzsölte. . . Aztán szabad lett a keze. A láb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loldozta, és már mászott t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a, a hegy lábánál, sötét, nagy test hevert mozdlatlanul az ösvény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. . 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habozott. . . Az elsô érzése az volt: menek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lighogy elindult, valami visszahúzta. Itt hagyja lezuhant Bolibart?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. . . Ember! Talán lehet segíteni rajta. . . De nem, nem. . . Akkor elj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ölje ôket. . . ; Élindu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megállt. . : soha többé nem lenne egy nyugodt perc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rdult, és rövidesen ott állt az óriás mellett. Keserves erôfeszí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tára fordította. Bolibar bezúzta a homlokát. Fél arcát vér bor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inyilt a szeme. Csodálkozva néze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rémülten hátraugrott. . . Látta, amint Bolibar erôl.ködi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zdítsa a jobbját, dé a kar bénultan fityegett. Eltört. A fájdalom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rzabbá tette az arcát. A bal keze a teste alá került, ezt sem használh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dlibar keservesen felkacagott, és rikácsolva kiáltot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jta! Na!... Öljön meg! Ott a revolvere!... Mit bámul... ? Nem látj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örött a karom! Kifordult a szeme a kíntól. Virginia letérdelt a sebe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jon nyugodtan. Segíteni akarok ma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látta, hogy a bandita súlyosan megsérült, legalábbis annyi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nél volt, de nagy fájdalmai lehettek. Az arcára rémült csodálkozás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mikor a leány letérdelt mel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kötöz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a pokolba, meg tudok dögleni egyedül is... Nincs szükségem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ekötözzön, azután idehívja. . . azt a két gazembert. . . - düh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ett - ne féljen, ôk majd tudják, hogy mit tegyenek a sebe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r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arrafelé nézett, ahol kigyúlt a tábortűz, és jól látszott messzir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árnyék... Szóljon Ronnynak és Owennek? Mert csak ôk lehetnek. . .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nék a rablót, aki az életükre tö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Istenem, de szömyűségesen gyenge nô, gondolta elkeseredetten.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 banditát sem tud a sorsára hagyni, vagy kiszolgáltatni azoknak, ak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mént kegyetlenül elpusztított volna. De nem volt képes rá. Ô nem bünt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ll bosszút, nem ítélkezik. Az Isten dolga a büntetés, az ember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nyörületes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a rabló a leány arcán, hogy min gondolko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szólt semmit. Nem kért kegye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Ievágta a sebesült kabátujját, kiszabadította a törött kar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, *****s két egyenes faággal tért vissza. Értétt valami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sôsegélyhez, és egész ügyesen tette sínbe a sérült csontot. Levá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 kabátujját, kiszabadította a törött kart. Azután elment, és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 faággal tért visszá. Értett valamit az elsôsegélyhez, és egész ügyes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tte sínbe a sérült cson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riak néha megcsikordult a foga fádalmában, de tűrte, hogy a leány ing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ott pólyával kösse körül a sínclek használt két.f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komoran, szinte gyanakodva nézi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ódobogást hallottak. A két férfi ott lenn éppen ellovagol. Virginia hab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a hang irányába. A rabló tudta, hogy ez a döntô pillanat. Ha Ronny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elmennek, nem szolgáltathatja ki többé... A zaj távolodott.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tan nézett rá, majd újra az elhaló lódobogás irányába fordult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t... Csend lett. Bolibar nem bírta elnyomni a megkönnyebbülés sóh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Virginia elment. Bolibar azt hitte, hogy magára hagyja. Két óra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meglátta, amint ismét közeledik. Visszament a táborhelyre, és leküz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julását, addig keresgélt a szörnyű, szétdúlt helyen, amíg egy fôzôedé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. Ebben vizet h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csodálkozva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megitatta, azután kimosta a fejsebét és azt is bekötötte. A fájdalom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érveszteség legyengítették a banditát. Ismét eláju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agához tért, este volt. Tűz égett mellette, és Virginia szárított hú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zött. A bandita megmozdult. Ugyanekkor a leány felemelte a revolvert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ôl és nyugodt, csengô hagon mond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míg aludt, magamhoz vettem a revolverét. Nem hiszen annyira hálátlan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ervezzen ellenem valamit, de megtanultam errefelé, hogy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dörmögött valamit, és nézté a leányt a fazék mellett, tépett ruh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a revolverrel. A szoros felôl ragadozó madarak sikoltozása, hién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álok rekedt üvöltése és marakodása hallatszott. Pokoli, dögszagú leve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odott a völgy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on. . . viz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vizet vitt egy edényben és úgy állította le, hogy Bolibar elérh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es karjával. Közben egy másodpercre sem tette le a revol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ndita iv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om bántani... -mondta késôbb szinte barátságtalanul, de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zért ha akarja, tartsa csak meg a revolvert. Dé a biztonsági zára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jts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lehajtotta a fejét és szomorúan, kissé szégyenkezve nézte a föld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risági zárat nem nyitotta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. . . Ha meggyógyul. . . Újra életre-halálra üldöz majd. . . bennün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om bántani magukat - felelte hosszú hallgatás után. És újabb negyed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ltével megkérdezte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 nem szolgáltatott ki azok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. . . megölték volna. . . Most új kötést teszek f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volvert a földön hagyta és odament a sebesülthöz. Kioldozta a rongy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nem szólt semmit és nem 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te, hogy a leány megújítsa a homlokán a köté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elég erôs lesz, induljunk útnak. Én nem vagyok orvos, lehet, hogy ros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sztettem össze a karját. Akkor újra el kell tömi. Igyekezzék minél hamar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ba kerülni, ahol kórház van. _ - A karom gyógyul és úgy illesztette öss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legjobb - fel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aludt. Reggel már lábra állt. Virgiriia ébren volt és fôzöt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 a szorosban? - kérdezte Bolibar, miután ev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pusztultak - adta meg a választ a bandita önmagának. Rövid szünet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 ide a revolveremet. A lány ijedten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 ide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nyersen de megnyugtatóan mondta ezt. Virginia odaadta a col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kezét a lány vállára tette és kissé bicegve elindultak. Néha fur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 pillantással nézett le Virginiára, aki óvatosan lépést tartva,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, és támogatta a hatalmas embe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ölte meg az öcsémet?. . . - kérdézte nagy sok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hatja. Senkit sem fogok bántani többé. Ne higgye, hogy ellágyulá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zozzátartozóit úgyis kíméltem volna. Megmentette az életemet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ébe kérheti annak az életét, aki megölte Bobot. . . Ez rendben van. . 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volverharcos Bolibarnak, amúgy is vég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rom úgy tört el. . . ezt érzem:. . hogy sohasem kezelem olyan bizto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 mint. . . mint ahQgy eddig. . . Ha megtudják madj, hogy a kezem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iztos, akkor sokan. . . nágyon sokan akarnak majd megölni. . . akik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nem tették ezt eddig, mert féltek a revolveremtôl. . . De most nem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ôl félni. . . Az ujjaim még hónapokig erôtlenek maradnak. És azután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ik vissza a régi biztonságot. . . Ez így van rendjén. . .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tolvaj valahol elhullik egy golyó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el. . . kelet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?. .. A városban rtemjó élni. Méghalni sem. Mondja.:. hogy ölték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csém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tam. . . Egy rabló mesélte. . . akit bekötöztem, amíg a többi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ak maga után. . . Bolibar összeráncolt szemmel, kissé ijedten 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kötözte a rabl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zt mondta, hogy a maga öccse lôtt elôbb, de Kerry leugr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ról, elkerülte a golyót és közben visszalôtt. . . - Hallgattak. Más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ték a Colorado-fennsíkhoz vezetô szerpent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ajd ott a dombon túl, jobbra folytassa az útját. Én erre megye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egyek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most találkozik valakivel, aki haragszik magára... Nem tud védek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De majd elbújok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a Lonsdale-uárba - mondta határozottan Virgi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a halálos ellenségeim fogadná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ajd elôre megyek. . . Nem rossz emberek. . . Azt hiszem, egyikü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képes arra, hogy végezzen ma*****ával, ha törött a karja. . . Majd Kerr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édi. :. Kerry mindent megtesz a kedvemért. . . O jó ember, csak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s. . . Azt hiszem, Owen sem gonos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 csendesen megingatta nagy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iss Lonsdale. Lehet, hogy csakugyan megsajnálnának, de egy gyors g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indig jobb érzés az ilyesminél *****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rtek a domb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en az ösvényen menjen mindig elôre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- kiáltotta a lány és kinyújtotta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, a Lonsdale-várfelôl két ló és néhány marha trappolt gazdátlanu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ásfelé is egy-egy marha tűnt fel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lami történhetetL - mondta Bolibar nagyon halkan mert már azt is sej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 valami végzetes szörnyűség lehetett. - Llgy )átszik, szétfu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rda a fennsíkró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. . . jöjjön. . . - Iihegve rémülten, egész testében remegve a leán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lekapaszkodott Bolibar karjába, húzta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közelebbi dombról azután eléjük tárult a távoli fennsík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orámája: A Lonsdale-uár üszkös romja, a kiégett legelô gyászfekete tábl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eláju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agához tért, azonna) fel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henjen, hiszen alig áIl a láb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nem, menjünk. . . Kérem, azonnal menjünk. . . ! Istenem. . .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 mi történt, de érezte, hogy a két nagy ellenfél összecsap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küzdelemben pusztult el minde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hogy kiértek a fennsíkra vezetô keskeny szorosból, nyomban látták, hogy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ullott rongydarab a kiégett mezô közepén egy élettelen ember hev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paripa álldogált mellette méltóságteljesen, jobbra-balra nyújtogat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, hogy talán akad egy fűszálnyi táplálék az elpusztuJt réte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eány sietett pedig rogyadozott a lába. Mikor Bolibar odaért, már a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térdelt, két tenyerébe fogta az élettelen fejét és szinte eszelô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nny. . . Istenem. . . Ronny. . . Megha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 is letérdelt. Kigombolta Ronny ingét, és sokáig tartotta mellkas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va a fü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l. . . - mondta aztán. - Még dobog a szíve, de azonnal segíteni keI)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san kimerült. . . Egyik karjával segített a leánynak, és az ájul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itték a házba. Itt megtalá)ták hasonló állapotban Ow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osták ôket. Vizet öntöttek óvatosan a szájukba. Bolibar e)ment, hogy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 valami szeszféle a házban. Rummal tért vissza. Nemsokára erôsödtek az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ható szívhangok. A foguk közé töltött rum jót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- motyogta Bo)ibar. - Ez a két ember kis híján éhen, szomjan ha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ás bajuk nem lehet. . . És a kamrában minden van bôségesen, étel; ita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Ronny tért magához. Azután )assan Owen pillái is megrezdült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 szemét. Fel akart ugrani mikor meglátta Bolibart, de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éje. Döbbenten látta, hogy Virginia is ott van. És mellette e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rócon még valaki... Arra fordítot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feküdjenek nyugodtan - mondta Bolibar. - Én a barátjuk akarok le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zt ígértem Miss Lonsdale-nak. Ha majd jobban érzik magukat, magyarázz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hogy kerültek ilyen kimerült állapotba, egyikük a házban, másik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abad. . . ban? - kérdezte Ow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nnyt kint találtuk a mezôn. . . A lóról esett 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 arca vérpiros Iett. . . Ronny csak azután merészkedhetett ki a ház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ô elalélt. Tehát legyôzte! De nem ö)te me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ost elmegyek és tôlem ne tartsanak. Miss Lonsdale-lal elintézz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adást. Különben is tisztességes harcban gyôzték le Bobot. Így könnyebb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. . . me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ézett tehetetlenül görbült ujjaira, amelyek egy-két millimétert mozdu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. De Owen nem hallotta a közbeszólást. Ronnyra tek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én elaludtam te. . . kimentél a IóhozP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EI akartam menni. . . És azt hiszem, most, hogy renben van mind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is 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nj el, Ron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gyek. Semmi dolgom itt. Ostobaság volt tôlem, hogy ettôl mérg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ôtôl *****rtégtészegedtem, és. . . Eh. . . szóval elmegy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rginia. . . talán neked sikerül rábeszélni hogy mara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szaszállingózott állatok bôgése hallatszott a Iegelôrôl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torlaszt megnyitotta Burce és Cresby, akik szintén elôker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ként. Egy bôrostor csapott le nagyot durranva. . . ' Napfény özönlöt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... menjen, Ronny - mondta Virginia, de másfelé nézett, és nagyon pi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. . . - felelte halkan Ronny. - A Lonsdale-ok versenyfutás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et ért - fejezte be határozottan Owen, és kezet nyújtott. A két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en megszorította egymás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munkához láttak. Egy-két cowboy is megjelent a régiek közü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ság hozta ôket vissza, azután mar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ák, hogy a várat nem építik fel többé. Modern kis farm lesz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rginia. . . - mondta este Ronny a Íánynak, amikor egyedül maradtak -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a sors küldte ide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sokkal többet tett, mint én. . . És. . . nem is tudom. . . mié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egfog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ellettjónak kell lenni. Még ezt a Bolibart is megszelíditette. . . 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és. . . - Nem fejezte be. Virginia arca csillogó szemmel közeledet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magához húzta és megcsók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rezzentek fel. Owen jött arra véletlenül. Mosolyogva lépett 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túl nézzünk nyugodtan egymás szemébe - mondta. - Ti szeretitek egymás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így van jól. Együtt leszünk ezentúl a közös házban, de nem a törvény mi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mert ôsszetartozunk. Idôvel majd én sem Ieszek itt magam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jával és baljával megfogta Virginia és Ronny egy-egy kez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szerencsét, gyerekek, és ami volt, azt ne fe)ejtsük el soha, de bocsáss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gymásnak. . . Ja, igaz. . . Ezt a Bolibart itt tartottam. Te megölte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ccsét, Virginia, ha jogosan is; de örökre harcképtelenné tetted. Bárhová me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uffantja az elsô régi ellenfele. . . Hm. . . azt hiszen, nincs abban hi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itt, az Isten háta mögött, egy öreg marhatolvaj meghúzza mag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szeme felrag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wen, ez. . . nagyon rendes volt tôle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 - bólintott Ronny, és mikor késôbb meglátta Boliba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épet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itt marad intézônek, me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odát - felelte az óriás. - Itt maradok; de semmiféle fizetés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gatást nem kérek. Ha tetszik, hát megengedhetik egy vén zsivány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tt haljon meg a hegyek között és békében legyen a sakálok elôl, akik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ohannák, mert nincs már foga. . . Errôl lehet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is jó lesz!... -bólintott rá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ház készen állt. Barátságos, nagy fehér épület volt. Közelében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ek blokkháza. A fű újra kinôtt, a legelô benépesedett marhákkal.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t borjú is uoft közöttük. És mindnek az eredete tisztán állhatott a hatósá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ibar ott maradt. Mint intézô, üzlettárs, maguk sem tudták,*****hogy mil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ôségben. Csak ott élt, rendelkezett, szidta a cowboyokat, és senkive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megelég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vajok többé nem mehettek keresztül a hágón, mert a legszigorúbb vizsg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 vettek. minden marhát, amelyet a fennsíkon át hajtottak Mexikóba. "Vámot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értek senkitôl, de lopott maiha nem juthatott a birtok közelé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Már ki volt tűzve Ronny és Virginia esküvôje, mikqr egy este Owen kiál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ház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nny! Egy régi ismerôsöd keres. Azt mondja, hogy ô a Nagybôg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ô volt! Messzi útról jött, az látszott poros, nedves lov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lépett a volt intézôjéhez és kezet nyújtott. Ronny egy másodpercig hab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derekasan megrá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ért jöttem, hogy megmondjam magának, Ronny: nem kell szégyenkeznie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megfordul Winstonban. Az emberek mostanában sokat beszélnek mag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fene. . . - csodálkozott Ro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. Elsie Harrison nemrégen meghalt Denverben. És halála elôtt vallom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, amit kérésére eljuttattak Winstonba. Nyomta a lelkiismeretét, há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ta elvinni magával a sírba a titkot. Ó lôtte le hátulról Teddy Backet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tins erdej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y keservesen ráncolódó arccal, összehúzott szemmel bámul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ig a távoli hegycsúcs felé, ahol éppen hunyó piros fénnyel búcsú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, egy felhôvel csipkézett, hófödte csúcs mög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-sok keserűség fogta meg erôs marokkal a torkát, sok elvisel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áztatás, sérelem szomorúság, harc és kí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ult emberek csoportja fogta körül Nagybôgôt, ezt a különös hírnökö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stonból idáig jött vágtatva, hogy elhozza a hír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yere be, Nagybôgô és pihend ki maga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is megmondta Elsie Harrison, hogy maga látta ôt a helyszínen és besz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t mon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adta kis azt a leányt, akit nem is szeret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hallgatt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n. . . Mikor odaértem a találkozóra - mondta színtelen hangon Ronny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y már ott volt. Felálltunk egymással szemben és megállapodtunk abb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etten tízig számolunk hangosan... Akkor lövünk... Nyolcnál lehett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bokrok közül egy revolver dörrent, és Teddy arcra bukott. Elsie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kuporgott ott. . . Eljött, mert félt, hogy Teddy végez vel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mában, rettegésében szinte öntudátlanul tüze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nyitott szájjal állt Ronny mellett és görcsösen kapaszko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ba. A többiek is ámultan *****hallgattak. Ronny megsimította a homloká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beszéltem, hogy menjen el azonnal. . . Még nem tudhattam, hogy a nyom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telen lesz. . . illetve, hogy rám terelôdik a gyanú. . . Megmond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, hogy ha szeretném, most már akkor sem tudnék többé a közelében maradn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És végül ellovagolt. . . Csak akkor jutott eszembe, hogy én is gyanú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hetem. . . Így törté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közben Ieszállt, és csak pasztellszín visszfények derengtek még a csúc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at szenvedhettél. . . - mondta Owen. - És belátom, hogy erôsebb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m. . . Én nem bírtam volna elviselni, hogy mindenki orgyilkosnak higgy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indenki hitt annak - felelte mosolyogva Ronny, és átkarolta Virgi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. . .A Rocky Mountains portalan, tiszta levegôjén keresztül csodálat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nnyel ragyogtak a csillagok. Az augusztusi este gyors lehűlése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áramlással suhant át a fák közö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Nagybôgô, hogy eljöttél ezért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bántottam magát, Ronny. És a többiek is mind nagyon sajnálj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instonban, hogy boldogtalanná 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 nekik, hogy most elôször életemben nágyon boldog vagyok, és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 winstoniaknak köszönhetem, akik elüldözt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 szorosabban fogta át Virgini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éve nem volt ilyen megbékélt, derűs és tiszta este a Colorado fennsík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9:00Z</dcterms:created>
  <dc:creator>Wendri</dc:creator>
  <dc:description/>
  <dc:language>en-US</dc:language>
  <cp:lastModifiedBy>Wendri</cp:lastModifiedBy>
  <dcterms:modified xsi:type="dcterms:W3CDTF">2006-11-14T01:49:00Z</dcterms:modified>
  <cp:revision>2</cp:revision>
  <dc:subject/>
  <dc:title>                Rejtô Jenô: Pokol a hegyek között - Werner Zsolt</dc:title>
</cp:coreProperties>
</file>