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Rejtô Jenô: Piszkos Fred, a Kapitány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jtô Jenô: Piszkos Fred, a Kapitány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A késemért jö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hagy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matró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yen kés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cél. Keskeny penge, kissé hajlott. Nem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. . . Csak Iassan, kérem. . . Milyen volt a ny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gy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részbô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darabból ké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incs baj. Megvan a k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ta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ôszönö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A csapos mesélte, hogy milyen szép kés van bennem. Egy 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centis kagyló ritk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uljon meg, kérem, hogy kivegy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artás! A kocsmáros azt mondta, hogy amíg nem hoz orvost, hagyjam b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t, mert különben elvérzek. A kocsmáros ért ehhez, mert itt már öltek orv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Régi étt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sietek, kérem! És mit tudja az ember, hogy mikorjön az orvos? 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mégsem mehetek éjjel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rvos itt Iakik a közelben, és a kocsmáros triciklin ment érte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kált uram, hát viselje a következm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Azért, mert magába szúrnak egy kést, még nincsjoga hbzz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rtsa. Ez ôribíráskodás! Hála lstennek, van még jog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jogra hivatkoztam, hanem orvostudományra. A kocsmáros szerin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pt, hogy bént maradjon a kés. Orvosi rende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rvos rendelkezzék a saját holmijával, a kés az én műsze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nehéz ü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it? Nekem is van szívem, segítek a bajon. Kiveszem magából a késem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teszek helyette egy másikat. Az ís megteszi, amíg a mentô j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l van. Csak ne legyén kisebb a kés, hogy jól elzárja a sebet,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 mindenné) fontosabb, és recept az recept,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. Egy nagy konyhakést nyomok be hely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uljon. . . meg. . . hopp!. . . í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yomja bele a másikat!. . .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a polcon épp jó lesz, habár csak fanyel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e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t!. . . Hiszen alig vérzik a sebe. Itt, a csont mellett állt meg a pen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cok között. . . A mindenségit, kicsorbult a heg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ta volna a húsba, maga kezdô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on! Ráteszek egy vizes kendôt. . . A szvetter egész jól leszorít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I végre, hogy kés kell bele! A vendéglôs tudja. ltt naponta ö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 be a kést. Mi az mag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k hozzá. Bicskázásért vállalom a felelôsséget, de műtétért nem! Kérj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 erre a szívességre valamelyik matrózt. Majd csak magukhoz t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hogy említi! Uram! Maga leütötte tizenkét hajó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re ráesett a likôrösállvány, arról nem te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olt az elsô fűt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ja ezt egy likôrösállvány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ott fekszik a hajópincér. Hol lehet most pincért találni? A Honolulu-Sl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indul, és se fűtô, se pincér, mert maga leütötte ô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 igazam volt. Hozzám vágtak egy korsót, és az ilyen magatartás 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ik sem vágta magához a korsót. Ezek ártatlan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ki 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je, hogy haláltusáját vívja, különben most fejbe ütném... Jó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dôm. Si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meg, hoggy nem kell-e kés a sebbe. Az ilyen szúrást nem szab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nyagolni. Lhet, hogy befelé vér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nan nem szúrhatták meg. Csak várjon az orvosra, az majd segít magá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Ha nem, akkor nyugodjék bék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ánlom maga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hogy ilyen gyenge legénységet toborz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Fiatalember! Elkísérem. Volna egy ötletem, amivel pénzt kereshet. 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! Hej, csapos! Ha jön a kocsmáros, mondd, hogy elmentem járni egyet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be. Ne féljen semmit, ha baj van, kést teszek a sebbe! Vigyázok... N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besülésem miatt óvatosnak kell lennem. Merre akar m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Se pénzem, se dol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unk a közelben, az orvos miatt. `Ejnye, nem kérdeztem a vendéglô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ipázhatok-e ilyen súlyos állapotban. Megkockáztass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. Mi lehet belô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ilágon semmi. Legfeljebb meghal. Az meg úgyis elôfordu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jesen igaz. Hát ide hallgasson. Én vagyok a Honolulu-Star szállásmest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ívják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lig Jimm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an ilyen hülye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szeretek nevetni, és valaki rám fogta, hogy olyankor fülig húz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tejfölösképű alak. Jókora, csontos emberben ritkaság. Hány év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szonné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kar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alá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 a hajó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éket kérdez. . . Byrd kapitánnyal kétszer voltam expedíción, suha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írás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yó. Csak a nagybetűt nem mindet ismerem. Egy szállásmestertôl tanu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! De a szállásmesterben ritka az o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okmányai vanna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em magam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semmilyen írása sin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ôrségtôl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j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hát akkor nincs semmi baj! Valparaisóban kaptam egy írást a kapitányt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ennap jelentkezni kell a felügyelô úrnál, és két óra után nem meh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j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ondja? Azért jöttem el Valparais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e van a hajóskönyv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visszautas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rôlt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igen! Mi közöm hozzájuk? Ismer engem könyv nélkül minden hajó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ttól félek. Akar dolg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esztettem a meggyôzôdés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mitôl jö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valy Nápolyban loptam egy kockás felöltôt, és azóta úgy érzem, hogy ú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tem. Elhatároztam, hogy többé nem dolgo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elôtt dolgn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hiányzott az elhatáró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nekem hajópincér és fűtô kell, különben kirúgnak, és nincs munká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aj. Azt együtt csinálhatjuk! Én érte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ja be a száját. . . Itt Nort Szuezben sem fűtôt nem találok hajna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indul a Honolulu-Stár tovább. Az idényben vagyunk. Hát ide hallgass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 nálam a fűtô és a pincér papírja. Álljon be helyettük. Maga ellátná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ttônek a munkáját. Ritkán láttam ilyen erôs biva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ízelgéssel nem megy semm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alán mással. Két ember fizetése innen Tahitiig valóságos kis vagyon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heti az egészet egyedül. . . Fél napot fűtene, felet kiszolgálna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ná, hogy a fűtô és a pincér egy szem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kor aludn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amikor megérkeztünk Tahitibe. Há sokat mondok; öt hét az egész. Od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mber fizetését kapná. Najön?... Nézze, már készülô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ridben van! Elfoga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jjel Wilson Hutchins amerikai fűtô, nappal José Pombio spanyol pincér!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ze meg! Tud spanyolu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elôétel nevét, de azzal úgy-ahogy megértete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anult meg elôételnyelven beszé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celonában működtem egy étterem kirakatában mint transzparens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kirakatban ültem, hurkák és lepények között, idônként bólgattam, a hasam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m, és végül következett egy vigyor, amitôl kigyullad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nykörte a gyomrom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ál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ész kell hozzá, és úri megjelenés. Mosolyogni meg remekül tudolc! At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nevem: Fülig Jimm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állunk mind a hárman. José Pompio, Wilson Hutchins és Fülig Jimmy! És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a társát, aki egy haldoklótól igazán meglepô fürgeséggel si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kok felé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talpig világfi volt. Külsejére, modorára igen sokat adott, szer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zsikát, állandóan látogatta a filmszínházakat, és savanyúcukorkákat hor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ál, mint a jótársaságbeli ur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ô ismertetôjele volt, hogy szeretett mosakodni, amit senki sem ér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ár, vállas alakjához nem illett a kamaszosan sima arc, amely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os és széles volt, középen egy jôkora szájjal és hatalmas fogakkal. Örök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ora nemegyszer tévedésbe ejtette azokat, akik kissé könnyelműen a külsejü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 ítélik meg embertársaikat, és ezért a vigyorgó Jimmyt felületesen keze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icsúfo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emberek, felépülésük után, sokat gondolkodtak a látszat megtévesz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omásairól, és elhatározták, hogy a jövôben senkirôl sem vonnak ·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téseket alapos tájékozódás hí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ismeretsége a szállásmesterrel úgy kezdôdött, hogy Fülig Jimmy a 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d-i Elintézô nevű vendéglôben a vacsoráját fogyasztotta, és egy kis füzet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ott. Szokása szerint aránylag úri külsôvel tette ezt, ami nem vonatko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híjas, sárga kabátjára, tépett gyapjúingére, valamint harisnyáira sem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óbbiakra már csak azért sem vonatkozhat, mert az egyiket négy év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üsszelben hagyta. Azonban a felsô zsebébôl egy selyem zsebkendô csücs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kált ki, és a nyakából egy kifogástalan, finom mívű kerékpáráttéte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eles pápaszem, úgynevezett "lornyon" függött, amit csak igen elôkelô és id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ihölgyek viselnek. Egyik kezével evett, a másikkal a lornyont tartot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sónak támasztott könyvet olvasta, ami figyelemre méltó teljesítmény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be vesszük, hogy Fülig Jimmynek kitűnô szeme volt; viszont a lorn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e erôsen nagyított. De az ember néha kénytelen kisebb-nagyobb áldoz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 az úri látszat kedv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Elintézô-ben tartózkodó húsz-egynéhány matróz már jó tíz perc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ett. De Fülig Jimmy csak akkor figyelt fel, amikor egy korsó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tört szét a falon. Ekkor felállt, és erôsen nagyító üvegei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ve, hűvös figyelemre méltatta a társ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jemre igen kényes vagyok, uraim - mondta pedáns szigorral -, teh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ingerkedést lehetôleg mellô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be sem fejezte korholását, amikor a második korsó repült feléje úgy,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lát súr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rekedésnek ezennel vége! -jelentette ki határoz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t tudjuk. . . Fülig Jimmy elkezdte kidobálni a verekedôket. 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e a nagytakarítást, vagy húsz ember feküdt ájultan szerteszét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hitibe készülô Honolulu-Star nevű luxushajó légényei tizenkét fô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tal képviseltették magukat aznap a Port Szuez-i közkórházban. (Közö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Pombio spanyol pincér és Wilson Hutchins amerikai fűtô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után kifizette a vacsoráját, leemelte az ájult kormányost a könyvérôl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ment. Csak a kése miatt jött ismét vissza, amikor is találko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ásmest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ste már munkába állt egy hajón, két ember helyett, de dupla fizeté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 volt. Ismét dolgo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jár, aki ver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nolulu-Star New York kikötôjébôl indult Gibaraltáron és a Szuezi-csatorn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San Franciscóba, India és a csendes-óceáni szigetek érintésével. A vil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hosszabb járatú luxushajója volt, szeszélyes milliomosok,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msztárok és elkényeztetett hamiskártyások igényéinek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lonban elôkelô, finom emberek unatkoztak naphosszat, kisebb csoportokbar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acsorákat csodás estélyi ruhák és ékszerek felvonulása tette ünnepélye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artásos vidámság, udvarias barátkozás, megjegyzések idôrôl, tengerés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kérdésekrôl, a gépekrôl, a hajózásról és mindenfélérôl, amihez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ítottak; ez jelentette a társas 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ban halk, finom dzsessz, pezsgô, hollandi ginevre és angol whisky.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ább egyéniségű milliomos, az indiai ültetvényesek közül, olykor mula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ól áll, hogy dalszövegeket ordít, és egy pezsgôsvödörrel a fején vezény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ek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többiek megszólják. És kissé irigyl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án elérik a Vörös-tengert, ahol a kisebb flörtök s nagyobb szabá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ibetegségek poétikus idôszaka 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, a pincér mindenkihez szolgálatkész, tréfás, és különös kézügyesség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 tüntetni. Sajnos olykor mérsékeltjó szerencsével. A zsonglôrök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e üldözi. Elôfordul, hogy valamelyik hölgyre mosolyog, és mintegy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nézve, könnyedén tölti a teát, de közben, hogy, hogy nem, a forró. vízsug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ôs úr kopasz fejére ömlik. Ebbôl nagy botrány lesz, és néháriya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panyol pincér azonnali távozását követelik a kapitánytól. De a családap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ekintélyüket latba etve pártfogásukba veszik, mert a gyerekek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nak azon, hogy Fülig Jimmy leönti az utasokat. És mi az, amit nem tesz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ülô a gyermeké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lenn a kazánházban Wilson Hutchins (az amerikai fűtô)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a aludt mint a lovak, és amikor felriadt, meleg húsokat húzott elô a b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. Mire elérték a Bab el Mandeb-szorost már képes volt enni is ál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gépész félt tôle, mert azt hitte, hogy megszállott. Egy arab fűtô v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vetni ennek az.állapotnak, és beledöfött Hutchinsba a lapáttal, d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ja tenni többé, mert azóta olyan az orra, mint egy különleges formá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o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álltak a dolgok Adennál. Aden után fenn az étteremben José, a pinc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székonysága tűnt fel. A fôgépész a kazánház lépcsôfeljárójánál ál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amikor az elsô tiszt jelentette a kapitánynak, hogy José pinc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on álm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ész erre szerényen megjegyezte, hogy Wilson Hutchins, az egyik fűtô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andóan alszik, és úgy véli, hogy valahol egy cecelégy lehet a hajón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t a szórványos álomkóreseteket ok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erint a gépész hülye volt a pálinkaivástól, ami elég kézenfekv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vésnek látszott ahhoz, hogy a tiszt is elfog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, a hajó legkülönösebb utasa ôszintén szívébe zárta José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üldözött zsonglôrt és álomkórgyanús pincért. Mr. Irving nem I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sebb húszévesnél, de annyinak sem 1átszott. Szmokingban úgy hatott,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 leány. Szép, gömbölyű szemöldöke, csodálkozó, nagy fekete szem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, finom arca meghatóan kisfiús volt. Alig beszélt, olyankor is halk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 szólt, és nem érintkezett senkivel, leszámítva az elsô közös ét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ványos bemutatkozá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is Mr. Gould társaságában mutatkozott a hajón. Ezt a Gouldot szív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ték az útasok. Kövér, óriási, ôsz ember volt, és mindenki úgy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zsarnokoskodik a bájos fiatalember felett. Pedig oly csendes, o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an elôkelô volt ez az ifjú, mint aki papnak készül, vagy mély gyás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ang elôtt furesa esete volt vele Josénak. A kikötôbôl egy maláj óriás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re. Bilincset tört, szöget evett és izmait játszatta néhány fillér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izmai voltak. Késôbb a japán dzsiu-dzsicu birkózás fogásait mutatt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oknak. José ott szaladgált fel-le a lépcsôkôn, frissítôvel, tort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melyik rosszul kiszámított, nagy ívű, kecses mozdulata rév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afedélzetrôl pontosan az erôművész fejére pottyant egy habos to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láj hörögve kaparta magáról a csokoládés habot, csattogtatt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it, és végűl lovagias mosollyal fojtva el dühét, kôzölte, hogy Jos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morzsolná, ha nem Ienne tekintettel az elôkelô környez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anyol pincér igen erélyes hangon többféle elôétel nevét kiáltotta od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nek, amitôl az érthetôen felbôszü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 Bisung! Glonga! Bon-Bon! - hörögte a mal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mlette. . . la Sevilla! - üvöltötte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hungi! Mizonga dzur bsef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la potrida! - idézte a pincér transzparens korából, és Ierohant. Ott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a maláj eÍôtt, és az utasok, boldogan a sok egyhangúság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nfelôl összecsôd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 a korlátnál állt Mr. Irving, szokott szomorúságával, és lenézett un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mbös arccal. A maláj megvillogtatta fehér fogait. Ismét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ez akar gyenge fehér. . . Én megenni ô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csak fogj hozzá - mondta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n nem ütni! Hindu önvédelem. . . Te üss oda teljes erôdbôl. É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d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lesz jó. . . - szabadkozott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ütni! Fogás biztos, gyors, úgysem 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 M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íváncsi volt a fogásra. Biztos dzsiu-dzsicu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ütni! - sürgette a maláj. - Lesz meglepet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nagy meglepetést okozott. Mert hogy valaki egyetlen pofon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szaltót csináljon, négy utast és több kisasztal málnaszörp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ítson, az igazán meglep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láj orrán, száján, fülén dôlt a vér, és a jobb szemétôl a szája szél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epedt a bôre. Így pihegett kissé elterülve miközben a négy utas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ette, hogy keljen fel ró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alatt José aldut egy keveset. Állva. Mint egy idôs paripa. A maláj ord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ámít! Te lenni balkezes! Én várni ütés jobb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minden pofon mellé egy forgalmi rendôrt állí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tni agyon. . . tég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rohant. José kissé hátrált, mert a maláj ragadt a málnaszörptôl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ncér féltette a szép, aranygombos ruháját. Gyorsan elhelyez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ogütést, hogy az elsô támadó hevet lefékezze. Aztán kibújt egy balke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 alatt, és könnyedén felütötte a bennszülött 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egy rúgás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talan, pimasz, sportszerűtlen rúgás. Fülig Jimmyt elöntötte az indu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örnyűt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alada fritte. . . la Escorre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mindenkiben meghűlt a vér. Tisztában voltak vele, hogy az ókori m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ítóktól származó esküvést hallották, amelyet spanyol ifjak csak olyan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ngoztatnak, ha élethalál-küzdelemre szánják mag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gr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hajlásba kapta a maláj nyakát, és a dereka mellé szorítot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bivalyszerű, fekete nyakizmai kidagadtak az erôfeszítéstôl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Fülig Jimmy véletlenül felpillantott a sétafedélzetre. Amit láta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tól kis híján elengedte a malájt meglepet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, a korlátra könyökölve, odavágott feléje a szeme sarkábbl biztató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tásosan, mintha azt mondaná, hogy: "Rajta! Tanítsd meg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egyet csavart a nyakon, egyet emelt térdével a gyomron, amit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messze repült és akkocát zuhant, roppant testének teljes hossz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hajó belerem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szemlélô önkéntelen tapsba tört ki. A malájt, mint ledöfött bik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énából, a lábainál fogva kihurcolták a porond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osé, mint egy fáradt hegedűművész, könnyed mosollyal hajlongott, szoron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ezét, csókokat hintett, de véletlenül nekihátrált a büfének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ványostól felborult, és a társaság felét lefröcskölte jeges italokk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Csengô, vidám, kellemes kacagás hangzott a magasból. Mindenki felnézett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ving nevetett a korlátnál. De ekkor megjelent a nevelô roppant alakjá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gyerekhang nyomban elhalt. A fiatalember komoran, elôkelôe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rült alak ez a pincér, de férfi -jegyezte meg a kapitány. És a körszakáll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képű szállásmester felé fordult. - Tudja maga, hogy milyen kemény kez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om - felelte szomorúan a szállásmester, de ertôl nem mondott bôve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 . . három hete nem aludta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két hétig bírja még -suttogta a szállásmester. -Az ilyésmit meg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ni idôvel. . . .Szép, langyos este volt, de kissé fülled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áj-félsziget és Szingapúr között csillogó, fekete hullámokon rohant a gôz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ülig Jimmy a kazánházból vezetô vaslépcsô tetején ült, a szállás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vigyázzon - súgta a szakállas. - Feltűnô, hogy rnindig alszik. Senki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ácsorog alvajáró mód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ak, ha olyan élénk utasok vannak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elfedezik, hogy José pincér és Hutchins fűtô egyazon ember, akkor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idobnak a csalás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féljen, már csak két hét, addig elvirrasztok valaho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udjon most egy félórát itt a lépcsôlejárón... Majd felkeltem idej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et helyett a pincér már alud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ésôbb felrezzent, mert valaki megérintette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on még. . . - rnotyogta - maga hóhér. . . Csak öt perc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bredjen ide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ezzent. Nagyon elcsodálkozott, amikor meglátta, hogy ki ül mell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lépcsôn. . . Mr. Irvi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.. -súgta. -Mr. Gould azt hiszi, hogy alszom. Fogadja legmagas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emet, pincér. Maga pompás fiú! Ezt akartam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umiba ágyazott gépek tompán zakatoltak alattuk. Különben csend volt.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ving ott 01t mellette, a vaslépcsôn, de olyan ünnepélyesen, mint aki kom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artást vég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elbánt azzal a bennszülöttel - mondta elismerôen. - Ugye, maga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? Megengedi. . . hogy megtapintsam a karizmát? - kérdezte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etteljese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 hülyésked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 szeme fel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bár ez sértés?! - kérdezte örömm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 . . Llgy tesz, Mr. Irving, mintha részeg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még sohasem sértette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a. Olyan erô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Hem tudom. Senkit sem ütlegeltem még. Mondja, idegen, hogy történik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 ugrasson! Nem tudja, milyen az, amikor odasóznak? Láthatta elege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cán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soha életemben nem sétáltam még nyílt ut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étált?. . . Hát. . . kicsoda ön. . . Mc. Irving? Nem Mr. . . Irvin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nkognitób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féle vise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ognitó az, ha valaki álnéven é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szerű! Akkor én is inkognitóban agyok! Szintén szélhám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! Igazán kedves alattvaló maga, Jósé pincér, de megyek, mert Mr. Gou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szreveszi a távolmaradá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él attól a pasastól? Ha akarja, holnap leöntöm ebédnél egy ad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nírozott hallal, . . . Ia tourne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, ne!... Nagyon kérem, kedves gobomba úr! Szegény jó atyám teljhatalm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ômmé tette Fernandez bácsit, ô a régensherceg, és ebben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n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homályos elôttem, amit mond. Annyi bizonyos, hogy a pofa nem tetsz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kem, és szívesen odaütögetném a fejét bármihez, ami szilárd és dudo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... Ember! Ne merészelje! Ön derék dolgozó, és kegyeinket élvezi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bűntetést vonna maga után. . . És most, kedves idegen, mennem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ajd ismét beszélgetünk. Nagyon jól szórakoztám önnel. Ezéc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jutalmazom! Akar pén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merem jól a pénz értékét. Ha ötszáz dollárt adok, az sok? Nem, nem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 kevés, és megbántom 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 . . hogy mit?. . . Mi at, kér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! Egyszer Isten kegyelmébôl parancsoló nagybátyám megjutalma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hűséges hívét, és kétezer dollárt adott neki. Ez tehát nem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, hogy szégyenkeznem kelljen miatta!. . . Tessék, jó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:.Elôhúzta a tárcáját, és átadott kétezer dollárt, azután vállon vere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t, és otthagy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hitte, hogy ébren van, vagy ha igen, akkor a fiú ôrült, és a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da ember az ápol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... ezer... dollár! Ezen az eseten érdemes gondolkozni! 6e hiába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re érdemesnek az esetet, mert rajtaütésszerű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pincér aludt. Aludt, miközben egy pillanatra megállt a levessel, alu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szakács tálcára tette a húst, és aludt, amikor egy svéd magántanár ö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ála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dításra feli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tchins, a fűtô is aludt. Aludt, amíg a szén begurult a kazánba, alu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felemelte a lapátot, és aludt, midôn leejtette a fôgépész láb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dításra felri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tiszt közölte a kapitánnyal, hogy José, a pincér állandó aluszékonysá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úlyosb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ész közôlte a kapitánnyal, hogy Hutchins, az amerikai fűtô má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re ébred fel, ha éppen ver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atróz összesúgott. Furcsa tünet harapódzik el a hajón. Már k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apták. A szállásmester közölte Fülig Jimmyvel, hogy baj lesz, mert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ôket megfigyelik, kiderül, hogy egyik sincs itt, csak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 á hajón mint átváltozó mű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megint csak azt mondta, hogy nem ô a hibás, hanem az utas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úlságosan eleven mindenki a hajón. Azonnal megnyugodnának a kedélyek, ha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álmos lenne. Azt ígérte a szállásmesternek, hogy majd megkísérli egyensúly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 a dolgot. Másnapra azután gondoskodott róla hogy az utasok élé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a csökk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nem kellett volna tenni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ban fél négykor délután (ázsiai idôszámítás szerint) a hosszúság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ségi fokok bizonyos számadatainak megfelelô helyen teljés szélcs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ta útját a Honolulu-Star, tizennyolc tengeri csomó sebességge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akka-szoros felé. A sétafedélzeten egy szalonzenekar muzsikált, és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 azt mesélte két hölgyismerôsének, hogy a hajón valami nincs r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ítólag egy álomkórgyanús eset fordult elô, de titkolják az utasok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óra IO perckor (ázsiai idôszámítás szerint!) a hajóorvos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ére magához rendelte a szállásmester útján José Pombiót, a pinc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Wilson Hutchinst, a fűtôt. Egyszec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óra 12 perckor (idôszámítás fenti világrész szerint) a szál)ásmest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a ment, és gyermekkorából visszaidézett imádságokat mormolt. Bizo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benne, hogy törlik a nyilvántartott tengerésiek névsor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óra húsz perckor José, a pincér megjelent az orvos elôtt, aki épp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ben lapozgatott i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omkór különleges rnegjelenési formái, amikor szórványos megbeteged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lép fel, és kfsérô tilnetei elmosó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írás egy hajó esetét vette példának, ahol egyetlen cecelégy 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ománnyal együtt a fenékbe, és még mérsékelt égöv alatt is képe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ályt terjesz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felnézett a könyvbôl. Ott állt elôte José, a pincér, könny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tartással, és szerényen hort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beszél?! - riadt fel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nézte. Hm. . . Gyanús! Szenvedô arc, ernyedt vonások, mélyen ülô 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gyún nyitott száj, szabálytalan lég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je fá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hány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 inné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ínál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baj, mert dohány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árt Afrik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lei él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ny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ja mibe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úcsúba. Heveny Iövöldözés meg minden ilyes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, hogy meghalt, nem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Ne tréfáljon! ltt komoly dologról van szó! Fáj valamij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tt a bordánál nyila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rvos betett valamit a fülébe, amirôl lelógott egy gömbölyű hangerôsí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Fülig Jimmy bordáira hely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óhajt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megragadta a bordáin nyugvó fémet, és bele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klandós vagyo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orvos üvöltve ugrott hátra, mert úgy érezte, hogy egy nehézüteget süt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a füle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alak!. . . Megsiketít. . . Mióta érzi ezt a fájdalmat a bordá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óta a kormányos a sötétben véletlenül rá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már men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zépen. . . nem kaphatnék valamit fejfájás ellen?. . . Nagyon fáj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. Ez Iazugság volt. De az orvos elhitte, és azonnal oda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hez: Fülig Jimmy kôvette. Messzirôl látta azt a kis tartályt, amiri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felírva egy címk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Ú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ł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ł ÓPIUM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Ŕ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űrűn alkalmazott gyógyszer errefelé, a megváltozott éghajlat és a szokat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plálék miatt gyakorta fellépô emésztési zavarok ellen. Az orvos már ki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jfájás elleni port, amikor csörömpölést hállott. Az ostoba pinc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kött az asztalról egy poha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dja el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elsitett. De amíg az orvos hátranézett a csörömpölésre, addig gyor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 csúsztatott az ópiumostartály belsejébôl vagy hat kisebb dob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t, több mint felét az ópiumkészl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4 óra 44 perckor történt. (Greenwichi idôszámítás szerint: 4 óra 12 perc, 8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e!) Kôzvetlenül az uzsonnaidô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óra I 5-kor a kapitány felszólította az utasokat, hogy mindenki ôrizze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gaÍmát, a hajó rendelkezik a járvány lokalizálásához szükséges eszköz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nik akkor töct ki, midôn a három úr, akik uzsonna után elaludta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 élesztgetésre tértek magukhoz. Az egyik Mr. Gould volt,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ô. Ez aludt a legmélyebben. Pedig uzsonnatájt még igen élén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élye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, reggeli után (9 óra 27 másodperc az északi és déli szélesség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ai között) két újabb utas merült mély álomba, és délben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otta a rádióst, hogy tudakolja a közelben tartózkodó hajók nev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segítségre szoru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ma az óceánjáró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sok nagy része ekkor már sejtette, hogy azon hátborznn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történetek egyikét élik át, amelyeket oly sokszor kigúnyolta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a Kísértcthajó, vagy nem is szólva a Bounty lázadóiról, akik emberhú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valamennyien tisztában voltak, hogy még ötven év múlva is megold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 rejtély a hajóról, amely csendesen siklott Szingapúr kikötôje felé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át mellett megállt, de nem szállt ki utas, egy hang sem halla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rôl: mindenki meghalt! A Honolulu Star tragédiájáról filmet gyárta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mberek beülnek csinos nôismerôseikkel a moziba, hogy megnézzék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ák majd: "Marhaság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ppenhágai zeneszerzô erélyesen követelte, hogy a kapitány bocsássa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ôcsónakokat, és ki-ki meneküljön, amerre tud. Miután a kapitán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gadta, jegyzôkönyvet akart felvenni a2 esetrôl, de közb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bezárkóztak kabinjaikba. A rettegés, a rossz elôérzet lett úr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utas végre igazán jól érezte magát. Este lenn a bárban még zongorá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Az állítólagos Mr. Irving volt ez az ut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nevelôje minden étkezés után nyomban elaludt. Mélyen és sokáig.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ebédlôben üldögélt egy órácskával tovább a fiatalember. De másnap (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vány tetôfokán dühöngött úgy az ázsiai, mint a greenwichi idôszám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) Mr. Irvirig bekukkantott a bárba, ahol a zenekar tüzes foxtrot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 félál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felé a fiatalember dúdolni kezdett. Az arca kipirult, a szeme csillog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itokban bizonyára hôn óhajtotta, hogy bárcsak tartós lenne ez az epidém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harmadik napja dühöngött az álornkór. Az admiralitás rövid üzenetvál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azt ajánlotta, hogy a Honolulu-Star közölje állandóan a helyzet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rányát, továbbá ajánlatos Ienne a hajón található legyeket gyűjteni az elô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tható egészségügyi szemle részére, hogy akad-e cecelégy köz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rmény levélboríték-gyáros drámai egyszerűséggel közölte a kapitánn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prája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eddig csak rémdrámákba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suttogta a szállásmester, aki élôsúlyának felére fogyott rövid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- Ezt maga te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 - felelte ôszintén Fülig Jimmy. -Maga mondta, hogy feltűnô a hajón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ember állandóan alszik. Most már csak az különös, ha ébren van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csinált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piummal. Nem lehet semmi baj. Mindenki csak annyit kap, amennyi az ópium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elt adagolási táblázaton úgy van feltüntetve, hogy "súlyos bet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". Az pedig nem Iehet veszélyes ad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... kiderül... Én bűntárs vagyok. Tíz évet kap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 . . Érdemrendet nem kínálhatnak ezért. EI sem fogadn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! Szállásmester! - kiáltotta feléjük az egyik tiszt. - Menje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énnyel a raktárba! Fogjanak legyet, és vigyék az orvosho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egyeket is gyógykezelik? - csodálkozott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teljes számban légyvadászaton volt. Ôk is elindul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ásmesterrel. Pokoli hôség volt az Indiai-óceánon. Különösen itt, a gép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Fülig Jimmy mint fűtô derékig levetkôzvejárt, a hôségen kív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ôsorban azért, mert egyetlen ingét José, a pincér hasz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Vessen véget a járványnak! - könyörgött a szállás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n rá senki, nyugodt I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de-oda jártak a poggyászraktárban. Fülig Jimmy megállt egy hatalmas utazólá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csoda! Ezt jól megcsinálták! Nézze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dán hatalmas tábla füg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 a sok hülyének - szitkozódott a szállásmester -, jöj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suk meg ezt a poggyá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éppen hozzáfogtak volna, amikor valaki erélyesen kopogott a láda oldal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rdes, borízű hang szólalt meg belülr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csak hagyják így, ha Adenig a fejemen álltam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ej?!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ek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lyen még nem volt! A világ legpimaszabb potyautasát fedezték f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é! - kiábálta a szállásmester. - Tudja, hogy mi vár egy potyautasr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nténba kerűlű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rülne a hajó karantén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gál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t megfertôztek hülyeségg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 ládát, é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res volt! A láda, amelybôl egy másodperc elôtt beszélt vala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án állt. . . A szállásmester keresztet 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alakok fenyegetnek engem - jegyezte meg az iménti hang a hátuk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oprongyos öregember állt elôttük. Fülig Jimmy ijedten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 jelenség volt az öreg. Mellig érô, kissé hegyes formájú ôsz szakáll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rálgatta hosszú, keselyűkarmokban végzôdô kezével. Apró ravaszságait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prengéseit szakállának néma hangszerén mintegy lezongorázta, ahogy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adozott a hosszú, szerteálló, piszkosszürke, gyér szôrzettel. Az arc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ömbölyű, nagy szemölcs jellegzetes, karvalyszerű orr, legörbülô,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 és csillogó, okos, nyugtala, apró szemek, némi vörös nedűvel kerete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cos, szürkésfehér hajszálai a homlokára csüngtek szét, és egy beidegzôdô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zdulattal idônként tarkójára tolta, vagy a nyakát vakargatva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tolta az orra hegyéig szakadt, szennyes, ellenzôs sapkáját, egy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ütt, piszkos, de mégis kapitányi sap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Piszkos Fred kapit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járt szájról szájra a neve, így ismerték a tengeröblök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városaiban és kis halászfalukban egyaránt, így említették, ha bűnü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án szóba került a nev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iszkos Fred, a Kapitány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 és milyen hajón, mikor és milyen minôsítés alapján lett kapitány, ez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a fegyintézetek és bűnügyi nyilvántartók sem tisztázták, annyi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nyel együtt, amelyek Piszkos Fred személyével összefüggésben idô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rültek, de afelôl senkinek sem lehetett kétsége, hogy Piszkos Fred val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Ki is lenne kapitány, ha nem ô, aki név szerint ismeri a világ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kalauzát, pertuban van az ausztráliai csarungi törzs varázslójával, é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lonban csak egyszer hajózott eddig, hogy közben kialudt a pipája. (De 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ez a pipa nem volt Watson gyártmányú manillagyökér.)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kete szvetterén a legforróbb idôben is felgombolta a magas nyakat.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t keménnyé és szabályosan gömbölyűvé formálta az idô. Valaha csí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akett lehetett, de ez már csak nyomokban látszott e ruhadarabon.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n, bokában a cipô mellé gyűrte be a szárat, amibôl nyilvánvaló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á szabták eredetileg. Ez különben kitűnik abból is, hógy hosszát a begyű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ete sem csökkentette megfelelôen, mert még mindig a mellkasáig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a hosszától még feljebb is húzhatná, de nem teszi, mert a nadr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ónaljban kissé b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ônként zsebre dugta a kezét, megrántotta a nadrágját, és imboly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ôtesttel elindult. Volt a Íényében valami csodálatos közöny és kihí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és mindenkiv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legszembeötlôbb egyéni jellemvonásként mégiscsak az élt ról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udatban, hogy ô a világ legpiszkosabb embere. Ez olyan köz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ásra nem is szoruló benyomás volt mint a filozófia rendszer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lyik, úgynevezett ôst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barnított arca mint nagy misztériumot ôrizte az utolsó mosdás idôpont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nnyi látszott futólag is kétségtelennek, hogy ez az idôpont találg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át sem képezheti mint közelmúlt dátum. Egyáltalán kétségesnek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z ember valaha tisztálkodott-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önkéntelenül hátralépett, mint a műértô, ha végre szembé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 hírű alko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percekig nem bírt szó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odálkozol? Talán azt vártad, hogy egy bérmaruhás hajadon bújik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öttél ki onnan egyáltal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ul. Van a ládán egy "művészbejáró". Adenig a fejemen álltam.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t töltöttem e) így, mint valami kôvé vált erôművész.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 rakodó fordítva tette le a poggyá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nyitotta ki el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etört a kulcs a zárba. Ha az ember a fején áll, megesik az ilyesm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uszonnégy óráig tartott amíg tótágast állva a hátsó deszkát meglazítha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járjon. Most mindent tudtok, hát menjetek a fen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- mondta a szállásmester. - A hajón járvány van. )lyenkor fôbenjáró bű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itkolni a potyauta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talán megvesztegesse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ok pénzt kellene kapni ahhoz! Egy járványra vonatkozó adat eltitkolás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év jár a gyarmat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bólintott mélabúsan Piszkos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szólt közbe Fülig Jimmy -, ha mi azt mondjuk, hogy maga önként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ô, akkor a kapitány enyhébben fogja fel az ü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ne védj - fele)te mélységes megvetéssel Piszkos Fred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tolta a sapkáját, zsebre csapta a kezét, és ormótlan inga módján elin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)járó irányában.Gyerünk. Igazatok van! A járványra vonat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ágosításaimat nem titkolhatom tovább, mert bajom lehet belôle.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ok a kapitánynak, hogy tartóztassa le azt a disznót, aki ópiummal mérge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 szállásmester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 . . mi van. . . Freddy bátyám - hebegte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csak gyerünk! Legfôbb ideje! Tíz évet ülni az én koromban nem kelle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érek öreg napjaimra lustálk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ötvennyolc év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. . . honnan veszi ezt az. . . ópium izé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akarj becsapni, Fülig José. A sötét raktárfolyosón hvert az arab fű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an hortyogott. Felhúztam a szemhéját, és láttam mindent. Ópiummal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veszteni?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ôretolta a sapkáját, és úgy indult a lépcsô fel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on! - ugrottak feléje egyszerre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! Igaza volt a szállásmesternek. Járvány az járvány, és ad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lás meg ilyesmi, az kész életvesz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beszélj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értelme Fülig Hutchins. Mivel vesztegethet engem meg, ilyen fôbenjá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, két szegény ördög. Eressz, sie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hallgasson, Kapitány -szólt rövid gondolkozás után Fülig Jimmy -,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fráznánk a dolgot? A markában vagyunk. Mondja meg, hogy mit akar, és 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irgalmatlanul kiszipolyoz most bennünket, mert kapzsi és kegyetl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gondolkozott, egyik keselyűkarmáva) a fogát piszkálta,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vel egész keskenyre sodorta a szakálla v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! Ne húzzuk az idôt. Te adsz kétezer dollárt, és 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halottfehér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gyek... ezer dollá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tsó zsebedben találsz egy bôrtokot tükörrel, fésűvel és egy Limából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versenyzô aranyplakettjével. Ott van a kétezer dol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ig Jimmy elszántan a zsebébe nyúlt hogy leszúrja ezt az enbe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gyöngyházkés nem kell - mondta fáradtan a kapitány, és elôhúzott val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uzeális jellegű, félméteres forgópisztolyt -, ha mindenáron ráadást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, elfogadom az aranyplakettet de csak amíg háromig számolok. 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fogcsikorgatva átadta a bôrtokot, amely nyomban eltűnt a reng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 hátsó zsebében. Ezután Piszkos Fred utálkozó, fáradt, megv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e tűnôdve irányult a szállásmester felé. Az rett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fizesse ki nekem elôre Hutchins fűtô teljes fizetését Port Saidt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hitiig, összesen százhetvenöt dollár nyolcvankét centet - mondta v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. . . százharminc dollárt kap a fű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özönséges lapátoló. De Hutchins elsô osztályúnak minôsí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illetményes, mert a haditengerészet négy év elôtt szakképz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zánkovácsnak igazolta, tehát a biztosítás levonásával százhetvenöt dollá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vankét cent jár. Nem hagyom kizsákmányolni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fogai hangosan megcsikordultak. De fi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gondosan átszámolta a pénzt. Százhetvenhat dolárból visszafiz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yolc cen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m kell több, mint amennyi a tisztességes munkáért jár. D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vetelem. A száflásmestert ez a túlzott módja az üzleti tisztességn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tt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Fülig Jimmy munkabérét vágta zseb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tsd te Fülig Jimmyt - nyugtatta meg a stewardot. - Ez addig v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hitiben, amíg kifizeted neki Hutchins munkabérét is, áz utolsó centig. A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döbbenten nézett Jimm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 ismerte be szemérmesen a fiatalember. - Ez a Piszkos Fred a vesé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jetek a fenébe, és minden étkezéskor hozzatok le egy elsô osztál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üt. Hálat csak rántva e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bement a ládájába, és hozzálátott, hogy megtömje a pip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en voltunk, és nem tudtunk elbánni vele! - dühöngótt a szállásmester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a traslépcsôn fel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nem lehet. Két év elôtt Delhiben kilopta a háromezer éves Budd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binszemét, és egy sorompó piros üvegjelzôjével helyettesítette. Nagy botr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, mert amikor a Buddha belsejéberi fellobogott az örömtűz, az Isten szem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hunyorogta a hívôk felé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top!. . . Stop!. . . Stop!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fedélzetre értek, a kapitány revolverrel a kezében vitatko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 utassal, és néhány matróz éppen kipróbálta a méntôcsónak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Fülig Jimmy beszünLette a ragályt, abban a reményben, hogy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űnik az álmosság, tehát helyreáll a rend. Az ópium hatá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üntetésétôl gyors eredményt várt. Ebben nem is csalódott. A méregkever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űntetése néhány órán belül csakugyan meglepô eredménnyel 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i tizenkét óra húszkor a Honolulu-Star vészjeleket adott le, orvos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tt és egészségügyi katonaságot kért a hajón pusztító járvány el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tízkor a matrózokat felfegyverezték és életbe léptették a veszteg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ére szóló rendkívüli intézked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z utasokon jelentkezett az átmenet nélküli kábítózer-elvo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ártalmatlan, de heveny tünete. A madzagnagyiparos hűlni és zsibba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, ellepte a hideg verejték, és csak azt kérte, hogy leányának üzenj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: utolsó pillanatában is ellenezte házasságát. Valamennyi utas tűrhetetl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ôfájásról panaszkodott. Ez az álomkór legpregnánsabb kísérô tünete. . . 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úgy érezte, hogy hôs, akirôl kpnyvet fognak írni mert a szörnyírkór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üktetett a koponyájában, de azért vitézül járt kabinról kabinra betegeihe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kor ült Ie kimerülten egy kötélcsomóra, amikor az utolsó injekciós tű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letörte a különc svéd hölgy alsókar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orvosokról nemegyszer megemlékezik a szépirodalom. Az utasok már j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 heroizmússal viselték el sorsu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koltozás, sírás, kiabálás töltötte be a hajót. A bostoni ügyvédnél lát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k léptek fel az argentínai művirággyáros követelte, hogy fordulj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á. De a legtöbben valami érthetetlen oknál fogva csökönyösen ragaszko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hogy azonnal bocsássák le a mentôcsónako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Mr. Irving egy tizennégy éves fiúcskával kétcentes alapon karambol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 után halkan fütyörészett a társalgó rádiókészüléke mellett, és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an jól érez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most már látta, hogy nagy baj lesz, ha leleplezik vél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a nyomokat eltünt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beosont az orvos kabinjába. Az üres ópiumdobozaiba beletöl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dabikarbónát, és visszatette ôket a helyükre. Azután megkönnyebbü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ott. Most már nem derülhet ki a bűne, akkor sem, ha esetleg keres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piurrí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egész nap útban volt a poggyászraktár felé,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ei ügyében. Vacsorához Iangusztát követelt, és Chateau lrá-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sten tudja, hogy hol szoktattá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Szingapúr utasította a Honotulu-Star-t, hogy nyomban álljon meg, közöl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ét, és igyekezzék fenntartani a rendet az utasok között. Segély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ban van, megfelelô orvosi segítséggel, addig is hirdessék ki a vesztegzár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lôírásokat minden tekintet nélkül, a legradikálisabban alkalmazz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néhányan jól érezték magukat. Az étteremben egy-két uta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bb hangulatban vacsorázott, de a pánik ott terpeszkedett felettük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ndiai-óceán vihar elôtti mozdulatlanságában. Az arcok továbbra is sápad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, most már a félelem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: Mr. Irving, aki a rémnapok alatt több mint egy fontot hízott. Mert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d továbbra is kitartóan aludt. Délelôtt ugyan felébredt, de ebéd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szender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i szenzáció: José, a pincér, eltűnt. Valószínű, hogy öngyilk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tt el. A bostoni ügyvéd szerint nem lehetetlen, hogy ámokfutó let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is elôfordulhat, mert sűcű kísérô tünete az álomkórnak. A kapitány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érte, hogy ebben az esetben ôt nyomban lôje le, és amikor megnyug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éretet kapott, sírva tördelte a kezét: Voltak, akik fertôtlenítôsz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lték a kabinjukat, ezek álÍandóan köhö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 délután krikettezni tan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kezés szenzációja José volt. A pincér, aki váratlanul megkerült.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lett ámokEutó vagy ha igen, úgy elfáradt, hogy abbahagyta.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t is kissé, mert asztalkendôvel a karján, frissen jött az étterembe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ok köréje sereglettek, nézték, tapogatták, kérdésekkel halmoztá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gyógyu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fölényese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ölgyeim és uraim, ha szabad szólanom, valamennyien a hisztéria áldozat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. A hisztéria éppolyan ragályos, mint a riátha, de nincs semmi értelm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mber mindenféle rosszat érez. Ilyenkor a hölgyek hisztérikák l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hallottak már olyan betegséget, amelynek nincs halálos áldozata? 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vány az, amelyikbe nem hal bele sen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sok összenéztek. Csakugyan lehet ebben valami. . . Fülig Jimmy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ényesebb vigyorral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 egy ember meghalna, akkor én is elismerném, hogy jaj nekünk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ítôn túl lehetséges, hogy néhány óra vagy nap múlva nincs egy élôlé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. De ki halt meg eddig? Kérdem önöket, tisztelt turisták: ki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 jött be kissé zavart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egítsenek az orvos keresni. . . Szegény nevelôm, Mr. Gould megha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cel késôbb egyetlen utas sem tartózkodott a kabinjá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halá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ajó fedélzete, társalgója, lépcsôi elhagyatottak és félelmetesen csende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A kapitány az orvos társaságában nyomban Mr. Gould fülkéjéhez si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ajtót és megállt a küszöbön. A kabinban világos volt. Kívülrô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ta a hatalmas teternet, nyitott szájjal, hátrasüppedt fejjel, szalma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ussz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tétován csavargatta a fejétjobbra-balra. Határozottan ôszült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óbbi nap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ott. Ez nyilván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sem néz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. :. a halott közelében. . . egy szúnyogcsípés elegendô. . . és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ben a súlyos napokban. :. orvos nélkül mar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ája megvetôen lebiggy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 a halotthoz. Elöl, ahol nyitva volt a pizsama, a mellére hely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t, az arca fölé hajolt, és felhúzogatta a szemhéjakat, de ez form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nem bírt fontossággal. A jéghideg, merev kéz csak halott emberé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·Meghalt - mondta, és ki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ônyörű Honolulu-Star csendes és kihalt volt, mint egy igazi kísértet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emélyzet ôdöngött ide-oda nyomott hangulatban, hogy a dolgát végez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pali égbolt szürkésfehér lett, a tenger nyugtalan, sárgászöld színű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lt, és a levegô forrón, párásan nehezedett az óceán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t után Fülig Jimmy úgy állt ott, magára maradva az étteremben, mint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be  lôttek... hogyan halt meg a nevelô? Hiszen... nincs járvány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piumadag még súlyos betegnek sém lehetett halál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. :. mégis járv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nem tíz év, hanem kötél - súgta valaki a fül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volt. Roppánt orrcimpái fehéren rezegtek rémü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él úgy? Nem halt meg még senki hajóút köz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ez az. . . attól halt meg, amit maga bead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ôl? Évekig lehet valaki ópiumozó, még többet is szedhet, mint amenny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lébe tet.tem, attól sem hal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ásmester hosszan a szemébe nézett, azután zavartan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nem adott mást?. . . Csak ópium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 állt ahhoz, hogy beverje a steward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hiszi, hogy megmérgez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. . . de talán mégiscsak járvány ez. . . Én is fuccsán érze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északkeleti monszun elôtt állunk, maga osto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iabáljon! Én is tudom, hogy "rossz szélcsend" van, de attól még níncs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ásai az embemek! Csak magas láztól jön az il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lá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sértetet, ha éppen tudni aka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aga is megbolondu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! De aszondom, hogy ha egy ember meghal és egy másik megbolond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, az nm lehet ópiu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hülyeség ez a kísértett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mondom. Kicsit fájt a fejem, és a rum sem izlett már reggel ó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, ez a pióca, azt követelte éppen, hogy vigyek neki teasütemén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g mellé. Úgy él ott lenn, mint egy unatkozó elsô osztályú ut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ô volt a kísérte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ett, mert beszéltem vele, mielôtt feljöttem a raktárból. És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em, éppen elôttem állt a kísér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Nem ette meg a fe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llgassa meg. Háttal állt felém, az elsô osztályú kabinsor utc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, a kapitány. Szakasztott olyan ember. Akkor még azt hittem, hogy 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indulok a kabinok felé, egy-két lépéssel odább kiér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afedélzetre, és jobbra fenn a hídon megint csak ott áll a kapitány!...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akit az imént láttam, még futva sem lehetett a parancsnoki hídon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 a kormányosnak: "Mióta áll ott a kapitány?" Azt feleli: "Már e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a. És meg sem mozdul." Mit szól eh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részeges hülye, aki ilyent mes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Nagy, nyújtott szárnyú, fehér madarak siklottak kering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an, és ferde ívben zuhantak a tengerre, ha zsákmány tűnt fel a szint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komor arccal bámult ki a zavaros, háborgó ví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 hullámok gurultak, és nyugtalan habtaréj rezgett a tetejük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ej, pincér! Jöjjön a húszas kabinhoz! - kiáltotta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úszas fülke Mr. Gouldé. . . - mondta a steward falfehé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vigye... Még ilyen rossz elôérzete sohasem volt. Minek is szállt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kozott gôzösre? Végigment a barátságtalan, néma, elnéptelen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en. Kissé alkonyodott. A kabinok és a szellôztetôkürtôk össze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 hosszan dôlt végig a pal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ould kabinja elôtt a kapitány várta. Az orvos már eloldalgott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ncéc! - parancsolta a hatalmas, hűvös hangú kapitány, aki, úgy látszik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lóságos kísértethajón is idegek nélkül és por&gt;tosan teljesítette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landó a halottat lepedôbe varrni és tengerész módra eltemet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pincér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: csupa gyáva, kereskedelmi tengerész, megtagadták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ven dollárt kap - folytatta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l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 kiáltótta ezt. Épp ekkor ért 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Irving - mondta a kapitány -, már közöltem önne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-rendelkezések szigorú büntetés terhe mellett elôírják a hal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i eltemetését, tekintet nélkül az áldozat rarigjára, társad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ére és hozzátartozó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ár említette, kapitán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ajnálom. Az érkezô orvosi bizottság számára fontos lenne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colása, és még erre sem lehetünk tekinté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ismerem. De most sürgönyöztem Szingapúrba, az amerikai követségre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ék: Átadott egy sürgö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nolulu-Star kapitányának. Robin segélyhajó órákon belül érkezik. Teme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ni. Ha az egészségügyi biztos nem ellenzi állítólagos Mr. Gouldo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mandez di St. Antonio régensherceggel azonos ólmozott koporsóban a haj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ha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on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A tengerészeti atta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rendben van - mondta a kapitány, és zsebre gyűrte a táviratot. - Jo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cér! Öltöztesse fel a halottat. Puskát küldök magának, és további utasítás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t áll a kabin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ag köszönt Mr. Irvingnek, és elment. Csendben álltak egy ide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hiszi, erós kezű idegen, hogy Fernandez régensherce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ôatyám, járvány áldozata 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nem vagyok orv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ost már sok mindent tud. Bizalmunkba fogadjuk. Megenged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intén közölje gondolatait, jóember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egmondom: szerintem nincs járvány. Hisztérikus mindenki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is hisztéria az egész! Gyáva polgárok vaklármája. De íme, a régen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Isten kegyelmébôl nevelôatyám, most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Nagy loccsanással egy madár épp a hajó mellett csapott le a víz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ezűstôs, vergôdô halat ragadott fel a magasba. Néhány sirály rikolt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.. uralkodó, Mr. Irvin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Nem helyes, ha kérdést intéz hozzám. Ezt már a múltkor akartam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abad kérdeznem, miér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en békével, jóember, és teljesítse a kötelességét. Nem szer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ômet, aki Isten kegyelmébôl régens volt, de megtettem minden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óvhatja attól, hogy méltóságához nem illô módon tem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zben, trópusi módon, hirtelen est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Itt a fegyver - kiáltotta messzirôl egy matróz, azután le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át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ost öltöztesse fel a halottat. Késôbb még beszélgetünk. Ab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ban lakom, a sor vége elôtt. Néhai nevelôatyám, Fernandez régensherc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 teljesített jó solgálataiért jutalmazni kíván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ön?. . . - hebegte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emhez kérdést intézni csúf vétség a szokások és a jó modor ellen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ellôzzű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 Angyali gyerekarcán semmi gôg, és mégis felette állt mindig azokn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khez szólt. Benyitott távolabb a kabin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a kabin mellé támasztotta a fegyverét. A néptelen fedélzeten ziz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 át az éledô monszun, megrázta a köteleket, és egy nagy újságlap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szolt magával lomhán, meg-megpihenve. A tintaszínű éjszakai mennyb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ólag szokatlanul alacsonyan borult ma a tenger fö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gôzfal álh a súlyos párás levegô. Koromsötét, forró éjszaka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átbúgott a hajón izzó áramlasával a fokonként érkezô monszun e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lu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pizsamában feküdt. Csakugyan ott volt mellette a szép, antik műv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la fedelű zsebóra. Különös ötvösmunka díszítette, és a hátlapján idôál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tt zománcból valamilyen címer. Ugyanez a címer látszott a pecsétgyűrű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szelenc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etem természetes helyzetben feküdt. Az arca nyugodt volt, csak kissé sár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szinte egybeolvadt a szalmaszínű angol bajusszal. Az ópiumtól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 a szekrénybôl egy kabátot, a kázettából a kitüntet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Kint erôsödött a szél. A szomszédos fürdôszobából tompa zaj hallats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lig Jimmy felriéz. Mi?. . . Az ördögbe! Tán gyengék az idegei?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lámpa csikorogva lengett. Kissé nehéz öltöztetni Mr. Gouldot, mert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t a hullamerevség állapota. A pillanatnyi szélcsendben jól hallats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 ketyegé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ás, robaj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iugrik az ajtón. Senki. A kabinfolyosó üres. A világítást fojtott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 kezdôdô kôd... A sötét fedélzeten nesztelen árnyak mozognak. Jól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él lenget niindenfélét. . . A nyugtalan tenger harsog, és a megújul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szun néhány hatalmas cseppet vág az arcába. . . Ott, a forduló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ában. . . mintha valaki járna. . . De nem. . . Bizonyára á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ôcsónak elszabadult ponyvája. Az iménti robaj okát is meglátta. A pusk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ldôn fekűdt. Eldöntôtte a szélroha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ment, és tovább öltöztette a halottat. A nadrág dolgában sokáig hab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úgy emékezett, hogy nagyurak fekete kabáthoz kockás lovaglónadr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k hordani. Szerencse; ha az ember látott már egyet s mást é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, gépfegyverszerű koppanással lezuhant a zápo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· Csörömpöl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bevágja a kerek szellôztetôablakot, és amíg Jimmy riadtan felnéz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on fekvô tetem feje lebillen, majd maga után rántja a teste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anással a padlóra hullik, különös pózban, mint egy arcon fekvô, élô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kúszás közben meglapul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a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ig Jimmy nem ismeri a félelmet, de ez mégis kissé idegesítô. Fel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ni néhai !lr. Gouldot. Közben a halottnak tarkójáig csúszik a pizsa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trahôkö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ségit! Hát ez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alott feltakart hátán, bal o)dalon, a lapocka a)att nagy, fekete gom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... Egy gom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i... megmozdítja. Azután mindent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ouldot megölték! Ô ölte meg, tudtán és akaratán kívül. Az ópiummal!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igen mélyen alvó emberrel lehet megtenni, hogy hátulró) a szívébe szú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űt. Olyasfélét, amilyennel idôsebb hölgyek a kalapjukat tű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yukhoz. A kalaptű gombját rászorították a sebre, és hátára fekt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ot, nehogy kifolyjon a pici sebbôl a vér. A tű nem döfte át elö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llkast, de a szívbe hatolva azonnal megölte az a)vó Mr. Goul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élroham dobpergésével végigfut a zápor a kajütso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eni kellene a kapitánynak. . . De akkor. . . Vizsgálat. Ki a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? Ô, aki hamis írásokkal tartózkodik itt. És ha a szállás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!.:. Ha csak annyi derül ki, hogy ópiumot adott az utasoknak. . . Az is tí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Ússza meg a gyi)kos gazember büntetlenül. Neki vaj van a fején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hat a napon. . . Gyerünk,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z az átkozott szél ne vonítana be azzal a furcsa, mély búgással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ordja a papírokat az aszt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za a halottból a tűt. Most már nem vérzik. Apró, vörös folt marad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elöltöztette. Egy váratlan hullámtól megdôlt a hajó, a tetem lezuhan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odorta Jimmy lábát, együtt gurultak a kabin sarkáig. A sú)yos, merev tes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bírta lerázni ma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csakugyan jár valaki a kabin elôtt. Csörömpölés. Az illetô belerú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 fekvô pusk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lihegve fe)állt, megnézte magát a tükörben. Kissé sápadt volt. Az ördö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sohasem tudta, hogy hisztéria is létezik a vilá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ô nem enyhítette a forróságot, sôt alacsonyabbra verte a páráka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ban megszoru)t levegô még fülledte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ról ismét halk reccsenések hallatszottak. Az ajtóhoz ugr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ézett a folyos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zuhannyal fröcskölte szembe a zápor. A szél szinte visszanyomt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incset vadul kitépte a kezébôl, úgy, hogy áz ajtó csattanva kitáru)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zött orkán tölcsérben sodorta a papírholmikat a kajütablak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ntotta az asztalterítôt, és néhány tárgy csörömpölve a földre zuhan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úzta maga mögött az ajtót, és kilépett. Sötét; és a szél zúg. A fordulóná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 kabinajtaján kiszűrôdô fényben árnyat látott elsuhanni... Ez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kajüt elôtt! Egy másodperc alatt bôrig ázott, amíg a súlyos kö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ietett a folyosón. A szél futtában a falhoz vagdosta. Kopogott Irv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a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s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ss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. A fiú az asztalnál ült, teát fôzött, és 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, okom van rá, hogy megkérjem: zárja be az ajtót ma éjsza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Ez o)yafajta tréfa, mint a rag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. De miután ennek a tréfának márhalálos áldozata is van, i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v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eszélne világosab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nem tehetem, de amennyiben csakugyan megkedve)t, és elhiszi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eretem önt, akkor zárja be az ajtaját, és ha bárki kopogtat, tartsa ké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tolyát, mielôtt bebocsát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incs piszto)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kora önműködô revolvert tett ki az asztal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sróffejet tolja el a hüvelykujjával, egész könnyedén, és akkor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ôhet. Az ajtót tartsa 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 csillogó szemmel fogta meg a pisztolyt, mint gyermek, ha ré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hított holmihoz jut, amit csak felnôttek haszn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 fülkébôl: Hallotta, amint Mr. Irving ráfordítja a kul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elé sietett. Mr. Gould kabinajtaja, ezt messzirôl látta, nyitva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osság széles sávban hullott ki a fedélz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ost kilép a halott ember fü)kéjébôl a kapitány, és becsukja az ajtó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nyi világosságban tisztán látni, ahogy gumiköpenyének magas gallér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öl összefogja, hogy a szél ne csapkodja az arcába a vizet. Sapkáj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zôje utolsót csillan a kajüt fényében, és kemény lépteivel elin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zért járt a kabinban, hogy ôt ellenôriz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siet. A fordulónál eltűnik a kapitány a sötétben. Jimmy nem követ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továbbmegy a fedélzet irányába. De egy másodperc múlva derm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ott pipázik a hídon, mozdulatlanul, köpenye ga)lérját össze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átta az ellenkezô irányban eltávolodni! A kísértet volt! Ak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ásmester említ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lva igyekszik vissza. A sötét fedélzet síkos palóján kétszer is felbuki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csomón átzuhanva megüti a térdét, de nem törôdik vele. A fe)-feltám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 üvöltve rohan szembe. . . Recsegés, nyikorgás. . . Most újra megpilla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tetet. . . Egy lámpa gôzudvaros világa megcsillari a kapitányi sap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zôjén. Az arcát nem látja az összefogott, magas gallér miatt. Csak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revolvere. . . Minden erejét összeszedve rohan Fülig Jimmy, szél el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tet után. Ô is a fordulóhoz ér. . . Ugr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sapással egy léc zuhan az arcára. Kábu)tan hátrabukik a fedélze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ülemlett tócsák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ig tart, amíg tántorogva feláll. A szél szinte feldönti,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yengült az ütéstôl. Lngyosan folyik az orra vére. Kénytelen visszatérni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d kabinjba, hogy befejezze az ôltôztetést: A kísértetet elszalasz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Siess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Most megva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eglátta a kísértetet az elsô asztályú folyosón! Éppen kilép a halott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d ajtaján, és élindul, arca elôtt összefogva a köpeny gallér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ae)lenzôjén megcsillan a fény. . . Egyenesen; nyugodtan halad.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veti magát. Beéri. . . kezében meglendül a rövid vasb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tet most vissza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 ideje marad, hogy lefékezze a csap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áll elôtte. De az iga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fogja a köpenygallért: Nedves, markáns arca fedetlenül látszik. Né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egve megtorpanó, vértôl mocskos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lhagyta a szolgálati helyét! Jimmy nem bírt szólni. Kiful)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olt?! Mi?! Ki verte össze magát?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. . . kapitány úr. . . egy kísért. . . egy ember az ön ruháj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k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alatt. . . ön a hídon állt. . . valaki. . . ugyanolyan embec, mint 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i sapkában. . . itt járkált. . . futottam. . . utána, felbuk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öt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llásniesternek nem hittem. . . ô már látta. . . a kísértete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lgondolkozva nézett valahová a sötétbe, a hajó korlátja fe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látna valamit ott a záportól harsogó, koromszínű, büdös, nehéz indi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ihúzta a kezét a köpenye zsebébôl. Pisztoly volt benne. Újabban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rdta, a kü)sô zs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barátom - mondta szelíden. - Elôírás szerint, aki magatartá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ikot kelt a hajón, azt kötelességem nyomban lelôni. Figyelmeztetem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alapos ember vagyok, ha arról van szó, hogy eljárásom szabályszerű legy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ondja meg a szállásmestern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ni akart, de visszafordult. - A tetemet mégiscsak varrja leped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n a lábához egy kockaszenet, kösse valami deszkáFa, azután hívjon. Fél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i sürgöny ellenére vízbe dobjuk, mert ebben a feszült hangulatb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hatom a felelôsséget azért, hogy az utasok tudtával egy halott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lment. Léptei nagyokat loccsantak a fedélzet tócsáiban,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odva. Fülig Jimmy visszatért a halotthoz, és nem sokat teketóri2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rrta a lepedôbe, ahogy ez már a hajón szok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kinyitotta, majd újra becsapta a törött szellôztetôablak ker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ô kajütágyból leesett egy párna. Kétágyas kabint bérelt Mr. Gou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utazott, de a kétszeméles fülke tágasabb, kényelmes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, lusta hullámoktól lassan megdôlô hajó nyikorgott, recsegett... G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! Kissé ideges volt, pedig ilyesmi eddig ritkán történt vele. Tán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! Gyerünk azzal a lepedôvel! Var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Úgy feküdt ott a halott, mint bizonyos sz5njátékokban a sírból megjele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. A fehér lepedôn keresztül kirajzolódott felpúposodó mellka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bukott koponyája, és látszott a lábfej merôleges kör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gyorsan vízbe vele! Itt most egy gyilkossági ügy sok ártatlan ember nya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heti. A szállásmester, Piszkos Fred és ô is hosszú idôre börtönbe kerülnek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esen árta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be veled, roppant ember, és legyen a fenék titka egy gaztett. Nem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a százezredik eset az óceánon. Vajon kinek álltál útjában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ütyürészett magában, mert alapjában véve kemény fiú volt ez 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rdôszobába ment, és felszedte azt a rácsos, hosszú lécet, ami a kád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 kabinból hangos robaj és csörömpölés veri fel a csendet. Egy pillan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öbben, azután visszaroh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odább gurult a padlón egy hullámzás követkéztében, és elsodor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hass, öregem, most már, amíg elintézlek - intette néhai Mr: Gouldo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ággyal szemben a tükörben megnéz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! Lehetne jobb szín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ötötte a halottat a keskeny favázra. Csúf látvány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aradj szép nyugodtan, a bácsi elmegy, és egy kis szenet hoz a lábad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nem gurigázol ide-oda addig sem, amíg a vízbe dob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halott szépen odagurult lécestôl együtt a fürdôszobához, azután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ôléstôl nekiszánkózott az ajtónak, mint valami faltörô 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Nyughass már! Azonnal kapsz nehezé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yorsan elugrott, mielôtt a visszazúduló halott leüthette volna a láb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ould teteme a hul)ámzás szerint változtatta helyzetét. A hajó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ôleges síkban dôlt az oldalára, hogy a nyirkos palló csúszdának is bei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várj! Még most sem nyughat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 az ajtót, és kezében fogvá a kilincset, körülnézett a küszöbrôl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ra járt. A légáramlás enyhébben fújt, és alig eset. Talán csak a hajó va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katrészein meggyülemlett vizet hordta a csökkenô erejű szél. Mr. Irv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ól még világosság szüremlett ki, és... Ott állt elôtte a kapit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kísért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gedte a kilincset; és rohant. De a szél a szabadjára maradt ajtót kivágt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 a zajra a kapitány (vagy a kísértet?), anélkül hogy megfordul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 szerint orra alatt összefogta a köpeny gállé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utá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 fordulónál elérte, és már nyúlt is a belsô zsebe fel, hogy fô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lintsa a szellemet, amikor az meg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az igazi kapit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. . . szénért megyek, hogy nehezék legyen a matróztemetéshez, és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r. Irving kabinja elô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Benéztem. Okom van rá, hogy vigyázzak erre a fiúra. Nem mindenna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. Na, hozza a szenet, hogy hajnal elôtt végezz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sietett. Elérte a szénraktárhoz vezetô lépcsôlejárót. Itt vél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essze, a hajótat felé, a tenger gôzölgô, nyirkos fátylán át látta elsuha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t. A másikat! A kísért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i kapitány közben az ellenkezô irányban haladt tovább a fordulónál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mént 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egyszerre látta a két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sivítva rohant el a hajó mentén. És a tenger morajlott, elvesz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újuló sustor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 a szénért... Csak gyorsan, gyorsan! Nem törôdni semmivel. E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l, el errôl a hajóról... A fordulónál kétfelé ágazott a lépcsô.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ettôl indíttatva bal felé ment le. A poggyászrakt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, a kapit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alaki, akkor ô segíthet a rengeteg eszével. Annak nincsen idege. Va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hát drótból van. Odament a nagy ládához és kop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, ébred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dörmögte egy bosszús hang. - Tedd le a reggelit, és ere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ôn ki. . . Baj történt!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hoztál rumot? Akkor visszamégy. flyen szállásmestert még nem lát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Fülig Jimmy beszél. Jöjjön ki"Freddy báty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 az?... Mit kódorogsz erre éjszaka? Nem szeretném, ha azalatt eltű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a raktárból, amig it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kimászott a "művészbejárójá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i v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ott, kísértet, gyilkos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keltettél f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meg. Azt hiszem, szükségem van magára. Tudjajól, hogy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ek mondtam még ezt. Most se félek, csak magának ott az a rengeteg es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locsogsz.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lték Mr. Goul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valakit megölnek, azért mindjárt ilyen hűhót kell csin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jón senki sem tudja, hogy gyilkosság történt. Alig látszik a szúr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vel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persze vízbe dobták a vesztegzárintézkedések szeri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 Egy kölyökkel volt, aki úgy beszél, mint valami király. És sürgöny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, ho ne temessék azonnal a nevelôjét. Nagy úr Iehet, mert haladé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 a temetésre, amit m nem értem meg vesztegz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Irving. De ez nem az igazi. Híres uralkodö lehet, szerintem. Ô sem él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ha nem vagyo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, amit látott. A kalaptűszúrást és a két kapitány ügyét is, apr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állásmester is látta, de amikor elmondta, azt feleltem ne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 hülye, aki ilyent mesél. De mégis. . . Réjtély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ltétlenül! Szerintem is részeges hülye, aki ilyent mes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Rendôr lettél, aki gyilkost üldöz? Ne üsd más dolgába az orrod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incs semmi közöd hozz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gondo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apitány, ezt most komolyan kérdezem: vannak kísért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két hosszú, gyökérszerű valamit sodort a szakáll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fordultak olykor - mondta óvatos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 Freddy bátyám. . . Sötét, viharos éjjel van. A monszun hozz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leti partok felôl aködöt. A kutya sem törôdik magával. Jöjjön f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. Utas vagyok, minek ártsam magamat a matrózok dolgá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ha ez a kísértet gyilkos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zavarok senkit a gyilkolásban, mert én is megkívánom, hogy ilyenkor bé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még ötven dollárom. Magának 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 Na ered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tak. A keresztfolyosónál Jimmynek eszébe jutott, hogy szénér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e a rakt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addig itt, kapitány - súgta Frednek, és lement a másik lépcs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ötét volt a fenékben, csak tapogatózva jutott elôre. Zajt hall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n itt válaki?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 kérdezte egy gyerekhang. Peters fűtômester kisfia lehetett cs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z apád? - kérdezte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zánház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tt dolgo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tchins, a fűtô megölte 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ssék? Hogy ô megölte magát? Errôl neki is tudni kelle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űtô eltűnt. Mindenfelé keresték. Azt mondják, ámokfutása volt.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os vízbe ugrani. Az apám dolgozik most helyette a kazán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ár érthetô. A fűtô nem jelentkezett, a hajón sem találták, világos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e vet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t csinál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om apámat, és félek a kísértettôl, mert az is van nekünk a hajón... N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nak kéne hall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atalmas szénkoloncot zsákba rakott, és sietett. Fredet már nem talál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épcsôfolyosón. Elôrement? Vagy csak kicsalta tôle az ötven dollá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 a ládájához? Azt csak nem tette, ha van lelk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n neki ilyes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sötét volt. Az esô elállt, de fehér, fátyolszerű párák nyújtózt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gôben, és a tenger sôs moslékszaga vastagon nehezedett a haj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halad_t a fiú kajütje elôtt, látta, hogy még mindig világos van b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vékony függönyén keresztül benézett. Mr. Irvirig elaludt a köny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kezében a rev lverrel. Továbbsietett. Néhai Mr. Gould kabinjá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tt a villany. A nyitott ajtón át szé , sárga sáv vegyült az esôtôl sík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 fedélzetpal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rny úgy álÍt meg a küszöbön, mint akit fôbe csap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a kajü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... Elvitték Mr.· Gould tetemét?... Nem jutott eszébe semmi,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t tegyen. . . Csak áll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hajó. . . Ostoba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ideg nyomás feküdt a szívén, megnyalta a szája szélét, de nem futott 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rémült me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nél légy, Jimmy... ltt va)ami különös, titokzatos ügy bonyolód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ban. Jelenteni fogja a kapit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szélroham búgott át a fedélzet vasszerelvényein, és megzör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gákat. Ijesztô, hatalmas csattanással bevágta a misztikus kabin ajt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elindult. A lassú hullámverésben állandó ingásokkal mélyült, dôlt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rányban. Másodpercenként csúszdává ferdült a jobbra-balra emelked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kos fedélz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apitány a hídon állt, és pipázott. Úgy látszott, hogy ez az ember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észült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 a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ietett a hajóhíd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szénért mentem, hogy nehezéket hozzak, addig nyoma veszett a tetem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.Vigyázz! - sziszegte a kapitány. - Itt nem lesz kísértethajó-legend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(gazán nem tehetek ról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nolulu-Staregyre erôsebben dôlt a szapora hullámzásban. Ahogy kiér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közbe, rémülten álltak meg. Vérfagyasztó, rekedt férfisikoly hasított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re megderm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kapitány revolvert rántott, és elindult a sétafedélzet sötét hátt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Egy tántorgó alak bontakozott ki. És lassan közeledett a homály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logó lámpák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j! Ki vagy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... szá... há... lá... hás... mest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a folytatni... Vacogott a foga. Olyan volt, mint aki megtébolyod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kimeédt, arca krétafehér és egész testében reszk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! Maga kiált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. . . a. . . halott. . . ott. . . - motyogta, és a sötét felé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elszántan indult a jelzett irányba. A hajó lesüllyedt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tól. Tompa dübôrgés hallatszott egyre hanosabban. Valami sebesen gur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ütötte a kapitányt a lábáról, hogy hanyatt zuhant. A pisztoly elsü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t fedélzeten ágyúlövésnek 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mozdult. Pedig a szállásmester sikolyát, majd a revolverlöv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 kellett mindenütt. De az emberek magukra zárták az aj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ádkoztak. A szállásmester még évek múlva is rángatta az egyik vállát, ha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át emlí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mok! - üvöltötte magánkívül a kapitány, és lerázta a lécre kötött t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. Mert Mr: Gould holtteste gurult ide-oda, aszerint, hogy 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ôsödött a hullámverésben imbolygó óceánjáró tükörsima, csúszós fedél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csúszni kezd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ogja meg!. . . Fogja meg, a mindenségi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késô volt. A lepedôbe varrt tetem elgurult, és hatalmas puffan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csapódott a lépcsôkorlá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mint az ôrült meredt utána. De Jimmy már értett mindent. Űzô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tte riéai Mr. Gouldot, és mielôtt még a fedélköz lejáratába zuhanh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lefü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 oka! - sziszeg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ismerem - bólintott Fülig Jimmy. - Nyitva hagytam az ajtót, és ahogy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ôlt, Mr. Gould kigurult a kabinbôl a fedélzetre. Azután összevissza csúszk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 miért ordított? - förmedt a szállásmest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kissé feleszm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ntem. . . valaki után. . . ugyanis a hajón kísé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mondta a kapitány, és elôvette a revolverét. Fülig Jimmy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e a szállásmester megkezdett szavai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A hajón kísérni kell minden utast a sötét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lgen. . . Szóval kísértem egy utast akit nem láthattam.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börgés, valami ledônt a Iábamról. . . zuhanok. . : És azután egy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 mellet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!. . . Elég! A többit tudjuk! José! Hozott szen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gyerünk! Be vele! Gyors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ég fehéredô alján sebesen gomolygó, áttetszô, gôzszerű felhôket világ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derengés elsô, halovány árnyalata. A kapitány levette a sapká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a korlátra emelte a deszkára kötöt Mr. Gouldot. A szállásmester nem ny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gy világért sem a halott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 is imádkozott. Közben észrevette, hogy felfeslett a varrás, és majd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kig kilóg a halott keze a lepedô alól. Sárgáskékes, hajlott ujjú ké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visszatolta a lepel mögé, kezében volt egy másodpercig a halot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. Az ima véget ért, a kapitány keresztet 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Úr legyen irgalmas hozzá!... Eressze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c lesiklott a korlátról. A kéz, mintha a halott intene, ismét kilen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ás közben a lepedô alól, könyékig... Egy csobban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zzék meg - fordult feléjük a kapitány -, aki az éjszakai események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azt lelövdm, mint a kuty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még mindig csak makogni tudott. Nagyon megviselte a histór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jöjjön velem - mondta a kemény, de emberséges kapitány -, kap ópium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elalszik regge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ijedten nézett Fülig Jimmyre. Ez lesütötte a szemé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ásmester válla nyugtalanul megrá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hé... rem... nem kell... ópi... u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Ha kialussza magát, talán elmúlik ez a vénasszonyos ideges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kiáltotta a szigorú parancsnok. És az ópiumosdobozból nagy ad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ódabikarbónát diktált b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llásmester reggelig ébren feküdt, és sűrűn csu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ülig Jimmyt keményebb fából faragták, mint a stewardot: Egyéb hely híj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tért Mr. Gould kabinjába, hogy aludjon. Piszkos Fred ott ü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, és vajas kenyeret evett. Elôtte mindenféle írás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fiókból kotort elô. Amikor Fűlig Jimmy belépett, hirtelen zsebce gyű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írásokat, egy címeres, sárga szarvasbôr tárc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eljöttem, és körülnéztem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tt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írt felelni, mert akkora darab vajas kenyeret dugott a szájába, hogy a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kidag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hüm. . . - mondta v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 a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ídon állt, és pip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z igazi kapitány volt! A kísértetet nem lá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is láttam. Veled beszélgetett a fedélzet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az igazi volt!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z ördög ismeri itt ki magát. Ez a Mr. Gould egyáltalán nem ivot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, és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, Kapitány, nagy baja lehet abból; ha itt találj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eszi valaki, hogy Mr. Gould írásai hiány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megint aggódsz értem. Meghat ez az állandó gondoskodás. Nagyon érd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at találtam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ide azt a táskát! Revolvert ne vegyen elô, mert a késem gyorsabb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kés feszült Fred ha&amp;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az írásokkal. Ha "üzlet" van bennük, akkor ketten leszün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közömbösen nézett a késre és onnan Fülig Jimm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am társulni. Kü)önben sem neked való ügy. Ész kell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nincs? Most például visszaad mlndent. A kétezer dollárt, az 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árt, a táskát írásokkal, a tükröt és a plaket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akarod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Különbe hasba szúrom! Az ópiumos ügyre nincs bizonyíték. Elbánhat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potyautassal. Mindenki jobban van, a megölt Mr. Góuldot vízbe dobta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Nem árthat nekem a feljelentése... Ez egyszer vesztett, Fr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, most fölényben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dult á koc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látom. Csakugyan fordult a koc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írásokat a táskával tegye k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immy zsebre tette az írásokat és a címeres szarvasbôr tás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a kétezer dolár. Tessék. Itt a bôrtok, a fésű és a plak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utchins fűtô fizeté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. Tessék, százhetvenöt do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yolcvankét c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. . . Elbántál velem. Fordult a kocka. Belát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Mindent odaadott, azután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És a szállásmesternek hagyjon békét. Élelmezze magát, ahogy tudja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sózott hal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em a ha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lefogy legfelj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eg hátratolta a sapkáját, és ment. Jimmy kimerülten ült az ágy szél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öltöztette nemrég a vízbe dobott halotat. A felsô ágyban aludjon?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 felsírt, és rázta a köteleket. Fréd léptei eltocsogtak az éjszak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csend, csak néha csikorgás; recsegés, a hajó megdôl. A szemközti tükör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mennyire elnyűtt az arca, áhogy ott ül Mr. Gould fekhel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én, az alsó á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tethajó némán, elhagyottan állt az óceánon, mintha csakugyan nem lé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a. Mr. Gould legalább ötszáz méter mélységben pihen az iszapban. A teng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nagyon mél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közti tükörben ismét meglátta magát. Hm. . . kissé sápadt és megvise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. Aludni! Alud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bágyadtan hajtotta le a fejét. Álmos volt. Az írásokat majd napp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sa. Most pihenni, pihenni. . . Hogy itt feküdt a halott?. . . Marh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nem mászik fel a másik ágyba. Fáradt, és ettôl van ez a bizony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s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é is feküdt volna, de a hajó annyica megdôlt, hogy a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hajolt ültében. . . Most zajt haÍlótt a feje felett, és mielôtt bármi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t volna, a felsô ágyból valaki a nyakába zuhant... Lovaglóülésben 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tarkó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adás olyan váratlan vnlt, hogy nem mozdult. Ha a másik végezni akar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úgyis hiá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ült elôrehajolva. A Iovagló ellenség iszonyú súll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dett a tarkó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urcsa. . . Miért nem tesz semmit a támadó? Mit akar ez itt rajta. . 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 a nyakán. Kissé felnézett, anélkül hogy mozdulna. És elzsibb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közti tükörben meglátta magát, amint elôrehajolva üI az ágy szélé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n lovaglóhelyzetben a halott Mr. Goul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jelek... a nyitot, fénytelen szem, sárga arc, szalmaszín baju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úgy nézte, hogy megôrül! Aztán nem törôdött semmivel,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va lerázta a tetemet, kiugrott a kajütbôl, és 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zürke volt az ég, és a ·néma hajó körül hatalmas fregattmadarak kering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! A kezét fogta, sôt látta is, miközben a tengerbe repült. . . A h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ás, kékült kezét. . : És most a nyakába ugr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érezte, hogy jó lenne a tengerbe vetni magát. De hiszen ott is a halott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d várja. . . Pánik volt a belsejéberí. Összefüggéstelen szavakat sze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üvölteni, ugrálni, nevetni és hörögni. . . Minden erejére szükség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egtébolyodás határán visszatartsa magát az innensô parto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ladt a lába aló) a dolgok közötti okszerű összefüggés bizonyossága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ketlen mélységű szakadék szélén állt meg tántor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tér és id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ôl rázkódva rohant. . . felbukott. . . összeverte magát, de nem pih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incs ahhoz fogható rettegés, mint amikor egy emberben megrendül az érzéke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 hi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percig állt. Lihegve, szívére szorított kézzel. Egyforma, tej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ással kiféhéredett az ég. Vigyázat, Fülig Jimmy. Mutasd meg,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ôrülésig nem adod fel a harcot. Talán elaludt csak, és álmodta. . . De nem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Reszketô kézzel egy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 egyenesen a poggyászraktárba. Kopogtatott a láda "művészbejárójá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! Kapitány! Bújjon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rúgott a ládába, hogy csak úgy z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 kérdezte egy hűvös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lig Jimmy. Jöjjön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 "művészbejáró" ajtaja, és megjelen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gítsen rajtam... Ha maga nem segít, akkor v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nt fordult a kock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 hállgasson... Há nem segít, akkor magának is baja lehet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tó ez, hogy lépten-nyomon aggódsz értem. Hát mirôl van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ould, akit ho)tan a tengerbe dobtam, ismét itt van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Szívó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érti?!. . . Megôrül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zel inkább orvoshoz menj. . . Milyen éhes· vagyok. . . Persze ma má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. A kocka. . . h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eddy bátyám. . . lehet az, hogy. . . halottak visszajá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irabolják ôket. Fülig Jimmy elsáp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. . . címéres. . . óra. . . és gyűrű. . . volt. . . az asztál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jött vissza. Add ide az órát és a gyűrű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hoz nem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n, de én nem félek tôle. Hát tedd csak ki szépen az órát, a gyűrűt m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atárcát. Mert azt is ellop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szomorúan átadta a halott holmiját. Nem bánta. Szüksége van a Kapitán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mit csinálunk, mert. . . a halott ott van a kajüt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jó benne, hogy ott van. Most szépen tedd ide a kétezer dollá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hetvenöt dollár nyolcvankét centet, a tükröt, á fésűt, a plakettet,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halott, akkor van bizonyíték ellened a bonco)ásnál. Ópium az lá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kor, és feljelenthetlek a kapitánynál. Fordult a koc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engede)mesen lerakott mind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ost?. . . Most. . . mégiscsak tenni kell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Most enni fogok. Elsô osztályú lunchöt o)asz vörösbo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. .konyha még nincs. . . nyitv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rend. Egy luxusgôzös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i nadrág különbözô zsebeiben eltűnt minden: pénz, plakett, vala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rű és az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fel. . . és. . . dobja Mr. Gouldot a ví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eszem, fiam, de úgy látszik, hogy az ilyesmi nem árt neki... Ed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hogy Lörténhetétt?. . . Meg kell ôrülni. . . A. . . tenger feneké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teljesít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yörgöm, magyarázza meg. . . Maga nagyon okos. . . Mit gondol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 az, hogy egy megölt ember visszatérje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én öltem meg, akkor lehetséges. . . Mert azok közül még egy sem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. . A sapka a vakarástól elôresiklott, hogy ellenzôje az orrhegy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ost gyerünk. Megnézem azt a mászkáló halot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fedélzeten még minden csendes volt. Négy óra lehetett. Az idôjá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ült. A vörösödô, világoszöld ég alatt mint egy keskeny tuscsík húzó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part sötét 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a kabin közelébe sem mert menni. Félt! Igen! Ô most fél! Gyáva! Elism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ember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 figyelte; ámint Fred kizárja azt az ajtót. Egy perc múltán meg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valami óriási csecsemôt hozna a két karján, Ipedôbé csavarva. A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 végig befedte Piszkos Fred terhét. Lábtól és fejtôl kissé lecsüng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i lepel. Nem varrta rá, csak letakarta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átmemeli akorlátón. . . elereszti. . . csend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ompa, távoli loccsan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zt a loccsanást ma már hallotta egyszer. . . Vajon megérti-e vala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 rejtél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lépett hozzá. Szôrös állkapcsai ütemesen mozogtak, amint a bagót rág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val fésű môdján végigszántott szennyes, ôsz szakál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dob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. Ilyenkor illendô utánahinteni a halottnak valami kegyeleti tárgya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dobott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ôrtökös fésűt és tükröt. De hát ez nem sokat 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 szeme vadul megvilla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tükrörri! Nézze, Fred! Most elég volt! Megint csak nincs bizonyí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a kocka. A halott a terigerben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éd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isszajön... Kisportolt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nadrágján rántott egyet, és elkacsázott csámpás, témpós Iépte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riem szólt semmit. Igaz. Hátha visszajôn ez a Mr. Gou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megérkezett a segélyhajó. Ezek mindenre elkészültek. Egy oszt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es égészségügyi katona, edzett idégzetű emberek, készen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ôrültek és betegek között jajveszékelô embereket találnak a hajó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ok, még mielôtt csónakba szálltak volna, búvárszerű izolálóruhát vett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, hasonlóan öltöztek az ápolók. Egy százados is velük jött, de ez nem 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semmit. Régi katonaorv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ségügyi katgonák villámgyorsan felsorakoztak a korlát mellett. A né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 )áttán tisztában voltak a helyzet szörnyűségével : itt már alig aka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ô ember a hajón. A búvárok vezetóje hátratolta fehér gyolcsból ké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yáját, és a százados társaságában a kapitányhoz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lmerston tan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lwill százados, egészségügyi kormánybiz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irth kapitány! - mutatkozott be a Honolulu-Star parancsn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rvos meghalt? - kérdezte Palmerston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 a kajütj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egy nyitott könyvre dôlve hortyogott. Pótlólag ír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órtôrténeteket" és a jelentést. Közben elnyomta az 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eteg pillantással ugro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szaglászva nézett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merston felemelt néhány gondosan osztályozott legyet a papírból, maj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csét tartott a világosság felé, azután az orvosra pillantottak min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, végül össz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tatálta már, kol)éga, a megbetegedések ok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 :. egy különös. . . fajtája. . . az álomkórnak. . . Sajnos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eteg vagyok. . : A fej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je fá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. . . De még tegna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okosabb lesz, ha leül kissé, amíg teljesen felébred. Igyon feketét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akot. Ezalatt a százados megnézte a "kórtörténeteket". A tanár is olva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la felett. Minden beteg mellett ott állt a panasz, a tünet, kezelé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z orvos vélem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szerint a járvány terjedését nem akadályozhatja meg, a bet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a (az orvosét is beleértve) reménytelen, a, baj - tekintv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rendszer gyors összeomlásának szimptómáját - feltétlenül halál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an áttanulmányozták a jegyzetet, azután ismét összenézte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ak. Az orvos hűlô szívvel érezte: ez a v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kiment. és lekiáltott a katonák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menjen vissza a cirkálóra. Az ápolók vessék le az izolálóruh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hozzon fel nekem öt világos szivart a köpenyemb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a tanár már le is vette a búvárruháját, és a kerek ablakon át,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kban, egy teljes zsömlét dobált ki a hajó tatján tipe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madar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jelentésem. . . - hebegte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világos - mondta a százádos. - Igazán hálásak vagyunk a nagysze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nk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- próbálta kizökkenteni az orvostanárt a flegmájából - e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eset i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 - mondta inkább udvariasságból, mint érdeklôdve a százados. - No néz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csakugyan. . . Hol az az izé, az a tet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pániktól tartottam, követségem utasítása ellenére úgy intézked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ouldot nyomban eltemessék a tengerészhagyományoknak megfelel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jelentet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hátrafordult az ablakból, és elismerô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kár, hogy ön nem lett hajó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szün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ragályt gyanított a hajón, kedves kol)éga? - kérdezte Palmers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)í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m. . . az álomkór egy speciális fajtája. . . vagy más rag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, igen. . . Érdekes. . . Na jó. Hát, kérem, reggeli után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juk az uta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hajó? - kérdezte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be is! Azonnal folytassa az útját Szingapúr fel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ült napfényben üldögéltek az utasok reggelinél. A szá)lás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tte a pinc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ugyanis José széles vigyorával belépett az étterembe, hogy felvegy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éseket, az utasok egy küldöttsége megjelent a kapitánynál, és er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te, hogy a pincért azonnal távolítsák el a környezetü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incér dobálta vízbe az összes halott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! Hiszen csak egy hal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! A pincér nem szolgálhat fel, ha éjszaka halottakat öltö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ett a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fejét követeÍték az urak, teljesíténi kellett a kívánságot. Késô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küldöttség jelent meg, a személyzet delegátusa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séval nem hálunk együtt - közölték elszán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tangok! Ez lázád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sem hálunk együtt a spanyoll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ett a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fejét követelte a nép, teljesítette az óh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felkereste Wirth parancsnokot a kétszeresen )efejezett pinc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- mondta Fülig Jimmy megrendülten. - Az ön paranc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ettem, és úgy járok most a hajón, mint egy Káin, megbélyeg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dolgozzon. Megkapja a teljes fizetését. A kérdés nyugvópontra jutott,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kem is kell egy nyugvópont, ahová a fejemet lehajthatom. Ennyit Kái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rt volna a helyem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üres elsô osztályú.kab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?! - kérdezte felcsillanó szemmel. Eddig leghôbb vágy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a elsô osztályú utas leh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 a szerencsétlen véget ért Mr. Gould kabinja... Mi ba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, csak meglepet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 - felelte hirtelen, mert elszégyellte magát. -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, úgy-ahogy, a kérdés és Fülig Jimmy pilÍanatnyilag nyugvópont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ttak. Eleinte úgy látszott, hogy a szállásmester nem pótolja megfelel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t, de késôbb a többgyermekes családfôk mégnyugodva látták, hogy ô is leön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asok egy részét különféle mártás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gyerekek újra édesen nev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 vékony, boldog hangok vidám csengésétôl, vagy lehet, ho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zés nélkiil, magánszorgalomból, a jó öreg napfény felszár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piumelvonás utolsó visszatérô tüneteit is kiheverték az emberek. A derű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délelôttôn a leggyávább utasok sem tudtak pánikszerűen félni.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gôzzel haladt a part felé. Mindenki jó étvággyal evett ezen a nap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idôk óta elôszö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osolyogva köszöngetô százados és a nyájas Palmerston beszélge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kel, de csak úgy, mintha ôk is utasok len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baja, uram? - kérdezték egy borogatásturbánt viselô úr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 fejfájásom volt, és gyomorégés kín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yhül. . . alig. . . Nem is fáj! Dr. Hillár vagyok Bostonból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égésem most is erô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án ôrvendek, Palmerston tanár. Bostonban lakik egy unokahúgom. Bizo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ring szenátorn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rs. Ewering? Jól ismerem. A gyomorégés még ma is elôvett reggeli ut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nagyszerű. A boldogult Eweringgel milyen viszonyban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 - siránkozott a stockholmi nô -, nekem tegnap hasogatott a ka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ábam_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is. Egy bizonyos koroil túl nincs másképp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nem tettek mást, csak mindegyik utasnak mefogták a füle töv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imították tarkóig a nyak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ek jókedvűen visít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és a tanár végigjárták a hajót, és ha valaki fájdalo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szkodott, szomorúan felelték, hogy ôk is hasonló tünetekkel szenved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 délben már vidámság volt ismét a Honolulu-Star-on. Az utasok magu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tek az űgy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naplójából - mondta a százados az orvosnak - világosan kitű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or- rotás vagy vihar elôtti indiszpozíció volt a haj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- És. . . a halo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m az elsô gyengélkedô, aki meghal tengeri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. . . teend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ére jó adag ópium, az megnyugtatja a hurutra hajlamos emésztôszervek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sznak majd tôle az ijedô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 utasok engedelmesen bevették az ópiumdobozból adagolt gyógysze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valamennyien sűrű csuklásról panaszk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z ügyvédnek elmúlt a gyomorég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ikor lépett a csavargói pály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ládi betegség. Az apám is az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engedem a kivételes hu)lámverésben, hogy helyet foglaljon a jelenlét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kegy, de nem állandó kiváltságképpen adományozom, hanem m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súlyhelyzete pillanatnyilag ezt megkíván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Mr. Irv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rendkívüli kegyben áll nálam, nagy ôklű idegen, és most mesélj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kötôkrôl, az ônhöz hasonló erôs és szeszélyes egyének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yarázná elôbb meg, Mr. Irving, hogy kicsoda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alán mellôzz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szó, hogy mellôzni. Ezt én még sohasem mondtam. Pedig ismer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környezetében mit mondanak például, ha valaki olyasmit tesz, am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nélkül fejbe ütik az illetôt. Ez határozott rosszallástjele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ben minden más. . . Ott bizonyos különszabályok vannak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ázásnál. De ezeket a szabályokat nem ismerik hátulról a csavarg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zek olyan izé. . . vándor egyének? Akik a mezôkön és orzság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különbség! A kikötôi csavargó lenézi az országút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különbség a kettô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riási! A kikötôi csavargó hajón jár Batávia, Hamburg és az egész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 Az Istennek sem gyalog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 országú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géperejű csavargó. Az a különbség köztük, mint az úrvezetô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járó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Szingapúrban hová megy, ha megérke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aimhoz. Például a Négy Vidám Halottmosóétterembe. Holland konyha, sv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cs! Angol hidegvé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r. Irving az asztalon ült, a szamovár mellett. A vendége szemben vel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n. Fülig Jimmy érezte, hogy ez a fiú megkívánja tôle az ünnepélyes és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tartást, tehát nyakába akasztotta a kerékpáráttételt, és emelt fe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a lornyonján kereszt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a·kikötô? Errôl mesé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kötô olyan, mint a dzsungel, csak nem terem annyi fa benne. De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ebb. Tele van hajóval meg vereke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ütik ott egymást az embe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fájjon. Ha valakinek annyira fáj, hogy nem bírja ki, arra azt mond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gyonve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rriondtam, hogy szaba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az ilyen szavakat talán mellôzz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, ön kinevet, Mr. Irv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Csak mulatságos, amit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kötô alvilágában is megoszlik a társadalmi élet különféle alacsony ran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as rangú egyénekre, mint az úgynevezett "civilizált társadalomban".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t egy ügyvéd kollégám mesé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ügyvéd vol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ügyvéd volt vizsgálati fogoly. Ô mondta, hogy a társadalom olyan izé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 . különféle iskolaszerű dologból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ztályokat mondott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Osztályok vannak a világon az ügyvéd szerint. Egész jó hasonla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valamelyik sétatéren az ember csakugyan úgy érzi magát, mintha osztály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nne: ül egy padon, és nem tanul semmit. . . kész a te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ltsön, jó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kitöltötte a teát és rosszkedvűen nézegette a citromot. Rumos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h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függesztem az udvari szokásokat - mondta a fiú kedves gôggel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ételesen ihat velem a magánlakosztályomban egy csésze teát. Ez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felelte Fülig Jimmy szomorúan. - Mit ér a legnagyobb kitüntetés ru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társaságomban nem lehet berú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én megpróbálnám. Hátha siker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llentmondást nem tű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ímmy nem ismerte a szolgalelkűséget, és bárki más megjárhatta voln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hanggal próbálkozik nála, de Mr. Irvinget szerette. Nem taÍált sért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ahogy a fiú parancsolgatott vele. Az ördög tudja miért, de úgy látszi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nagyon rendben van, hogy Mr. fn,lng parancsoljon az ilyen emberekne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 még a kikötôrôl. Szóval ott külön társadalmi osztályok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Van olyan semmitmondó népség, és akad'köztük elôkel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beli is. Ezeket tiSztelik, mert mindig van pénzük, meg nagyon erô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a "nehéz" csempé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csempészés, hogy halál jár érte. Mondjuk, fegyvert szállítanak láz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ôtt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egelôkelôbb osztá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. Van sok egyesület a szingapúri klubvárosban, ahol szób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 "ehéz csempésszel 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 kipirultan, csillogó szemmel hal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És. . . ezeknek "igazi" klubjuk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elhiszem. Szingapúrban az a leghíresebb, hogy "klubok" vannak. K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 folyó táján, a kínai negyeden túl következik a klubváros. Ott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gomba izé van, a föld ala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akom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z van ott. A sok föld alatti kijárás elônyös az egylete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 a legelókelôbb,klub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aztjogerôre emelt években mérik. Ha elosszuk az összbünteté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ok számával, akkor megkapjuk az elôkelôség végeredményét. A Játékos Hal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hamiskártyásokat hidégvérük és gyerekes foglalkozásuk miatt hív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 negyven évet ha ültek börtönben. Tízen. Darabja négy év. Az al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kölcsi proletárjai. A Kiuégzô Asztaltársaság tagjai tlzenheten száz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vel már jobb embereknek számítanak arrafelé. Most ha még felsôbb kôrôket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ni, ott a Kés uagy beuétefi társaság. Ezek a középen vannak. Tizen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..: összesen hétszáz év börtönnel. Ez úgy jön ki, hogy több mint négy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vel szökésben vannák a hatóságokk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gyven év börtön a mob, az alacsony társadalmi réteg, hétszáz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osztály. Maga kedves idegen melyik társadalmi réteg tag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sô ezerhez tartozom - felelte büszkén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Nli. . . micsoda?. . - kérdezte ijédten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zerhez. Mert ilyen is léte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Hányan. . . vannak tagtársak az ezer év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Ôten. Több mint kétszáz év jut egyre. Ha az enyhítô körülmény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zámítjuk, és levonúnk a büntetés idejébôl egyharmadot, amennyi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viseletű raboknál elengednek, nettó ezer év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emberre semmiképpen sem juthat ezer év börtön!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sôbb ezrek klubjában tagnak lenni olyan, mint a lordság. A legidôs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úgyermekre száll az atya kitöltött összbüntetése. Ezért szövetség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égcs Atmák néven is közismert. . - Miért nevezik a tagokat hűséges almák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estek messze a fájuktól. Az atya büntetése a fiú bűnlajstrom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íti. Van itt olyan ôsi család, hogy kínaiban is ritk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ez a legelôkelôbb klu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lgazán megközelíthetetlen, közrettegésnek örvendô társaskör a Se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miák. Ezek elôtt azután kalapo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 a két múmia igen serény. Ha nyomkban van a rendôrség, id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múmi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mennyi bűncselekményüket letárgyalnák, és az elôre látható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eteket átszámítjuk egyenként l 5 évi börtönre (a kitöltött vizs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ággal együtt), akkor a British Museum legrégibb múmiájának életkorát kap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redmény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hány tagja van a Serény Múmiák klubj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. Szép. Nem? Az egyik a Nagy Bivaly. Nem szabad hozzá beszélni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, ha ô megszólít valakit. Épp úgy viselkedik, mint ön, Mr. Irv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n... Hm... No minde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valaki mégis szól hozzá, akkor esetleg hasba szú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apasztalhatta nálam, kedves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De ön még olyan fia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a más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arca 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,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lyen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i van a világon a legtöbb esze. Fukar, kegyetlen, mogorva, és semmitó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 vissza, ha pénzrôl van szó. Mindenkit becsap, mindenbôl hasznot hú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vel sem barátkozik, egyedül járja a világot, és mint a neve is muta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pisz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És a Nagy Bivaly a bará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űlölik egymást. Tíz év elôtt egy osztozkodáson összevesztek, a Nagy Biva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 rántott, de Piszkos Fred kése gyorsabb volt. A Bivaly két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ig élet-halál között lebegett. Akkor megfogadta, hogy addig tartózkod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 élvezetétôl, amíg Piszkos Fredet nem ôli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. . . maga szeret így éln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lehet máskép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zelje el, hogy én szerzôdtetem udvari mesélônek! Ugyanis St. Antonio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o Y. Galapagos fôherceg vagyok, a Boldogság Szigetek uralkod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; nem meglepetés számomra, hogy ön uralkodó. Már élsô találkozásun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ztönösen éreztem, hogy egy jó házból való fiatalemberrel állok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Boldogság Szigetek uralkodója vagyok. Székhelyem Almira, a szigetorsz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városa. És irigylem magát. Egyszerűen Ieszáll majd á hajóról, és elin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dugott kézzél, fütyürészve az utcán, a kikötôben..: Nyugodtan sétál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nagy birodalom uralkodója... és mégis úgy érzem, hogy helytelen, h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rs kegyelmébôl Iefoglaljuk a trónt, mielôtt megismernénk köze)ebbr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 Ez oly kézenfekv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zenfekvô - gondolta Jimmy. - Húszéves elmúltam, és sohasem mondtam még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zót, hogy kézen%ekuô. 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?.:. - kérdezte lázasan csillogó szemmel Mr. Irving. - Mi történik, ha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 érkezik a kikötôbe? Hogy juthat eI a "klubországba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könnyű az érvényesülés. Összeköttetéseket kell keres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ásokra hivatkoz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d megfelelô összeköttetést. . . az alvilág "jobb köreihez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 Olyan tekintélyem van Szingapúrban, mint egy magántitkárna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ntitkári munkakört Fülig Jimmy mindig rendkívül nagyra értékelte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miben áll egy ilyen ember ténykedése, de úgy képzelte, hogy j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ködô, érdekes arcú úrrtak kell lennie, igén nagy fize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én. :. megkérném. . . hogy könnyítse meg. . . a helyzetem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az lenne a tervem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Így képzeli, Mr. lrving, hogy elvegyül Szingapúr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, jóember, és ne kérdezzen, mert az nem ildom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domos! Ezt sem mondtam még soha. Pedig milyen kézenfekvô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ünk bizalmasan, ön megérdemli, mert hűséges és tekintélytiszt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való. Én egyetlen lépést sem tehettem eddig nevelôm és Isten kegyelm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ónom, néhai Mr. Gould, illetve Fernandez régensherceg nélkül. Saint-Cyrbô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a katonaisko)a komor épületét ismerem, Londonban a királyi palotá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ckingham-kastélyt. Itt lak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zenfekvô - mondta, és belefújt a lornyon üres csöve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tcára csak hintón vagy autón jártam, mindég kísérettel és kizár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útvonalakon. Most elôször hozta úgy Mr. Gould balsorsa, hogy egyedül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ingapúrban is egyedül szállok partra. De a kikötôben már vár a szingap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tartásom. Palotánk van ott. A mindenkori uralkodó a Boldogság Szigetek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edvesebb hónapja idején megpihen Szingapúrban. A cselédség nem ism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éves korom óta nem lá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óta Felség sokat változ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llgasson végig. Itt van most életem egyetlen, talán utolsó alkalr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t tehessem rövid ideig, amihez kedvem van. Látni akarom az utca népé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okat és az alvilágot. Elkerülöm a kiszállásnál az udvartartást - vágt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vargó elkép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nem érkezik meg, akkor felforgatják önért gész Szingapú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. . . Egy teljes hónapig kell Szingapúrban maradnom, amíg elfoglalha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ónt. Két napot magamnak óhajtok. Az embernek. Érti? És addig, hogy bék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nak, hogy ne kutassanak utánam, és úgy élhessek, ahogy kedvem tar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, idegen, helyettesít engem. . . Na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köhögtem. . . a tea. . . és a megelepet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iszáll a hajóból, és ahol díszes sorfalat lát, zsakettes, egyen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kból, oda megy. 0omperez Hidalgó, akit szintén nem Iáttam még soh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mester várja. Elviszik a kastélyba. Ott azután csak mon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ik. Sétálgasson, olvass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alán mellôzné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ha bármit kérdeznek vagy kívánnak, mondja azt: "most nem aktuál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gy-két nap múlva. . ." Nem csinálhat hibát. Ha hibát esinál, az sem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én rendbe hozo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elség. . . hogy én. . . ily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elelôs semmiért. Mint uralkodó úgy látom jónak, hogy fennfor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okok miatt képviseltessem magamat néhány na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nforgó. . . fennforgó. . . ez. . . mindenesetre jó szó. . . De hát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na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paráncsoÍom, tehát semmi baja sem eshet! Ön segít abban, hogy két napi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ilág egyszerű egyénei között éljek, és én megkóstoltatom magáva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az, ha valaki urálkd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az én külsôm igazán nem fejedelrrai. . . Leszámítva a lornyette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fennforgó. . . és ildomos. . . de hát egyébként esetl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ould ruhái közül a hajó szabóműhelyében gyorsan rendbe hoznak vagy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ltzéket. Tehet vagy beszélhet, amit akar. Nem baj, ha azt gondolják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két napig, hogy az uralkodó osto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míg én helyettesítem, felség, addig ez a hír nem terjedhe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ön jobban beválik az udvartartásban, mint én a csaps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nem is könnyű érvényes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a hajó Parangan-szigetnél kikötött. Már látsr.ott messze Szingapúr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 szénrakodónál még egy bizottság jött a hajó elé, hogy felülvizsgá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gélyhajó jelentését, és engedélyt adjanak a kikötésre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n mindenki pompásan érezte magát. Csak éjszakai csuklásról panaszkod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utasok, pedig esténklént, Palmerston tanácsára, ópiumot kapnak. Ért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naplóban benne van a Honolulu-Starhelyzete, úgy az északi, mint a dé)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ségryek és hosszúságnak megfelelôen. Az egyik fűtônek nyoma ves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 átlag tizennyolc tengeri csomó. A huszas kabinból eltűnt egy fió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lakott az a bizonyos Mr. Gould, akit tengerész módon temet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tt a szekrénnyel? - firtatta az egészségügyi fôtanács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Eltűnt. Miért fontos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 ön a könyvvitelhez, Wirth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ves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Angol Bank évi mérlege egyszer két pennyvel hibázott. Teljes három h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k éjjel-nappal, amíg a sok millió font között végre megtalálták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ny hi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derült, hogy kétmillió fonttal tévedtek. De csak a két penny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De sajnos a szekrény után hiába kutattam. Mgfoghatatlan. , Egy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 is beszállt a szigeten. Senki sem tudta, hogy mi dolga volt Paranganban.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Bonifácnak hívták, és felszállt a Honolulu-Star-ra. Hall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pincér kell, és nyomban jelentkezett. Majd gondoskodik ról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n kitegyék. Nem akart Tahitiba menni, de ha ezt megmondja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ganban marad. Zsebre dugott kézzel sétált a fedélze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. . . Mit tesz Isten! Hiszen ez Fülig Jimm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ô meg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riifác!" - mondta magában rémülten. Ez az aljas patkány, aki állí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spicli is volt. Ez leleplezi a parton! Vége a királyságnak! És leleple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sé Pombio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Fülig Jimm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te a lornyont, és végignézett Bonifác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ordítozás esete forog fenn, úgy lá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Jimmy! Mi ütött belé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ang nem ildomos. Maga marh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yújtod a kezed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ellôzöm. Ön összetéveszt valakivel. Nevem a sors kegyelmébô Jo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bio. Mit kívári, hülye ide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od Ietagadni, hogy te Fülig Jimmy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jóember. Nem vagyok Fülig Jimmy, hanem José Pombi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ülye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ézenfekv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, hogy továbbmenjen, de Bonifác eléje I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 való ez a koméd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en utam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Bonifácot bizonytalanság fogta el. Lehet, hogy téved? Leh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nem Fülig Jimmy? Megra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árok, jóember. . . - felelte a rejtélyes utas, és pofon ü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ifác agya meglódult, a szeme elôtt sötét lett, belerezdültek a fogá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édült. Az ideger&gt; továb6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sűrűn pislogott, azután megtapogatta az arcát, és diadalmasan 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odó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besélhetsz! flyen pofon csak egy van a világon! fstenemre, ez Fü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mmy! Alkonyatkor már tisztán látszott Szingapúr, és sorra gyúló Iámpái mi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rgás csillagok ragyogtak fel az ég al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haladt a Honolulu-Star Szingapúr hatalmas kikötôje közelinek látszó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ebeli roppant burának tűnô porfátyol alatt, amely befe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 legsürgôsebbeket, mosolygó idegen - mondta Mr. Irv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, Fel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korlátjának dôlve beszél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emmivel sem törôdik. Királyok ezt így szok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én már eddig is király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lenciu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 mi? Szeretném én is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lencium annyit jelent, hogy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jegyzem. Szaliceum. Ez is jó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 rám, barátom. Százötven éve atyáról fiúra száll a Boldog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k trónja. Egyik hôsűnk kiverte onnan az elsô angol hódítóka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nyol király akaratából azóta családunk a Boldogság Szigeteken ural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i Mr. Gouldról már említettem, hogy lstenben boldogult nagybáty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régensherceg volt. Nem szerettem ôt, de fáj, hogy így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 hátán végigfutott a hideg. Eszébe jutott a rejtély, amelyet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fog megoldani. Ki volt a halott, akinek kezét visszatolta a lepedô al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ölte meg Mr. Gouldot? Hová lett a szekrény? És mi volt ez az egész tébo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m, hogy megjegyezze a legszükségesebbeket -folytatta az uralkod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emmit sem tud a világról abban a pillanatban, amikor engem helyettesít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jegyezze meg. Semmit! Élti ézt, jóember? Nyolcéves koromig Almirában 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a a Boldogság Szigetek fôvárosa. Azután Isten kegyelmébôl nagybátyá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ôm, aki atyám halála után régensherceg lett, Franciaországba vitt. l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skolába jártarri. Az utolsó két évben mint az angol király vend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iskolai tanulmányaimat végeztem. Most váratlanul értem jött a régens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n beváéom anyám fivérét, Almire grófját, Sir Egmondtot. Derék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vben meglátogatott, akár Saint-Cyrben voltam, akár ôfelségén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moralban. Szerencsére nincs Szingapúrban, különben nem lehetne elvegyül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zött, mert ô jól ismer. Jelenleg azonban Almirá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engedi felséged, úgy én is felvilágosítom néhány lényeges tudni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íváncsi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ládomról nem akarok beszélni. Felmenôkrôl vagy jót, vagy semmit. Bár az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seim is kiverték annak idején ellenfeleiket, de nálunk csapszék esete for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, és az ilyen helyeken nem ildomos uralk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impertinens, de mulatságos alatt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lám. Viszont a szingapúri alvilágban igen jó csengésű a nevünk. Ker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barátai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ldá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éldául ott van a Tüskés Vanek. Az zseni. Tavaly úgy megrúgott egy post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rra is tanulmányozzák a klinikán. Ennek mondja meg, hogy a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dolin üdvözli. Jelenleg Martinique-on van. Kérem, írjon fel mindent,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hasínos tudniva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ég be is tanulom szó szer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esz a legjobb. A Kopasztók klubjában az alelnökkel szívélyes viszony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Łgyűtt idôztünk a szumbavai fegyenctelepen. Pléhszeműnek hívják. Nyer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a ember, de engem szeret. Most jól jegyezze meg és írja fel: Batáui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gház(olyosónjobbra uan égy lépcsô, balra a foglár irodája,.: és a fal uég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öld olaj, sárga szegéll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iért kel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ssék írni, Felség. Nagyon fontos. Ezt igazán tanulja be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ikét. Mr. frving mindent feljegyzett egy piros noteszba, és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 is tanu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elônek mondja, hogy menjen sürgôsen hosszú útra, mert Adenben kiszaba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bbó Fish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ott helyben meglátja felséged, hogy ez mind ókos dolog, csak jegyez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 . . Ú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Most menjen, és öltözzön néhai nagybátyám átalakított ruhájába.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vkalauz haj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lá! Felség, ezt valaki ellopta Mr. Gould Fernandez kajütjébôl. Okmán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adta a címeres szarvasbôr táskát. Ôfelsége,a belsô zsebébe tette.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 régénsherceg diplomáciai levelezését tartálmazzák. És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te a diplomác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! Használja jól ki az összeköttetéseimet! Szerencse f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is,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kezet nyújtott. Fülig Jimmy szeretettel megrázta, és adott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bölcs tanács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legjobb összeköttetés az alvilágban mégicsak egyjól irány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csapás. Ez aztán igazán kézenfekvô, Fels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, mielôtt a hajó kikötött, Fülig Jimrny tanácsára vásárolt egy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, de kopott ruhát, egy pár kitiport cipôt, trikót és sapkát. Jimmy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 rábeszélésre, nekiadta az altiszti revolvert és az ólmosboto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i felôl rövid szakoktatást 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al belsô zsebbe tegye, Felség, úgy, hogy a szíj felül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mire va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á baj van. Kissé mozgatja a vállát, és akkor a hóna aljával megér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elyén-e az ólmos. Ez egy nyugodt érzés. Az ember közvetlenebbül tárgy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mikor komolyabb érvekre kerül a sor, az ember úgy tesz, mintha hanyag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rózna, a melle közepén kezdi, lassan a válla felé irányul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aródz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nem szép. Vakaródzni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ülvárosban még nem zárja ki az általános műveltséget. Szóval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rgáló ujjak megérzik a szíjat, akkor suh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gy suh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- Nyolc napon túl gyógyuló, mintegy tizenkét centiméteres zúzott seb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raláfutásos elszínezôdéssel, helyenként a koponyacsonCon kisebb repedé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ugyanazzal a mozdulattal, amivel rántja, máris leesapni a bott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pedig úgy, mintha kalapot csapna a zsebébôl a másik ember fé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rnyű lehet ez az ütés. Esetleg halált is okozh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lyen jó eredményre eleinte ne számítson, Felség. A fô, hogy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 legyen az egész. Így van a pisztollyal is. Rántás közben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magasságból lô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jóember, hogy a verekedés, úgy látszik; éppolyan rendszer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szerű tudomány, mint a harcász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arra kell vigyázni, hogy maga üsse az elsôt, Felség. Ez nagyon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tonaiskola szerint is az a harcoló fél van elônyben, aki magához rag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deményez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gy söröskancsót vagy széklábat. Aztán durr b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lyasmi, mint a suhi, csak késôbb gyógyul, és a sértett munkabírását erô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i... Mindég gyorsnak I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póleori szerint is a gyorsaság fél sik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üskés Vaneknek is ez a véleményé. CÍgy mondja, hogy az nevet utoljára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ü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 . . ilyesmire nem kerülhet sor. . . Egy uralkodó mégsem m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esszire a tapaszta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nem árt az ilyent tudni. A karmatlai Radzsa is igen nagy úr, és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ekintett egyszer álruhában Hongkong kikötôjében. Senki sem 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eni, amikor megmondta a rangját. Na de amíg megmondta!. . . Ot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. . Egy ideges ismeretlen valamilyen okból odament az álruhás Radzs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irtelen negyvenháromszor pofon ütötte, úgyhogy nem is volt i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áshoz. Azóta a Radzsa csak úgy megy végig a kikötônegyedbe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mökök járnak elôtte, akik szétkürtölik nevét és hat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Irving, miután partra lépett, elsôsorban zsebre vágta á kezét. Ez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nagyon szerette volna. De hogy tehetne ilyesmit egy uralkodó?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zsebre dugott kézzel elvegyült a Raffles Street áradatá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ott vaktában Szingapúrnak, nyomban megértette, hogy az emberiség zö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készül az uralkodói pályára. Micsoda öröm! Két lábon jámi az utc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dösésben, egyed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re dugott kézz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nekiment, hogy a falnak tánt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mondta az illetô,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életében kutyába sem vették. Valaki rászólt, hogy ne bámészkod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séit, egy rendôr nem durván, de erôteljesen félretolta a kapitánys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uja elôl, mert éppen autó gôrdült ki az útra. Szerntelen utcai árus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elôtt rázogatták holmijaikat, egy bolt elôtt valaki megragadta a kar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ázféle áru nevét karattyol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 fôbenjáró bű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lyen gyönyörű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ült egy kávéház elé. Egyszerű, kispolgári hely volt, ahol néhány savanyú arc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, egy-két kiskereskedô és három japán díszműárus képviselte az üzlet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s kávét ivott, olcsó süteményt evett hozzá, és úgy érezte, hogy e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nek legjobb ízű éLkézése. A pincér is ott álldogált mellette, de az utc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m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megkérdezte a királytól, hogy hajlandó-e betársulni egy fogadásáho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árnapi lóversenyre? Kombinált fogadás, és ha öt futamból csak kett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nek, már van min oszto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nkább leereszkedô és pártfogó volt a hang, amelyen a pincér megszólí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rólszakadt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betársult a halmozáshoz, és amikor a pincér megkérdezte, hogy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ssa az esetleges nyereséget, azt mondta, hogy majd megírja Tahitib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ét, de az sem baj, ha elosztja a szegén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kôzérzete szinte mámorossá fokozódott, amikor a pincér tömören marh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 ót. Elôször életében nevezték marhának! Ez is lehet ör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örészve haladt tovább a fôútvonal ára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nem is sejtette, hogy fütyülni is tud. Mikor fütyörészhet egy uralkod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ol? Az utcai automatáknál sorban megállt, és bedobálta minden aprópén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ta a fogantyút, nyomta a gombot, míg végül százötven fônyi csôdület kís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utomatától a mási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nem értették, hogy a buzgó fiúnak mi szüksége van 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öfűzôre, húsz csomag gyufára, tizenegy doboz púderre, de ami a legkevésb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: miért dobat ki egy mérlegbôl tizenhét jegyzéket hiteles testsúlyá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Fus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ôn a rendôr - kiáltották többen is jóakaratúlag, mert a hibbantak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elik Indi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! Mit csinál itt? Mi?! - kérdezte a rendô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rem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Tán elromlott a mérleg?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 a fenét rángatja folyto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iessen egy cédu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űjti a súly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. Szétküldöm az újévi üdvözleteimhez mellékelve ismerôseim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Maga részeg? Hordja el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ember, ön nem olyan hangon besz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meg hullámzásba jött, elsodorták a fiút, és a rendôr sehogy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kôzhetett kóze)ébb... Jóindulatú ismeretlenek, akik éppen mellette ál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sorfállal vették körül, és viÍ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, fiatalember - mondta jóakarói közül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ezdjen a rendôrökkel - korholta szelíden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jólesett neki. Szereti a n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donsült barátai egy mellékutcába tuszkolták. Négyen voltak. Köztük egy vörö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ú, térdnadrágos, sápadt, vézna külsejű fiatal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njen, bar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barátaim. :. Igazán jólesik, hogy féltetek. Derék emberek vagy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ra sem érdemes - mondta egy kis kövér nyájas mosollyal, és otthagyt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után udvariasan megemélték a kalap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özelebbi sarkon egy rúzs- és egy púderautomatát fedezett fel. Benyú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e... És elhűlt. A pénztárcája hiányzott! Kétrészes bôrerszény volt.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n nyílt a bankjegyek rekesze, másikon az aprópénznek 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ezer dollár volt b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eszébe jutott, hogy a négy jôtevô nem ok nélkül préselte. . .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sörtehajú egypillanatra rnintha hozzáért volna a zseb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iztosan kilopta a pénztárcát. A címeres táska a belsô zsebében meg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k, úgy látszik, hogy hol a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uk futot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ôször életében futott, de most nem érzett gyönyörűséget. "Ez hát a n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e"gondolta futás közben keser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ni! - kiáltott utánuk, amikor rneglátta ôket a sar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 ember viszafordult, nyugodtan, tempósa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 - kérdezte a sörtehaj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énztárcám. . . eltűn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és? Azt hiszi, hogy tolvajok vagyun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lökdöstek jobbra-bal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 a szájára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ha nem tudnák, hogy ki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Póntosan az történt vele, ami a Radzsával. A cingár, sápadt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 ütötte. De hogy! Fejedelmi pofon volt! Az elsô pofon, amit él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. De ennek nem örült. A vékony kar boszorkányos lendületét nem is 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alami tompa puffanással egyszersmind sok csillogó pont szökellt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elôtt, hogy fejjel a falnak repült, és fél térdre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kart emelk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é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kövér botja végigvágott rajta, hogy ôrjítô fájdalmat érzett ahát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úgástól lerepült a gyalogjár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sze! Majd adunk neked! Meggyanúsítani a rendes embere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átlan frá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 émber befordult a sarkon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öhögve futottak, ahogy csak alábuk bí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Lassan feltápászkodott. Mindene sajgott. De talán a legjobban az fáj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zik ilyen mélységes romlottság, amilyenrôl eddig fogalma s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ndôr állt mellet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jha! De ellátták a ba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ából vér folyt, és a szája sarka is felrep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Iopták. . : a pénztárcá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 pénz volt ben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ezer dol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jen innen! Ha bolondot űz belôlem, hát megjárja. Ötezer dollár nem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súrok pénztárcájában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jó ember, most már úgysem csinálom tovább, én St. Antonio ural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hecce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csoda, ha józan?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vezessen a St. Antonio-palotába. Valahol,egy dombon van a váro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ni! Láthatja innen, ha az utca végén a kis ház teteje fölé néz... D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ülyeséget hagyja abba. Elég a vicc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i, hogy ezt komolyan állít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. Már volt rá eset, hogy hülyére vertek valak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abba ezt a modortalan hangot, mert megjá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képpén, hé! Mert aztán maga járja meg! Nézd csak! Igazolja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fenn a palotában majd igazo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on! Énnekem kötelességem minden bejelentett ad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ôrizni. De 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meztetem rá, hogy minden tiszteletlen szóért felel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ôr az ajkába harapott: Mit lehet tudni? Az ördög nem alszi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ünk - mondta csendesen -, de ha becsapott, hát megjá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ment elôl. Az orra vérét szárítgatta egy kendôvel. A szívós b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étôl felrepedt hátán a kab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No, ha ez herceg. . . - gondolta a rendôr - akkor én indiánfônök vagyok."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ntonio-kastély dombon épült, és dús, ôserdôszerű park fogta kö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émsárga, csúcsíves épületet. A rendôr csengetésére egy lakáj nyitott kapu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ondon Squayre-i poszt vagyok. Ez az ember azt állítja, hogy a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-kastélyban igazolják - mondta a rendôr, s a sáros szakadt ruháj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re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lakáj - szólt közbe nyugodtan, friss csengésű han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rnber. St. Antonio uralkodó herceg vagyok. Aki ma megérkezett ide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 nevemben, azt m.egbíztam, hogy helyettesíts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váÍ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kezett ide ma senki. A erceg idegesen toppa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Hát akkor bizonyára még mindig a városban idôzik az az emb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temm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lem: nem értem, amit ön mond, fiatal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a várták ide a hercege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ártak ide mára senk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hattam volna, hogy mesebeszéd - dünnyögte lihegve a rendô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I gondolja meg, lakáj, hogy mit mond, mert ezért felel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nem ijedek meg az ön fenyegetéseitôl, de biztosíthatom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unk ide senkit. A kastélyban csak a kiszolgáló személyzet tartózkod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Greenwood tan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Miért nem mondta azonnal! Greenwood! Ô jól ismert. . . Két hónap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királyi udvarban fog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érkezett, és alszik 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a ide! Keltse fell Rohan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elment. A rendôr habozva nézett St. Antonio herce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igazolni fogja, hogy ön. . . Mr. izé. . . uralkod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Hinden kétséget kizár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Hogy kerülhet egy uralkodó ilyen helyzetbe? Ilyen ruh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 ön a napkeleti uralkodó, Harun al Rasid történeté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ruhában járt az alattvalói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em a rajzfilmeket. Káprázik a szemem -felelte a rendôr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 - mondta kacagva a herceg. - Önnek nem eshet bántó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tudó, ha kissé ingerlékeny is. Gyanakvása nem sért, ez a tulajdon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egy rendôrnél. Megjutalmazom, és valami kisebb kitüntetést kap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utánajárt az ügy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dves fickó - gondolta a rendôr -, akár hülye, akár uralkodó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setre jó lenne, ha igazoln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en, jóember. Greenwood igazol, és akkor kap az udvaromban egy poh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angol s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árcsak uralkodó lenne" - gondolta a rendôr, mert szomja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Gondviselés ezen a napon úgy akarta, hogy a tikkadt rendôr ne igyék a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 hercegek angol sörébôl. A lakáj visszatért, és egy ôsz hajú, nyá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urat elôrebocsájtott a kapuszámya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az a bizonyos fiatalember, Mr. Greénwoo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ó! My teacher! - kiáltotta boldogan a herceg, és tárt karokkal közel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e kűlsejű tanárhoz. - I am happy, Mr. Greenwo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tanár nem viszonozta az örömkitörést, hátrahökkenten nyújtotta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óhajt, kérem?!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. . : Mr. Greenwood. . . Mit )elentsen e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.. azt állítja, hogy nem ismer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ismerném, kérem?. . . - hebegte a biológus ijedt jóakar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egy pillanatig úgy érezte, mintha a koponyáját egy ropp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atlan kéz feszítené a közepénél kétfelé, hogy szinte érezte a homlo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reenwood. . . - hebegte. - Mr. Greenwoo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sajnálom fiam, mert kétségbeesettnek látszik, de csakugya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mondta szomorúan. - Honnan kellene ismer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lmoral. . . ön Balmoralban volt két hónap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! Várjunk csak!. . . És ott találkozott volna vélem? St. Antoni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herceg környézet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én vagyok St. Antonio fôherceg! Mr. Greenwood! Miféle tréfa ez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s eléje lépett, és hosszan, kutatóan néz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fiú. . . Nem fáj a feje oly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Greenwood! - kiáltotta sápadtan. - Ez a félreértés eloszlik egysze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 önt felköttetem. Mert ön egy gazember! Egy hitvány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és a rendôr egyszerre ragadták meg, de Greenwood rájuk kiál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merjék bántanil. . . Szegény. . . elme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alami egészen váratlan dolog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zsebre dugta a kézét, és nevetett. Szívbôl, jókedvűen. Erre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 és a lakáj is részvéttel nézték, pedig olyan egészséges, derűs kacag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 ez, olyan pajzán, tiszta, csengô hangsorozat, mintha feleséges tréf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nevet? - szólt rá idegesen a rendô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gondoltam, hogy nagyapám örök idôkre megszüntette a bennszülöttek t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ítését. És én önt, Mr. Greenwood, Almira fôterén akasztás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océroszbôr korbáccsal addig veretem, amíg nem mondja el százszor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gény elmebeteg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iban lejöttem a hajóról, akkor elhatároztam, hogy naplót írok. Ez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ogy elôzôleg leereszkedôn csevegtem egy utassal, mert akko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m a sors akaratából nevelô lett halottnak néhai ruhá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Szóval. A fô, ahogy mondani szokják, a szépirodalom. Mert naplót ír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ésôbb kiderül,. mint egy tettes: az szépirod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kisült egy nagy marhaság. Mert a sors kifürkészhetetlensége következ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 halottnak ruháit megfelelôre átalakíttattam egy szabóval, aki utaz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ón. De arra kise gondolna, hogy a halottnak inge is van. A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,oválták, úgyhogy szűk volt. Ki ia hitte volna egy ekkor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lddgultról, hogy kis nyaka van ingben? A kis nyaka van ingben? A kis ny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ingét, az ingének, ingnyakának. Alighogy megfúlladtam tôle. Ebbôl. Et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 a cipô. Olyan óriási ember, és nem ment rám. Rá. A cipô rá a lábamr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Csak alig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álI a nadrág. Azt burnusznak csavarhattam volna magam köré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bok, miután már benne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ezt a szabó átalakította. De már a kalap karimája a vállamig ért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be vittem. Ôfelsége a sors kegyelmébôl pénzt is adott, és mondt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áskor majd keressem Gomperez hídlakót. Hídalvót. . . Higadolt. . 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panyol cím, de nem is kell keresni, mért ôk figyelik, hogy hol száll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ving, aki én vagyok, a kir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könnyű dolog az ilyen naplóírás, de majd belejövök, mint úrifiú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zkodásba. Elzôleg még társalgottunk ôfelségével, mert szeretett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lgani, gozrú, logni (ez a jó!)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ának érdekes élménye lesz - mondja 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 örülök - mondom én. - Szeretem az élményeket. Legutóbb Kairó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, de mind a három sofôr felé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ót nevetett, mivel szokása neki ez. Ez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 - mondja ô -, hogy olyasmibe ne téveggyen, amit tudni kö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például fôbbenjáró eset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csak kitanítani a tényállásra, vallani azután tudok - mondom én. 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tudni kell, liogy a szigetet egy Warins nevű kalóz fedezte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hetven éve. Ô ott mint kalóz uralkodott a benntszülötteken, akik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ék, mert sokat rabolt, gyilkolt ez a Warins, de jó volt vel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lett ezzel a Warinssal? - mondo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- Dédapám elfoglalta a szigetet, uralkodott, és Warinst elűzte. De az utód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is harcolnak otthon. Azt mondják, nekik dukál, a trón jár 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arhaság - mondo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lassan. Mert van még trónkövetelô - mondja 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 több is forog fenn - mondo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De mennyire. Nagyapám idején az egyik Warins felláz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et, mert ezek igen szeretik a Warinst. Warinsokat. Nagyatyá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 jogarban menekült a szigettôl. Rôl. (Nem kívánt törlendô.) Ezt az id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ta egy Alvarez nevű volt ügyvéd és dipol dilpot diplomata. Gyűj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söpredéket Szingapúrban. És amerikaji segítséggel megtámadta Warrin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. Elfoglalta Almirát. A seprüdéket felfegyverezte, és akkor ezek volt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ság. Alverez köztársaságot csinált Almirában, és ô lett az elnök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 pénzt kapott, csinált üzleteket, hotelt meg autóbuszt, és be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zási vonalba, és csináltak az arxierikaiak egy új propres prop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perityt. (Az egy nagy cég New Yorkban.) Azután lett nagy harc közt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 közt, de a papám rájuk tört, mert közben toborzott hajót és legényséa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 á kettôt megverte, elfogta. Újra papám lett a trón királya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óság Alvarezt is Warinst ist azonnali kivégzésre kötelezte. Ámde Alvárez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pám kegyelmet adott, mert ô mégsem volt rablógyilkos kalóz. Ôt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idták, és száműzték örök idôkre, kitiltották a sziget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elem is volt - mondtam közbe neki -, de engem két szigetrôl tiltotta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- Azok melye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nglia és Délamerika. De a többi szigeteket látogat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Csak nem sűrűn. Korlátoltan partra szállh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had folyt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h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et magának tudni kell. Alvarez volt elnököt száműzték családostál. Tól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getrelépés halálosan tilos volt számára, és az általa kitalált törvén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sztették. Mivel _Watins nem talált ki törvényeket, ezek helyett ôtet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üggesztették fel személyesen. Rangjához méltójan egy igen elôkelô pá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ájára. Mer ôtet mináen egyéb országban is félfűszték volna kalózos bűnö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ilkolás, haláltokozó emberölés, rablás, gyújtogatás és sok más becsületsér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ául. (Igazán nem könnyű egy ilyen napló,írás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eket mesélt a hercegi király, aki ezenfelül uralkodó volt. É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m, mert ezeket nekem tudni il 1 ik. Il do m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mikor Alvarezt számosan űzték, viszont ezzel szemben Warins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ózt felfügesztétték, több tárgy nem lévén trón követelôzôben? - mondo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maradt. A halálrakötelezett kalóznak a fia. Ezt néhány éve elfoktá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llandiaok, a Hollandusok. Ô még igen picinyke volt a harcok id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tszülöttek rejtegették, és késôbb ô is nagy rabló lett. Amikor elfok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ôôt korában, akkormár neki is sok vaj volt a fején. Bob Warins fiatal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is szép sikert ért el a rablógyilkosi pályán. Úgyhogy tizenôt év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ték ôt. Akkor megesküdött a fôttárgyaláson, hogyha kiszabadul, megö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uralkodóját az összes St. Antoniót és minden Alvarezt: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tszülöttek szeretik és ô lesz az uralkodó, de erre vajmi alig van 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ha van kilátás, mert jólül a kényszermun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mesélt és azt is, hogy Sir Egmont, a sziget miniszterelnöke, aki ôt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, mert az anyjának a fivére és jó ember. Ez nem jön Szingapúrba pers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kkor nem lehetne a heccet csinálni. De ha szó van róla, tudjam, hogy 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örökös miniszterelnöke, apjának tanácsadója, ósz, magas úr, a homlo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gi kardvágásból kifolyó forradás képez. Ered. Forradt homlok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vágású kardhely van. Ô nem megy el sohasem Almirából, ha beszélnek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tudja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 én ez megértem, és kikötött a hajó, viszont megfulladok a szűk ingben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es. (Folytatása követke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ôr szeliden megfogta a fiú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öjjö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rceg követte mint valami alvajáró. Ismét a városban jártak, és egy kocs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vitt el az útjuk. A rendôr megnézte az ór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sz perce Iejárt a szolgálatom. Mi a véleménye egy pohár sörr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ttam még sohasem szeszes italt, és különben sincs pén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ôdjék semmivel! Én megvendég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szeliden megráz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em vendégelhet meg egy uralkodót. Köszönöm, jó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 látott még ilyent? Ha igazán király lenne, akkor sem csinálhatná 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. 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érzi ezt a furcsa izét a fej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irály vagyo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l van, no! Hát jöjjön egy korty sörre. . . Uralkodó is megte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szívű Richard nem egyszer ivott a közlegények borából, amikor keresz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járat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nagy bölcsen megfogta az állát, mint aki fontolóra vesz egy figyelm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ívül hagyott ér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felelte at`után -, egy angol király példája irányadó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ek a csapszékbe, és a söntéspolcnál sört rend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óst majd eljön velem, barátom, valahová, ahol nyugodtan pihenhe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egôrült, jóravaló rendôr!.Sürgôsen igyekeznem kell Almirába jutni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 hozok mindent. Azután következik a vizsgálat, és jaj lesz a bűnösök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kkor is, ha Szingapúrba szöktek, mert az angol király igenjó baráto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örtelenül kiszolgáltatja ô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 Boldogság Szigetekre nem lehet csak úgy eljutni. Hiszen az nagyon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igyekezett lelkére beszélni a rendôr. - Hajót bérelni oda igen sokba ker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s mód núncs, mect ügy tudom, hogy távol fekszik a rendsze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útvonala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lamikor rendszeres hajójáratok érintették. De amikor a nagyaty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űzte a lázadó Alvarezt és kormányát a sziget ismét visszaszerezte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kelô hírét, és elkerülték a haj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errôl hallottam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hatott róla, jó szívű közeg. Nagy ügyet csináltak belôle und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zletemberek, akik a forrádalmi kormány elnökétôl megvásároltak a sziget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ot hajtó jogát, és ezt a Don Barrabas Alvarez nevű Iator elnök csi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odálatosan ismer minden adatot a rögeszméjéhez" - gondolta a rendô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iden szól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juthat eI oda, fiam. Higgye el! Most majd elkísérem egy cs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be, ahol nyugtalan uralkodókat ápo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döbbenten lépett h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közeg! Csak nem akar engem beszállíttatni a bolondokház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dehogy. . . Hop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mint a villám, úgy ugrott ki az utcára. Ez volt a legrémület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és, amellyel megfoghatatlan élménye során eddig szembe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futott, mintha tigrisek üldöznék, cikcakkban, összevissza minden sar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dult. Nagyszerű, kipsortolt szervezete úgy rázta le a köpcös ötven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i, loholó rendô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 sem ért. De hátranézni nem mert, pillanatnyi idôvesztesége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ott és így vagy félórát rohanl eszeveszetten. Pedig már régen sok-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a választotta el a rendôr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a nagyvárosaiban az utcák késô éjszakáig forgalmasak, mert a forróság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lángoló boulevardokon csak alkonyatkor kezdôdik az é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?. . . Hogy?. . . Merre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ott a világ körülötte a pállott, langyos éjsza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város felé járt. Nem messze folyót látott, és azt már tudta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aiból, hogy ott kezdôdik az alvilág. Mit csináljon? Talán Fülig Ji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"összeköttétése" segít rajta, hogy eljusson Almirába. Hol vann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lubok? Kóvályg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. . Az bizonyos, hogy rövidesen tisztázódni fog minden. Nem valószín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ülig Jimmy és ivadékai üljenek ezután a St. Antoniók trón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a csúnyán feldagadt, a száját torzan meghosszabbította az, hogy felrepe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élén. Ruhája véres, sáros és szakadt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ncs egy fillérje sem. Elsôsorban hát megkeresi az alvilágot. I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, az bizonyos... Bennszülöttek igyekeztek csoportokban zajong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áros felé, kulik rohantak kétkerekű riksákkal, és az izzó, nagy ho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át elhomályosította a dúsan szállongó por. Ez a por behatolt a gallé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, és szúrta a bôrét összevegyült a verejtékével, és undok, ragadó ér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ott. És a szomjúság is kínozta. De hol igyon, és mit? Egy fillérje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 az elsô csapszékbe. Pipák bűze, alkohol és rongyok párája, lár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g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kaphatnék egy pohár vi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s mogorvá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aphat. Úgy látszik, kapott ma már mást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hajtotta a vizet és nagyot sóhajtott. Egy zongoraverkli szólt, kültel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k és mindenfélé fajú nôk szórakozta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vendéglôs úr. . . Ez itt már az alvil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: Miféle alvilá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Ahol Szingapúrban klubjuk van bizony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menjéri, amíg jó dolga van! lde tisztességes emberek járnak! Kerékpárbaj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lástalan idegenvezetô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djá el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ost már okult. Szó nélkül kisietett. És késôbb még néhány helyrôl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elsietnie, hirtelen. Mindenki felháborodott a kécdésen. Még hogy alvilá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upa zenész, kiskereskedô és iparművész járt erre a külváro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y Szingapúrban nincs is alvilág. De mit írnak a lapok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ésrôl, rablásról, razziák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folyóparton járt, szabálytalanul épített, düledezô vályogkunyhók ment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nnszül8tt éskínai szegények maró szaga terjengett. Szinte rosszul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tűzhelyek körül, a porban űlve halat sütöttek. Csontváz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rigyolódott ópiumszívók, mezítelen gyerekcsapat, karáttyoló, kóc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sszonyok és néhol egy piszkos üveg mögött párákba süppedô, esti 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züllött, rongyos európaiak is jártak erre, rossz arcú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tválatlanok, részeg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n is nyüzsgött a keleti fajból özönlô szapora élet. Dzsunkákon lak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part mellett. A rafiakunyhós, hosszú ladikokban fôztek, harmonikáz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dált készítettek. A folyóba ômlô csatornák dögvészes köde borult er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úfolt kínai nyomornegye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nek felkavarodott a gy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·ablaknál fekete és sárga lányfejek mosolyogtak rá, citera-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monikajáték hallatszott, mellette pincekocsma, földbe vá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ôlejárattal. A sarkon, az út keresztezésénél, fáklyák fénye mellett, hind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ír tartott szabadtéri cirkuszelôadást. Elôször kígyót táncoltatott síp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azután teleszúrta a testét tűkkel. Ebben az állapotban tányérozot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tôvig lényelt egy dara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borzongató mutatvány! - mondta valaki elismerôen a herceg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tnohón ragadta meg az alkalmat, hogy ismeretségre tegyen sz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olyan különleges. Kardot nyelni mindenki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lyen kard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é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lyen piszkos! Kész gyomormérgez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ránézett a beszélôre. Furcsa figura volt. Sovány, hosszú, horgas orr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 állkapcsú egyén. Az orra hegyén csíptetô, amelyrôl fekete zsinór ló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sszú szalonkabátja majdnem a földig ért, de meztelen lábszárából azért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 kilátszott. Fatalpú szandált hordott, mint a bennszülöttek, és ird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fekete karimájú művészkalapja alól ôsz, rendetlen hajtincsek lóg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felé. Nadrágot így az idény derekán egyáltalán nem viselt, de hogy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ôrizze a nívót, kézelôjét sűrűn elôhúzogatta szalonkabátja hosszú uj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nem állhatta meg nevetés nélkül. Szomszédja vizsgálódva tekintett 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csíp tetôj e fel 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 - szólt szigorúan -, hogy önt megfenyítet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! Aljas egyének ellopták a pénzem, és rám tám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 elôfordul errefelé -bólogatótt. -Mutatkozzunk be? Nem szokás,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 álneve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ükséges. Nevem St. Antonio fô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ebits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csekélyebb meglepetés sem látszott Trebitsch úron. Mintha errefelé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ször találkozott volna fôherceg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n egy pohár sörre, herce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nincs pénzem. Ötezer dolláromat ellopták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Ez kínos - felelte udvarias bóloga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nem baj, majd én megvendég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elhiszi. . . hogy én fôherceg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 Ha ön elhiszi, hogy én Trebitsch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az igazi St. Antonio fôherceg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tudja meg, hogy én is az igazi Trebitsch vagyok. De kérem, ho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közt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éhes volt, fáradt, a szemei égtek, és a lerakódott por kesemyés í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It a száraz ín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ed átutazóban van? -kérdezte társalogva az igazi Trebitsch. -Vid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ai élnek a külváro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Iopták az ország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 történnek?! És jelentette a rendôrség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ált tárgyak osztályára kell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közel állt hozzá, hogy sírva fak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Értse meg, én csakugyan St. Antonio fôherce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iszont esküszöm önnek, hogy az igazi Trebitsch vagyok - körülné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itokzatosan a fülébe súgta. - A borneój Fahéjj Tanya intézôje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várt, mint aki elkészült rá, hogy a fiatalember sápadtan hebeg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n... A Fahéjj Tanya intézôje volt?. . . Ege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érem - folytatta izgatottan -, hogy ez maradjon kettônk titk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öjjön. . . És továbbvez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én az igazi St. Antonio fôherceg vagyok, és ha tréfál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réfáltam. Esküszöm, hogy csakugyan az igazi Trebitsch vagyok, és Borne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héjj Tanya intézôje volt m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végképp elkeseredett. Nagy nehezen találkozik egyjóindulatú embe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az is paralitikus! Mert semmi kétség: az igazi Trebitsch, aki Bomeón a Fahéj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ya intézôje volt, agyalágy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készült felséged éppen? - kérdezte udvari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. . az alvilágot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- állapította meg örömmel. - Akkor együtt mehetünk. Én is arra tar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. . Az alvilág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l... a klubok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. . . Minden éjjel ott feketé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nyugtalanul követte az igazi Trebitsc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Szingapúr deltája felé jártak, iszapos föld cuppogott a lábuk ala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ülsô pályaudvar sínei futottak a magasra töltött par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olykor tűnt fel egy egy düledezô viskó, és néha sötét alakok oson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valamerre. Ez félelmetes és titokzatos volt a herceg elôtt, különö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s felôl kanyargó piros és ibolyaszínű jelzôlámpák f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iszi ez az ôrül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 lépeget itt, nagy orrával, csíptetôjével, állandó riyájas mosolyával, rn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sztes nyárspolgár. A több ágra szakadó folyótorkolat felé mély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, és cuppogott a Iépéseik alatt. Már vagy másfél órájá gyalogoltak a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t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vezet ön 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t ahová mondta, fenség. . . A. . . a túlvilág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lvilágot mond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mindegy! - bíztatta nyájasan, rikoltó fejhangján. - Csak jöj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vonatfütty hangzott elnyújtottan az éjszakábari. A herceg megtorp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hgve, félájultan az elgyötörtség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 tová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ri. . . Miért ez a hirtelen elhatároz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megyek. . . És vigyázzon jól. Én az igazi St. Antonio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mire esküdjem meg önnek, hogy én viszont az igazi Trebitsch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nk össze! Mit tegyen? Zúgott a feje, és széd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fordu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ség!. . . Ott; százlépésnyire, ahol az a sárga fénypont látszik, elér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Holland-kikötôt. Ott megtalálja a. . . azt a bizonyos. . . iz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t, amit amit olyan jól ismerek. . . Csakugyan látszott valami kö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dó fénypont riéhány száz lépésnyire. ·Továbbhaladtak. Kabócák ciripe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usban, és jobbra-balra loccsanások kísérték az útjukat, ahogy lábaik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eugrál Cak a bék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egyhangú vidék -magyarázta vidáman az igazi Trebitsch -. de keÍlem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ítô séta. ::.A mocsaras táj záptojásbűze szinte fullasztó volt. És néha bo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 süppedtek a sárba. De egyre közelebb értek a fényponthoz, amely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egy lámpa. Néhány földhányás látszott jobbra-balra és a leveg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ga jelezte, hógy a tenger közelében vannak. Több fénypónt is látszot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hullámokon és a folyó partján egy-egy bennszülött is feltűnt. Dúdolva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kat lóbázva ültek a folyó felett. Valahonnan szájharmonika és bendz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Ilatszott. Az egyik holtág öbfében rozsdás hajótest emelkedett ki a víz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úcolva, és moszkitók százezrei döngicséltek. Véresre csípték ô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nyogok. Az igazi Trebitsch atyai nevetéssel dorgálta a szúnyo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érceget ájulás környékezte, és kimerülten 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. ismét figyelmeztetem. . . hogy holnap talán. . . egész fnd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sége engem ker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. Itt jól elbújhat, amíg az ügy elal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Istenért! Értse meg, hogy én St. Antonio uralkodó fôherceg vagy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azán az vagyok. A nagyorrú megállt, és méltóságteljes haraggal végigm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enség! Még mindig kételkedik abban, hogy én is Trebitsch vagyok! f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bitsch! Jöjjön! Most már követelem: hogy megbizonyosodj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ódéhoz értek, ahonnan muzsika szűrôdött ki, és az ajtaján nagy táb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Ú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HOTEL HALL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A NÉGY BÖLCS SINTÉRHEZ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Ötórai pálinka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Tánc! Elôételek! Bejárat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HIDEG-MELEG IDÔBEN NYITVA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ŔÄÄÄÄÄÄÄÄÄÄÄÄ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lépjen be nyugodtan! - bíztatta az igazi Trebitsch. - Úri hely.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ó h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szál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csak hall, szálló nélkül. Lakása van miiidenkinek, csak hall nincs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jen be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csupasz, meszelt fal. Két hosszú pad, és a háttérben két demizson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 hasas, óriási üv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ek egymás mellett ültek, és combjuk között egy-egy bádogpohár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on, borral vagy pálinkával t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két demizsonja mellett állt, és pipázott. Az ablakpárkány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kölyök szájharmónikázott, mellette egy cingár, bajuszos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ngyolódott európai pengette a bendzs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sem néztek az ajtónyílásra. Hihetetlen közöny jellemezte itt az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Big, egy barátom, aki különben teljesen fôherceg, Tulipánt kere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ezesd hozzá - felete durván a demizsonok tulajdono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a herceg szemüveges kísérôje felé 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csak! A Buzgó Mócsin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jár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nt az elhelyezôbe viszel vala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orrú sajnálkozó moso)lyal fordult a herceg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llgasson rájuk. Egynek sem volt gyerekszob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uszkolta az ivó túlsó felén egy gyékényajtón. Vaksötétben hala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hívják önt. . . o)yan furcsa név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smeretlen cvikkeres a karjánál fogva vonszolta, de közben baráti bizalomm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nek azt hazudtam, hogy Buzgó Mócsingnak hívnak. De maga biztos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én az igazi Trebitsch vagyok... Csak ne fecsegjen errôl. Had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ak inkogni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t tiltóan a szája elé tartotta. Ôfelsége még mondott volna valamit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Trebitsch e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önnel. . . Szegény fiú. . . Igazán sajnálom. :. - rebegt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úgott. ...A herceg csak azt:érezté, hogy megnyílik alatta a föld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 elmondom, hogy mitôl írom ézt a naplót. Mer nem egyszerű. Én ritk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am akkor még. Elvégeztem négy elemit, mert szülejim már egész fia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írattak. Mit tehet ez ellen egy védettelen gyerek, mint én? Negyedik elemi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szer is halasztást kaptam, égy évet mindig. De írni még sem szeretté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gy érdekes tényeset mégis erre az elhatározásra jut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pe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jelôtt partraszálltunk, beszélgetést folytattam. Ô mondta, hogy Gomparez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lakó, nem látta sohasem és májd mérges lesz, ha utólag rájön a cserére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ondta, hogy legyek eccerű és kövezet közvetlen az udvarhoz. És át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az elsô ósztályú hajójegyet, a kiszálláshoz. Ô majd a személy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fájt a lábam, mert a sors kegyélmébôl szűk halottnak a cipôje szorí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nagyon. Úgy, hogy a fuldoklás sem zavart akkor már az ing miat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am a hajóból, csak mentem egyenesen és leadtam a jegyemet valaki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. Ott állt mellettem egy nagyon hosszúfejű, vízszemű szigorú úr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kor-rnikor meglátta a leadott jegyet, mert névre volt a finom kiál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ativá. Akkormeg elémállt és fekete hosszú kalapját, olyant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mbölyű koporsó, mélyen leemelte és akkormár erôsen látszott raj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ô nem ezért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ócsánat - modja ô. -Mr. Irving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émélyesen - mondo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meghaj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Gombperec hidegló vagyok - mondta szigorúan, és én megnyugt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, az még a kisebb baj. De ha elém áll, akkor az utasok nem tu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önni a keskeny hí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í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lállt elôlem, és én folytattam az utat tovább, ô meg ment mellettem. Jo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dalról egy nagybajuszú, igen öre tűzoltó állt mere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odalép, és mutatja nek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llinó tábomok, felség hagytitt, hadügymiszerintje. Miniszt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nem tűzoltó. 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yisten, Pollino. Hogy van? - mondom egyszerűen és közvetetten, ahogy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ralkodó 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De ez nagyot nézett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felség. lgen kitűn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ok féketeruhás, fényes kalapú komoly ember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ondom én -, ne csináljunk itt csoportosulást, mert jön a rendôr. Ebb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 az igazat adtak, mert a sok feketeruhás meg tűzoltókülsejű eg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Ílndultak. Elöl ment a Hildagó. Hosszú lábakkal, mint a gólya, és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kopasz volt. Lftána én, és olyan volt a sok feketeruhás komoly egy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gyászoló rokonság a lemétésen. 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ôhögtem az egész viccen, mert mi lehet nekem, velem, bajom? Ôfelsége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ôtanú lesz,. és megesküszik, h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Íinó tábornok, ôfelsége hadügyminisztere,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 Egmont nem jöhetett felséged elé, gyengél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 Nincs semmi baja annak. Aszt gyerekkorom óta ismerem, anyám bátyj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rdvágást képez a homlo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Eszek úgy hallgatnak itt feketébe, hogy most még inkább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ést juttatnak és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 felséged elé, de gyenge m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fgyan. Csak nem jön el a Bolondság Szigetekrôl ide, hogy nekem, elém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de - mondja ô - felség nem tudja, hogy a terv megváltozott, és ô elgy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velünk mégiscs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űlt csapás volt ez nekem az égbôl, mint a menyk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esél? - mondo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é Egmont vár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kéne futni, de körülfog a sok gyászoló rokonság, és elôl megy a kop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daló, mint az elhunyt lekközelebbi hozzámtartoz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sz egmont felismer. Esz biztos. Te jó Isten. És akkor kiüt a botrány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ôfe)sége kimerit; addig talán máris lel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on egy motorcsónakhoz é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beszállni, fel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)takoznék, de húsz rendôr áll ott feszesen, és mind rámnéz. Ilyent csak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ban ve9y rossz ébrenlétben láttam eddig. A nagymotorosba mind beü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 Hová megyünk? - kérdezem én, a Fülig Jimm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Yachtra. Megváltozott az eredeti progr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indulunk felségeddel Almirába, hogy elfoglalja a trón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 jól nézek ki. Eddiggis nagy baj van. De most (folytatása következik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nem esett keményre. Zizzenés csapott fel körülötte, és ernyed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ultan feküdt a szalmán, ahová lezuhant a 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s széláram érintette az arcát, és sustorgó hangokat hallott. A tenger it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közelében. . . Enyhe ringás mozgatta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! Hogy zuhanhatott egy hajóra a kocsmábó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l, ki tudja, milyen messzeségben, magasan felette az igazi Trebitsc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 hallatszo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Tulipán! Új ember érkezett! Három dollárt kapok! " Most a herc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ôl egy borízű, érdes bariton kiáltott vissz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lassan azzal a három dollárral! Elôbb megnézem az illetôt!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rehányást kapok mindenfelôl, mert sorra meghal az ár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príma minôség! - kiáltott le Buzgó Mócsing, akirôl errefelé nem sej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oltaképpen az igazi Trebitschcsel azonos. - Egy középtermetű,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t, kissé hibbant egyén. Nagyon rokonszenvés! Ha csak egy gramm ópiumho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utok ma, nem adtam volna el. Három dollárért ingyen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tanás, Éles fényű zseblámpa világa vetül a hercegre. Mintha ökölcsapás ém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eme között, elvakutlan, összerándult arccal feküdt a szalmán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összeverték! - kiáltotta mellette a reszelôs bariton. - Két dollárt a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Disznóság! - üvöltötte vissza Buzgó Mócs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zívtelen kutya! Úgy beszél egy élôlényrôl, mintha karalábé len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rcán összevissza repedt a bô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Nem virágváza, hogy repedten kevesebbet fizess érte! Az ilyent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ondani, nem szállítás u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dd vissza, ha akarod! Vagy bedobom a tengerbe! Nekem ne mond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t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nyolcvánért megkap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! Lelketlen uzsorás! Inkább dobd a tengerbe. De gazságba nem megyek b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harminc, de egy fillérrel sem tö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v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·Hát jó, de ezéntúl nem veszek át rossz ár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éb majd felveszi a pén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képtelen volt arra, hogy egyetlen szót szóljon, amíg az alku foly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lassanként megszokta a zseblámpa fényét, amelyet az ismeretlen vásár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udozás közben egy árbócszerű rúd szögére akasz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És most tekintsük meg ôfelsége kissé káprázó szemével az illetôt, aki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 ötvenért, tehát aránylag jutányos áron, megvásárolta St. Antonio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ncezo Y. Galapagos uralkodó fôherceget, a Boldogság Szigetek királyát. .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hez kéz alatt hozzájutni két és fél dollárért még manapság is alka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 tulajdonosa egy matró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 termetű és hihetetlenül zömök, nem kövér egyén, akinek rövid, vast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ja széles, szôrös, ormótlan tenyerekben végzôdött. Törzse oszlopnyi comb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ott. Húsos, gömbölyű, de barázdált arca vörös, tompa orrá, sűrű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ostái és kurta pipája rajzfilmekre emlékeztették az embert. Fehér,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nadrágja, kék blúza és kerek szalagos matrózsapkája feltűntek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ben szokatlan tisztaságukkal. Kurta matrózpipát szí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szon le a szénáról - mondta csendesen, de igen vont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nyilaló tagokkal engedelmeskedett. Egy uszály fedélzetén volt. Körü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ötét tenger sustorogott halkan, jobbra, de nagyon távol, lámpák villog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ön át. Ott van Szingapúr kikötôje, ahol megérkezett a Honolulu-Star-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 - kérdezte a kurta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átvillant a herceg agyán hogy eddig a csökönyössége miatt szenved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áron meg akarta gyôzni ezeket arról, hogy ô St. Antonio herceg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tat a rnódsze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Pedró!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de hallgass, Pedró! Én legénységet árusítok bizonyos hajóknak. Ezek a h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útra mennek, az ellátás nem valami rossz, és tán fizetnek is, ha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y. Ópiumot visznek a távoli szigetekre, meg fegyvert is. Te most aláír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ôdést, és holnap munkába ál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em tôrbe csaltakl Nem szerzôdtetett sehov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írod al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ütni foglak - mondta sajnálkozva Tuli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ger állandó sustorgása félelmes aláfestô zenével szolgá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hez. Tulipán, aki megvette a királyt, lassan felkelt, és körül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verôszerszám u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gyelmeztetem, hogy én Batáviából szabadultam, és a szingapúri Klu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fontos űzenetet hozok - kiáltotta hirtelen ôfel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.Gyorsan eszébe idézte, amit Fülig Jimmy diktált, és ô tanul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zébôl, amig a Honolulu-Star kikö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asz? - kérdezte bambán a matró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űzenetet hoztam. . . Nagy Bivalynak. . . Velônek, Tüskés Vanekn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számá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ralkodó tulajdonosa kivette pipáját a fogai közül, és a herceg eIé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sik.erült ôfelségének olyan neveket is említeni, amelyek némi tiszte)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ta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királlyal nem sokr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ismered a Nagy BivaÍ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 - Igen! - vágta rá gyorsan. - Jól ismerem. Én az apám révén. . . tagja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űséges 7lniák klubjá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re úgy néztek rá, mitn amikor egy St. Antonio fôherceg levé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ognitóját. És ehhez elég volt néhány rablóra hivat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egye meg ezt a Buzgó Mócsingot - szitkozódott Túlipán. - Ilyen áru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 két és fél dollárért. Jöjjön velem. De ide figyeljen: ha esetleg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ud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zud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 ha megmondja az igazat, akkor nem történik semmi. Megy a hajóra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eszítek el két és fél dollár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telár elvesztése igen fájdalmasan érin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en kérem, a Nagy Bivalyhoz - felelte határoz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talán elszökhet, gondolta. Különben sem szabad meghátrál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nak. . - Na jöj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zdulat és a lámpa kialudt. A vastag kéz megfogta St. Antonio fôherc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ját. Csatrarszorító sem rögzíthette volna kemériyebben. A sötétben hűv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amlással özönlött feléje a kesemyés, halszagú levegô. Végigmen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ályón. Mind élénkebb lett a tenger morája; és kis loccsanásokkal 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ály. Az arcáig pattant néhány felcsapó hullámszlporka hűs érintése. A h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b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Itt egy palló következik, ami a partra ér. Óvatosan jöjjön utánam, mert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bordája és a part között vízbe esik, akkor nem mentheti ki sen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léptek a rézsút lejtô, keskeny deszkára, és gyorsan, nyugodtan halad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g. Itt Tulipán újra megmarkolta a karját. Vaksötétben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eggondolha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- Vezes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haladtak, mert ôfelsége tulajdonosa jól ismerte az utat sötét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omb mögül lámpa tűnt fel hirtelen. Citeráztak valahol, és énekeltek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lljunk meg egy pillanatra. . . - mondta színlelt, elhaló hangon. - A szí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ív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ova mozdulattal a mellkasa bal doldalán kaparászott, amerre a bot va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is tanította Fülig Jimmy?. . . A szíj. . . Most az ujján van. . . Mo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ott öklére feszül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nden erejét összeszedve, a tanult elôírás szerint ugyan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tal, amivel kirántotta a botot, elôrecsapott vele, fej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csen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 úgy állt egy pillanatig, mint aki fel sem veszi az ilyesmit, de bamb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 szája, és a szeme kime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, bár ezt nem is tanulta, ismét lesújtott. Csak úgy magánszorgalom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 tompa puffanással zuhant a föld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 volt Fülig Jimmynek: riincs nagyobb összeköttetés ezen a tájon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teljes csapás a fej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végigvágódott. Valaki elgáncsolta a sötétben. Furcsa árnyak fog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ró - lih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sötét alakot különböztete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üskés Vaneket keresem, és a Nagy Bivalyt! - felelte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zenetet hoz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táviában voltam bezárva Fülig Jimmy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egy kétméteres, kopasz csavar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mpésztünk. Tagja vagyok a Hűséges Almák klubjának, és a Velôt is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iz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Vezessetek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 Én vagyok a Velô - felélte a kétméter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... Ez baj. De nyomban felelt. Hiszen könyv nélkül túd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üzeni egy cimborád Batáviából, hogy hordd eI magad gyorsan, mert a Hobb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cher kiszabadu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?. . . Azt látom, hogy tudsz a dolgáimról. De miért mondta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, hogy az üzenetet átadhass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nús dolog. Ami a Hobbó Fischert illeti, fél a fene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össz velünk - mond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Ment. Négy embert nem üthet le. Elfutni nemehet. Ez a végzet. Hiába!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öbölnél csónakba ültek, és addig eveztek, amíg magas partrész mellé ér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tt egy odú elôtt megálltak. Amikor a herceg ide belépett, és körül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talaj átható, fojtó szaga, nem volt biztos benne hogy látja-e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s 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vezették zegzugos katakombákon át. Furcsa moraj hallatszott távol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 egyre közeledett, míg végül az egyik kanyar végén gyenge fényfolt tűn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tozatos üregbe értek, ahol néhány lámpás világított, ormótlan kôkolonc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üregbôl folyosók és deszkaajtóval fedett melléküregek nyí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en jókora asztal, sok-sok deszkából összeróva. Itt néhány alvilági típu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üldögélt. Pipáztak, pálinkát ittak, kockáztak. Ez a boltozatos üreg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lubok" elôcsarnoka volt. Itt a "vendégek" üldögéltek. Csavargók, akik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ilági klubnak sem tagjai, de elég bíztatóan áll a felvételük. Velô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Portás Ro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 csavargó jött elô valahonnan. Igen rongyos volt, de a fején szép, új sap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GRAND ORIENTAL HO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büszke volt. Ruházatával, külsô megjelenésével életével nem 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ôdött, de átlag hetenként új portássapkát lopott, lehetôleg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abb szálló alkalmazottj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ú üzenettel jött. Börtönben volt Fülig Jirnmy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távi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sz csavargó feléje fordult. Azért hívták Portás Robbnak, mert ellenôri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ôket. A világ börtônintézményeinek nagy ismerôje volt szem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atok alap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Batáviában ül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a belsô folyosó falfestés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agyán most átvillant, amit tanu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Zöld olaj, világos kerettel! - felelte ny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ra van a fôfoglár szobája, balra a keresztfolyos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Robb bólog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nét lejárat a munkaterembe. Rendes ember a fi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a Fülig Jimmynek, ezt megúszta. Velô és társai némi bizalommal nézte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! Egy klubban mégiscsak számít, ha valakinek a múltját tisztá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es folyosó felé indultak, ahol jobb kézre, egy odúban, a Ruhat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gélt. Csomagokra vigyázott, amiket a tagok adtak át megôrzés végett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ükben szerszámféle volt. Az odú felett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Csak a ruhatárban elhelyezett tárgyakért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NEM VÁLLAL FELELÔSSÉGET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AZ IGAZGATÓSÁG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Ŕ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feltűnôbb tábla függött a föld alatti folyosó bejárójának közep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IGYELEM!  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 klub helyiségébe lôfegyvert, ólmosbotot, kést, boxert vagy bármilyen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gyilkolásra           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lkalmas szerszámot behozni ajánlatos!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Fegyver nélkül belépni 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TILOS ÉS ÉLETVESZÉLYES!  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 Az ebbôl eredô balesetekért minden felelôsséget elhárít az Igazgatóság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n jobbra és balra deszkaajtókkal fedték el a födlbe vá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lub"-üregeket. Minden ajtón egy-egy újabb tábla. Példáu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Ú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Zsebesnek áll a világ;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BECSÜLETES MEGTALÁLÓK TĹRSASKÖRE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Ŕ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l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ż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TALÁLT TÁRGYAK OSZTÁLYA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szinte elfeledkezett minden bajáról, testi-lelki elcsigázottsá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tt m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régi matrózok egyesületé. Ezek olyanok, akik már részt vet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ngerészlakomá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megesik, hogy egy mentôcsónakban sokáig hányódnak a vizen, és elf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lem. . . Ilyenkor kisorsolnak valakit, és. . . hát. . .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ségük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óban forgó társaság ajtaján ez állt ki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DlÉTÁS VÉN FIÚK TAROKK EGYESÜLETE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ł Helyiségeinket a klub T. tagjai nem látogathatják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 - magyarázta Velô - kigolyózás útján döntenek a felvételrôl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 erkölcsi kifogás nem merül fel, az rendes tag lesz, és nemjárha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lubba. Akit kigolyóznak az bejár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világ gúnyt űzött a társadalom szokásaiból, ahonnan kiközösítetté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ônként feltűnt egy-egy klubtag részegen, dülöngélve, egyik-másik odú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yacsapás, pénzcsörgés hang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va vezetnek? - kérdezte kissé nyugtalanul. Szomorú tapasztalatai vol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étákkal kapcs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gyelme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gyelmes urak is vannak a klub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 Összesen négyen élnek még. Csak olyant vesznek fel tag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zés elôtt kegyelmet kapott. Elôfordul egy királyi születésnap, karács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lyesmi, amikor megkegyelmeznek a halálraítéltnek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mes úrnak lenni errefelé is nagy szerencsét jele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z ajtó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Ú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HALÁL ELLEN VAN ORVOSSÁG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Kegyelmesek köre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Ŕ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ô kopogtatot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ssék! - kiabálta valaki bent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del, ököllel nagy nehezen kilökték a helyébôl az "ajtó"-deszkát. Meglep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 tárult a herceg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 voltaképpen iroda volt. Nagy amerikai íróasztal állt a háttér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felül szekrény és két ócska karosszék töltötte ki az odút. A Kegyelme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a azonban a legmeglepôbb látvány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ugyan diplomatakülsejű, ôsz ember volt, bagolyszemüveges, angol bajusz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homlokú úr, ujján gyűrű, mellényzsebében óra, szép selyem nyakkendô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, és hűvös tiszta, kék szemével akár a Népszövetség tanácsülésén is hely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lalhatott volna. De legcsodálatosabban hatott tiszta, kifogástalan zsaket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ürke cilinder egy falba vert kamp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írt valamit, és felnézett, amikor belépett Velô a herceggel.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ô kinn maradt illemtu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, kérem? - mondta kellemes, mély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azt állítja, hogy a Nagy Bivalyt jól ism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lig Jimmy öc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Bivalyt jól i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felül üzenetem van a Tüskés Vanek számára - mondta a herceg. A Kegy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elgondolkozva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 mind így van - mondta azután csendesen -, akkor miért ütötte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És a szekrény mögül élôlépett bekötött fejjel Tulipán. Csendben körülfog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nem modntam el, hogy mi okozta nálam a naplóírás által. Mert nem 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ôtletem volt. Az úgytörtént, hogy mielôtt a Hono-Lulu-sztár kikötött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m sem volt a napló írás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  Készütlem lezálláshoz, és izgatott voltam, és a szállásmestertôl búcsúz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ékbe. Érzékenyen mondtam neki; mert mégiscsak együtt voltunk a baj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álom, hogy elválunk, és mostan még össze is töröm a pofáját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i ki a fűtô bérét nek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ilag kért, hogy ezt ne tegy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fizesse ki nekem - mondtam én. - Szingapúrig jár nekem. Becsü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dolgoztam 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igaz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Eleinte vonakodott, de végül is belátta, hogy ha tovább ütöm, akkor bet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Kifizette a bért nekem ô az egészet, és még jól kezet fok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rültem - mondtam - a találkozásnak. Sohasem felejtem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- mondta ô, és ezt el is hittem neki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ég egy disznóságot csináltam, de megérdemelte. Az illetô, akivel te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volt, a Piszkos Fred. Ez egy rémes 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kikötöttünk, a fenékbe men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! - mondtam neki kopogva a ládáján, melyb bújt. - Búcsúzok ma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a fenébe - mondta ô kitérô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é)ôbb még egy kicsi elintézés nélküli lovagias ügyün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dát a hátára döntöttem, és rátettem egy hatalmas koffert. Most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le a padlón vot; a "művészbejáratot" meg elfedte rajta a koffer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nyolcvan kilogramm is súlya mÍ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pimasz - mondja ô -, ha ezt megteszed, akkor én mégöllek téged. Még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koffert tettem rá a tetejére neki, válaszul. Még senki sem hallotta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et irmánkodni, csak nekem mos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ímmy - mondta. - Ötvenkét éves vagyok, és elôször életemben dolgo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 szép ma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 vele? A hangja remeg az izgalomtól, ahogy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veszed a lábad, gazaggá teszlek. Muszáj r,ekem partaszál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enki sem nem hallotta így könyörögni ôt. De engem nem 6-ot me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nya viselet volt velem szemben, hogy totál kirabolt, amit senki sern sz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. (Azért lassan belegy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alik hallottam a hangját, mert mialatt társalgottunk, még több koff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t, bôröndöt raktam föléje, és csak messzirôl jött egy vékony, síri han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immy, gondold meg, fi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Ha meggondoltam, visszajövök, és lehordom magáról a rakományt, de ez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sem biztosra veh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hitegessem szegény öreget?. . . Most gugsolhat a kofferben, amíg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nnek a rakodók, mert reggel kezdik. Ésakkor sem a középen felhalm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kon, tehát délután is Iesz holnapra, amíg a kapitány kigyön, ami úgy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 szíftelen kutya ez. O talán meg is ölne az én helyembe engem ha ô volna 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 ô akkor, vagyis én ôtet mint magamat megölném az én helyembe ô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s olvasó meérti, csak gondolkozni kell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 ezen godolonk goldonkoztam, amíg a csónak vitt, és a gyászoló rokon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 köröttem, legelôl a hídlakó, aki már nem volt kopasz, mert fel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hosszú ka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lesz, ha ez a szôr Egmont meglátja, hogy nem a király gyön, hanem én.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is ismeri a királyt, tehát nem téveszti meg modo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druggoltam. Mer itten gyanús lesz, hogy hol a király, és nem bí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molni Mr. Goulddal, akirôl aszt mondja a király, hogyrégen herceg a s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ából. Eszt is keresni fogják, és szép botrány lesz, ha mond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halt. Kétszer is a tengerbedobtuk. Tehát abszolute meghalt. Másodsz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szkos Fred dobta. Sose felejtem el aszt az éjszakát. A kapitányküls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 és Mr. Gould-Fernandez, aki miután vízbedobták, a nyakamra 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rôl, ez a régen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r!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borz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 fázik - mondta a tűzo)tó -, pedig a hajó nyílt tengeren vesztege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ég hidegebb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ri már elôre fázom -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iga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már odaértünk. Fényes, nagy hajó volt, de kisebb, mint a Honolulu-Luszt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volt ráírva azs oldalá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l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ombita recsegett, és matrózok sorba falat álltak a fedélzeten, és lent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elôl kösztük pris katonakabátban, aranyos díszekkel, a szir Egm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dal és homlokán a régi sebbôl eredô heg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ntünk a hágcsón, és végigvonult a gyászmenet, velem az élen, von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 vonalarca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odaértünk, ahol a hajó kapitánya állt az Egmont szi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, hogy most lesz a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fog felordítani akkormikor meglát, és azannal megbilincekbe vernek.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nek megbilincse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érünk. Én merészen kilépek, és most ôszinte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ôr - mondom -, ôszinte leszek. Én nem vagyok hib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rre csoda történik. Azt mondja örömös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! Boldog vagyok, hogy fél év múltán ismét viszontlát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borult a nyakamra akkor, ölel és megcsókol és öl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úgy álltam ott, mint akit fôbesújtottak egy gumibottal derült égbôl.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smeri az uralkod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kkor mit ölel és mondja, hogy felség? Ez mi itt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ön a hibás felség - szól, mintha tudná, hogy mit kezdtem mondani e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úton volt megváltoztattuk a tervet majd közö[jük, hogy miért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lmirába megyünk, hogy felséged alattvalói között elfoglalja ôs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t a családi tró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 mondott. És a hídlakó megint nagyon kopasz volt, mert kalapját kez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, és állt ákkormár mereven mell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felség a fülkéjébe, bizonyára pihenni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felség a fülkérnbe, mert csakugyan bizonyára pihenni akartam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már szédült a fejem, pedig az még csak az elsô marha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olytatása következik. 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I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ép fülkében még nem laktam. És ilyen jól sem. Mer nagyon jóllak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mikor egy matróz hozta hozott jó ennivalókat. Felfújtakat és szárny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okat, lekvárosdzsemmet és bort. Akkormikor rumot kértem, azt is hoz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áttam, hogy mindent hoznak, hértem cigarettát meg valami készpé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 is hos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jött egy matróz és mondta, hogy Egrnont sir és Pollinó táborn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 fülkében várakoznak és kérik, hogy kihallgassam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- mondom -, csak beszélgessenek jó hangosan, majd én kihallgatom innen: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 nem ezt akarják, hanem idegyönnének kihallgatódz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e baj, mondom a sorskegyelmébôl, és begy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oltószerű miniszter és Egmont sir sebhelyében a kardforrad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 - mongya Egmont sir. -, Attól vagyunk itt, hogy beszámol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an - mondom én -, hagyjuk a pénz dolgokat, én bízom magukb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oltókülsejű kissé pislogott ettôl. De Egmont csak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áterjesztésünk nem pénzügyes. Erré eszembejutott ôfelsége tanács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an ez aktuális. Majd egy-két nap múlva - mondtám és szemhez eme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es pápaszémemet, ami felsô zsebembe csüngött valódi nikkel lánc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tűzoltásügyi miniszter olyan nagytisztelettel nézett rám, hogy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lett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szôr Ekmont, akinek szervezete úri dolgokkal ellen álló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kérem felségedet, ezt hallgassa mostan ki belôlük, mert font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Ám legyen - mondtam. - Kegyes akarok lenni a sors akarat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alatt úton volt, kaptuk az értesítést, hogy Warins Bob; a Kalóz 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ökött Batáviából, ahol mint kényszermunkást alkalmazta a törvénys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Warins Bob, akinek trónkövetelés forog fen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Rab volt a batáviai fegyházba és megszökött.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az igen nehéz, mert tízlélpésenként ôr áll. Szigorú tartózkodási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ed bizonyára tudja, hogy Warins apja Alvarez ellen harcolt, és at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legyôzé mindkettô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ri, ez nálunk szokás -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a Warins Bob megesküdött ítélet elôtt, hogy ha kiszabadul; megö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uralkodóját és a számüzetésben élô Alvarez köztársasági el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 annyi mindenre megesküszik egy fôtárgyaláson - szólék leereszked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ins Bob a szigetvilág legügyesebb és legveszélyesebb gonosztevô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kélység -felelék gúnyosan. -Micsoda akkor a Holdvilág Charley?  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ó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nnszülöttek között igen sokan Warins pártján vannak, mert szerett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kalózt, 'Várins bizonyára visszatér a szigetre, talán már ott is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dnek azért kell hazajönni, hógy a nép ne higyje gyávának, és e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kban ott álljon az él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- És gondolja, Sir Egmont anyám bátyja, hogy az a Warins Bob majd meg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, hogy megkísér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ajd jól fejbe ütöm - feleltem, és ezzel a kihallgatás vége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Iesz? Attól a csirkefogótól nem félek, de csakugyan baj, hogy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n lekéste a csatlakozást a trón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régen ment a hajó a nyílt tengeren. Sétá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Szép este volt. Az ég csillagos, a tenger sirna. Tü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e szellô és kellemesség. Pláne mer jóllaktam, ami nálam a termés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ségeihez tart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is látszott a part se. Csak tenger meg ég, és mert közeledett a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, nagy köd lett lassan, amibe belehaladt a ha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jó motoros volt ez, csudaszép és gyor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áttam, hogy egy tiszt áll mögöttem az udvarijas távl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kem áll itt? - kérd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 felség - mongya ô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t talán mellôzzük - mondom király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elség engedelmével, én itt a segédszárn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akkor sem. Seretek egyedül emlékelkedni, ez forog fen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ára de a felelôsség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felelôssége itten nem kézenfekvô, és azonnal távozzon -szóltam kirá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gal. Mire ô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tön jobban éreztem magamat, ahogy a szárnysegéd repült. Odamen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 matrósz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biztos egy szárnyinas. És elküldte valahová. Most szôr Egmonthoz kül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. Attól félek; tehát pucoltam. Különbenis olyan köd lett, hogy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áig sem látott. Ilyenkor igazán jó csak a fedélzeten csavarog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ha akkor emlékesztetett az éjjel engemet arra az iszonyú félelm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ra, amikor a kisportolt Mr. Gould, aki Fernandez névén régen herc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amba hulla miután vízbelökém halva, majd pedig vízbelöke a Piszkos Fr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 messzirôl néztem, amint hoszta fehérrel letakarva és ismét vízbedobá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csanással, Fernandezt, mr. Gouldot... Rémes éjszaka volt az ott. . 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lyen ködben halattunk, és elôzôleg és láttam a kapitány külsejével as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 a kísértetett. Aki két alakban járt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int láttam! Ezen a helyen. A kapitány kísért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A köd mint melegvizes rongy feküdt az arcomon. . . csepegett minden,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volt esô sem, csak nagy, nagy gôzös forró köd az egész véktelen Oceján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yszercsak ahogy befordulok az egyik kabinnál, hát éppen beleütköz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ísértet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 az arhcoz, a Hono-Lulu sztárkapitánya áll elô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, José? - kérdezi hidgadt nyugalommal és dohány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pédig kôvédermedtem, mint akit villámsújta. Mer esz a kísértet. Mer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 itt a Holono-Lusztár kapit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.. mit csinál? - kérdezem kissé idegesen, mlvel kissé ideges voltam. M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, a nedves monszun elôtti szélcsendesség idegességet kép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lmirába utazom,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ndja José. Én itt egy király megbízásából környezetét becsapom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k királ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... No én nem akarom ebben zavarni. Ellenben mondja. Mr. Gou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ában volt egy kis fiókos szekrény. Nem sejti, hogy ez hol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most nincs más gond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Berendezési tárgyakat én nem csenek - feleltem királyhoz ill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erre gondoltam. De talán látta. No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 kapitán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 király úr -felelte, és rnosolyogva kezet fogott -, maga legé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án. Akar cigaret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de itt királyi dolg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ább ment és már elnyelé a szürkeség, ami gomolygott. Én pedig éppen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 vis5za szôr Egmonttal találkozám, és vele volt a segédszárny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. . . aggódtam, hogy egyedül sétálg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ek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uralkodónak még saját hajóján is ügyelni kell, mert felbérelt merényl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l le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kat én majd jól fejbeütöm, csak azt tessék rnondani énfelségem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utaz velünk a Hollo-Nunulsztár kapitánya, tudt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errôl tudomásom - 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z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iszen beszéltem vele itten az elôbbéppen nincs egy perce se hogy beszé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ftten az elô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i van zárva. A hajón csak az Ön környezése utazik és a legénye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. És úgy nézett rám, mintha én épp nem lennék elméj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óltam. Ezt a históriát már túlonbôven ismertem, semhogy vitatkossz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ísértet, aki kapitányos külsejű átszállt a hajó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, felség tartózkodjék a kajütjébe, vagy pedig a segédszárnya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sse magát. Motzdom jó. Azután visszamentem a fülk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ésôbb ez jó az éjjelbe benne lehetett, kisliszoltam óvatosan. A szárny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közelbén. Azért láttam, vagy tíz Iépésnyire. A korlátra támasz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 könyökén. Mit tudja ô, hogy itt olyan uralkodó forog fen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zetlenül tud járni, mert trónörökös korában ezt az elôélete megkívánta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sem nyikorgott, háE nem sokára jó messzibe voltam. Csak itt ott j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matróz, alig látható a ködben, azután hosszú ideig csakcsend, és cuppan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ppek, ahogy Ieesett a vasról a sok nédvess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 helyen nem volt a kapitány formájú kísértet. Ez biztosan valami bűnü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tere ámi mögötte lappang. Kísért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 mindenesetre fejbeütöm. Ha jól bírja akkor esakugyan kísértet. De ebb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om. Csak olyan nehéz az ember melle, mintha a ködnek sujja Ienne, pedig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a köd az légürestér. De nagyon hasogat a fejem, pedig ez a n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monszun idônek a jár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alk duruzsolása a víznek is furcsa. . . A kezem olyan vizes, mint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köztem volna. És hideg. Mikor pedig negyvenkétfokot mutat a pluszmé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ban. És fázik a gyomrom.:. És egyre csak nehezebb lesz ez a gôzfal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 b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rossz járása van itt az idônek. flyenkor mindénki veszekedôs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 a kocsmában: Ez az a járása az idônek, amitôl trónörökös koromban 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ázott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nnyira, hogy kigombolom ingem gallérom, de így is sós nyúlós, vizes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teli, és úgy lükteta torkom, mint egy percmutat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:. Ez a csillanás a ködben egy sapkaellénzô visszfénye! Most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lámpásom, mer azt koronázás elôttrôl megtartot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sietek és amikor a közelébe érek gombon nyomom a lámpást. Fény a köd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! Mosolyog, int és si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 utána. Megállj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lôbb ér a kabinok közé, és elnyeli a köd. De hallom a nyikorg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yikorgás volt a közelben Yalahol! Ez bement egy kajütbe. Csak nem lá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. Mert kö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ell én átkutatom az összes kajiütöt! De szembenézek a kísértett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sô kabinablaka sötét. Ez volt? Lenyomom a kilincset és benyitok. Sötét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 is. De nemcsak sötét, hanem mozdulatlan minden és a bal szememen át szú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zunidô bele egy ködbôl való hegyes tűt az agyam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 és a csend valami olyan különös, hogy a nyelvem száraz lesz és mint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om megvastagod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ott féltem, és a szívem olyan hideg lett, meg a térdem megingott. Jaj mi e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nyomom a gombot, hogy a zseblámpa újra világít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hiszem, hogy megôrül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tt volna bennem hang én sikoltok. De nem volt. Csak becsaptam az ajtó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ottam. De remegve, mintha maláriás roham rázna... futottam és reszk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zseblámpa fénye megmutatta a kabint és az asztalon egy nyi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rsóban ott feküdt sárgán, szalmaszínű bajusszal, fekete szemgödörrel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l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rnandez. . . Aki régen herceg, akit eddig kétszer a vízbe dob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olytatás· követke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ô alakok közeledtek lassan. Közöttük elsô sorban a bekötött 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, ôfelsége tulajdonosa. A súlyos, feszült csendben csak a Kegy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izte meg elôkelô nyugalni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atok - mondta csendesen. - Tisztázni kell, hogy mit akart it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tolakodni zöÍdfülü! - mormogta Velô fenyeget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onyos, hogy nem kezdô - szólt elismerôen Tulipán, és a kötéshez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ütés, amit kaptam, mellette szól. Ezt kénytelen vagyok mentség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ütött le, ha nem volt oka félni? És hová akart futni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nús, azt nem mondom, és semmi esetre sem árt, ha megölitek - fel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, és vállat vont -, de nem kezdô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gyelmes hosszan nézte ujjai között a szivarhamu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zessétek a Nagy Bivalyhoz! Azt mondta, hogy ismeri a Nagy Bivalyt.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ék a herceget, kanyargós, föld alatti folyosókon. Most már valószín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nnen soha többé nem kerül élve a napvilágra. A nyirkos, penésszag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akombákban felfelé vezetett az út. Egyre meredekebb lett a kanyargó folyos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végül földbe vájt lépcsôkön haladtak. Azután beléptek egy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ított helyiségbe. Most már látta a herceg, hogy hol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 bölcs Sintér nevű "hotelhallba" hozták. Tulipán ment elôl. Velô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i közrefogták a delikven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még most is ott állt a két demizson nevű üveg mellett, közöny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i a padon ültek bádogpoharaikkal, csakúgy, mint az imént, és az abla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fiú szájharmonikázott, aki a herceg belépésekor is az ablakpárkányo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vér, kócos, mulatt nôvel bôvült csak a társaság, aki a pad elôtt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és hort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lt továbbá egy ládán Buzgó Mócsing, akirôl a herceg tudCa cs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ban véve az igazi Trebitsch. A fenyegetô csoport, élén a tömz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nal, nem keltett fetűn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zgó Mócsing! - kiáltotta Tulipán. - Azonnal add vissza a két és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omat. Az igazi Trebitsch felháborodottan lépett elé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em magamnak! Én leszállítottam az árut - és a herceg felé fordul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 tanú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te árud fejbe ütött! És megszök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ôs és ügyes embereket kértél. Hát aki téged leüt, az nem gyénge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ik, akkor ügyes is. . . Nézzék meg ezt a fiút! Csupa erôl Ne hagyja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dni, barát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újabban gyanúsan népies tüneteket észlelt magán. Például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ú lett, és ilyenkor ütni szeretett volna. Most is szép lassan felfor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piszok rabszolga-kereskedô! - kíáltotta dühösen. - Hitvány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errôl van szó - felelte idegesen az igazi Trebitsch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kedéssel nem megyünk sem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szívesebben betörném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hátráltatja ebben? - kérdezte csodálkozva V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legmagasabb ökle olyan szabályos balegyenessel csapott bele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bitsch arcábha, hogy elismerô zúgás honorálta. Viszont Buzgó Mócs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vúros gyorsasággal, de rendkívül erôteljesen szájon kapta ôfelség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dorta a kocsmárost, valamint az egyik demizson nevű óriás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lihegte Buzgó Mócsing -, üdvösebb, ha nem torzsalkodunk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ismét rávetette magát, de egy újabb pofon, megtoldva egy gyors rúgássa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alhoz repftette. Az arca már szinte felismerhetetlen volt a sok veréstô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ban ezer hang csengett-bongott, és iszonyúan fájt a bal füle, amely a ci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beszakad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ne folytassuk - ajánlotta ismét Buzgó Mócs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nak egy pohár vizet! - suttogta a herceg. - Délután ittam utol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gy-és pálinkaszagú kazán volt ez a kis bódé, a mocsaras vidék talajgôzök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 forró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megvetô arckifejezéssel betöltött egy fél pohárka pálink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ízzel higította. A herceg felhajtotta, és úgy érezte egy pillanati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megfullad. Minden erejére szűkség volt, hogy ne köhög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orróság öntötte el. És nekiugrott a türelmesen várakozó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bitschnek. A rúgást elkerülte, a csattanó pofont most nem érezte. . .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ihegett a mohó vágytól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í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ellerszerű sebességgel zuhogtak az ökölcsapásai, és az ördög tudja,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ott ez a mozdulata, térddel gyomorba rúgta az ellenfel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ukott. Zuhanás közben az igazi Trebitsch magával rántotta. Hörögv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rapva, bokszolva gurultak a földön... A herceg vérében lángra kap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a. Forrón zúgott az agya, állati, gyilkos, pusztító örömmel verte 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él fejét a padl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újra felugrottak, mint valami tigris vetette magát a harcba. Rúg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, míg egy horogütéstôl Buzgó Mócsing a lebuj sarkábá repült, és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hatott volna, ôfelsége a legelsô keze ügyéhe kerülô üres ládát belevág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ugrott volna az alélt emberre, hogy megôlje, de visszarán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! - hörög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egyszer grogy lett, akkor békén kell hagyni - mondta Velô, miközben fó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et, aki kissé dülöngélt is a ru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élsége arca egyetlen darab nyers hús volt, két szeme alig látszott ki dag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gébôl, tűlôl formájúra vert orra, néger módra feldagadt szája, kék és ibo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zsolások, dudorok a csinos, finom vonású herceget ritka jellegz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vá torz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 lassan felemelkedett. Pácoltra pofozott arcán alig volt egy é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t, de azért diadalmasan szólt oda Tulipánnak, miközben a fiúra muta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 neked rossz áru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ákartok itt ezzel a vad suhanccal? - krédezte a vendéglô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ajta is maradt az új név. Az alvilágban gyorsan keresztelnek; és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ó nevet 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anús alak. Orvul megtámadta TulipánL. De azt mondja, hogy a Nagy Bivaly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üz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 Bivallyal akar beszélni - mondta Velô a vendéglôsnek. - Szólj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! Talán megôrültél - felelte rémül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en be ô maga, ismeri - ajánlotta egy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fogta a herceget a nyakánál, és a kis elfüggönyzött ajtó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ökte egy helyiség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a Nagy Bivaly szobájában. Herceg lakosztálynak felel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ilágban. Négy penészes vályogfal, semmi bútor. A földön egy gyékény, a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 a Nagy Bivaly, az embergyűlölô, és mellette lámpa bűzlött füstölö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rnesztic volt. Valószínűtlenül magas és széles.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tömeg. Gömbölyű, kopasz feje nagy bennszülött szeme és duzzadt néger aj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en idegenszerűvé tették, mert a bôr'e szinte teljesen fehé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éstelenül nézett a fiúra. Fatörzs vastagságú karizmán egy horg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kék és rózsaszín tetoválással. Kivágott trikója még néhány tetová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lyét szabadon hagy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ljön meg - mondta a herceg -, azt hazudtam, hogy ismerem magát.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 üres, halott tekintete mozdulatlanul mered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lig Jimmy. . . öccse. . . - megpróbált elôkelô rokonságára hivat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sokszor bevá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tróleum és a föld szaga langyos tömbként állt az odúban. A Nagy Biva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kedett, lomhán, 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lökött be hozz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tu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vakargatni kezdte a mellét, szépen befelé, a bot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sújtott! De a Nagy Bivaly keze boszorkányos gyorsasággal kapta e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rántotta. Amikor a fiú nekizuhant fejjel a hatalmas mellkasnak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egy másodpercig, hogy ez az ember könnyedén eldobhat ôt, mint valami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vicsot. Elkáb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mozdulattal kilódította az iv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le akart ütni ólmosbott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ban tartózkodók (igen sokan elmentek, amikor a herceget belökté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hoz) vigy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tam, hogy megnézzétek, mielôtt szétlapí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hogy ismer téged... -jegyezte meg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megfogta a herceg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ondd a halaknak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Piszkos Fredhez jöttem!:.. - kiáltotta kétségbeesetten, mert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nagy marok egyetlen szorítására vége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ivaly szomorú, kegyetlen szemei egy pillanatnyi szünetet jel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Te ismered. . . Frede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úgy, ahogy téged -jegyezte meg a vendéglô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évedés - mondta valaki, aki most lépett be a helyiségbe, de nem v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. - A kölyök csakugyan jól ismer, és ne merd megölni, Biva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állt az ajtó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rceg agyában lótágast állt minden. Gyermekkori barátai letagad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k. Piszkos Fred, akit sohasem látott, kijelenti, hogy jó ismerôs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Nagy Bivaly keze egy hajszálnyit sem engedett a szorításból. Úgy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re, hogy néhány gynegébb idegzetű rablógyilkos megborzadt. Zöl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ű, vérszomjas gyűlölet izzott a tekint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Ôfelsége 1-sô 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Mi Ôfelsége elsô Fülig Jimmy írjuk eztett kelt mint fent saját kezünkü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ásunk elsô évének sorskegyelmébôl valamelyik nap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 el kell sajátítani eszt a kifejezô módott, mert ilyen leveleket l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és alájuk írok. De még mindég nem modntam el, hogy mitôl írom a nap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 úgy volt, még a hajón épen beszéltünk errôl a kirájal, amikor még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, hogy nagy dolog uralk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ttem, hogy uralkodni nem is nehéz, csak trónhoz jusson az ember eb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g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az egész világ olyan mint egy nagy tolongás: hol elôl van az ember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ásom elsô esztendejében érkesztem Almira szigetébe a fôvárosho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n ökröt, ágyúkat és rakétákat is sütögettek, fellobogóztak meg zen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mó katona sorbafalt állt és kendôvel intettek és mind a pár szá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t hozzám: Éljen! 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alkalommal bejártam a világot, de ilyen szép, fogadásban mé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ítettek egy kikötôben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ra úgy szálltunk, hogy elôl ment a hídlakó aki újra megkopaszódo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t hajadon volt. Kezében a kalap. Azután én és Egmond és Mögöttünk a gyász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ság. És közben zéne, de mindenki szalutált, vagy hajadon állt fôn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tömeg erre ismét megjegyezte, hogy: Éljen a király ami igen helyénvaló kö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ás ilyen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mond szôr, akit régen ismerek, mert tudom, hogy anyám bátyja és homlok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seb miatt a kardheg. Azonba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egessen Fel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 erre szótfogadva hunyorítottam szemmel és hívogatva integ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mel, de miszerint Egmont ször, anyám bátyja ettôl egészen idege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így Felség, hanem ké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utatóujjammal tréfásan megfenyegettem népemet és Egmond sóhajtva mond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nkább eztet most hagyjuk abba egy idôre. Ennek az Egmondnak semmi se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égész bele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mikor én is partraléptem megint zeneszó mellett, így szólt mind: "élje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ngem elvezettek egy egész bevirágozott hint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ntünk a fôleg várba. Mert itt volt egy hegy, azon egy fôelgvár. Er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beszélt az elkalódott uralkodó, hogy ami tetôn van az fôelgv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nagy vác falakkal, ágyúlôrésekkel és felette az éggel. És i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ütöttek ágyút és belevágtatnánk a vácudvarra, ahol a teljes helyôrség (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 ember) kinn ált gládé gélád g)édában. Egy egész sor tüzet ad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en megérkeztünk és kiszáll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pedig elémjött a kapuból, egy magas, mosolygós, szép asszony, de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 az anyakirály gyön, gondolom, ez fog a fijáért sí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s érthetetlen! Hallottak ily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árta a karját és elém j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j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en. Azt mondta, hogy fija vagyok. És nem mintha tudnám. Mit szólnak?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hasónlítanánk ôfelségemce. De nem is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meg kell bolondu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olyan kedves volt esz az asszonyság és úg átölelt, megcsókolt és bizony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nemvolt velem, hogy én is ôt megcsóúkolám. Mer engem nem csókolt meg a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mint tíz éve. Most jóI esett esz, akkor is ha az anya má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ai csók és ölelés mégis asz enyém volt és nem cseréltem volna 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szépleány csókj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ilyen marhaságok vannak és én koronámra mondom (ami királyná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), akkor éppen úgy szerettem ezt az asszonykirályt, mint a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di mam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zt nagyon szerettem, pedig Davonshireben nyugossza örök álmát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jó volt, a sírban sz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égyenlem leírni esztet, mert még egy csavargónak is lehet mamája épp ú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jobb emberek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 .Hogy a tárgyra térjek, én már gyerekkoromban is nagyon kiváncsi v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ermészetű. Én egyszer feltörtem az iskolába lort Nelszon mellszob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ássam, mivan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em volt benne, csak légüres tér. De azt láttam. lgy voltam most is,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ttam, hogy mi ez á játék velem itten? És egyedül maradtam Gombpere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galdóval áki bizonyára mindent tud elül az agyvelejében errôl az ügyrô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feltörtem volna a fejit, mint ahogy a mellszobrot szokás, hogy láss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an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csak légüres t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 - mondja a hídlakó -, óhajt pih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ár szobában voltam, aszén királyi lakáso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eretnék beszélni szôr Egmon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nap délelôtt a kihallgatáson szokás szeri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szonnal - mondom ellentűrést nem ismerô hangon. Erre ô szomorú arcc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. Szomorú volt, mert neki fontos az udvari tikett, ahogy mongy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 szôr, Ekm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k - mondja -, ön öltözzék a marsel nevw katona uniformisába, mert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rály ruhája i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át én vagyok itt az új kirá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Fernandez, aki régen herceg elhunyta és új régen herceg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ünk, eszt egy hónap elôtt törvényeztük. Így ön tehát gyakorolhatja királ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át, amihesz kiskorú volt. De most esz nem baj, mert már nem annyira kisk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sze! -mondám eccerűen. -Maga anyám bátyja, jól ismerem homlokán a se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tudja, hogy én nem vagyok én, hanem egy helyettesem, aki király. As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Antonio Szingapúrban van. Tehát ezt itt mire véljem miszeri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habozás utá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által bűnhôdne, ha elhinném felség, amit mond: hogy ön nem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. Törvényeink szerint, aki a királyi méltóságot bitorolja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láltali akasztásra mondjá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ngem a király megbíz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szt nehéz lenne itt most bebizonyítani, valakinek, akit reggelre felákasz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i ítéletben bűnösnek mondana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ndenit. Ezt keszd meleg lenni a helyzet. De szôr Egmont ne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ban ez csak tréfa. Ugyebár tréfált fel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ebár ön a mi királyun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sz vagyok -felém csendesen és ô rámhagyott engem, magamra, hogy asz i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ja nekem a marsal nevű katonaruhámat, amellyel szép kis pác kezdôdi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olytatása köuekt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Nagy Bivaly szorította a herceg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t nem ölheted meg - mondta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És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én ölöm meg! És aki ebben megakadályoz, az mehet a fiú után. A meszti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 bambán nézett egy másodpercig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gazember a Honolulu-Star-on utazott -kezdte vésztjósló arcc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-Tudta, hogy egy ládában voltam a hajófenékben, és mielôtt kiköt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, ez a kölyök felfordította a bôröndöt, és rátett egy csomó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ez tévedés. . . - mondta a herceg - fogalmam sem volt róla, hogy ö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n van, Mr. Piszk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- Hazudsz! Te voltál! Éjfélig feküdtem a fedelére borított bôröndbe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megfulladtam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-ha-h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felkacagott, és amikor Piszkos Fred nagy léptekkel megin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jogos áldozatát követelje,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ú mától kezdve a barátom! Ér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t én megöl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várako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kedni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zni akarok veled! Ez a suhanc, aki bolondot csinált belôled, tet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! Jaj annak, aki hozzányú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lassan át- meg áthúzta csúf kecskekörmeit a szakállán. Arca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cba vonult egy gúnyos vigyor köré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indenki fél tôled, mert nem tudják, hogy buta vagy. Olyan but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d sem szá'mlt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 elbánok veled Bivaly! Tudhato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prongyos, szakállas, kissé öreg Piszkos Fred úgy beszélt Szingapúr rém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intha egy jámbor kecskegidát szánna mert ostobán a sínekre tévedt. Mi vo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mégis visszatartotta ezt a kolosszust, hogy szétlapítsa egyetlen csapáss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gondozatlan, ôsz Kapitányt? Talán a szennyes kezek egyike, a bal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gul a nadrágzsebébe sűllyesztett miközben jobbjával a szakállát ciró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bal kéz egy kést vagy pisztolyt szorongat, és Piszkos Fred nem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t nem bántod, vén fecsegô bol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val végzek, te élô marhakonzerv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Csak tudná az ember, hogy mit szorongat ott, ahol az ököl formája kidudoro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ebében" - gondolta a Nagy Bivaly, és fújt dühében·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 sehová nem megy nélkü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agyon okos lesz - vetette közbe Tulipán, és bekötött fejéhez nyúl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Trebitsch is helyeslôen bólogatott egy nedves rongy alól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agadt arcára bor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dsuhanc megérdemelné egy kis "hideget" - mondta a vendéglôs -, leü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t, összetörte Buzgó Mócsingot, rátámadt a Nagy Bivalyra, és ki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 is,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szorgalmas fiú -jegyezte meg Piszkos Fred összehúzott fél sz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ért mégis végz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szinte rávetette már magát, de Piszkos Fred zsebében még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úposodott az a kés vagy valami, ahogy meg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kihúz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ez a fiú tetszik! - mondta végül is határozottan. - Nemcsak azér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úfolt egy vén bolondot, hanem azért is, mert nem ijedt meg itt senkitô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Vádsuhanc! A barátom vag! Menj a szobámba! Ezentúl együtt lakunk, és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og bánta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alános megdöbbenést idézett elô a kijelentés. Az embergyűlölô Nagy Biva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társat vesz magához? Egy kölykö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ecsegj. Minél többet beszélsz annál nevetségesebbé teszed magad, mer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úval végzek - dörmögte Piszkos Fred, és leült a földre. Miután a Nagy Biva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 ôfelségével, a Kapitány még mindenfélét morgott magában halkan,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shö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átkozott detektív elkobozta a kikötôben a revolveremet, de ami rosszabb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 késemet is. Kinek van egy bicská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ôhúzta bal kezét a zsebébôl, a kidudorodó valami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ma volt nála mind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halálos fáradtsággal üIt a dohos odúpadl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hes vagyok - mondt a Nagy Bivalynak, mert nem törôdött már sem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s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egy pillanatra zavarba jött. Azútán kiment az odúból, és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 kenyérrel meg hússal. Komoran nézte a fiút, amint eszik.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ben fordult elô, hogy megtett valamit, amire kér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s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táviából szök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És... most aludni akarok. Kimerül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igfeküdt a gyékényen. A Nagy Bivaly gyékényén. Több gyékéy nem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. Az óriás ott ült keresztbe font lábain, mozdulatlanúl,·reggel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te az alvót. Vigyázott r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snap már mindenki tudta, hogy a Nagy Bivaly elvesztette az eszé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köt becéz, mintha a dadája lenne, vigyáz rá, és magával cipeli rn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j lenne annak, aki belekötne vagy bánta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, aki soha életében senkit sem szeretett, tisztára megvad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ôl. Este valaki bekiáltott: - A kegyelmes összehívja a Hideg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át! Egy óra múlva vár téged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elôször a keze ügyébe esô üveget emelte fel, hogy hozzávágj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rnökhöz. De a herceg egy könnyű mozdulattal elvette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szeretem - mondta szemrehányóan, és a mesztic úgy pislogot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égyenített kut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 . . hogy ott leszek - motyogta azután a bekukkantó egyénnek. - De várj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. A Vadsuhancot is viszem, mert Piszkos Fred esetleg kihasználná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, hogy megtáma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rnök szinte támolyogva ment el. Soha ilyen csodát! A Nagy Biva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üly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a Hidegek Tanácsa? - kérdezte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 társaságnak van egy elnöke, és ezek az elnökök is egy klubba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idegek klubja. Olyanról tanácskoznak, ami itt mindenkinek font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Hideg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melegíti ôket belülrôl semmi. Mindig úgy tesznek, ahogy az érdek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ja, és aki másra is hivatkozik, azt kinev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a Kegyelmes? Ô is bűnöz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lyan mint mi. De nagy bűnt követett el, amiért halálra íté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oldogság Szigetek fôvárosában. St. Antonio uralkodó fôherceg íté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Hogy hívják a Kegyelmes-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lvarez néven köztársasági elnök volt. . . Mi bajod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elszédül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ôl mondj el mindent - kérte a Nagy Biva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itt sokat tudni. Alvarez éppen Warinsszal, a kalózzal harc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indkettôjükre lecsapott St. Antonio. Alvarez pénz nélkül érkezett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régen volt. Többen menekültek onnan az ô emberei. Sok nagyvállala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rtelen megszűnt Almirában, és ezek újra gazdagok lennének, ha St. Antoni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ítené a trónt, és megint Alvarez köztársasága jönne. Ezek a vállal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ik pénzzel, és Alvarez megszervezte itt az állástalan matrózokat meg egyé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peket a klubokban. Minden klub vezetôje, ha kell, egy csornó embert áll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ai közül, és Alvarez valami alkalmat vár, hogy ezeket felfegyverezz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üssön St. Antonión. Az is így rohanta meg ôt. Ha elfoglalná a sziget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z nagy jutalmat, nyugodt életet hozna a klubok lakóinak. De add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 és rriindenfélét ad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az angolok védik a St. Antoniókat. . . - mondta a herceg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elképedt mindattól, ami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litikához nem értek... Az biztos, hogy Alvarez nemcsak az alvil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kezik... Vannak magas állású urak, akik tudnak a klubról...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kaiak... ezeknek sok périzük fekszik a megbukott köztársaságban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homályo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felsége csüggedten hallgatott: Mennyi intrika, mennyi alattomos terv lappan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ja körü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Ienne, ha ezek tudnák, hogy ô, St. Antonio, itt van a fogságukban?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nék. A herceg elindult, és Nagy Bivaly, mínt valami óriási rnaniel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. Azon az úton ment le, amelyen velô és társai felhozták. Ez az este m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is élénk színekben virult az arcán. A daganatok kék, zöld és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aláfutásai között egy felismerhetô vonása sem maradt meg a csi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yalarcú fiatalembernek. fnkább torzképre hasonlított, mint emberre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szinte eltűnt egy-egy fekete daganat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tízen üldögéltek a Kegyelmes körül, icülönleges torzonborz, fantasz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egyének. Közöttük Tulipán és mellette egy hozzá hasonló alak.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éppolyan tömzsi volt, mint ôfelsége régebbi tulajdonosa, de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tésszerű, gömbölyű, borostás fejjel. A tômzsi egyén a Diétás Víg Fiú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klubjának elnöke volt, és Kannibál Béby néven közrettegésnek örVen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 még Piszkos Fred, a kapitány. Egy felfordított ládán ült, és késé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mét iszkál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zépen egy zöld ruhás, sovány, hihetelenül hosszú férfi üIt karvalyor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. Ez kétezer fontot ért élve vagy halva, és Holdvilág Charley volt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. Egy részeg rongyos, ôsz nô is részt vett a Hidegek Tanácsában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mózának hívtak, és kábítószerekben specialista volt. És az amé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nál, káprázatos eleganciával, ott ült a Kegyelmes. Már csa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t várták, de végre meg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suhanc nem vehet részt a Hidegek Tanácsában - rikácsolta Mimóza. · -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d hozzá, boszorkány! Majd éppen te mondod meg. . . - vicsorított r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ztic ór:iá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t várok - súgta a fiú -, nem kell veszekedést kezd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ivaly nem ellenkezett, és a herceg kiment. A klubhelyiség elôcsarno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-natnyilág csak Portás Robb üldögélt elmerülten, aki Buzgó Mósin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ott. Egy Brussából érkezett méregkeverô meglepte Robbot a kocká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 egyik felükön némi dlommal voltak preparálva, azért ügyes dobással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hatott velük az ember, hogy a nehezebbik lapjukra essenek, és a j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edmény ne pusztán a szerencsétôÍ függjön. Miután mindketten ismer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nak ezt a tulajdonságát, a játék korrek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csák átsiettek egyes alakok ide vagy oda gyűlésre. Szokatlan izga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ésforgás látszott az alvilág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Robb mögött az egyik akna ajtó jellegű deszkáján színes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AKl MER, AZ NYER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hámiskártyások tömörültek egy önsegélyezô és dalár egyesületbe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talmas tábla figyelmeztette a iagokat a következôk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ł NE RONGÁLJÚK A KÁRTYÁT KÖRMEINKKEL!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ł A lapok hátát nemzetközi jelzéssel ellátta az igazgatóság.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ł Minden további karcolás felesleges.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ł Jelszavunk:  NlNCS ÚJ A LAP ALATT!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ó! - kiáltotta a Buzgó Mócsing barátságosan, mintha a legjobb cimbor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 újság? Apropó, nem akarom megbántani, de ön tartozik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 . . ön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nem kell nagyon a szívére venni. Ez a Tulipán visszavette a két és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. Én nem tehetek arról, hogy maga nem volt alkalmas eladásra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s. . . Ne csináljon gondot belôle. Ha lesz mibôl, megfizeti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gel nem érdemes tartozni.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a szemtelenségtôl ôfelsége elkép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án furesa - kezdte dühösen, de az igazi Trebitseh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féle furesaságot fog még tapasztalni itt, ha Piszkos Fred nem vágja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, amire, sajnos, kevés az esélye. . . Itt csak a Nagy Bivaly és Tüsk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ek merteddig ujjat húzni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üskés Vanek! - kiáltotta a herceg. - Halló! Hol találom?! Üzenete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a Puddingok között, ha érdkeli magát. Egy vörös hajú disznó!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en elment. A Puddingok ajtaját egy folyosóval arrébb az igazi Trebitse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ezek a Puddingok? - krédezte ôfelsége, akit nem kínozhatott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, hogy mohó érdeklôdése csökk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zé. . . Ezek biztosítással foglalk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Hülyéskedik velem? Mi ellen biztosíthatnak ezek valak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matlanság 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Ne csúfoló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. Ha egy kereskedô bizonyos összeget fizet, akkor biztosít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hogy tôlük nyugodtan alhat:. . És az ilyen helyre nem is törnek 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kettôs biztosítás: álmatlanság és betörés el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 . . Zsaroló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 . . Ez kissé erôs kifejezés, de igaz!. . . Azért hívják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ddingoknak, mert akit kiszemelnek, az addig remeg tôlük, amíg f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á! És a pudding is re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fizet. Ez az egyetlen hibája ennek a tészt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odaértek a Puddingo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bekopogott az ajtón, amelyen egy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Puddingok nyaralója!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ZSAROLTA-LAK!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Kérjük a T. tagtársakat, hogy a klub helyiségét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NE LÁTOGASSÁK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közvetlenül a büntetés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kitöltése után,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mert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az elbocsájtott rabokat figyelteti: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a rendôrség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ogásra semmi vál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úgjon az ajtóba egy nagyot - tanácsolta az igazi Trebitse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nekifeküdt az ajtónak, és benyitott. Olyasféle helyiségbe ért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ászatban "rókalyuk" nevű fedezéknek ismernek. Félkör alakű kazamata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üst, pálinka és ópium szagától fullasztó légkö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ácsos hajólámpa függött a mennyezetrôl, az szolgáltatta a világítás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gyen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? - dörmögte a homályban egy borízű bassz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üskés Vaneket kere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. . . It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 eléje lépett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hercegnek tátva maradt a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tüskés hajú, sovány, vörös egyén volt aki harmadínagával ello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etárcáját. Ez nem ismerte meg a homályban a torzképpé kékült és dag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, rongyos suhaneban azt a finom külsejű idegent, akit kifosztott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.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ismét azt az óriás verekedôvágyat érezte, amely az elsô összecsa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állandóan küzdésre ingerelte, tta bántották. Máris elfelej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et, mind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énzemet akarom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skés Vanek, aki maga is sápadt, suhaneszerű ember volt, és senki sern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re kées; amíg nem került sor verekedésre, közel hajolt a fiú arc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k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öd hozzá! Gyáván és orul megütöttél, miután elloptad a pénzemet... ;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omályos sarkok megelevenedtek. Néhány imbolygó, fenyegetô árny közel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!..: Hogy kerülsz ide, te köly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alán húszanjöttök rám megint? Délelôtt is négyen bántatok el velem. . . Gyá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ál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menjen innen! - üvöltötte Va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ölyök emlegesse meg, hogy sakálnak nev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- felelte a fiú, és megnyalta az ajkait izgatottan. - De késôbb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jenek közbe. Basszus hang szólalt meg a sötét saro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lép közbe. Tüskés Vanek ügye, meg a ti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, ravasz csellel, miközben a borízű hang tulajdonosa beszél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tlanul várakozó Vaneket teljes erejébôl megrúgta, és mint a vadmacs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skés Vanek felkiáltott, és hátratántoro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erceg, aki valami csodálatos, kifürkészhetetlen harci kedv mániákúsa 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két sebesen csapkodó ököllel vetette magát a cingár Van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rtelen egy ismerôs, acélkemény csapás zuhant az arcába. Tüskés Va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karjai hihetetlen erôvel tudtak ü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agadt, eltorzult arc félig gyógyult sebeit iszonyú kínnal szakítottá f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és. A másik balkezestôl hanyatt esett, és nagyot koppant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még? - lihegte a Tüskés Va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tántorogva lábra állt. Tüskés nyugodtan, hidegen, újra belevág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szór már csak nehezen emelked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üskés Vanek gépies pontossággal lecs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ddigi kínok semiségnek számítottak a harmadik kegyetlen ökölesap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dalmához viszony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félig agyonverten zuhant a földre, és egyetlen véres, égô húsd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arca. Elájul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Ôfefségem, 1-sô 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mint ma uralkodásom esztendejében, fent. Almira fôváros saját kezünkü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n Mi élsô Jimmy, uralkodása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is belejön az ember mint idôvel. Mindég oda kell írni, hogy "kelt".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 már megmagyarászta az Ekmont, hogy fontos a kelet. Én mint néh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 nemesak a keletet, hanem a szélrózsa más irányait is fonto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m. De itten más a szokás amik vannak, hát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az. Még nem mondtam el mitôl írom a naplót. Asz mék a hajón történt ott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iszgatott volt a kiszállás mijat és mondá, csak rendben menjen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i, hogy itten ôt senki sem nem ismeri majt. Ô nem tuthatta, hogy kös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 szökése miatt jön asz Ekmont is érte, aki ismeri. Mert aztat már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nki sem nem tudja a valóságot, csak Ekmont (akit régen ismerek,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m bátyja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k ketten Ekmont és Helena királnô tudják hogy én nem vagyok én, hanem mag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engem kicserélt az igazi másvalakivel. Ôk kiskoromtól fogva isrner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háttudják, hogy sose lá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ek 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öbbiek a tűzoltó, a hídlakó és az egész gyászoló rokonsák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? Mert nem tudják. Azt láttam, akkormikor a trónusra ültem a marsal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 ruhában. Mellemen baloldalt egy csésze allja zöld csillaggal és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mis gyémántkô mek arany spárga meg egész vastag aranykötél is és a vállvir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. És én akkor pödörtem egy cigaret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úgy nésztek rám mint derült égbôl a lecsapó bomba. Csak a királyné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mont, akit régen ismerek, mosoly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a flsék - fordult a gyászoló rokonsákhoz - hogy elôl fog jár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karékossággal, ahoty asz angol király tanácsolá, mer asz fontos. És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unk ô maga a trónon sodor cigarettát és ünnepélyesen elszív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van - mondom és asz öngyújtót is elôvettem fennrôl, a csészealj mögö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bôl, de csakszikrázott, ahogy nyomogattam és mondá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eszt a tűzköv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ídlakó erre úgy rángatta a válát kétszer-háromszor mintha virtústán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. De szôr Egmont mégiscsk adott tüzt gyufából és mondá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ünnepélyesen kivárjuk a takarékossák jelképére képezô szivarkázás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feszes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 tud így dohányozni, ha ényi ember szefelemelt állal nészi! Úgy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lukk útán eldoptam a cigarettát és ahogy jól nevelt hejen il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apostam, mert a trónus szônyege nem jól bírná a par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ketten csuklani kesztek és Egmont szól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felsége eltaposta e szertartással a pazar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klinek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ugyanis másnap volt, amikor szerkli van. Mert másrap mindég szerkli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 hászba. Elôször nem tudtam, hogy milyen hangszer a szerkli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zerint már belegy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li az sem nem evés sem nem ivás hanem az uralkodó körülmegy és mekkérde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ban mindtôl, hogy hogy van és mi újság, de ez nem érdekli, 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jába ül és sorban jelen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zerklizés. Szép tánc de semrrii értelme és lehet, hogy el fogom tör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li után szôr Ekmont még maratt és mondá, hogy nekem vigyázni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i méltóságomra. És hogy trónon ne dohártyozzak. Mondtam, hogy es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m tenni, és akkor magamra hagyott engeme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asz özvegy királynô volt ott, és nézett rám a szemével. D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omorúan. Én tuttam, hogy itt valmijért úgy kell neki ten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tesse; én vágyok fija a király és ô mert anya mostan azért szeretné tô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, hogy mivan az igazi fiával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nya asz anya, akár királynô, akár népnô. Esz így igaz. Megéres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lálkozott ön egy itteni polgárral a haj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m, mert nem vagyok hü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Együtt utasztunk azzal az illetôvel, akire gondol. Vidám volt egészség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ereti nagyon a mamáját, akinek bátyját régen isme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 partraszál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rt akkormlkor kikötés elôtt voltunk én a fenékbe mentem egy potyauta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megmérges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en. Volt egy utas Iádában és én rátettem mék sok ládát, hogy kikötés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legyen, mert másnapig nem szabadulhat, amíg lerakodnak, majd ról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ok. ' - Esz kellemetlen - mondja 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rnegérdemli az illetô - modom én -, aki Piszok Alfréd nevű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olytatás követke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I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fent, mint ma uralkodásorri esztendejében, felségkezűleg fôvárosom ál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ában. ·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mindig nem mondtam el, hogy mitôl harapódzott el bennem a naplóírás ál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igazi St. Antonio idézte okozatul mer mondta mielôtt ô én lett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helyettesítettem átváltozással, hogy nagyon jó dolgom lesz csak vigyá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kicsit a házasállamtartásra. De necn volt igaza. Nem szívesen uralko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nem nehéz, de igen unalmas és egyhangú. Bár a 5ok szoba nagyon sz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tam néhány országot, de ilyen jó lakásom mék nem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 tartották az úgynevezett koronatanácst, amiben résztvettem. A kupola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ben jôttek össze, a tűzoltó, Egmont, a gyászoló rokonság és Gombperec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lakó, aki még kopaszabb lett, mert már a kezében sem volt kalap. Mond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fogok elnökleni. Ez tossz volt mer kisebesedett a lábam, mert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ondoltam arra, hogy az udvari cipész a méglevô cipôm után tehát Mr. Gouldé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 sámfát, majd új cip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aki kicály annak két pár cipôje van. Nagyobb ország uralkodójának három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fényűzés van az udvarnál. És esz a cipô szűk és két nap alatt kisebesed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ábam és most máT irtózatosan fájt, ott ahol feltört és égette is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nevezett lakkból vo)t a cipô, ahogy a csiszolt bôrt h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Egmont felállt és mondá, hogy a trónöröklési rend fennmaradás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ô tôrvénykezést akar beitatni, hogy ha engem baj ér, akkor örökölh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onát az anyai ág. Ezt á törvényt kell bepikkely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hogy engem nem szokott baj 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mégis, feleli Egmont, a trónöröklés kérdése még nincs törvény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itatva. A lábam úgy fájt, hogy nem bírtam már. Külömben sem akartam é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t tenni, amit nem értek. Eszt mondta a kir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 mondtam, "ez most aktuális majd néhány nap múlva. Addig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kelyezek" Esz fontos, mondja egy másik, mer éppen most forog veszél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ol forog fenn? - kérd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ins Bob nevű kalóz utód, kit a bentszülöttek szeretnek, követeli a tró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hogy aszt jól fejbeütöm és kész. Azonban a cipô olyan fájást kép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áprászott a szem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Egmont igen mérgesen mondá, hogy ezt muszáj bepikkelyezni törvénynek.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 Bob már lehet, hogy a sziget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vendéglôbert étkezik? - kérdeztem elszán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a bentszülöttek kunyhóibn rejtôz valamelyik környékezô szigete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gyes meg kitűnô gonosztev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sem vagyok kutya - felelém és kijavítám, - ha küzde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akkor csillagokat láttam a szememmel, és szinte ájultam a cipô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ôbôl (cipôtôl, Helyesbítek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 - mondá ezenkívül Egmont. - Ö ma hagyományok értelmében, amid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jába űl, hogy helyet foglaljon az ôsei koronáján, csák akkor uralkodó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 egy törvényt, melyet bepikkelyezünk. Addig nem is lehet a sziget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ô uralkod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enben - mondám -, hogy mégis király legyek, ám hozok törvény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anácskozásók új módjáról 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mont úgy csodálkozott, hogy nagyon. A többi sem ért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ák, hogy nekem asz angol király, mikor vendége voltam sok tanácsot a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asz öreg igen jó kollega. Akkor mondta nekem aszt is, hogy ha elfoklalo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t, legyek takarékos a cigarettával. Gondoskodjak arról a két dolog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ság a pödrésben és fesztelenség az államtanác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mont figyelt élesen. A többi nézett a szemivel. Én meg folyta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val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 angol király aszt mondta: - folytattam én - nálunk szokás;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i lort major gyapjúzsákon ül ha állásba beiktatják (asz olyas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pikkelyezés) és esz köszvetlen. Én is elhatároztam, hogy feszesség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itt és az udvari etikett nélkül beszéljük meg az államügyeket. É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sszük ki avval (felálltam), hogy mától kezdve az államtanács tagjai cip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tanácsko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ünet. Ekmont felugrik. De én nem bírtam. Le a eipô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! - folytattam - a király, elöljárkálok a példával harisnyáb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 vele! Le azzal a hóhérral! Mielôtt mék szóhoz jutottak, a cipô lent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mról. Ezután következett uralkodásom legszebb idôszaka, két teljes perc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 élvezét volt, hogy nem fáj. A lá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k nem idegeskedtek ahogy hittem. Sôt! A hídlakó felállt és szertartás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zte a cipôit, azután szóla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szép és tanulságos törvény lesz. Fesztelenség jelképe az államtanác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ki levette a cipôjét, még Ekmont is, pedig rajta látszott, hogy ir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. Azután elémtették az írást, én ráütöttem a pecséte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anács,bepikkelyezte, hogy cipô nélkül kell tartani ezeket a megbeszé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kozmányokat. Mától fogvást kezdôdôen (indítatva. Helyesbítek.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hozok még egy törvényt, ami szerint pálinkát is kell inni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még meghányom magammal, mert uralkodni bölcsen kell. Remélem eddi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eteim a nép javát szolgázták. Ezután felálltam, kézemben a cipôvel, 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így álltam meg és én szól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z államtanács eszennel távozhat. Én elôl távozom a jópéldával. Legyen más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erencsém! Ajá-nlom mag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ávozák. De sutnyomban fülemet az ajtóra szorítám és hallám, amit fecse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jim. Mer rém kiváncsi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ôr Egmont! Ôfelsége különösen viselkedik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úgy találom - mondta egy másik, mire Egmon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felsége mék gyerek. És sajna lejesett lovaspoló közben Angliában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hetem, hogy szomorú jelentéseket kaptam róla akkor. Fejsérülése kihat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ására. Ezt mondták az orvosok. És úgy látom, helyes volt diagnózis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esz egy agybajtjelent külföldi nyelven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lyen ravasz ez asz Egmondt. Perszé sesmisem igaz abból, hogy a kirá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uhant a ló tétejérôl és fejreesett; amitôl agydiagnózist kapott. Eszt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Egmont, mert éles megfigyelôk valamibôl arra kövezhettek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született kir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udnám, hogy mibôl vették ész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allom, ahogy Ekmont aszt mongy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osszabbul a baj, akkor esetÍek az államtanács az anyakirály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talmazásával ôfelségének gyámul nevezhet egy régen herc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kkor elsliszoltam onnan kezemben a cipôvel és bementem a lakosztályomb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 éppen tett vett és mondom neki, hogy háynas lába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ongya 45-ös. Szép szám. Asz enyémmel egyez. Mond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ja, hogy kezemben a cipôm?! Azonnal vegye le a cipôjét! ÁÍlamtanács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pôviselet szünete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röktön leveté nagy hófehér cipôjét és én mondom tegye le és menjen e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ekfordult felkapám cipôit, hófehér cipôk jól illettek a meggypi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nyal diszített gyönyörű marsel nevű inofurmisomhoz és a melléglépcs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liszoltam a vár hátsóbejáratához, ahol egy ôr járt fel és alá - alá és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űnös szűn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csak 10-telgett és én lementem sétálni. Ez a gyönyörű inuformus csak úgy 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ha Iátják a nép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étáltam a dombról, de útközben látam a régi idôk nyomát rn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kor·idegenforgalomban ját a fôlegvárba. De akkor köz- és részvény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heves nap volt és sok sok moszkitó, és a nedves idô itt nagyon rosszul 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ségnek. Seholsem láttam embert, és mindenütt a nagy városi élet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oma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arez köz- és részvénytársasága idejébôl maradt, amikor ocejános haj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ôdtek ki itt. Volt ety fülke amint állt Wagon lites (eszt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ásolttam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volt ez mint a mesebeli Csipte Róza koleganôm, aki királyian alud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 minden beszô hálóval asz idô vasfo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után láttam ety bódét, amint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GYORSFÉNYKÉPÉSZ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sz nem volt elátkozott. Nem érdekes? A kirakatablakban képek, az ajt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itva, pedig a sín melletti kisvasút megálló beomla régen. A nyitott ajt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ôke, kocos, vízszemű ember lehet vagy negyven éves körüli, barna ruh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át piszkálja és teljesen szemüveges. Mikor engem meglát, futólag megem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lapját és as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napot fels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tovább piszkálja a fogát unott, siralmas arccal. Én oda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t csinál itt sors kegyelméból alattva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en a fogamat piszkálom fel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t Iátom. De hogy megy a bó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a jön valaki, fel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jön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Lavaly volt egy halász, aki fogott egy nagy halat és lefotografál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képnek. És két év elôtt a részeges révkapitányt kiementettem a vízbôl,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sik mindig, hálából csinált egy családi képet, ami ô meg a kuty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or fénképezzen le engem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szívesen. Akkor legalább kiírhatom, hogy udvari fényképez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 - fel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n asz üzletben meglepett nagyon; hogy egy öreg hölgy ül, aki olya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. Ôsz és fehér arcú és szürkeszemű és nem szól, csak né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 segített, amíg a fényképész Ievett, királyi pózban, reolverrel a ké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ép ráfog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hogy hívják? - kérd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rmin. Esz a nevem. Henry Firmin. És a hölgy Madam Ponci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tt mindig fényképész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Vezérigazgató. Hajózási és vasúti. De amikor Alvarez elment as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neim leestek és én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siettem. Hadd lássa a rúhát a nép, mer boldoggá tett, a jó, bô cipô.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ba! De volt is látványosság! Körül fogtak és éjjent mon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öröm vót, hogy csuda. A részeg révkapitányt kimentették, mer vízbees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tól. Esz nem tud ús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És a vendéglôkben, mer bementem egy rumra, így szólék uralkodói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 kocsmáros! Az egész birodalom asz én vendég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vkapitány térdrehu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jen a kirá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enkinek esz volta véleménye. És akkor emelém poharama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tól kezdve pertuban vagyók a lakossággal! Szervusz nép! - és ôk üvö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rvusz király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ttunk és összeölelke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jen a király! Vesszen Warins! -jegyezték mek állandóan vagy kétszázan. Er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unk és én játszottam a citerán és elénekeltem a Lulu ha visszat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ídzsirôl" című dalt és mindenki megsirnogatta a ruhámat és sírtak és nev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ig így szóltak, hogy "Éljen a király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kor jöve vágtatva a katonákkal Sir Ekmont. Ô maga hintóba ült. Lihegve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padtan ugrott le. No erre vége volt a mulatságnak és menék vissza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tam ellenk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csoda rivalgás volt, amikor újra meg ismét így szól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ljen a király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 - mondá Egmont, amikor ment a hintó -, asz hiba, amit ön t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 hiba, ha szeretika királyt! Nésszen hátra anyámtestvére, akit ré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g! És hátramut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integettek utánunk és fáklyákat gyújtának és énekeltek, boldog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pertut ittak asz uralkodóval. Esz erre felé nagy rnektisztelte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ba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pedig már az elátkozott sínek mellett haladunk, messze. És ekkor eldörr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lövés ott fütyülve el a golyó köztem és Egmont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nylöv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a bokrok közé nyargaltak, és én is üldözni akartam a gaszt, de Ekm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ott és a kocsi sebesen gördült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hiba felség, amit tett - monta Egmont. És most asz egyszer igaz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Folytatás köuetke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 folyosón tért magához ôfelsége. Ide röpítették ki Vanek és baráta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ájult. Bizonytalan léptekkel elindult, hogy megkeresse a helyisé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Hidegek tanácskoztak. Jobbra ment egy folyosón, úgy tudta, hogy 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. Azután balra fordult, mert világosságot látott. De csak egy cigányta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, ahol egy öregasszony halat sütött, és néhány ronagyos, bamba arc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he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lépéseket hallana maga mögött messze, a homály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folyosók, ládákkal, szeméttel zsúfolt aknák. . . Egy hosszú,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irintus végén ismét fényt pillantott meg... Most már világosan hallo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öveti valaki. Meggyorsította lépéseit. Az illetô mögötte fut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sem tudta, miért, ô is futásnak eredt. Már egész közel csattog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léptei. . . Megfordult, de elkés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úgták hátul a bokáját, hogy összeakadt a két lába, és végigesett. Val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ára térdelt, és arccal a földre szro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en. . . - suttogta a hang. - Nem kell tartania tôlem. Jóbar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. . Maradjon nyug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z a jóbarát, aki elgáncsolta, hogy kis híján betörte a fe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mi történjék, de jól jegyezze meg: bármi, maga nem árulja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dja, hogy ki va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St. Antonio herceg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ntelligence Service embere. Ha nem követ el ostobaságot, akkor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lesz. A legkisebb hiba romlásba dönti magát, a hozzátartozói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orsz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ll ten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Csak ne leplezze le magát. Ússzon az árral, és minden jó lesz..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közelében vagyok. . . úgy, ahogy eddig. . . bízzon bennem, fi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 maga? Az árny távol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abad utánam kutatni... Sok ember romlását idézné elô, ha leleplezne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ne valamirôl, akkor is letagadom a személyazonosságot. Kár fogla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-súgta az 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óa van a közelembe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vek ó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felugrott, hogy megfogja, de az ismeretlen már eltávol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ik keresztfolyósónál ismét meglátta hűséges ôrz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jött, és fújtahott, mitn valami lokorno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ntott vala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- felelte a herceg. A Tüskés Vanekkel fennálló ügyét nem akarta má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íta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ne gyámkodjék felettem, mert akkor nem lakom együtt mag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komikus volt, ahogy megrém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olondozz... - mondta erôltetett vigyo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hagyod ott öreg barátodat?. . . Hát jól van no, nem bánom,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sz, amerre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ú megsajnálta a kolosszust, aki olyan bolondul megszer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 akarom, hogy maga miatt féljenek tô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Piszkos Fred! Az elvágja a nyaka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élek tôle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ugyan nem volt igaz, mert a furcsa, flegmatikus Kapitánytól félt. Mag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r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 Fülig Jimmy meséi ijésztett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futva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dsuhanc! HoI a Vadsuhan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rt - mondta Bivaly, és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jöjjön a Vöröskarom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tôle? - kérdezte kissé ijedten a Nagy Biva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ja: De te is gyere. A Hidegek Törvénye elé kerül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. . . És ha azt mondom, hogy nem ülhet senki törvényt a Vadsuhanc fe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 a Nagy Bivaly falfehé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 mondta a Vöröskarom - felelte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lehet az, akinek a nevétôl a Nagy Bivaly is elsápadt? Akitôl a mesztic óri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él? Ki ez a Vöröskarom? És miért hívatja ôt? Mi az a Hidegek Törvén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elszántan útnak indult. Szokatlanul komor volt az arca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lé mentek, a tengeri bejáró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 mostan, mert a Hidegek Bíróságához kerülsz, és ott senki sem t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 semmit. Engem is elintéznek, ha nem tetszik valami 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 Vöröskaro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 Ô meg a Kegyelmes döntenek arról, hogy mi legyen. De ô a Kegyelm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parancsol: Ô mindenkinek parancosl, és egy intésére az alvilág minden emb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félsz tô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ivaly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pusztít, ha akar. És olyan szeme van, hogy nem lehet bírni. Egészen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és mintha világítana. A tenger változik át úgy, ha hirtelen felhô mög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jik a nap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folyosó végén már nappali világosság látszott. A herceg nem ér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va mennek. Az alvilág vezére talán nem lakik itt? Csónakba ülnek?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 ilyesmit á bejáróhoz kötv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Néhány méternyire a nyílástól a Nagy Bivaly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felkiáltott. A folyosó oldalában, a falban, kis fafülke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nem vólt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a kamrába. A mesztic megrántott egy kötelet és néhány másod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áz elôszobájában szálltak ki a liftôl. Útközben tehát nem menekül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, az akna tnegszakítás nélkül folytatódott a helyiségig, ahol kilép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, a tenger partján állt ez a ház. Tiszta, rendes úrilakás elôszobáj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á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herceg legnagyobb meglepetésére tíz tengerész fúgta körül ó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nél gumibot, és mielôtt még szólalhatott volna, egy csomó fürge k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tapogatta, elvették a fegyverét, ólmosbotját, különben mindent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Lefegyvereztek?! Ez eddig nem volt itt szokás! - kiáltotta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, és revolvert kapott elô a zsebébôl. -EI innen -dörögte -, aki közel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fiúhoz nyúl, annak 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matrózt könnyedén ellökte, de ez a futó mozdulata elég volt ah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lletô a helyiség túlsó végébe repüljön. Csak most látta ôfelsége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lyen félelmetes ereje lehet a félv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trózok gyűrűjébôl egy angol sorhajóhadnagy lépett elô. A herceg elkép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erülnek a Vöröskarom nevű rabló környezetébe haditengerészek?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itt fegyvert mersz húzni? - kérdezte a ti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udni akarom, hogy mit terveztek a kölyö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Vöröskarom fogja megmondani.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 . . Egy angol sorhajóhadnagy tegezôdik Nagy Bivally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gyezd meg, Fôorvos, hogy a poko)ba küldelek téged és a pojácáida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hozzáér a Vadsuhanc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ye le a revolverét - mondta a fiú. - Nincs értel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odalépett a Nagy Bivalyhoz, és elvette a revovlerét. A kolossz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ogva tűrte, mint egy oroszlán, ha a szelídítô a torkába nyúl mutat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té akarod, nem bánom, de annyit mondok, hogy egy haja szála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büljön meg a kölyöknek, mert akkor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engerészek közrefogták ôket, és vezették. Az ablakon látszott a tenger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i kikötô. A herceg csodálkozva nézett jobbra-balra a finoman berend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ban. Már vagy a harmadik szobán merite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körben megpillantotta az arcát. Az orra szép, kékesvörös uborkává nô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 keresztben repedt át, nyúlszerűvé duzzadt, két szeme sötétibol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natokba mélyült. Haja kócos volt, ruhája csupa ronagy és piszok.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ebb fegyháztöltelék bolyongott ez idô tájt a külvárosb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St. Antonio herc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beléptek egy szobába, és szemben az ajtóval ott ült egy asztal kö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l Törv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világ Charley, a Kannibál Béby, Tulipán, Mimóza és a többiek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. Piszkos Fred a kapitány fel és alá járt, a szakállával babrá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t rágott. A Kegyelmes kinéze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l a Vöröskarom?" - gondolta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tok a Vadsuhanctól? - kérdezte fojtott dűhvel a Nagy Biva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a pofádat - szólt rá hivatalos gôggel Holdvilág Charley. -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megmondja, am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 műved! -fordult Piszkos Fredhez, de a Kapitány nem figyelt rá.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tófélfának dôlt, és riszálta magát, mert viszketett a há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ádióstiszt jött sietve, szintén az angol haditengerészek uniformi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öröskarom 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Bivaly is az asztalhoz sietett, leült egy üres helyre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ndultnak látszott. A herceg kiváncsian nézett a bejárat felé, amel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másik végében függöny takar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ggöny szétlebbent, és belépett a Vöröskarom. Mire a herceg megkapaszko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ditengerés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karom nô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ôke, fehér bôrű, fiatal leány. Hátrafésült, sima haján fényábrák tánco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besietett. A legelôkelôbb luxusszálló halljába is beillett volna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frivol, testhez álló angol rzrha, amelyet viselt. Gyöngysora, ara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rórája és fôképpen vörösre lakkozott, hosszú kôrmei inkább társaság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 nôre vallottak, mint az alvilág rettegett vezér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szemei, a furcsa, tiszta, kékeszöld, nagy szemek jelez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i 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Ieült a középre, azután csengô, kellemes hango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fi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körül félre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nevezték el Vadsuhanc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idegek Törvénye ítéletet fog hozni maga felett. Jól vigyázzon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ára.  És a hercég tisztában volt vele, amikor ennek a I2ánynak a szem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, hogy élet-halálra megy a já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Ôfelségem, 1-sô 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II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t a naplót aszért kesztem írni, mert egy különös felvilágosítás következté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 Ófelsége emikor búcsúsztam többrendbeli figyelmeztetésre hívta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kben. Ez akkor volt, amikor átattam ennek aszt a címeres szarvasb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t, amit Piszkos Fred ellopott Fernantesztôl. Ész az Ekmont i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, mint asz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 elbántam vele éspedig így. Ámbár: _ Kihallgatózásra jött, amikor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ja már a fôlegvárban minden ajtaja le volt zá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sztálylakomnak. A legutóbbi nép közé vegyülés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jött a Higdaló ez a Gombperec. És mondá. Zöld papagály ruh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os díssz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an a fogadó idô. Kíván valamit fel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: Igen, kívánné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pedig fel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n egy parákát, mer káprázik a szemem a kopaszságtól, ha csillo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ára - mondá. - Felséged elôírhatja, hogy milyen parókát vegyek. ~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: zöldet, mer az megy a ruhá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á erre, hogy akkor ôtet majd kinevetik. Megnyugtatám, hogy az íg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ik, tehát nem kockáza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e bejelenté Egmontot, aki jött. Ketten beszélgettünk kétszemközt Ekmon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ombperec ki vitte az ö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 - mondá Ekmont. - Holnapután államtanács Önnek meg kell hozni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rvényes pikkelyezést a trónöröklést illetô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t én nem teszem - mondám. - Maga jól tudja, hogy én nem vagyok a kirá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yerekkorom óta jól ismer, és homlokán heged a régi sebés kardos n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tudja, hogy nem vagyok király, tehát nem hozhatok új törv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lenne, ezt már mondtam egyszer - felelte igen dühhel -, az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gzést vonna maga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magam után vonnám ôt. Mert ismeri a királyt! Miért nem leplezett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? Miért hagyta, hogy a trónvitorlás történyen? Ha én bűnös vagyok mag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odamondtam! Egyenesen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kissé falfehérre halotthalványult. Jól visszavágtam. Mer ha én nem vagy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 és idáig hagyott engem fajulni, akkor ô a palástbűnös és ezért mell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ik a szomszéd kötélre bírói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elém állt. De én nem ijedék, mer esz nem családi nek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azt könnyű bebizonyítani, hogy ön ép nem elméjű és gyámság jön. É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ek a régen herceg és önt a fôleg várba életfogytig várja 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lami nôt mondott, aki vár. Bizonyos E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várja a bolond uralkodót. Bizonyára ápolô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már! Aszt 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 várja a Citad El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sze - mondtam -, én nem vagyok egy szívbajos uralkodó és velem nem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 kegyelmébôl kitólni. Én nem hoszok törvényt, amíg nem vagyok szem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itt. Mer rnost csak helyettem vagyok itt. Majd ha visszatér az igaszi. 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 nap gondolkozási idôt kap. Ha addig. . . nem szánja el magá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szekl Érti. . . felség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hülye - mondám kegy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a válas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, hogy majt pont magától kapok szívrohamot az ijedségbôl folyó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sen csengeték a gomb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hallgatódzás véget ny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felelhete mer jött a Hídlapó fehér parókában fekete maslival hátu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mont remegve dühtôl távoz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sz a paróka régi francia aloncsnevezetű... Esz itt - mondta a Hídla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azzal a maslíval, mintha egy hibant ôsz nô bakfisnak hinné magá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, mint saját fénycslszolt, hajtalan skal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ám. Ô fordula és mente. És olyan volt hátulról nézvést copfjában a feke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ropellerrel. mint egy különös hitrop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pedig bementem a köynvtárszobába és kivettem a polcról, a könyvek tára mö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t. És iv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mikor este lett, akkor jelenté lakáj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gy elôá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átköltöztettek éjszakára, selyembe és már lefeküdtem volna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gtatnak. Egy képen. Mert a falon egy kép ábrázolá atyámat, aki elhuny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St. Antoniót. És újra kopogás hallatszott, a kép mögül, amirôl kide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ejtekajtó mint filmben. Mert félrelépett a kép, és mögüle a keret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ból megjelent egy höl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né állt ott. Anyám! Akinek nem én vagyok a fia, csak helyettem póto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on meg uram! Nem volt módomban idejönni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kép nincs is a szobában - mondom én -, de kegyeskedjék elhagyni keret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ges királyany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járót csak én ismerem és boldogult férj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zomorúnak Iátszott a királynô. 5ajnáltam. Szív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hetek felséges anyakirá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Ne írj aalá a pikkelyezésrôl szóló törvényjavasl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ozott és a hajához nyúl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k kell bíznom magában - mondá majdpedig. - Úgy látom, egyszerű de oko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ember. És most mint valami polgári asszonyság, egyszerűen mekfogta a k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agyon jól esett, mintha csak asz én mamám lenne. Nekem is volt. Me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irályoknak lehet mamájuk, hanem sokszor a legeccerűbb csavargónak is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k ászt 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 ide fijj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kmont, a fivérem, a koronát akarja magának. Saját magának. Ha az a tör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és magát szerencsétlenség éri Warinstól, hogy a merénylô megöli, akkor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agy ô lehetne a király asz új törvény s2erint, amit magával akar beleit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törvénynek. A mostani szerint, nem lehet más a király, csak vérbeli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gaz ez asz Agmon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. Nagyon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 régi történet. Húsz év elôtt én nem voltam királynô, hanem Wolbou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odor fregattkapitány felesége voltam, és született egy gyerekünk. Az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, St. Antonio fôherceg egyszer látott Tahitiben, ahol laktunk és bel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. Neki is volt akkor egy gyereke és felesége. Én hát nem is áll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szóba mint asszony. Hiszen nôs, családos volt. akkor éppen trón nélkül 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hitiben, mer lázadás miatt menekült. Felesége a királynô sohas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át. Azután egy ragályba meghalt felesége és gyereke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volt, és sokatjárt hozzánk. Kedve)te férjemet, és fivérem, Egm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sa lett. Akkor asz én gyerekem volt kétéves. A férjem Wilbour Theod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kapitány akkor úton volt. Ô sohasem volt jóviszonyban Ekmont fivér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szercsak Ekmont aszt jelenté nekem, hogy Theodor betegen jött h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gattján, és a szingapúri kórházban van. És engem yachtra t5ltet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zá menjek. És akkor amikor a yacht nyílt tengeren volt kisült, hogy Ekm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zudott és elvitték Almirába. Erôvel. A gyermekemet elôre elvitték tôl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a én is mentem. Csukott kocsiba vittek a kikötôbôl a Fôlegvárba, de a n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jenzett. Asztat hitték hogy én vagyok a királyné. Mer a király ezt hird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 Pedig a királyé az igazi trónörökössel még Tahitiberi mekhalt. De a nép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tta, csak látták, hogy jön egy gyerek meg egy nô. De az én voltam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tam én a fôlegvárban? Férjemet nem értesíthettem. Vele elhit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hagytam. Belekellett nyugodni lassan, lassan. És a gyerekem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örökös létt. Egmont mindig tudott engem tenorizáli. Most is. A St. Antoni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maga ismer, az lhfolbour Theodor fija, és ezt senki sem tudja, ô se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mont, én és most maga. És tutta a meghalálozott, a néhai király báty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, aki régen herceg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nagyon regényes histór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- kérdem - mit tett a fregattkapitány Wilbour Theod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keresett sokáig. Aszután évek múlva megtalált. De a fija miatt hallg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már akkor trónörökös volt és csendben elment. Ekmontnak pedig í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fia király lesz, megmond neki mindent. Esz lesz a bosszúja. És Ekm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g félt ettôl, és ha mostan törvény jön, hogy asz én királynôi családo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lhei a trónt, akkor ô mekkoronásztatja saját magát és a fijamat kisemmi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ó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Mostan ér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 - miért Vagyok itten én? A király a hajón tutta aszt, hogy eng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sznak ide? Nem igaz, hogy ô vegyülni akart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rály nem tudta, mi történt, csak aszt akarta, hogy maga hel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n legyen, amíg ô sétál kissé. Ám a Titkos szolgaság egy embere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llgatta, közben mi rádión megtuttuk, hogy Warins Bob megszök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ôl, és jön merényletet elkövetni. Ekkor kapóra gyött a Titkos Szol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ése, hogy fijjam magával személyt cserélt.-- Aha! És így nem a kirá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nyli, hanem engem öl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Egy Greenwood nevű tudós tanárt kellett csak értesíteni, hogy tag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helcéget. Ô köszölte azótá, hogy megtette, de érkezésnél átölelte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zt hitte, hogy maga a király. De nekem ez így nem tetszik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tam. És ha nem akar ebben a veszéjyben maradni, men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agyon jó tudni, ámde nekem megpuccolni nem szokásom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pikkelyezést ne engedje, mert Ekmont a fijamat, amire visszaté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átssza a kinullázásból, hogy ô legyen a kicály saját kezű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n egy körmösfont ez asz Ekmont homlokán a feltűnô ismeretjel da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- felelém - hogy hagyhatták ôfelségét egyedül Szingapúrban, mijután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wood megtette (de nagyon fájt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 a mi titokzatos szolga álatunk embere ott a hajón aszt mondta, t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, aki 6felségét leszállástól kesztve követi és megvéti, és e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 bisztos meg tudja óvni, rhint a testôrsége. És majd ôfel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i egy hajóra, amllyel Tahitibe vi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így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ajnos - és sóhajta szegény. - Asz asz ember nem bírt ott le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ásnál, és most nem tudom, hogy mi van a fija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sz as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t mága bezárt huszonnégy órára. Piszkos Fred, a kapitány, a ládába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tuttam, hogy milyen igasza volt, amikor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mint, ma uralkodásunk annójában, Almira székestrónváros fôlegvár ál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Fojatás a következô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úgy hatott, mint valami torz álom. A kidülledt szemű, rémült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, Holdvilág Charley halálfejével; a bekötött homlokú Tulipán,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es, ronagyos, ôsz hölgy, a diplomataszerűen elegáns Kegyelm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, a nagyvilági szépség, végül Piszkos Fred, a kapitány, amint sár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llát morzsolgatja fekete szegélyű, hosszú karmai között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enné tették az ijesztô 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- mondta a nô Frednek -, mit tud a fiú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jót. Azzal a pimasz Fülig Jimmyvel suttogtál a hajón. - A fiú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zsebre dugott kézzel. - Egyszer épp akkor jöttem, amikor ké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 adtál annak az al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felelte a herceg. Vöröskarom arcán némi undor vibrált át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kos, tépett, torz emberre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éves? - szólt közbe a Keg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uszon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kutatóan nézett a torz, utálatos arc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am, hogy egy nap alatt sok mindent tett, ami másnak évekre elegend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itt nem segíthet magán a bátor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átorság mindig elônyös lelkiállapot. Különösen hölgyek értékelik nagyr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vidá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kétségbeesett kedvencének hihetetlen szemtelensége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ide, egészen elém! - szólt hidegen, élesne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an! - felelte a herceg, és egészen az asztalig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degek Törvénye fenyegetô zúgással vette tudomásul a szemtelen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felugrott. Most olyan volt a szeme, amilyennek a Nagy Bivaly leí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furcsa, arannyal vegyített hidegzöld mint amikor a tengeren új szí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 végig, mert a napot egy átsietô felleg elfed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jr egyetlen szót fog csak mondani, és a herceget már vi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jteni. De lassan kihunyt a méregzö)d szem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észeljen ilyen hangon beszélni,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kísérletezés, hogy megijesszen. Nem fé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nektek, hogy szemtelen a kölyök, és megérett arra, hogy elintézzé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bele Piszkos F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óta ítélkezik a Hidegek Törvényén ez az alak? - szólt fogcsikorgatva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. Többen nyomban a fiú pártjára keltek csak azért, mert a Kapitányt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zer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kjál ki midnent a zsebedbôl - szólt közbe a Kegyelmes. - Megnézzük, mi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, ott a kabátjában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szébe jutott! -a szarvasbôr táska! Fernandez herceg irataival!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ák itt, hogy kicsoda... Egy percig sem 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nevű tengerésztiszt elvette az írásokat, és átadta Vöröskaromn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 alighogy belenézett az iratokba, meglepetten felkiáltott. Azut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ôbb aranyzöld fényt kapott 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nevetés, minden harsogó vidámsága dacára ijesztô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z ember? - kérdezte a Keg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Warin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világ Charley és a Kannibál Béby egyszerre rántották ki pisztolya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felugrált, 8sszevissza kiabáltak, és a Nagy Bivaly meszticarca sárg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alatra halványodo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atok csendben, és senki se merjen revolveréhez nyúlni itt! - süv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ob Warins! - fordult keményen a fiú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ulatságos" - gondolta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nak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kérdezzen, hanem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elelek! Nekem ne pacancsolgasson. ltt van ez a söpredék, ha parancso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. Ezek félnek magától. Én egy cseppe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n azzal, hogy öt perc múlva halott ember? - rikácsolt Fiold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ley.Azt hiszi; hogy az mind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ölnek, akkor csakugyan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dejött kémkedni, mert tudta, honnan fenyeget a veszély - szólt köz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ôrôskarom. - Bob Warins, ez a kirándulás halomca döntötte a számít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Kegyelmes elolvasta az írás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eddig kétséges volt, hogy megöljük-e, most már bizonyos lehet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t tett? - nyögte a Nagy Biva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összejátszott Femandez régenssel, és megölte St. Antoni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ônmagának gyilkosa állt ott. Ez kissé meglep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karom feléje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ért készült visszatérni, hogy uralkodjék a Boldogság Szigetek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beism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levelet és az okmányt Fernandez régens, St. Antonio herceg gyámja í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hoz. "Hm. . . Mi lehert azokban az írásokban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ni akarok mindent! - mondta Vöröskarom, és elvette a Kegyelmestô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at. Gyorsan átfu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aljasság! - kiáltotta, és dühös megvetés villant fel sok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n. - Szóval ôsszejátszott azzal az alantas régensherceggel, hogy el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 alól a fiatal St. Antoni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Gyalázatos rága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 Itt van a régens keze írása, és a magáé is! - 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úalaha eljoglalom a St. Antoniók trónját, Fernandez régensherceget ill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köztársaság idejében kiadott összes koncesszió rendelkezési jo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 tüzünknél akarta megsütni a pecsenyéjét! -kiáltotta gúnyo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mes. -Még szerencse, hogy Bonifác klubtag feljelentette Fülig Jimm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szinte fuldoklott a fájdalomtól, amikor belenézett az írásokb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a régens keze vonását. Milyen szörnyűség! Tehát Fernandez bá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játszott egy trónbitorlóval; egy kalóz fiával, aki szökött fegyen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os! - mondta a Vöröskarom. - Megölték a herceget, és Fülig Jimm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s segítségével átvette az uralkodó szere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ost menj. . . - mondta a Kegyelmes a leányának. - Jelentsd b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úrnak, hogy beszélni akarun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lány kiment, egy ideig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rejtélyes - szólt a Kegyelmes -, hogy akarja Fülig Jimmy a családd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hitetni az azonosságot. . . Mi a véleménye, Fr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, mit szól az ügyhöz? - kérdezte Tuli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bóbis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nem érdekli a do)og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dol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llotta, mit mesélt Bonifác, akit Fülig Jimrny felpof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nifác egy részeges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nifác azt állítja, hogy Fülig Jimmy mint kirá)y érkezett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lulu-Staron. Miután sokat suttogott ezzel a kölyökkel. Bonifác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mmyt magas rangú urak egy Almira nevű yachton a Bo)dogság Sziget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köze ennek a suhancnak az ügyh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tagadta, hogy ismeri Bonifá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eg tudom érteni. Én sem dicsekszem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vélemén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rt ezt a kölyköt elintézni. . . - Utálattal látták, hogy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s csak a fiú elleni bosszújával törô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az Almirába sietô angol cirkálók Fülig Jimmy királyságát védi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közbe Holdvilág Charley. - -Mert két cirkáló van állandóan a közel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lószínű, hogy Fülig Jímmy trónjáért az angolok közbelépjenek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valószínűtlenrtek látszott, és ôfelsége kezdte rosszul érezni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lehet, ha az angolok védelmére szorulnak... és Fülig Jimmy 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a perc - mondta a Kegyelmes -, amelyre évek óta várunk! Elmegy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ába! Leleplezzük Fülig Jimmyt, és a zűrzavarban visszaállítj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ságot. Akkor ti valamennyien nagy jutalmat kaptok az embereit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-És ez a kalózköly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zzetek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Ôfelségem, 1-sô 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a fôlegvár szobámban. Kelt mint b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égiscsak lejirom, hogy a napló mitôl jön rá az emberre; mer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tól sohásem jutott volna az eszem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 úgy kezdôdik, hogy ôfelsége mégis akormikor a hajón álltunk, 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vigyázzon azért mindgnre, nehogy galibát csin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k bízhat - mondám higgadtan -, én meg állom a helyét a trónon, ill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ülöm, mivel álldogállni nem szok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még úgy hitte, hogy ô jön helyettem királynak. Pedig én mentem hely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Greenwood ôt letagatta (pedig fájt neki) Egmont meg engem felismer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ájt senkinek, hógy a gyilkos Warins és az összes bentszülöt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t öltek meg a király helyett. Csak aszt sajnálom, hogy egy napra lád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am Piszkos Fredet, és így nem bírta elszöktetni Tahitibe a kir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integy. Reméljük a legjobbat. Én csupa jobbhelyre attam aján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ének ezért, ha nem lesz baj, akkor örülhet, hogy megúszta.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ában a könyvtárban pálinka helyett könyvet is néztern több alkal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g uralkodók volt a címe, és tanultam ebbôl a szak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 van asz, hogy minden uralkodónak családi fája van, de amint látom, as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k riôiiek. Aszután áll, hogy egy uralkodó; bizonyos Bonepárti aszt mon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kenyérrel és vassal Kínáig is eljut Franciaországból. Asz nem kun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ja meg egy vas nélkül, ahogy én 5zoktam. Továbbá uralkodók kegye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reszkedôk és fent ségesek és nem tetszô egyéneket a vár fogán lelöv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pedig lefejezték a nyak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eszt modják: "Uralkodása alatt népe felvirágzott és a fôtéren egy szobo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ôregítették mását. Népe céljáttűszte ki boldogulásul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itt egy 8-adik Hendrik, asz mindég a hóhérnál tartott válópert.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tették érte fejűket a nô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sz nem érdekes. Sokkal izgatóbb, hogy a fôelgvár erkélyén át Iátok jö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smerôs alakot. És megrémültem. . . Szentaty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onifá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2-ség. Ez a szélhámos megismert a hajón és megsejtette az üzenetet!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zsarolni! Na megállj! Sajátkezűleg csengeték, és amikor jött a lakáj, 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ôjét még mindig hordám (saját Iábúlag), a hídlakót kér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jött. Coppffján a propeller, ruhája zöld és mintha holta után márvány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regítették volr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mbperec úr! Egy ember jön a fôlegvár felé! Fogass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fel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én dolgom. Azonnal fogassa el, vessék börtönbe és hajnalban a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Felség! - rebeg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Kora hajnalban a vár fogán felpofozni és kitoloncolni a sziget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é nem láti&gt;gath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 ez nem törvényes eljárás! Én itten egy miniszter rangjában a tör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legám egy bizonyos 8-adik Hendrik, aki szintén szigeti király volt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rhus Tamás nevű m·iniszterét is lefeje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... ez nagyon rég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t én visszahoszom ezeket a régi szép idôket. Menjen s tegye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lni kégyem vala. Asszt az embert hajnalbán a vár fog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gyenessel kitolonco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zgett a feje szegénykének, amíg ment. De parancs az parancs, jól tud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nésztem asz ablakon, éppen elfogták eszt a sakál Bonifácot. És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sztem volna királyi tekintélyemet, enenkezűleg kenek le neki, mert ilyes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ó másra bízni. Eszután jelentené a lakáj, hogy a fürdô tálalva van. M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oknál ez úgyszólván mexokott művelés. Majd utána ismét jött Gombpere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lakó, de a feje még mindék reszgett. Egyik kezében hoszta a cipôi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isnyá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kevéssé elbűvolô látvány fiatal hölgyeknek. És már esteledett. Mond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k, asz államtanács v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jolt és távozott, mer harisnyában volt. Én is készültem a cipôt lehus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ött a lak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ôr Ekm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hét - mondóm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ôtt: Egy másodpercig farkasszemet né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g szól a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van az államtanács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Csak. . . megfürödtem 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öviden: ha a mai államtanács nem pikkelyezi a trónöröklési törvény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mság álá jön, és a Citad Ella vár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ztos egy öreg nô, hogy így ijeszt vele. Mostan baj volt aszonban a gyám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Egmont. . . eszt. . . úgy álI a dolog, hogy adjon idôt m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5-öI 6-ól. Esz fiksz! Esz hadüzenet. All Timát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alami bentszülött átok lehet. De mingyár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eg ott álltam megfürö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legyen? A királynô kért, hogy ne írjam alá. A király sem akarhatt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a képébe törvényt hossz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és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, sok csillag volt és nehéz edves esti levegô... Mindenfelé a pálmák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ad természet jó szagai, meg arra messze a sima fekete Indiai Oce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! Fülig Jimmy! Mire vársz? Vigyél el néhány ékszeres kitüntetést orgasz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dnak és gyerünk! Nem teneked való az uralkodói ip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ost vaty két napig nem jól alszom asz ágyban és nincs étvágyam. Toúlonb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izes bálán jobban hálnék és fejedelmi lenne utaszni egy hajófené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nekem elég volt! Mire elmúlik a monszun, jó lenne valami lármás kikötô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gyerünk. És eszennel kiváltó tisztelettel ajánlom magamat! Néháy kisebb f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tárgyat, aranyt meg ilyent azért viszek. Asz ember inagyen nem uralkod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királynô mutatta, elfordítok a kép mellett egy fát és a keret odéb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besÍiszolok és visszato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napot. Csak várjon a tisztelt államtanács harisnyába, amíg náthá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megyek a folyos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zseblámpámat megôrzém uralkodásom idején. Keszdetétôl napjainkig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nagy patkány riadtan szétfutkál. Helyes kis állatok eszek. És végül gyöv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 kapuhoz. Eszt kinyitom és ottan.vatyok a hetyoldal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 ég ala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szívom magarriat a friss levegôvel! De nagy öröm, ha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ronidzálhatja magát. . . Ott van a vasúti sín fűvel benôve. . . fste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s van a csavargók nagy mond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ütt jó, de a legjobb sehol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indulnék, amikor egyszerre egy csendes hang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elôttem a kísértetkapitány, és egy pisztolyt tart az arcom elé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és közömbös, mint mindig, és sapkaernyôjén, meg a gummiköpeny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dogáló párák vízcsöppjein megcsillan a holdf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? - mondom kissé rekedten, mert furcs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 José. Így nem hagynak ott egy trónt, battyuval, éjszak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öz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... Még szükség van magára José. Maradnia kell, ért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szinte szeliden mondta. És cigarettá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José, igazán nem tudja, mi lett avval a szekrénnyel, ami Ferna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volt, aki régen herc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ez evvel? Valami kígyó zörren a boko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en, de ôszintén, mert nagyon fonto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ek. Nem tudok a szekrényrôl:.. Dehát esz miért font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:. . lehet, hogy amikor én magával vízbedobattam Fernandezt,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helyett ez a szekrény volt a lepedô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t nem lehet! Láttam a halott kezét kilógni. Szürke, nagy ké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gal felderült az arc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, bizto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sztos. . . Deh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vissza Jo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 szél jött erre át a dagállyaÍ a tenger elôl és sós szag volt. . . Lá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ssze, ahoty egy repülô hal felugrott a viszbôl és tükrözve fitszánko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De jó lenne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 José - mondta ismét csendben és nekem vissza kellett meni, pedig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da ködök jöttek befelé a tengerrô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- jegyeztem neki mentében. - Félek az államtanácst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 államtanács! - kiáltá utánam és becsapta a kap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ahogy egy nagy sziklát dübörgôn,rágur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voltam, most már. Erre nincs többé kijárás. De miért mondá, hogy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taná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ig nerr, volt. Jól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már mindenfelé kerestek és mind cipôben. És rém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van Warrins - mondta rekedten a hídla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r Egmontot megölték. Ô volt a bosszú elsô áldozata. (Folyta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uetkc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lZEN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et összekötötték. Nyugodtan tűrte. Jól tudta, hogy meg kell ha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 Warins, akár St. Antonio, itt nem száímthat irgalomr.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ék meg -szólt a Hidegek-hez mosolyogva, csengô hangon -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úcsúzzam a barátom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 a Nagy Bivalyhoz, és kezet n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hogy segíteni akart rajtam, és sajnálom, hogy nem jutalmazhatom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. A Nagy Bivaly arcán valami bornírt megilletôdés látszott. Úgy fog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kezét, mintha nem tudná, mi az. Nézte a finom kis mocskos ujja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tta, tap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ôlyôk. . . te voltál az elsô ember. . . akivel. . . szívesen v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 . . Körülnézett sötéten, de annyirevolvermarkolatot fogtak körül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re elszánt emberek, hogy tehetetlen kínjában megcsikordult a fog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n, bán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- mondta Holdvilág Charley -, vigyétek ezt a férget a Vészkijárat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aditengerészet elvezette, és ezzel befejezôdött St. Antonio uralko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ôfelsége fűvid találkoiása a szabadságg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nem vitték a lifthez. A ház belsejébôl néhány lépcsô vezetett le valaho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föld alaGti folyosókon át haladtak sokáig vak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elôre! - mondta az egyik kísér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megcsúszott, és gurult. . . gúrult. Nem sokat. Néhány mét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gy sáros; meredek lejt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 neki? Fel sem kiáltott. Az egyik haditengerész hangja zúgott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tozatok köz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 Wi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pont közeledett imbolyogv, a majd megjelent egy ember, csakugyan ol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ôrdôg: Szénfekete néger volt, egy lámpással és egy revolv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ve. . - Va)aki távozni fog a Vészkijáraton - mondta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ész, és elmentek. A kis lámpa fényét megsokszorozta a szűk folyos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egy aknában ült, sima agyagfalak között. Szemben vele egy a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. Olyasféle, mint moilern bárok bejárata. Lent rövidebb a földn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en kétfelé osztva. Kilincs nélkül. Az ajtó mögött sötétség, sustorgá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, sós tengersz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hal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n hatalmas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VÉSZKIJĹRAT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Ú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ł ADJA RUHÁJÁT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ł ÖRDÖG WILLINEK!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ł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ł Támogassuk a nincsteleneket!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ł A túlvilágon minden jótett számít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Ŕ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Ieszólt fent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enni válamit? Van itt egy her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linka 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sem. Mi lesz itt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bizonyára meghalsz. Nem a legrosszabb. Volt egy nagybátyám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rát kapott. Jó fiú ez. Vigasztalni akarja. A herceg a síkos lejtô alján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te a meredek fálakat, ahogy a szeme megszokta a félhom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felôl is le lehet ide jutni? - kérdezte az Ördög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egy fel az ember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 - felelte tanácstalanul. - Onnan, ahol te most vagy, még senkí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fel. Csendben voltak. Loccsanás hallátszott. Cseppek hul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! Ördö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alnak it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agály feljön majdnem idáig, aho) én vagyok. Addig rég vége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ölik meg egyszerre az emb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mikor derékig ér a víz, sokan elmondják, hogy hová dugták a rab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, és azt kinek adjuk. Ha egyszerűen lepuffantanák az illetôt, úgy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tárgy veszendôbe m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gyetlen, de bölcs szokás. A csobbanások közelebbrôl hallatszottak!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á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a ruhádat nekem adhatod, meg ha van valamid. Ámbár nem úgy nézel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nek valamije lehet - tette hozzá mélységés emberismer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ez az ajtó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 jön be a víz. Ostobaság az egész. Valamikor ott lakóhely volt, amí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 nem mosta alá a partot. Azóta még nem rothadt ki egészen az aj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csapóajtó megibllent. Némi víz szüremlett már az aknáig, és moz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a szárnyat. Jó, hogy mint Warins hal meg. Nem méltó vég egy St. Antonio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 mesterség az enyém - mondta az Ördög. -Mert némelyik ordít, átkoz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amelyik követ dobott rám. Pedig hát mit tehetek én az egészrôl?. . 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enne egy-egy jó ruha néha, hát semmiért sem vállalnám. - És még hozzá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tékkal. - mert a ruhát, azt nekem lehet adni. Minek elvinni a hala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herceg is belátta. A szabadon lengô ajtószárnyak sűrűn nyikordutl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lé szüremlô víztô). Az akna alját már néhány centiméter víz borított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d el! -kiáltotta a herceg, és feldobta a mocskos, szakadt blúzát.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- vigyorgott boldogan az Örd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nem akarsz herin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mizíteleriül, bokáig vízben, és a dagály egyre erôsebben áramlot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térdig sem ért a víz, amikor néhányan érte j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 a Fôorvos nevű haditenger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Warins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dobok egy kötelet. Fogja meg. Visszajön a Hidegekhez. Siess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 már térdig ért. A herceg elkapta a kötelet. Felrán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volt az elsô ember, aki visszatért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dög! Add oda a ruháját! - parancsolta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r az enyém! - hördült fel a nég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oda, mert beverern a feje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almas arccal nyújttota át a holm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eljárás. . . - siránkozott az Ördög. - Elveszik, ami jogosan az enyé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felmentek. A herceg nem sok reménnyel tért vissza. Mit reméljen? . Ab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 vitték, ahol az imént állt a Hidegek elôtt. Amikor végigné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áin, szinte sajnálta, hogy nincs még vége az egé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ins - mondta a Vöröskarom. - A halálítéletét megváltozta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. És mi fog velem törté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égül vesz eng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va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, kérem. . . - szólt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enekült a haláltól - magyarázta türelmetlenül Vöröskarom. - E1 fog ve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feles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 felelte a herceg - akkor mégiscsak v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ámultan Vörösk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csinos, kedves hölgy, de nem az én ízlésem. Ne haragudjon. -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ózokhoz fordult. - Fiú, mehetünk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ágy Biva)y hápogott, mert kimaradt a lélegzete, a Kannibál Béby disznó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lett, és a rongyos, ôsz hölgynek torkán akadt egy fél sziva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félelmetesen ragyogó szemmel nézett a fiúra. Felállt, és I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. A herceg elé állt olyan közel, hogy csaknem összeért a tes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anyfényű hideg zöld szemek félelmetesen ragyogtak. A szép kis sz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körré görbült, az apró orrcimpák megrezdültek, és parfümös lehelet 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gazán ijesztô volt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öpredék! Maga csúfolódni merész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csúfolódom, és tisztelem önt, sôt kissé félek is e pillanatban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és nem megfelelô mód acra, hogy tetszésemet megnyec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maga mit gondol - mondta, és utálattal nézett a kék-lila hurk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tt daganatokra a herceg arca helyén -, miért akarom, hogy feleségül v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megfelelô élettársnak képzel. De ebben téved. Én szeretem áz it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abad 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, de nem annyira, hogy elveyem. Ön igen csinos, azonban nek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ik. Telt idomú, fekete hölgyeket szereték. - És újra a matrózo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 - Gyerünk, fiúk, mert elmúlik a dagály, és akkor ülhetek hat ó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gödör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jól tudta, hogy álnéven kötött házasságok éppolyan érvényesek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ntonio fôherceg néven esküdne meg a leánn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. . . Majd megtanítom, hogy másképp kell beszélni velem. . 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nak az ilyen pökhendi kölyökkel.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lipán - mondta Holdvilág Charley -, ezt az alakot egy guánótelepre add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egykedvűen vállat vo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etnek velem, amit akarnak. Nem nôsülök. Ölessen meg, tépjenek sz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ssenek me lassú tűzön: én élek-halok a fekete hajú, telt idomú nôk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hhez egy szutykos torzkép vigyorgott Vöröskar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, Vadsuhanc - mondta a Kegyelmes. - Maga olyan szörnyű al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leányom abbá a szobába sem ereszti be, ahol napközben tartóz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bizonyos célok e.léréséhez szükségünk van magára. Ha felhasználhatj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egkímélnénk az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nnan tudom, hogy ez így van? Hátha utólag belém szeret tisztelt leán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agaszkodni fog ahhoz, hogy vele maradjak? Olyan karhatalom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ndelkezésére, hogy kényszeríthet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most már nevetett, és szó nélkül kiment, de nagyon bevágta az ajtó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gyelmes utána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ketóriázunk! - kiáltotta Holdvilág Charley. - Igen vagy nem? Fele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ljen - mondta Kannibál Béby. - Adjatok neki öt perc gondolkodási id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étek a Szárít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Újra 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rító egy gömbölyű üreg volt. Olyasféle, mint valami ókori sírbolt, si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fallal körülvéve. Pedig nem emberi kéz formálta ezt az üreget. Kí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műkészítôk laktak a kültelken, és itt hevítették a formált agyagot, föl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jt kemencékben. Éjjel-nappal izzó, betapasztott gödrök fogták körül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ítónak nevezett kavernát. Az amúgyis pokoli forróság itt elviselhet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mindent elmondtak már a Szárítóban, amit nem szántak közlésre. Ô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azt hitte, hogy nyomban megfullad, amikor betaszították és a nyí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zárták egy kô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vesztette az 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(elsége I. Fütig Jimmy napf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egy marha vagyok saját eszűleg! Ez a gyanú kelt mint bent asz agyam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királók írják asz idôt: ambó dominó mai dátu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ott volt a gyilkos velem, beszéltem vele és nem sejtém. És egész idô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ejtettem, hogy a kísértet kapitány kicsoda, ami pedig kézfekvôen vil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 nem volt kísértet. Esz a kapitány, a hajón még úgy gondolom valami cinko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atta kapitányi ruhában, hogy asz ô gasztetteit másra tolhassa. De ô maga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pipászott a kapitányi hídon, ô maga volt a gyilkos. Mer most ju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mbe, hogy éjjel a Sztáron-Nonolu hajó 1.Isô osztályú folyosóján lá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halt Fernantesz, aki régen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rre magamtól jötte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csoda esz a kapitán? Varins! Ez a Warins Bob Szumbafáról nemoda 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várták. Hanem St. Antonio hajója elé Por-Cues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is magamtól jötte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hatta volna elôbb is. Hiszen esz a Wirth nevű kapitán, amint halottam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-Cueszbe jött a hajóra. Gondolhatam volna elôbb is, hogy Warins Bob, d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rha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is magamtól gyötte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tôrség Jáváról mostan ír: Aszonagya. Elnyerte a megállapítás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enc nem a Bolondság Sziget felé vette útját, amint aszt elejinte hi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osszút álljon, hanem zseniális módon a kiráj elé szökött Por-Cueszbe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is a Holó-Nununsztáron gyött, mert Szingaporban kishíjján elfoktuk a nyo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gyuk egy Bonifác nevűnek a bejelentésérôl (esz a spicli mék kihússza tôl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lutrit) hogy a Nono-Holasztárlulu fedelezén gyött War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. Megnyerte továbbá az állapítást: A hajó kapitánya Porc-Tuez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teg lett és itt egy kitűnô írásokkal ellátott amerikai kapitán vette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ését a hollo-Sztárnulunak, de most már tuggyuk, esz hamis írás volt mi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fôt tételezhetô, hogy Warins mekmérgeszte a kapitát és hamis ira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zott hejette a Holono-Luszátoron Szingapú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nyi elég volt, hogy rágyöjjek: Warins volt a kapitán! Eszért akar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j dacára a hajóról víszbedobgyam Fernanteszt, aki régen hercek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urba átslisszolt az Almirana yach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 viszont bisztos, hogy eszt a szegény Egmondtot ô ölte meg. És ebbô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ból távoZott a titkos ajtón. Ahol késôbb nekem szembeállt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rt monta, hogy "nem .lesz államtanács". Mer tudta, hogy Ekmont pillanat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álozása mijat elhalasz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:..A szigeten igen erôs a nyugtalansák. Félnek a bentszülöttektôl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ik Warinst. És látom asz ablakból a kikötôt, hogy minden felé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ok tárgyalnak is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palotában is igen begyulladt udvari elôkelôségek járkálnak. Eszt a sz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montot ott ôlték meg kés általi halálra, a tanácsterem elôtti szobába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tôlem kiment. Orvul és esz igen csúf szokás. Én akkor szökni akartam a k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, de elôbb átmentem máshová néhány ingóságos emlékért, eszalaEt War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 Ekmontot és épen elôttem kilógott a képkereten. Aszután en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ergetett a szabad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n mostan itt jól nésze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nô gyött hozzám át a képen eképp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maga volt? - kérdezi izgatottan, és a szeme ki van sírva és o)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szenvedés látszik szeg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t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ka öl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királyné kérem! -kiáltom. - Én nem vagyok aljas gyilkos! Én szemtôl 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k odaszúrok, de nem hátulról. A Fülig Jimmynek mindenki nyugodtan há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m. :. Bocsásson meg. . . Maga nem lehet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miért Egmont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 engem ismer a hajóról, hogy nem vagyok király. Hiszen Együtt gy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nem akar megölni, nem tehetek róla, igazán sajná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né az ujjait töre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. Az angol katonai ataséf írt. Hogy Szingapúrban álhírek van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személyérôl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És szeretné megcáfl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bajl Egy katonai adatséf asz nagy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sz? - kérdezte tô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tűnök - mondom. - És asz kisebb baj, mintha a svingli kid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akkor nincs királ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Asz igaz, hogy valakiket kell asz államügyek folyását irányba képes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hát én méks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 . . iste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ôl kegyeskedik így ijedezni? - kérd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z angolok Ieszedik rólunk a kezüket, akkor Alvarez itten t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kkal... Szingapúrban vár mindenféle söpredék é)én egy alkalm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át a fôherceg és Piszkos Fret hol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hír. . . Menjen legalább maga. -Sóhajtott -meneküljön innen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zívű, derég fiú... Itt most összeomlás lesz, harc, 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- Én nem hagyom cserben. . . ltt mara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gyött és személyesen mekfokta a ke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önny jött ki szegény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unk - mondám -, talán történni fog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ô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megölték Gombperec hídlakót kopasz fej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aj tisztviselôk csoamgoltak, és a sziget lakóji fegyvereket tisztoga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Gombperecet is hátba szúrták. A rentôrség ismét volt pontra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ek felvettem a szekrénbôl az én eccerűcsavargói öltözékemet és mondá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n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an kislisz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. . . 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Vadászni. Megkereseni ezt a Warinst és ütögetni fogom, amíg nem 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. Akkor rend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entszülöt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vagyok egy begyulladós uralkodó. Eszt kell csinálni. Nagt vadász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sz éjjel. És ha nem térek vissza, asz nem jelenti, hogy mexöktem inn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ltanem hogy állandó tartózkodási helyem van Almirában uralkodásorn végét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rnadás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smét mekfogta önhatalmúlag a kesz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okat számít most már az sem ha Warinstól megszaba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s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 esz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t mutatott, amit a katonai ataséf küld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rtesíti az udvart: a kósza hírekre való tekintés miat Parker tenger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ra kihallgatódzást kér ófelségét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 . . Esz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allgassam? - kérdé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kert? Úgy ismeri a fiamat, mint én! Az idén nyáron két hétig hajóján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ül a kirá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ne fogadja. . . Én most gyengésked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ker Admirálist. . . nem fogadni?. . . Vége. . . Az angolok ilyesmi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nek tréfát. Itt nagy baj van. Aszt láttam. De mindegy. A kiskapun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urrantam, és vadászatra indultam az éjszakában. . . Semmit sem bánok,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eglássam valahol a tengerészruhás Warinst! Csak mekfoghassam a nyak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. . .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egfojtása következik. 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TIZEN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változott meg rövid idó alatt annyira a helyzet: halálos ítélet hely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ôfelségét elvezették a Vészkgárat-hoz, a Nagy Bivály fogai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san csikorogtak. De mit tehetett· ennyi ember ellen? Piszkos Fred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gyenletes térdhajlással lecsúszott, és felemelkedett az ajtófél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nél, mert úgy látszott, hogy teljes hosszában visz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Holdvilág Charley -, hogy ez a fiú megérdemelte a h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dörmögte Piszkos Fred -, Charley meg én így látjuk, és így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özbeszólás kínos volt Holdvilág Charley-nak, mert mint említet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nem volt errefelé túlságosan népszerű. Fitymálva, megvetôe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 rajtuk. Bozontos, ôsz szemöldöke közül a jobboldali bosszantóan 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gben vonult fel a homlok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sírtok? Talán már sajnáljátok, hogy szegény Warins kaló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szitek a láb alól? Volt valami dühítôen pökhendi a hangjában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igen?! Mi közöd hozzá? - horkant rá Tulipán. Engem fejbe üt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innám a vérét dühömben, mint 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sajnálom a fiút - szólt Holdvilág Charley -, leg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ozatnám. Piszkos Fred végigm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Ki vagy 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méla utálattal nézték a kielégült bosszújával hetvenkedô, gono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masz Kapit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csinálsz, Fred, mintha te lennél itt az elsô személy - röfdög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ibál Béb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öpök rátok - felelte vállat vonta, és újra csend lett. Azért kikezd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mégsem mertek vele, ki tudja, m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anak, ennek nincs semmf értelme -mondta a Kegyelmes, de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ki sem tetszik a Kapitány modora. - Inkább arról beszéljünk,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az asztalon heverô szarvasbôr táska tartalmában turkált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ádákkal barázdált bôrdarabot vett fel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te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bennszülöttek szerzôdése az öreg Warinsszal, akit a St. Antoni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öttek. Ez a fiú tizenkét éves volt, amikor apját, a kalóz Warin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ötték. Azóta Bob Warinst nern látták a szigeteken. A bennszülött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k személyesen, csak a totem igazolja, hogy ô Warins Bo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zte az ábrákkal teleírt bôrdarabot. Lassan kezdték sejteni, d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an. Az bizonyos, hogy már keveri a kárty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 már, az Istenért! - dühöngött a Keg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 - mondta Piszkos Fred. - Szerzünk egy suhancot, aki ezz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ernmel a bennszülöttek elôtt mint Warins jelenik meg, és kezünkre játs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ek segítségét. Ezt az egyént késôbb megöl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dd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feleségül venné a Vöröskar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lített Vöröskarom éppen akkor lépett a szobába, és csodálkozva állt meg. _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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szerzünk jó pénzért egy fiatalembert az alvilágból, és ez a Warins Bo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en feléségül veszi Vöröskar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g? - kérdezte a Keg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de az nem tartozik a tárgyra. Az illetô feleségül veszi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azt mondjuk, hogy elvette az ön leányát, és akkór a miénk mind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 szeretik Warinst, a polgárság szereti Alvarezt, az angolo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hatnak Fülig Jimmy uralkodó mellé, és az amerikaiak mellettünk vanna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ész expedíció kell, amely Warins Bobot és nejét, Alvarez elnök leán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zaj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úgy állt ott, mint aki nem érti, mit találnak a tervén kivetniva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eszéljen errôl Kapitány! -szólt a Kegyelmes. - A leányomat nem adom 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csirkefogóval semmiféle politikai elôny kedv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- magyarázta a Kapitány - ezt az illetôt késôbb megölné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elgondolkozva nézte az apját. Sokat szenvedett Alvarez. És mind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cél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adom a tervet, Kapitány! Ha Ferenc császár leánya férjhez mehet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ikai ügyvéd fiához, akkor én sem tiltakozhatom Warins Bob el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is Warins Bobhoz megy nôül, mert az rövidesen meghal -szólt köz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Csak valakihez, aki a totemmel és az írásokkal a kalózfiú helyett szerep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ugrott a Nagy Bivaly ordít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ne az igazi Warins vegye el a leán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csaljun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ced paprikavörösen rikácsol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ázt mondhatom, hogy annak még kell halni! Kimondtuk, és kész! És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merészelj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fenyegetsz! - ugrott fel Holdvilág Charle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te parancsolsz nekünk? Tudd meg, hogy a véleméynem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, ami a Nagy Bivalyé! A fiúra szükség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t, hogy oka volt elhagyni a Piszkos Freddel közös tábort. És a több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dt kéjjel pártolta Warnin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sem öljü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sátán! - üvöltöite a Nagy Biva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hogy nyomban meglincse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t kérek! -szólt a Kegyelmes. -Úgy határoztam, hogy ebben az ügy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órn dönts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t kiszabadítjuk -mondta határozottan Vöröskarom -, rnert hozzá rn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. Hívjátok a Prófét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egy sötét oldalfolyosón rnegelégedetten sodorgatta a szakállá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kötelessége hogy a herceget védje, és pillanatnyilag éppen az éleC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tte meg. Mert Piszkús Fred még abból is hasznot tudott húzni, hoy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indenki gyűlöli. Megszerezte a Nagy Bivalyt a herceg testôrének, önrn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, de mellékesen rnindenki ellen. Azután kirántotta a haláltítélet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hogy vadul követelte a ttalálát. A herceg élvezte Piszkos Fred nép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űtlenségének midnen elô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kereste az alvilág misszionáriusát, Burtont, akinek Próféta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neve, de sehol sem találták. Késôbb feleslegessé is vált a keresése, rn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a telt idomú, fekete nôkre való hivatkozással visszautasította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arezt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, aki különös átmenetet képezett itt a magántitkár, a gyorsküldö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óhér között, szokott helyén bóbiskolt a ruhatári fülke melle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Portás Robb, a börtönrendszerek ellenôrzô szakértôje hideg márt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 csirk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felrázta az igazi Trebits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Mócsing! Gyere a Szárítóhoz vigyázni. Ott a Vadsuhanc, üsd fejb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rrászik. Az igazi Trebitseh megigazította állandóan lehulló, sötét mad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esíptetôjét, és 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nagy dolgot tudhat ez a kölyök, hogy ennyit unszolják - mondta Por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, azután elesoszogott. Egy másik folyosóról nyíló ajtóhoz ment, amelye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RAKTÁR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MINDENKINEK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TILOS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A BEMENET!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ás Robb kinyitotta az ajtót, és megkezdôdött a raktárban ôr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igránátok, revofve rek, puskák és tengerésze-egyenruhák kihor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gyelmes kiadta a "riadót". Mennek Almira ellen. Akár Warins nélkü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jobbra hordatok, azt a Radzeer-re viszitek - mondta a Fôorvos -,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ete nevű óriás gôzösre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hajóval megyünk? - krédezte Tulip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Holdvilág Charley vezeti a Pap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Buzgó Mócsing az igazi Trebitseh elaludt ültében. Hortyogo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nüvege rezgett az orrán. Végül odaesett a Szárító nyílását elzáró k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vó nem veszi észre, hogy valaki macskaléptekkel odaoson, elhúzza a köv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dob valamit a Szárítóba, azután el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Ôfelsége közben már kissé meghalt. Levetett minden ruhadara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ségtôl patakzó teste égett és viszketett, az ajka felhasadozott, a gég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t,, és hörcigve lélegz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leesett a magasból egy összegyűrt írás. És leesett a kô peremé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 drótszemüvege, hosszú, fekete zsinórral, arníg ô c3yariú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gott. A herc:eg kibontotta az írást. Kézel írt, hevenyészett levé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rázó szernrnel olvasta az öngyújtója fényéné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ton nevű lelkész néhány év elôtt meghalt. Aki itt Próféta gúnynéven az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aival szélhámoskodik, nem pap. Egyezzen bele a házasságba. (Mivel nem p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eti, tehát érvénytelen.) Egyezzen bele, mindenbe, akkor Almirába vis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ô. Ott úgyis vége a  kalandnak, és simán tisztázódik az ügye. A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ban vakon bízh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utasson utánam. Nem fedhetem fel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hűségesebb emb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ást eltette. Sokkal jobban érdekelte a szemüveg. Ezt leejtette az illet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üreg fölé hajolt. Szinte lángolt a teste, de mégis megkísérel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zék. Hol látta ezt a zsinócós üveget?. . . Ki hord ilyen kispolg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tesíptetôt az alvilág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! Az igazi Trebitseh! Ô A Titkos Szolgálat embere! Kétségtel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 megszólította, amikor az elsô nap ott ácsorgott a kardny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; hogy elôadta a Tulipánnak (két és fél dollárért), de tafán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ította volna. . . zseniális tettetô ez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 . .meg kell tudni biztosan, hogy a szemüveg az övé-e. Akkor kétség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igzi Trebitseh az Intelligence Service embere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:..A szemhéjai forrón szúrtak, és a nyelve hasadozott... A levelet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kra tépte, és falat kapart rá. . . Azután újra 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lvarez kétlaki életének úribb felét élte az Orientál Szálló terasz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látszik a tenger.és a sok-sok pálma. Egy amerikai úrral beszélget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t selyemernyô árnya alatt is égétt a forró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Nagyon érdekes - mondja az ôsz amerikai. - Bennünket, amerikaia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sekélyebb sziget sorsa is érinti az Indiai-óceán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zófva az amerikai tôkérôl, amelynek az én köztársaságom lehetô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, hogy terjeszkedjék a civilizáció elônyére. Ehhez kérek támoga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mogatást ké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kkor, ha bebizonyosodik, hogy a sziget jelenlegi királya bitoro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Antoniók trón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ígérem önnek - mondta az amerikai admirális habozva és minden szót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lgatva, mirit amikor a gyógyszerész halálos mérget adagol kanal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sághoz -, hogy beszélek illetékes körökkel. És ha kedve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ogathat mint vendégem a Boston cirkálón Almi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számíthatok amerikai segítség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ális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St. Antoniók angol védnökségét tiszteljük, de ha - ismét adagol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esenek ott az uralkodó hercegek. . . akkor hát. . . - Gondolkozott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? - kérdezte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ins a vôfegényem - szólt közbe a leány -, és ezzel, azt hiszem,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re megoldottuk a kormányzat kérd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ális tágra nyílt szemmel meredt a gyönyörű leányra, azután megér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agyon okos... És... azt hiszem:.. (egy kávéskanálnyi adag) számítha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. Illetve... rám... (Végül határozottan.) Illetve Amerika pártfog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Ôfelsége arra tért magához, hogy bár pokoli meleg van, az arcán hűs sirn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t át. Vizes ruhát borított rá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térdelt rnellette, selyemruhában, az agyagverem földjér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gazság ilyent tenni! Jobban v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feleli elhalóan - de az ízlésem sajnos nem vált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. Nem tudtam arról, ami magával történt. Fel tud már jönni ebbô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k veremb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hetnének mindjárt oda, ahol legközelebb kínoz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m fogja kínozni több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ngerész segítségével felvezették az odúból. Ott ül a kô mellett, a föld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, de már nem alszik. Igen szom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iatt mennyi bajom van - mondja dühösen a hercegnek. - Oda a szemüve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Hiszen ez jelad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ez volt? - kérdezi nyomatékkal és mohón, miközen átnyújtja a ver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ott szem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r. . . Ó! Köszön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sokatmondóan rákacsintott. Az igazi Trebitsch bámulva kérd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 A szemébe esett vala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 - feleli ôfelsége és újra hunyorít. Az igazi Trebitsch, már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ja. Amit ezzel a fiúval itt csinálnak, attól nem esoda, ha hibbant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zonnal el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érzi magát teljesen? - kérdez ia leány diplomatikus nyájasságga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smerte az elvetemedett, konok ifjú természetraj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... De most már nagyon szeretném tudni, hogy mi lesz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aszthat Warins: a rendôrségre akar inkább menni, vagy elvesz feleség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hogy bezárjanak, inkább elveszem önt. De miért_ kívánja ezt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laljuk a St. Antoniók trónját á klubok nép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 hogy ott kô kövön maradhat, ahol ennyi csirkefogó segí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foglalá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félek tôl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nem tudja, mi az, uralkodni! - kiáltotta hevesen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talán kiskorától kezdve egyébre sem tanított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... Hm... Hát a kalóz Warinsok jól uralkodtak állítólag... És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i, kérem,  ott, a szigeten. . . Postafordultával éljünk majd csalá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hogy van annyi esztendô és van olyan puszta sziget, aho 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mbe jö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yan csúnya vagyok? - kérdezte lehangoltan ôfelsége, és megnézte magá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tükör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zult képű csavargó vonásait még rútabbá tette a hôség. Kék és bíbor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natain felpattogzott a bô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jünk a Hidegek elé - szólt Alvarez leánya, és elindult. Ô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nen baja dacára látásra alkalmas fél szemével nagyon is megnétze a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lú csípôket, a határozottan lépegetô, formás lábakat, mert fejede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édiája és testi fájdalma nem marták keresztül egészséggel impregn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en húsz életé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jobb elhatározásra jutott? - kérdezte Alvarez, amikor a herceg új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k elôtt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abbra. Hajlandó vagyok az erôszaknak engedve feleségül venni Senori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arezt, de kérem jegyzôkönyvbe foglalni, hogy mindvégig hangozta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érdekelnek a telt idomú, fekete hajú höl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 az ön felfogása - mondta Alvarez. - De ha a pap elô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re fog hivatkozni, úgy rövid úton magával War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 right! - bólintott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jelent a misszionáriussal, aki eddig künn várakozott. Magas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, és azzal a kenetteljes gôggel nézett körül, ami a legszigorú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ogású lelkészeket jellemzi, ha világi hely küszöbét lépi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atalember itt Bob Warins, aki szeretné nôül venni a leányomat, An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ar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és Vöröskarom a pap elôtt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Warins - szólt a templomhoz szokott, messze hangzó, csengô tenor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onárius. - Akarod feleségül venni Anna Alvar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ültnek alig nevezhetô "igen" hangzott el. Azért a herceg elismer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zott rnagában a Prófétának. Micsoda színész lett volna ebbô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hittérítôb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 Anna, Alvarez, akarod férjedül Bob Warin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a pap összetette a kezüket, és írgy fogta, miközben a házastár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kre flgyelmeztette ôket. Majd így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Warins! Anna Alvarez! Isten és ember elôtt házastársak vagytok, irnrr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st, egy lé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rabló fedetlen fôvel állt, és nagyon komolyak vol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onárius elôvette az imakönyvét... Vöröskarom valami egészen furc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tt. Dacára, hogy aki mellette áll, az egy torz képű, piszkos alvilá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... De Anna Alvarez mégiscsak polgárnô volt, aki életében elôsz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dött meg arra, hogy holtáig szeretni fog egy ernb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ten áldása kísérjen utatokon, gyermekeim - mondta végül a misszionáriu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i sem sietett szerencsekívánatait kifejezni az ifjú p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csinálta - mondta kissé idegesen ôfel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jó, hogy ez a próféta a mennyország helyett itt a pokolban tartóz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pap - mondta a Kegyelmes - nem a Próféta volt. Az az alak elmászk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rre, és kénytelenek voltunk egy jezsuita atyáért küldeni a maláj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zi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körül egyet fordult a világ. Ezek szerint neki most törvényes fele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ôrösk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elég volt ebbôl az utálatos játékból - mondta megvetôen Anna Alvar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galma sem volt róla, hogy e pillanatban már a Boldogság Szig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nô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USZ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kiszédelgett a nagy terembôl. Uram, Atyám! Mit tett?!! El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adó elnök  polgári származású leányát... mert ha Warins Bob név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ették, jól tudta, hogy az álnéven kötött házasság érvén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bolyongott a katakombák folyosóín, amelyek ezen a napon szokatlan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)énkék voltak. Végre megpillantotta az igazi Trebitschet. Ôt kereste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Ez mi volt, ami odabent töctént ma a pappal? - kérdezte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ogy? - érdeklôdött Riadtan az igazi Trebitsch. - Esküvô lehetett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Próféta esk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át! Hiába kerestük! A Próféta a kikötôbe járt, és elárulta a rakodó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ínaiak lopják a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de mi lesz ebb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ákodók megverik a kínaia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a meg, hogy velem mi le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s lopott a pálinká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ettesse hülyének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hogy nem tettetem magam - hátrált ijedten az igazi Trebits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házasságom érvényes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értesített, hogy a Próféta nincs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csak most hallottam, hogy a kínaiak elôl bujkál. él, hogy 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ve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szörnyűség. . . Te jó Isten! - Megragadta Buzgó Môcsingot: - Mon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Legalább van valami ter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Igen. Este kimegyünk húszan dorongokkal a Próféta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. . . Látom, hogy hiába keresek közvetlen érintkezést magával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ek semmit. De egyre figyelmeztetem: ha tôrbe csalt, akkor megöl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ta. Buzgó Mócsing elhűlt ámulattal nézett utána és kétségbe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atlansgában felvonta a két vál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udnám, hogy mit akar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val késôbb kifutott a Radzeer! Az indulást néhány szenved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et elôz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k elôtt Freddel volt a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dzeer útját természetesemn a kapitány irányítja - rnondta a Kegyel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ugyan nem - felelte Piszkos Fréd, azután felállt, és hórialjáig hú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ág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dzeer cirkálót annak idején pillanatnyi szorultságában Piszkos Fred lo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Királyság hajólétszámából. Végül úgy adódott, hogy kitün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gukat, és így nemesak bűnbocsánatban részesültek, hanem a Radzeer cirkál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daajándékozta az állam Piszkos Frednek és cimboráinak. Egy ideig bé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ák a tengert, de Piszkos Fred zsarnok volt, azonfelül a hajó üzemköltség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t fedezetbôl állandóan sikkasztott, rníg végül a cirkálón zendülés tört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apitányt egy viharos éjszakán, a Jcíreménység foka rrragasságában drá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mények után felpofozták. Azóta szakított a Radzeer 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örtént? Érthetetlen, de tény, hogy Piszkos Fred nélkül a Radzeer ne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 járt az ócánon. Ki tudja, miben állt a vén bűnös tudománya. Sehol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ék, minderiütt lármázott, követelt fenyegetôzött, de volt olaj, sz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való, jövedelem, és vihar elótt, hogy hogy nem, mindig kikötô közel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lerakták a cirkálóról, megakadt minden, azután üzemanyag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apúrban vesztegelt a hajó. Végül a Kegyelmes bérbe vette matrózost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red váratlanul megjelent Szingapúr alvilágában, és keverrti kezd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módon a kártyákat, szóba sem állt egykori cimboráival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aga vezetheti á Radzeer-t - mondta Vöröskarom i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mbe sines. Megmondtam, mi a_ teendô, most már egy hülye is megesinálj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ós vezesse a társa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Fred -szólt a Fôorvos, és nagyot nyelt -, én hajlandó vagyok elégt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 neked. Te nagyon csúnyán viselkedtél, sokat lopsz, szívtelen, gonosz kut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, de elismerem, hogy nélküléd megbuktunk. Te az ördöggel cimboráls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dnenkit becsápsz. Ezért megbántuk, hogy aljasságaidért teljes jo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úgtunk a cirkálóról. Még szebb elégtétel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Fred - mondta·a Kegyelmes, elfojtva egy mosolyt -, ez férfias besz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Fôorvo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de hallgass, Fôorvos! - szól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gyelmes kedvéért visszatérek a hajóra. Feltételeim: annyit isz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t akarok, annyit lopok, amennyit nem vesznek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 - felelte a Fôorvos. - De azt kikötöm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anyag-elszámolásban nem fordulhatnak elô sziva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ezt ís elfogadom - hagyta rá a Kapitány keserű megvetéssel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'alódott mártí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- fejezte be a Kegyelmes - fogjanak k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volt kikötve - mondta erre Piszkos Fred, és ki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néhány napja úton voltak, és messze elhagyták a partot, a herc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zták a fülkéjébôl. Különben a fedélközben tartották el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étálhatsz kissé - mondta a Fô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szédelgett, amikor a napvilágra ért. A hajót kísérô cápák uszony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illantak a nap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Bivaly hol van? - kérdezte a kísérôjé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ett ôket Piszkos Freddel egy hajóra eng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öröskarom, illetve nejem ônagysá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a paranesnok. Mindenki szereti, és tnégis félnek tóle. . . Igazi férfi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Akkor minek megy férj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forró nap ragyogott a fedélzeten. Ôfelsége kir7iondhatatlanul élv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t. Piszkos Fred hangja süvöltö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! Fôorvos! Hogy rnerted felhozni a Vadsufiariccit? Aki focúly, az fogol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iierrr tűr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tyülök arra, hogy te rnit tűr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utya! - recsegte lihegve Petters, aki érthétetlen meggyôzôdése szer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zingapúri mozgóképszínház portási egyenruhájában intéz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en. - MegQlnéd ezt n fiútl Talán háljon meg unalmában egy sötét odú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9enis pusztulni fog! Gyilkos, szélhámos, rab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 mi vagy,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ereljük az ügyet mellékvágányokra. Most nem rólam 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edd tudomásul - sípolta harsogó suttogással Petters -, hogy fülyüli5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. A fedélköz fülkéjében kell maradn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, Vadsuhanc! Azért is! Bevitték a Fôorvos kabin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itt laksz hogy az az ördög megpukkadjon mér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iránti ellenszenv Warins felé irányította a szimpátiát. Neme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valót kapott, hanem még fürdôt is készítettek számára, és egy uniformis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tek a fiúnak. Mintha ·ráôntôtték volna. A Radzeer egykori kadétjá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ja volt 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arra már visszanyerte régi, szelíd angyalszerű kifejezését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lkodott, borotválkozott és végül megjelent a kadétruhában: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pso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játok, hogy mit szól a Vöröskarom! - üvöltötte Piszkos Fred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t szolgál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athatsz, vén cápa! Mi nem szolgálunk senkit! A magunk ügyét szolgál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fáj neki egyszerre a Vöröskar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ipán bizalmatlankodva mondta a kormányos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an fôz valamit á Vöröskaro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fôznek valamit - dünnyögte a Fôorvos is tűnô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mikor Vöröskarom este kisétált a fedélzetre, néhány sötét pillan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a 'tekintete: Csak Piszkos Fred tisztelgett széles, nyáj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, és most kiderült, hogy nlennyivel kellemesebb az arca, ha mogo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utunk van, paranesnok! -jelentette gavalléros alázattal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 Petters, áki távolabb állt, megvetôen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itte volna! Piszkos Fred mint stréber! Víziószerű! A paranesno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hetett elragadtatva tôle, mert rövidesen a kabinj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feltűnt a távolban Tahiti. Vöröskarom kisétált a fedélzet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nál egy ismeretlen egyént látott, jóképű, vidám, kadétruhás fiatalemb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ekete szemekkel, és néhány dió meg egy pakli kártya segítség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vészmutatványokkal szórakoztatta a legénységet. Nagyszerűen mulatt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, és amikor Vöröskarom kijött, elhalt a mosoly. Csak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t harsányan a híd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ôorvos! Ki ez az ember? - kérdezte Anna Alvar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férje, paranesnok, Bob War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változáson ment át, amióta utoljára látta? Ez az értélmes, csinos a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 lenne, amire felnyögött, ha elé jött álm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fiatalember feléje nézett, csúfondáros vigyorral szalutált,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 a matrózoknak, és ezek röhögtek. Vöröskarom a kajütjébe men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ba be az ajtót, hogy csak úgy csatt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okáig idegesen járkált, azután csen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Warins jöjjön ide! Foglaljon helyet, Mr. War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zenyori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szólít szenyoritának? Én asszon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nnek nines gyakorlati jelentôsége. Diplomáciai ál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'Miért került olyan szörnyű külsôvel el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hány emberrel verekednem kellett elôzôleg. Szökött fegyenecel elôfordú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gyilkolta meg St. Antonio herce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kedves mosollyal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Fernandez régenst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. . Kérek még egy kis te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. . . embert ölt meg élet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tűnôdött, mint aki utánaszámol, mert nem szeretne hozzávetôleges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. . . hát Istenem. . . pontosan nern is tudnám megmondani. . 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ítom a bennszülötteket, mintegy negyyenre tehetô áldozataim szá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lvarez nyitott szájjal, rémült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udott al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sóhajtva legy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az ember nôtl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könnyed, kedves elôkelôség, diákos báj. . És gyilkos! Egy kalóz fi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em és az írások kétségtelenné teszik, hogy Bob Warins ül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úgy beszél, mintha gúnyolódna! Nem tudom, mennyi az igaz abból, arn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ndjam? - Ôfelsége felállt, és odament Anna Alvarezhez. -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tam 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ben hazu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n - felelte St. Antonio herceg lesütött szemmel -, hogy a telt idom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nôket kedvelem. Ebbôl egy szó sem igaz. . . Sajnos pontosan az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ôke, karcsú hölgyekért szokásom meghalni, mint amilyen ö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mielôtt még Vöröskarom felelhetett volna, gyorsan átkarol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ta. · De alap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lvarez vagy két másodpercig tűrte, tehetetlenségbôl vagy másért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? Azután teljes erejével eltaszította a herc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lóz! Briganti!... Ez példátlan, amit merészelt! Példá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zastársak közötti gyengédség megnyilvánulása korunkban elég ritka es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sem példá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gyorgott. És borzasztó kedves volt a kadétruh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isztelg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éjszakát. . . Anna Alvar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arcán különös kín vonaglott át. . . "Gyilkos. . . ' - mondta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lóz. . .rabló. . . ' Rémülten vette észré, hogy mindezek dacára kép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utál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 már napok óta nem hagyta el a kajütjét. Félt a hercegtôl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ott kinozza, ahol éri. Különben mint írni és siámolni tudó egyé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raktárnál használták, irodavezetônek. Ô könyvelte el, amit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óra tájban valami zajt hallott a szomszéd helyiségbôl. Elô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és lassan kinyitot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esen Mócsing, mert összenyom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Bivaly áll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hebegte az igazi trebitsc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dsuhanccal kell beszél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sz ide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zingapúrban elbúj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ôl baj lesz! Minek keversz engem b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ed bízom. Egyszer megmentettelek, amikor négy kínai agyon akart ve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n fogsz eláru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mert nemcsak hálás vagy, hanem gyáva is. . . Hívd a Vadsuhan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! Ölj meg, vagy akár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folytasd, maradunk az ölésn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 Na!... Hátraugrott a készségesen mozduló óriás kezek elôl. - Hívom 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elindult. Egész biztos, hogy megint nekirohan ez a bolond.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, megpi!lantotta a heceget. A korláton ült, és ukululát j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felül énekelt, és a matrózok zöme körül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agadjuk, ôfelsége alaposan megváltozott, amióta Fülig Jimmyvel elcseré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személyét. Olyan csodálatos népi tüneteket produkált, amelyek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hattak az ôsi .S· t: Antoniók vérétôl. Ilyen volt például a dal és a pof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úgy pofozkodott és énekelt, hogy vén matrózok elsô látásra a szívük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megjelent a parancsnoki szoba ajtajában. Piszkos Fred, aki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pek hátat fordított, gáláns meghajlással szalutált, és olyan 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 ünnepelt, vidéki gZínészék; amikor elhatalmasodik rajtuk az aggk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enge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 Vöröskarom. . . - mondta és megvetôen a szórakozókra mutatott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való társ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ôröskarmot kellemetlenül érintette Piszkos Fred hűséges ragaszkodása.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n? .- Warins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es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etett. Beszélgetve sétáltak Vöröskarommal a korlát mentén. A leány besz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mosolyogva bólogat, ô is mond valamit, az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kecses ugrással a tengerbe veti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dermedten áll! Itt is, ott is sötét uszonyok csillanna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ben. Cápák! Zaj, futkosás. . . lárm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ónakot. . . Hiába!. . . Vége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enek le egy csónakot! - sikoltja halálfehéren Vöröskar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Piszkos Fred nyugodt. Bekiált szócs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ssíts!... Vissza! A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űnik a fiú feje, amint küzd a viharos habokkal. Gyakorlatlan úszó eh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a cápák valamelyike élkapja, talán megfullad. Sivítva nyikordu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 kötele, amint fut a csigán. A küszködô kis ponttól nem messze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onyok villog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!..: Vöröskarom remegô kézzel megkapaszkodik. A döbbent emberek feje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)ami átsuhan. . . Egy loccsa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i híd üres... És egy szakálla s fej bukkan ki a vízbôl, táv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szkos Fred beugrott a hídr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kiab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!. . . Ott úszik! Elérte a fiút!. . . Tempózó jobb karja hatalmas ív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sap egy hullámon, és elkapja! De körül uszonyok villognak, itt is, ott i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iféle külön istene van ennek,. hogy e)érte a fiúval a csónakot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tt is vannak. A látszólag vén, keshedt Kapitány úgy hozza feI kar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t, mintha pehely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e a kajütömbe! - súgja remegve Vöröskarom, de a fiú magához tér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okat ivott a sós vízbôl. Talpra áll, és megrázk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Ôrült úr! - sivítja Petters. - Kevesen mondhatják el magukról erré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nt vannak a vízb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. . . értem tett. . . kezdi a herce.g Piszkos Fred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ecsegsz? - mordul rá a vén medve. - Fütyülök rád. Ha annyit bajlód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üzlettel, azt nem adom a cápáknak.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nnyögvé a kabinjába ment, és kiivott egy üveg rumot. Hiába! Ez ilyen ember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ápák szájából kilopja az ennivalót, ha üzletrôl an só, de szíve ninc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ának egy csepp sem: Az biztos. Valaki azt mondja, hogy két cápa úszot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felé, de amikor meglátták a Kapitányt, csüggedten visszafordul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történetet az óvatos cápákról még évek múlva is mesélték a kikötôkb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lhi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 az ugrás elôzménye? Enny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ünk okosan - mondta Vöröskarom. - Rövidesen megérkezünk. - Arany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nei egészen szomorú fényben ragyogtak. És fogyott valamit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kban. - Mit teririe, fia rnegszabadul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áruljam ellenségem ónagyságának a haditerv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árulom. Talán elkerülhetjük a harcot. Az angolok nem léphetnek köz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úldalán, Warins. Az amerikaiak viszont segítenek nekünk megszál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át, és a köztársaságút tárnúgatják. Mit tehet ez ell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in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eladja a sanszát, akkor kap húszezer dollárt. Telepedjen le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merikában. Még fiatal, megjavu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z csakugyan lehetséges - felelte elgondolkozva ôfelsége -, de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fiatal vagyok még a tisztességhez. Aztán meg kell akadályozn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ok bűnözôt odahozza a szig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nem keresztezheti a terveimet! Csak szolgálhatja azokat, akkor is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gása vanelle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 n téved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 Hát bizonyítsa majd be, Warins Bob, hogy mivel húzhatja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ásaim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éldául e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p! Szép ívben átröpült a korláton, és csak egy loccsanás hang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t tudj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talán szívesen meghalt volna. Végre is itt egy szörnyű kompliká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Megnôsült. Elvett egy polgári 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adásul csúnyán beleszeretett. Mi lesz ebbôl? De amikor száraz 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kilépett a fedélzetre, mégis örült a megkerült él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dsuhanc -súgta eleve ijedten a Buzgó Mócsing mellette. -Gyöj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émbe... Na! Mit aka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rceg megraga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el terve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jas hazug volt az illetô, aki bebeszélte önnek, hogy én egy mérnök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advezér, csupa terv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hiszi, hogy jóra fordul mind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.van lsten. . . - próbált felelni kínban. - Jöjjön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 valamit tenni va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telepszem Hawaiiban, ott él egy únokanôvérem - mondta ôszintén é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, mert a herceg egy fenyegetô mozdulatot tett, de azután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kébe érve két iszonyú kar úgy ölelte át, hogy nem kapott percekig leveg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 . . Kölyök. . . Hát é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meghatva látta a Nagy Bivalyt. Megint olyan furcsán fogta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ait, és nézte, mint valami idegen holmit. Alacsony, széles homloka 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bántak vel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általán nem. Remek fiúk, és nagyszerűen mulat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égedetten nézte a védencét. Micsoda finom, szép külsô. Ha neki ilyen 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volna valah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: azt tudod, hogy a Vöröskarom fel akar használni a terveihez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údom. Maga mondja meg, mit tegyünk? - kérdezte a herceg Buzgó Mócs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ünk valamit - ajánlotta ez jó szívvel. - Abból nem jöhet ki bonyod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 - rnondta a Nagy Bivaly. - Két nap múlva a Boldogság Szig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agasságban leszünk. Akkor Ge csónakba ülsz velem, és elszökünk. Ha elér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ság Szigeteket, hát nyert ügye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, szökünk! - bólintott ôfel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szökni! A Radzeer elviszi rnagukat a sziget közelbée, és rnehet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á tetszik! - szólalt meg egy hang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öröskarom állt ott! Az utolsó szavaknál nyitott be a fülk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 elôzményéhez tartozik, hogy Mrs. Warins, illetve St. Antoniú herceg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etlenül küldte vissza a vacsoráját. Azután kisétált a fedélzetre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csoportokban izgatottan vitatkoztak az emberek. És... hát nem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módon néztek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ôorvos! - szólt Vöröskaro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em a kétszínűséget. Valarni bajuk van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 . . mi mindig szerettük magát - mondta a Fôorvos. - De hát a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suhanei:aI tôrtén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átpártoltak? - kérdi gúnyosan, és maga sem tudja, hogy miért fáj ú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szer hozzáment feleségül, miért akarja megölni?! Mi nem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lességes emberek, sok itt a tolvaj, a rabló és más szakmunkás, de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ményünk, akiket a pap ôsszeadott; azok ne gyilkolják egym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egészen sápadt volt, és a száját r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bántja a Vadsuhancot?! - kiáltották töb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a ti dúlgotok! - ordította közbe a hídról Piszkos Fred. - Vöröska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én lrányítunk i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ság! - sivította Petters. - Tudni akarjuk, hogy mit fôzt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döbbenten látta, hogy a lázadás a levegôben lóg. Vad zúg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tek. Piszkos Fred mintha elvesztette volna az eszét, ordí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ért áiltunk össze, hogy üzletet csináljunk! Nem akarok kölyköt dajk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insszal is van üzlet, ha melléje áll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kiáitútt Vöröskaro.m. - Én azt hittem, hogy ti bíztok benne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modom nyíltan! Amióta Piszkos Freddel vagy szövetségben, nem szer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ivított Pette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karom erre szó nélkül elsietett. Mögötte zúgott, morajlott a fedél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hátratolta sapkáját a tarkó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ölt belôled, kôszívű gazembér! - kiáltották tö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ordítoztok, engem ez nem érdekel - felelte hidegen, és elô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át. De hátulról valaki egy kötelet dobott rá, és lerántotta. A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 félrement, és egy perc alatt megkötö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ögöljön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ssük agy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Fôorvos és Petters nem védik tigris módra a vén rókát, akkor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ja. Mire a leány visszatért a herceggel és a Nagy Bivallyal, Piszkos Fr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épve, bevert orraÍ állt egy szellôztetôkürtóhöz kö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Warrins! - mondta a Fôorvos. - Elhatároztuk, hogy átpártolunk hozzád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 a foglyunk, Vöröskarom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rdulat kissé meglepte ôfels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fordult feléje Vöröskarom. - Mit fog tenni? Megölet? Bezár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ik seni sürgós - rnúndta a herceg, és az emberekhez fordult. -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, elsôsorbán oldozzátok feÍ a Kapitányt, ha csakugyan én parancs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i habozás után a Fóorvús elvágta Piszkús Fred kötelét. Ez leporolta ma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urván ráförm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sapkám?... - felszedte valahonnan, zsebre vágta a kezét, és a fülkéj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megvetô módján. És attól fogva nem látták. Ismét szakított a Radzeer-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figyeljetek rám - szólt ôfelsége. - Én nem köthetek vele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et. Mert lázadók vagytok. A lázadókat én nem szeretem. Azonfelül becsap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akarlak benneteket: Ira a Szigetre érek, és uralomra ju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teket deportálná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rtt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irségit!.. -jegyezte meg velaki. Aztán egy ideig tanako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öröskarom! - mondta a Fôorvos. -Mi ezt nem tudtuk. Vedd át új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esnoksági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 - kérdezte ôfelsége mosolyogva. - Mit fog tenni? Megölet? Bezára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- kezdte Vöröskarom. - Nem törôdöm azzal, ami történt. A c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esít midnen eszközt. De csak akkor szövetkezünk újra, ha Bob Warin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on bocsátj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omba volt! Tátott szájjal álltak! Mi van i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Legyen becsületes a játék. A Vadsuhanc mehet. Holnap e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ság Szigetek magasságában élelemmel és amire szüksége van, csónakb·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És ha nines kifogása ellene, úgy magammal vinném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valyt. Súlyos köd nehezedett a hajóra, ami csak fokozta az idegesség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 párától fényes gumikabátjában, tiszti sapkájában szitne egykedvGen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, a lázadók között, az óceánorr. Most látszott, hogy ez az angyalarcú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zadók zavartan álltak, ugyanazt a kínos témát érintették gondolatban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ters ki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nne megkérdezni Piszkos Fredet. . . mert az ördög látott ilyent.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za a lábát közülük az a vén, szívtelen kutya, hát megáll 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resztették a csónakot. Néhány ládát, hordót, ponyvát és egyéb hol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k el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Bivaly-- mondta a herceg. - Hozd magaddal Buzgó Mócsin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szélhámost?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Ne törôdj semmivel, csak hozd, ha kelI, erôsza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bement Vöröskaromhoz búcsúzni, és a Nagy Bivaly, mint hűséges mamel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az igazi Trebitsehet. A nyakánál 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... - hápogta ijedten. - Ez a fiú ôrült... Összetéveszt egy jósnô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állsz, vagy Iedobl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 az elôbbi mellett dön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kissé búskomoran állt gyönyörű, szôke felesége mellett, akivel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ideig csak diplomáciai viszony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. . . Nem gyôzöm hangsúlyozni, hogy a telt idomú, fekete nôk ir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közömbös vóltam mind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réfára vesz sok midne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! Hát mi van vele? Hogy áll itt égô arecal, könnyes szemmel egy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gyôzök, akkor is van még megoldás. Mondjuk, ossza meg velem a trónt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élettá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val?! Soha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felelte csüggedten az uralkodó. - Ha nem, hát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lózivadék felesége legy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es igaza ha lenézi a felmenô ági rokonaimat, de hát... bel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nom. Nehéz szívvel fogta a nô kezét. Istenem... Ô itt szép cs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ett a feÍeségébe. De hát ki ogndol manapság ilyesmire? És megesóko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t, szokott alapossá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Vöröskarom iszonyúan szégyenkezve, de némán tűrte. Azután ott állt egyed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 ban, és a ködös fedélzet homályából még feléje villant az elmaradó 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gurnikabátja, tiszti sapká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en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Ôfelsége I. Fülig Jimmy napló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olyan jó nyugodt csönt van, ha az ember a szabadba ért, és lefelé 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oldalban. Valami madár nevet a fák között három egyforma hangon álland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om, mitôl leszek szomorú. Itten valami romlás, valami végzet lóg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bôl; és fáj a szívem. Észek itten dolgosznak a békében, és egyszere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ap derült égbôl a ve5zély, mintha a földbôl nôtt volna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..És ottan van a kikötôben két darab angol torpedó leromboló és nem sz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Eszt a Warinst most mekkeresem, és a vasbottal kipuhatolom a fej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égüres tér van-e 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tartozom népemnek, és ôseimnek, akik bizonyára letekingetnek néha rá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ei tolorleház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 az elátkozott sínek után. . . Meglátom a gyorsfényképészt. Kinn ál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t piszk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estét felsék - mongya. - Szép idôn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estét alattvalóm - fel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séged fényképét kitettem tránszparens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nek, hiszen maga nem étt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em. Ott álltam élô nagyságban az üveg alatt revolverrel. Egy uralkod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ig önvédel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t megve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k! Ön nem eladó, Ekmont szôr már' mindenfélét ígért, hogy vegyem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ét. De a törvények szerint nem kényszeríthet 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kell. A kép nagyon jó megöregitése a királ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 hiszem, hogy mielôtt elutazok, eszt a képet sajnálatomra ellopom inn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. De miféle csoda tűnt elém a kirakatban! Ott van kint Pol)i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oltó! A hídlakó és Ekmont, aki megszűnt. Az udvar utánzott! Esz tet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éjszakát Firmin alatt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egyek. Kinn a tengeren valahol nagy vihar lehetett, mer jó sok köd gur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 belseje felé lassanként. Tuttam, hogy keressem a szellemkapitánt;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s senki mint 1lJarins Bob. Ahol erdô van és benne a szülöttek. Ott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fák csaptak az arcomba, pedig nem is esett. És tszuppogott a föld a láb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. És mindég több sűrű köd jött, és muszáj volt köhögni. . . mer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ôben még fullasztóbb, mivel a soli trópusi fa lélekzik. Ezt egy nagy tud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szta, aki az adeni fegyházban lelkész volt. Azonban léptek nesze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t felé. Semmit sem láték jóform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mi mozog!. . .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ngerészeti sapka fogója csillog a fehér holdas köd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-kísértet lehet _csak, azaz Warins Bob! A fák köszt a ködben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jön az árny. Megint csillog valami! Nédves sapka ellenezô! Kapitány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aposat ütök a vasbottal, éppen az árnyalak tetejére. Azt sem mon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don" és elájula. Eszt csinálja utánam bármelyik nagy Péter vagy Laj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mra doptam az ájult alakot és vi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fôlegvár titkos kisbejáratához sietek, ott fel a lépesôn, végi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, be a lakosztályomba és odavágom a dögöt a padlóra, hogy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 akit én leütöttem, ôfelségem az igazi St. Antonio herceg Szingapúrbó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ágtam fejbe, hogy alig van élet benne. (Vége következi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csónakja a fülledt, ködös óceánon a sziget felé igye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húzni a jókora ladikot, és Buzgó Mócsing nagyokat riy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szünk, ha elérjük a partot? - kérdi tôle ôfel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álaimát rebegünk - feleli Buzgó Mócsi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en, Trebitsch! Ha kiderül, hogy megtévesztett, akkor jaj magá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gó Mócsing siránkozva fordult a Nagy Bival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n mondom neked, hogy nem normál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felsége a távolba nézett, amerrôl lassan kibontakozott az egzotikus szi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jának bizonytalari körvona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sajnálom - dörmögte a Nagy Bivaly -, hogy azzal a gyalázatos Fred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 leszámo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szalasztottad el -mondta egy gazdátlan hang, és a csónak or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lmozott depó rnögül elôbújt Piszkos Fred, a Kapit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Egy ideig némán bámultak rá. A Nagy Bivalynak tátva mradt a sz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8lepet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t csodál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égzünk egymással, Fred - kiáltja végül Nagy Biva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öpök rád. - És megtette. - Az üzletem végett jöttem ve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piszkos üzletet akarsz Warins Bobb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a sapkája alá nyúlt, és a fejét v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csak, Nagy Bivaly miféle rakomány lehet a te koponyádban agyveÍ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? Te azt hiszed, hogy ez a fiú itt Warin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az, akkor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. Antonio uralkodó herceg!... Hé! Nézd, a hülye, hát nem kiejti az evezô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 . . maga. . . - hebegte a Nagy Bivaly - St. Antonio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barátom - felelte ôfelsége. - Kétszeresjutalmat érdemel a hűsége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étszer kell lefejeztetni ezt a gazembert, aki meg akarta ölni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a Fredre, aki egy kurta pipát piszkálgatott nagy gon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 ehhez, Kapitány? - kérdezte a 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min·t én?... Semmit. Tudom, hogy felség kiutal tízezer dollárt, és eset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evez valami herceggé, mert a rablógyilkos Nagy Bivaly kezei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ítottam. . . Nincs valakinek egy hosszú tű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szabadítottad meg az én kezeimbôl a Vadsu... ôfelségé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meg akartad fojtani. Éppen akkor érkeztem a Négy Bölcs Sintérhz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hogy ôfelsége nevetségessé tett és gyűÍölöm, erre azonnal védelmed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d, és ezt akartarn. . . Azért ne fejeztesse le kétszer, felség. Elég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is. Nekem van szív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ja mondani. . . - kérdezte a herceg - hogy az én érdekemben tet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politikát űztem végig. Amikor elvitték önt megölni, én addig örü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visszahozatták, csak azért, hogy én megpukkadjak a méregtôl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tem a Vöröskarmot szeretni, és addig szerettem, amig elhidegült tô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, és fellázadtak ellene. Mert az én szeretetem öl, butít és nyomo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tulálok - kiáltotta nevetve a király. - zseniális munka volt. De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az én oldalam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tudtam, hogy Bob Warins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írrond?!... Mikor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leszú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 éjszaka volt, mire elérték a szigvetet. A parton tüzet rakta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hetek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ondjon el iriiiident, Kapitány. Hol ölte nieg Warins Bob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onolulu-Star-on. Wirtli kapitány, az angol haditengerészet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ának egy tagja leváltotta Port Szuezben a Honolulu-Star kapit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in régen isnier ugyanis valamikor tengerésztiszt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? - motyogta a Nagy Bivaly. . - Tengerésztiszt vo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Onnan küzdöttem le magam idáig. Wirtli kapitány felfedezett a fenék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t mondta, maradhatok, csak tartsam éri is nyitva a szemeteket..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ig Jirniny üzleti ügyei úgy kívánták, hogy idônként megmérgezze a lia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ait, és vesztegzár alá került a Honolulu-Star. Ez kapóra jött valaki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végezni akart Fernandez régensherceggel, iiiert e,gyilkos tu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gzáreljárás esetéii nincs vizsgálatra és boncolásra mód, hiszen a tet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el kell tem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sürgönyileg kivételeseri haladékot kaptam Szingapúrból - szólt köz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c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z kissé kínos lehetett a gyilkosnak. Bob Warins is fellopako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ra. Nem flmira elé szökött a fegyházból, hanem Északnak, egyeriesen Po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ezbe, és bevárta 'Íelséged hajóját. A hajón olyan köpenyben és sapkában j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a ködös sötét fedélzeten hogy futólag Wirth kapitánynak hitték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kísértetnek. Amikor Fülig Jimmy segítségül hívott, én is találkoz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sapkás Warinsszal a fedélzeten, és szembenéztem vele. Ô prszt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ott én kést. Azután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biztos, hogy ô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á volt a saját körözvénye a fényképével. A fedélzeten egy elszabad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rn gurult arra. Fernandez régensherceg. Pillanatok alatt odakötöz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re Warins Bobot. Ezt dobták a vízbe a régensherceg helyett, Fernand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ittem a kajütjébe ahol késôbb Fülig Jimmy nyakára zuhant. Fülig Jimm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eset legalábbis gondolkodóba ejthette. Lejött hozzám, és kér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jam újra vízbe a halottat. Kint várt rám a kajüt elôtt. Én bementer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 módon Fernandez teteme eltű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ittem el - rnondta a herceg -, véletlenül benyitottam, és meglá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at. Łlrejtettem az én kabinomban, és a másnap érkezô Palmerston tan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em, hogy vigye Fernar5dez tetemét Szingapúrba, ahol majd gondoskod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llításáról. Az egészségügyi hajó elvitte a halottat. Bizonyára az Alni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chtra került, ahol bebalzsamozták és hazavi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fülledt éjszakában egy kakadú rikoltott él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életet élt Fernandez herceg - szólt a Kapitány -, de igen hány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vá lett az a Wirth 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adta Szingapúrban a kapitányi szolgálatot, és követte Fülig Jimmyt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 valami ostobaságot mint király. Wirth nem hitte el nekem, hogy War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 Azt gondolta, hógy égy eltűnt kajütszekrényt kötöztem Fernandez tet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re. Pedig a szekrényt Fülig Jimmy megnyugtatására dobtam a tenger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dôben, a halott régens helyett. Ha ez a csavargó nem zár el a lád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felségedet Taliitibe viszem. Így késtem egy napot, és éz csinált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- kiáltott Buzgó Mócsing - azt is mondják meg végre, hogy mi voltam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ügy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nagy ló - felelte Piszkos Fred rövid megfontolá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késôbb ôfelsége kíséret nélkül elindult, hogy visszatérjen ôsei trónj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legvárba. Ám ebbôl az alkalomból Fülig Jimmy jól fejbe vá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HUSZO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gyelmes az amerikai cirkálóval érkezett Almira kikötôjébe, és bevá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ecr-t. Délutárl az admirális, Vöröskarom és a Kegycfmeslátogatást tett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hajón, és szívélyes tanácskozásra ültek össze Parker admiráli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mirális figyelmesen végighaIlgatta a törté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ök szerint St. Antonio herceg megha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felelte a KegyeI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zasztóan sajnálom. Nagyon szerettem ezt a rokonszenves fiatalember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ins mindenesetre véres fejjel megy el a szigetrô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ngernagy úr... Bob Warins a férjem... Kérem, erre mindenesetre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tel, ha. . . elfogja. . . - szólt közbe Anna Alvar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yorita - mondta tiszteletteljes hangon a tengernagy -, Bob War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ról rlem döntenek az ön hozzászólása nélk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mi a továbbiakat illeti? - kérdezi az ameri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ugyan egy csavargó bitorolja a trónt, úgy a Home Fleet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bolója selzl mozdul az uralmáért - felelte az ang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 lehetne a kérdést dülôre vi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allgatást kértem ôfelségétôl - mondta Parker, - akit igen jól ismerek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elfogadják tôlem a személyazonosság igazolás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tétlenül - felelte az ameri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egy tiszt érkezett a hajóra, és közölte, hogy ôfelsége szívesen l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Parker admirálist és amerikai kollégáját, továbbá Alvarez volt elnökö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rályi vár nagytermében valamennyi csillár teljes fényben ragyog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ruhás udvari emberek ólyan zárkózottak voltak, mint egy-egy igen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szoló ro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d hogy az a csavargó megjelenik itt? - kérdezte Alvarez a leányát: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alig figyelt. Valahova a semmibe nézett, szomorú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nden tekintet az ajtóra tapadt. Egy küldöttség érkezik, hófehér szakáll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vezeti, vadonatúj egyenruhában: Piszkos Fr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csak ô jött el. Mögötte ott áll Holdvilág Charley, a Fôorvos, a Kannib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by és a Nagy Bivaly. Ilyent még nem látott a St. Antoniók ôsi várkastél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éleganciájuk tudatában félszegen topognak. Pollino miniszter odalé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uram. . . Onrôl sokat hallottam. . . Hol kapta a kitüntetése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mon Arzt áruház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z arcokon várakozás, izgalom, ünnepélyesség. Azután nagy 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felsége a király! -jelenti Gomperez hidalgó utó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tiszt toppan be feszesen. Azután gyors, de határozott, kemény lép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ak, és mégjelenik mosolyogva az uralkodó! A világ legfiatal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allja! A nagy csendben egy izgatott röffenés halla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dsuhanc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t mintha nem is hallanák. Mindenki Parker admirálist nézi, aki a király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ség! - mondja ôszinte örömmel. - lgazán boldog vagyok, hogy üdvözölhetem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rodal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nagy zűrzavar támad, mert Anna Alvarez eláju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agához tér, fáradt feje egy arany vállrózsán pihen. Senki s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ük. Csendes kis szalonba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 -mondha az uralkodó -, remélem, most már nem lesz kifogása a család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álni akar, mindenesetre kitűnô oka van rá. Esküvô elôtt többsz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nak mondtam magamat, és utóbb kiderült, hogy megtévesztettem... 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varez leánya nem felelt. Úgy látszott gondolkodik. De a fejét végképp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ette a vállrózsán, és amíg a döntést mérlegelte, addig ôfel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ta. Természetesen szokott alaposságával tette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os Fred kihallgatáson volt az özvegy királyné magánlakosztály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sírj, Helena. Ez a fiú mindenért kárpótolhat téged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nyit szenvedtem... Hiszen a te fiad. Azt hittem, hogy kiütközött belô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 v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ízzé nem vált - mondta öntelt mosollyal Piszkos Fred, a kapitány. -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kell megtudni, hogy nem vérbeli St. Antonio.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!. . . Theodor. : Fernandezt te. . . ölted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amerikai Titkos Szolgálat egy kapitánya tette. Ferna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odott Warinsszal. Fernandez gyűlölte az idegen vérbôl befogadott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iót. Inkább Warinsszal szövetkezett, aki megengedte volna, hogy japánpá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aiak számára fegyvert szállítsanak innen. Tehát az amerikai vég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e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 áldjon, Hele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ész, Theod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nger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 lehajtott fejjel a szônyeget néz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bocsátottál nekem. . .Theod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.. A királyné lassan felemeli a fejét, és egyedül van a szobában.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, a kapitány, szép csendben elrnent, és nem látta többé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HUSZON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Fülig Jimmy levele az  uralkod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X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mint itt Szanfranciszk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ásunk elmúltával magamkezű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tisztelt kiráj úr, kedves mamája és T. neje ôfelsége! Mai nappal kel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ét vettem és  kibont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nel felelek tisztelettel értesíte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mekhívására, hogy udvarára telepeggyek nyugodt életre, amit Fel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talanít, van szerencsém ôszinte sajnálattal. Mer ott nekem nagy strap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lenség. Én városi lakós vagyok, ha nem is bejelentett, ami csak egy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linság. De városi lakos nehezen szokja a vidéket. És egy szig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milyen kicsiny, mégiscsak királyi udvar, tehát nem a nagyvilág.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emlékszem vissza uralkodásom naccerű idejére, amej felvirágzá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zta a országot. . . És asz sem lepne meg ha Ahmirában megöregíte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oromat és a fôt téren szobrommal találkoznék sétálva. Mer a nép be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a szivébe, és jó, hogy rnégsem kell zacskót ragasztani, amint egyé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ás esetén ez fentf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Szingapúrban is a klubbokban. Márnem az, ami volt. Vanek lebuk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ásból kifolyó rajtaérésbôl. Azt hiszem jól esne neki, ha felséged írn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sort. Hadd lássa a Vanek, hogy felséged nem felejti el barátait, ha a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ba jutnak. Buszkó Mocsink mondta, irjam mek; hogy felséged, ha van mib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dhatná neki a két és fél dollárt, arnit felsékedért Tulipánt nevű köz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unknak visszafizetett. Mert egy uralkodó nern csinálhat adósságot. Eszt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ja. Mi uralkodók tudjuk, hogy ez nem igaz. De mikor ült ez a Mócsi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ónon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ár minden nem a réki. Unalmas és csendes lett. Szegény Velô kétolda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lövésben mekhalt, pedig üzentem neki, hogy a Hobo Fiseher kiszaba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: unalmas itt rninden és csendes, úgyhogy azonnal Honkongba mentem, rn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sincs semmi dolgorn. És az ilyesmit én elinté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 ugyanebben az ügyben tartózkodom Szanfrancisz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ktenné felsék, én egy Firmin nevű úrban felejtettem a késem. Ott u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sva a gyorsfényképezôgép mellett. Ha egyszer arra sétál és ninc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rnügye fojóba, ássa föl a pasast és vegye ki belôle a késem. Nem éri meg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rmin. Egy darab kagyló a nyele. Könnyű megismerni. De csak úgy kérem es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gazán nincs dolga és szivesen csin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történt esz a haláleset, hogy amikor felségedet ledoptam a föld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láttarn, mit tevék. De idôm se volt rája éleszteni, amikor megjel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értô kapitány. A Wirth. Aki veszette a Nono-Holasztárlulu haj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volvert fog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idô José - rnondá. - Elmehet. De most nagyon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 - kérdem hü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Wirth kapitány vagyok. A Titkos Szolgáktól. A kikölôben egy moloros vá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iszi Tahitibe. .. És ô adott nekem pénct is. (Aszért köszönö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ked is küldött. A pénc az egyetlen jó, amibôl nem árt a sok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mentem, az útban asztgondofám, elhozom a fényképemet ett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intôl. Ahoty ódaérlem, beleslem asz ablakon és mekrémü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feküdt a halottarcú öreg nô, de jól fejbeütve. Aszonban volt neki é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, mert vizzel öntö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 . . - mondta - rnegölt. Firmin. . . A részvény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Hát kiderülne, hogy asz a Firmin meg az asszony részvényesek voltak Alvare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 uralmában. Amikor asz elnököt elkergették a részvények folyama árba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k voltak nekik kettôjüknek értéktelenül. És múltkor jött Ekmon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perec fényképezni és közben mondták, hogy az értéktelen részvényt mekv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ünk. Firmin eladta potomért. De az asszony mondá, hogy ô nem adja. 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. Így hát csak Firminét vitték el. Mire gyött a Pollino fényképeszni,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utta részvén. Eszért él ma is, csak tudná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történt elôzôleg, hogy Ekmont és a többi gyászoló rokon megtudlák Bonif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ytól, hogy gyön Aluarez csapatokkal és gyôz. Nekik majd menekülnl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en ám, dc akkor a részuének régi,jó folyamára lesz éruénye.s megint! É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ucUék a régi részuén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ár Firmin is mektutta, hogy visszajön Alua Rez, akkor maj rnegôr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ty potomér atta a papirokat. De Ekmont kirúgatá. Gombperec dettó. Erre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e ôket, mer tutta, hogy Warinst fogják gyanúsitani a tényállással. Vé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üté és kirablá részvényeibôl a halálfejű úri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lálltam a sebesült asszony mellôl, ez éppen jókor volt. Mer lesú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rn hátulróf esz a Firmin, aki valamiért visszagyött. De már ép felálltam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asztán következett egy rövid testgyakorlás, miután elástam (S.K.) Ámde b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jtettem a műszert a fényképész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zárom soraimat alanti tisztelettel felségednek régi barája, ma is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mama ôfelségének és az uralkodó ônacsságának kézcsókkal. KeIt most le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i kollégá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ksz Fülig Jimmy, sajátú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irában ma is szívesen emlékeznek vissza Fülig Jimmyre, az elsô uralkodó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nak, aki népével pertut ivott. És ma is érvényben ban a LEX FÜLIG 193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.c.: A KÜLSÔ MEGJELENÉS KÖTELEZÔ AZ EGYSZERŰSÉGRÔL A KORONATANÁCSBAN"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harisnyában kell a koronatanácsban részt venni. A Nagy Bivaly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Almirában mint ôfelsége testôre, és igen jó dolg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iszkos Fr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sélte, hogy nemrég Alaszkában látták, ahol játékbarlangot nyi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 hó birodalmában, és állítólag az aranyásók komoly formában foglalkoz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tal, hogy meglincselik. De mire kivitelre kerül a sor, a Kapitány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messze jár, mert olyan éles az esze, mint a boro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híre járt, hogy meghalt, de utóbb kiderült, hogy ô a kapitánya an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cska kis gôzösnek, amely dühöngô viharban segítségére sietett a zátonyra f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io-Maru luxusgôxôsnek, és ôtven utast megmentett. Ezek késôbb észrevett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en értéktárgyuk eltű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is feltűnik idônként Kantonban, Triesztben vagy Rio de Janeiróba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orván, egyedül, mint a kikötôk vándorlásra ítélt Bolygó Hollandija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n tudják, hogy valahol az ócska ruha és a szakadt ing mögött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szív dobog, amelyik tudott szeretni, fájni és aggódni is valami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9:00Z</dcterms:created>
  <dc:creator>Wendri</dc:creator>
  <dc:description/>
  <dc:language>en-US</dc:language>
  <cp:lastModifiedBy>Wendri</cp:lastModifiedBy>
  <dcterms:modified xsi:type="dcterms:W3CDTF">2006-11-14T01:49:00Z</dcterms:modified>
  <cp:revision>2</cp:revision>
  <dc:subject/>
  <dc:title>              Rejtô Jenô: Piszkos Fred, a Kapitány - Werner Zsolt</dc:title>
</cp:coreProperties>
</file>