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jtô Jenô: Piszkos Fred közbelép Fülig Jimmy ôszinte sajnálatára - Wer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jtô Jenô:  Piszkos Fred közbelép Fülig Jimmy ôszinte sajnálatára 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ERETNÉK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VILÁGHlRŰ LENNI!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ok a pénzem!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evés a Ieleményességem! Minden jó ötletet örömmel fogad: megnyerô ifjú,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ki elvesztette életkedvét.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1. Hirdetését oluastam és közlöm önnel, hogy elueszett életkedu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Íes megtalálója agyok. Hat éuig Bostonban mint a uillamos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melindítója működtem, amig gy alkalommal kaucsulekézelôm miatt röuidzár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és az elttélt áramhiány köuetkztében nem saenderült jobblétre, illetu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sszabb létben, a szender mellôzéséuef ébren maradt: jnos, kiuégzés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séges áldozat nélkül és tgy nyugalmas állásomból nyomban pttettek.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ennyit a kaucsukmanzsettámról. Ezután természetesen a (ilmnél keres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kedést, miuel szakképzett nyergesmester uagyok. Áf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jeleneteknél ilyenre szükség lehet. Így lettem tehát a ?aramount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párns ki(utó, ám hamar megnôsültem, úgyhogy ma uirágzó, de aligjöuedefm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észetem uan Oklahoma álfambárt: Neuem Sehwachta Szokratesz uagy Kna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hogy tetszik). 45 éues, özuegy Itéletuégrehajtó uagyok, aki úgy érzi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tartogat számára ualamit az élet. Hirdetését olúastam és tánla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uetkezó: Ön uilághfrű lehet, ha örökbe(ogad és nekem ajándékozza uagyon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útángyalog, uagy úgyneuezett rollernevűjátékgörgôn elzarándokol Kalkuttá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 mlndenhol azt hirdeti, hogy a nyérskoszt csodákat műuel! E marhasá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re menne, neuét meismemék a uilág mind a négy sarkában, miuel tgy szó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beriség: "No lám csak. . . rtesttsen; hogy melyik uonaltal uár egy 45 éu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azott Itéletuégrehajtót (aki úgy érzi, hogy még tartogat számára u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) és hetuenkét szabályszerűen uégrehajtott, igazolt kluégzést mutat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l. Az ön embere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uöz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 wach ta Szolra t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gy Knapp (ahogy tetszik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zámú levé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ram! Világhlrűué lenni gyerekjáték! Fellaláltam a "Gyérmekcidjátszu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lnak " neuű csörgôre, kereplôre és kisuasútra alkalmazható tetszet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játékot, mely egyben légyölô. Két légy súlyától a szerkezet működésbe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csap! Finanszlrozzon 5n és neuemet Edisoné mellett, 5nét az én neu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ett emlegeti az emberiség e találmány réuén, amely két legyet pusztft 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apásra uilághlrűué tesz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zámú levé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ön uilághfrűué Icnni ? Azt szeretné, ha csodálnák és tisztelnék? Ha milli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egetnék a neu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jlandó ilyesmiértjelentôspénzösszegekef áldoz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intem ez egy NAGY MARHASÁG ÖNT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isztelet nelkül  B. Kno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imád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mon prédikátor, a Mazdaznan Egyesület Dalárdá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itonist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zámú lev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 ellenszolgáltatás (e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LÁGHÍRŰ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 érvnyesülés titk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Gondosan tanúlmányoztam Napoleon, Tolsztoj, Chaplin és D. S. Windthorn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nagy emberek azért Iettek halhatatlanná, mert "Bájóka" Lenolajat haszá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szodás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Ön fogalommá uálni, mint Rasputin, Becthouen, Shaw, Pasteur és D. 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Lhorn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ON "BÁJÓKA" LENOLAJ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tja: D. S. Windthorn mérnök, 24, Brookly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számú lev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Ön gyorsan és jutányosan uilághirű óhajt lenni, oluassa el (ôműuem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an élhetünk gazdagon, sikeresen és egészségesen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ues megrendelését a Boston i Beteg Hajléktalanok Szeretetkórházába váro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ôt eluárom, mert öt hónapja beteg, családos cinbertársán segtteni köteles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áló tisztelettel E. Huber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Hogyan éjünk gazdagon, si keresen és egészségesen '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m ű szerzóe C.I. i. másik (ôműuem: "Karrier, erô és egészs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lekzésgyakorlatok és súédtorna úján" ugyanezen kórház címén megrendelh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tovább! Képtelennél képtelenebb feleletek, egyik butább, mint á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bá nôtt a sok válasz, és valamennyi merô ostob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nines megfelelô - szólt Theobald Lincoln, miután az utolsó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vasta. A karszék elôtti félméteres levélhalom megmozdult, és elôbújt aló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temetett titk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jtettem. Az emberek nem túlságosan leleményesek, Mr. Theo - köz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ukkant. Így mondta: "Mr. Theo", mivel ezt a fiatalembert alkalmazotta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ék másképpen, csak teobaldi tekintélyének ronesaiból kedélye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urált keresztnevén. Hogy mégis alkalmazták a miszter megszólífást is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ért volt lehetséges, mert némi tisztelet, ha néki személyesen nem i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óinak csak kijárt környezeté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ugyanis milliomos volt. Egyénisége három pregnánsan jellem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haóból állt, ú. tn.: szeplôs arc, vörös haj és mélységes elôít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tevékenységgél 5zemben; szóval hiába akarom szépíteni az ü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juk be férfiasan: ez a fiatalember roppant lusta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en kellemes ifjúnak mondták. Szüntelenül vidám arca, felü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ilozófiái, széles válla, derűs kék szeme jóízűen rokonszenvessé tett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e még az esetben is elônyösnek számított, ha hölgyismerôsei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tszották, hogy melyikük szeretné Theót, amennyiben nem volnának millió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 azonban menyasszonya keletkezett, égy váratlan, heveny lelki élet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lag, éspedig Charlotte Dusan, a Franciországból importált elsô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ô, ki a Broadway egyik elôkelô orfeumában "Haláltánc" néven el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óniájával olyan művészi érdeklôdést keltett; hogy szereplésétôl az ü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zsgôfogyasztása mintegy harminc százalékkal fellen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Mr. Theo, a Pacific Ocean Trust vezérigazgatójának fiaként született, 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télmezte, hogy elegendô napi működés számára, ha unalmának elűzését tű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élete céljául. Eleinte csak az unaloműzés vezette Charlotte Dusanhoz,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gészen komoly és heves éjszakázássá fajultak érzelmei a művész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harlotte! Elveszem feleségül magát! - mondta egy napon a milliomos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ô rácáfolva a könnyen elképzelhetô feleletre,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t kezdjek egy emberrel, aki csupán milliomos? Azt hisz, hogy ez minden? 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- felelte ôszintén a fiatalember, mivel csakugyan azt hi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éved! Az én férjemre ne mondják, hogy pénzeszsák. Legyen tekintély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ja! flolgozzon vala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hetem - felelte Mr. Theo. - Akinek pénze van, az ne zavarja dolgoz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k mun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 is álmodjon ról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átalember szerelme azonban nem ismert akadályt. Keresett valami középut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eklntély is meglegyen és a munka se váljék szüksége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horn - kérdezte a titkárát egy ilyen tájékozódó szomorú éstén -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n valaki, ha- nem akar és mégis szeretné bizonyos fokig megindok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jelenlétét a világ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 markáns, barázdált arcát dörzsölte az álla körül. Emanuel Th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, sovány ember volt, flegmatikus és álmos hang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uk - ajánlotta megfontoltan - alapítson egyesületet azzal a cí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: "A Münka Nem Szégyen, De Unalmas!" Az egyesület éjjel-nappal terjeszte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ját: Senki se dolgozzék, akinek a munkájára nines szükség, vagy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lhetéséhez kell pénzt keresnie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 megvalósul, úgy rohamos fejlôdésnek indulna a világ, áldás következn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ségre, és az ön nevét együtt említenék Galileivel, aki szintén sem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tt szerintem, mert csakis unalmában figyelhette meg, hogy a föld f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! Ön mégisesak a leghasznosabb ember a szolgálatomban! Bár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et rnond, eszembe juttat valami épkézláb öt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es. . . - bólintott és hiányzó, ritkult vörhenyes pillákkal bóbisk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mhéjait megelégedetten lecsukta. - Fô, hogy az ember válami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özhetetlenné váljék. Eredmény a munka értéke, mert a legértékesebb mun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alibi, és nem mentá az eredménytelenséget. Azt hiszem, most nagyon 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is meglep. Lehet, hogy meghűlt valahol. Az ideám mindenes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rendű! Világhírű leszek. Az egyetlen mód arra, hogy valaki munka nélk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létben élhessen és ne kritizálják. Senki sem kutatta, hogy Edison dolgozik-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éppen nem találja feI az izzólámpát, a gramofont és más effélét. Vagy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ôdött azzal; hogy Darwin munkálkodik-e állandóan, miután úgy vé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ôági majmokkal tartunk rokónságot? Holnap kôzzétesz a lapokb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detést. Nem tetszett a titká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küzdöttem az ellen, hogy egy gentleman a nyilvánosság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jen. De ön makacs ember. Feladom hát a küzdelmet és a hirdeté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történt. Ám az ostoba válaszlevelek meddô eredménye után Mr. Theo fel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rintkezésbe lép ama zord atyávál, aki már sokkal régebben magáévá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otte Du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gását a munka fontosságát illetôen. A fiatalember kész volt rá, hogy eng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k rábeszélésnek és belép a cég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horn! Kössön össze a "Pacioci"-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zô volt ez is Mr. Theo egyéniségére, hogy a komoly, hatalmas Pacifi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an Trust vállalatot természethez mérten a rövid "Pacioci" megjelöl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te, mint ahogy kedves pónilovacskát édesgetnek undok cuppo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kedvűen szivarra gyújtott, mivel elôrevetette árnyát a nehéz mun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s jövendô, amikor ugyanígy fog élni, mint most, de joggal korhol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napon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cioci, Mr. Theo! - szólt a titkár, és átadta a telef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atalember szokott meggondolatlan módján belehadarta a kagyló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pát kérem! Itt Theo besz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központ "Leó"-t értett, és kapcsolta a portást, akinek ilyen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éves fiúgyermek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$ hang kiáltott Mr. Theó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 megállj, te csirkefogó! Egy órájá ülök itt nadrág nélk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hogy lehetség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, hogy nincs i1t a nadrágom! Azt akarod, hogy megfázza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sten ôrizz! - felelte ijedten a milliomos, mert szerette embertár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s náthám l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incs ott vaiami ágyterítô, amivel takarózni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ostoba alak! Ágyterítôben nem lehet az elôcsarnokba m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ôt perc múlva még mindig nadrág nélkül ülök itt, akkor beverem a fejed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s intézked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Az alsó felhajtásra tétess bélésanyagot, mert kirojtosodik, ha s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És a vasalás olyan legyen, mint a borotva éle, mert megemlegeted a ke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portás, akinek Leó néven húszéves fiúgyermeke volt, dühösen lecs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gylót, Mr: Theo csnegetett, és erre megjelent Sigorszki, a lak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elviszi az egyik nadrág.omat a Paciocihoz - szólt a milliomos -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legyen a vasalása, mint á borotvaél, mert a portásnak lesz, és ha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égedve, úgy súlyos testi fenyítésben részesülünk. Az alsó felhajt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essen bélésanyagot, mivel kirojtosodik így. Mondja neki, hogy üdvözlö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ell a kabát5s, csak telefonáljon. Sigorszki, a lakáj valaha áté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i katasztrófát, és ennek következtében félszemű és féleszű lett.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 korából csak megbízhatatlansága és pontatlansága maradt a rég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heo -kérdezte lassú orrhangon, emelt fôvel -, miért rojtosodna k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drág. Hiszen i)yenkor autón közlekednek az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Pacioci portásának nincs autója. . . lgaz!. . . Ez sem helyes! CIgorj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drággal Chryslerékhez, és vásárolj szegénynek egy sport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aruch T. Livingstone, a portás igen meglepôdött, midôn beÍépett fülké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szemű és féleszű Sigorszki egy nadrággal és egy hatheng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ysler-sportkocsi vételét igazoló kötlevéllel. A dühôs atya niegfo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r. Theo tanácsát, és az ágyterítôbe burkolózva ült az ablaknál, kezé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nöki dolgozó "TANÁCSKOZÁS FOLYIK, CSENDET KÉRClNK " feliratú alk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ájával, hogy Leó nevű fiátjól fejbe üsse, amikor késve bár, de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za az áhított ruhadarabot. Fogalma sem volt arról, hogy ez a veszél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i, mivel a fia délben felcsapott matróznak, elitta a műtömés ár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ja úton van a nadrággal Hawaü felé, ahol illatosak az éjszakák, tü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űek a nôk, továbbá zeng a gitár, ha a tangószövegíróknak még hinni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léggé ké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üzeni a gazdám - jelentette Sigorszki -, hogy most már nem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ojtosodni a nadrágja, mert vásárolt önnek egy ötliteres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álmélkodott, amennyiben ez a szó a csodálkozás és az ájulás kô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, hökkent állapotot eléggé híven kifeje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. . . ön? - 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land Sigorszki. Nemrégiben beszélt a gazdámmal egy nadrág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zerencsém. . . Talán közelebbit szíveskedne, hogy kicsoda ön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Wűvösen bóliritott, és máris fel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lettem Odesszában, negyvenkét éves múltam, és mint Papagalos nyugdíj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ög ))omásfônök hajdani fôlovászmestere kerültem az Államokba. Íme a nadr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, ur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, de itt tévedés lesz. . . - ámuldozott. - En nem beszéltem so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fônök úrr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ette rossz néven. Legalábbis nekem nem említette. Szófukar ember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. Tessék... Itt a kötlevél is. A nadrág vasalása különlegesen é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 ön abban, hogy nem tév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vasaltam. De ha óhajtja; még egyszer kivasalom, mivel a gazdám szeret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)kerülni az ön kilátásba helyezett inzultusait. Fogja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szédelegve állt: Sigorszki még közölte vele, hogy milyen szám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ívjon, ha szűksége volna a kabátra is, és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uch T. Livingstone szájtátva állt ott, egyik kezében a nadrág, másik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lvél, Íábainál a lehullott ágylepel, és úgy festett e jelenésszerű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sékelten díszes pózban, mint velami különlegesen modern festô mű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Ekkor azonban megjelent a személyzeti fônök egy kövér emb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Bemútatom magának az új portást, Livingstorte - közölte kedélyesen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relje a beteget. -Ön megfeledkezik arról, hogy valaki a bank elé is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veheti azonnal a fiz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Nem vehetem fel azonnal. Csak másods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ôször is a nadrágot vette fel. A nadrág fizikai igazságának tuda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és égykedvűen kettész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t. Theo megfeledkezett arról, hogy a portás ülôfoglalkozása következ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rôteljes férfiú Volt. Így hát Baruch T. Livingstone nem tehetett m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ára csavarta az ágyterítôt, és az új portás csodálkozva nézte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dje beül az épület elôtt egy hatalmas áutóba és elrob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Marvéd - szólt a személyzeti igazgató -, szorgalmas emberek így vá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néhány esztendô múltán a vállala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portás nem tudta, hogy értse ezt. Nadrág nélkül vagy autóval?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betegen? Ez azonban már nem tártozik regényünk tárgyához. Az epizód é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yiban bír jelentôéggel, hogy ha a portás nadrágja nem lép az ese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szerű sorrendje közé, akkor N1r. tieo bejelenti atyjának szándékát, és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es ember nem vonja vissza többé. Így zoriban késôbbre halaszto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vesen kapcsolt beszélgetést, és hálószobájába ment, hogy lédó)jôn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 Ám ézzél már elindult életé rakétasebességgel, visszavonhátatlanu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rvényesen, egy ácskaringós fordulatokkal dús pályán, elképesztô kala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ôrültség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5-kor határozta le, hogy aludni tér, és 11.20-kor már együtt reggeli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ízűen ama régóta porÍadó halottal, aki minden bajnak okozója lé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al véletlenül találkozott a hálószobájában, abból az alkalomb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igyelt e nÉhai úr hortyogására, és amint benézett az ágy alá, ott lá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boldogultat békében nyugodni, harsány álomba mer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lalló! Mi ez?. . . Azonnal jöjjön ki az ágy al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em vállat vont, mint aki nem szereti, ha minden csekélysége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úloznak, és gúnyos tnegnyugtatással dünnyö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érem. . . Mit van úgy oda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jött; de közben kibukkanó vállával feldöntötte a bordó ernyôs Iámpát, e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82 ablakot, jobb kezefejét az utca fölé tartottá, mintha fu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daná a járókelôket, majd fanyarul így 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sik. . . Érdekes, hogy San Franciscóban minden szerdán esik. Ez a gyára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het. Hány óra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milliornos nyomban egy fotelbe ült, hogy teljes kényelem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gszél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ávál élvezze az egész histôriát. Az ilyen embereket ô gyűjtötte. U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ezte, hogy e világon annyi hülyeség történik naponta és oly ritkán aka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amelyik szórakoztató voliia, hogy ilyesmiért hálásaknak kell lenn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on Small porszívó- és vasútjegyügynök. Ezenfelül több éve már inegha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mellesleg nem zárja ki azt, hogy megkínáljon egy cigaret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garettám nincs. Akar sziva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Hozasson cigarettát. Vendéget nem szokás ultimátumszerűen kí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t megbocsátja, hogy bemerészkedtem a hálószobárn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veszém rossz néven, de mi volt annyira sürgôs magának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bresszen? Nem olyan idôket élünk, uram, hogy egy intelligens ember bár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Mlkeltseri, ha az illetcţ éppen alszik... Pálinkája sinc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ortói vörösbort tartok a ház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lemzô... -dünnyögte keserű, lenézô gúnnyal. - Egy ţTiilliomos... Nn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Nern fejezte be és legyintett, mint akit az udvariasság akadály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ô vélernényét nyilvánítsa. A tükrös asztalról felvett egy kölniszór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perţrietezte a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: Nyomban hozatok pálinkát - kiáltott lelkesen Mr. Theo. - És cigarettát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mától togva a baráto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.. Megengedi, hogy ez esetben családi körülményeit szeretném ismerni?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zordsággal, mint aki a sírból egyenésen bejelentôlappá eleven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vádlóan kérdezte: - Atyja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lter Lincol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valami közük a néhai Ábrahám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Annyiban hogy végül valamennyien eljútunk az ô kebel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A nagy államelnököt gondoltam, akit egy színház páholyában lelôtte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úrtak. . - Ártatlanok vagyunk! Nemhogy az elnököt, de még egy belépôj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rát sem szúrták le semmiféle színházban az ôseim, mivel ezt a szórakozá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család - dörmögte, és megkóstolt egy puddingszerű valamit, de kiköp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hajkenôcsnek bizonyult. - Szívesen ennék valami hideg felvágottfélé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em, ha azt feleli, hogy csak meleg disznókarajt tart a ház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boz,ás nélkül nyomban rnzult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t hiszi, hogy kötelességem önt kényezte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t is olvastam a hirdetésében, hogy igen sok pénze van. Ezt melles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m kétségbe vonni, mivel állandó ígéreteket tesz szeszes ital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áruk bevásárlására, hogy azután készakarva megfeledkezzék ezek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eltűnt a szekrényben deré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önne velem ebédelni valahová? - kérdezte egyre vidámabban Mr. Theo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reggeliz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napja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ngek két polccal Iejjebb van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haţlonghat is az ember. . . - mormogta egyre idegesebben, mi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omos ingei közôtt válogatott, és mindenféle lábatlankodó pizsa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kidóbált a földre.Csupa ízléstelen holmija van. Hogy lehet 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ôt viselni?- Kizárólag azért keresett fel, hogy az úridivat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ezz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vastam a hirdetését. Gondoltam, mindenkit megelôzök, ha szemţlyesen érke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 helyett, továbbá gazdaságos, mert önmagamat nem kell készpén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mentes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felelô övet nadrágja köré fűzött, a többit leszórta a földre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rasimította rendet3en ôsz h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jön vagy nem? - kérdezte 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indenkit meg akart elôzni - kérdezte az autóban Mr. Theo -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elsôrangú ötlet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 Ön Iesz a második Stanley?! N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angol. Az elsôrôl sem hal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séinek tartôzkodása a színművészettôl odáig tökéletesedett, hogy ön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iii, és ezért művel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Ha így folytatja, lehetséges, hogy étkezés után megv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z sem lesz elôttem műveltségének bizonyítéka. Stanleyrôl ennyi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 teljesítménnyel felkutatta Livingstone-t, a nagy tudóst, aki a K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ţén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csak emlékszem az esetre.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is felkutathat egy eltűnf nagy tudóst. Pontosan két év élôtt bejárta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ír a világsajtót, hogy elveszett a Csendes-óceán szigetvilágának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ója, Gustav Bahr, az Angol Királyi Földrajzi Társaság tagja stb. Utol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nnibál törzs étlapján emljtették a nevét valami savanykás kör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, azóta nyoma vesz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jó nyomon járok, ha az étlap alapj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lytassa! - intette le Egon Small. - Elfelejti, hogy olcsó étterme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elôkelô fogások neveit írják az étlapra, holott nem is fôzté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úri csôbensült mifélét vajasmorzsáva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szerint tehát Gustav Bahr él, mert a valóságban nem tálaltá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ôbensütve vajasmorzs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valószínűtlen, hogy roston uborkasalátával, vagy akár zsemlyemorz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tve, idei burgonyával, zsírjában és zöldpetrezselyemmel feltálalták volna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lte a néhai, és külônös, álmatag, szelíd mosollyal nézett a távol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nagyot nyelt. - Ugyanis e konyhareceptek egyike sem oly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marádhatott volna. Holott él. Tsiui-szigeten. A Fárôr-fok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dzsitôl északra. Ott megtalálhatja ö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érdekel - felelte élénken Theo. - És biztos ön abban, hogy Gustav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iui-szigete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ennék ebben biztos? Gustav Bahr egyáltalán nincs semmiféle szig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hoI találom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, San Franciscó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zelje el, hogy Stanley mennyi fáradságtól kímélte volna meg magát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vingstone ott van vele már az induláskor mint kézipoggyász, á karaván holmi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Hihetetlen, hogy ezt az egyszerű eljárást még eddig nem alkalmazták.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z elsô. . . Vigyázzon a kormányr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Theo elgondolkozott. Ha Gustav Bahr csakugyan itt él valaho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ották a házhoz szálÍított, mesterséges világhír szabad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= És hoI van e pillanatban Gustav Bah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?. . . = Gondolkozott. - Milyen náp van m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rendben van. Gustav Bahr itt ül maga mellett az autóban, éhes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natkozik... Hé! Félfut a járdá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uram - mondta Mr. Theo, amikor végre a terített asztalnálů ülte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t várták. - Ön az ágyam alá mászott: nem szóltam semmit, gorombáskod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lem: lenyeltem, ön turkált a szekrényemben: beletörôdtem, kétel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mben, de úgy, mintha ez is r)agy megtiszteltetés lehetne számom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m. Rendben vari! De most figyelmeztétem a következôkre: Becsületszava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, hogy léveszem önrôl az ingemet, nem fizetem ki a reggelijé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ségre viszem betörésért, amennyiben nem felel arra a hihetetl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pimaszságára: miért kérdezte, hogy: "milyen nap van ma?"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, hogy az ôn neve Gustav Bahr? Mit felelt volna, ha ma péntek lenne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dd?! Jól gondolja meg, uram, a válaszát, mert elégtelen indok esetén e to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ôkéssel indián módra megskalpolom, lehyúzott fejbôrét derekán viselt öv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öm, és elmegyek! Az elhunyt rendületlenül fogadta e kltöré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féltem a fejbôrömet - szólt nyugodtan. - Ha megvoltam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ôbensütve, meglészek hajviselet nélkül is. Ám vendégszeretetéért hal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omat. - Lehunyta e9Y pillanatra szemeit, mint aki összefogl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pillantást vet mondanivalója tárgyára, azután halkan belefo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mall Egon álnéven ügynek vagyok. Leadott megrendeléseimért szerdán lakás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ik az egész heti jutalékomat, mivel utazom a hét legt8bb napján.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8ldrajzkutató sohasem képes az utazással végképp szakítani. És mondhatom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rszívóval bejárt útvonal is érdekes felfedezések, meglepô tapaszta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tforrása, ahol nem nélkül8zôm a veszélyt, a megpróbáltatásokat, és sűrű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kadnak közben vademberek, vagy ami ritkább: még sze)ídek is elôfordul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árlók kegyetlen ôsi törzsében. Ha nyilvánosságra jut, hogy Gustav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úgy vége derűs, nyugodt életemnek. Mi az eset, ha nem egyezünk me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öm kell a maga várható indiszkréciója elôl? Már sem cégemnél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omon nem fordulok meg többé. Tehát ha kedd van vagy szombat és jutalék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esedékes, úgy kétszer is meggondolom, hogy nevemet közölje-e. De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da van és a pénzt már bizonyosan kiküldték, anyagi kockáza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kozhattam és menekülhetek is, ha kell. Amennyiben most nem 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natot tôlem, úgy ön természetesen Iegyen hétszer á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átom, hógy igaza van. Kérem, bocsásson meg, és mondja e), hogy mit gond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természétesen fogyassza el a tegnapi reggelijét, és csak azután fog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fgy van. Azután hozzáfogok mai reggelim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is történt. Elfogyasztotta az elôzô napról esedékes és a mai nap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aradt reggelijét, sôt, mivel ki tudja, mit hoz a holnap, a más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jét is elfogyasztotta. Amikor ezzel megvolt, lehunyta a szemé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ány idôk nagy Váteszei, ha elmélyülnek önmagukba, mielôtt jövendölésü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 jelenlétében kinyilatkoztat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ebb, ţinkább botanikai, mint felfedezô utakkal kezdtem tünem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mat. Elsô próbálkozásom egy társasággal a Déli Sark felfedez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ult. Miután megtaláltuk ezt a helyet, hazatértem. Nagy kutatóutakra ne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ndoltam, de a sorsnak egy villanyosút szakasznyi része is elég, ha le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ni. Ez a szomorú tényállás! Kis hajómmal a szigetvilág ttór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tam, amikor Manila elôtt váratlan orkán szakadt reánk. A világjár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ós éÍţte lsCen kezében van. Igy történt, hogy beteljesedett a végz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la zátonyos partjain, egy háromnapos pusztító vihar következt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ôsültem! Igen!... Érkezés után legszörnyűbb felfedezô utamra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nom: Zuhogó záporban, gyaloghintón, hotelszobát keresni, Maniláb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gyjuk a drámai részleteket! Nem írom le a város elsôrangú szállod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kben a túlnépesedett Japán vagy Korea foÍyóvizeken élô lakossá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jára már a puszta fürdôszobát kínálhatták csak fel, hol a kádban alv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felett nyugtalan zuhanycsô mered, damokleszi szörcsögéssel. Beszélh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csó, kevésbé zsúfolt hotelekrôl, melyekben, mint az Ázsia szteppé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ellátásban élô nomádok, mindenki magával hozza hálóhelyét és rag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eit. . . de ez nem fontos jelenség. Folytassuk hát ott, amikor é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kor, szakadó esôben, kimerülten, gyaloghintómban ü)tem, melyet a ku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orított rúdja segélyével magasan és meredek ívben egyensúlyozott a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mert így akarta kifogni velem a záport és bár legalább azt remélh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zért, hogy késôbb, összecsukva, beállít pihenni egy esernyôtartób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ég ifjú voltam és elszánt, migt Columbus kollégám, akirôl talán még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olvasott. Az indiai átjárót kereste, és felfedezte egy megbocsáthatat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vedés folytán Amerikát, miután ez a földrész véletlenül a két kontin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tartózkodoţt. Nem a kenyéririgység beszél belôlem, amikor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Ílapítom, de elvůem, hogy egy baklövést nem menthet az eredmény: A lény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: csak egy választás volt számomra: kihúzni valahogy az éjszakát. Egy bár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tt sebes trappban a riksa. Tudományos pályám során elôször jár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llekben tanyázó, úgynevezett ötórai népség között. A hôlgyek zör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pereceikkel, dús festékeik harci színeitôl egészen a cigarettáju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ptomot juttatjţk eszébe a tudósoknak. Egyiptomot, ahonnan tudvalevô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Eett lábköröm divatja származik, továbbá a Tíz Csapás. Elôször figyeltem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ukat, melyhez érthetetlen oknál fogva sem lándzsát, sem szekercé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nak. Késôbb már nem akartam mást, mint ez a bizonyos Columbus nevű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ak idején: egy átjárót kerestem a parkettôl a ruhatárig. Ám ekkor közö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parkett között utamba került egy nô, mint egykor Amerika szerenc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ámnak! Felfedezett a feleségem! Akkor még ismerétlen és titokzato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mra, mint hajdan Ausztrália, Terra Incognita korában, mielôtt Co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leleplezte, ahogy bizonyára ön is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róla, de ha ál)ítja, hogy ez a rendôrtiszt leleplezte ônagysá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izonyára ú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ztráliát gondoltam, uram! Szóval elég annyi, hogy ott állt elôttem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ány, karcs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Tűzföld, titokzatos, mint az Iráni Fennsík és olyan kacér, hogy ah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ható földrajzi fogalom alig lét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ragaszkodom ahhoz, hogy ônagysága kacérságát festôi útleír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lůtess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teszem. Régi alkoholisták szerint kitűnô fizikumú földrajzkutatók se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nak el t8bbet egy üveg pezsgônél. Kivéve talán Marco Polót, aki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ig szélhámos volt, vagy Cecil Rhodest, ki inkább diplomatának számít.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hát érthetô, ha bizonytalan hullámzással közeledett, életem jámbor hajó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es selyembe csavart, lágyhullámú ringatódzás felé, melynek hátter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 lappangott. Mert ez a nô olyan volt, mint Afrika; dúsan festô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ókzatos, egzotikus, forró. . . és hogy tudott csókolni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hogy félbeszakítom, de nem értek a földrajzhoz: Hogy tud Af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o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csonyrendű tréfálkozása sokkal triviálisabb, hogysem sérthessen ált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folytatom higgadtan. Megismerkedtem ezen az estén pályafutás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llzţtonyával. Képzeljen él egy zátonyt, válla nélküli estélyi ruháţ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s kék szemmel, és olyan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: olyan volt, mint a Tűzföld, vadul csókolt, mint Afrika, hullám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Iráni Fennsík és átkarolta önt, mint Felsô-Mongólia. Gyerünk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rombasága ezúttal sem sért. Megismerkedtünk, és újabb egy üveg pezsgô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am, ami taÍán még Pizarrónak vagy Corteznek is megártott volna, holott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hódítók áoltak. Igaz-e vagy sem?. . . ma már kitudhatatl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állítják, hogy hajnalban lelkes nyerítést hallatva, magam fut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m gyaloghintójával a szállodáig. Ma sgm értem, hogy mégis egy köv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 telepes szállt ki elégedetten, és ötven centet adott. A monszun további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 dühöngött és én további nyolc évet, mivel huszonnégy órán belül el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 ezt a hölgyet. Azt hiszem, sikerült megértetnem önnel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rallzátony. . Bár reméÍem, amúgy is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A zátonyokat illetôen csak a víz alatti tönkrôl volt tudom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Ha akarja, egy korallzátony közepére kerültem, ha akarja, a tö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ére: a fô, hogy zátony volt ez, titokzatos, víz alatti ôsképzôdmény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udott csóko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ngsúlyozza. Megjegyeztem, hogy a korallzátony úgy csókol, mint Afri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es, rnint a Tűzföld és általában ônagysága kacér, mint a jelentô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ajzi fogalmak. Most szeretném tudni a sok beszéd magvát: Ön nem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ek önnek, úgy is mint tömör. Világosan és egyszerűen anélkül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alandoznék. A földrajzkutató pályáján általában döntôen jelentôs felível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, ha megnôsül. Ilyenkor kérűÍ sor a hosszú, nagy horderejű,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ves útjaira, amikor semmiféle dzsungel nem lehet elég mély, sötét, távo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veszélyes. Ami az én házasságomat illeti, e tekintetben idéális vo)ta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m ugyanis szenvedé)yesen szájharmonikázik. Tisztelt uram! Én hall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édát keresô berberoroszlán ordítását, és Bombayban jelen voltam, ami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elefánt utolsó sóhaját lehelte kürtszólamban. E hangok ma megh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im, ha nôm szájharmonikázására gondolok. A harmonika oko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szántam magamat az Amazon dzsungelének felderítésére, és esoda, hogy m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 ismeretlen rész is van. Egyszer elmentem e harmonikázás mia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ép-afrikai Rudolf-tóhoz, másszor bezárkóztam a fürdôszob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esztettem a vízcsapokat... Végül a Tsiui-szigeten, mielôtt visszafordu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érezte: Elég! Betelt a mérték! Minek mennék haza a kannibálok kö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ben, nyugodtan maradhatok itt. Így is lett. Jól aludtam, nagyszerűen élt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íztam. Ez lett a vesztem. A kannibálok kezdtek szemérmes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ni. Ajándékokat és ínyencfalatoţat hoztak. Sejthettem, hogy az ünnep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zlalnak, és meghívókat küldenek vidéki rokonaiknak rám való hivatkozássa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délelôtt a fônök kínos zavarban és elnézésemet kérve közölte, hogy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zítenek, és szívesen teljesítik az utolsó kínáságomat: ha akar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ékelten, ha akarom, pácolva tálalnak fel, de ha tetszik, tűzdelhetnek i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ották, mivel e terzset nem jellemzl a kegyetlenség. Hiszen ôk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ékelve szerették a földrajzkutatót, csupán elôzékenységbôl ajánlottáţ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ást. De mégsem ettek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vés hiányzott ehhez. Szerencsémre délután kikötött egy hajó, és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tróz sértônek találta az elgondolást, hogy hurkának töltsék ôket, v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ágotthoz. Ebbôl szóváltás lett, majd kézitusa, és nekem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nöm a hurkajelöltekkel, de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 vittem valarnelyik régi étlapról egy Egon Small arnerikai ügynök nevé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in aki anyilvánossággal tudáttam, hogy a kannibáloknál Gustav Bah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ltötték az élôk sorából. Ez a történelem. Most önön a sor; hogy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veréssel elôkészítse az expedíciót, amely felkutat; megtalál és vissza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így áll a dolog, ahogy mondja, miért megy haza isinét? Neni vnlt jö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Franciscó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an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volt. . . De az a nó még itt sem hagy bék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akarja hitetni velem, hogy áthallatszik Londonból, ha ónagy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iiikáii játszi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dja ön hogy mi az a hazajár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Ha romlott Ielkivilágú földrajzkutatók nem költik holt hírü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nem becsiile tesen hazautaznak a családju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itatkozom. A lényeges az, hogy halálom ţírére a feleségem spiritis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t, és azcita meghív minden szeanszra a túlvilágról. Van val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itizmusban, vagy nines, én ezt nern tudom eldönteni. Egy bizonyos: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azt álmodorn, hoţy felébredek otthon a lakásomban, és együtt vagy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mmel. És harmonikázunk. Almomban megtanított. Hát én inkább hazamegy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omban alszotn, és azt álmodom, hogy felébredek Saiţ Fiůanciscóban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jól érzem magamat. Sajnos uram, ha egy asszony molesztálni akarja a fér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ôzi a halált is. Számomra ez a tanulság. Találjanak meg, tévedés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lyongások és küzdelmek árán, annak rendetlen módja szerint, ahogy il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an íflik magát megtal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yszerű. Önnek majd fel kell mutatni a bizonyítékokat. EI kel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z oknyomozó, tudományos hátterű történetet. Ha nem talált meg an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je és módja szerint, akkor csak kinevetik és. leleplezik. E tekintetben 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k kedvezményt, ha a hajóján is vagyok elrejtô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épzeli a kutat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eköltözöm önhöz, és elbújok a lakásában. Azután követk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tókampány: mi lett Gústav Bahrral? Végü) jön maga, és expedíciót szerv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ás! Gondos kivitel. Méréseket eszközöl, összevetik adataikat, kikérd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et, behatolnak a Tsiui-sziget belsejébe, és a vadon közepén rá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kkannak. Jó volna, ha begyakorolná velem a nagy pillanatot Stan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történetébôl. Ôt például szélhámossággal gyanúsították, pedig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mit tett: Nekünk tisztább kézzel kell cselekedni, mivel szélhámosság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hogy ment ez a jelen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nt Stanley megpillantotta Livingstone-t, így szólt: "Ha nem csalódoţn,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ivingstone!" Esetemben Gustav Bahrt kell mondani. En majd kezet nyúj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t felelem: "Yes..." Mire ön elismétli Stanley forró szavait: "Hálát a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nek, hogy önnel találkozhattai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zép Iesţ - sóhajtotta Mr. Theo. - Majd kell valaki, aki sú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i a fáradságot! A bennszülöttek rivalgása, kísérôinek sorfala k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ra mégyünkţ, és maga vissza fogja vinni feleségéhez a teljesen elva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látszik éppen elvadult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nem is. De majd nézzen meg, ha vissza fog vinni a féleségemhez. És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a gondo)attól valóban sokkal elvadultabbna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volt néhány rövid kis hírecske, és a világ lázba jött. Csakugy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is lett ezzel a Gustav Bahrral? Jó, hogy említik. . . Itt egy értéke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el a leltárból, és senki sem szól, senkinek sern hiányzik! Hall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r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eg szíve megmozdult! Valaki sínylôdik a távoli óc:eánon! A szom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ban megôszül egy zongorahangoló, és senki sem törôdi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z eltűnt kutatót a csendes-óceáni szigeten mindenki szívbôl sajná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dühbe hoz a felelôs tényezôk hanyagsága, és a polgárok zöme úgy ér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okona lett az elveszett kitűnô tudósnak. A polgárok szeYetik, ha kitűn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énekkel rokonságba kerülnek. Természetesen nevetséges volna azt mon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üldjön a távoli ismeretlen szigetre nţhány dollárt ennek a tudósna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ó. Ért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 zongorahangolónak küldhetnek tíz dollárt, tehát megtalálja a módj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diszkreditálja az ilyen tolakodó nyomort! Az asszony ruhái, a gyerme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zása, a zongorahangoló könnyelműsége (öt év elôtt egy négyágú ezüst k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atartót vett a nagyanyjának) okai a bajnak. Legyünk ôszinték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gorahangolót nem meri sajnálni mert néhány dollárral segíthet rajta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i részvét éppen fordítottjá egy kirándulásnak. Mennél távolabb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ben a szánalom célja, annál gyorsabban és kényelmesebben eljut hozzá mégér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ársainak szíve! És gyorsan másról beszélnek. Kicsi tragédia,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ség, tehát kínos. Ezért talál olyan hatalmas visszhangra minden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ázságtalanság. Roppant igazságtalanságokon nem lehet apró adomány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ni, és ez fokozza a sajnálkozó egyének biztonságérzetét. A közű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ek kedvene magánügye. De végre is egy ember baját, akinek a 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 zöldborsót vesz, amikor még ennyi és ennyibe kerül kilója, nem leh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üggyé felfújni. És ha már itt tartunk, miért jár a leánya állandóan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harisnyában? Miért nem teszik össze a pénzt?. . . Látja, ilyen emb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z a Gustav Bahr; ôtcentes szivarokat szívnák... A sógornôm mondt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ismer néhány híres tudóst, mert kölesönkönyvtára van. Az ilyen emberek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angoló Ánton és családja, nem lehet segíteni. . . Látta, hogy a kisfiú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t harisnya van? Hát ez az!. . . Mindenki Iehet szegény, de engedje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an azért nem kell járni! Annak nem múszáj lenni! Az unokafivérem soksz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űtt van minisztériumi emberekkel, mert jó társaságba jár, és azt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Gustav Bahr mindig olyan rendes és tiszta volt, mint aki most jö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tulyából. Istenem, csak megtalálják szegényt! Tudja, hogy én meg az ura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unţ egész éjjel?! És sajnálják és ennek még gyűjtenek is esetleg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lôkerül, meggyanúsítják és pletykáznak ról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illanatnyilag folytonos téma lehet a Iapoknak Gustav Bahr. Egy fôszerkeszt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pen vacsorára siet, és Guss; a politikai rovatvezetô izgatottan útját ál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hasáb még üres, és lapzárta lesz nyomban! - Nem értem magát, Guss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fôszerkesztô. - lrjon másfél hásábot arró) a nagyságról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ibáloknál eltűnt!... Szörnyű, hogy egy ilyen világhírű festôművész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kutatót! Ki a fene törôdik vele!. . . Szóval ez magasztos ügy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ségnek, és miért nines hír róla?. . . Kétségbeesett gyermekei sí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. . . Maga lehetelén fráter! Írja, hogy a testvére gyermekei sírnak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 gyerekek, de gyereksírás kell, mert anélkül nem ér semmit!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je így a cikket: "Gaston Bohrer! Van, aki e nevet nem ismeri?!. ." Mi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in így hívják?!... Torkig vagyok magával, Guss! Elsején elmehet! l`i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d semmit, és mindig csak okoskod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azután jönnék a belletristák. Ezůék a máliciózusak, könnyen elmélkedô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huzamot vonnak. Mindig és mindennel! Mondjuk a "Kakaóbotrány margójára"eí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ista remekmű így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tudós meghal a kakaó honában és az ügyuéd, aki tizezreket költ asszonţok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uesztegetett egy kakaó-szakérfôt. . . Az egyik meghal, a másik még é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aó miatt. Milyen különös kép: Két emberjelleme és köztük a kakaó, ez az eg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g -A másik egy kivégzett revolveres bankrabló esetérôl medi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A tudós a sztuét uiszi a kannibálokhoz és a rabló az ô kannibál sztuét 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uilizációnak. . . Az egyik eltűnt, de a kultúráért uert benne a sztu! A mást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ikus, cigarettával megy a kiuéţzésre. Ez is szfu, az is szlu. Lássák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égre a ténţezôk: Eppur si muoue! Éţs mégis csak utána kellenejámi 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ustinianus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dományos Intézet esszéistája gúnyosan kiált a vasárnapi mellékletben: "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ak védekezést az elharapódzó ponyvairodalorrţ eller5? Adják ki a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rétegek számára olcsón Gustav Bahr, mindenki számára izgalmas műv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extánssal a fényévek és sectorok imagináriusain át a kozmikus rendszer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anobiografia relációinak nyomában, a differenciális integrálrendszerben..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eadná a kulcsot mindenféle cowboy- és kalandorregényeknek! És üdvô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pnevelô hatása is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pszerűség magasabb fokát jelenti, amikor a világhírű író életrajzreg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, és már nagyobb lépés a népszerűség felé az étlap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rinirozott bárány(ej tormáua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la Gustau Bahr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igazi, a megfizethetetlen, a beteljesedett népszerűség: Egy sláger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foxtrott sláger! Ez a tetej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ôţnek a görl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he twenty Gustau Bahr Mefodr.) Siste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Bask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éneklik az ismert slágert, amelyben egy szép bennszülött leány mindun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óhajt: "Ágyô, kis Gustau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ô szép dzsungel-regén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álni fá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m uszáj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ustár nélkül nem szeretlek é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ansz 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 az! Most már itt az idô Theo számára! Erre vá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születhet a világszenzáció egy reggeli lap címoldalán: A Pacific Oce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ust elnökének tudományszeretetétôl közismert 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e kor Livingstone 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t felkutat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világ megrendülten tekint e veszélyekkel teli hôsi és magas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ás fel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(Legjobb az enyhén illatos Brazol borotvakrém! Brazol púder! Braz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harisnya!) A rádió élôadást tart a nagy kutató céljairó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világról, a modern műszerekrôl, az óceánjárókról, a félvad pápuákr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 pénzintézetekrôl. 4.2Q-kor hanglemezeket kôzvetítünk. = (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reggel Pauker-magvakat. Tízdékás mintacsomagok is kaphatókl) - A stran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mokján üres üvegek hevernek, és címkéjük ézt hirdet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USTAV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LAJ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afonok harsogják a kannibál foxtrot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me az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lesz a felfalt utazóból divatos foxtrott és nevébôl napolaj-reklá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d po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ce hom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de amíg egy expedíció eljut odáig, hogy elinduljon! Hogy ne legye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at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ni az ismeretlenbe legyôzni a halálos veszélyeket, bolyongni viha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gyban, forróságban. Csupa gyerekség az elôkészülethez képest! Öreg sarkutazó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sélik hogy ha elviselhetetlennek látszott az örök jég, a szüntelen éjszak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gydaganat és n-iás nélkülözések kínja, valaki visszaemlékezett az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ás elôkészületeire, és ilyenkor megnyugodtak kissé, mivel úgy érez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ránylag mégis tűrhetôbb most a so,rsu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Theo tervét illetôen elsôsorban a kisszámú, elsôrangú szak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ogatása látszott problémának. Hát ezért felesleges volt aggódnia.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re felhívta édesapja, hogy régi barátjának unokaöccsét figyelmébe aján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t vett már expedíció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ppen ézért szeretne elmenni. Majd jó hasznát veszi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hez 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sôrangú műötvös. Az ilyet mindig lehet haszálni. Tavaly díjat ny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ágóban egy aranyozott névjegytartóval. Nem lesz sok baja vele, csak kím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mect kedély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nagyobb lap fôszerkesztôje, aki az égész sajtókampányt vézette, okv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gaszkodott ahhoz, hogy elvigyék az unokafivérét, ki elismert futballbír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tudni, mire használhatják egy expedíciónál. A fôszerkesztônek ig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z expedíciónál csakugyan senki sem tudta, hogy mire használják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? Másnap egy régebbi menyasszonyának apja telefoná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: ţ(heo, egy csekélységet kérek, amit ön nem fog megtag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gyan kérem, ígérje meg a következôket: ha feltalálja ezt a Gustav Bah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szava a nagy tudósnak ez legyen: "A művelt emberiségrtek üzenem: Mindenü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, de legjobb a Horchman=pneu és tömlô, ugyanotG elsôrangú golyóscsapágyl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éptelens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bizonyított tény! Próbálja ki egyszer ezt a pneut és tömlôt, ugyan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scsapágyat! Nem hiszem, hogy megtagadná ezt a semmiséget, azok utá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oly ritkán tagadott meg öntôl bármi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Mivel Mr. Theo megtagadta a kérést, egykori menyasszonyának apja nem kösz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, és csúf pletykákat terjesztett felôle. A házmestere szerényen kérd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vinné-e a fiát, aki az Isten is expedició számára terem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ízvezetékszerelô, de ért valamit a kenceolaj-finomításhoz is. A ház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vitte: velük ment a vízvezeté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élterjedt a környéken; hogy a milliomos kôszívű egyén, nagyképű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hűhót csinál ebbôl az expedícióból, mintha ô fedezte volna fel Columbu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mi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, ha a háziorvos apósát elvinné magával? Igazán szépen énekel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boncnokot mindig lehet hasz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gy beszéltek errôl a kórboncnokról, mint egy ügyes kis útineszeszer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 baja azonban Gustav Bahrral volt a milliomosnak. Már elkész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komfortos szekrény, melyben az elveszett tudóst magukkal visz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 beköltözött, hogy akklimatizálódjék, mint a hídépítômunkás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séges, víz feletti keszonban szoktatnak a légnyomáskülönbözet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irányítsa az expedíci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- felelte a híres tudós - az illetô nem lehet akárki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t kell mégtaláln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tart a legjobb földrajzkutató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zt a kérdést sértésnek szán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gy értem, önt leszám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 . . - Elgondolkozott. - A? élôk közül, sajnos, nem ismerek hozz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hatót. Régebben egy Magellan, egy Diaz vagy Schweinfurt- De hát jelen!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be kell érnünk azzal a felfújt Nober-díj-jelölt Sir Arthur Maxbel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! Azt hallottam, hogy zseniális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Gyönyörűen fest. Volt egyszer egy vitám vele, félévig leveleztünk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 találkozástól megkímélt a sors. A térképen, szerintem, két fokk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letre tévesen vette fel Tsiuit. Bebizonyítottam, hogy nevetséges ostoba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önök nţm is látták még egym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lig hinném, hogy kellémes a küls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dós gyorsan eltűnt a szekrényben. Sürgö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Hallgatófagos beleegţezésére, amellyel leuelemet tudomásul uette, közlö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ti uonattal érkezem. 45 éves nyugalmazott ttéletuégrehajtó, aki úgy ér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artogat még szárnára uafamit az 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wachta Szokratesz uagţ Knapp (ahogţ tetszik). 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ühösen összetépte. Millió dolga lett! Kérvények, beadványok, felkérés, s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ustav Bahr és megint Gustav Bahr, aki napról napra döbbent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ta, hogy milyen hihetetlen a különbség egy indiai nábob kápr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otája és a tartózkodási helyéül választott szekrény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indult az elképesztôen groteszk és összefüggés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érenyomásszerű események sűrű változata. Kezdte a nô: Charlotte Dusa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prolongációban ropta estérôl estére a "Haláltánc" című tü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vonagl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mint egy fúria, rózsaszínű, fojtogatásra görbült karmokkal, ágasko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latinakígyóival, egy Medúza, kockás tavaszi kosztü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tségessé akar tenrii? Azonnal fújja le az expedíci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 a maga kedvéért tes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kedvemért nekem csináljon reklám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ás, orvos, sikoly, a lépesôházban rekedt riportereknek Mr. Th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dvicseket küÍd, az elrohanó Charlotte Dusan szenzációs leleplezéseket íg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óról, melyek alkalmasak lesznek arra, hogy bojkottot szervezze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 népszerűsége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i lapok ordító betűkkel hozzák a hírt, hogy a Pacific Ocean Trust leg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uxushajóját Startley Up To Date néven az expedíció rendelkezésére bocsátj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ség lenyűgözve áll e hatalmas szolidarítás elôtt, amelyben politiká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nézeten felüli treuga dei-ben összefognak kicsik, nagyok, közeli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ak, európaiak, színesek és színtelenek. Egyetlen elvesztett tudósért! l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es politika, Wall street és reklám, ez nyersen maga a nagyszerű tény: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 az emberért! "Man for man!" - (Lefekués elôtt, felkelés és alu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az érett nyugat-indiaijuhtúró!)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tíz dollárért a heţtes kötényével és kosarával megkísérli, hogy elhag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iporterek sűrűjén át lakását: A kapuban visszavedlik Mr. Theóvá. Vesz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Chrysler-kocsi áll meg a kapuban, és bordó szoknyában, a tömeg ha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ésnyilvánítása mellett nagy bajuszú, ideges maharadzsa lép ki, megeme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esém. Nevem Baruch T. Livingstone, a Pacific Ocean Trust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r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nyújt egy szakadt nadr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? - kérdezi Theo, ázt remélve, hogy feléb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 kötlevélbôl megtudtam a nevét. Öri telefon útján várakozásra készt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különben nem vártam volna fiamra, aki nadrágomat elvitte! Állásom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kidobtak, és... Gyerekek, takarodjatok, mert rendôrt hív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lytassa! Felajánlok önnek ötven doll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! A fiam felgyújtotta az agyamat. Elküldtem a szomszéd műtömôhöz, és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lsten, miért, egy távoli szigetre utazott, holott San Franciscóban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fokon áll a szabóipar. Megértettem. ţ.n is mindig a tengerre vágy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az állásom tartott vissza! Szabad vagyok! Eladom az autót, kiházasí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met, és talán késôn, de nem elkésve a tengerre megyek, és ö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 gondoskodni ról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utolsó ajánlatom száz doll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gy megevett kutató nyomait akarja feltalálni! Itt vagyok én! Expedí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nélkül ma már nem az igazi! Ha megtagadja kérésem; továbbra is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terítôben járok, ami kifejezett propaganda ön el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ötven! Ha nem fogadja el, leütöm, és a tömeg összecsapódik ön felett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dta el. Mr. Theo leütötte, és a tömeg szavalókórusban kiszámolta. Kilenc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a portás, de már hétnél felkelhet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nap még kétszer ütötték le, és egyszer Sigorszki kiverte a fog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errel. .Azonban minden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ca fôműsorszáma többször is megismétlôdött! Jött a Chrysler-kocs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 a maharadzsa. A gyerekek már elnevezték "görl-bácsinak", és tegezô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, sôt cukorkát adtak neki. Valamit tenni kellett, mert az aktus min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trányosabb lett. Mikor este kilenekor a szemközti épületállványon megje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Theo ablakának magasságában, kezében az ágyterítôt lengetve, a millio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dta a derekát. Elviszi az expedícióval, kabinja a kórboncno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ballbíró között lesz, valamivel távolabb az ötvös, mert ez kedélybete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ra van szük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kor este kitört a pán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öny érkezett, amelyben Gustav Báhrné közli, hogy jelenlétével emelni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xpedíció ünnepélyességét, látni akarja férjét élve vagy holttá nyilvání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hajóval jö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ustav Bahr közölte, hogy ez esetben az ô részvételére ne számíts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vélemény nem tűri - érvelt Theo -, hogy visszautasítsam az ön özveg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Lehet, hogy igaza van - felelt Gustav Bahr, aki most már úgyszó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a hatalmas kékszínű, fogasokkal ellátott keszonban tartózkodott. Á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fogasokon hentesáruk függtek. - De ha én meghallom szájharmonikáz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t, akkor az ön expedíciója sohasem fog rám találni, mert egyszerű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ök ki a kabinból. Abban biztos lehet, hógy Livingstone-t nem keresheti sen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Stanley gardróbszekrén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jon egy héttel elôbb! Hivatkozzék a beálló nedves idôszakra. Ha szár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arra i5 hivatkozhatna. Régi jó fogás a szak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azután minden megváltozott váratlanul: Indulás egy héttel elôbb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ult férj menekül özuegye e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nines egy használható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, akkor jött a használható. Az volt az igazi hec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cs, a fél szemére vak orosz matróz érkezett látogatóba. Nagyon sov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széles állú, horgas orrú, zsokékülsejű egyén volt, lángvörös hajj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ó fél szemén plasztronnal. Sigorszki nyitott ajtót, és olyan pálinkakö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mpölygött be az elôszobába, hogy a félszemű lakáj megtántorodott, mint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és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zdájával szeretnék négyszemközt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etlent kíván. Ha vendég van, Mr. Theo kiküld a szobából, és kettôjü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három szemük van, viszont ha a titkárt hívják, azzal már összesen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ek egyenle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ngár vörös csuklott, és egy szelíd gesţtussal elhárította a tréfás Iakáj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rre belezuhant a paravánba, kidöntötte a rabicfalat, és Iesz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ában. Ezután Vaszics összeszedte magát, és méltóságteljes léptekk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yitott a szálonba. De az ajtó kifelé nyílt. Honnan tudhatta? A két szár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beszakadt, úgyhogy Mr. Theo revolverrel rohant ki a hálószobá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Csak édţs ne legyen. Nem szeretem a likôrt. Nevem Vaszi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mester voltam a "Részeges Bálna" cethalászhajón, de állás nélkül vagy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, egy brutális barom, kiütötte a fél szem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agyon is gyenge a hajósélet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ez igaz... Különösen most, hogy félévet börtönben voltam, mer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iátus fráter két pofonba bele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i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olna a házban vöröshagyma, nagyon megköszönném. Mért itt van a lö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e. Mr. Theo lassan rájött, hogy ez a kis vörös ember megtévesztôen gyász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e ellenére, igen kemény fából van fara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Van már valaki - kérdezte a félszemű -, aki ért az ilyen kutatás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xbell professzor, azt hiszem, válla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rangú lesz. Azért mégis kell valaki, aki ért az ilyen kutat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kalmaztam egy kitűnô kapitányt. Robert Wat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Még nem hallottam róla. De azért lehet kitűnô hajós. B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dna megfelelô embereket ajánl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ppen tudnék. ftt van például véletlenül San Franciscóban FiYlig Jimm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icsod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örös megvetôen mosolygott, és fesztelenül a falnak akart támaszko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vel, de leszakította az ablakfüggönyt, és ez rézrudastul ráes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méteres japán váz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látott ilyen gyerekjáték lakást. . . - dünnyögte rosszkedvűen a rom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tt. - Hát látja, errôl a Watsonról nem tudok, de a Fülig Jimmyt isme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 Towntól Hondurasig, és ez neki nem is olyan nagy ör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ró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onfelül uralkodó. Egyszer a Boldogság Szigetek királ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ette a trónon, míg az uralkodó világi életet élt. Alvilág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!... Viccel? Vagy igazán van olyan matróz, aki egy birodal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lig Jimmy egyszer velem együtt a "Nekivág!" nevű sónert Jávától Sanghaj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zta. Egy szigetországot könnyebb kormányozni, mert aki a trónon 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ninesen a nyomában ötven finánc motorcsónakkal... Bocsána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áradt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húzott egy alacsony széket és Ieült, de ekkor kiderült, hogy kisaszta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dolga, és a romok közül értékes arany és ezüst cigarettaszelencék gurú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Fene látott ilyet!... Törpék órszágát rendezett itt 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, bár megviselteţa sokféle elôkészület, kedélyesen vigyorgott. Ez 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felveszem fedélzetméstemek és este telefonáljon, hogy hol mutathatj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Fülig Jimmyt. Lehetôleg nem itt; mert kíméljük most már, ami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maradt a beréndezésbôl. . . Voltaképpen mit jelent az, fedélzetmest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- a hajón, mint egy miniszt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 . . -ţnevetett Mr. Theo. - Alkalmazom önt tárcanélk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miniszternek. Ebben azonban tévedett. A lépesôházban kiderült, hogy tárcá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van Vaszicsnak, mivel egy hatalmas arany cigarettaszelencét húzott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ôl, és mübecslôen nézege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fél ötkor felhívta Mr. Theót a Pacioci portás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, halassza el az indulást. Csütörtökre mozijegy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ta a kagylót, és ekkor Sigorszki jelentette, hogy a kapu elôtt két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madár várakozik. Az ornithológiai intézet felkérte, hogy teljesíts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os missziót; és megfelelô sorrendben bocsássa szabadon az áll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agyban vitatkoztak a küldemény kísérôjével, amikor a házmester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cskája megszánta a kétszáz vándormadarat, kinyitotta ketrecüket, és 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ácsolással, csicsergéssel telt meg a környék, felborult a rend,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ptek a szárnyasok, és az utcát elzárta a rendô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álltak az ügyek délután hat órakor, amikor fáklyafénnyel 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dalárda, és sokáig ének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levele St. Antonió fôherceg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dogság Szigetek uralkodó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lsô Samtan Tonio kiráji uraskod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mefet, trónt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Dear Mr. Fefségesl Touábá tisztelt kirájné ônagysága és a szeretue tiszte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szári öreganyja (elségednek akil én is ugy szerretek mint magarn priu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ájáC ki pedig szegény régen elhunya, de asz nagy hazudság, 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ami bánódástól miuef hôn tiszteft atyámra is bClszke le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lás köszönést uagyok bátor amikţţrt a Holkongból érkezett rendôri átlr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lsék nem hatyta eksz kartáresát beszárni és ügyemben ouadékot lehely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nekun elutaszni is szabad. Lábrahelyeztek. Eszt mekköszönöm ki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cCtel, uagyok bát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ziues érdeklôdést uan szereneséje (elsékednek, hoty irjag Cöpször és ôszinC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iucl szer-cti eszeket. Tehát kiuánságát értesiteni örömmel bátorkodom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lségcd közbenjöucse szabadon ţsátást képezett a kapitányságrnl, uduarţ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á egy rcţi ismerôsöm a (ô(clügyclô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an ez Ix elmehetsz, de ha máskor behosznak adig üfsz mig beleszöfdü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et mindig igéri de én soha sem tegeszem uissza, mert idôs nyomozó. As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ôbc mentem, mert szeretem a tengerpartot, habár iten mindig ucreksz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aktár(clügyclôC úgy uágták az öcséhez, hogy becstek a ré(kapitány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, pedig uasámap iten zárua az ajtó. Ugy hogy máris meneküftem. I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em a (estôi Szan Franciszkóba, amijelenlôs várost képez. Iten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zletbarátaimat kerestem (el, akik minten nyáron szabadteri fakást rendez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tést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roltak engemet és átuittük dohány(élét a dokról a uárosba és nekam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mat súrolta egy golyó, de a Bes uranó F(e((crt tüdôbe találták. D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esen üszlet kockázás nélkül. És ez a baj, mert ahoty bonyofua le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ás, azonnal keszdôdött a kockázás. Aszt én se túdtam, hoty a kockámba 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b. ólom uan, amitôl irányúf. Az ember nines benne a kockájá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hassák, mikor ueszi. Ezért aszután senkinek se adtam uisza a pénet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ek mindig magyarásznak, úgy hoty két kocsiualjött a riasztókészülés d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zoltóság is, mert nem taÍáltak el a petrólejum lámpáuaf, amitôl tüz (or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nn. Hţába esz a söpredék csak uitatkoszni tud. Éţs a mentôk i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ualjöt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tudom, hoty a megszokott szürke mindennapi életem nem csigáza (clséke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ft aszonban mozgalmas esemény is. Felsék bizonyára emlégszik, mid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jemben mek(ordult asz aluifágba és én inkognitóba, mint király, keg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n uralkottam ami röuid áldást jelentette a Bolondsák Szigeten. Emlé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y közös haugrunkra a Buszkó MóCstngra; aki egyben az Igazi Trébics is és a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esés részesüfésben uolt, hogy (clsékedet öt dolfárért el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szolgának. Félsék akkor mekszökött és nekí uissza kellet adni a pénet.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int ilzeni a Buszkó Mótsing, hogy fefséket megadhatná neki eszt az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, mert neki nines mibôl rá/iszetni. Buszkó Mótsing iten egyjólme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itorlásból é!, ami meg(enekelt. Esz most nyilt, mint bujhely és aţendţr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üfése ezidáig könyüségbe ütközött. Csak aţlekszükségesebb kon(orto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: Egy üuek pálinka. Néhány ember számára esz kényelmes ity. De a fô ety ô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garantáltan uityász, hoty meglepetéstôl kiméje a közeledô rendôröket. 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.ber a cék reklámja. Régen (estô uolt, de a nagy háborúban súj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ébesült, amikor mégszököt a (etyházból. Uty ment befe a (ejibe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, holy az aluási agyizmát, ami cehtrumot képez, megsértette. Oruos mond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az agylöués ueszéjes. Ezek a centrumosok soha nem tudnak aludni,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emesebb regények oluasásától se. jen nyomorék. A (cstô is ilyen: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, sem tiszteséges lenni nem tud. Mostan (ontos szereplô uigyászásbóf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el a tisztelt bentléuôk a rendôrség melôzését kéretik. És esz nem alszi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áll, ôrölés köszben. Miuel ojan golyó érte céntrumban asz agţţát, hoty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, semjózan Ienni, sem mosakodni töóbé nem tud. Viszont uereké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ot nem sérte a golţó. Esztet látam egyjobbkezesébôl, de,bálkész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álapftottam, hoty elájulni mék tud. Esz a centruma l.-sô rang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n haÍotam egy üszletet, hoty naty (égyueresempészés (oj a Szigetek (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benC szillôttek lázitását ismét %inancirozzák. De eszt az üszfet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zöm. ţedik mostan nagyob a diuat ebbe, mert Quebra neuű kalóz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zadást minden szigeter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y kerültem én Buszkó Mótsink üszemébc, amit partrauetett aţdagáj. Valaki 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ta rá naty betűkk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HO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HATATLAN FESTÔMŰVÉSZHEZ. lsmerôsöknek tilQs a bemen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n találkosztam a uörös Vaszicsal, kinek összesen ha etţ szeme uan, de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okat mondok, úty be uolt dagadua. Rém souány ţjú, de esz csak látsza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éruele Delhiben (elpo(osztunk ketten egy hindú sport klubot átutazóba. 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tţ leszerzôdött ekszpedtcióra, ami asztjelenti, hoty (el kell (ed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lamelyik sarkot. Fedig én nem hiszem, hoty töp uan kettônél. Dejó %7zet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ô. lgy keri.lltllnk Oakland egy (estôi kocsmájába, amelynek tekintéje u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1y hluják: "Éjen a bessuranó!" és asz uan trva alája: "Aki Itt Erôs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i, az úgyjár, mint a uas. "Eszt úgţ értik, hogy addig lesz ütue, amt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. Nem i.lres (eltr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en rém sokan uoltak és a tolongásban ualaki meg(ogott, hoty tal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dössek. Nem szeretem a hosszú párbeszélést, hátjóf szájonuágtam és békttôf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á(űztem, hoty nem asz öué a kocsma. Igen meglepett egţ lengô horogütéssef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ôf a "Kedélyes Matrószok" spór Egţlet Éţs asztaltársaságot kiránt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mal az ut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után naty kör uolt bent mire uisszatértem és mondom a pasasnak, hoty ha u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en szabadlábon hozzáţartozója, szójon hotţ értesltsem ôket. Valami tré(ás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 mondani, de mit tesz a uéletlen, én máris lekenek, könyökhajlásom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m a nyakát és beleuágom a söntésbe. Nem mindennapi %ijú uolt, mert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ttant vissza, hogy rúgás által képezue gyomron ért és ismét az uc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illtem, ahol épen porolta magát a "Kedélyes Matrószok" spór egyesil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társaság és most kezdhették elöl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ţn szeretem sportolásnál a keménţ tréninget és örömmel (ojtattam. Valami kPz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mert azútán négţszer is a jóldre uittem (ha emlékszik felsék kön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 balkezeseimre). De mékis esz nagyon keméy rjú uolt, mert a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kapott, hoty ismét egyilttlehettem a Kedélyes Matrószok spór egyletéu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k már úntak. Könţen visszamentem, miuel ajtó már nem akadályozott. Saj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re csak a polc került, ugyanis a Vörös Vaszics ţegyszeresak jön és 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abahagţ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 hilje!" ordttotta. "Esz Mr. Tejo, aki a zekszpedicţót képezi. "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ţen balsor. Éţpen eszt asz új tufajdonosomat részesitem testi sért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ety uigyorgó szélesuállú alak és mondá, hoty csak hatţják uerekedni ô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serlki sem teu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ár' ; mondtam, "mer én sziuesen beálltam uolna fel(edezéshez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 és?" mongya és közben tejesen szeplôs uolt "Maga nag Miután én uálasztá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ngot, amihöz egyenruha is lesz, úgy akartam, hogy /i-egatfôhadnag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uezzen, de ô meggondoja: lgy is teue. De aszért touáb akart uereke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re mon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h a gaszdámat nem bántom, mer meggyôzôdés néfkül senkit sem tudok igas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uágni. "Felséked legjobban tudja, hoty két dolog uan a uflágon, am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icc. Asz egyik a balkezes egyenes, amitôf zöldet lát a pásas,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obbkezes, ami ugyanaz lilába. Ijjen a szájonuágás, amejjel maradtam kegyed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lséges tisztefóţe, touábá a kegyelmes asszony ôekszefenciánénak és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es tisztelttel ajánlom rnagamat t. császári kegţes öreganyjának, 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zét csókoja uralkodásának (efuirágzós emlékét ápolua a Bolontság Szige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ue tisztélt eksz urafkod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nnel uagţok bátor: Don St. Fülig di James del Jerseycity il Csarnok tér 7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ett valaki? - kérdezte Mr. Theo, midôn ha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te a hóh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Hogy beszél maga velem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Theo, igazán sajnálom, és szívesebben jelenteném, hogy Bernard Sha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, vagy örömmel újságolnám, hogy itt volt Diana Durbin, a helyzet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az, hogy kifejezetten a hóhér kereste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. .Miféle hóhér keresett, és milyen üg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télet-végrehajtó hóhér kereste, és remélem, hogy magánügyben.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unk sem tart lţnég ott, hogy gazdag egyénekhez, hivatalos minôségben a hó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hoz járjon kivégezni. Villamosszék sem volt nála, csak egy bôrönd 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egy portableţendszerű, hordozható villamos zsámoly lehetne, viszo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t, úgy tudom, nem gyár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 hóhér, Mr. Thorn! Szôrszálanként széthasogatja az ember szavait!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 ez az al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Tizenegy óra körül lehetett. Azóta itt ül és várja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besietett a hallba, és csakugyan ott ült a vend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homloka filozófusokra, markáns arca ponyvacímlapok mesterdetektívjei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képűsége hatodrangú vidéki színészekre, rikító holmijai messzirôl érkez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gazdag hentesáru=készítôkre emlékez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, nevem Sehwachta Szokratesz vagy Knapp, ahogy tetszik. Rendelkez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az, aki folyton sürgönyöz? Mit akar tôlem? En nem hív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llgatólagosan tudomásul vette levelemet, és ebben a hitben eladtam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a virágoskertemet, Iemondtam nyugdíjamról egy szegény rokon jav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rrôl jegyzôkônyvet vetettem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enjen a fenébe, mert kidob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, Well. . . Majd meglát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ént. De nyugalomţegy percig semů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nak fejhallgató kellett, hogy csendben élvezhesse a rádiót. Két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 bűntetés, mert a vörös Vaszics megvert a lépesôházban egy tisztiorvos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ste, mint a fóldreszálló Zeus megjelent személyesen Sir Arthur Maxbé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gô mély hangjávaÍ, figyelemre méltó külsejével. Matuzsálemszerű bar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os arca, hófehér kecskeszakálla, szigorúan biggyedô ajkai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lindere, gondosan összecsavart barna esernyôje, galambszínű, igen szűk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övid felsôkabátja, roppant sárcipôje, hatalmas gólyaléptei, tám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dületükkel, sokszorosan kihangsúlyózták roppant tekintély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ajzkutatás tudomán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kiismerte magát a sarkvidéken, és eljutott már a Csád tótól a Zambé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esésekig, nem tévesztve el az utat, iránytű nélkül, vadonokon át, pu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ajzi ismeretei aÍapján! Viszont e pillanatban káromkodott, mert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 és egy kiskereskedô magyarázata éllenére, reggel óta bolyong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n, amíg ezt a nyavalyás 45. utcát felfedezte. Pedig most iránytű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nála. Amikor a házigazda kezet nyújtott, rémülten hátratorp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tsa meg á bacillusa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rarri, foglaljon helyet! - szólt Mr. Theo kissé hökkenten e bemutatk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kor indulunk? -kérdezte felelet helyett Maxbell, és körülnézet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llóari, talán mert elvárta volna, hogy a gôzös máris itt vesztegelj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rendelkezzék, ha valami külön kívánsága van a felszer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vetlenül! Ne felejtsen el sok száraztésztát vinni. Az lstennek sem ka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tésztát út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műszerre van szüksége? - kérdezte egyre idegesebben Mr.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pôhúzóra. Az legyen, uram, ajánlom, mert én Amundsent ott hagy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tzbergákon, amikor szétrepedt a cipôm. fgazi tudós vagyok, tehát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zörn a teámat, és leffentyűzettel működô, úgynevezett "cúgos" cipôt vis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minden műszert hozok, nem használok olyan eszközt, melynek nem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ôriztem a gyártását. A tudomány csak akkor tudomány, ha csalha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, ha ezt tudomásul venn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ányszor a tudomány jelentôségét méltatta, az arca megsemmisítô szigo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 hallgatóira és csodálatosan túlméretezett mutatóujját elutasító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ôen magasra emelte, miközben szemöldökeit annyira felvon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ét szeme kiduzzadt a széttáguló űregekb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Theo felelni akart valamit, de Maxbell könnyedén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, amit más mond. Egy élô ember állítása sohasem tekinth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ktnak. Nem állok szóba senkivel az ötvenedik halálozási évfordulója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zt hiszem, megbeszéltük a legszükségesebbet. A többit rám bízha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csukott szemmel, műszer nélkül, akár egy ismeretlen földrészen is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gazodom. Jó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ésôbb Mr. Theo bement a hálóba, találkozott Maxbell tanárra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régen érkezett á fürdôszoba felôl, és dühösen szitkozó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ines itt egy irias, aki megmutassa az elôszobaajtót?! Tíz perce vándorl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ában, és nem találom a kijár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el még sok baj volt a2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tájban, amikor a közvágóhíd kapusa meggyôzte, hogy nem ott lak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esak taxit vett, és a sofôrnek bemondta szállója nevét: Metrop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s, de biztos mód. Ilyet azután az ördög látott! A portás becsületsza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a, a titkár megesküszik felesége és gyermekei életére, hogy itt nem laki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ós. No, de azután egy körtelefon kideríti, hogy a kiváló kutató Iaká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entalban van. Így végre rövidesen célhoz ér. Beniegy a szobájába, ám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ál bokavédô bandázsba öltözött ifjú hölgyet talál, akit nyomban kiutasí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ernyôjének zord, tiltó jelképét, kerubinok módján, messzire nyţjt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kölesi szigo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otrány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érkezik az ájult hölgy férje egy "Expander" nevű szobatornaszerr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n ütlegeli a tanárt. A portás kideríti késôbb, hogy Sir Arthur Maxbel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szédos szobában lakik, de nem itt, hanem egy emelettel feljebb. Többer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működtek, hogy felvigyék a testileg-lelkileg megviselt túdó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ebéból kihulló iránytűt felszedte egy boy, és megôrizték az irod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Este.megjelent Mr. Theónál a család ügyvédj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 kollégám érintkezésbe lépett velem ma, mert ön hallgatólag tudomás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valami hóhér ajánlatát. Figyelmeztetem, hogy veszélyes ügy. Fizet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. Miért nem válaszolt sem levélre, sem sürgönyre? Egyezzen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ondjak le a vagyonomról, különben pénzbe kerül?! - dühöngött Theo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zt, hogy igenis hallgatólag elfogadta ajánlatát, de nem űgy, ahogy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te. Magával viszi kutatóútjára, hogy ez is érdekesebbé tegy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t, és majd honoráriumot fize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! Már van az expedícióhoz egy portás, egy hóhér, egy műötvös,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tballbíró, a felesége, a kórbonenokuk, egy félhülye inas, egy riionok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, egy szerelô, és én, aki kívűlrôl tudom az összes modern slág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szerzôdtetek egy műlovart vagţ egy kanárioktatót, és holnap indul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ó! Maga nemjön?!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Ôszintén szólva, gondolkoztam ezen - felelte az ügyévéd -, de a jövô szezon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sztottam. Kérem, én azt ajánlom, ne vigye kenyértörésr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wachta-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! Visszük a hóhért, és szerezzen valahol egy elítélte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ás is Iesz útközben! - És úgy bevágta az ajtót, hogy csak úgy durra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)után a hóhér értesítette, hogy lehetôleg déli fekvésű kajütöt ké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, há a biztonsági elôírásoknak eleget terinének, mivel egy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könyvet vásárolt, és abból ellenôrli majd a szabályszerű felszer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Mr. Theo már nem ellenkezett. Azonnal te)efonált a déli fekvésű kajütért,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szerzett egy kézikönyvet, és Watson; az újónnan szerzôdtetett kapitá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könyv alapján gondoskodótt a kabin berendezés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ôkészületek befejezôdtek! Az újságok dicshimnuszból támadásba mentek 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urday Pictures ůPost mérgezte a levegôt. Egy újabban feltűnt humoros rajz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ró riporterét, A. Wintert akarta rásózni az Expedícióra. A geológ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ndott. A meteorológus beteg Iétt, a bakteriológus számára kedvezôtlen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ult az idôjárás. Kormányos még nem volt és az orvos, a rádiós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ötvös, a portás, a szerelô, a futballbíró a feleségével és a szép h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bonenok képezték szilárd alapját az expedíció résztvevôinek. Meg kell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sük Mr. Theo idegállapotát, mikor mindezekhez a Pictures Post egy új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riportert is ajánlott, aki humoros rajzokat készít. (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tudni, mire jó az ilyen egy expedícióná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ságírót nem viszek! Szíveskedjék megmondani annak a bizonyos A. Winter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yetlen szakember Sir Arthur Maxbell, kizárólag a száraztésztá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ôhúzót ajánlotta figyelm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! Majd bolond lesz egy szaglászót odavinni, aki esetleg leleplez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fogom mondani A. Winternek - felelte epésen a fôszerkesztô -,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káp majd a nyilvánosság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csapta dühösen a kagylót. Másnap azután megkapta a választ. A. Win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hasáb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osriportot írt. Közölte az olvasókkal, hogy a cipôhúzó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tészta-rakománnyal induló ifjú milliomos nem veszi tudomásul a t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iui szigete közel van, és Sambi-Sumbi, ahol, Gustav Bahr a Tulangók nyo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, messze. Ám kérdés, hogy reklámhajhászás-e a cél, vagy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utatá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sleg néhány jól sikerült karikatúra is következett. Az els,ô mindjárt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: "Mr. Thco Columbus uiharos úja uégezţéuel megpihen Amerika parjá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en Mr. Theo látható szmokingban, amint a rakpart lépesôjén végigterü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 Azután Mr. Theo, mint Hannibál, A. Winter elképzelésében átke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pokon. Áramvonalas elţfántja félig tipróláncos autó, de hárommot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ôgép is egyben. Az Alpokat, amennyire Iehétett, Mr. Theo atyja munkás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ordatta félmagasságnyira, úgy, hogy most alig nţgyobbak a környék lágyvona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vidékénél, és Mr. Theo könnyedén kitűzi a büszkén Íengô, amerikai szín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es cipôhúzót. Végül említi a riporter, hogy komoly tárgyalások, fol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linnel, aki az expedícióról készülô filmfôszerepére a IegalkaÍmasabb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lôs Nlr. Theo-Stanleyhez stílszerűen "Columbuspulţkatojása"címen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tják. ů Mr. Theo legszívesebben lemondott volná az expedícióról,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nyugodt lélekkel ţrnegverhetné ezt az A. Wintert. Idegesen kérdô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a a szekrénybe akklimatizálódó Gustav Bah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hetségesnek tartja - kérdezte a tudóst -, hogy maga Sambi-Sumbi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Végre is semmi sem lehetetlen. De hogy Sambi-Sumbiban rám akadjanak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mra Isůnagy meglepetés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az ördögben terjedt el magáról ez a hír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is olvastam már á lapokban, hogy állítólag 0ustav Bahr itt is o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ik. Valamiféle csempész könnyen visszaélhet a nevemmel. Mind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re, ha rám hallgat, Tsiuiban keres és meglátjá, hogy eredmén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krény megfelel? Nemigen járhat majd ki belôle a hajón. Remé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kényelmes szekrény. Csak kellene egy pţolcokkal, fogasokkal el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szoba is, a ruháim és fehérneműim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lalnám az összes kényelmetlenséget maga helyett, csak csinálná egy nap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ést. . . De ezÉ az A. Wintert, ha visszatérünk, szilánkokra pofoz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A. Winter van itt -jelentette Sigorszki, és a szeplôs ifjú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.Mr. A. Winter a másik szobában várakozott jámboran. Sejtelme sem volt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idegállapotáról. Nem is lehetett. Mindig lesznek véletlţnek. Ez az 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inter orvos volt kit Thotn, a titkár titkos ajánlatára a teljehatalmú Wat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szerzôdtetett, és most eljött bemutatkozni. Épp elég Winter é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)amokban, de hogy ez a hajóorvos éppen Arnold, tehát szintén "A." Win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z már különleges játéka a balszerenes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felül ez az orvos a világ legszomorúbb erriberének látszott, és jogg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idában Old Winter néven közismert, gyengéd Ielkületű Ievélhordónak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ájaként nevelkedett a postán. Egyetlen gyermeket is érzelgô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ztetnek, hát még az unokát ha egyetlen. De hogyan lehet valaki a termész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vényei ellenére született unoka? Lehet! De menny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A. Winter atyja egy vándorcirkusznál működött az ifjú anyával közöse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vész. Csak egy éjszaka vesztegelt Floridában a cirkuszkocsi, amí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zülött világra jött. Azután a gyermek A. Wintert leadták a postán, és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ndult a ponyvásszekér, amely azóta is úton van, vagy tán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zálltak a szülôk Illés próféta, minden idôk felülmúlhatalan, elsôvonal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erére. Tény az, hogy Mr. A. Winter sohasem volt gyermek, és egy 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 idült lelkiállapotában szenvedett, ami sűrűn nyilvánult könnyez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nként fátyolos lett a hangja, és ujjait egymásba kulesolva, kétségbees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deli a kezét, de ez inkább beidegzôdött szokás és szinte öntud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vonalú, kissé kerekded alakján gallérja fölé boruló, lágyívű toka jel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ánata ellenére jól táplálkozik és kiegyensúlyozott, higgadt, műér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iség az étkezésben. Így álI most, gondosan ápolt, gömbölyű kez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delve, és a falon függô képeket nézegeti közben szórakozottan. Sejtel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 persze arról, hogy egy ugyancsak A. Winter nevű riporter tolakod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t személyével cserélik össze. Nem is tudhatja. Ô megvesztegette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nt, a titkárt, hogy orvos lehessen az expedíciónál, és Thorn ajánl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atsonnek. Jelenleg zsebében a szerzôdésével eljött, ahogy illô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nak is bemutat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? - kérdezte Mr. Theo; és végigm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. . . A'1 Winter. . . Nem tudom, ismeri-e, Mr. Lincol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nem ismertem. Ma említették - felelte zord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dvariatlan ember" - gondolta. - "Vagy vérszegény." Fiatal milliomoso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fordul. Maj,d felír arz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ém. . . én az expedíció ügyében jöttem - hebegte A. Winter a fogadt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szomorúan -, megengedi, hogy önnel utazza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eg gúnnyal végigmérte. Ez az alak azt hiszi, hogy a támadással célt 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figyeljen! Ön tévedett! Nem változtat a helyzeten sem Hannibál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us és áz én csúf szeplôim sem! Azt hiszem, ez világos beszéd vo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hátralépett. Hol volt itt a világos beszé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szólt A. Winter megtörten -, hogy az én Iátogatásom aligha leh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függésben az ön szeplôivelţ Mr. Hannibállal, továbbá Signor Columbuss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van Chaplinnel?. . . Ot kihagyta! - felelte metszô gúnnyal, de vib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a és az orra is, dühôdt gyilkolási vág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inter megrettent. De nem muta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ászkeretes zebkendôjét punktalüvege alá helyezte, azután pedánsan eligaz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felsô zsebében, és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ai jó nagyszűleim rendkívül szerették Mr. Chaplin bohóságait. Négy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, hogy eltemettem ôket. Még. . . élhettek volna. . . szegénye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Theo udvariasan csak ennyit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tudok önrôl, az elég ahhoz, hogy teljesen megértsem nagyszüleit,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nak látták mielôbb elhuny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inter takája beleremegett a kijelentésbe, és reszketô öt ujja körmét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hoz, azután nyakkendôjéhez, majd ismét szájához, végül szemüvege szél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a legszükségesebbre szorítkozom majd - mondta -, ha önnel I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m, mivel nem rokonszenvezik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éppen szeretett valna részt venni az expedícióban. Ugyanis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ttôl lefogy és így automatikusan felnôtté vá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smétlem, kedves Á. Winter úr! Álláspontom, mint tudja: hírlapíró nem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, de ezzel szemben áIl a cipôhúzó, valamint a száraztés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értelmes szót ez a fiatalember nem mond. Ez kétségtelen. A hírlap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cipôhúzó! Továbbá Hannibál, Greta Garbo és a szeplôk! Vagy megzavaro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agyon vérszeţény. Mi volna, ha arzént szed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szívesen veszek részt. . . az expedícióban - próbálkozott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ntartom a véleményemet: az expedíció kizárólag sok száraztésztát vi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? - és nyersen kacagott. - Azután pulykatoj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unk?. . - hebegte az orvos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- Columbus pulykatojását említettem - kiáltotta eltorzult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, aggódva nézte. Szemét elfutotta a kö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. . fehérje fontos - szólt végül. - Tehát a pulykatojás ellen ninc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fogásom, de szerintem a száraztésztán felül zöldséget is kellene vinni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gte riadtan -, és gyümölcsöt a skorbut mia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épp olyan megjegyzés - kiáltotta indulatosan Theo -, mint a Tulangó-tör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ambi-Sumbi! f\lávaló állításo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már megrándult kissé a válla. Nincs kétség: ez ôr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i - mondta és elôvette receptkönyvét -, hogy felírjafc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de hallgasson! Ha itt bármit is felír, akkor lekísérem önt az utcára, a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nem védi a vendégjog, és a legelsô sarkon pontosan addig verem önt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, zöld, ibolyaszínű és kockás szövetekhez hasonlóán sávozott lesz tetô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ujját ismét szemüvegének kiszögellô keretrészéhez illesztet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lépett, kapkodó lél ekzett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 . . úgy vehetem. . . talán valami okból megváltozott a szándék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met illetô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sem változott! Érti?! Sem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könnyebbült. Ha goromba is, sôt háborodott a milliomos, azért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ter sajnálta volna, hogy nem vehet részt az expedíc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. Winter -elment, Mr. Theo félszemű és féleszű lakáját hív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gorszki! Ha ez az ember, aki itt volt, még egyszer a közelembe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kôzni, elveszíted az álláso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gorszki, a profilaktikus eljárások híve, erre nyomban az erkélyre siétett;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dr. A. Wintér kilépett a kapun, sietve Ieöntötte az orvost egy vöd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zel. Ez bús arccal, csordogálva feltek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Miért öntött le? -kérdezte hangszórót formálva két kezébôl, lassú, tag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mozgással, az emelet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gorszki ugyancsak tenyerének hangszóróján át, Íassú mimikával fel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tam, hogy vizes legye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t úgy látszik megnyugtatta a kézenfekvô magyarázat, mert megért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, majd szétmálltan csöpögô kalapját megemelte, és csendesen sírdogá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kirobbant a szenzác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tutday Pictures Post olvasói körében gyűjtést rendeztek, és e gyűjtés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expedíciót indítanak Gustav Bahr megmentésére, éspedig Honolulu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mans tanár, a világhírű tudós részvételgvel, aki szecint Gustav Bah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mbi-Sumbi szigetén él. Nem kétséges a cethalászok történeteibô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sarkvidékhez közel esô portugál szigeten, a bennsiülöttek között é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 európai az eltűnt Gustav Bahrral azo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on kívül természetesen A. Winter, a rajzos riporter is részt vesz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azásban és beszám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 vélte Mr. Theo -, legalább hangos lesz a blamázs, amikor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visszat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hiszem, hogy megtalálnak engem Samb-Sumbin - mondta Gusta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.Megjegyzem, ha csakugyan ott tartózkodnék, még mindig kétség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ô kollégám, Hermans, rám akadna-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változást jelentett az expedíció tevékenységében a legén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borozása, Fülig Jimmy és a félszemű Vaszics közreműködésével: Nem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verekedéssé fajult a vita, és olykor öt-tíz percig is aţtartott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vel testvériesen osztozva egy szék vagy asztal két részén, ren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Í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érzékenységét roppant sértette a Watson nevű kapitány nemcsak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a és kék kabátja miatt, de ellenszenves, hűvös mosolya következtében 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ez az ember kapitány akkor én legalább elsô tisz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sága van neki - mondta Vaszics, mert pártolni akarta Fülig Jimmyt. -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félcivil hülye kapitány lehet - önre nem vonatkozik Mr. Theo, miut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civil, hanem telţesen cívil: - szóval, ahol minden jöttment fél és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 ökör beleszólhat, ott a Fülig Jimmynek is kijár a pozíció. Legyen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!... A mindenségitůaz ilyen lökdösôdô házfalakna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iután ebben megegyeztek Mr. Theóval, Fülig Jimmy még délután vásár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nadrágot bôrkamásnival. Azután egy aranygombos flanell pizsamakabá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nyakából lógott az áttétel, a nyeles monoklival, és beszer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eredekebb fehér tányérsapkát, fényes fekQte ellenzôvel, amit kizáróla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éntes mentôk fô- és alorvosai viselhetnek teljesjoggal. Gyönyörű emailgo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íti. Ezen a jelvényen két srófhúzó között egy havasi gyopár és négy 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ény fénylett zománeból, ami az üzlet tulajdonosa szerint annyitjelent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nyájunkat érhet baleset. 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minc elsôrangú legényt szerzôdtetett a fregattfôhadnagy; régi barátait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tek szereneséjének. Theo esodálta a szerzôdtetés módját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 hatalmas, vállas egyéneket visszautasított, máskor meg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gár, rongyos, piszkos képű suhancot hosszan kapacitál. Például egy Tüs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nevű sápadt, suhaneszerű egyént csábít mindenfélével, amíg ez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sen feles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- mondta Mr. Theo - olyan, hogy ingyen sem alkálmazná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rt ném érti maga a branesot - felelte Fülig Jimmy, és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zadságeseppek gyöngyöztek a homlokán, mert gyönyörű viharkabátj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szerűtlen, napsütéses alkalom eţenére is felvette. - A Tüskés Vanek aran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. Spoctfiú, Shanghaiban egy boxmérkôzés elôtt ôsszeverekedett az uccán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maradt a meces, mert két Európa-bajnok a kórházba került a Vanek keze 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ában a cendôrsportklub futóbajnokátnégyezer méteren elhagyta, ped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rţszor utána Iôtt. Az ilyen ember aranyat ér expedţión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Theo nem szólt semmit, holott különösnek találta Fülig Jimmy elgondol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udományos kutatóút személyzetének fontos tulajdonságai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ô, hogy mindnek legyen papírja -magyarázta -, mert az az elsô! Egy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 papír nélkül csak annyi, mintha nem volna meg a horgonya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- és a sebességmérôj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 múlva a kikötôi kapitányságon Fülig Jimmy büszkén leadta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jait. A húsztagú legénység okmányai rendben voltak. Mr. Theo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ott. A fregattfôhadnagy kissé gondterhelten jele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rend van itt San Franciscó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Nines rendben valamelyik papí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nagyobb rendben van mindegyik. De micsoda eljárás az, hogy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jaimat is kérik? Vagy hajótiszt az ember, vagy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ninesenek papírja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célozgatásokat kikérem! Engem a viÍág minden kikötôjéberr ism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ájón az a fontos, hogy szakképzett legyen az ember mindenben. A tenge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papírból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befolyása és vagyona lehetôvé tette, hogy Fülig Jimmy visszak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jait próbaidôre, ami némiképpen enyhítette sérel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azonban úgy-ahogy rendben volt minden, és egy nappal az indulás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 Sir Maxbell, hogy néhány szót tanácsk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felolvasott és bankettekce járt a vén dí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tt állt a kék szekrény elôtt, ámelyben Gustav Bahr rabosko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ô, hogy orvos legyen a hajón és ötszáz kombinált porom számára h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unk. Lehet, hogy máris Iáza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pulzusát tapogatta. Rettentô hipochond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it tart a Sambi-Sumbi kombinációjáról? 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amárság. Gustav Bahr csekély felkészültségével nem merészkedet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e. Mr. Theo megrettent. Itt baj lesz. A szekrénybeţ: nesz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- szólt hangosan - kár lenne ezért az ember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gen igen - bólintott Maxbell. -.Végre is nem kell mindenkiben a tudó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ni... Úgy látszik, Iehűlt a levegô, mivel itt recsegnek a búto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ijedten a szekrénynek támaszkodott a há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óndják - vetette közbe gyorsan -, hogy kitűnô ember volt ez a. Gusta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áltassuk egymást - legyintett keserűen Maxbell -, nagy útra megy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tudja meg hát, hogy egy ifjúkori művemen elkövetett plágiummal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ünk át a másik szobába! Itt nagyon lehűlt a levegô -szólt gyor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ţ esetben igaza volt - merengett Maxbell. - És ennek most hasznát l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térképezésemben két fokkal tévedtem Tsiui szigetét illetôen. És így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lálnám meg G_ ustav Bahrt, ha közben nem jövök rá a téved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 önök levelezte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ez az ember gyôzött. Elismerem. A legfontosabb mérések bebizonyíto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ustav Bahr bizonyára véletlenül, de helyesen állapította meg a Tsiu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 fekvését. Talán nem figyelt oda, vagy részeg volt - tűn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krénynek ez a megjegyzése váratlan volt, és a tanár riadtan fel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szólt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hallottam semmit - felelte Theo -, inkább úgy látom, hogy ön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. . . rosszul érzi ma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 - körülnézett, és riadtan megtapogatta a pulzusát. . . -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ez láz. . . Hallucinálok. Uram! Én beteg vagyok!. . . A térképem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ett útiránytól két fokra kell eltérnie. Ezt jegyezze meg, mert kimúlás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én szüksége lesz rá. Amennyiben nem múlnék ki, félesleges megjegyezni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ott leszek é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elment a tanár, Gustav Bahr kirontott a szekrény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szett ember vagyok - lihegte sáp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 ér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Eh. . . Nem érti?. . . Soha sem talál rám. . . Soha!. . . Neki volt iga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okban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Beismerem. Amikor odaértem Tsiuira, szomorúan láttam hogy enne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knak a térképe helyes. Levélben gyôztem, de a valóságban nem! Én téue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okkal, nem ô!. . . Talán beteg volt, de mégis helyesen lát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i?. . . Ez két fokkal keletce, az én térképem szerint vezéti maj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t. ?edig az ô térképe helyes. Tehát messze elhajózik Tsiui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ţnesen bele a jeges sarkvidé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eg kell mondani, hogy téved! Illetve maga téved! Azaz mind a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nek. . . A_z ördög ismeri ki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ás nem tudja, csak én! Ha megtaláţ&gt;ak, közölhetem. De uram! Így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lálnak me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nte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Reméljük ; mondta végül Mc. Theo =, hogy útközben Maxbell fel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tévedését? Maxbell éppolyan jól tudja a helyes irányt, mint 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ondta ön, hogy két fokkal éltér!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éc, mert nem akar megtalálni! -kiáltotta Gustav Bahr elkesered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nkább belátja, hogy igazam van, csak hogy ne találjon r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re, végre! Fényes külsôségek, zeneszó és fáklyafény között, gumibo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hított tömég jelenlétében a Stanley Up To Date, lassan megmozdult. A sziré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úgott, a futballbíró sípolt és méltóságteljesen, dörgô éljen és notabilit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lindersorával szemben... igen!... Ez igaz! Elindúlt az expedíc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színi közvetítést recsegô megafonok szétbôgték az űrbe. Még látsz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nyes hajó a nyájasan integetô hóhér. . . De már fogyott a szpíker elô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, és így kénytelen vólt bemondani kézirata szerint a következôk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állok meghatottan és nem találok szavakat amikor eÍtűnik szemünk elô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..." Mi az Isten csudája van!? Most állnak itt és a pilótagôzösön ord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. De mit lehet itt tenn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ahogy az utolsó lámpákat is felszítta az óceán köde (milyen marhaság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 ma nines köd) az emberek meghatottan eloszlanak, az arcukon látszik: ţ,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or man!ţţ A mi hóseink nekivágtak! Tudjuk, hisszük és nines kétség, cé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nek. De ha nem akkor is hôsök voltak...! Most a polgármester 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linderével... zsebkendôk lobognak és lassan, nagyon lassan (de milyen las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jó Isten!) oszlik a tömeg. A hajó utolsó lámpái most tűnnek el. Tíz perc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gyvenhat másodperc. . . És pontban kilenc óra húszkor hanglemezeket adun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 helyszíni közvetítése a Slanley Up To Daté útjáról véget ért és kér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ót, hogy a tôzsde elôtt elveszett irattáskát illô, de száz dollár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vesebb jutalom ellenében adja le a Smallow ţ Co. cégnél. Ugyan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rangú esôkabátok és teniszütôk..."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ajó megy-megy, csendesen úszik, és a nézôk között egy rémült ember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n: Gustav Bah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agy kutató nem tudja, mi lesz most?-Itt hagyták! Ez mi?! A köd elny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, amely ů érte megy. És ô, derekán a frotírral, itt áll megfürö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le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dogság-szigetek király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 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n Tónió fôherceg nagyságos ô(elség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a. Trónter-em, fôlépesôhá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%élemelet 4. (jobbra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ztues soraimat úagyok bátor az alábiatrban ezennel. Két nappal késôb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oltunk az indulásal. Félségetrôl nekem abban á hitben uagyok, hogy úric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sz asz érzésem, hogy nem fogok kegyedbe csatlakozni. Eszér számitok, ho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tzásom léhet dtszér, diszkér dikrécisz, szôual, hogy nem tetszik elköp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ty cszt latinul mondják, cfe ůminek latint hencegni amikor nines hiuata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? Szóual kérem (elségedt a királyné ônagyságát és a kedues csász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anţát (kinek kezesesókomat sok szeretettel képuiseletemben adja (efsék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esztet a szélhámosságot nehogţ pletyká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ual már épen készüle az óceţnjáró, mikor megjefent két barátom és hós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dát. Éţn dtszegyenruhámban a sok újságiróra tekintet miatt csak úg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zóltam, hotţ "Vitţázzanak és a szekrényt Mr. Tejo kabinfülkéjébé uigyé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osan érinte hoty esz a Jászmin neuű gz)aloguiuôs aszongya, ne po(ázzak mer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ott tanulta a teherhordást ahol én. Elszégţeltem mert mégis (regattfôhadn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ejo egyjó fú. Csak úgy látszik ideges kicsit. És akkor ott uolt Watson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zt a két gyanusan rendes matrnsz 1-én. Láccot, hogy könyubôljál tud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t. Aszonban a , legények csak nemjöttek pedig én szeizôdtem. Egy se!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Uaszics, de az többször is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csúszott eleinte. Mr: Tejo sziuarza és megjegyezte szomorujan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et is mekehétn'e a (ene az emberejimmel együtt. Közben megérkeze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ekszpedició (ôb része. Nagyon érdekes egţ ilyen kutatóekszpedició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ţenekbôl áll. Van egy műötuös. Esz sokat intézkedett. Azután egy hóhér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aszán natyon elegáns, kis detekttu pipáuaf. Sţerinte keués ţ a mentôcsón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n. Asztánjött egy énekes, ki úgylátszik szintén kell a zekszpedicióhoz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é hoty esz a hajójégtörô-e? És egymásnak magyarásztak és ez a Wat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uarţas úolt hozájuk amibôl látható mennyire nem tengerész, mer ag ţen ú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át asz nem szereti, még könyubôl sem. És csak a legénysék nem gyöt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már minden együtt uolt az ekszpedlcióhoz. ţsak mégahoty M. Tej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ualami portást uártak és akkor tejes. Elôre érdekel már, hogy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k ilyen (ontosan a kutatásútra? Mer matrósz nem volt. De márzenéltek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ktárház tetején egy flmes forgata. És nines legénység!Ezjó! Meggyött eg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uzni a uárostbl csikos nadrágban, (ényes, (ekete hosszú kalapba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kettnek hlunak. Valami polgári szeméjţ társaiual küldönesékben és leeme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(ejérôf a zsakettet és (ehér kesztyüje uolt és emlékesztete Gombperecre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iketes (axnik spanyol hideglójára. És akkor én montam Tejónak, hogy na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ány lesz, hát elmegyek méknézni hoty hof uan a legénység: Mek az oruos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edi monta, hogy ô leszerzôdtettc. Bementem a mútôbe mer ottan u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köpenyek munkához ualó (ehérek és egy ţet iningyár magamhoz u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ua. Aszután szépen lesliszoltam. Rém ktnos volt nekem, hogy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ôdtetett legénységcim nemjöttek. :. is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l Kegyed esztet nagyon szereti és milţen szép z Oakland kikötô arn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ţ kigţuladoznak a lámpák és begyuladoznak a polgárok, tehát clmenek a b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árosba pó(onok ellen. Mennyi muzsika, mennyi tulámpa meg nágţ uörös, zöl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 fampojinok és por és ricsaj és tengeri büdösség mera dagály kidob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glött halat meg a csigát. Éţs általába Mennyi kidóbás, ahogţ este lesz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cmber mintha hiuatafbajárna leissza magát. A Bólondság Szigetekre gond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hüsékes állampolgáraimmal pertut ittam és cszt nem vette tôlem néuen szô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mont, kit (elsékefd gyerekkorábóljól Ismere és homlokán a heg. Felséged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 elsôsorba, mert olţan esz a kikötô, hogy minden marhaság észbej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'S furrsa asz ahoty itten egţik óráról a másikra nem szemeltekjó nţzésse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gem. És cn mondtam magamba, mi dolog esz? Gondoltam majd egyik po(on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ra meguáltoz, dc induláskor nem akartam prouokálást botrányozni.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nek a rendôrök és asztán uan itt olyan alak a kikötôben kinek kinos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(elpo(oznák odabent. Legutóţb Adenben tapsaztaltam ţet és uralkodásom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(ordult ţfô Almirában. Mer mindentôl nem (üggue még feţéksértés is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olna. Éţn tehát (ôúri féptcimet a Döglött Haf neuű törzshelţemrc lrány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ikor megláttam asz egyik sikátor kék-piros uilágítású gyöngy(ügöny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ujgrije elôtt állni a Po(a Jenô neuű kormán , "ţn téţed bántottalak?"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m, mer kiuánesiságból. Mire ô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 fütyülök rád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omban te szerzôdtél hozzám és nemjöttél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Íat úon. Aszongy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 Fülig Jimmy, amig Ge egy senki uoltál, addig sziúesen csináltam uele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(éle mókát. Ha megin egy senki leszel, akkor megin csinálok mó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uefed. De nekem nem ucszi be aszt a gyomrom, hoty te itten uratjácco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ngérozol, tehát mekmondom neked széperf minék úeszekedni: én köpök rád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rendes beszéd uolt, hát montam neki, hogy uájon ety pererc. Bementem a kap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, feluettem a magammal hozot munkakabátot, aztán kigyöttem és montam ne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ţ készülôdjôn mert mos,t nagyon megucrem. Ez a Pofa Jenô életueszélyes c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onnal kiveszi a kést. Legnagyob sajnálatornra. Mer csák ezér kapott ak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(ont, hoty szét tört a pipája; touábbá a szopókábóf sokat lenţelt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yhattam mekszúrni magam asz új ruhába, hát Jicama fett. De aszt att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caphatta, hogy nyár uolt, nyitua uan minden és beeset fóldszintife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elakásba. Nem uártam meg, hoty kigţöjţön, becsomagoltam a munkaköpeny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uábbhalad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haragusznak ezek rá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ţn a Pofa Jenôuel öt napig közösen faktam ety csáládi sírboltba, hát 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csmi, Felséked jól tuggţa, csak mégjobban lepecsételi a barátságo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hoty elromlik ha képenütnek ualakit és beuesz ettôl egy pár gr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pókát, de esz már méksem áz igazi bţrátság. És akkor szemberöh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dugott kézzel a Bôkezű Rócsild. Nem a gazdagsága mfatt uolt Bôkezű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zdagsága miatt uolt Rócsild. Rócsildnak azér hiuták, mert esz éty gaz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éd mágnás. s egyszer amilţen szerenesés esz a Bôkezű; elütötte ôt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uetkpztében. És akor /izetett sokat; mer a hauernk, akik ety kapu alá ui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 elgászolt Bôkezüt, kicsit hozzásegtteték a lábát éty töréshPz. Mégas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tték neki (barát asz barátl) Hogy a (ejit odaütögették, úgy hoty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ţöttek a mentôk, már kórházképes uolt és eluitték. Igy asztán a Rócsifd 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 pénet ţzetett és ha a Bôkezűnek esze uan, akkor halgat a Busz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ingra, aki aszt monta, hoty 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korhászig érfek amennyire lehetet ô maga is meglaszitotta két ujjá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(oglaltukba és ütyesen, a mentôszekrén oldaláual, hasftást uégzett a láb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ha kicsit messzeb uan a kórház, elhatároszta volna hoty kitoja mag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feslegeseb szemit, amit könnyelűség uolt, hoty nem teue. Éţs akkor ô ţsz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barájának 1 liter bort és 10 cigarettát! Pedig eszek segitettek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n magam kél bordáját nyomtam be a hilvejkujjammal! (Mer barát asz barát!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, hoty rosztétt helyébe roszt uárj. Egy hónap mulua elütötte ô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tes autója és olţan elsôsegéjbe részesítettük, holy a rendôrposzt mond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jár neki:ink a uöröskereszt kitilntetésért. Azonal elkötöttilk a vér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iába elmondott mindennek, esz a Buszko Mócsing, aki nagyon kegyetlen is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egy rántással hefyretette a ki/icamodott kart és uafaki 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(ésillte. Képzelheti magát (elsék az ô helyébe, ahoty esz a csirka(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ott, harapot és átkozott és még uigyáztunk, hoty ruhájáual a tócsába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jen. A mentô kikérte magának, hoty ide elhiuták és a henLes mékkérdezte tô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két eset uan: Vaty akar husz frankot, uaty egy po(ont, uaty (ejel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olásért uagy elmety a (enébe. Ötödik nlnes. Esz a tanulsák abból, ha u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jiual hála nélkü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szután a Bôkezü sokat hajózott uelilnk. Bôkezünék azért hiuták, mert a ke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naty uolt, mint egy bil(sztök a rajzţlmben. Hogy mer röhökni zsebredugu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etterbe és bagót rág? Énnekem sajnos puha sziuem uan. Ezért emlitem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szor Felsék tisztelt öreganţját, kit szeretek. És mostan is 6ántott; hot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ek a cimborájim, kikkel annyit együt uoltunkjóban rosszbar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nszolásban, hoty eszek ilyenek fettek nekem. Mondom széliden mer tafá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haszná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uel bántotalak én tégedet, te tiportfejű marha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igy is hiuják ôt, mióta elütötte az autó és baráttyai (ejberugták, hot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énzt kapjon. Erre aszongy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r te mindig hencegsz és asziszed uagy már ualaki és aszt nem lehet elbir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ety ilyen senki aszt higgye, hogy ô több mint a letört bagó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: "Errôl, hoty letört egy derék dologjut az eszembe rólad, csak (elue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kabátoma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is lett. Mikor touáp mentem, még hallom hoty Cuiki Aurél, aki méregké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uelô, mer sikkasztási pöre elôtt megiuott ualami enyhitó körülmé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ija ualaki, mennyit keresett volna esz a Bôkeszű Rócsild, ha én e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iteres sportkocsi uagyok. Élete uégéig szerényen és gondtalanul élhé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mék halál közt is lebeget, mert nikotinmérgezést kapott egy po(ontól. E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üriln (ellép ha ualaki bagóual a szájába uerekszik és ety suu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leginzultustól elismerésében gyorsan lenyel félfontprésélt dohánt. Deh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étejáradéţ, miuel nem géperejű pofonoka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ért nekem is nagyon-nagyon keserű csuszott le a torkomon, szomorúságból u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ótin, mert b.ármit is mondanak, a fôfelügyelôi urak, kikötôi fiu uagyok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trónt is megfosztottam magamtól, inér ugy érezterrt, hogţ i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ek, ahouá tartozok. Bementem hát a "NY AItÁT NEKl RIlZ ÉTEREM"-be, ho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esak egy pohár italt. És ţitten nagţ csodálásomra szinte azt hi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rázkódásom lett a pofonoktóf, miket a Bôkezű Rócsild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Ur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illt uelünk szembe a Kapitány! Felsék tuggya! Bizonyos Piszok Al(réd neuű!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. Felsék én nem hazudok magánák, higgye el igy uan: málnaszôrt iu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uar'ta és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s felállt és aszt monta: a ruhatárt itten ô kez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leghamarabb nyertem uissza a lélekjelenségemet. Mondom ennek az öreg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a natyon hasonlit ety Piszkos Fretl neuű köz és éfetueszélyre. Et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ig asz emberaszt hiszi, ôt látná. És csak asztán lesz ujra nyugo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szongy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esak hasonlitok, hanem ez még sokkal több. Mer én uatyok. " , És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. És issza a málnaszôrt. Elfordttottam a (ejemet és kértem, hoty ne csirt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et, mer nem lehet nés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dehallgasson Kapitán. Esz itten ualami naly gazsák, amit megin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(orrall. Maga mindig ity kezdi fordttua: s nem lehet tudni, mit kauarga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gya ô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áthatod (ijam, hoty málnaszôr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én már bisztos voltam, hoty itten nagy gazság lesz és esz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lahonnan (orditua 9ţön, az ô rengeteg eszéuel, mer sziue nines egy csepp 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den csepp hiányzás helyet két liter agyauelô uan benne. De mostan b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Te mindég bizhatatlan uoltál Filfig Jimmy te mindenkit hazugnak és gazemb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sztél, nemjó pedig annak, ki mindég magából indul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ô: És szomorú u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 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"Sose bántottam magát és maga mindég csak rosszat beszélt rófam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hát" aszt mondja, "itten uan esz a sok tanu ety sem (og hamisan uall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mi nem ţzetünk nekik. Ezek bizonyiják, hoty én ma sokjóL montam rád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ehezült a lelkismerésem és magam is gondoltam, hoty esz a Füfig Jimm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/iú. . . Nem okos nines sok etyenes lépése, és nem uolt épenjuszto mordi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(elakasztottak nála rendesebbet, de aszért nem rossz %iju, asz bisztos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kissé meghata, hoty így dicsér azok után amik a történtek a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forogtak aznap pofonifag. Éţs gondoltam még utána nézek matrószoknak _ţ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asz "Adakozó" neuú helysékbe. Esz egy Rolfand neuűé uolt, aki betört e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arájáúal, de másnap megtutta, hogy a Csecsemôgondozó Ingyentej-lntéz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át cablá és esz ojan ţtú uolt, hogy a rabolt pénzt uisszauitte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ták. De kiszabadula és nemességért ety gaszdaţ ember kocsmát nţitot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uolt az "ADAKOZÓ" uagyis "GONDOZATLAN FELNOTTEK PÉNZÉRT SZESZ INTÉZMÉţNYE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ten három mţtrószom ü It és ţúnyos mosollyal néztek rám meg egymásra. 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nak, hoty hol uehetném fel a munkakabátomat? Akkor megláto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szkó Mócsinkot, akirôl, most már sokan tudják a titkát: hogy ô tulajdo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gazi Trébics. Furesán nészett ki (ekete műuész kalapjába, kilógó hosszú ô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akkal, ahogy sandaliLott óra hegyérc csipett drótfátcere fólött és oj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szú szalonka kabája uolt (eketébôl, hoty ezért megtakaritotta a nadrágot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tud valami talán mert szaglászós 1-én. Odamegy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ántottam én itt ualakit? Beszéj Buszkó Mócsink. Te okos uagy. I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almazott uagy szidott engem ualaki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on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tten nagţobb baj uan te Fülig Jimmy. Asz történt, hotţ a Piszt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ért téged!Aszt nehéz elbirni !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kiderül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sz a Piszkos Fred ott ül. És már egész délután patakokba folţt a málnasz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ig mondá, amikorgyött ety matrós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llom, hoty elszerszôdtél a Fülig Jimmyhez! Aki mostan már tisz!. . . Nacc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jú asz. " Erre monták, hogy igen. Ô meg monta: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sz a Fülig Jimmy nem ojan köszönséges töltelékfegyház, amţennek látszik. Éů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tehetség uan neki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ualaki aszon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"Nono. A Fülig Jimmy azér csak Fi.tlig Jimmy. És uan itt még ojan mint ô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öreg Piszok Alfréd csak itta a málnaszôrt csak csóuáfta a (eji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onta: "Én mindig láttam, hogy ôjobban érti a tengert, mint a többi. Ezen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eszi az 1-n ru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ccik, hoty ualaki uan benne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asztán mekuadult a Bôkezű Rócsild mek a Tüskés Vanek és aszonta, 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kszik, ami nem leszek megin ojan senki, mint uoltam. Pedig ojjan nem lesz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s akkor aszt mongya a Mondmár Fülöp ez a 2-es egizencţ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 felfujt marhahólyag ţz a Fülig Jimmy, ami ha elpukkad, nem marad más, 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1t marha meg hólyag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ettem a munkakabátot, és rohantam vissza. A "NYAKÁTNEKI RIlZ"-be. "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án, maga mikeL dicsért rólam?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ongy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sz elôbb itt szidtál, hogţ én csak rosszat mondok rólad, mos meg szids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yjót mondok. Hát esz sejó, meg asz sejó. Micsinájak én, hoty te megelégedj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ismeje ki magát asz ember! Aszért nem uerekedhetek, mer aszt monta, hog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lönb u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a mit mókázik itt a málnaszôrrel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gya: "Hát nem hallottad, hoty oruosnál uoltam?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om "Ki tartja azt számon, hoty kinél tör be maga. " Aszóngy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Oruosnál uoltam és diganózist adott beteségrôl. Nem mehetek többé tenger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hatok szeszes pálinkát, mer kikeszdte a tüdômet a sztubaj. Asz sürün u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ţ a sziu megnagyobbdik és nines elég hely a tüdônek. Uty hiuják es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lcatarus és asztmátóf jön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 bisztos tudja, hoty ilyen uan-e. Asz biztos, hoty nagyon ualószinü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zik. És még a Piszkos Fred sines uasból, bár ez eddig nem uoft kéz(eku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om: Ha nem kapott az agya uesebajt, megmondhaja tanácsképen, hogy mit t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sz én helyembe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uiden gondolkozua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Ászt hiszem öngyilkos lennék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én mégis efmentem. És esz a Watson szereze legénséget. Ami nekem nat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osan. Csupa szemét embert és asz egésznek a tanulása, hoty asz ember is oţ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nap: Jó ha nyuktáual dicsérik különösen a róla elneuezett Piszkos Fr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zártam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telóţe ôfelségnek: Don Fü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A továbbaikban alant másnap folytatom, mer nem attam (ül és naty esem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k, mejjeket eszennel alulirok: Naty szenzácţó esz San(ranciszkó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cesal ittunk rá, hogţ indu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unk és együtt néztük a kikötôben uesztegetô hajót, amive! Mr. Te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szploziciója megy maj. Aszután megint ittunk mert a Vaszics ennél a Tejón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ütésbôl kifojóan arany cigarettatárcáC talált. ,Én is efhatároz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ó látogatást uégzek az utolsó napon a Tejónál és hejet foglal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re. Próba szerenese. És abban a tárcában benne uolt a próba. Az elôszobá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y szobalán nyitott ajtót, mermás nem lakott. A szalónba nyitottam, de i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uott seriki. Hát uárakoztam. De (eftünt, hogy köszben elúiték inn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szelencéket. Finom ejárás ez. Szép uendégekjárhatnak idé. Volt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kék szekrény. Szárua. Szerenese hogy ilyen akadáj nálam nem (orog fen.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Wertheim-rndszerű hordoszható cipôgombolóm. Azzal én sokat kizártam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 legnagyobb meglepetésemr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 dzsentelmen, tehát rábiszhatok kegyedre minden szélhámossáko,t! ţs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dôdik a hecc! Valaki lakhatott ebbe a szekrénbe! Mert esz olyan kómfor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erendţzue, szalámiual és szellôzô uentilátorral, meg kényelemm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másfél éuet is iten sziuesebben töltöttem volna a zacskókészi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ôen. De akor lépéseket hallottam, mire a szekrénybe bujtam, rám és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tótjól begomboltam. Setenô lépték közelnek! Kéz(ekuônek látsz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társ gyön. Esz betör Éţs ô is a szekrénybe hitt értéktárgyat illetô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setteng és itt uelem ütköz! Vasútnál ilţent garamboltnak neuez a sz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uatosan odaillészt egy kulesot, amin csak röhögtem, miuel régi szokásom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ue a cipôgombolót bentártottam a szárba. De azért derékig lát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a egy-lyukon, ami légzés céja miatt szolgált. jen kolégát még nem lát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n ţotirozó fürdôkabát uolt és különben csak saját bôr. Az arcot nem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on még bôr sem lehetett, mer még ô kárnmkodik! Frotirban! Esz úgy lá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randról jár betömi. Vagy itten mekfürde, hogy az is tiszta haszon.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reszketet, hogy lezuhant neki a frotir mint friss szoborról a leplezô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uolt ojan, hogy alakját ualami fôt téren megöregitsék máruánnţal. B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ékig láttam, de a többi akor sem enyhitô er're mint körülmény, ha a (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jjan szép mint a Robert Tajlo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bújt gyorsan, azt hiszem, az ágy alá. Mostanjött, mint derült égbô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rogütés, ez a Tejo. Neki se láttam az arcát, de (elismertem a hangţát. 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opog a szekrénybe nekem, hogy (rászt kapok és aszongya: "Most mar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. Bár! Mer gyöttek a hajóra viuôk és száltják magát is! Indulunk,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n már matrósz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ţrti?!. . . Mi esz?. . . És móstan ' uilágos lett elôttem, mint egy uarázsüt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gyenéstôl: Gusztus Bár a neue, aki miatt az ekszpediálás köll!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lehet, hógy itten szélhámosság uan a szônyegen. Valahol a szekr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dosták és éppen (ürde.r Tehát nem is betört. Lţs nem is ették meg a kanifá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ţánok! Ha elôbb lá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sem hittem uolna, hoty uan ojan szégénysorsú embermegeuô aki c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(ogyassza! De mielôtt itten ualaki is szólhalott uolna, rnár gţöttek a haj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uôk. Asz ott az ágy alatl nem moccanha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ó! Mi 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krényt (elragadták!. . . Vef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'gyszerűen uittek a teherautóba. Meglógási akcţót ilt abszolúle mellô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étt, mert nem %rgott (en lehetôség a szônyegen. Asztán a kikötôbe letet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nak ualó holmi melfé. Csak itten riyitottam ki cipôgombolóu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fiszoltam. Mi fegyen?ltten most baj uan a csalássa!. Nekem most uissza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 a csú(tuáósér. Asz nem lehet uitás. Mert én nem uagyok semmi ţssz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ntója. És a Tejó mostjól nész ki, ha hiszembe uan a Gusztá(Bárról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ngemel uisz hej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sţettem a lakásba. De nem uolt ott a tudó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uégre a fürdôszobábófjön egy (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ô! És nagyon remegôsen mondta, hoty neki nines ruhája és szeretne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önni. Mondom, épen ezértjöttem, mer maga nélkül nem érsemmit a ekszpedici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ô mondta, hogy nem akarjönni, most csak a ruha köll. Gyorsan (ejbe ütö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is iratszekrénbe helyeztem, ţe nagyon össze keflet gyűmi szegé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mban majd késôbb, ahogy mondják "kilóghaja magát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 Sajá tú lag: Eksz Kartác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hagyták el a kikötôt, mikor megtörtént a tragédia: Maxbell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san, de rezgö szakállal mondta Theó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gy hiszem, tifuszt kaptam. Ne veszítse el a fejét. Csak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temetést kérek: Nyeljenek el a habok. 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ir! Mielôtt a habokat e kínos fait accompli elé állítaná, kérdezzük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t. Keresték az orvost. Watson szecint indulás elôtt a hajón volt,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hozta. Fülig Jimmy is kereste. HoI a csudában van? Kétszer is elroha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gorszki mellett. A félszemű lakáj a korlátriak dôlt és álmod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indulás elôtt megpillantotta; amint ott settenkedett a kajütök között. 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j! A nehéz poggyászokhoz görgônek alkalrrrţzott rudak egyikével vagy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ig verte a hízásnak induÍó, ôsz süvölvényt. Alapos munká volt. A kor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t műtôbe hurcolta az orvost, hógy élvezete zavartalan Iegyen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rúd eltört, akkor rúgdosta lé a haj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st merengve nézte a 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ig Jimmy vérejtékezve kutatta át a hajót. Hiába. A fedélzeten sţembe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ehwachta Szokratesz, vagyis Knapp úr (ahogy tetszik). Az áramvonalas hóti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mokingjában, keménykálapban, közömbös utasként ácsorgott. Idônként elô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zsebébôl egycsövű messzetátóját és belenéz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 hallgasson - mondta gyorsan Fülig Jimmy. - Maga itt nagy szolgá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, ha akar. Nem tudom, hogy történhetett, pedig én csináltam itt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ést, és most az orvos nines sehol. Amíg kikötôbe érünk, vállalj mag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intéii a beteg utasok dol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egölöm ôket - felelte vállat vonva. - De kizárólag elektro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s máris levetette a jobb kézelô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ugrasson, mert leszakítom a fülit. Maga csináljan úgy, mintha orvos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! Mr. Theo kôvé dermedt, amikor Fülig Jimmy odahozta Sehwach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ratesz, vagy Knapp urat (ahogy tetszik), és ez egycsövű messzelátó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lehallgatta a tanár mellka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Maxbell fojtott aggodalommal. - Súlyosnak talá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korában nem. . . Végre is meddig akar é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 . . Uram, a földrajzkutatók magas kort érnek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isztetet a kivételnek. És ebbôl az alkalomból minden tiszteletem az ö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örülnézett, hogy mit vágjon a hóhér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nyvbúvár úr azt a marhaságot állítja - szólt fenyegetô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 -, hogy tífusza van. Nyugtass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ll módomban megnyugtatni Sir Maxbellt -felelte hidegen. -Valóban tífu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. . bár. . . - tette hozzá habozva. - lYem biztos. Mutassa a nyelvét. H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Igen. . . Nem szókott elaludni a fürdôkád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lepra - szólt vállat vonva, és sóhajtott, mint aki belenyug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tathatatlanba. -Uram, önnek vége. Különös szerencse Iesz, ha meg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t.'Bízzunk 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zott a büfé felé, mivel sört kellett in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telenség - üvöltötte a tanár bôszülten. - fgy beszél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doklóval!... Uraim, követelem, hogy jegyzôkönyvet készítsenek az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járásáról, és halálom esetén tegyenek jelentést Mauroisnak, a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rajzomat í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Fülig Jimmy egy sötét fordulónál barátságosan félrevonta nyakáná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óh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, mit pimaszkodott maga az elô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 én orvosi véleményem szerint a tanárnak tífusza vagy leprája v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diagnózis súlyos bűntett, amiért alaposan meg kellene veszteget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regem - mondta Fülig Jimmy elismeréssel -, maga nem elveszett ember. De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kôzben mégis az lenne, akkor tudja meg, hogy én vesztettem e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a tanár, mert egyre dühösebb lett az "orvos"-ra, erôt vett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mögve tanulmányozta a térképeket és magával hozott műszereit. So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yarázott a futballbírónak, akit valamilyen okból egy hírneves 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lógusnak vélt, és nagy tisztelettel kez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n szerint, igen tisztelt uram - és egy pontra mutatott =, mi a helyz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z oldalt fekvô szigţtnek ltt elö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Hm... Tipikus lesállásban vah, ha a Fidzsi-szigeteket egy váloga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társornak vess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 ezt nem értette, de ilyesmit mindig gondosan titkolt. Teh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czôvel méregetett. Késôbb odajött a műötvös is, és hárman tanácsk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óan. A kórboncnok viszont a futballbícó ifjú és elhízott nejének udvar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régi vidám históriát mesélve, amikor még a kezdô boncnok poé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szakában, minden hullafoltot fojtogatásnak néz az ember. Hol vannak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szép idô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utballbíró neje mosolygott. Mindég mosolygott, inkább a szájsa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zítésével, mint vidáman, mert olyan buta volt, hogy egyszerű tôrrtond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értett, és ez ellen használta az általános derű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ôzben Mr. Theo karon fogta a fregatthadnag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ek Fülig Jimmy kabinjába, ahol az iratszekrény volt. Kopogtak,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nyógés halláts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= Még él - mondta Mr. Theo elismeréssel, és kinyitot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gy érezték, hogy végük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A szekrénybôl, kétrét görnyedt állapotban, mint félig csukott könyv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fásdobozzal helyettesítik benne az olvasójelét, Dr. A. Winter lépe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dogál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t ide Mr. A. Winter, kit indulás elôtt alig egy órával Sigorsz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ár a gôzös műtôjében, de mégis a kéznél lévô altató mellôzésével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on elvert és lerugdosott a hajóróÍ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és gyorsan került vissza ismét, mivel Sigorszkit a hajón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elment a milliomos lakás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dja vissza a pénzemet! -zokogta erélyesen a titkárnak, aki már csak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lak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llok szóba magával! Csaló! Vagy visszaadja a pénzt, vagy feljelen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n úgy érezte, hogy az állásába kerülhet, ha a vesztegetés kiderül. Az ör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 el! Azonban nem volt nála csak néhány shill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cjon itt meg. Hozom a pén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inter búsan ült és a körmét rágta, amikor valaho'nnan egy úr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ttírban. Szintén köpcös volt, valámint igen bús. Illetve ennek a bújába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 elszántság is vegy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rícs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. Nevem A. Win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gy!. . . Szóval ön az?! - kérdezte a zord fürdôzô támadóan. - Mondja cs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ud ön voltaképpen Sambi-Sumbiról! És a Tulango-törzsrôl?!! Mi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jjé!", kiáltott lelkileg rémülten A. Winter. "Verés jön!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 . . én ezekrôl mit sem tudok - hebegte, és ijedten hozzáfűzte nyom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ţ.ia kívánja, megtanulok róluk bácmit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(gen? - kécdezte nyersen, és körülnézett, mint aki súlyos fémtárg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e a keze ţgyébe. - Általában, uram, mondja csak el: mit visz magával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ngeri Hannib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elyben vagyunk!", sikoltott belülrôl A. Winter. "Hannibáltól egy hajszál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ikon Választja el az elsô pofon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Én úgy értesültem - lihegte hátralépve, rekedten -, hogy tengeri út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é. . . leveskockát:. . illetve. . . száraztésztát!. . . És. . . 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mfát visznek!. . . - Hirtelen elcsüggedt, és így szólt: - Ne kérdez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Lássunk hozzá: verjen meg, mert este dolg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rd strandoló nézte. Tetôtôl talpig, megvetéssel, de rejtett irigység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ppangott a tekint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n azzal, hogy én most félig agyonverem?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ig sem kételkedtem 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zsebóráját kitette az asztalra. Már az elsô verésnél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ze - szólt nyájasan Gustav Bahr. - Ön a halál torkában van. H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, hţ ;y a halál krákogjon egyet nyelés helyett, úgy fürödjön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jtélyes egyén, mint valami túlvilágról visszatért bosszúálló masszôr lel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tjósló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Fürödjön meg, ha kedves az élet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 . . - hebegte cémülten, és mint aki vértanúsága tudatában a hóhérbá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maga készül, kigombolta a mell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 elviszem valahová, hogy cáfolatot adjon Ie! De ehhez az kţll, hogy ren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a magát! Fürödjön meg! - Ísmétélte kísértetiesen a masszôr, és szeme moh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yermeki A. Winter öt perc múlva a kádban ült, és mosolyogva pask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. Úgy Iátszik, minden jóra 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azonban ráébredt, hogy ellopták a ruháját és rázárták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jó negyedóra múltán nyílt ki ismét, és a doktor bátortalanul kinéz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t tudjuk. Fűlig Jimmy becsomagolta A. Wintert a kisebb szekrénybe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itte a hajóra és most vígan vették ismét Chaplinért, Hannibálér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tésztáért és egyéb súlyos vétkei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. Winter már nem erôltette a felvilágosítást, alig tiltakozott; sô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os fokig állandósult, új életkörülménynek tekintette a verést, tehá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 és egy rúgás közben észébe ötlött, hogy elhagyta valahol a szemüve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most végre úgy érezte, hogy ezzel a tolakodó fráterrel elintézi alap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ülig Jimmy úgy látszik, alkalmazója iránti szolidaritásból szintén k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te a szerencsétlen csillagzat alatt született orv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megverték dr. A. Win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ság: Aki mindenben ártatlan és mégis mindenért sír, azt, úgy látszi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ôbb-utóbb az ok és okozat sorrendjének felcserélésével meg is ve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ôleg minden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zben pôrén állt ott. Ezértţkülön megve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 tudja, miért kap verést? - lihegte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, hogy tudom. Hannibál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És Colombusért?! És Chapliné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en bólogá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= A világ összes hírességéért nekem kell lakolni. És ezután jön a sámf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a száraztés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ajd gondoskodunk róla, hogy ne szaglászhassonl A fenékbe kerü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szekrény A. Winterrel a mélybe került, miután nagy nehezen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del, ököllel hosszas erôlködés után begyömöszölnli a helyére, pedig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már azon volt, hogy felmegy és kölesönkéri Maxbelltôl a cipôhúzót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-ahogy az orvos erôsen összehajtogatva, meglapult a szekrényben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abús dosszié, és ekkor rázárták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 az egésznek - lihegte Fülig Jimmy. - Ez a bolond tanár két délkö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sztette a maga szekrényét. És én vagyok az oka. Nagyon bá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adom fel a reményt - szólt sóhajtva Theo. - Talán életjelt ad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ról. És úgy látszik, a milliomos el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droplán érkezett a Stanléy Up To Date fölé, és nem messze a haj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a víz fölé száll, kidob egy kis bóját és elrep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l... Már hozzák isl Mr. Theónak sz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ón kaptak utána. Fülig Jimmy alig tudta türtôztetni ma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égis megnyertük a játszmát - sú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tévedett, mert ez állt a levél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Mr. Theo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súlţos hiba történt és igyekszemjóuátenni. ltthon felejtette mind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ját! A sárgát inár nerrí hordia, de a kékpettţesre tudom szüksége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üldtem a répillôuel, rriert nines kiuasalua. Délben felkeres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, hogy adjakpénzt, mert repülni óhajt, miuel közös csalást terve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l. Természetesen nţomban kidobtam: Gustau Bahrözuegţe (?) (elkereset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lauzojam San Frartciseóban. Megmutattam neki az új halesarnokot. Ni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gadtatua. A hölgy ma este elindul a "SACI?AMEI`lT0" neuű hajón. Azt álli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elke Önökkel uan. Közöltem, hogţ kfsérteteket lát, amit nem taga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spiritizmus neuű idegállapotát hozta fel mentségül. Több alkalorn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zott és engem ez nagyon ingerel. Killönben azt állíja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eszély nem fenyeget komolyan. De amennţtben csakugţan megfordulna hajójuk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,ölgy szelleme és találkozik uele Mr. Theo, úgy közöje uele, hog Harry 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n. U. i.: Menţasszonya uisszaküldtejegygyűrűjét, félbontotta az ejegy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llitólag lelöul Önt. Itthon hagyta a fürdôkabáj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Fülig Jimmy szóla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r. Theo - kérdezte merengve -, honnan szedte maga essz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mindenség legriagyobb állat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gy találomra alkalmaztam ôket, ahogy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Sötét események elôszele fújdogált az éledô alkonyi áramlatLal, és The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 szítta szivarját a korlátnál. Nem éli túl a blamáz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el a rabhoz - súgta mellette a sok baj okozója, Fülig Jimmy, elôk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ban. Most már jó lesz kibékíteni a firkászt, há lehet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rgönyözni fogunk Thornnak - mondta Mr. Theo. - Csak ô segíthet,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. Ha ô segít, az már magába véve is es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özben eljön az a szellem-n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nem várjuk 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És ha jön a lelke? A szájharmonik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ránézett. Szomorú, megvetô bólogatással. De nem szólt.ů "Hülye."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szem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leértek a fenékbe, hogy utánanézzenek A. Wintemek, és kinyitottá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atszekrényt. Kissé fejbe ütve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A. Winter a kívülrôl élzárt szekrénybôl egyszerűen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szájtátva meredt famulu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= Ez. . . igaůzán cifra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galépesôn semmi esetre nem mehetett fel. A hordôkba és a deszkaládákb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rt bele felnôtt ember. Tüzetesen átkutatták a raktá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Szôrén-szálán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heo - mondta Fülig Jimy -, én régi fiú vagyok a vízen. Fogadjon me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t. Eztet a szót speciel, hogy kisértel, soha se mondja hajón. É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ok babonás, és nem hiszek a badarságokban, mert aki minden hétfôn hár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 kelet felé egy barna kavicsra, azt nem érheti megrontás. Elhiheti h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em egy antiintelligens matrózfélével áll szemben. De felvilágosoţottság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ére óva intem, hogy eztet a szót használja, mert sosem léhet tudni, mi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belôle, ha ezek a buta, dajkameséket hívô matrózok meghal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sértetek ninesenek, Mr. Fülig. Csak kísérteties csirkefog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inom fuvallatnyi szájharmonika-szólam nyöszörgött fel a sötét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ném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Mr. Theo nem szólt semmit. Körülnézett. Egy lélek sem lehetett ott raj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... most már -szólt rekedten Fülig Jimmy =ne állj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felmentek, és jó volt a friss levegôt beszív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Közelgett Honolulu! Nagy ívlámpák és kedves egzotikus pálmafák sorfala.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volt. És mit tudta a pilótagôzösön intézkedô révkapitány, hogy a hajóhí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 Watson irigyelt pozíciója dühíti az "elsô tisztet". Ha tudja, akkor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üvölt a kiejtett kôtél miatt olyan gorombán, hogy Fülig Jimmynek alka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ik felsorolni a révkapitány családfáját, külônösen torzszülött, kor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éneket gyanítva a felmenôk sorrendjében, többek kôzött egy kentaurusz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állati, de félig sem emberi lényt, sôt teljesen a melegvérű émlô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ôdzô típusához tartozó dédeket is leír Fülig Jimmy, mint a rév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fájának megalapítóit, végsô ágon egyetlen fô ôsét, egy része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gybeteg, rinocérosz formájú varangyosbékát említ, melyre (Fülig Jimmy szerint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vkapitány még ma is Íeginkább hasonl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lôször megálltak jó távol a kikötôtôl, amíg átvonul rajtuk a sokfé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hetetlen hatósági molesztálás. Már látszott a parton várakozó tö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gószínű, hatalmas foltja a rézárnyalatokkal borongó alkony porfátyl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, és leszűrt zaj zsongott onnan, elmosódva. Bennszülött csónak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anok nyüzsögtek a Stanley Up To Date körül, és ezekbôl mint elszán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ozó kalózok, fürge, fénylô testű bennszülöttek inváziója özönlik a hajó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sértô karattyolással. A maláj suhancok fejűkön himbálódzó gyümöles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arakkal, kínai árusok, Lipesébôl importált maláj népművészeti cikkeikk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érik a fedélzet ama pontját, ahol Sir Arthur Maxbell zsakett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linderben áll ; mint a földrajzkutatás polgári ruhában ítélkezô iste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hosszú ív, melyrôl egy "ilduözlô beszéd című imádságot morm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kettje bizonyos zsiráfszerű jeleget ad külsejének, mindössze ann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séggel, hogy ezt az állatot még sohasem látták cilinderben és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lô beszédet sem szokott tan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nikra hajlamos bennszülöttek arera borulnak elôtte, amit figy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kint a szemüveg kerete felett, és egy arra lôdörgô, sötétbarna, de né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ppszínű furesa egyénrôl megbotránkozva közli a kórbonenokk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geológusok nem tudják, milyen rossz az, amikor megjelenik e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, aki fôművem szerint a "Kaukázid-Támol"-törzs tagja, és így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 voltaképpen már néhány száz éve kihalt, amit a csíkozás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ó drapp színű bôr is kétségtelenné t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szín valóban ismerôs - jegyezte meg Rüger doktor. - Nyolc napon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uló zúzott sérülések élszínezôdésére emlékeztet. Különösképpen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kok mia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xbell a barnabôrvhöz fordulva támol nyelven felelôsségre vonta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:.iár töúb száz év elôtt? Az illetô azt felelte, hogy a tanár menjen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ból, mert a csáklyát keresi. Egyébként Wardemek hívják, és e csíko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n lecsurgó verejtéke idézi eIô, mert feloldja a drapp színt.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étafedélzeten szörnyű lár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óhér erélyesen tiltakozott, mert elvették a fényképezôgépét, és a műöt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ógörcsöt kapott az izgalmak kôvetkeztében. Mr. Theo idegesen sét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bealkonyul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kkor következett az igazi, a döntô csap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lliomos még évek múltán is, ha ideért a történetben, néhány szippantás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et tartott, és összevont szemöldökkel nézte a szivarja hamuját, drá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sággal, kissé ünnepélyesen belekezdett a misztikus élmény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fülledt, misztikus, sok tekintetben máris indiai éjszakában veszteg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. Egzotikus növényeivel, fényudvaros lámpák mögött, elmosódva, vízió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tszik a p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y még teát hozott egy perccel elôbb, és megigazította a faliórát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 emlékezett. Oly nyugodtnak tűnt minden az estéb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jôtt, mint aki babonás napkeleti történetekbôl és vallásos legendá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 életre, vagy az ópiumfüst sárkányrajzaiból szü)etett, jött, mint a fátu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ndiai ballada homályából, félelmetesen és zordonan, mint maga a sors: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l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jött! flletve elérkezett, mint a végzet, személyesen, és meg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szöbön! És úgy látszott, hogy nyomban meg kell halnia mindenkinek, aki 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Í két halántékából, szabályos körben a gyomráig roppant körszakállt vis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szôrzet kék színű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ék, olyan világító; kísértetiesen csil)ógó, ibolyaszínű jélzôlámp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pa lapislazuli izzásában hevülô, olyan rémületesen élénk és tisztára k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áprázott tôle, aki látt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jelenés több volt, mint mitikus! Mint ahogy Wagner úr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lvánulásában több volt, mint az emberi tulajdonságok jelzôvel kifejezh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határa. Még kacsázó járása is több, mint csámpás, mert Wagner úr része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dé részegsége is több, mint mámór, mert Wagner úr némileg prófét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atalmas arányokban, ônkívületileg feszülô boldogságában, túlár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ságában, szinte minden pillanatban készen arra, hogy megölelje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, ahol hat hónapig tart az ünnep és a hetedik nap a munkáé, de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a)ussza az ember. És közben oly hihetetlenül megrendítôen, elefánt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nya; krokodilszerűen derűs és Ióindulatúan közönyös, hogy egyar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igylésre és sajnálatra méltó. Bibircsókos, ráncos arca, vastag, széles ajk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tyke, hézagos barna fogazata olyan, mint egy koponyának készített üres t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ménykalapjá mellé tűzve, egyetlen szál hetyke gyertyát vis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ôs, fehér, kék csíkos trikót hord, tetovált, barna karokat, spárg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ott övén rajtfelejtette a csomagvivô fácskát, és hatalmas cipôi,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mert zenei hajlamait jelezték jó élôre, a leváló talpak kasztagnyett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og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egy pillanatig úgy érezte, hogy nyomban hanyatt esik! lgy i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hanyatt esett, és elaludt. A milliomos Fülig Jimmy segítségév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nte a kajüt négy sarkából szedte összé ezt az egyetlen embert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yedten, olyan széthullott végtagokkal feküdt a 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Leöntötték és törött viaszbábu módján a kajüt falához támasztották. E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sé megrázta magát, ásított, és rekedt, zengô hangján higgadtan megjegy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yugalom, kérem. . . még nincs semmi baj. . . Ha beszélek is, azér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nak. Lassanként kiderült, hogy a látogató ismert egyéniség a kikötô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gy emlegetik, hogy "meseszôr, a sorhajóbicskás". A név prédikátumszerű els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 ama kozmetikai szerencsétlenség óta ismeretes, amitôl Wagţer úr szaká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 lett. Ugyanis néhány hónap elôtt összeveszett áz Hallgatag Drugics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ttegésben álló rablóval. Ezt az embert Nyolcemeletes Drugicsnak is hívt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vel éppen nyólc fokból állt a létra, melyet állandóan magával hordott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, hogy a Hallgatag (vagy Nyolcemeletes) Drugics miért hord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át maţával, amelynek nyolc foka kevés ahhoz, hogy betörésnél használja. D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gics a létráját Mefanie-nak nevezte. Mindég vele volt, és senki s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ccsal volt valamiféle différenciája a Sorhajóbicskásnak, és a fel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értéSek között véletlenül azt is megemlítette, hogy Drugics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ülyébb, mint a létrája. Drugics ekkor egy házfalhoz támaszotta Mclanie-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 ütötte a barátját. Wagner úr beleesett egy másfél méteres tartály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a legmodernebb hájópáncélok bevonására szolgáló búiakék zománcfest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ték aznap, Drugics rosszallóan mondta az elmerülô Wagner úm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ţk köllött a létrát belekevern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vállára vette Mefanic-t, és hallgatag lépteivel távozott. Egy arra 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, talán részég volt, vagy nem tudta, mit cselekszik: kimentette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. Késôbb sok kellemetţlensége volt ez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ikító szôrzetet le kellett volna borotválni, ez világos, de Wagner úr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zívósan ragaszkodott a szakállához, mint a kék szín, és úgy érezte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etne tovább a terebélyes férfidísz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 sűrűn csapott át hirtelen jött vidámsággal a lelkes, kollektív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nberszeretet rekedtes, szinte sivító tenorjába. És általában így kiál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jövô ismerôseire: "Na, mi újság? Mi újságţ Hogy van maga? Hát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lábon? Ez kedves!" Sok kellemetlensége volt, ugyanis a világot egy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baráti közösségnek vélte. Szerinte csupa vidám fickó szaladgál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, és valamennyivél szívélyes lábon áll, mivel szép napokat töltött;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dan egyik-másik fegyházban vagy csapszékben. És megrögzött optimizmu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n esett optikai csalódásba. "Na, mi újság, mi újság?!" - kiáltotta esetl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állított égy fô-zeneigazgatót, és kedélyesen megfenyegétte, h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akozott: "Ne add a bankot, te csibész! Nekem hiába loptál egy zsaket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a legsúlyosabb kellemetlenţégek sem gyôzhették meg arról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 nem a hozzá hasonló buzgó és derűs egyének közössége. Ismerôse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szik (és ez is elôfordul.), így üdvözlik már messzirôl: "Na, mi új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?!" Mire ô kissé felületes szórakozottsággal csak éppen jelz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aszt: " Adj Isten magának is! Hol voltam ennyi ideig, hogy nem látot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állandóan olyan részeg volt, amilyen részeg emberek csak a legritká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nak elô ezen a világon, és így általában azt se tudta,ţ honnan jött, ho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úgyhoz mţnden felvilágosításért hálás volt. Leghívebben az fejezt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i kedélyét, hogy a parkokból, ahol csak a legrövidebb ideig is lak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 virágot lopott a gomblyuka számára, és a régit zsebre tette. Minden zse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 volt virággal. És lelki színvakságát revelláló mámorában, egy állandó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veny alkoholmérgezés korlátlan emberszeretetétôl túláradva hars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re, messzirôl kalapját lengetve: "Na, mi újság!? Mi újság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onban igye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Pacific Trust - kezdte kissé ünnepélyesen a valószínűtlen egyén, akir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is hinni kellett, hogy nem puszta látomás, mert mégevett egy fél szivar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nyílt sisakkal állo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indössze egy keménykalappal állt ott, mely azért gömbölyű vol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ak és nyílt, mert tenyérnyi lyuk tátongott a tetej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hez van szerencsém -kérdezte Mr. Theo, midôn a szakáll Iátványa képe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arra, hogy megszóla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"a" Wagner úr - szólt bizonyos fogalommá vált nevek viselô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bízó könnyedségével. Edison, Franklin Benjamin vagy esetleg Rich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nevű névrokona eme Wagnernek nem mutatkozhatott volna be a közismer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bb tuda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Nem tudom ugyan, hogy mit óhajt és kihez van szerencsém - szólt örömmel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, mivel gyűjtötte az ilyeneket -, de szívesen látom. Kérem, tegye l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lapját, a szakállát, és foglaljon 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sohasem hallott Wagner úr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Nem hiszem azonban, hogy ön a sokat emlegett Wagner lenne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abozva, mintha azért nem tartaná lehetetlennek, hogy a nagy zeneszer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 itt kék szaká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 - felelte öntelt mosollyal. - Én vagyok a sokszor emlegetett Wag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különösképpen örülök - folytatta vigyorogva Theo -, bár azt hall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ôl a híres Wagnerrôl, hngy annak idején Velencében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nem éppén. Csak nagyon megvertek, és sokáig feküdtem utá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Theo - szólt közbe Fülig Jimmy -, ez az ember, akinek egész bizt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há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ették be a szakállát, hogy ne tudjon elszökni, egy Wagner úr nev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pofonoknak örvendô szélhámos, akinek a hiányzó két zápfogát én vertem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ppó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agner úr egy személyében felismert Nobel-díjas író helyeslô mosol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ott e szav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nincs köze a nagy zeneszerzôhö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 zeneszerzôhöz igen sok közöm van. Apám egy vándor operatársu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ekaránál működött éve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átszott az öregú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óversenyt: Amit a zeriekarnál keresett, azt elţátszotta a lóverse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a zenekar hanghordozását jelentette. Ô vitte a hangműszer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hoz. Amikor odakerült, csak csellószólista volt. Késôbb már két csell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íztak rá. És rábízták a havasi kürtöt is esetenként. Különösen névrokonom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ţWagner nevű komponista operáinál használják, aki megírta Siegfri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n a nagy francia forradalmat, a havasi kürtökkel, mert ez az egész zendü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havasokon játszódott le. Hôse ez a Siegfried nevű, aki sérthet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vezetékneve Gessler úr. Ennek az öreg artistának a fejérôl saját 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lôtt egy egész pákli kártyát. . . Mert az ügy összefüggött a kártyáz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ôt a dominóval és a rulettel is. . . Ezért nevezték eI az egyes kártyalapoka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opera és a lázadás alapján Tell Vilmosnak, zöld alsónak és a bá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fiúcskát ultimónak, ami egy makkhetes. Itt jön aztán a nô, Szibil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, de ha ezt kérdezik, hattyú lesz, és ebben az állapotban éne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szpir karnagy úr; akitôl sok jópofa bemondást tudok, errôl a nôrôl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"Mi újság. Asszony a neved." - Nagyot csuklott, és részegségében kö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ájuláshoz. - Amint látja, uram, operákkal, világtörténelemm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játékokkal éppen eleget foglalkoztam. Igyunk valamit szeri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ásik neve Richard? - kérdezte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másik nevem szintén egy opera hô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élénken bóló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Régebben Tökalsónak nevezték. Én is értek a múzsikához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ben éjjel-nappl kártyá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szemkôzt akarok önnél beszélni - szólt hirtelen komorságg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szakállú: Fülig Jimmy, a milliomos intésére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.lram. . : nyílt sisakkal jôttem. . . - lihegte Wagner úr titokzátosan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asi kürt, ami nem mindig kellett, csak általában Wagnerhez, különc harmin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ent jövedelmet hozott. A havasi kürt következtében vettük fel a Wagner ne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zenészkörökben csak mint a Havasi Wagner családot emlegettek bennünk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almaztak. Egy olasz operáról nevezett el atyám a mellékkeresete folytán. ţ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hetséges - kérdezte idegesen Mr. Theo -, hogy önt Carmennek hívják?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utaink elv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nincs így. Ebben a műben iszákos szereplô játszotta a meg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ű bohócot, és ez korsó söröket hozatott. Ez az opera, amelyrôl eng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neveztek, és egy híres rablóról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, hogy pont erre nem gond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 nevem Wagner Rinaldo-Rinaldini. Csinos olaszországi zsebtolvaj vol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ôs, és késôbb egy Szép Heléna nevű nôvel valami kínós fináléba keveredi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ón ôrülök -szólt Mr. Theo =, hogy mindezt elmondta nyílt sisakka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özölje, hogy miért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om ôszintén: kérek egy szivart. . . Köszônöm. . . Tehát hallja: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- kezdte lassan forgó nyelvvel - az az ember, aki üzletet kôzvetí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zin és a "Wagner Corporation" vállalat között. Ez az új tröszt é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hajókat, matrózokat, vállalkozókat jól ismerem, tehát tisz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a bűnözéssel, és így ügyleteket is vállalok. Állapodjunk meg: amelyik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alál a tanárra, az megosztja a dicsôséget a mási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ívánok az önök dicsôségében oszt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:. - szólt sértôdötten Wagner úr, és gyönyörű szakáll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várványszínekben borongott a sugárzó alkonyban. - Ez.esetben távozást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sérlet azonban nem sikerült, mivel többször is visszahullott ültébe, 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Mr. Theo felseg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Köszönöm. . . De ha meggondolja: A Páclfic Railway Gramofon Trus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Corporation. . . esetleg fuzionálhatnak. . . Rajtam ne múljon. . 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ik a hajóm. :': Innen, ')-Ionoluluból induÍ az expedíció. . 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zték. . . már érkezik a hajó, jöjjön ki, megmutatom. . . Hol a gyerty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nek tűzi ezt a gyertyát a kalapja mellé?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: Mert. . . gomblyukba vagy cipô mellé tűzve nem viselnek gyertyát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a a Corpóratio! A csónaklámpákat itten lopkodják, és megbüntetnek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incs világítva. . . hát most ez a patentem. Mielôtt elindul a csónak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om a gyertyát, és ha a partra érünk, élfú)om a kalapom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ôzben mégiscsak a fedélzetre értek, ahol Wagner úr örömmél üdvözölte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 Maxbellt, és csodálkózott, hogy ezt kieresztették a börtönbôl.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folták feltevését, szóba sém állt ilyesmirôl. Csak legyi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akarják bemutatni ezt a fegyháztölteléket? Együtt vittek vele v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ve, JC.'olombótól Batáviáig, hadiflottán. Mi, öreg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unyorg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gyújtsa meg a kalapját, és menjen a csónakjába - mondta Mr.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nézzen! Ott megy az én hajóm! Csak öt nappal e)ôbb indult, mint a maguk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utólérték. . . Ez az én saját tulajdonom! - sikoltotta Wagner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tében, jóval elôttünk egy hitvány kis gôzös látszott a tatjával feléj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t a part iiiţnti forgalomból is rövidesen kivonnak elôrelátható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padt bordázata rázkódott, mintha e gép lenne nagyon ócska vagy a hajót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rozoga. Ezzel akarnak expedícióra vállalkozni? 'Hiszén egy nagyobb hull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tôl víz álá nyom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pás hajó - harsogta Wagner úr. - Ki mondaná errôl, hogyţ negyvenkét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i ţz ócéá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zt sénki sem mondta volna errôl a hajóról, amely futó megítélés szeri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tizedekkel ;úregebbnek látsz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csoda marha lehet - szólt Fülig Jimmy -, aki arra vállalkoz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zzon ţvzel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Egész jó matróz az ipse - dünriyögte Wagner úr, és megfogózkod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riatra ţatson aranygombos uniformisába, de a gyenge kabát nagy ré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maradt, ţehasítva. Mr. The_o ismét megóvta a verést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"Wagner Corporation" hajóját jó matróz vezeti. . . ügyes matróz. . . für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. . . ; 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gy hívják, hogy Piszkos Fr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i. . . Piszkos. . . Fred? - szólt döbbenten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:.. Ma érkezik San Franciscóból gyorshajón, hogy átvegy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- Miféle gyorshajó érkezik ma San Franciscó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A maguké. . . - szólt Wagner úr. - Hallo. . . Nem is tu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ertestvéreid vánnak!. . . ţtervusz, öreg matróz! Látja, ezek itt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ák mind az ö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ott állt mellettük a Kapitány! Piszkos Fred teljes é)etlomposságáb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, á szeme elôtt képzôdô, kellemes, vöröses nedű fénytörés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keztében öt példányban látta a Kapitányt. Mintha egy teljes rablóba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voln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IY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És ezzel viharsebesen indult a drá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nem értette, hogy e vakmerô, bivalyerôs és nyilván több ró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rfangjával versenyképes Fülig Jimmy miért lép hátra megdöbbenten és zav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séggel a szemében, e kôzönyös arcú, szakadt sapkájú öreg tengerész el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ircsókos ráncos bôrét kicserzette a nap, és az is lehet, hogy vízhatlan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tt, a kérdés eldöntését kizárttá teszi a körülmény, hogy a Kapitány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letezett még arcát illetôleg ví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t, fekete, magas nyakú, hosszú ujjú gyapjúinge, többszemélyes nadrá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ül azonos évtizedes holmijával. De ha semmi sem árulta volna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onosságát: a hüvelykujj-mozdulat, amellyel deres hajáról egy bök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tolta sapkaellenzôjét, és a rántás, amellyel, mint elegáns klubfo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ájdonosa, úri kényelemben, hónaljig merült a nadrágjába, nyilvánvaló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, hogy ez itt ama Piszkos Fred nevű, legfurcsább legendai alakja a vil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ntinenseinek, aki Algírban, Celebesben vagy a Bermudákon, bár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székben a tbrzsasztalához ül, aki tudja jelentéktelen hibáit is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n hajójának, pertuban van a Sárga Tenger kalóztanyáinak kí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királyaival és a Szigetvilág bennszülött varázslóival. Magányosar" mogor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ké kóbórol és letűnt fiatalsága idejébôl, úgy mondják, ásatag,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gok rejtélyes, dermedt kövületei pih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 . . - mondta a sorhajóbicskásnak - rendes hajón szeretnék lenni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csak tragac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átják, ez ért a hajóhoz! Ennek a mi hajónk rendes! A Wagner Corporati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ja! Az igen! Csak ragaszkodtak a hatóságok, hogy át kell kereszt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! És megígérted nekem, Fred, hogy jó hosszú nevet adsz! -Vigyor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, gyórsan, és borízű hangja artikulálatlan vidám rikoltozásba 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- Ez ţa Fred egy gentleman; ez mindeţt megígér! Azt akarom, hogy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 legyen... Olyan, mint ez a "Stanley is Money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ú neve lesz - szólt szinte engedelmesen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ülig Jimmy nem vette le szemét a Kapitányról. Kavarja ez itt most a dolgó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m kavar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t nem lehetett tudni, hogy a hajón van? Mi?! - kérdezte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újabban áz a szokás fiam, ami az én idômben még nem volt - szólt ború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on és a távolbanézve -, hogy San FranciscótóÍ Honolúluig nem jön le a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házba, mert fél7 hogy beolajozza a bôrkamásl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ig Jimmy úgy érezte, hogy elsüllyed szégyen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, my old Piszkos. Ezekkel nincs mit tárgyalni! - szólt Wagner ú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moran, de váratlanul felderül. - Hallo! Nézd csak! A Besurranó Brugger!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, te csib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oldogan integette maga felé Honolulu térképészeinek elnökét Dr. Jo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happe urat, aki motorcsónakkal kijött Sir Arthur Maxbellhez, és távol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ett most a tanárral. Elhűlten hallgatta Wagner urat, aki bold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 dicsérte, hogy mennyit röhögtek Dr. Jones Antihoppe tisztelet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úlon, ámikor ezt az odesszai Spie)marin-kávéházban megve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iárddákókkal, mert mindég.belenézett a másik lap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ennek nem elég, ha hátulról ismeri a kártyát! - és harsogva, vidá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ost nagyon elegáns vagy nekem! Ez mindig szeretett hencegni!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f azt hiszem, Wagner úr - mondta Theo. - A serleg bete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 . . Adhat egy pohárral. . : Te riem iszol, Fred?. . . Mit lökdös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mindenki Iökdös! Wagner úr elindult, és nem értette, miért nem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nni a zsebkendôjét, azonban késôbb látta, hogy Watson kapitány Iet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abátjával van dolga voltakép,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. . . gyújtsa meg. . . a kalapomat. . . - szólt körülnézve. - E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ondolja: én fuziónálok; ha a maga vállalata, ez a Pacific Standard O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adcasting Ocean akar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írom majd az édesapámnak, hogy terjessze a közgyűlés elé.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mondta idegesen Theo, és kezet fogott Wagner úrral, aki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ba borult és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öntötték egy vödör vízz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jó a virágnak itt a gomblyukban - szólt hálásan. - Mielôtt elmenn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önnel egy pár szót beszélni négyszemközt. :. Hopp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ismét felállította hónaaljánál fogva, mint valami ba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öjjön, de csak egy 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ze... - szólt Wagner úr. Hogy távozásáI jelezze, elôvette feh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érnakesztyűjét, és felhúzogatta, mínt jobb részvényesek. - Ajánlom ma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esüljünk, és ne is terjessze a papa népgyűlés elé, mert énnek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ka sem kenyerem, sem italom. . . - A bal kesztyűt ismét lehúzta, mer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yuk következtében, beletántorodott és felszaladt rá könyökig. Kár, ho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apsz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énekel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ondanivalója van, akkor beszéljen, de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... -felelte gúnyos, fölényes akcentussal. -Maga könnyen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ha okos, akkor az egész Metro-Goldwyn Royal Dutch hajózás társul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aguk nem találhatják meg a tudóst, mert ide ész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rre már dühbe jött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- Hát nézze, kedves Wagner ú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Most ne hízelegjen. . . - legyintett könnyéd harsogással. - Ide és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és maguk nem találják meg, mert maguk nem szélhámosok! Azonban nek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t még nem hallott a vil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=éscsakröhög. -Becsületszavamra, ezvolta legszenzációsabbötl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titok... Adja nekem a fülét. . . Na, ne féljen, maga gyerek, csak sú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. . . - Megfogta Mr. Theo fülét, és kis híján leszakítótta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ôltében megkapaszkodott a fülben. - Figyeljen ide. Én magammal visze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áv kutatót a gôzösön... EÍdugva! Ládában! N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 kis hajóval elôbb megtalálom, mint maga, meg az összes fegyházvi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ôje, mert lde ész is kell. Ha akarja a fúziót, este várom az irodám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"Szépen fizetek!" nevű penicilushajigáló vendéglô a hivatalom...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, vagy ahogy Lohengrinben mondják: 0ondold meg, Bajazzo és kacagj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véget ért a konferencia, és a vendégek táv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- = Wagner úr barátságosan mosolyogva köszöngetett, és búcsúzóul még egysz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esen megfenyegette Sir Arthur Maxbe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Ez égy nagy csibész - dicsérte a körülállóknak. - Dakarban kirámolta a sQg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ét, és felgyújtotta. Szervusz, te vén betörô. . . Na mit lökdös. . 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lökdös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mentek a csónakba. Wagner úr meggyújtotta a gyertyát kalapja mellet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iát énekelt arról, hogy az asszony ingatag. Abban a hitebe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olettót adja elô, a Yankee Dóodlet dalolta. Mellesleg kétszer 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 pereme mellett a tengerbe, és csak a bent 0lôk űgyessége mentette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búsan mondta a dermedten álló Mr. Theó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örös úr, itten most nagy tusa lesz. Mert ez a Piszok Alfred megint kaya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, hogy kávarja, pedig,nem is tudom, 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Ember! En bevallom: félek tôle. Mert ez nem ember. Öt éve sinc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riában felpofoztam egy kisebb beduintörzset, de ettôl félek.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z örd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Íheo szélese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n, igen tisztelt uram csak vihog ezen - szólt dühét az illemtud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gyítve Fülig Jimmy. - Szeretném azonban, ha belátná, hogy felségsérté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ra hülyének nézni ea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lesz, számíthat férfias beismerésemre. Jelenleg azonban csak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ének né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véleményüket igen sok esetben megváltoztatták már rólam az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Sajnos - felelte szomorúan Theo - úgy érzem, hogy ama kevesek közé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ni, akik állhatatosak. Én ugyan nem láttam sem a fejetlen kalózkapitá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az emberfejű hajót; ennek ellenére én sem vagyok babonás, és a ron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gúr kevéssé agg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csónak a párthoz ért, és Wagner úr áriája tisztán hallats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afényes kalapjának szabadalmazott lidércvilága is idáig ködl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mbolyogva, sárgásan, amint tántorogva énekelte, hogy az asszony ingat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szemű és féleszű Sigorszki gúnyosan dönnyögte a korlátnál, ţţt&gt;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ö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goly mondja az asszonyról, hogy ingata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ahogy közeledtek a parthoz, hallották a hangszórók torzultan ideszürem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mbölését. "Vigyázat. . .! Vigyázat:. .! Jól látom innen az érkezôket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 közepén fehér sapkában Mr. Lincoln... Lincoln! Mellette a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zor képekrôl jól ismert, ôszbe vegyülô, dús vöröshajú fej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lem: Mellette vegyül. . . Helyesbítek: Hölgyeim és uraim: póntos idôjel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0 óra 40 perc 25 másodperc. . . Most érkezik Walt tanácsnók a polgá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etében. . . Vigyázat! Egy hímzett gyöngydíszes retikül, körülbel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ség közepéri elveszett. A hölgy kéri , a lovagias megtalá)ót, hogy a 20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, az arany cigarettatárcát és a retikült megtarthatja, csak a pré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naptárt dobja a tengerbe. . . Most kiszállnak! A vörös ifjú és Sir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, akit mindenki felismer közismert bôr lábszárvédôirôl. Üdvözli 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aii népe és a Broadcasting vállalat nyílttéri hangszórója, mely a té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oldaláról végzi az adást Watehern hangerôsítô ebonittöleséren. Ismétl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7 dollárért igen szép kivitelben kapható. Ugyanott elsôrangú kiszolgálá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ltt jönnek és jól látom a )elkes tömeg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gen. A tömeggel baj volt. Me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eg eljött. ltt ál)nak a Stanley Up To Date miatt. És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-helyettes és vele a többi notabili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tömeg észre sem veszi a nagy embereket! A tömeg mint egyetlen duzz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ôs elfordul tôlük! A polgármester is! A szpíker ezt mondja: "Itt jön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ekintet feléjük irányu). . 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közben ô is másfe)é bám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! Az öné vagyok! - mondja valaki.Theónak. Ez maga Wagner úr!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. Valahol ihatott közben, mert most már kanesalít is, és fejét egy f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i, úgy esik a fö)dre, ahol befejez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lem jól jár! O)yan ember vagyok, aki nem ismer akad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megtisztelô de nines szükségem segít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s önnek seţítek. Mit hagynak a földön?! Miért nem segít valak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t a csodát néznek itt az ember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hajómat! - És a mellére csapott, de úgy, hogy felbukott, mitha kem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zdelem után végre jciütötte volna önamgát. - Tönkretettek! Piszkos Fred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 megö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illanatban Mr. Theo is felfedezte a látványosságot! Egy átsietô rendôr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i mentén meţnyíló embermezsgyén keresztül eléje tűnt a csod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most ô is kis híján hanyatt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)yen a Fö)dön még egyszerűen nem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cska gôzös frissen kátrányozott oldalán, a Stanleţ Up To Datepéldájára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est nagyságában és szé)ességében fehérrel mázolt betűk ezt a "hosszú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 ordították á part fel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I ÚJSÁG WAGNER ÚR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ost egy hajó nev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Theo nevetésébe beleremegett a kikö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Csak nem akarnak ilyen névvel közlekedni a tengeren? - kérdezte azután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rialdo-Rinaldini u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záj így hagyni - bömbölte a Wagner Corporation elnöke - azt his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jót csak úgy kedve szerint ilyen vagy olyan névre átfesthet?! Az új 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gyezték! Es most ez á horpadt, vacak hajó viseli a nevet, amellyel aty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ben megôsz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 maga tiszteletben megkékült. . . - fejezte be megértôen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egy fához támasztották Wagner urat, és bementek a posta épület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önyözni Mr. Thornnak. A sürgôny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hozza a nyiluánosságra, hogy bejglentette nekem özuegy (?) Gustau Bahr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után útrakelünk, mintha nem uolna tudomásunk róla. Nagyon (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ott illetôt, aki Íemaradtaz expedlcióról, lássa elmindennel és indít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nak. Ha repillôgépenjön, holnapra ttt lehet. Theo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kikötôben sétálva közölte Fülig Jimmyvel a pokoli újságot. Kiön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mondta a borzalmat. Hogy a sürgönytôl nem sokat vár, mért Wagner úr szavai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ette ki, mintha Gustav Bahrt a szörnyű nevű hajón fogva tartanák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is megrettent. Mégisesak ô csinálta a bajt. Me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az a baj - mondta Mr, Theo búbánatosan, de azért megtekintve a csin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rókelô hö)gyeket -, itt az a baj, hogy ellenünk a sors. Kezdettôl fogva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egyezik. A sürgönyt feladtam, mert a részeges Wagner nem olyan embe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lén készpénznek vegyem a históriáját. Dé sajnos az is könnyen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t valahogy elkaparintották, vagy csatlakozott hozz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tárgyal evvel a sorhajóbicská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rült? Azt hiszi, a blöff elmehet odáig, hogy ilyen csirkefogó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tálj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Nekem van egy ötl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bízza rá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odaértek szemben a kísérteties hajó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NA M) ÚJSÁG WAGNER ÚR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dították a betű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A hajó korlátjánál váratlanul egy rendkívül szigorú külsejű nô öt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kbe. Egy hihetetlenül zord arcú, eléggé fiatal, de száraz hölgy, ki mint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zen búslakodna, komoran hajol a víz fölé. - Most már kissé riadtan nézi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a famulusát, és ez viszont ôt. Egy riporter éppen lefényképezi ôke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kis gôzöst is. Lobban a magnéziu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zációs ötlet a Pictures Posttól ez a hajó - mondja a ripor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talánul. - Éxpedíció, humorr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féle hölgy az 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ismerem. Miután a Pictures hajója, tehát gondolom, hogy A. Win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jabb menriykôcsap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Winter. . . höl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em tudja? Anna Winter a teljes neve! Ajánlom magama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ár nem mertek egymásra nézni, csak mentek tovább vadidegen há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eit bámulţa gépiesen. Rémes, hogy mennyire vertek itt valak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nibálért, a száraztésztáért és a cipôhúzóért. De kit? És mi lett vele?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hagyjon magamra, Mr. Fülig. Ha csak egyetlen másódpercig az expedíci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) gondolkoznom, megôr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még tudta volna, hogy ez csak kedélyes, szelíd kezdete annak, ami 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Szépen Fizetek Világttótorony és Fatatozó" Honoluluban néhány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 exkluzív lebuja, a világon páratlan a maga nemében. Egy közeli záton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a világítótorony állt, melyet a zátony lassú süppedése miatt évtizedek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üntettek. ftt működött a' Tülök Tódor-féle vendéglô, ama rég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ipikusabb, Iegkonzervatívabb, magányos rablók étkezdéje, akik nem szere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unkat. Akik az új tengerészgeneráeiót, a gépfegyveres banditizmus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osfilmet, a sztratoszférát, a csôbútort, a többtermelést és a kötel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lôoltást nem kedvelték. Némelyikük bételt rágott, és Tülök Tódo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 még kálózhajón is szo)gált, illetve nem is szolgált más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tonyhoz, mely magányos szirt vo)t a vizen, valahogy el ke)lett jutni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lég cso)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zután ideért, a világítótorony alján vaksötét denevérfészek foga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fordult azonban. már kígyó és skorpió is. No és? Majd naponta kihív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atot nagytakarítást rendezni. Vo)tak, akik a lépesôn mentek és él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értek. Ez nagy gyakorlatot igényelt, mivel itt is, ott is hiányzott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 az épületbôl, és világításszerű divathülyeségeket itt nem kedv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iftet" is hţsználtak, amíhez meg kellett rántani egy kötelet. Akinek nem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)t a szénája, hogy fentrôl egy kosár téglát öntsenek rá, magánügyben,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resztett egy ládát, és harmine centért felhúzták a barátai. Ha azután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élték, hogy ezt nem kellett volna tenni, akkor egyszerűen visszadob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immy kettesével sietett fel a lépesôkön. Kissé lihegve ér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ótorony pókhálós bagolyfészkébe, ahol a gyulladt szemhéjú, ijesztôen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Tódor bóbiskolt. Horgas, nagy orrával, krétaszín sápadt arebôrével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szabású keselyű csodálatos koponyája is leheteit volna. Fülig Jimmy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kást itt. Sapkáját egy szegre dobta, és szó nélkül I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szönésszerű formaságokat e helyütt mellôzték, mint a flepzsekke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elemzést, a rádióaktivitást és általában a neuraszténia megnyilvánulása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Wagner urat keresem - szólt Tülök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hülye vagy - felelte a tulajdo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ablakbeszögellésben magányos vendég ült, és halkan, monoton fej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. Ez a Hallgatag (vagy Nyolcemeletes) Drugics volt. Beszéln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, de énekelni annál sűrűbben. Kappantenorján dúdolt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ólagos dallamban, mintha egy megôrült zeneszerzô befejez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okfutamát ismerné csak. Drugics mindég kettesben mulatott, "Melanie"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Drugics! Van egy üzletem a számo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ôrűlnézés lesz. Esetleg pofonok i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l találl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nrako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óvább énekelt "Melanié"-nak, ráhajtva fejét a hatodik fokra, amely Drug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ségének igen magas fokát képvis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felhajtott egy pohár rákit, és némileg megnyugodva szívta b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tróleum, az ópium és a nedves falak penészsz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lyanféle zaj keletkezett a lépesôház boltozatai között,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tagú részeg társaság érkezne! Káromkodás, zuhanó kövek és lehulló vako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anása, majd különfélle hangos kiáltások zűrzavara hallatszik lentrôl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Wagner úr érkezett. És ez Tülök Tódor szerint nem kisebb csod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unknak,ţmint a televízió, a kecseszkecsken, az A-vitámin és által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gazdálkodás kôvetkezménye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lgyanis Wagner úr sohasem jött fel liften. Részegen, gyalog, dalo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ladozva érkezett, és egyszer belezuhant két lépesôfok közé is, de e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kapaszkodott, úgyhogy a mélység felett függve teljes félórá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 segítségért, amíg végre valaki megszabadította, mivel Wagner ur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 nem ismerte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ônek késôbb sok kellemetlensége volt e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azután 5s csak gyalog járt feI, és sosem lett baja. Eszébe nem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kalapja mellé tűzött hetyke gyertyaszálat meggyújtani.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súrkodást itt éppúgy megvetették, mint a tangózást, a grafológiá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omrombolást és más káros kihatásait a tblzásba vitt bridzselés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an részeg állapota ellenére egy vadonatúj gardéniát vis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lyukában, és hars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tok, kedves barátaim! Hát mi újság, mi újság?!. . . Halló, téged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lak! = kiáltott Fülig Jimmynek. - Te valami fogorvos vagy Aleppóból!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is szinte hanyatt dôlt, ahogy felrikoltva mutatta mindenkinek a sara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dolgató különcöt. - Halló! Nézd csak, a Drúgics!. . . Ez jól megadta nék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csib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tárgyalni - mondta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. . Arravaló. . . az irodám, gyere, te vén fogász. . . Ezek mind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znak! A szerszámkamrához egy falépesôn lehetett feljutni a bádogtetô al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jdan valamiféle viharjelzô zászlót vagy bóját tartottak benne. Mos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kiváló patkányrakt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zletrôl van szó - kedzte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sinálhatjuk - felelte Wagner úr, dús kék szakállát simogatva. - Mind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zenkét vég lopott vásznat Pinkerton nevű orgazda barátomnál hagytam,és áta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esó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képezi a vita tárgyát. A milliomos küldött. Közös üzletet nem akar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szi tôled a kutat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elhiszem - szólt tragikus gúnnyal... - Halló! Tódor, aranyos bará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allal, mert kijózanodtam, sajna... - És Fülig Jimmyhez fordult. - Hát er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, kedves ţrugics barátom. . . De hol van Melanie? Csak nem adtad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ét. . . - Egy régi nagy pofon I'eminiszcenciája elnémította, majd így fejez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:.. "A lét vagy nemlét kérdése ez", énekli a Traviatában egy makknyolc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énekelte a makknyolcas belépôjét a Traviatából. Az ária azonban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ött egy "Gudnájd New York" szövegű amerikai slágertôl. De mert józanu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bírta tovább, elhatározta, hogy maga hozza a pálinkáját, és sietve lezu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ba. Amikor visszajött, már yigyorgott, és egyben ú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kezett a pillanat, amikor leghelyesebb, ha felhúzza a cérnakesztyűj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kedves Sztrovacsek barátom, fejezzük be: az egész vászonkészletet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ga old Finkertón nevű orgazda cimborámnál van, olesón áta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szon nem kell. Az eltűnt tudóst megveszem, ha csakugyan ô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olom én! Tessé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átadott egy csomó hervadt virágot a belsô zsebébôl. De nyomban vissza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nadrágzsebébe gyömöszölte, sajnos, Fülig Jimmy nyitott övével együt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isszarántott, ůde a csat eltépte a sprágát, és Wagner úr nadrágja cs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s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zűrzavar! - kiáltotta vidáman, és mivel az eltépett spárga csôdö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ott, attól kezdve két kézzel fogta a nadrágját. - Csak keresd meg 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ô zsebemben van. Vigyázz a madárfész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gy madárfészek is volt a belsô zsebé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Két fiókával. Ezeket reggel találta a parkban, és hogy ne éhezzenek, késô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rgeket is fogott nekik, holott ez teljesen felesleges volt, mivel a mada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ínylettek hiányt eleségben jótevôjük szíve felett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óvatos kézzel Wagner úr zsebébe nyúlt. Két pelyhes fióka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kúles közôtt papír zörrent. Kihúz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z az = mondta Wagner úr, kit rab módján leláncolt a nadrágj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 olvas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d Wagnerţ Én még estig uárok! Ha akkor sem adod ide a részt, amij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öröm azt a lauórszájú, tetues ţejed, a fene egyen meg. Ezt elhihete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fgţelmedbe ajánl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ógás Hugó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pla, nézd csak! Ez egy ajánló levél! Várj! Fogd meg a nadrágom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 . . Így. . . Én hamarabb megtalálom. . . Fi nem az. . . ez s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van!. . . Hoppla! Mit csinálsz!?. . . Azt fogni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megnézte a bizonyítékot, és belátta, hogy kár volt sürgöny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nnak. Wagner úr igazat beszélt! Egy aranyérém volt az igazolá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GOLFKUTATÓK; GCISTAV BAHRNA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, hogy az érem valód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?... = És kacagott. - Ez olyan valódi, mint az aranyfog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nyitotta a száját: Egyáltalában nem volt aranyfo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százat adok érte - ajánlotta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eszett hiéna kacagott Wagner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!... Ezért?! Egy ilyen tanárért! Aki alig negyvenhét éves, gimnáziu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, áramlatokat lalál és két tôltôtolla van! Inkább darabokra tép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 több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?... Jaj! Hogy mondhatod, Sztrovacsek barátom!... Meg kell fogózkodn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omba, mert hanyatt esek!. . . Egy príma tanár!. . . Elsôrangú könyv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r. . . És micsoda mutatványokat tud! Például napok óta egy ilyen kis lád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és úgyszólván é)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. Amikor kifelé ment, ott látta az ivóban a Bôkezű Rócsildot i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 sôtét pillaritást vet rá. Még ezzel szám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immy!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 a kiáltásra, és visszafordul a Bôkezű felé. Kár, hogy nincs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ka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üzletem... És ha akarod Jimmy, beállok a hajódra. Nem megy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Wagner Úr"-ral semmi pénz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hajó az, amelyik a Bôkezű Rócsildnak sem megfelelô? Nem kérdezi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ü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, jó. . . és az üzlet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ôt kell megtám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csin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fizet. Valakivel így akar megismerkedni, kivárja az illetôt. Mi elfu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s elôl... Száz dollárt ad ezért a n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ék kettô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 fél, hogy az idegen esetleg elbánik egy támad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t érdekelte az eset.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ülönben is szüksége van Bôkezűre. Negyedóra múltán a belváros fôút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nduló sikátorok egyikébe értek. Sok van ilyen, nagy kikötôkbe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ás, és a pazar fények eltűnnek, hogy a száz év elôtti város jöj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álltak egy kapumélyedésbe. . . Vártak. Már késô este volt. Negyedóránkén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valaki é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indul tovább a " Wagner Úr"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ítve emlegették már a gôzö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. De az ördö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rapta a szót. Mi lehet azzal a tragaccsal? Meg kell tu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autó állt meg a sarkon, és jól öltözött nô szállt ki egy cin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rel ! Egyenesen hozzájuk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 a barátom - szólt Bôkezű Rócsi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 urat, akiben megbízhatnak, azért hoztam, hogy legyen ok rá kettô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m támadni. Autón követtük az idegent, akirôl szó van. Jön már. ltt befor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rövidesen. . . Élethűen csin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tunk kontármunkát végezni - nyugtatta meg a Bôkezű Rócsild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ôdött. A fiú elment a nôvel. A vaksötét sikátorban még nem látszott a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os másik férfi, aki niiatt az egész történt, de már hallották a Iépte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! Bôkezű elindul. Fülig Jimmy szint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tólérik a fiút és a leányt. . : Bôkezű hirtelen elkapja a nô retikülj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szerű csavarint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y. . . Lábdobogás! A magányos úr már "harap", ahogy halászul mondják. A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ô ugrik és torkon ragadja Fűlig Jimmyt, majd a tessék-lássék kedvé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 üti, hogy csak úgy káprázik. Fülig Jimmy is jól akarja színle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, hát nekivágja a cingárt egy szemétláda oldalának, hogy széttörik a fi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tt, és ez a deszkaroncsok közé zuhán. . . Fülig Jimmy elfut!.:. De lées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volt a b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pka jóslata, ame[y szerint "Mindnyájunkat érhet baleset" bevált.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 nem hagyta élôkelô holmiját... CItánanyúl, fékapja... 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ismerétlen, magányos férfi beé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ff-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-öt ökölcsapás. . . Nehéz itt a tusa a koromsötétben. És ez kemény frá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ost egy precíz horogütéstôl mégis groggy lesz, és nyomban elterül béké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ában a gránitkocká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ű! Ez nagy csata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ga marha! -kiáltja a cingár, kikászálódva a szemétláda ronesaiból. -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leüss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tud arra vigyázni verekedés közbe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nem rest, és letérdel a földre. Lobban egy bngyújt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És amikor Fülig Jimmy meglátja a leütött fekvô egyén arcát; nyilvánvaÍó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e a tragikus, mgdöbbentô, rémületes való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:.Saját ţazdája. Mr. Theobald Lincoln, az expedíció fônöke hevert 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rangúan leü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Theo magához tért, egy kanapén feküdt a hote) halljában, ahol lakott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an van? - kérdezte a hölgy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[gen. . . - felelte bágyadtan Theo. A fiatalembernek zúgott a feje,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ôszönöm önne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azt ne!... Hol a kísérôje? - kérdezte gyorsan, mivel emlé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gárrá, kit eltemetett egy szédületes pofon röppályája végén a lá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[zé. . . Szanatóriumban. . . Különben Lilian Hiller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[aposan a nôt. Csinos! Hű, de csin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Théobald Lincól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 Hiller szeme kerekre nyílt az ôszinte csodála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 felfedez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! -kérdezte riadtan Mr.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z, aki Gustav Bahrt felkutatja?! - folytatta hévvel. - Óh, é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om ez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asszony, en ugrat engem, és eztnem szeretem. Jól tudja, hogy nincsen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sz abban, amit teszek; kényelmes utazgatásról van szó mindössze,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öffel egybekö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Hiller szeme kissé csodálkozva tágra nyí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szólt csendesebben és talán kissé csalódottan is. - Azt ţhi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n egy hiú mamlas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ért?. . . - hüledezett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, a portánál, egy mentôsapkás, bôrkamásnis úr idegesen érdeklôd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zatért-e Mr. Theo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o! - kiáltotta a milliomos, mert felismerte a fregattfôhadnágyo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lme sem volt, hogy ez egyben a horogütés gazdája is, amitôl ô eláju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Fülig Jimmy kissé oldalt pillantott, mintha nem látná Mr. Theót, si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icegett. Megüthette a lábát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sápadt lett, amint felismerte bérene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:.. ki volt ez? - kérdezte riadtan. - lsm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:De mennyire! Elsô tiszt a Stanley Clp To Dateen! Mi ba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, csak meleg van kiss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latságos és remek fickó a Fülig Jimmy. . . Ugye nem is látszik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látszik - mondta a nô, és Mr. Theo kék szemealjára pillantott. Rém kí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és vólt ez. . . És kissé halomra döntötte a terveit. - Jöjjön a b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egy pohár pezsg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zsgô. Finom, halk muzsika. Épp égy tangót játszanak. . . "Oh, ha még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hetnék Hawaüba. . .", énekli édeskés vággyal egy kövér dobos, mintha ri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lna éppen. Theo valahogy még komolyabban érzi, mint annak id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otte Dusannál, hogy ez a nô mţegdöbberitôen kedves. Liliannak is csill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. Érdekes! Mintha az lenne a tekintetében, hogy "nem ilyennek képzeltem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na kedve velem jönni a Stanley Clp To Date-en?. . . Elkísérne az út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endé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 . . Sajnos nem. . . - szólt a nô nagyon szomorúan. = Tegnap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ondania. Egy elhízott, lágy hangú dobos sírja a tölcsér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zívemet Hawaiiba küldöm, minden szerdán délután, Ne küldje vissza m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göm, és gondoljon csendbe néha rám. . . Elringat majd a vad szenvedély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Ha jó az éj. . . Gyere, ne félj. . 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lefojtott trombita játssza egymagában, és kettyen a bordó fény kapcsoló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hognak a ruhák, koppannak a cipô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tegnap óta? - kérdezi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sem tudom pontosan. De sajnos, nem mehetek el a Stanley Up To Date-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elynek elsô tisztje felismer és leleplezi, hogy én béreltem a támadókat"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hozzá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után kisétáltak a tangószövegírók paradicsomába, a Háwaii-sziget éjszak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 ôket... És hiába, nem üres szó a sok vers, amit zsongnak és bong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ssz-zenekarok errôl a Hawaii-ról. Mégiscsak különösen bamba szépsé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vány itt, ez a párák között püffedt hold, amint tömött fényudvar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zásában szinte serceg. És a pálmák megzördülnek itt is, ott is, kíváncsi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bukkanó majomfejektôl... Az ég olyan, mintha egy rakéta a robba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ában megdermedt volna és sziporkái mozdulatlanul fénylené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, hogy nem tegnap találkoztunk - mondja a nô és sóh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 történt tegnap óta? - kérdezi Theo, és megfogja a kezét. - Talán szer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alakib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igén. . . - felelte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ettôl nagyon szerencsétlen lett, holott a nô éppen úgy értette; hogy ôb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szer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még Hawaiibán is lehetséges, egy tündöklô nyári éjszakán, a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dfény rezeg a fán... És madár dalolgat a csacska lombnak, ha leszáll az é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Gyere, ne félj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ostoba szövegek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udj' Isten... Beszélhetnek a nagyképűek: van bennük valami... Hi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ÔTA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G KILOCCSANT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ngor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PlTA OFÉ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gitár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dolog az uniformis, gyönyörű viselet; hajóstíszteknél az önkén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ôsapka, de mit ér mindez a Velô Tanya nélkül. Persze ilyénrôl 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ak az átlagemberek, kik megérkeznek ezeri elsôrangú kikötôbe, mindenfé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égpályaszerű teremben járkálnak korcsolya nélkül, és tolószéken gurí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jük az ennivalót, ami helyes eljárás, mivel beteg dolgokat e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más egy ilyen Velô Tanya! (A Víg Kiloccsantóhoz!) Istenem milyen más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deszka faasztalok enyhe hullámverésben hajózö járművek mód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gatóznak, ha rájuk könyököl a vend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ngoránál csakugyan Pepita Ofélia álI személyesen, ez nem túlzás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egtetés, valóság: a művésznô maga működik ott! No meg a zongora is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járó, mivél a tengerek népe muzikál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pita Ofélia idônként megforgat egy srófot a villanyzongora oldalán,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en belül halk káromkodás halla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ô közli nézetét a makacs gép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vagy negyedik srófolásra a zongora, mint ébredezô részeg, néhány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ással muzsikálni kezd. Legtöbbszörţ "Tamara, terólad álmodo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lkonyul csendben, a ml örţg sumbauai (egyenctelepilnkön" kezdetű slá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művésznô a zongorára könyôkölve bús citerázással kíséri a da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üstön fôtt, közkedvelt alt hangján ének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lejárt a zongora szerkezete, néhány gombnyomásra ismét felhang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ás. Hát nem szép ez? És milyen szép, meghitt falak! Ilyenek ál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k például, szénnel í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gy látszik, csak elkerülték egymást, mert közvetlen mellette ez a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 De akad itt gyanákvó, bôsz Othello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arikatúra is látható; szabadstílusú rajzok, megfelelô szövegge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öveg stílusát nem sokféle formaság köti. Azután bölcs részégek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mondata. Például: "Igyál, mert a részegség enyhítô körülmény!", vagy "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 volt, az nem v.allhatja a tiszta igazat! Ergo: Borban a hazugság!"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stenáldotta költô mű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CS RABLÓK BALLAD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szpir Alad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d el pajtás nyomban a pénzed italra! Amít ma megihatsz, ne halas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ra. Ne csak addig nyujtózz, mfg a takaród ér Elszoksz a munkától, 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ki tettenér! Munkára kényszerill, ki pénzét elissza, Takarékosgangszt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ák, mert lustal Okuj ha látod, hogy gyiljtenek a méhek S nincs so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suk; csoda h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jánl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pénzét elissza, azt a munka tartja ţónt, Ezért uan az, hogy ajózanság ö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i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ba dö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e érkezett sietve Fülig Jimmy és ide érkezett általában mindenki, ha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t is adott az alvilág etikettje szerint kötelezô rossz szokáso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Nézd csak! - kiáltott Martin, a szögletesfejű mulatt. - Ofélia, srófo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ust a zonţor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felcsendült egy pattogó, gyors káromko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tok - intett kegyesen Fülig Jimm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ha sejti, hogy miféle orv végzet leselkedik itt rá, esetleg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űvésznô vacsorázzon az elsô tiszttel! - intézkedett Fülig Jimmy, harma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ben emlékezve meg önmagáról. És ezzel beteljesedett balsor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pita Ofélia eléggé csinos volt. Talán kissé erôsen pisze, de rnég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öntve, hogy ez a tulajdonság szépséghiba-e? A festţi Virginia álla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evezett szivarfajtát szívta, mely csak számos szipákolásra, gyuf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szálak megisméteÍt használatával fogott tüzet. A művésznô virzsiniá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lyét abból az idôbôl ôrizte meg, amikor a "Luxus" nevű teherhaj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 kapitány környezetében a másodalkoholista nehéz szolgálatát lát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agyon emlékeztet engem Bricsesz kapitányra, tisztelt Fülig úr - köz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olvad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éve, hogy tévedés áldozata lett szegériy, de azéct én hűségesen vá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egkérdezheti itt mindenkitôl. Két hete sines, hogy Lógás Hugó fej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m a gitárt, mert megcsó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héz egy ilyen hangszer? - orientálódott Fülig Jimmy, és rzieg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tárt elgondolkozv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em lett harc. Fülig Jimmy feledtette Bricsesz kapitányt! Mert amikor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 karjával gyerigéderi magához vonta a művésznôt (ésjobb kezében mag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e feje fölött az ólmosbotot), Pepita Ofélia szemérmes engedékeny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iggye, hogy szívbajos vagyok. . . Csak azért tűröm, mert szeretem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érkezett nagy zajjal a "Na Mi Cljság Wagner Clrţ"személyzete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tek. Buzgó Mócsing, Tüskés Vanek és a Fôorvos úr is ott v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esebbek közül. Továbbá egy vörös fiatalember (már a harmadik e törté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án), akit újabban a Rézgróf néven ismertek igen elônyösen a kikötôkb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nagyon szép fiú volt vörössége dacára: Spanyolosan öltözött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int görögnek, részint angolnak hitték. De késôbb azt mondta vala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akugyan spanyol, annak ellenére, hogy ezt híreszteli ma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Rézgróf, a "Wagrier Clr" elsô tisztje. Most éppen az örökké sutto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más Petters vitte ellene a szót, amikor a söntéspolchoz ôzönl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hetsz, amit akarsz! Nem megyünk, és kész! -súgta; és még füttyente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hadt gégéje az erôfeszítés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Piszkos Fred igazat beszélt - mondta Buzgó Mócsing. - És ha Fred iga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, az már magába véve is elég ok aggodal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 Dios! Ostoba, baboriás alakok vagyLok! - szidta ôket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ondom - szólt hozzá a Fôorvos, miután ivott -, hogy igazuk van a fiú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elôzmények után én sem szívesen megyek - szólt a kétméter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vázszerű Holţdvilág Charley. - Mért ilyen hajón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befognád a szádat itt! - mondta a Rézgróf, és Fülig Jimmyré nézet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rriba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 - szólt Pepita Oféliának, és lassan elôrejött. - Talán velem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'akinek baja? Jélentôsebb közelharcok elôtti feszülô, várakozó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ezdjetek verekedni - lépett közéjük Buzgó Mócsing, és drót szemüve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mint valami fontoskodó bagoly nézett egyikrôl a másikra. -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ell 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szerzôdjetek hozzá! -szólt gúnyosan a Rézgróf. - Örülj, Jimm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kre a rendes legényekre szert tehetsz!. . . Átadom ô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már Fülöp dühösen csapott a polc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se fogod bebeszélni, hogy mindenki hülye, csak te nem! Amit Fred mon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i látt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elhallgattak gyorsan, és Fülig Jimmyre 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 valami titok van! Már a Bôkezűnél megérezte a rejtélyt! Mindig ráné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hallgatnak. Majd jól megrúgja ezt a Rézgróf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ár a sok szóért - mondta Buzgó Mócsing, aki úgy is, mint az Igázi Treb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élt jelen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világ Charley és a Fôorvos maradjanak ha tétszik, de én beállok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- szólt Tüskés Vanek. - Én is szívesén megyek Lincoln hajó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csend lett. A Kapitány jött! Még a dühös Rézgrófról is lefagy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os, ideges nevetése. Azért máíg él, mégiscsak Piszkos Fred lesz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Ez már nincs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lnát adj, Martin - mondta és senkire sem nézve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hogy mostanában furcsa elôérzeted van - kezdte Martin, és lete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harat húnyt szemmel, mert ez a málna-dolog mindenkit hisztérikussá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eg tán? - kérdezte Fülig Jimmy is odaoldal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Kapitány megtömte a pipáját, és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ţllj Ie, Fülig Jimmy. . . - szólt azután csendesen. - És ti is figyeljetek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Lassan közelebb jöttek. Istenem! Mi lett ebbôl a címeres sátá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evettek? Lehet. De mégiscsak így van: valami kezdôdik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atróz érkezett a Stanfey Up To Date-rôl zajongva. Odame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ôkhöz. Fülig Jimmy hiúságát legyezgette, hogy minden kiköt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ogorvább sztárja nyíltan kivételt tesz vele és asztalához ül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ngve néz Piszkos Ered a pipa füstjébe. Vörös lében bóbiskoló szeme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vetegen pis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 ide, Fülig Jimmy, és ti is, fiúk. Én már nem sok vizet zavar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en. Jól tudjáfok, hogy aki az óceánon él, megérzi a halált. Megérezt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ti is. Szép, derült idôben, amikor a víz sima, nincs semmi aggasztó. . 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. . . A fedélzetmester összevész a kormányossal, a köteleket nehe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mózni, akármennyit iszik az ember, csak nem rúg bé; és az egyik matró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i: "Valami készül." És éjjel pusztító vihar lesz, vagy kigyull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lédt szénpor, szóval. . . Még jó, ha néhányan megélik a parto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ünetet tartott. A dohányport összesöpörte az asztalról a tenyer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is odajött, sôt Pepita Ofélia úgyszintén, és egy moszkitó döngé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Iélegzô nesze, világosan hallatszott a masszív csé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on ginevert! - mondta a Vörös Vasz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. . . Uljetek Ie, fiúk! Ma én fizetem az italt! - közölte ünnepély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Mindenki elsápadt. Összenéztek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ónapok múlva is híre járt és akik nem látták, ma sem hiszik, de h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hogy úgy volt: Piszkos Fred vendégül látta a matrózokat. Nincs kizá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ugyan beteg, és letietséges, hogy a halálán van, de hogy nincs észn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történtek után kétség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cös Vaszics részvéttel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ôl rúgtál be ennyi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elt. Szélroham rázta meg az ablakot. Indokolatlan, különös, semmi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szél ezen a derült éjszakán, ami mindig baljós j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 volt bizonyos fokig ez az éjszaká, nem ké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tek - mondta csendesen. - Piszkos Fred utószor száll hajóra holn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bbé nem lát engem emberfia sémmilyen kiköt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- És ez mitôl jön? - kécdezte Vaszics. -Mert rlém látszol éppen köhögôsne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Hej, Martin, még egy pohárral Fred egészségére vagy betegségére. . . Fizet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ál csak... Nincs már minek takarékoskodni. És ti is igyatok.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nek hozz grogot; te rabló, de gin is legyen közte, mert úgy szereti. 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rôen bámult a füstbe, mintha ott figyelne.valamit a szürke kígyózás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atok, én fiz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ondám: ez kísérteties éjszaka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t Szuezben, a "Részeges Delţn"-néI jártám az éjszaka álmomban - 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 vontatottan. - Tudjátok jóI, hogy nemrégen Port Szuezben a "Brigitta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orláshajóról három hlndu zarándok tért be az ivóba, és az egyikkel végze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bópestis. Azután kiderült, hogy a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ittán" tizennégy pestises halottat rejtegettek a zarándokok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ék jól a rémregényt. Valamennyi Iap megírta. Nagy pánik volt! A kocs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gyújtották, a hajót nyílt tengeren elég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ngesig akartak hajózni hulláikkal az ostobák - bólogatott Borc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illa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ámodtam: mintha a "Részeges Defţn " ma is léteznék, egyen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em a kikötôbôl. De egyetlen ember sem járt az éjszakai, nedves 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ezben, és fekete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utcákon végig minden ablak. Csak éles furulyázás hallatszott. Tudtam jól: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Pofa vár valahol, mert csak ô szokott furulyázni, vihar elôt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üllyed egy 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tak, Ezzel tisztában voltak valamenny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is volt. A "Részeges Delţn"-nél várt és hívott kockázni a Zbld Pofa, ak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 is láttatok valamennyien a Déli Kereszt alatt, de sohasem másutt és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 hajóroncs kôz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hogy látták. Mondmár Fülöp beszélt is vele egy alkalommal. Ki ne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Zöld Pofát? Közismert kísértet, az arca fűszínű, orra helyén söt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t, két szeme sárga fénnyel pislog, mint egy-egy világítótorony lámp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pléhsípot fúj, és csontujjai mereven billegnek a likakon.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rsószerű fekete ruhában jár, barokkszegélynek tűnô penészdísszel. Ki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ta volna a Zöld Pofát? Végre is nem gyerekek ülnek éjszaka a Velô Tany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ésôbb - folytatta maga eIé meredve a Kapitány - még megjött az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avjev is, régi jó barátom, akit Pernambuccóban felkötôttek tava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rosszat jelent. . . - dörmögte Bor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ckáztunk, és a Zöld Pofa ny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dob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 fölé emelte poharát - súgta megtörten Piszkos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ttel nézték. Ez esetben vége! Nem vitás! Ô is csak ember. No jó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. . . Nlindegy. De sajnálni azért bárkit lehet. A Kapitány arcát bef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rtelen tóduló füstgomoly, mintha elôadás után a függöny gödülne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i állandóan kevese volt - folytatta egész halkan, mozdulatlan, fény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ok középpontjában -, de ha én dobtam eltört egy koc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dolog: vége ne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nal lett. Muravjev egyszer csak kimutatott az ablakon. A Csatoma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ntha a Világ riéhány perccel végítélet elôtt állna. Csak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kéményes koporsó úszott csendesen. Jól tudtam: ez a hajó a "Brigitta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an hallgatták. A langyos kocsmaszag egyre nehezült, mert a nyílt óce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de behömpölygött a dagállyal együtt, és lenyomta a párákat. A Kapitány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ára gyújtott, úgy folytatta, emelt fejjel fújva a füstöt, és kecske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val szakállát babr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alott volt a hajón. Jól látszott. Óriási halott! Én feküdtem ot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hosszú voltam, mint maga a gôzös. . . És ezáltal tudtám jól: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nek befelÍegzet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ültek. Egyik-másik falfehé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gyorsan lehajtott egy fél pehár rumot. Fülig Jimmy is sűrűn pislog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vegyes érzéssél. "Kavarja ez?", gondolta örök hamleti dilemm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prengve: "Kavarja ez most, vagy nem kavarja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- folytatta csendesen a Kapitány - a Zöld Pofa nevetve vál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getett, besöpörte az asztalon heverô, néhány hátralévô évemet és el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álom... Muravjevet láttam még zavarosan, amint nézett rám a hó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ól, mert újabban ótt hordja a fejit. "Gyere, Fred", mondta az oro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 négy éve együtt voltunk vele hajón; a Farôr-foknál. Most azt mondt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ott találkozik majd velem újra... És vége Iett. Felbéredtem. De tudom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i is tudjátok, hogy mit jelent 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szólt. Valamennyien tudták, hogy ez mit jelent. Pepita Ofélia is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alkan rebe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rófoljak magának egy gyászindul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hallották még ţnnyit beszélni. És ilyen bágyadt, halk mélabúval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zerette. De most mégis elszomorodtak. Az ördög sem rokonszenves,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edvellk, amikor gonosz, mintha bölcsôdalokat énekelne. Az ember ragaszk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úzióhoz. De a Kapitány ezzel nem törôdött., Sóhajtva fel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úk, vigyétek hírül: Piszkos Fred hajóra szállt, pedig tudta jól, hogy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. De ha így van, hát inkább a tengeren. Megbocsátok az ellenségeim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ssanak meg ôk is nekem. Fülig Jimmy legutóbb egy ládába zárt, és két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fenékben ültem. Ezért fizetni akartam, hogy megemlegesse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jtom. Az én vándorutam véget ért. A tenger hullámai sem dajká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ké, legalábbis a felszínen alig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ra dobta a kabátját, odavetett egy papírpénzt, és ment. Másnap láttá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kötôben, hogy útra'kel a "Na Mi Újság Wagner ţlr?" nevű gôzös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le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Antonió fôherceghez, a boldogság-szig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ţm Tantóni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fy úmak Bolontság Szigetre, Királţuár 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sz a Trukics nem lehetne uralkodó, mer nehéz lenne megöregtteni. Napole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ácsunkat könyű voft a róta leneuezett Ajacsioban egy (ôt téren megöregl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testuér rokonáual, akiket alak melléknek szobroltak, touábbá az orosz C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ter nevű uralkodót, akit louán öregttették mek. De hoty lehetséges ez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ukicsesal? Áljon egy szobor talpazaton, (ôt téren létrán? lgy aszt h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uilághlrű ablakputcolóról uan szó. Engemet lehet most (és foknak is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iteni szobornak lábszáruédôvel sapkába, amintjobbomba kard, balom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uoluer és köszben egyik kezemet áldójan terjesztem a nép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uál taláfkoszám a szémparton eszel a 8-emeletes Trukics cimboráual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gánál hozta a létrát és mondám, hoty felmegyünk ety hajóra. Szokása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C (elelte, hogy nem szólt semmit. És mentilnk a kikötôbe, aho! esz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kszpecidţó gôzôs, a uilág le(uresább ncuű hajója áll. Aminek esz a neue: "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n Ez a Wagner?" Furesa néu. Ere a köuetkezô elhangzást párbeszéltü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asz?" kérdeszte Trukics és nagyon megá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Esz, " mondom és ámulék. De ô erre azt felelte, amit ety derült égb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ilfám: , Szerúusz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ţje esz uagy mi? Egyszerúen megfogja a Melanie létra (ogát, belekaro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uoszik önagyságáu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Héf Houá mész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szok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gyôsz a hajórá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re mint egy derült égbôl lecsapódó marhaságot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metyek. És te se. Esz nem hajó. Esz a pokol! ltt nem lehet senki erţs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ón meglepett, hogy ţen sokat még soha életében nem beszélt. Két 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Yţzletét mondá el. "Trukics!" kţáltám csodálóan. "Én nem is merek rád!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élsz ettôl a hajótóf?!" ţrrejöt a meglepô. A Trukics (élt! Látszott! Hab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a Trukics sem nem kötekedô, sem nem uerekedô, ész kerüli a késelést, 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kics olyan hoty átmety az uccán; ha ütik etymás L, nem szeret pofozód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erekedést, esz csendes és gontolkodzó, amiben engem rám emlékesztţt. De as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udja, hogy ha békét hatyják, asz már anyi min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iztositás. Eccer a uiszjauitó munkások csöueket raktak és amik álu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beuették létráját. Eszek tizen uoftak a uasesöuekkel. De ô apus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szeiuel nekikment a munkásoknak és ety percén belül csô-csôúön nem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rt kérde_ztem tôle uj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 (élsz 8-emeletes Trukics?"Erre eszt fef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(élek! Én oda nem megyek!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még meglepôbb uo!-t, hogy gen ujabb szóáradást mondott, de amit mék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n ért mint nyift égbôl lecsapó gumibot, asz mégis annyi, hoty ô fél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uilágias, szellemi hazajárásba hisz esz a régimódi leuilágosult babon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jan aki kiséretektôl (éf, hogy eszek éccaka kislisszolnak koporsóikból? (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et láttam Felsékednél a Citad Elláról neuezett uárba. Errejó lesz vityázni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mai csodás technika uillongásába még hiszi az ţen marhaságot, as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hetô kulturának és a szemembe antiinteligens egyén. Szóual es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8=emeletes Trukics ety 6-emefetes marha. Ezt gôzöltem uele, de ott hag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Tisztelt Felsék! Ety nagyon böles kitünô ember mondta: sénki se neueszil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ának tényállás elôttf Esz ety nagy mondás és tôlem származ, sajátula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stôi dokkon kies alakok sliszoltak és miuel dagáfy érkeze, hát neduesség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ôi écca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 csónakkal óuatosan megközeltem a hajót. Jó! látom, ahól a naty betükel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éu: "Hoty Éţrszi a Wagner Magát?" (Mintég röhökni kefl, mert hajónéube ţ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 üjét eddlg melôzte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felmáztam és akor láttam, hoty ész mţen kosz kis hajó. Csupa piszok, m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szka és asz mind recseg. Ety lámpa se égett. Gondoltam, hoty esz móst érd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miuel elufszem a ko(ţerbe börtönzött Guszta(Bárt. CIj dolog. Tudós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optam. Asz biztos, hoty furesa egy hajó. . . Méga leuegô is nehész u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em, hogy mi uan it!Éţs négylábkţen lopkodam magamat efôre és asz ember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üktet a nyaka mek nyilal a (ejesontozása a kôdbe, a neduességtôl, mek 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is ety iţjen sötét fedélzeten. . . És nyitua asz összes kabin aj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iten éppen most elment uolna aza egész hajó it hagyua lak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a rohanó deszkának ojan furesapatika szaga uan. . . És. . . mostan u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oni kásztak. . . ţn igazán zeneileg nem citerázok a harmonik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uagyok babonás, mer engem bekent egy nöuénnyel Timor szigeten a uarás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nemfok asz átok, pláne, ha ţen uáltságoskor helyzetbe kerillök és két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pök kelet (clé. Több mint kétszer gyorsan kiköptem kelet (elé.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 (elé is. De asz ember leköpheti a 5zélrósa minden irányát; ha el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ás akko nem hiszi hoty ţesmi használ kiséretek ellén. Ha pedig nem hisz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ty használ a köpés, akkor (éfni kell a kiséretektôl. Azt h iszem 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feku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asţért én még se pucoltam meg. Pedig széf lett és zörge csiko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 És gondolám benészek cty kabinba. lten rossz szag volL és sok légy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tudom mi uan ami iten ojan intha nemesak a (lanel sorhajókabá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mnek kasa is szük uolna. Pedig százhetuenes kebefbôség uanjel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sziuom magamat. És teleszfutam és kifujám és letörlém homlokom és még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mellem szük uolt. De aszért me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köptem észak (clé és dél felé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ehol senki sem uolt. Mindössze én. És akkor a (enégbe indulám egy lépesô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akkorát nyikordult, mintha torka lenne és arra léptem uolna, hogy sikol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djó hászból ualó urafódó, de aszt hiszem megállt uolrţa a Kegyed kirá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ceg uére is, mint ahogy én is ugy érésztem, hoty megálft a szíudobbanás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mozsárba tört Zsebóra, ha fazon nélküli aranyt képeznek belôle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(enégbe ueszetô csapóájtóra nehéz ládát tétek. Rém nehezet. Eszt elgurit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er a fenékbe sötét volt és ualami egészen (uresa. . . És a uacak deszk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el hallatszott a hullámesobolás. Éţs uafami ojari rossz szag, amit (en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olt. Amire most rájöttem: lten karbolszag úan! Esz plána kissé enyhén ra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snek bizonyu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em elôre és mostan (entrôÍ és messzirôl egész csendes zümmög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kásztak a kiséretek. Ígenis kisértetek, mer én nem uagyok babo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ködésnek hinni! És akkor megbotlék ualamibe, és asz lejesett és legu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ögue ety pár lépesôn, ami a (enék méjébb ré$zét képeszte. jetten megál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ártam. 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ultam ahoua rugék és ety hosszú láda teteje uolt. És a ládába meginn ron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z olyan:. . mint. . . kopors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Clram A ty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ór a szellôzô ablakon bemendegélt a hold idc és már akkor nagyon pré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et a karbol és ekkor a hold odasüte és látta, hoty igen sok patkány u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 és legyôkérzôdött a fábarri, mer én már mostan gondoltam ualami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jan uolt, hoty (élni kellett a Vaneknek és remeghetett a Trukic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coghattak a Melanie neuű létra (ogai is. . . Jogga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én nem is kaptam leuegôt edig tejesen nyitua lehetett a szá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(ény a falra érkezett szembe! s akkor láttam egy ládát, arnin esz állt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I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re csak aszt tudom, hogţ rohantam! Mint az ôrült! Köuetkes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 pucolás! Amit alatualóak usgyének is htu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Sohasem fogom tudni, hogy kerültem én a Velô Tanyára uissza: Aszt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jöttem fihekue, mindenki fefállt és rámnésztek. Mer oja fehetté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a fôt térrôljönnék, ahól már megöregitettek gips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Felsékjó családból uan, de tudhassa: á Fülig dinasztia sem szíubajos, de h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eszt még etyszer át kellene élni, inkápp legyek űjra asz ádeni Crik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ű (ôfelilgyelô dolgoszójába, aki rém kiuánesi cmber és állltólag asz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 találhatók a uilág legnagyobb po(onjai. Adja át Felséked a Király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eságának és asz Anyácsászárné ôkorosságának is. .Jóindulatu afáz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ábbá Fefsékedet kiuáló tiszteléttel maradtam értesttue h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helyette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Nagyrabecsilletem ki(cjlesztéséuel: don Füfig il Jimmy, de kissé begyulfa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égis csak még a uilágon nem uolt iţjen, iniuel kelleti gubó pestis 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eszélyes megbetegedés, touábbá tejesen (crtôs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 (eli.lltroLl, di Fü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jön a fordul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só higgadtságát kérem, amire különben állanódan szüksége l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fagyasztó história folyamán, amelyben kisértetek és borzalmak hemzseg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kezdve, ahogy a Stanléy Up To Date elhagyta Honolulut, öt nap kés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tt jelentkezik a dermesztô, kiszámíthatatlan végzet himö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n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így kezdôdik! Vigyázat! Figy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mindent kiszámít alaposan elôrelátóan, precízen, véglegesen. És e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ön a nô! Másodpercenként százhúsz kilométeres hazugságokkal, lihegve, hada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esütve, ájuldozva vagy mosolyogva; egyszer csak jön, és mindent hal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leül e halomra, és kipúderezi magát. És ôszinte részvétét fejezi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kodjunk a nôktôl! A legegyszerűbb mindennapi fogalmak is zavarosak leszn2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nôvel kapcsolatban akarjuk tisztázni ôket. Vegyük például a szer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Vagy ne vegyük? Mindegy. Tehát vegyük. Itt van például a szer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nat, hogy a szavamba vágok, de ezt most tisztáztuk végre. Hol az a so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oztatott szerelem?! Ki látta? Az illetô tartsa fel a jobbik es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g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ez roppant fontos! Mert regényünkben is megjelenik ez az izé, és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bajt okoz. A szerelem mindig bajt okoi. Tehát kategórikusan kö2löm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 nincs! Vagy helyesebben: kizárólag szerelem van. Beszélni kell er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ontos, mert ha kikapcsoljuk a szerelem nevű fogalomzava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hetôségek közül, úgy határozott terv szerint élhetünk. És ki mondja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n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ôtlenségem teljes tudatlanságában állítom, hogy Mr. Theónak igaza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nyomban konstatálta, hogy ezzel a nôvel nem szabad szóbaállni, és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napig szóba állt, űlt, táncolt, járt prózában; dalban és sóhajo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ül ezzel a nôvél. Azt hiszém, még csókolództak is. Öt nap múl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onban nyers kacajjal a lelkében konstatálta, hogy a nô egy ön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szélyes elem, aki elôl menekűl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egkért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ilian kimondta a boldogtalanító nemet. Így a Stanley Up To Date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hatott. A hôlgy szép volt. Csak ne keressük a logikát mindenbe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ndokolás nincs! A nô olyan, mint egy költôi hasonlat: Ha szép, akkor az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, ha nincs semmi értel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ék itt nekivágnak, vihartempóban. Indulás:18.20 óra. The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sági gondolatok között hivatalosan értesül, hogy az angol ural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a, Lord Hamilton elkíséri az expeíc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l9.40 óra. fsmétlem: 19.40. Középázsiai, amerikai, valamint az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tájak idôszámítása szerint Wagner úr részegsége csodálatos tüneménny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odott, mint az aurora-brealis, ha teljes ívében kibontakozik a sar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ri elképesztô, ahogy a sarki ivóból kibontakozik hetyke gyertyá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madaraival, nadrágját két kézzel visélve, és Mr. Theóhoz megy legkék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szakáll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45-kor hetedszer dobják ki a hallból, holott á jelen lévô szállodaigaz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 barátságára is hivatkozik, a szumbavai fegyenctelepen eltöltôtt régi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ket felemlítve. Fégül Dr. Theo arra jön éppen, és Wagner úr üg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rolja. Miután felkarolta, beülteti a egy fotel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 ijdedten nézeget, mert a hallban állandó madárcsicsergés halla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értik. 19.56 perc, 7 másodperc. Wagner úr habozás nélkül elfoga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dolláros ajánlatot. Mr. Theót a golfkutatók érme meggyôzte Gustav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sá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 óra 10. A hajó még alig készülôdik. Dalolás hallatszik, Vaszics le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keménykalapja imbolyog lenn a vízben, rezgô világításban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ska b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újság?! Te csibész?... Most megismersz? Zsakettben bezzeg hencegtél.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j. Egy ládát hoztam a gazdádnak. Nem akarsz vásznat v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nekelni kezdett, de egy szélroham folytán a gyertya lángja belek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ba, mely fellángolt. Megszokott mozdulattal a víz alá nyomta és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tte az ócska, fekete némezholmit. A gyertyáról most zöld mosz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ngött. Végül fenn volt a lá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égnek a lámpák, amikor még egy szállítmány érkezik. Fülig Jimmy is ho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t. Senki sem tudja honn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Leviteti a kabinjába. Egy veszett ember szállt ki belôle. Megveri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be zárja. Késôbb beteszi a szekrénybe a viharkabátját és egy a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ágoL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ôt közben ismét megv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24 óa semmi per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anley Up To Date elindul. Zene, tömeg stb. A partról háromkéményes haj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a gôzös Maxbell úr roppant cilindere következ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Hamilton egy elegáns ôsz úr kiséretében jött a hajóra. Jól ismert, szô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ákos féje nyájasan bólogatott mindenki felé, és kisérôjével együtt kajüt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, ahol fogadta Mr. T_he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kéri, hogy jelenléte itt a hajón ne okozzon semmiféle feszélyezett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szerű _magánember uta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ordsága mindenkivel megismerkedett. Kissé zavartnak látszott, amikor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 után, a többi kutató nevében doktor Rüger kórboncnok üdvözölte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tôorvos átnyújtott egy bronzplakett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 van még? - kérdezte idegesen ôfen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még egy elsôrangú -, és az az elegáns úr ott egycsövű messzelát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wachta Szo,kratesz, vagy Knapp, ôrült és virágkertész, ahogy tetszi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é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raszó hallatszott váratlanu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: - Uram - súgta Fülig Jimmy -, elhoztam Oféliát, mert nem élhetek nélkü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l Mit fog csinálni itt ez a zenészn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ajd megfigyeli búvárkodás közben a futballbírót, a hóhért,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boncnokot és utánozza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s. Theo maradék erejével szabadkozott kissé, de utóbb bélá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hetetlenné vált egy gitározáshoz értô másodalkoholista jelenlé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iciónál. És meghajol a művésznô személyes érvelése elô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xpedicióban sem muszáj unatkozni - búgta Pepita Ofélia. - Jobban vég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udományos búvárlatot tangó mellett, amikor énekelek viccelek, gitároz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szivarozik is - protezsálta meleţgen a fregattfôhadnagy, és Mr. Theó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 lévette a láb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anley Up To Date teljes gôzzel, vidáman, bizakodva sietett célj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ány: délkelet, idô: délután 16.21 óra. Ragyogó est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Reggel Fülig Jimmyt az ágyból rázták ki. Az illetô Mr. Theo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á! A vörös Vaszics megszúrta a Borck nevűt, és egy Pofa Jenô val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rte a hüVélykujját. A futballbíró válik a feleségétôl, a hóhér provok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ötvöst, senki sem tudja, hogy merré megy a hajó, mert Watson nikotinmérgezé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ott az erôs Virginiák következtében, és Maxbell még alszik, mert regge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 nála, amíg megtanul egy tangót! 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Nem folytathatta, mert az aránylag csendes idôjárás ellenére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ve megdôlt á 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ôrült a kormán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Mr. Theo, és siralmasan hozzátette: = Mit csinált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anti! Eldobhatom az expediciót! A hajókormánynál Pepita Ofélia ál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táro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levele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Antonió Fôherceg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tdogság szigetek uralkodó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Felsék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mir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ályi uár (élerrl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lindulánk a hajóual és biszon kelemetlen uolt esz, mer a Tejó ládá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ért a Kockás O(éfia műuésznôt 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a piszok LUágner, aki mék makát is (elesempézte, mer nem volt uissza(ef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ţertyája miuel uiszes 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itt uan eg Esz úgy uolt, hogy mieÍôtt indula a hajó, Oféliáual uol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jött az ötlet! Kockás Ofélia is jöjjön úelem.t Tejó neuű tulajdonosom saj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epita arámat nem uiszi. Nagyon strt, mert röuid eg Tiz doltárt kért es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szok és mék aszt asz érmet is, ami uéltlenill nálam marátt, amikor mu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szután érteslt enkemet a Tejó, hogy nem érti: ţ köszbé mekszeres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á(Bárt és most sörgönyözött a titkár, hogc) a közeli szigeten hotel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an. Eszt kiltte a Torn titkár és esz az a tudós, aki elôl begombo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t. A Tejó monta, hogy én menjek eszért a tudósért a ládába uigy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iltöm szekrényébe, ahol csak én érintkeznék fele. Ígţ ez biztos. Elho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omban kezelem az etueszett tudóst, mtg meglesz a kutatástól. Éţn uagyo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gy letke és a feje az egész fejetlenségnek. És elmentem motoros csónakk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stôi szigetbe, ahol ottan uolt ety bajuszos I-én, aki szoknyát hord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önben is látszott, hogy nines rendbe az apnormali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ţ uolt aţGustaf A szoknya is egyezett. Mert hogy nines nadrágţa asz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éztem, amikor a szekrénbe begomboltam. Most az arcát is láttam. Ez se sz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sz akit itt már kidobot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ccör is " - (el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A Mr. Tejó miat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en. Egy bangból is mţatta. 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esélte, hog Még a reg nem is derengezett, amikor a pasast a ládából a 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be tettem. Megpróbált lármászni, de én fgyelmeztem, hogy csen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ilnk, mert ha itten ordltani merészel akkor én majd ötet két egyforma pof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ueztében a ţólddel teszem égyelôu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ben a másik bezárt ládából elóţött Ofélia, aki arám. És sétáltunk.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uörös Vaszics majd (el faja a szeméuel. Demondtam neki, hogy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 rá, mert esz nem olyan mint a többi, hanem ez olyan leány, hogyha u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ja elesábttani annak én beuerem a fejét egy szénlápátt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lgy is lett. A Copra szigetig a legénység minden tagját (ejbe uertem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lapál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olyan akit háromszor is. Sajnosak az utasok! Csak a Macbell neuű ludósf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sz beuerue, mert öreg és bécsilletes. De addig is sztues uiszontlát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ll, mint alul tru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 St. James di Filfig, de rnegjártam, rnerl rnásnap, amikor cszt a tcuc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obom már fuc dolog, hogy a Macbefl neuű tudós(ej sem képţz kiuétef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uerůés alóf, egy szenes fapátta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 (cf ii li 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vad és ijesztô események a növekvô forróság ütemében fokozódtak. ahogy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gôzzel mind közelebbjutott az Indiai-óceánhoz. Kora délelôtt Mr. The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vonta Wagner ur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! Egy régi ismerôse utazik velünk, akivel maga együt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va régebben. Most ázt szeretné, ha maga úgy tenne, mintha nem ismerné ô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 Singbôl. Nézze, ott 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lton Lord sétált gyánútlanul valamivel távolabb, és nem is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fel_ismer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egy nagy csibész! De nem a Sing-Singben ültünk együtt, hanem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n. Ott sokat lökdösik a fóglyokat. Kérdezze majd meg tôle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ţtt a Bicskás Herryból? Az nekijó barátja volt. Halló!... Jó, jó, nem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ni. Mit akar?... Maga mindig rángatja az embe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milton lord döbbenten megállt a "halló"-zásra. Mintha csodát látna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 a kékszakállú torzonborz egyénre, aki éppen rákacsintott néhányszo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nyegette mutatóújjával, ez azután gyorsan a nadrágjához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ikus délelôtt a Stanley Up To Date-en: Egy kis szigetnél szenet vesz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. Cljságot is hoz a motoros. Cţuebra, a Pacific Óceánon bolyongó spany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r itt is, ott is kisebb zeridülésekkel szítja a nyugtalanságot,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 félmillió dollárt tűztek ki a fejére, de hiáb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övid intermezzo Sir Maxbellel, aki ma ismét ráfanyalodik az "orvosra"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jlandó a tanár megnyugtatására, lelkiismerete elleni diágnózist csiná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viszont nem hajlandó veszteg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 tanár úr apró vörös pörsenéseket mutatott a karján Sehwach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ratesz, vagy Knapp úrnak (ahogy tetszik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szólt Maxbell -, ez vérmérg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úgy látom. . . de még nem biztos. Szédülést nem érez?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Szokott ön reggeli elôtt sét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ez lépfene - moridta, és felvónta két vállát, mint aki sajnálja, de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! Ön tréfál velem?! - kiáltotta dühösen a tudós. - Legalább tíz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et állapitott meg eddig nál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Érthetetlen, hogy ön még él. És kérdem én: miért?. . -Megfor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esen a korlátra könyökölt, és csevegve magyarázta: - Az ön baja, Si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 és gógyíthatatlan. Paralokális molesztitisz névert retteg tô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. Sir Aurél Pincetta, a nagy oxfordi tudós szerint az ilyen ember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jobb volna egy jól irányzott injekcióval megváltani kínjai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lenézett gyönyörködve egycsövű messzelátójába. Mindig gyönyörködve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 ebbe a csô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 ordítva rohatn Fülig Jimmy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uk orvosa egy hóhér!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, mert valaki hóhér; még lehet orvos - mondta Fülig Jimmy ijedten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hitte, hogy Maxbell rájött a csa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alak nem ért a mesterségé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égis ért hozzá - felelte tárgyilag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ítólag csak a kaucsuk kézelôje okozta a b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válasz végleg kihozta a sodrából Maxbellt, mert teljésen hülyének vé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jtékozva sietett műszereihez. Ezalatt Rüger úr a szalonbari pofon ü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ötvöst Pepita Ofélia következ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kedélyes, megszokott délelôttnek látszott ez is, mint a többi,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eho megérintette Fülig Jimmy váll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sápadtnak még sohasem látta gazd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diogramm jött Honoluluból - szólt Mr. Theo rekedten. - Gustav Bahr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meghalt. Repülôgépen akart jönni, és. . . út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szólt halkan Fülig Jimmy. - Tudja, hogy nem vagyok babonás,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visszafordu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És a Brigittá-ra gondolt. Ezt a kalandját elhallgatta Mr. Theo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lliomos már nem mosolygott a fregattfôhadnagy naivitás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napsütésben csillogott a sima, végtelen óceán, derült, búzakék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mennybolt felettük, és még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Hal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ôdött: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csak apró, baljós elôjelek vi)lámlása, azután a végzet mennykôcsapás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újtottak le gyors egymásutá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nek Theo megbízásából vállalnia kellett, hogy tapintatosan közl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halálát "Gustav Bahrral". Tehát elôször csak ennyit írt a szek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n becsúztatott Ievél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 ţan-e sziues tudomása tisztelette!, hogy értesültünk: Gustau Bahrné efindu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Franciscoból és ezentúl Honofuluból repillôgépenjön. A Iulirot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tudtam, Hô3 asszony. lmponál. Mondja, hát egy perere se eresz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uegpre, maga bitang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nikus fráter - mormogta Theo, amikor értesült a válasz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levél az események kíméletes elôkészítés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n szerenesém közlésbe hozni, hogy értesülénk: Gustav Bahrné megbeteg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ôben, hova maga nem mehet járni mert itt állok bottá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Válas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ennţiben touábbra is uisszatárt; úgy efátkozom, hogy ön is beteg I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itt a legfôbb ideje, közöli a való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Vettem nb: átkait és ezennel uan szerenesém, hogy legyen erôs. (Asz ném á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felé.) Mosf gyött egţ gramm rádió és mfszerint uan szereneséje tisztef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ntiakat: Gustá(Bamé útközben Iéghüdés köuetkezménye elhaláfozot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asz érthetetlen és meglepô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Sajnáfom szegén,yt. Megtehetné, hogy ad nekem egy kis szalámit. Utálo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s marhahúst. Ezt értsék meg, könyörgöm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t annyira felháborította e hihetetlen Ielketlenség, hogy aznap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sem enni, sem inni a szekrény rabjának. És délután beadott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be egy imaköny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lfajzott istentelen! - szólt erélyesen - Imádkozzék legalább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Ielki üdvé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mdákozom - felelte a portáS elkeseredetten -, de adjon szalámi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m a marhahú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erre leöntötte egy kanesó ví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portás keservesen sírt, és könnyeit törölte az ágyterítôbe. H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dehogyis jórt el. Mindennek a nadrág az oka, amit a bank cégjelzôj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magolópapír alatt véletlenül perfor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té beviharzottak a végzetes esemén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csillag ragyogott, a víz is furesa, halványzöld izzással vált szét a ha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, és hosszú vonalon irizált mögöttük a felkavart világító állatkák fén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on távolról egy melódiát hozott a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énekelte a Zöld Disznó belépôjét, a Bajazzók című operából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atában, amiért bezárták egy burgonyaraktárba, mivel nem tűrhették tovább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délutánůfolyamán negyedszer is elájult a futba)Ibíró felesége. De há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volna ellenállni Wagrler úr he)yében, amikor megpillantotta egy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ját, hogy ne tárja mindkét karját álelés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t Wagner úr nem tehette többé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pita Ofélia Maxbell tanár me)Iett ült, és elfogódottan játsz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sztán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 este van. . . - rebegte a nzűvész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hallotta, hogy vannak, akik kiválasztanak egy csillago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ne - bólintott a tanár. - Arehimedessel történt. A csillagok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e, hogy válasszanak neki az űrben egy pontot, és elmozdítja hely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et. Ez a pont tetszés szerint választható. A fô, hogy fix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 - bólintott Ofélia -, fontos, hogy fix legyen, de ha nines melléke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sem jó. Válasszunk csillagot. . . - Majd rövid szünet után még e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 válasz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llôztetô kürtô mögött Fülig Jimmy komor árnya figyelte ôket. És ekkó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hogy a Vörös Vaszics elszántan belépett a milliomos fülkéj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Clram! A legénység nagyon ideges. Hallottuk, hogy meghalt az a tanár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an szájharmonikázik itten vala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kezdô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összeröffent, kis csoportokban. Valami nyugtalanság feszülů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. ldeges rékedt hangok vitáznak. Theo Vaszicesal az egyik csoport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_ Én hallottam a harmonikát -süvítette hangtalan beszédével Petters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.A lépesôlejáratnál álltam - szólt Buzgó, és kivett néhány apró szöget a fog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 -, mert a huzalt szereltük Tüskés Vanekkel. Tüskés bement valami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á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altát hoztam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Llgy vari -folytatta Buzgó Mócsing -, én is ettem belôle, illetve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tem a baltát; és közben a szerszámraktárból meghallo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áns, nyugtalan matrózarcok fogták körül Theót. . . Kinyi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raktárat, és ahogy ezt elôre sejtették: semm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égre is nem gyerekek maguk, hogy ettôl megijedjenek! - mondta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ôzôd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Zöld Pofa zónájában senki se csodálkozott volna, ha a tanár meg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 elôjônne. . . - monda Bo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Aki rémhírekkel nyugtalanságot kelt - szólt hűvösen Watson -, az hama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kozhat a tanár feleségének Ielkével. TizenkéL golyóra töltött gyorsvon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ilyen utazás célja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ülönben is! - kiáltotta Fülig Jimmy, mert jól tudta, hógy ezek kizár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embertôl ijednek meg, tehát Watsontól is csak akkor félnek majd, ha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ölték. - És tavaly a Jóreménység Foknál négyszer hajóztam el a Kriptaf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árnyékhajója mellett, de nem gyulladt be senki úgy, mint ti; az ig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ttan szív- és idegbeteg füszerkereskedôket lehetôleg mellôz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felvétel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re befejezte rövid és különleges szónoklatát, lassanként elsompolygo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ész társaság, és Mr. Theo, bár némely tekintetben nem osztotta az elô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ó okfejtését, belátta, hogy a legpelyesebb, ha mindenféle társad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egre a megfelelô pszichológiai eszközzel h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Azonban - mondta mellettük halkan Mr: Theo ţ mégiscsak viccel itt val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babon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ost már olyan világos, hogy nem is kell bizonyítania többé. Elsô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feltűnés nélkül kutassuk át a haj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pen indultak volna, amikor megdöbbentôen horpadt oldálával, jó távol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 széle, mint pörgô tányér éppen nagy ívben emelkedett, hi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zant bordáival feltünt egy kávédaráló módjára döcögô hajó. A Wagné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övidítették a hajó nevét, mely ekkor már világhírű lett mint képtelens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napos elônyét elég gyorsan beho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aggott propellert pár óra múltán beláthatatlan távolságra és örö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ták, annyi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tüskés Vanek, az asztmás Petters és Buzgó Mócsing sokáig néznek a rez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ák távlatába Iassanként elmosódó "Wagner Úr"-ra. És azután észreveszik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t, aki éppen a kapitányi hídon áll Watson eÍôtt, de nyitott szájtal me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 elmosódô szegélye irányában a messzeségbe, és vértelen az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ôk tudják, hogy az ôzönvíz elôtti papucs átfestve a komikus névv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aképpen Brigitta, a pestishaj ó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ILÉ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Mr: Theo Fülig Jimmyvel tanácskozott. A hangulat, még az utaso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érezhetôén nyomott volt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ötvös aggodalmaskodva mondta ţülig Jimmynek, hogy kevés a mentôcsónak, s 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nyombarl látta. A válasz rövid volt, és markáns, de leírhatatlanul hatás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ügernek eszébe jútott, hogy gyermekkora óta nem imádkozott, pedig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félô volt. Csak SchwachCa Szokratesz, vagy Knapp (ahogy tetszik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ította környezetét prózai nyugalmával. Egyre elegánsabb rikítóbb ang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lánokban, kockás teveszôr sapkákban és egészen sárga vakító cipôkben járk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látnál, élvezettel nézve egycsövű messzelátóján a hajó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, tömören álló ködfa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 szerint egy komo)y tudós, Du Bois Reymont ugyancsak h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ekben, és Haeckellel Ieveleztek é tárgyban, Viszont Haeckel szerint, h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teznek is kísértetek, azokat a fizika, a logika a matemátika és a kém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i szerint eltehetik egy befôttesüvegbe. Pepita Ofélia err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a, hogy bontsák feI valamennyi befôttet a hajón, hogy ne lehe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, és végül készítsenek bolét, azután, ha tangózni akarnak, ô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ik a citeráján. Az mégicsak jobb, mint a szájharmoni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cs néhány legénnyel a fedélközön tanakodott. Nyugtalanság vibr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ôben, ingerlô és különö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külön átok - mondja Mr. Theo -, hogy a tudós két fokkal Tsiui me)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 Sarkra vezet bennünket. És halálpontosan, mert olyan műszerei va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nek gyártását ellenôri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 már segítettem - ismerte be Fülig Jimmy. - Egyenesen Tsiui felé megyünk;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van neki az a súlyos platinázott vacka, és elintéztem egy drót révé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okkal hibádzik. Amit én gyártok, azt ô nem éllenôriz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elcsendesedett a fedélzet. Mr. Theo bement a fülkéjébe, de nem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. Egyedül akart szembenézni ezzel a kísértette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ségit. . . Felvette a vihakabátját, külsô zsebébe csúsz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 és a kézi vil)anylámpáját. Azután kiment. Hol tartózkodha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lenül egy hajón? Ez a kérdés! Újra lement a hajófenékbe, ahol dr.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ter azon az utálatos napon eltűnt. Most is úgy álltak a ládák, zsákok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szekr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itt van. . . Jól tudta: a megoldás itt lappang a sötét, néma fen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ttintotta a zseblámp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gy széles fénysáv lassan végigsiklott mindenen. . . A bordázat. . . a ládá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áz iratszekré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n hangzó zörgést hallott m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éz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ri egy láthatatlan kéz már kiengedte A. Wintert. Üres a szekrény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! Megis4nétlôd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ment. . . Gyorsan elfordította a kulcsot, amely most is a zárban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z ajtót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mpa kihullott a kezéb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iratszekrényben, félig holt állapotban Custav Bahr, a földrajzku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rgott két ségbeesett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ISZ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odaintett egy matrózt a fedélze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zzák fel az iratszekrényemet á.fenékbôl, úgy látszik, kikezdteia penész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ett Tţhé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.És végre, annyi viszontagság után és oly hihetetlenül komplikált módo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stav Bahr csakugyan ott volt ama milliomos ifjú szekrényében, aki elindu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napon, hogy akár a háláÍlal is dacolva megkeresse. Most azután kid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 szerzett a porszívóvállalattól annyi pénzt, hogy repülôg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luluba ţôhétett. Váratlanul, amint a kikötôben sétált, egy nyájas ôrü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kába borult, megölelte és megcsókolta, mert felismerni vélte Gustav Bah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cimboráját, kivel a tokiói toloncházban feledhetetlenül meghitt nap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 együtt. Gustav Bahr szerencsés félreértésnek látta ezt, amikor megtu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edves üvöltözô egy hatalmas hajóvállalat vezérigazgatója! A tud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ítette, hogy lemaradt a Stanley Up To Date-rôl, és szeretne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jutni titokban, de úgy, hogy csak a tulajdonossal, Mr. Theóval beszélje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dítozva csevegô idégén nyomban közölte, hogy Mr. Theo régi jó barátja, rok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és szép idôt töltöttek el együtt több fegyházban, amirôl Gustav Bahr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zintén kimondta, hogy ha elôbb tudomására jut, úgy semmi körülménye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ársul a milliomossal. Szóval Mr. Theónak ez a rokona vállalko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empészi ôt a Stanley Up to Date-re, így került a parton egy ládába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igyekezett kijönni innen. Pedig azL is tudta már, hogy másik haj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ék. Azonban késôn jött rá! A láda fedele nem volt csukva, de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ott valaki a kôzelben, és valahányszor kibújt kissé,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pofozták, úgyhogy ezt egy idô multán abbahágyta. Késôbb észrev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tartózkodik a fenékben, viszont a csapóajtórá súlyos ládá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t helyezhettek; mivel képtelen volt felnyitni: Azután egy éjjel valá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pódzhatott a hajóra. Óvatos lépésekkel közeledett. Azután a Iopakodó 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azt mondta: "Urámatyám.. .!", és elrohant, mit sem törôdve azz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zajt üt. Ekkor a tanár elhagyta a kis ládát, amelyben a Wagner úr ál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icsérL mutatványát végezte, mely büszkévé teszi. Viszont lehe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többé teljesen felegyenesedni, ami azonban az ô korában már mellôzh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lemászott a hajóról, és a körül vesztegelô sampanók egyikével a Stán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o Date-hez evezétt. ftt felmászott egy kötéÍen, besurrant a raktárba. Vá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atszekrényben, hogy Theo lejöjjön végre. Tegnap, az ördög leh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ri lépést sem halloLt, ráfordították a kulcsot, és már haldoklot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kiszabadíLotta a milliom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 csak - suttogta Theo -, mitôl ijedhetett meg az a belopódz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jófenékben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almam sincs. Ott ládák voltak mindenfélé. És mindössze ezt láttam.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egészen nagy po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údja, hogy hívták ezt a hajót, mielôtt "Na Mi Újság Wagner Úr?" - né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lté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volt a neve a hajónak? - kérdezte rémülten a tanár. - Ön tréf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Ez volt a technokrácia korának szenzációja. A hajó neve, melyen 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tartották, "Na Mi Újság Wagner Úr?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visszaroskadt, és megtörten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Uram, ennek nem szabad kiderülni. . . Már az is ijesztô lesz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rajzíróim ilyen címen írják meg történetemet: "Tűzön, poklon, tengereke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ratszekrényben!" De kérdem Önt, hogy festene Columbus, vagy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, Peary élete, ha ennek egyik nevezetés fejezetcíme így hangzan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 mi újság Wagner úr az örök hó hazájába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en öreg professzorok és fiatal művésznôk mindent a hiúságuko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nek meg. És közben sejtelme sincs, kérem, hogy milyen szörnyű helyz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ugyanis ezen a hajó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Ne folytassa! Egy szót mondok, és belátja, hogy az én helyzetem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bb volt. - Felemelkedett, és a puszta visszaemlékezéstôl remegv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szált haját még inkább kuszálva ujjaival ezt rebegte: - A hajón, ahol 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ban voltam. . . éjszaka, egy kísértet szájharmoniká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eg van. . . - mondta fúrcsa szonett után Mr. Theo, és mutatóujjáva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ított félkörben a gallérján, holott ez nem volt szűk! Viszont kíno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etlen igen hosszú és keskeny kajütszekrény állt csupán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ére lakóhely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 . . - súgta dilemmában - a láda következtében nem történt komoly baj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koromban igazán nem fontos, hogy valaha is kiegyenesedjek az életb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 keskeny szekrényben sokáig állok, úgy soha többé nem tudok meghajol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esztemet okozná. iţ kenyeremrôl van sz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. Ha ön nem fürdik azon a napon, úgy lakhatna most úri mód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áncozott kék szekrényben, ámelyet olyan szépen berendeztettem önne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tkos szerelmi ta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épített rádió volt. . : = súgta könnyes hangon. - És mennyi szalámi. . 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rdô nyomorékká tett, és végül belehalok. Uram! Nekem senki se mondja több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isztaság fél egészség! A higiéne áldozata le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Vörös Vaszics jelentkezett most csendés kopogtatással, és így a tanár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pályafutását kockáztatva be kellett lépni a testhez álló, szinte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ott szekrénybe, és még szerencséje; hogy állt benne, s így fizikai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 volt számára összeroskadni, ha meghal is, mert a Vörös Vasz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ámuló, bizonytalan és halk hangon jelen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heo. . . tenni kell valamit, mert itten szájhamonikáz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ISZO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egy hasonlóan kísérteties jelenet játszódott Ie Fülig Jimmy kabin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titokzatos éji órán, és talán még jelentôsebb ôrültekházává avatta a haj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milyen az ideig már úgyis volt. Az eset elôzménye még a kora esti órá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ik vissza, amikor Mr. Theo nem találta meg az igazi tanárt és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kísérli, véget vetni az útnak. Majd egy közelebbi szigetnél kite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t (Fülig Jimmy szekerényébôl), és megtalálják. Mindegy! Leplezzék le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tt emberek életérôl van szó. Többrôl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t hív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. Kap ötezer dollárt, ha vállalja, hogy maga száll parta, és ha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magára vállalja a botrányt, büntetés nem jár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részÍetkér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A fô, hogy elôbb tesszük partra. Most figyeljen; Zárkózzék be Gusta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ral, és próbálja el azt a Livingstone-szerű jele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lyen-szerű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ustav Bahr tudja, hogy mit kell mondani. Maga most jegyezze meg, és prób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vele. A parton, ahová éjszaka kitesszük, várja majd önt a taná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sátra elôtt. Mint egykor szegény Livingstone a Kongó vidék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leyt. Maga odalép, és azt mondja: "Ha nem csalódom, ön Mr. Gustav Bahr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ô azt feleli: "Y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valami olyat mond: "Áldom az Istent, hogy megtalá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jegyzem, eléggé igaz a mondás. És ki a Livingsto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ásik tudós, aki régen meghalt Afrikában, de elôbb eltűnt, min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. Fülig Jimmy alig várta, hogy elcsendesedjék a hajó. Most le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inba, bezárta az ajtót, és kiengedte utasát az élsô osztályú szekrény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egye meg magukat- szólt elsôsorban a nagy ember, kissé sápadt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t lendítve mint egy életre kelt átmeneti kabát, ha örül, hogy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lógja magát". A laza tartású egyterítôt még most is viselte. E tekint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éhoz hasonló anarchia jellem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ost ne saját szöveget mondjon. Figyeljen ide. Magát partra tesszük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 majd a sţtorban, én odalépek,megkérdezem a nevét, ön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Yes, én azt mondom: "Az Isten áld a me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marh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tos. De hát alkalmazott ne kritizáljon. És lejátszódott a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jelenet eképp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ig Jimmy, mintha most érkezne, a szerkényhez si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! Jó reggelt! - üdvözölte a portást, ki hanyagul, de világhírű ember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 pózban, vállán átvetett ágyterítôvel állt ott. - Jó, hogy látom! Ctgyeb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Gustav Bahr, a nyomaveszett földrazjtan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ô vţlasz követke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n Livingstone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ig Jimmy a fejéhez kapott dühé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ló! Az egy másik színdarab! Az éltűnt a Kongónál, és nagyon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habár szintén beteg egyén volt. Ne kavarja itt össze nekem! Mag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nevét mondja. Tehát: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vállat vont, mint akinek nem áll módjában segíteni a gold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e el, nekem sem kellemes, de én Baruch T. Livingstone vagyok. Ha aka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k más nevet, de a tényállás ez - védekezett a Paciosi por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aga eltűnt már egyszer a Kongónál is? Nem elôször csinálja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sá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Én húsz év elôtt csakugyan eltűntem, de Bostonból, mert egy elárusító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ája ţôltött revolverrel keresett a váro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 életét egy véletlen szerencse mentette meg: Mr. Theo lépett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ba,és kiszabad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Már ké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gazember hülyét csinál belôlem! - üvöltötte a fregattfôhad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... -nyöszörögte a portás - mire esküdjem meg, hogy Livingstone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csakugyan Livingstone - tisztázta az ügyet a milliom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akkor nem halt meg a Kongó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indent megmagyarázok, most jöjjön velem, beszélni akarok magával.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aggódva követte. Elállt az esô és a szél. Gyönyôrű éjszak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ig jelentôs. Watson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éjszaka volt. És a kis hajó teljes gôzzel haladt távol a civilizáció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bizonytalanabb, misztikusabb és fenyegetôbb sors 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ZO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Vasziccsal kilépett a kajüt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harmonikáztak? - kérdezte az oro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cs helyett másvalaki felett. Hosszú sípfutam. Egy rácsos lámpa leng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ott veszett zörg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átsüvített a hajón, és feltűnt a morajló tenger rézsút emelkedô lap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s-végig fehér; harsogó tarajok özönlésében. A Stanley Clp To Da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orogva megdô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son is sápadt volt. Akár van kísértet, akár nincs, pánik fenyege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 másfelôl hallatszott a fuvallat. ţgészen halk, leheletnyi, zizze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fosztlányai egy harmonik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lesz így jó, kapitány - dörmögte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sük, emberek! - mondta Theo. - Itt csirkefogásról van szó, és pofo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ţnek. Dejól tudta, hogy ezt nem hiszik. Theo a hajófenékben kut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sonnal együtt. A Winter rejtélyét is itt nyelte el a fené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em bújhat el senki - szólt Watson. - Úgy szoktam a rakodást inté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lyemire ne legyen mó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a földre pillantott véletlenül. Meghökkent. Egy könyv! Most már Wats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merte közölni egyes észrevételeit. Ügyesen felemelte a földrô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ne lássa, és zsebre csúsztassa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monikafutam... Azután veszett lábdobogás felettük. A matrózok rohan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orrába. Üldözték a láthatatlan harmoniká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! Pedig innen jött a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mindenki lefeküdni - mondta Mr. Theo. És ô is a kabinjába ment. C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fedélzet. Az esô alig szemerkélt. Mr. Theo egy lámpánál meg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et. Még jó, hogy ô talál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)átott ilyet. A fedelé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lKAGYAKOR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latta tollal: Gustav Bahr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állt és nézve. Mi lehet?. . . Van kísţrtet? Mégiscsak lenne valami?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kabinja elôtt á)It, és egész világosan hallott egy halk futamot. Épp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kabinjá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 és benn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végül hinnie kel) a kísértetekben?! Senki sem látott. De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ájharmonika. A szoba közepén, ahol öt perc elótt még nem fekü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zer. A szekrényt belűlrôl bágyadtan kaparászták. Gustav Bahr még él?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tte vol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árt itt valak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. . . Borzaszt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n erôt mag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siralmasan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kisurrant. Hát most majd utánané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ott kint az éjszakai hajón rátalál a megoldásra. Ki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, és megnézte. Pedig már ô is sejtette, hogy itt revolverr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arcolni. Most megérintette valaki a karját, és egy hang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le a hajófenék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 volt! Megfordult, de addig már elsuhant. Most! Most érezte, hogy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ás jön. Valami félelmetes, de valószérűségénél fogva megnyugató. A sö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fedélzeţen végigsiétett, és lement a fené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hátrahôkölt nyomban, és eltakar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fent, egész magasan, váratlanul fény gyúlt ki, és egyénesen az arc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ott, hogy elvak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on ott, ahol van! - mondta egy halk, de értelmes nôi han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tlannak tűnô fényforrás mögött. - Ha jelt ad vagy megmozdul, nem talál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ok mozdulni, de oltsa él a lámpát. Idegesíti a fény az arcom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hatják fentrôl. A fény ki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bban a pillanatban a fiú kezében megcsillant a készen tartott Iámp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oda világított, ahol az iménti hangot hall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Lilian Hiller ült ott fenn, gumikabá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maga rendezi. . . ezt az ostoba komédi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médiát maga rendezte -szólt a nô, és helyreállt Ielki egyensúlyátjel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sággal harangozott ott fenn, két esinos lábát leng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itt a raktárban tilos a dohányzás! - szólt erélyesen Theo. -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hatja az egész haj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em volna csoda. Napona hajszolnak mint egy vadat. Kész szerencs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knak nincs eszűk. Ön természetesen kivétel. Magának sincs eszé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 miért, ha szabadna tudn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fenyeget egy védtelen 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érem, miét csinálja ezt a szájharmoniká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becsületszavamat adom magának arra, hogy nem én harmonikázo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sz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becsületszavamat adom. És amennyiben nem hiszi el, úgy megsér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n szájharmonkiázok, de tudom, hogy ki szájharmonikázik, és nem árulo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Ietámasztott tenyérrel két kezefejét térdhajlásai alá feszítve üldög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enn a magasban, és csücsörítette a száját, hangtalan fügyürészéssel. The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felpofozta volna ezt a szemt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érdeztem, hogy szereti-e?! Feleljen az ember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ordí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= Szere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szereti, ha ordítanak? Eltűröm, mert így hozza a helyzet, ha egy véd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 és egy nevelétlen milliomos találk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szépen kérem, hogy mondja meg: azt az illétôt szeret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ká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jött a hajóra titokban? Hiszen meghív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eljesen modor nélküli kijelentéseket használt rólam, a fülem hallat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 ágában sem volt felvenni a hajóra: - És ezt nekem mondja?! H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ög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ár nem szállhattam a Stánley Up To Date-re. Pedig akartam. Elsô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támadást rendeztem, de ki tehet arról, ha bérencem, ez a szenved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atôr, rablónak álcázva úgy, szájon kapta; hogy kegyed elájult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jfölbôl van és selyemeuk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igarettára gyújtott. És harangozott a láb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káprázatos pimaszsága olyan hatalmas szuggesztív.erôvel hat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képtelen volt szó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ön bérelte fel a támadóim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. . . Én a saját támadôimat béreltém fel. Köztük sajnos a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jét, akit Myakig Jimmynek hív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Nem Nyakig, hanem Fül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Lehet. Ha befejezte anatómiai elôadását, hadd folytatom. Most hogy száll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hajóra, amikor minden pillanatban elárulhat éz a...Szemig 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mondariá meg, hogy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Gustav Bahr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érôs volt! Pedig hát folyton ezt mondták, és egy könyvet is talá)t és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re fôbe kólintotta a h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. . . ga. . . Gustav Bahrné?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Aki elôl szökött. Ne vegye részemrôl szimpátia jelének, ha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ôn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most igaz könnycseppek csillanak meg a szemén, és kitárta karját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an, mint egy boldogtalan légtornásznô -a trapézon, támasz nélkül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m útán jöttem! Gustav! Akit sem a spritizmus, sem á tudomány nem b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aszerez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egy pillanatra kissé szégyenkezve lehajtotta fejét, és ez a pilla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 elég volt a kétségbeesett hölgynek arra, hogy a férfi fejére 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összeverte az arcát, fejét a ládák között, de felugrott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rkolta az elsuhanó Lilian vékony vállát. Szövet reccsent. . . sz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, egy pofon hullott. Theo nem eresztette!... Rántott egyet.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rôl érezte a kölniszagú lihegé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en. . . Kérem, eresszen. . . - súgta reszketve. - Én elárulta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önként, mert láttam, hogy elôhúzza a revolverét, és retten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tem. . . hogy öngyilkos le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itte ezt el nyomban? Nem volt öntelt férfi. És mégis tudta: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szélyesen hazug kis hölţy igazat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 a szájharmoni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 volt folytatnia. Valahol a sötétben, mintha egy halk Iélekzet kap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hangot, egészen Iégies nesze zizzent egy harmonikafutam kezdetének és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ha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másodpercnyi zsibbadt ámulása közben Lilian ügyesen kirá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ját, és eltű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ajnalodott, és lassan botorkált a lépcsôn. A fedélzet már népte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tapasztalatát nem közli senkivel. Még önmagával sem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ni mi volt, amit tapasztalt? De hová a csudába tud éltűnni egy pilla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hogy nem tal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ôl a nôrôl csak egyet tudott most már csalhatatlan bizonyo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ani. Azt, hogy ô szereti: De ôrületesen... A nônek s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, mivel szemtelen, pimasz és goromba, mint egy pokróc. Ôlord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hoz ért... Valamit dörmögött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Watson fülkéje. Ez a csinos fiatál kapitány rossz akvízíció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os, örökké bajt keresô Fülig Jimmy, továbbá a félszemű, de sósem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 Vaszics nélkül nem sokra ment volna. Ezt lássuk be férfias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 esôcseppek csapódnak az arcába, és figyel. Kissé ideges. . .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ik a szív errefelé... Valaki ezt mondja halkan Watson fülkéjé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omra dönti minden számításunkat, ha Cţuebra nem jön elé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Áttól nem félek - mondta egy másik hang. - De ez az átkozott harmon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nthat mind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. . .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tott ţs belépett. Szinte kiesett az ajtón ámula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dög és pokol! Watson egyedül volt a kabinban! Hol van az, akivel beszé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újni itt nem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, uram? - kérdézte hűvôs udvariassággal, a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atbábu-mosolya kíséretében Watson. Theo erôt vett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ztönösen érezte: helyesebb, ha nem említi, hogy hallott valamit. Mit kezd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ílt tengerén, ha színvallásra készteti Wats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asztónak tartja a legénység hangula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g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tűnhetett, akivel beszé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nem lesz több meglepe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évédetL. Amikor Fülig Jimmyvel közölte, hogy a kapitány és a legén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nek valamit, váratlanul megjelent a rádió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ajó vészjeleket ad. Kazánrobbanás ért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 gôzzel odasietünk! - kiáltotta Theo. - Mi a neve a hajó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Na Mi Újság Wagner CIr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ţSZO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ó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Na Mi Újság Wagner Úr" bejezte földi, illetve tengeri pályafutásá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ebben pályaballagását. Mivel e roskatag gôzös, mint fáradt öreg egyé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 ballagott az óceánon vagy bandukolt; sôt tán jobb, ha azt mon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szogott. És bizonyára meg is állt olykor szuszogva, lihegve, mint fás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sok kézbesítés. közben, de már nyugdíjazás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életében sem jeles gôzös, strapált, rozzant testét, gyűrött kéményeit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va és végelgyengülten álomra hajtotta az óceán mélyén elterülô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apra, mely lágy, mint valami anyaszív. Szegény, jó asztmás propell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Piszkos Fred, a Kapitány és gyanús legénysége elmerültek. Ott pih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a roppant betűkkel följegyzett élénk érdeklôdés is: "Na Mi Újság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mmi különös", felelik a habok, és ebben bizonyára igazuk i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5 óra. A Stanleţ Up To Datcteljes gôzzel odaért a katasztró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elyére. Az özönlô ţapfényben sziporkázó óceánon már nyoma sinc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ett tragédiának. De mégis. . . Éppen mellettük, a hajó oldalának kocc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roncs a bordázatból. . . rneg egy hordó. ,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ezte. . . - motyogta Buzgó Mócs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Hamilton levette a kalapját. Valamennyien fedetlen fôvel állta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nézték a vízen táncoló fadarabokat, sok apró hulladékot és minda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nit ilyenkor rövid idôre az óceán yégtelenjén még jelzi, hogy nemrégen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 valarnérre itt, c:mberekkel, és ambíciókkal, néhány órája talá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ô egy darab sonkát tett a zsebébe két kenyér kôzött, és a kormányos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másnap n-régiscsak ír a családjának, mert húsz év nagy idô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etlen, hogy valaki behajtott egy könyvoldalt, és most c:sak ez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nyoros szeméthalom, ami az egészbôl megrnaradt, rövid idôre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bálódzva, lústán elfekszik a napfénytôl sziporkázó vízen, mint vég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üméje a nagy káosznak: ez a kis, tehetetlen nyugvó, megbékélt, Ieülep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. És ti nem tudtát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éhány ijedt, kérdô és vádló pillantás. Tüskés Vanek, a Bôkezű Rócsil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és Mondmár Fülöp... Riadtan mozgó tekintetük a kis halomra ta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rigitta. A rémület, a pestis hajója. Es most egy rövid, tragikomikus epizó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. Midôn jön Wagner úr, a bánattól is rogyadozva, mint a gyász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fô, aki elôtt szétnyílik a résztvevôk csoportja, hogy utat nyisson né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l az az út, amely elég széles Wagner úr lépéseinek kilengési sík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en? Arca komor volt, szeme nedves, és jött, illetve hozta mag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nál fogva, némán és férfias erôvel Ieplezve bánatát, sôt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ségét is leplezni akarta, dé csuklott egyet, és ettôl a kalapja mel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ött gyertya koppanva a földre hullott. Megállt a kóI'látnál, a vizet nézt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a róla elnevezett járművet elnyélte, mintha egyetlen pohárka páÍinka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Benyúlt a zsebébe, hogy hervadt virágok tárolt készletébôl a teng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ítson gyásza jeléül, és midôn hökkenten látta, hogy egy aranyker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űveg repül a vízbe, tudatára ébredt, hogy mégsem a saját zseb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kalommal nem bántották Wagner urat a szituációra való tekintett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ák ott állni, és a nagy csendben halk csipogás hallatszott a b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ás! Fordulunk!. . . Teljes gôz!. . . - recsegett Watson hang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csôbe. Maxbell csendesen azY. mondta Mr. Theónak, hogy ha végez velé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irtelen fellépô kór, melynek következtében meghal, úgy arra kér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zsamoztassa be. Amennyiben nem halna meg, úgy ez természetesen felesl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megígérte, hogy így lesz, azután kajütjébe ment. Mr. Theo töpr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k Csak: A tanár a szekrényében van, és az asszony errôl nem tud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a hajón van, és a tanár errôl nem tud. Közölni kellene vele 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lhírét, de az asszony él. Meg kellene mondarúa, hogy a felesége é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 tanár nem túdja, hogy meghalt. De, hiszen nem is halt m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unk csak! Nem kell összekavarni mindent. . . Hogy is van ez? Mondjuk a pik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ma az asszony halálhíre; ez a treff bubi itt egy szekré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idegréndszere nagyon jó - mondta Fülig Jimmy -, ha most ezt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kártyázást folytatja. Mert ha igaz, hogy ez a Watson gazember, akkor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hat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és, hogy mit akar; mielôtt félünk tôle. És kérdés, hogy áll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kal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en a legénység nagy része mindenféle szemét, ákiket Watson szedett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ket magá szerzôdtetett, azok tisztességes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- Hm. . . Szökôkutat még egyik sem lopott. Azt sem hiszem róluk, hogy elle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jjenek, vţgy maga ellen. Senki sem mondhatja Vaszicsról vagy énról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tuk azt, aki felfogadott bennünket. Sok minden aljasságot fog ról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, aminek egy része nem is igaz. De ilyet sohas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kaparászás hallatszott a szekrényen. Mr. Theo odament, és a két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ôztetôlyuk egyikén be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hasson - suttogta -, csak este jöhet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Szerintem az is sok - jegyezte meg Fülig Jimmy. Mivel a kaparászás nem sz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mégiscsak kinyitották kissé az ajt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im. . . - súgta a tanár - megfulla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volna még részletezni a dolgokat, de a milliómos máris egy gyeng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 visszasajtolta a szekrénybe, kissé a térdével is segítve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hízásnak indult: Siralmas rebegés szállt ki a szellôztetôlyuk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m, uram. . . A molyok kiesz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én is gondoltam erre - súgta vissza Mr. Theo -, még holnap behint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ftalinnal magá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yokról többé nem vol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viszont mintha maga is érezné, hogy a lezárhatatlan balsors elôl fut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teljes gôzzel a nyomukban van, fekete, gyászfátyolgomolyban özönlô fü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rohant távoli célja felé, a balsors láthatatlan vérebe;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mögöttük csah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nyugtalanul járkált a fedélzeten. Hol a csodában bujkál itt Lili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gy sovány, kunkorodott végű, keskeny bajúszos, körtôkalapú, szig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 lépett 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 vonja ki magát a megbeszélések alól! Mindennek van határa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bonenok befolyásolja a futballbírót, hogy tartsunk egyenesen Tsiui felé!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expedíciót vez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jegyezte meg szerényen Theo -, kihez van szerenesé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on - felelte indignálódva a köcsögkalapú, és ettôl össze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csöríteni a száját, miáltal kunkorodott bajuszának két hegye meg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cimpáit, mint egy ráknak az ollói, ha kitapintják a zsákmányt. - Ismer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munkatársait a halál torkában! Legalábbis idáig úgy érez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orrtunk a küzdelem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ismerem, hogy összeforrtam önnel; de ez még nem zárja 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kozzunk egymásnak, mivel úri szavamra kijelentem, hogy nem 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skalapos, cérnasovány, kunkorbajuszú úr fájdalmas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abadna expedíciórá vállalkozni, ha nem ismer rám, miután igen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am kaput önnek. A házmesterének az öcese vagyokţ Mint vízvezéték-, gáz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égszekrényszerelôt hozott el. Nevem Brogles, svéd származású vagyo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ám már az Államokban született, és terménykereskedô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achusetts-állam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és ilyen túl precízen bemutatkoz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az adataimat megjegyezné, hogy ismerje ôket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xikonéktól tudakolják. Arról van kérem szó, hogy szerintem és Sir Maxb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 Csütörtök-szigeteket érintenünk kell. A kórbonenok víszont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ja, hogy kitérô nélkül kel) mennünk Tsiu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Theo is odaért, a vita kissé elfajult. A műötvös, a kórboneno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ôk között tumultuózus jelenetre került a sor, úgyhogy a b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szerűen sípjába fújt a kavarodás lát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 ön véleménye, Sir? - kérdezte Theo a tanárt, mindôn lecsillap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on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zsgţlódásaim, méréseim és Gustav 8ahr álig jelentôs művei nyomán megtal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tatót! Mivel augusztusban még Tsiui felé ment, ha él, úgy szeptember 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Tongánál volt. Mert hajója csekély űrtartalma révén készletei fogy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hettek. Az egyetlen út a nagyon erôs sarki áramlás segítségével elé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ôr-fokot, ahonnán már r&gt;em téveszthétte el a portugál Sambi-Sumb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 ha... Ha tév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ónoló Zeus gôgös villámai cikáztak pillantás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, uram, tiszta acél, sôt acélabb: ez papír, amin a számok, a logika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 agy fenséges működésének eredménye íródott le a halhat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bizonyos felismeréssel, hogy kétszer kettô az valószínűleg négy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juk holtbizonyossággal négynek! Ez érzéseinkkel szemben kötelezô exak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lkedésünkbôl fakad. És éppen e mindénekfölött exakt törekvésünk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hatatlanul bizonyossá, hogy kétszer kettô az valóban és visszavonhat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idegesen sietett a kabinba... Kinyitotta a szekrényajtót, és sutto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esak! Mi történt volna velem, ha ön tovább megy Tsiuiról a Ton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k felé? Preeíz pontossággal megmondhatom: a környezô tengerésze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lefognak, megkötöznek, és vészjelekkel értesítik a világot, hogy Gusta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 megôrült, továbbá hogy amennyiben lehetséges, mentsék meg lelkei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szedte ezt a tücskö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a. . . Nem is olyan tücsö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on meg úram, de ez ciripel! Ilyet csak egy ostoba laikus mondhat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 rossznéven. Én augusztusban voltam Tsiuin, és ha decenţberig elmozdu)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nan, a Farôr-fok Írányába, úgy az áramlat egyenesen belevisz a sarok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rendszerűen induló jéghegye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hosszan nézte Gustav Bahrt. Most kinek higgyen az ember, a két tud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Kis térfogatú hajója volt - idézte Sir Maxbellt. - Ha elhagyta Tsiuit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onga érintésével, az áramlatra kellett bízni magát, a Farôr-foki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bi-Sumbin kiegészítése kész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!.. - felelte röhögve. - Most már maga is bedű! annak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bi-Sumbin vagyok? Clram, eszküszöm, ez olyan képtelenség, mint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lsten!. . . Mi ez?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 követte Mr. Theó tekintetét, és megroggyantak a térd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A kis kajütablak elôtt spárgára kötve egy ráerôsített papír társasá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foglalatú szájharmonika lebegett figyelmeztetô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ISZO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iltörtök Szigeteknél beszállok. Addig közöje a hajón mindekiu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ogramm cá.folta halálhiremet. Nag,yon rossz helţzetben (ekue irorn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elet kis helţen, ezért ilyen krix krax. Rém rnnda ember maga, a uállam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ék. Bahrné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z állt a papí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sa. . . - szólt a tudó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ne! "A uállam most is kék", jól nézne ki egy féltékeny férjj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Vlgyázzon, jönnek... - mondta orsan, mintha lé teket hallana és belök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á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6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ezzel elkerülte a további érdeklô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délyek kissé lecsillapodtak. A hajó tatján ült Theo, és a csontharmoni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. Körül á jól megvilágított sík fedélzetrész. Ez fontos az ese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a futballbíró felesége beszélgetett a kórbonenokkal. Elmesél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pálya melletti épületben Iaktak, és a büfét bérelték. Férjé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ogatott mérkôzésrôl ismerte. ţizenötezer ember mutatta be a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án. Azt mondták a bíróra, hogy hülye, marha, szélhámos, paralitikus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 fütyült rájuk, és a tizenegyes pontra mutatott. Berúgták á gólC, és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ar beleszeretett. Egy szál virágot küldôtt oda a kornérvonalról. Ez a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ember azután este bemászott az ablakán. A sötét hálószobájába! Ilyen ô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volt. A nô ijedten kôzôlte a bíróval, hogy ha kompromittálja, és nem v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, akkor az apja lelövi. A szerelmes bíró a 5ötétben nyomban megk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y történt - fejezte be a nô. ţ Sportházas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 - bólogatott a kórbonenok -, a fuţball veszélyes testgyakor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.m a sportembereket. Tudja, milyen szívük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! - legyintett fölényesen. - Aritmiás, és a határok erô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agyobbodották. fsmertem egy híres futballistát, akit Wiehmannak hív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nokahúgomnák udvarolt. Erínek húszéves korában már a duplájára tágu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rtája. Nagyon érdekes szíve volt. Valahol meg is van ott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zép este volt. Mint mindig, ha valami szörnyűség történt. Pepita Ofél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tott fejjel állt a szerelô mellett, és a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ítólag. . . ha gondol áz ember valamit. . . és egy szerenesés csilla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, az teljesedikű Maga hisz eb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Sok furesaság van. Egyszer éjszaka leesett a falról a nagyapám képe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 múlva tönkrementem a tôzsdén. . . Azóta hiszem, hogy kell l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ek. . . - és közelebb lépett. - Válasszunk csillag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 választottam - súgta lesütött szemmel Ofélia, és véletlenül hozzá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 Borges úr kez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történtl Egy pillanat volt az egés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Theo leejtette a szájharmonikát. Miközben utánanyúlt, egy másodperc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közepe felé nézett, azután fel akarta venni a szájharmonikát... E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a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a kivilágított sima tat, sehol egy ember. Mi ez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rc múlva teljes zűrzavar és a hisztér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 hajó másik végén, azután a közepén, halk, elves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kaszó-zizzenések. És kezdôdik ismét minden elölr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ajó rossz csillagzattal indult - kiáltotta Vasz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rózok ismét sápadtan nézi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 elôre tudta. . . - dünnyö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mint az ôrült járt keresztül-kasul a hajón, a fenékbe, a kamrák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nôt megtalálja. Egész éjszaka bolyong Lilian nyomát keresve,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közben megbotlik valam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És hideg lesz a gerincén végig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Borck, a gorillaszerű matróz feküdt a Iáb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úrta vala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ţSZO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A Stánley Llp To Date valahonnan a mennybolt magasságából né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en rohant, egyedül a sarki áramlat felé, teljes gôzz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n a halál! A Zöld Pofa nevű végzet személyesen, a látóhatár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talmasodva, az ég félköre mentén egészen a hajó fölé dôlve, 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ül fut elôle Honolulu óta és nem rázhatja le, sôt egyre halál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pással érzi a torkán csüngeni minden utas külön-kül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értesülnek a Csütörtök-sziget közelében, hogy Gustav Bahrné halálhí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tlan volt, és repülôgépen leszállt a Csütörtök-szigeten. De mégl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ítô, hogy néha leheletnyi rezdülés hallatszik egy szájharmonika zize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rendszerének. És mintha itt csoportokra szakadtak volna.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luluban felszedett alakjái és Watson San Franciscóban alkalmazott legé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rdítanak hátat egymásnak. Éjszaka külöri ôröket állítanak. Pofa Jen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áltja Mondmár Fülöp és három órakor a Buzgó Mócs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urcsa, hogy a Vôrös Vaszies és Fülig Jimmy együtt tart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ôrzôkôrútat. A Vörös 2s a fregattfôhadnagy egymás hátát fedezik állan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érzi; hogy valami zajlik, sustorog, ůforr itt mögötte, ami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ud, csak ô nem, ô "ciuil" a szemü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l van_ Lilian?. . . Végigjárja ismét a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ötét fordulónál felbukik hosszában, mivel ott feküdt Wagner úr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 elsüllyedése óta kissé hallgatagabb lett, alig énekelt, s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nek sem látszott, mert annyit ivott, hogy egyáltalán nem bírt szóln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ni. Ahogy ô mondta, alkoholba fojtotta a részegségét. Liliant nem talál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még különôsebb volt. Tüskés Vaneknek kék véraláfutással bedagadt a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. Égy Húbert nevű matróz viszont eltűnt. Tôbben is látták, hogy a tenge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. Pofa Jenô is látta. ůAz asztmás Petters is és a Vörös Vaszics szi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son matrózai nem szóltak semmit. Sötét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futottak be az elhagyatott Csűtörtök-sziget festôi fôv.árosába, mel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ô, kevésbé jelentôs szigetek között fôvárossá emelt természetétô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s helyzete és kiépítettsége. Hogy ki építette azt a bódét, amely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kapitány lakott, ez nem is fontos. A lényeg az, hogy e bódé jel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várost, és ez már lámpát is jelent a bódén, amely világítótorony is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ik a hajó, és az acetilénlámpa morsejelzése figyelmezteti, hogy nem fut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kikötô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azt pislogja a lámpa, hogţ szabad az út. És a Stanfey Up To Da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. A révkapitány, miközben a gátig jön, kétszer hasra esik, de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asztalja a legénységet, hogy ez nem baj. A hajóról Iekiabá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kapitánynak, hogy küldjön fel vizet, amennyi épp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ô azt feleli, hogy szívesen elénekli, és belekezd az Aida című oper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kártyák kórusába. Ekkor végre megismerik, hogy valami ördögi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tart sZabadtéri elôadást a parton, és senki sem tud hova l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ástól. Szerencsére a franciakártyának ez a kórusa aránylag rövi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rról szól, hogy a Bajazzo kacag, mert ţngatag az asszony, ám az arén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solygó nézôk elôtt rnár várja a bi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jtély megfejtése egyszerű. Amíg álltak, azalatt lemászott köté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jába: Mivel Wagner úr csónakja, amelyen a hajóhoz érkezett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bálódzott a tathoz kötve Honolulu bta: Most a félóra várakoz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vezett, de márjön is, kalapján imbolyog a gyertya, és harsányan búcsú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kapitányt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, öreg barátom!... Nem akarom lekésni a hajót, ki tudja, mikor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, és ezék itt mind jó pofák! Csupa nagy csibész! Csak ül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, nem a csónak himbálódzik, hanem én szédülôk, és ettôl látják ű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la! Na nézd csak... Hálló, Sztrovacsek! Küldjél egy csónakot, mer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át olyan részeg volt, hogy eltörött! Cftasokat hozok! Majd jól kirabolha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!... Most énekeljük el, tiszelt utasaim, hogy "Szűlôházam tehozz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ek, ha úgy sincs más dolgom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énekelte ezt a dalt a Walkürbôl, amíg értük ment egy csónak, és hoz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asokat is: Mr. Theo és Fülig Jimmy Iegnagyobb megdöbbenésére Lilian Hill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Gustav Bahrnét és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ţ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. A. Wintert! A. Wintert, aki eljött, hogy az expedíció szenvedései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yasszák, ţki egy hét alatt többet szenvedett, mint Frithjof Nan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esztendôri át, míg befagyva, a sarki jég vaktában sodorta hajój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luson át. A. Winter, ki késôbb, ha sarkutazók ilyen tôrténeteket mesé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acagott és legyintett: Mit tudják ezek; hogy mi az igazi verés, s2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inter is ott volt, mindezek után fegafább tiz kiÍóuaf köuéreb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tek ezek ide? Világos, hogy Wagner úr vitte ki ôket titokban part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st beszálljanak. Ez fájt Theónak. Wagner úr érzékeny pontja volt.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távol minden földi intrikától, a nyílt kedélyű világbohém, agyá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, lelkében az optimizmus mámora, kalapja mellett a góndatlanság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parensénék egyetlen gyertyafényű világításával, hátán a háza, keblén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yere, zsebében a madarai, és kezében a nadrágja... Ez az ember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alta ôt! Eh! Keserű iskola egy ilyen expedíc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i! A kis farizeus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szomorú, felhôs arccal, szinte transzban mutatkozott be sorban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á6an benne volt már, hogy a nagy tudós elôrelátható özvegye.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s tanárt meglátta, hálk, hirtelen sóhajt hallatott, odasiete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ra boruÍ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- Oh, Maxbell. . . Hozza ôt vissza 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meg fogunk tenni, asszonyom - felelte halkan a szer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szavam volna önhöz, Mr. A. Winter, - kezdte Theo. -Szeret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ni: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 - szólt az orvos, menjünk egy zárt helyiségbe, és üssenek, de azú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valami meleget 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lkor Gustav Bahr megtudta, hogy felesége a hajón van, összeroskad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fógas tartotta állva, mely beleakadt hátul a gallérja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tanley Up To Date nyomában a végzettel, ismét úton volt. Már jóformán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igyeltek, midôn a kora esti órákban velôtrázó sikoly hallatszott. Gusta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 elôrelátható ózVegye egy apró majmot hozott magával, amely hírte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ballbíróné hátára ugrott, hogy sűrgôsen kiszakítsa a h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 kérdezte Theo, a helyszínre ér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ţBobby rosszalkodott - felelte a nô, a karján üÍô majmot becézve. A maj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ilian retikűljébôl kikapta a szájharmonikát és az ajkaihoz illesz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z emberek. Apró lihegései halk, zizzenô síphangokat visszhang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zérbôl. A milliomos ráncolt hom)okkal, mereven nézte az asszo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Ôt szereti? - kérdezte, és az állat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Igen - felelte lesütött szemmel Lilian. - Általában - tette hozzá súgv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ajmot szer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lyen lehajtotta a fejét. És Theo rettenetesen nevetett, mivél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 a kísérteties harmonikázást! Hát persze... A kis majóm elszaba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de-oda futkározott a harmonikával. Könnyen ki-be mászott a kajütablak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zájáůelé tetté a harmonikát, a lélegzése nyomán zizegô han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keztek... Milyen egyszerű! Es senki sem gondolt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r. A. Winterhez sietett, aki asztalkendôvel a nyakában vacsorát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volt rajta kívül a szal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uram,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. A: Winter, az expedíció orvosa. Remélem, most már a vacsorá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nak?! Nekem igen fontos közlendôm van az ön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önt senki sem fogja töbé bántani - mondta Mr.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bben téved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gy percig hagyta egyedül! A. Wintert és mire visszatért, ott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ölgô vacsora érintetlenül az asztalon, viszont az orvos már nem volt se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bban a pillahatban, amikor Mr. Theo kilépett a szalonból, egy kéz ra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on hátulról A. Wintert. Mivel az orvos mondani akart valamit, úgy vág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, hogy halk csuklással Ietett errôl. Azután becsavarták valamib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ék, rúgták, guríLották, és ô zuhant lefelé, vaslépcsôkön végig..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ott fölötte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A Stanley Up To Date rohant mint a szélvész, hogy átkozott útját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hesse végre, ha elérte Tsiu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kikötött 1-siu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Fülig Jimmy a partra csempészte egy csónakban Gustav Bah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kréten jelentette Mr. Theónak, hogy a tudós a missziósházig jutott üg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 kiszálltak. Délfelé járt az idô. A parton Leljes számban megje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emberevô törzs, élükön a fônök, egy ünnepi alkalmakra tarto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mpás habverôbe öltözve, bal kezében a fônöki méltósággal apáról fiúra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sztôóra, jobbjában a törvény sérhetetlenségét jelképezô redônyhúzó,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linderr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rázsló, ki egy kemény ingmell és egy fél gyertyatartó révén valóságos ál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z államban, mélyen 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nököt Ödön névre kerésztélték ţegy misszión, és a varázslóra muta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zékeny artista, ha partnerére hárítja a tapsót. A törzs zsibon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lô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Maxbell jól tudta: ez az ô napja! Minden szem figyeli. Elôrelépé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szülöttek nyelvé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ţeresni, hivi-hivi - (fehér földrajzkutatót jelent) - néktek, ná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ést gazi-hazi hozzátok, tôled bisunga orang mami-ha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ssé büszkén körülnézett. Ödön, a kannibál fônök vállat vonva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sonnak korrekt angolságg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ülye nem? Öreg urakkal elôfordul az óceá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csak egészen agg kannibálok emlékeznek még e zav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ttyolásra melyet a kecskeszerű idegen használ. Viszont, ha másképp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, úgy ôk majd lehívják a kilencvenéves nyugalmazott szakácso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mácsolja a gyengélkedô idegen szavait, mivel ôk csak angolul értenek, de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ez távoli sziget, ahová lassabban ér el á kultú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Egy kutató él itt nálatok, akit a civilizáció visszavár - szólt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lton.Érté j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dön, a kannibál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n átnézem a húsz év élôtti étlapokat, amikor még nem kellett taga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mberhúst eszünk, mivel az ôszinteséget kívánták. Pillanatnyilag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l közöttünk európai. De szolgálhatunk egy félkaru hinduval, aki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 érkezett, azóta állandóan eszik, és nagyon titokzatos egyén, mert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miért nem rúgjuk ki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Mi van?!. . Fülig Jimmy összenézett a milliomossa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Ember! Gondold meg! -kiáltotta Theo -nem emlékeztek egy alacsony, kö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ra??! ţ A fônök megnyalta a száját, és többen is nagyot ny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Régebben sűrűn jáct itt ilyen népség -felelte az Ödön, a kannibál. - É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sülve-fôve ţnégfocdultak itt a tudós urak, de újábban nem járt nálu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 Hallgass rám, és vidd el, ţram, a hindut, mert az sokat eszik,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 ahhoz, hogy nyoma vesszen vacsorára. Ven, nekünk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Úlötteknek való csecsebecse áru. Ha elviszitek, sţárított kóku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ok, sôt gumit is, amibôl a punktroller nevű elôétel kés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Fülig Jimmyvel együtt bésétált a szigetre. Az ôserdei úton á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missziósház; és a ház elôtt, alig háromszáz lépésnyire az expedíció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Gustav Bahr szomorúan és borotvál at I anul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ram! - ordította Mr. Theo. - Megtalá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maga attól... - legyintett búsan a tudós. - Talán valami ny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t? Vagy ţtt akarja világgá kürtölni, hogy megtalált, miután ideszáll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ôgép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sem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A benszülötteknek valami szomorú tapasztalatuk lehet. Azt mondták, ha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találnak, abból világbotrány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mondta a kannibál Ödön, aki idáig jött -, megmondtuk ennek az úr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lncs szükségünk olajkutatókra, menetjegyirodára, híradóra és fertô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ekre: Mi békében akarunk itt élni, és álomfejtô varázslóink szér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izációról álmodni közeli étépítést jelent. Hajóra vihetitek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van itt egy heringes hordó, ábba elfér, de ha ţem: mi örömmel levág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belôle, azon ne múljon, de itt nem fedezheted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áLhatja, hogy reménytel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letve csodálatos. De még szomorúbb, ami késôbb történt. Eredmény is volt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 varázsló, akit lehívattak, azt mondta Arthur Maxbellnek, hogy emlékszi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ůmegszökôtt hideg vacsorára. Szívesen ad felvilágosítást, mert a kecske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 idegen zsebében lát egy evôeszközt. Már máskor is tapasztalta elôz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lteknél, hogy nyers állapotban mellékelik a ruhájukhoz tűzve ezt a Watterma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fogpiszkálót. Milyen kár, mondta még, hogy Worcseszterszószt vagy tör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sot nem tűznek zsebeik mellé. Am a kor halad, és a technika vívmánya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z is lehetséges idôvel. Mivel megkapta a töltôtollat, etmondta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köpcös fogás egy kis hajóval járt itt, melyen már fogytán a készlet.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fél évig kellett volna m_aradnia, elhatározta, hogy a Tonga-szig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ndul, ahol egy Áramlás nevű nagy fônök várja, amely gyorsan elvez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rre készleteinek kiegészítése célj 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ustav Bahr ezt a heringes hordóban hallotta, és hogy nem ütötte meg a gu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a sem érti. Fűlig Jimmy mérgében elsápadt, és Theo arcából is lefu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. ltt valámi szörnyű csalás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udomány csalhatatlan! - kiáltotta Sir Arthur Maxbell. -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ottuk, úgy tô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gy van, uram - mondta Ödön, a kannibál -, és mi ezt szeretnénk elk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ny szigetűnkön elôfordul, hogy megeszik a halott embert, ám jelenle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ôk békében megvannak, és hadd éljen boldogan a szigetünk az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óceánon, közlekedés, verses drámák és dalárdaegyletek nélkül. Leg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nk járt egy kiváló tudós, aki rákot akart kutatni, mivel ez nagy áldá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úrának, és mi összeszedtük neki valamennyi folyami rákunkat, tová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rángjainkat, de olyan rákot nem talált itt, amilyet ô szeret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ni, és ezért nagyon lenézett bennünket. Ha nem Iett volna olyan sován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nya, mint e tiszteletre méltó kecskeszerű beteg itt, úgy megettük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égyenünknek ne maradjon nyo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felszedték a horgonyt, és el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ZONHETEDÍ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zetsújtotta expedíció nekivágott, hogy még távolabbra, még vadabb sar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ken keressék a tanárt, aki odalenn volt Mr. Theo szekrén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 elsô eset, hogy a tudomány hosszú és fárasztó vargabetűvel egy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ázadban találta meg azt a kis igazságot, amit a nagyképűség és a kapzsi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ott iránytűje néÍkül a szomszédos évtizedbôl könnyen kiv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mintha csak a szekrényében tarta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, ahogy Mr. Theo kibocsátotta egy percre, búsulva hajtotta homl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enyer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én nem tehetek ró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anley ugyan nem vitte magával Livingstone-t a hajón - tűnôdött Mr. Theo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egalább megtalál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de ez még hagyján! Semmi az egész! Mert most jött a nô! Az embernek k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pofon ütni! Ez a bestia jól tudja, hogy Mr. Theo ismeri! Tisztában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 és vidám egyéniségével, mely képessé teszi, hogy bérencekkel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sse az embert, tangót táncoljon és nevetgéljen. Jelenleg viszon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-megy itt méltósággal és ókori andalgással, mint a Kaméliás Hölgy cí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almi színmű hôsnô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érem, miért csinálja ezt? -kérdezi, amikor végre ketten van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 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heo... - búgja olyasféleképpen, mintha megtört szívvel siratná -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"lélektestvér", érintkezzék velem asztrál úton, akkor módunkban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anszot rendezni, és megidézzük Gustav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ddig idézi nekem, amíg kijön a szekrénybôl. . ." gondolta dühös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hangon csak így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ne csinálja ezt! Úgyis idegesek itt a hajón, és érthetetlen, de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m ahhoz, hogy a tengerbe hajítsam magát, gonosz boszork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bús mosolyával bólogatott, és azon az undok színházi hangon búgott, ami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ónak ökölbe szorult a ke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rholjon, bűnös ember. . . A férjemért ezt is eltűröm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volt vagy nem?... Theo hiába gondolkozott felette. Annyi bizon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ilian az asztal alatt megérintette a kezét, futólag, a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. Ha azt hitte egy pillanatra, hogy véletlen, kétség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 eloszlatta a transzban bóbiskáló asszonyi szemek hirtelen felfénylé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különös művészetével némely tekintetnek, amellyel egyszerre, mint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ôtér a felvonásvég után, felraţyog a belülrôl áramló iz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éz így rám, ha a férjét szereti? Es miért higgyem, hogy nem csap 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 is higgye. - És sóhatjva folytatta. Ugyanis én becsapom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ban többször is. Gyengék vagyunk mi ahhoz, hogy tegyünk valamit ez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Gustavra pedig ne féltékenykedjék. Ami hozzá köt, az valami egészen má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uzsikus lelkek voltunk. Szerette, ha harmonikáztam néki. . . Érdekes, mi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ápad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ssék?. . . Igen azt hiszem, sápadt léhetek. . . Hát köszönöm, és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 már. . . Bocsásson meg, de felkeresem Sir Maxbelt, hogy kölcsönözzö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binált pb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nyelt, és remegô térdekkel elindult. Igaza volt a tudósnak! Ez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, mint Afrika: a legsötéte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robbant!. . . Alattomosan, mint rejtett ak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az a tipikus békés este a Stanley Up To Date-en, amire egy he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okkal ismerôs intézmény csak a legmagasabb díjtétel mellett vállaln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nyugalmának biztosítását regge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 lebilincselô modorában magyarázott a futballbírónak a napot és a föl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ô képzelt egyenesrôl, amely egyforma sebességgel halad a pályájá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ballbíró szerint nem minden összekötônél van így, mert sokan leromla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félidôben, és csak ácsorognak a pályán. Mivel a tudós ezt nem ér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ôsen bólog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ölgyeim és uraim - közölte vidáman, fagyott kirakatbábu mosolyával Watso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felszereltünk egy hangszórót a feldélzeten, és rövidesen hallhatják Lond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pita Ofélia ott állt a korlátnál, mellette Schwachta Szokratesz úr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app (ahogy tetszik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 ez a mai este - mondta elragadtatással a művésznô. = Eng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os ţg mindig felvillany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ropofelvillanyoz: Itt éppen vankét szék, nem ülnénk le? -ajánlotta a hóh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le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ák - szólt csendben Pepita Ofélia -, hogy aki sokáig nézi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ot, ţnnak felsôbb hatalmak téljesítik egy kíván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vény elôírja - mondta az ítéletvégrehajtó -, hogy teljesíteni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ot, ha nem lehetetlen, de itt figyelembe veszik azt is, hogy pusz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 örömeit vagy a lélek épűlését is szolgálja-e a kíván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asszunk esillagot... - mondtá halkan Pepita Ofélia, majd lehajtott fe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, súgva: - Én már válasz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És véletlenül összeért a kezük. Egy kajüt mellett Fülig Jimmy komor ár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 ôket. Ekkor mint valámi jeladás felharsant Londonból a dzsessz. Az 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nedves volt. Olykor a ködp_árákţnögül kicsillan a hold suga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ra, mintha ismeretlen fényforrésból vagy a víz mélyébôl jönne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ott is felragyog a tenger egy darabon. A rádióban elhallgat a dzsessz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íker bemondja, hogy a WeStminster Apátság harangszavát közlik éjfélk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hangon duruzsolnak itt is, ot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a nyugodt hangulatba Wagner úr hangja rikolt bele veszett papagáj módj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 nézd csak!:.. Becsületszavam dacárá mondom! Ott az én öreg hajóm! My 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A követkézô másodpercben megéÍénkült a fedél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rózok egymás háta mögött ágaskodva nyújtogatták a nyakukat, és bámu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kôdös óceánt... A süllyedô-emelkedô víztányér peremén, mint már rég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a messzésségbén élmosódva látszott egy kis gôzös, oldalain bizony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esíkok rémlettek, ahogy homályosan ţs küszködve hal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pitány! - kiáltott Mr. Theo Watsonra. - Miért nem utasítja a rádió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 fel az ériritkezést a hajóva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ůMár utasítottam! A hajó,hívásra nem válasz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De kedves Paramount Oceán Pictures barátom! - kiáltja természetelle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gással Wagner úr - hát a vezérigazgató csak megismeri a hajóját! Az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 gôzöse!. . . Azt éri hordtarn a nevem alatt!... Megismerem;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eg az egyik gôzcsavarja, és kettô nincs neki 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fogja be a száját, maga részeges mamlasz - üvöltötte Theo -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ajítom a kqrláton a tenger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kunszt! Próbáljon áthajítani a korláton a szárazföldre!. . . Hát né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! Mostan a hold is rásüt! Az én hajóm... Ez a,gôzös egy nagy csibész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feljött a víz alól! Ez egy jó pofa, úgy éljek! Nézd csak!. . . - 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t csinált a kezeibôl. - Halló! My old Piszkos Fred!. . . Ha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Az emberek gerincén végigfutott a hideg, ahogy ez itt rikoltozva hív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rült gôzöst, mely ott a holdfényben. . . ez tagadhatatlan: a "Wagner Úr"-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ett. Most eltűnt egy pillanatra, és a lesüllyedô tányér k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lyénél ismét felbukkant a hold láthatatlan fényforrásának kréta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ában, oldalán elmosódott fehér csíkokkal, egy rozogán sietô gôzös é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némaságban, csoda hogy nem haltak bele mindannyian: mély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ô-bongó kondulással megszólalt a Westminster-Apátság mélyszavú harang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ül, könyörtelénül; egyre-másra kongatta az éjfélt, csupa retten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kósbot-ütésekkel e döbbent emberek agyvelejére, hogy kiloccsant tô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rendszerükbôl a rémü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r. Theo sem szólt, és a kis gôzös lihegve küszködött a messzesség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jobban látná az ember... Nyugtalanságba dermedt, tátott szájú matrózfé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k egymás mellett, és zeţgett-búgott a haran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anley Up To Date-re megérkezett a terigerek legfôbb ura: a pán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ISZO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a legénység nem akart továbbmenni. Mindenki azt állította,,hogy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ös a "Wagner Úr" volL A matrózok azt követelték, hogy a kékszakállú mon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ind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a földön ült, hátával a korlátnak támaszkodva"mivel már félóráj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t, aki felemelje. A különös egyén gombjához kötött madara most bátor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penéssel idônként felszállott a keménykalap peremére, megkopog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át csôrével és csipogott. A verebet, mivel felnôtt közben, elnev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noldnak, és kabátgomja révén rövid röppályát biztosított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hozta el ezt a szegény madarat? - mondta Borges, a szerelô. - I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 megfelelô párt.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 én is - szólt Wagner Úr rosszkedvűenű - Ez a futballbíróné te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ég most -jött oda Theo erélyesen -, miért állította tggnap é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aga hajója jön? Mi?! - Mögötte ott állt fenyegôten a legény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nyomban válaszolt, ünnepélyesen és komoran! Elôször is zsebre 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nold nevű verebét, aztán fe)húzta a cérnakésztyű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tudjátok meg, hogy Piszkos Fred miért érezte haláláE, és tudjáto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örülök én mindig, amiért jó fiú voltam, és vagyoni helyzţtemhez mér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tam ég a szegénysorsú madarakat is -, szólt komor udvariassággal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és megemelte a kalapját, amit utóbb megbánt, mivel kiesett alól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nirozott halszelet. - Természetesen madáreledelnek tároltam a fejemen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t. . . Szóval én Port Saidban voltam, ahol Piszkos Freddel ban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apítottunk igen szerény alaptôkével, de rulettbanknál a pénz nem fon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játékosok úgyis hoznak magukkal, és ekkor történt a kínos inte.rmezz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operánál a nyitányt mondják. Befutott egy bizonyos Brigitta nevű haj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elôzôleg pestis nevű betegséget rákodott árunak. Port Saidban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ot nem tűrhetik. Amikor kiderült á nyitány, nagy rérríülettel rohan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szerteszét. És késôbb kihirdették, hogy Brigittá-t elégetík a nyí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en. És én vállaltam csak az egész kikötôben, és nem volt ehhez más tár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rny old Piszkos Fred barátom, a Kapitány. Mikor aztán nyílt tenger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ünk, azt mondja az én barátom, hogy: Te Wagner cimbora, bizony kár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gôzösért, kár a pestisrakományért elégetni szegényt. Ejnye fele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 beszéls2, öreg lţarátom, elôéletemre mondom, elsôrangú ötlet. .. Na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i a hajón található deszkaholmit lefröcsköltük petróleumm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ottuk, és egyre távolodva, vízbe dobáltuk az égô deszkákat. Mivel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 támadt, jól befűtöttük a gépet, azután teljes gôzzel megalakult a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, és Piszkos Freddel á hajó mélyén elrendezett sok pestis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nytat a vízbe dobáltuk. . . Hé. . . Hová mennek?. . . Micseda gyerekség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hatók mindenkit: én,nem hiszem, hogy a.pestises halottak miatt járk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rigitta éjszaka a tengeren. Vagy ha igen, mert az is lehet, még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ideges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legszívesebben keresztüllôtte volna Wagner urat, mint egy kut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ez jámboran ült a korlát mellett, Arnold verébnek, ahogy ott elô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lt, egy morzsát mutatott magasról, mivel elhatározta, hogy megtan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ncét szolg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feltűnt a Tonga szigetcsoport. Mint már annyiszor, most is téved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'kís sziget benszüllötei alázatos tisztelettel fogadták ôket. A fô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ongva eléjük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t tudnak a tudósról? - kérdezte Maxb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ôk sok tudósról bírnak értesüléssel. A kis köpcös? Hát persze, hogy isme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árt. Mi?! Theo és Fülig Jimmy szédültek. Hiszen erre nem járt!! Hát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járt a tudós úr két évvel ezelôtt, nyár elôtt 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tok ról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Itt hagyott egy írást, amin az áll, hogy merre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ábbmentem, hogy az áramlattalůSambi-Sumbit elérjem. Keués a készlete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fsérlem a lehetetlent is. Gustau Bahr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me! - kiáltotta Maxbell. - Gustav Bahrt feltalálta a tudomány! E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utatták a sziget belsejét. Egy barlangot mutatott a fô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tábor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k? Te jó Isten! Mi ez?!"- hüledezett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nek ide! Az okle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volt a barlangban Gustav Bahr akadémiai díszokle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ek a hajóra, ahol Mr. Theo elsôsorban a kabinjába sietett, és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 meg, hogy mitôl maradt életben Gustav Bahr, mikor a tényeket r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iszta szélhámosság! - súgta levegô után kapkodva. - Az oklevél otth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erámázva a falon! Ez a levél nem az én írásom! És sohasem jártam e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k T-onga-szigeter,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ilyeneket mond, akkor ön nem ért a földrajzhoz! Azért nincs még ves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 Most én megmutatom a levelet a feleségének, és ônagyságá felismer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ítv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i. Ez az angyal! Olyasmit várt a nôtôl, hogy megmenteni! A férfiak ô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ivitása alig hanyatlott valamit a kôkorszak óta. Ez a körülmény magyaráz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r. Theo reményét, amellyel visszatért a fedélzetre. És itt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Liliannal. Egy kis batiszt zsebkendôt gyűrt az ujjai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omtól remegve. A hangja most rekedtes is volt, mintha Sjrt volna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ta reszketô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sa kérem - búgta -, mutas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Oh", gondolta a férfi "hogy is lehetek én ebbe szerelmes?! Miért i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ez a nô?" És átadta az írást Liliannak. Még nem is láthatta jóform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ár így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ô írása! Oh, hogy ismerem minden betűjét! Gustav,=ţGustav, miért tett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velem?! És zokogott. És Mr. Theo teljesen elbágyadt ez alant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támadástól. Füstölgô szivarját félárbocra ePesztette elernyedô ajkai köz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inte kiesett a s2ájából. , ţram! Te Iátod, hogy mit tesz velem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d, hogy állok itt, te tudod, hogy ehhez képest mártír volt mind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jítallal és méregkeveréssel foglalkozó boszorkány, kiket hajdan gó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tereken megégettek. . . Hól vannak ezek a ţrégi szép idôk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ezalatt néhányszor mély Iélegzetet vett, mivel rósszul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riyékezte. Watson sápadtan állt, és a matrózok morogtak, miközben a nö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tegkérdezte a vén óceántól, hogy miért tette ezt vele? - (Gustav! Gustav!)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ô mért teszi ezt velük, amely kérdés érdekesebb és drámaibb volt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: azzal a priznices szultána nem fogla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 ön abban, amit állít, asszony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Clram! A férjem áldott kezevonását csak megismerem?!... Az én tudós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ú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! Ô ezt nem csinálja! Élhozza a gardróbszekrénybôl a földrajzkutatót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nek! ldevágja neki a férjét, azután kivágja ôt a tengerbe, és jöj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szék, a mindenit a muzsikus Ielké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 Ezt gondolta, és állt, búsan csüngô szivarjával, melyrôl mint gyászoló fej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assan hulldogálG a hamu, végig a kabátján. Csak állt, és ilyeneket gond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izárva, hogy á kígyó is efféléken tűnödik, mialatt szinte mozdul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i bűvölôjét és tánc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 új remény csillan! Jön! A mentôangy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ihó!... Nincs veszve semmi! Itt az expedíció gyönge, a törvény villám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azott Jupitere, Schwachta Szokratesz, vagy Knapp úr, ez most mind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tetszik. . . A csoporthoz Iép! Barna flanellruhában van és koc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ban, valamint kurta pipát is visel a szája szélé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detektí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Bocsánat - szól a rikító mentôangyal -, nem akarok beleszólni az expedí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avénás ügyeibe, mivel a sporthoz nem értek, és fiatalság bolondság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s orvosi könyvbôl tudjuk, hogy aggódó nôk, hisztériás állapotbari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dat nevű szekréciós mirigyek zavarától vágyálmodásba esríek, és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állítják, ami voltaképpen csak beteges feltevés, vagy ahogy Paste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a, rhaxima ţantazmagória. Engedjék meg, hogy én, aki számos .facsimil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tam már a földrajzkutató Gustav Bahr kezeírását, és sok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zök tôle gyűjteményemben, most tárgyilagosan közreműködj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szeme felcsill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 kiáltotta a nô. - Én megismerem a férjem írás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szólt Mr. Theo -, itt a tárgyilagos szakértô dönthet c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kaucsukkézelô hivatali vértenúja átvette az írást, hosszan megnézte, 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 és 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ISZO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a legénység nem akart továbbmenni. Mindenki azt állította,,hogy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ös a "Wagner Úr" volL. A matrózok azt követelték, hogy a kékszakállú mon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ind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a földön ült, hátával a korlátnak támaszkodva"mivel már félóráj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t, aki felemelje. A különös egyén gombjához kötött madara most bátor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penéssel idônként felszállott a keménykalap peremére, megkopog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át csôrével és csipogott. A verebet, mivel felnôtt közben, elnev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noldnak, és kabátgomja révén rövid röppályát biztosított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hozta el ezt a szegény madarat? - mondta Borges, a szerelô. - I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 megfelelô párt.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 én is - szólt Wagner Úr rosszkedvűenű - Ez a futballbíróné te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ég most -jött oda Theo erélyesen -, miért állította tggnap é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aga hajója jön? Mi?! - Mögötte ott állt fenyegôten a legény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nyomban válaszolt, ünnepélyesen és komoran! Elôször is zsebre 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nold nevű verebét, aztán felhúzta a cérnakésztyű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túdjátok meg, hogy Piszkos Fred miért érezte halálát, és tudjáto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örülök én mindig, amiért jó fiú voltam, és vagyoni helyzţtemhez mér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tam ég a szegénysorsú madarakat is -, szólt kómor udvariassággal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és megemelte a kalapját, amit utóbb mégbánt, mivel kiesett alól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nirozott halszelet. - Természetesen madáreledelnek tároltam a fejemen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t. . . Szóval én Port Saidban voltam, ahol Piszkos Freddel ban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ítottunk igen szerény alaptôkével, de rulettbanknál a pénz nem fon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játékosok úgyis hoznak magukkal, és ekkor történt a kínos intermezz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operánál a nyitányt mondják. Befutott egy bizonyos Brigitta nevű haj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elôzôleg pestis nevű betegséget rákodott árunak. Port Saidban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ot nem tűrhetik. Amikor kidecült a nyitány, , nagy rémúlettel rohan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szerteszét. És késôbb kihirdették, hogy Brigittá-t elégetík a nyí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en. És én vállaltam csak az egész kikötôben, és nem volt ehhez más tár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rpy old Piszkos Fred barátom, a Kapitány. Mikor aztán nyílt teng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ünk, azt mondja az én barátom, hogy: Te Wagner cimbora, bizony kár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gôzösért, kár a pestisrakományért elégetni szegényt. Ejnye fele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 beszélsz, öreg ţarátom, elôéletemre mondom, elsôrangú ötlet. . . Na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i a hajón található deszkaholmit lefröcsköltük petróleumm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ottuk, és egyre távolodva, vízbe dobáltuk az égö deszkákat. Mivel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 támadt, jól befűtöttük a gépet, azután teljes gôzzel megalakult a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, és Piszkos Freddel a hajó mélyén elrendezett sok pestis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nytat a vízbe dobáltuk. . . Hé. . . Hová mennek?. . . Micsoda gyerekség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hatok mindenkit: én,nem hiszem, hogy a pestises halottak miatt járk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rigitta éjszaka a tengeren. Vagy ha igen, mert az is lehet, még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ideges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legszívesebben keresztüllôtte volna Wagner urat, mint egy kut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ez jámboran ült a korlát mellett, Arnold verébnek, ahogy ott elô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lt, egy morzsát mutatott magasról, mivel elhatározta, hogy megtan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ncét szolg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feltűnt a Tonga szigetcsoport. Mint már annyiszor, most is té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'kis sziget benszüllötei alázatos tisztelettel fogadták ôket. A fô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ongva eléjük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Mit tudnak a tudósról? - kérdezte Maxb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ôk sok tudósról bírnak értesüléssel. A kis köpcös? Hát persze, hogy isme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árt. Mi?! Theo és Fülig Jimmy szédültek. Hiszen erre nem járt!! Hát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járt a tudós úr két évvel ezelôtt, nyár elôtt 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tok ról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hagyott egy írást, amin az áll, hogy merre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Touábbmentem, hogy az áramlattaf Sambi-Sumbit elérjem. Keués a készlete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t sérlem a lehetetlent is. Gustau Bahr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me! - kiáltotta Maxbell. - Gustav Bahrt feltalálta a tudomány! E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utatták a sziget belsejét. Egy barlangot mutatott a fô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tábór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? Te jó Isten! Mi ez?!"- hüledezett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nek ide! Az okle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volt a barlangban Gustav Bahr akadémiai díszokle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ek a hajóra, ahol Mr. Theo elsôsorban a kabinjába sietett, és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 ţneg, hogy mitôl maradt életben Gustav Bahr, mikor a tényeket r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iszta szélhámosság! - súgta levegô után kapkodva. - Az oklevél otth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erámázva a falon! Ez a levél nem az én írásom! És sohasem jártam e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k T-onga-szigeteţ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ilyeneket mond, akkor ön nem ért a földrajzhoz! Azért nincs még ves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 Most én mégmutatom a levelet a feleségének, és ônagyságá felismer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ítv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L. Ez az angyal! Olyasmit várt a nôtôl, hogy megmenteni! A férfiak ô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ţivitása alig hanyatlott valamit a kôkorszak óta. Ez a körülmény magyaráz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r. Theo reményét, amellyel visszatért a fedélzetre. És itt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Liliannal. Egy kis batiszt zsebkendôt gyűrt az ujjai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omtól remegve A hangja most rekedtes is volt, mintha sirt volna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ta reszketô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sa kérem - búgta -, mutas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Oh", gondolta a férfi "hogy is lehetek én ebbe szerelmes?! Miért i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ez a nô?" És átadta az írást Liliannak. Még nem is láthatta jófor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ár így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Az ô írása! Oh, hogy ismerem minden betűjét! Gustav,'Gustav miért tetted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?! És zokogott. És Mr. Theo teljesen elbágyadt ez alantas ocvtámad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lgô szivarját félárbocra eresztette elernyedô ajkai közül, hogy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ett a szájából. , Uram! Te látod, hógy mit tesz velem, te látod, hogy ál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te tudod, hogy ehhez képest mártír volt mindama bájitall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keveréssel foglalkozó boszorkány, kiket hajdan gótikus fôtere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gettek. . . Hol vannak ezek a ţrégi szép idôk?. 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ezalatt néhányszor mély lélegzetet vett, mivel rosszul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zte. Watson sápadtan állt, és a matrózok morogtak, miközbén a nô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te a vén óceántól, hogy miért tette ezt vele? - (Gustav! Gustav!)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ô mért teszi ezt velük, amely kérdés érdekesebb és drámaibb volt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: azzal a priznices szultána nem fogla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 ön abban, amit állít, asszony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Clram! A férjem áldott kezevonását csak megismerém?!. . . Az én tudósom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ta. ţ Á! Ô ezt nem csinálja! Elhozza a gardróbszekrénybôl a földrajzkuta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nônek! Idevágja neki a férjét, azután kivágja ôt a tengerbe, és jöj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amosszék, a mindenit a : muzsikus lelké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 Ezt gondolta, és állt, búsan csüngô szivarjával, melyrôl mint gyászoló fej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hulldogált a hamu, végig a kabátján. Csak állt, és ilyeneket gond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izárva, hogy á kígyó is efféléken tűnödik, mialatt szinte mozdul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i bűvölôjét és tánc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 új remény csillan! Jön! A mentôangy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ihó!... Nincs veszve semmi! Itt az expedíeió gyönge, a törvény villám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azott Jupitere, Schwachta Szokratesz, vagy Knapp úr, ez most mind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tetszik. . . A csoporthoz lép! Barna flanellruhában van és koc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ban, valamint kurta pipát is visel a szája szélé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detektí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Bocsánat - szól a rikító mentôangyal -, nem akarok beleszólni az expedí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avénás ügyeibe, mivel a sporthoz nem értek, és fiatalság bolondság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s orvosi könyvbôl tudjuk, hogy aggódó nôk, hisztériás állapotba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dat nevű szekréciós mirigyek zavarától vágyálmodásba esríek, és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állítják, ami voltaképpen csak beteges feltevés, vagy ahogy Paste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a, rhaxima jantazmagória. Engedjék meg, hogy én, aki számos :facsimil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tam már a földrajzkutató Gustav Bahr kezeírását, és sok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zök tôle gyűjteményemben, most tárgyilagosan közreműködj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szeme felcsill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 kiáltotta a nô. - Én megismerem a férjem írás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szólt Mr. Theo -, itt a tárgyilagos szakértô dönthet c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kaucsukkézelô hivatali vértanúja átvette az írást, hosszan megnézte, 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 és 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étség, ez Gustav Bahr írása. . . - Lassan továbbment, és egycsö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látóját szeme elôtt forgatva, elmérülten a tájat nézegette. Mr. Theo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folyamán soha ilyen halálosan nem sápadt el dühében, mint ez alkalomma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, amint elnézte széles ulsterkabátjában, pompás eleganciáj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hért, egy költôi merengésnek adta át magát. Elképzelte, hogy megy le a nap,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atagon ott áIl a hajó korlátjánál, azt ismétli búsan: ,szeret nem szeret"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darabonként eltépdesi az ítélet-végrehajtót, miközben egy-egy las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ţkönnyed, kecses mozdulattal odadobálja az alant nyüzsgô szelíd cápá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lement a fülk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ki akart jönni, de magával rántotta a szekrényt is, mivel a gallé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 beleakadt egy fog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sszon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 errôl van szó. Bár az ellenkezôjét készséggel megtenn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hozott mindjárt egy hóhért is mag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Iehet, nem mulasztottam el. Ez az expedíció jól van megszervezv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szól a feleségének ama kétszer hangoztatott kijélentéséhez, hogy Gustav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zt kérdezte harsányan, hogy mit tett ön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mit tehettem én velé? - hebegte ijedten Gustav Bahr - ön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Franciscóban porszívókat árus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ette volna meg magát; mielôtt megismertem! Az állítja a feleség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az utazásaira magával hordta a diplomáját is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állítás olyan átlátszó és pontosan fordított, mint a Fata Morga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fölött negyven öt fokos szö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t legalább el-viheti egy forgó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ves forgószél már élô embert is elsodort -jegyezte meg némi optimizmuss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, és úgy látszott, ábránd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ás hallatszott, mire Gustav Bahr gyorsan visszament a szekrénybe.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jött be ideges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baj van. A legénység most követeli, hogy azonnal forduljunk viss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nem kötelesek folytatni az utat, ha Ön megôc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ţ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örtént: Váratlanul megjelent Borges, a szerelô, és vele volt Pepita Ofél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 - mondta a kürtôkalapú -, sajnos; szomorú hírt kell közölnöm. Szé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unk, Mr. Theo megzavaradott, ami különben életmódja miatt elôreláthat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ôvel sétáltunk, és Mr. Theo ajtajánál hallottuk, hogy a szerenes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beszéll. Menjenek le hozzá, és kötözz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 kiáltotta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c. Theo, a felelôs vállalkozó megôrült, akkor vissza kell fordulnun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mohón Wat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zúgolódott. És most megjelent Mr. Theo is, miután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a. Mielôtt azonban megszólalhaLott volna, özvegy (?) Gustav Bahrné lelkes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, önök tévednek! Mr. Theo szintén spritiszta testvér, és megt&gt;eszél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gy lent a kajütben ô szól hozzám, én erôsen rágondolok, és hallani fog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! És köszönöm az üzenetedet, lélektest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= hebegte dühösen és siralmasan, de elfogadva a mentôövet Mr. The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igazán örülö k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úgy-ahogy el kellett fogadni. Még Watsonnak is. Csak Borges mondta tűnô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odálkozva Pepita Oféli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a spritisztţk... A nô itt fenn meghallja, amint a lélektestvé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neki ott lenn transzban:, A fene ette volna meg magát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tanley Up To Date most már utolsó fordulójában útjának, ismét elindu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ok nagy részének balsejteimetôl kísérve láthatatlan vontatókötel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ázhatatlan vég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ţSZON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legkülönbözôbb hírek kerültek forgalomba, a Stanleţ Up To Datc-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 Aurél a Húsvét-szigetek felé tartott, amikor útjába került az expedíc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en matrózokat, polgári egyéneket látott és külsôleg semmi különö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apasztalt a hajón. Belátta, hogy ô maga sem hinné ezt, ha más állíta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sem h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különös vészjeleket fogtak fel, amelyek megdöbbentették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. S. O. S. . :. S. O. S. . . . Stanley Up To Date! Farôr-f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anţú uborkánk elţogyott!. . . Ncţn találunk szódabikarbónát !. . . S. O. 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S. O. S. . . . 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következett a Renown torpedóromboló jelentése: A Farôr-foknál f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leţ Up To Date, és a romboló morzejelek útján felvette az érintkezés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nyomban felelt, 5zintén zászlóval, éspedig azt, hogy: "No megálj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nyos! Ha rnegtudja az apád, az a uén cirkáló, hogţ leszólltod iLt a haj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lsüllţed szégyenében. Figţclem: Vikenden, nţara[Óaan, otthon és uta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eluidija az Ericson uarrógép. Minden drogériában kapható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ezután teljes gôzzel ismét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 kapitány, aki az utolsó közkegyelem után Luxus nevű teherhajó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étromot vitt Jávára, és most betegen fekszik a lakásán, mivel a sarki ten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amerre embernek nem lehet dolga, megpillantotta a Stanley Up To Date-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állásban Pepita Ofélia nevű égykori másodalkoholistáj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ôtrikóban, fején egy igen rongyos fekete keménykalap! Es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gfélelmetesébb: egy veréb röpködött a kalap körül. A Luxus megközelí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t, még kísértetiesebb lett a látvány: Mindössze néhány estélyi ruh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és frakkos férfi tartózkodott a fedélzeten, igen emelkedett hangul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ettek, és a kapitányi hídon égy kecskeszakállas, komor külsejű úr, ró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ilistáknál divatozó vörös tógában egy ţzenekart vezényel. Ünnep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tartásban, fedetlen fôvel a közelgô hajónak énekelték a Felskóc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élhordók, (el-%el, a munka uár!"szövegű kardalt. Bricsesz kapitány b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tehát átkiabált. Megkérdezte, mi van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a kémény peremérôl, a vaslétra legfelsôbb fokán bocsánatot ké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róbszekrény, amiért közbeszól, és megkérte Bricsesz kapitányt hogy ha 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gyorsjáratú tébolydát a tengeren, küldje értük. E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nadrágos, frakkos úr lépett elô cirkuszigazgatóra emlékeztete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ket kiáltotta át a töleséren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nnyi utas leprás! Nevem körülbelül Sehwachta Arisztotelész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sztofanesz vagy Knapp, vagy Homérosz, ahogy tetszik, nem kívánt törlend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Dr. A Wintert megoperáltam, de már jól vagyok: Es most legyen szab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kedves közönségünknek elôádni társulatunk slágerét:, Csak a Horszi-Hor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szép: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slágert a konyhából hozott edények éktelen csörömpölésével 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ossá. A Luxus nevű teherhajó érre eszeveszetten elrohant a Stanleţ U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ate közelébôl. ...Még egy jelentés érkezett a Tonga-szigetek köcnyék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borús éjszakán, robbanásig túlhevített kazánnal, remegô bordáza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partközelben robogott a hajó. Gyorsan távolodott és a kö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lykiáltásokat hallottak a fedélzet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k Harry, egy kétszáz kilós kapitány megesküszik rá, hogy tizenharmadi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teken éjszaka három és négy óca között látta a Stanley Up To Date-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n, amint a Tejút felôl a Déli Kereszt irányába hala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últ az idô, de a Stanley Up To Date felôl nem jött hír. Tán elnye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eán, vagy felszippantotta a menybolt?. . . Ki tudhatja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indultak a Sambi-csoport fôvárosa (Sambi-Sumbi) felé, még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elkerüli ôket a régóta fenyegetô végzet. Kissé borús az ég, de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 elég csillag látszik ahhoz, hogy Fepita Oféliá odalépjen egy ma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lakodó egyén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 csillag van?. . . - súgja halkan a művész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om én mennyi csillag van? Azt kérdezze, aki rovanesolni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fent! - feleli a sötétbôl Wagner úr idegesen, és utána madárhaţgokat hal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z. . . Wágner Úr? Tudja, hogy én jól ismerem a Velô Tanyáról? Négy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távozott öt perere, és adós maradt egy dollárral, de nem azértjöttem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xpedícióval -közölte Pepita Ofélia, és csodálkozva nézett körül. - Mi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ppog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rlem "cuppog", hánem csicser - magyarázta Wagner úr. - Egy Arnold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sorsú veréb tette a megjegyzést itt a belsô zsebemben. Már s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csergi a Mendelssohn című operából a Lohengrin gyászindulóját. Késôbb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ôsnek meg kell halnia, mert úgy vágyott élni, azonban nem te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 dolgok történnek manapság az ön belsô zsebében - tűnôdött Pep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élia, és felemelte Wagner urat" mert az mint valami hóembet, szép las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ig csökkent, a futballbíróné kabinja mentén. - Ön talán rész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ikérem magamnak! - kiáltotta erélyesen Wagner úr, és gôgôs, könn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zban, kinyújtotta karját, és tenyerével a kabinhoz dôlt. Ettôl vál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zuhant a kajüt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rôl suttogó kórboncnokot és a futballbírónét orron-szájon talá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uhant Wagner úrkeze az arcaik között. Ô maga rajtaütésszerűen elalu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a karja lengedezve belelógott hozzájuk, és Rüger doktor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ôleg tenyeréhez érintette a szivarját. Wagner úr nagyót ordí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rántotta a kezét, de máris mosolygott, amikor észrevette, hogy sziv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jó kajüt - mondta boldogan Oféliának. A hóhér korán lefekü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 kérte a vacsorát, és általában a békés utasok pihentek a haj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ütökben, szekrényekben, amint ille_ 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mé és Mr. Theo beszélg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, ha elôbb ismerem önt, sohasem szánom rá magam erre az útra -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tam volna megtalálni Gustav Bah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- Mindennek maga az oka! Titokban érkeztem San Franciscóba; és értesü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akart bevárni. Mégis eljöttem. Válaki az én szerepemet játszotta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ának,ţegy barátnôm. Ô az, aki holt híremet is köl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a kövér ismeretlen. A. Wint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tt találkoztam vele éjszaka. Mint két kísértet bolyongtunk a konyhaab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 A. Winter sokat köszönhet nekem, azzal a majommal. Bobi elszökött tô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enékbe bújt. Ott látta, amint A. Wintert bezárták. Mikor egyedül mar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 a kulccsal, utánozta, amit látott, és így véletÍenül kizárta az aj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jött ki A. Win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Hm. . . És bizonyára így záródott az iratszékrénybe Gustav Bahr: A maj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fordította a kulcsot. Kár volt kinyitn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 = szólt Lilian. - Adjon kţölcsön egy könyvet. . . Rosszul als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 . . Még csak azt mondja meg: hol bújt eI a hajó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valahová a rezgô semmibe nézett. Már néhány napja furcsa elkedvetlen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ítette. Mit akarunk? Mitôl harsogunk, tervezűnk, gyôzünk és szenvedün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hisz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mi ez a cirkusz?"/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baj - panaszkodott a futballbíró a műötvösnek, mert kibékül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ot i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hogy tizenegyes büntetörúgás meghatározása nem elég szabatos. Ha a játé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érinti a labdát, úgy hentzet vét. Én azért vagyok iCt, hogy ítélj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él érintette a 16-oson belül! Tizenegyés! Sajnos ön művész, és nem ér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bal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tudom - szólt a másik. - Különösen mi ötvösök, szoros vonatkoz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unk fénn á futballal, mivel atyamesterünk, Benvenuto Cellini, du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ô fráter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Az említett mérkôzés azonban a befejezés után durvult esak el igazán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esbôl kifolyólag megismerkedtem mai nômmel! Az ablakán át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em, mielôtt tizenötezer nézô kérdôre vonhatott voÍna. Ô még m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 Amikor szerelmet vallottam, csak az lebegett elôttem, hogy ne legyen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matróna, ki ôsz és botra görnyedve jár. Amikor megkértem a kezét,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hívják! És itt történt a futballbíráskodás legnagobb ţusti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dja: A hentz miatt megházasodtam. Holott a leányt egy ujjal sem érin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zôleg, és nem is a tizenhatoson belül történt; mivel Ernesztin ez idô tá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éves 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rva sport, ez kétségtelen. - És koccintottak. Finom szél kerek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elôhírnöke valami Íappangó nyugtalanság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jut eszébe a csillagokról? - kérdezte Ofélia Wagner urat, aki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redt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jut eszembe, de csak ha muszáj, hogy miféle magas rangú katona lehetn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, ţnyi,csillaggal tényleges szolgálatbanl Es még arany csík is van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lehullik egy-egy mennykô, izé kô. . . Na! Hogy is hívják azt a szállod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luluban, ahová a turisták miatt nem ţár sen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te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.. Amikor egy ilyen szállodakô lehullik az égrôl, még aranycsík is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hoz, és hajnalra felvarrják a Vénus névű kitünteté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nem jut eszébe a csillagok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Becsületszavamra igaza van! Mert eszembe jut hogy atyám azt hit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srôl: nagy csillag lesz. Valami Titta Ruffo volt. De nem hallottam ró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. Lehet, hogy elzűlött. A legtöbb kacdalos valósággal elhüly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ség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ardal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! Én amatôr vagyok. Volt már ön az oper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a fívéremnek kivették a vakb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! Honnan?!... No nézd csak ezt a családot! De úgy látom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éveszt egy r&gt;liűtétet a Nümbergi Mesterdalnokokkal! Ezek gyönyörű oper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ön például, hogy mi s2 a Parasztbecsü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Hogyne! Mondjuk, ha maga most megadja az egy dolláromat, amivel tart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jóindulatúan megsimogatta a ha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ůNagy gyerek, maga lányom, ha ezzel foglalkozik. IYem fordulhat elô. És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beszélnénk a zenérôl, ahol egy Ofélia is elôfordul? Egy Pepita nevezet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 lánya ez, áekszpir karnagy úr művében, ahol Otello, egy hisztérikus 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orista nem lesz boldog vele, mert megátkozta az apja szellem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ányszor megcsókolnák egymást, közbelépjen a 'ienekar és akkor nekik ének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nagyon szomorú. . . - felelte Ofélia, és lehajtott fejjel közel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hoz, mice á2 hanyatt esett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á - folytatta Wagnec úr a földön - az ég éppolyan, mintha kirakat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az ember, zárás elôtt, amikor én éppúgy nem hozhatok el a boltból sem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ás ember zárás után. Ha alkalmilag meghalok, majd láthatom odafen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 mögött tartják-e a csillagokat, mint egy tizenkét személyes ezü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ôkészletet? Az ember nem mászhat fel éjfél útán; hogy lyukat csinál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júton üvegvágóval, amin kivehet egy csillagot, vagy akár csak égy szép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etrop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Metropo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Continentált, ami egyre megy, mivel nincs az a lehulló nagyszálló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hatna az embér a Tejútról, és ilyen az éiet: Hiába álmodozunk, a való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ak annyit ér, amennyit ôreg barátom, az old Pinkerton fizet egy lo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ámtáblá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, keresztbe tette a lábát, és kinyújtott karral nekidôlt a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nék, de mert arra nem volt kajüt, hát kis híján keresztülzu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on át a tenger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 hézag? - kiáltotta rémülten és dühösen. = Ez mind a maga hü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.gai mia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téved - szólt Ófélia. . . - A csillagválasztás nem hülyeség. 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ütötte a szemét elfogód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Én már választo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Ez kedves. Akkor nem zavarom tovább - mondta Wagner úr, meg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, és távozott. Azonban odább lezuhant a fedélközbe, betörte az or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énekelt és végiil elalud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Theo kezet csókolt Liliannak, bement a kabinjába, és dühösen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elô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ihíztam ezt a szekrényt. . . - mentegetôdzött Gustav Bahr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 Lilian, szeles módján, hirtelen benyitott a könyv miatt, amelyet k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 . . Férj és feleség! Találkoztak. . . Theo fülében már elôre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kulátlan árnyát a nyomban bekövetkezô sikoly! De 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ţHé!... Ide hallgasanak! Gustav Bahr kissé megszeppent, de acány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bólint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. - Ezt mondja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megy! Theónak megroggyan a térdţ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on meg - mondja Gustav Bahr sajnálkozva -, talán nem olyan nagy baj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Hiszen ez a felesége volt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ors füle, az ön szája és az én feleségem! Ezt a kedves hölgyet most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ben elôször. Na!. . . Mi az? Igyon egy kis vi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tán kitört a vihar! Gustav Bahr, amikor megtudott mindent, a h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pte, és Mr. Theo segíteni akart ebben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vetelem - kiáltotta a tanár -, hogy adja át a rendôrség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A legközelebbi korallzátonyon posztoló rendôrt idehívom! Hogy kép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völtötte. - Honnan tudom én,hogy a hölgy nem az ön feleség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iké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dühbe gurult, és egyszerűen benyomta Gustav Báhrt aţszekrény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csapta az ajtót, azután megfordította, és a falhoz tolta. A tudós helyz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által olyan volt, mint egy tetszhalotté, akit állva eltemettek.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.Theo nem bírt gondolkozni. Két halántékán egy-egy láthatatlan kötô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ródott az agyába. Elalud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Egy idegbeteg orvos késôbb kikérdezte, hogy ki mit álmondott a Stanley U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ate-en az éjszakán, és valami lehetett a levegôben, vagy déli áram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ott a csontokban, annyi bizonyos, hogy az alvók mellkasából a készü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ma elôrézete verejtékes, nyomasztó álmokat préselt ki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Arthur Maxbell például azt álmodta, hogy Kopernikussal ül egy fôkapitány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levélosztályán, és itt kiderül, hogy a föld nem gömbölyű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ögletes, továbbá a bolygókriak nem ellipszis, hanem ródlipályájuk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k gyűjtôpontjában nap mint nap Pepita Ofélia áll és gitároz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utballbíró álmában egy válogatott mérkôzés döntô gólja útán kettôt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ni a sípba, de a fütyülô második hangja néma. Rémülten fúj, de hi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zt hiszi, hogy nem adta meg a gólt. Ô szeretné azt monda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, de elromlott a fütyülô. Mie)ôtt meţszólalhatna, már íz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gatták, és mindenki eltesz belôle egy kis darabkát emlé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Theo?... Övé a légszörnyűbb álom. A Trafalgar Squaren találkozik Kannib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dönnel. Ez végre megsúgja neki, hogy Gustav Bahrt egy banketten elhaszná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dvicsekre, kenômájasnak, és sajnos Mr. Theót kell vinni hely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anak valakit, mert nem dezavuálhatják a Királyi Földrajzi Társas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nek elnöke, Sir Pepita Ofélia kijelentette, hogy a tudomány csalhat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ak Fűlig Jimmy csalható, amit ô minden napfogyatkozáskor haj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izonyítani egy kiküldött bizottságnak a sarkvidéken... A bizottság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 egy modern, hárommotoros, hernyótalpas, elsôvonal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-járványkórházon, ahol pestisbetegeket ápolnak. Théót gondosan elrej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lüssfotél huzatába, de nem közlik vele" hogy a bútordarab tulajdo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osszék. . . Valahonnan az űrbôl egy gúnyos hang üvölti: "Ne féljen!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m a mandzsettámat!". . . Ezer ponton fúródik testébe a sziporkázó ár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anyhalál irtózatos rázásában elveszíti öntudatát és felébred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rá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jöjjön fel - mondja alig hallhat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érföldre tôlünk..: Felénk tart, a "Wagner Úr"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kitépte kezébôl a kabinajtót, és odacsattantja feltárva a falig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vakon támolyogtak a szemközt zúdúló esôsziporkáktól.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nek való éjsza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kiáltoznak. . . Fülig Jimmy túlövôlti a szél sivítását: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- A Kékszakállút vízbe akarják dobn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urat csak ugyan ezzel a verzióval keltették álmából, és ô minde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 volt. Talán ne mellôzzük röviden, néhány szóban, Wagner úr álmát nem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tempóban 'ţáţuldó szörnyűségek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[gy volt. Gordonnal az élen jött a le9értység, hogy az oper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játékok nagy ţismerôjét a vízbe dobják. És ez nem volt 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Tüskés Vanek, Pofa Jenô és Buzgb Mócsing megmentik életét a, matró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'bôl. (Amiér késôbb sok kellemetlenségük volt.)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igálják. . . Vita. . . És Wagner úr közben, nyakával Gordon tenyer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szik kissé, ţţníg megállapodnak e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is megragadják és épp a tenyerét érinti valaki, ahol megé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boncnok. Erre felriadt. A'másodperc alatt, míg belenyilallt a sajgá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t álmo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eghalt valahogyan, de sebaj, és itt egy ráncos kapu, amin ez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AT TClLVfLÁG! _ "Ember, ki ide belépsz, hagyj fe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ségge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dézet egy Dante című operából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és elôtt kére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gyakat letörö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párokat a kapu alá beho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ţzokat onnan ellop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il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incs sémmi.értelm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No nézd, de kedves!... Egy ôsz portás kinyitja a kaput. A jobb hangzá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 kedvéért úgy mutatkozik be, hogy ô a Havasi Wagner. Az öreg erre becsa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t. Wágner úr magától feláll a földrôl. "Sebaj", gondolja és benyú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árfészekbe: Szerenésére iit nevelôdik néhány álkulcsfióka, és ez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jáţa zárat! "Mit hazudott"?" Fôrmedt rá az ôsz portás: "Hiszen maga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asi Wagner, hanem a Fészkesi, akinél veréb van! Nagy különbség! Akkor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kulcs, hanem valódi! Ergo maga Iesz itt a házmester." Wagner úr kal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i ezresfényű lámpák ragyognak, és ô kisiet a kulCssal. Csatt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nelpapucsban,dalolva megy, hiszen az ôsz portás szerint harminc cent j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ásonként...! Közben azonban, míg ô ebéd utáni örök álmát aludta, új táb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kasztott ki valáki ezzel a felíráss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CILVIL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ÓGATÓIN K FIGYELMÉ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régi ismerôi rész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ste tíz ór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jtalan kapunyitást rerid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rabtársaknak ebbôl is jelentôs kedvezényt 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re. . . A legnagyobb szemtelenség! Vadidegen alakok érkeznek ked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va, és azt állítják, hogy ismerik ôt! Frakkos és gróflruhás, s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atáskás egyének már messzirôl kiáltják: "Mi újsţg?! Mi újság?! Ha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!" Persze ô dühösen rájuk ripakodik, hogy itt nines semmi újsá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évesztik egy másik részegessel, de ezek az urak nevetve magyaráz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nak, hogy: "Ez egy jó pofa!" És hiába akar kikérni magának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skodást, ezek jönnek! Túlkiabálják, kacsintgatnak egymásra, hogy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rnerik ôt, "Ez egy nagy csibész most lopott ualahonnan egy kuleso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senki C ismemi! Ez egy nagyszerű alak!" És hiába minden: Egész é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 harminc centet keresett! Azt is egy gyerekkori jóbarátjátó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fizet harminc centet, semhogy a Wagner úrral való ismeretség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kozzék. És kinyújtott tenyerébe teszi a harminc cent ára tüzes men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ropol-követ, ami megéget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álmodta a pillanat alatt, amíg megfogták a tenyerét, ott ahol Rüger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ja hozzáért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átkozott gazember hozta a pestist!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iam! Ne dobjatok a vízbe! Egy élô madár van a kalapom ala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Fülig Jimmynek és Mr. Theónak is közbe kell vetni magát, hogy megment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 he)yzetébôl Wagner u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en egyenletes nagy hullámok vónulnak. A terjengô, nyújtód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ôrongyok ismertlen helyérôl bizonytalan visszfény ugrál, a tarajba om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essze, a látóhatárnál, ferde holdsugárnyalábok füstszerű sugárzás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oga gôzös iparkodik a tengeren; inogva, rezegve, kéményébôl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fátylak integetnek, és látszik, amint a sok fehér betű átvonul a f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. . a hajó bordázat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I ÚJSÁG VAN WAGNER ÚR?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irgalmazz... -súgja a2 egyik matróz, és valamennyien leve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ukat, A.pestisha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tűnt a holdsugár a sűrűsödô felhôk alatt, és sötét lett, mint nyílt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nál, ha kioltják a Iámpákat. . . A gôzôs szinte rémülten ro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en, és pestises ho)tak árnyait rajzolta köréjük minden hull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kapitány! Forduljunk viss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karba font kezekk állt, és átsodorta s2ivarját egyik szájasarká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engedély nélkül a mentôcsónakokhoz nyúl, azt fôbe lôv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morogva tárgyalta az esetet. Fülig Jimmy kajütjén kopogtak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, szôke fej nézett be, Ôlordság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 - szólt egész halkan az elsô tiszthez e nagyon elôke)ô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ijedt fiatal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atároztam, hogy vállalom a felelôsséget, ha mr. Theo visszafordu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val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t önnek kell szíves tudtára hozni, Si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Hamilton elment. De ismét kopogtak! Livingstone zörög a szekrény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ôl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közben egy levelet csúsztatott ki a szekrény alján. Hogy az a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gesen kapta fel a levelet. Ezt írta a Pacioci portásaţ "Ki uolt az az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egállt az ajtóban? Hogy néz ki? Nem láttam az arcá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gy pimasz! Na meg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mber a Velci herceg úr uolt és az egyik fille tôbôl süket, de nem ba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öuigbe érô szakálla uart neki. De ha magţ leuelez uefem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stafordulással uan szerenesém úgy kupánuágni, hogy attól kéreget. Erre mostj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alom; mer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unk keCtesben: . Don Fillig di St. James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jött most csapzott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inni valamit! - mondta dühösen. - Ha á lord akarja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unk... ţgészség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lig emelte szájához a poharat, kopogtak a szekrényen, és megjelent alu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vél. Ez áI)t ben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! Becsilletszavamra kţelentem, hogy a Velszi herceg az én nadrágo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ja. ţiţirtgstone. "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Öt perc múlva Theo belépett a lord kabin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... Fordulunk már? - kérdezte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yomban visszafordulunk, amint az önök papírjait átnézhettem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. A két fôúr riadtan össze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kezekkel! -Mr. Theo revoÍvere egyenesen az arcukba meredt. - El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kából! ţn egy Livţingstone nevű portás fia?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lord" elsápadt és. . . 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Ebben a pillanatban a milliomos háta mögül lecsapott egy gumibot. Áj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t a kajüt pţdlóján. Az elválasztófal ügyesen nyitható hasadékában ott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Wat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nem a vesztünket okozta azzal, hogy olyan mulyának látszott elein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nnan tudta, hogy ki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igazán nem gondolt; hogy az apja, aki derékig láCta a kuleslyukon 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ént felismerte a műtömés ellenére a Pacific Ocean Trust perforáló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lyukasztott cégjelzést ţţ riadr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A fedélzeten közben felborult a rend! Ordít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Csónakkal elérjük a Tonga-sziget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elôbb-utóbb elvisz az ördö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fajankók vagytok! - kíáltotta Fülig Jimmy. - Modern ember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az ôrdög eI -akar vinni, azt a Tonga-szigetekrôl is elvis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Lilian jött izgatottan, és félre vonta Fülig Jimm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Watson vissza akar for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Mr. Theo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Talán maga is... a Watson embe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 a mennydörgôs mennyk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ietett a csigalépesôn. A gépházban meghiúsíthatják Watson tervét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ért éppen recségett a szócsô. Egy fűtô állt pipázva, a gép felé ford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= Megállj! - kiáltott rá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ne idegeskedj - mondta a gépész - eddig is megvoltunk nélkül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is éllészű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. . . - kiáltott rémülten és Ie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Mire vár! - hallatţzott a szócsô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kézbe vette á kagylót, és bele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pofázzon állandóan, maga csirkefogó, mert feljövök egy szeneslápátt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hú;zom a kép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edy bátyám. . . - hebegte Fülig Jimmy: - Maga. . : maga. . .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gy látszik hogy elhúzom még egy ide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tűnt dr. A. Winter. Szenet tolt, és mangalicasima bôrén fény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zogjon, maga lajhár! - kiáltot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szomorúa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csak fel, ott inkább használhatnak. Hallod? - mondta Piszkos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dobogás, ordítás kezdôdôtt f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rémülten rohant. Uram irgalma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ôl, de egy torpedórombolót túlszárnyaló sebességgel rohant feléj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.a luxusgôzös oldalának tartva... a pestisha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 süvített, esô csapkodott, és a megvadult legénység semmivel sem tör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! És most következik Fülig Jimmy szereplésének hôsi eposzba illô ré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orfehér volt, és benne is tombolt a pánik! És arra gondolt hogy miţ t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tiszt, aki jogosan hordja a bôr lábszárvédôt? Fűlig Jimmynek es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ött, életében elôször, a "kötelesség" szó. Elôhúzta a revolver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 csónakhoz nyúl, azt lelövô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vetkezett a harc. Rövid, de elkeseredett. . . Egy matróz hanyatt buk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úzott arcc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vetkezik három-négy lövés. . . tágult a 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l az ökle. . . De nem tarthat soká. . . Feléjţ zúg valami a mag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talállják. . . Elterü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szél búg, rekedt hangok ordítoznak, és a legénység nagy része már csóna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bálózik a vizen..: Menekülnek. A halál elôl! De ni, éppen a leghangosabb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ak! A Tüskés, a Bôkezű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. . Fülig Jimmy szédelegve elôbbre jön, és kimerülten. egy szekrén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ôl, de a goromba bútor idegesen ráförme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 innen?! Mit tehérikedik rám?! - és odább sétált: - Nézd csak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. Fülig Jimmy térdei megropp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Mr. Theo arra ébredt, hogy feje Lilian ölében van, és a nô egy n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ôt szorít a zúzód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 . .Mi van a hajón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Lázadás. És most már szedje össz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ája? - kérdi, mert Lilian lih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Kicipeltem a kabinból, és nehéz vólt. . .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megcsókolta. És ott a zűrzavarban csókolóztak egy ideig. Ki ha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ilyen ôrültsé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 A szerelemnek nevezett önkívületi állapot jellemzô tünete ez a határta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léns önzés. Két ember függetleníti magát idôben és térben mindentôl az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ndjuk tűzvészben, az égô ház teLején, addig is, amíg odaér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oltók, csókolódzék egy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isztolylövés dörren. . . Mc. Theo kisiet. Sötét van. Löv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riak. Valaki felordí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télet-végrehajtó most erélyesen kiszól a kajütje ablaká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t kérek! - és a párkányra cs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, milyen igaza van -jegyzi meg valahoţnan, a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kísérteties hangja. - Ez így megy minden éjje). De majd jön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rovacsek, az én brutális barátom, néhány elsôrangú pofonnal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)esz. . . Aludj szépen, Arnold. Itt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szó örültekháza!" - Ezt gondolta Theo. Majd késôbb szabályos, harcsa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szással félkereste a rádiófülkét. Közben egy elôretolt alak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üzet ad le rá a közelbôl. Férfiţang hallatszik bentrôl. Éppen lea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.. Most csipogás... Itt van Wagner úr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. . . - mondja a rádiós. -Ismételem: Stanley Up To Date! Stanley Up T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. Kérem, ajdák le a következôt lapomnak: "Teljes gôzzel haladunk a c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A. Winter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ónak fejébe száll a vér! Hát mégis férfi ez a firkász?!. . 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Benyit. . . \ţagner úr a nadrágja szélét fogja, és a falhoz dô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ja Lilian a rádió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szreveszi Theót. Elsápad, és a szája megremeg. . . A milliomos neve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egész feh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Iţen! Én vagyok A. Winter! - vágja oda Lilian. - Maga kezdte aezt a harc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 nyert - mondja rekedten. - Eszközei minden gentleman felett biztosí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ôzelm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telen!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, asszonyom. . . Nem érdekel az ügye! Rádiós! Adjon le vészjeleket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 kezében megcsillan egy revol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kezekkel!. . . kiált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felsikolt, és elájul nyomban! Lilian elvesztette a játszmát, miv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elôre azt, smi a leglogikusább volt: hogy Wagner úrnak (ki tudja, miért?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az élete, tehát feltartja ţ ţét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,És ezt sajnos Wagner úr nem tehette akkor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heo intézkedésére a rádiós vészjeleket ad, és Wagner porig alázva,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ik feltartott kézz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A hajó csupa önálló, egymástól teljesen független, sôt ellenséges rés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tt. A végén yţszicsék tüzeltek, a túloldalon Watson és cimborái, után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 az autonóm SChwachta Szokratesz, vagy Knapp úr (ahogy tetszik)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mint magánzó élt a kabinjeban és idônként vaktában lead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t valamerre. Ez itt most a helyi szokásokhoz .taţoz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leges különítményt képeztek még: Sir Maxbell, aki olykor kidugta fejé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óból, _ps Bruiser, francia fizikus, aki eddig nem szerepelt a regény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iakban sem fog már; mivel a tengeri betegség ágyhoz kötötte az út el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ta. Ôróla most már késô volna külön ţegemlékézni és nem is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közt Mr. Theo, a futballbíró, a szerelô meg a műötvös tar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va, és néha Ítt is, ott5s feltűnt egy hosszú, keskeny szekrény, gya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indenfelôl nyomban tüzeltek. Késôbb a szekrény kék bútorrokona is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mezítlá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 a szekrény tetejét akarta kinyomni, és ehelyett felemelt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ról; amitôl e lába kiszabadult. Mit tehetett volna különben elhagyát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 különbséggel, a korpulens, kék rokon, Livingstone is megjelent, hogy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tlan külsôvel fokozza a teljes fejetlen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órboncnok és Pepita Ofélia ezalatt úgy ahogy kormányozzák a hajót és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kôvetkeztében a Stánley Up To Date olyasformán fest az óceánon, mintha hetyk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csapott kéménnyel most jönne a csapszé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e nehéz órákat a műtôben töltötte, ahol lefeküdt az asztal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údt, vagy énekelt: Késôbb Schwachta Szokratesz kis híján megoperál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ig szénporos A. Winter volt a páciens akinek a lába fájt, és az orvo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Winter vagyok; és itt egy ekcémám volt hajdan -közölte Wagnér úrral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talált a műtôben. - Szeretném ha megnézné, kolléga ú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Kollégája a hóhér - felelte Wagner úr. - és várja meg, amíg idejön! -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... Egy golyó ütötte át a deszkát. Bum! Bum!... A. Winter a szék alá ü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értette, hogy Wagner úr itt hortyog. Azután valóban jött Schwach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életben marad -konstatálta nyomban. -Vannak hozzátartozó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 nékik?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érem... Ez csak egy régi heg. Talán villariyozni Iehetne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Rendben van - szólt Ielkesen Szokratesz úr, és a szeme felragyogot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 kézelôjét fstenem! A régi szép idôk!. . . Bekapcsolja!. . . Zúg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rák. . . Zene füleinek. Lehunyt pilláva élv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Egy golyó átüt a falon. A Winter csukl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szólt hálásan és reszektve A. Winter. - Az ön páciensei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sab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Egy sem panaszkodott a villanyozásra kezelés után - feleli önte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! Bum B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 - szólt idegesen Wagner úr, és felült -, ilyet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. Egţ műtôbe jönnek beszélgetni, mintha valami szekrény volna. I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aludni, ha állandóar ez a fecsegés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becsapott a legújabb villám: kiderült, hogy a vizeshordóka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úrta éjjel. Nincţ víz! Az ellenségek parlamanterjellegű vízhordói elosz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szesital-készletet. Ez az egyedül iható folyad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 12.10-kor kiosztották az egyliteres fejad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1.05 órakor nincs többé ellensége a hajónl Mr. Theo, Watson és Vasz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félkaréjban ültek mind a fedélzet közepén, érzelmes dalokat éneke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a- és gitárkísérette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lem: déli egykor osztották ki az egyliteres adagot, és délután öt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kijózanod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Negyed hatkor bús arccal körüljárt, és bemutatkozott'sorban mindenk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turek Manfréd vagyok - szólt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Wagner úr nem volna markáns egyéniség e hasonlathoz, azt mondanám, úgy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mint Csipkerózsika százéves álmából riadtan, gyanakvó ijedtséggel, a D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 táján. Búzakék szakállal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en ténfergett, és a szalonban egy napilapot keresett, mert szeret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, hogy hová fejlôdött idôközben az orosz-japán háború? AII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mulpónál készül valami. Késôbb levelet írt a feleségének, melyben közö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ól utazik. Érdekli ez a kiállítás. Majd meglátja azt a repülôgépet.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 dinamógépeket látott röpdösni a levegôben, szárnyakon (!) sokáig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a veronézertôl lehetett. Attól mindig nyugtalanul alszik. Az ember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 sok vacsorát. De fôként ne akarjon repülni. Az nem adatott meg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hírmondónk, szabadonfutó (kontrafékes!) biciklink, telefon, sügö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újtó, és fényképezés. Quo vadis? Mi kell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ovább, Edith, hidd el! Ha fejlôdne még a technika, Isten lenn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bôl! És az ilyesmi ritkán vezet jóra. Egy rádium nevű dobozról (?)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tam. Ha csak hozzányúltak, azonban Londonból és Münchenbôl ének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onézer. És zongorázott is ez a nehéz felvágott. Valami hülye cipelte 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ában még négerek és kínaiak között is, és gyertya volt a kalapja melle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zsegett minden ezektôl a kinematográfvetítôkrôl, és az volt a legszörnyűbb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d! A képek beszéltek (!) énekeltek (!) és csurgott az emberrôl a verí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tudott felébredni. Soha többé nem viszek veronézert! Nehéz idôk, dr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 - írta még, mert egyre ímia kellett. - A mi korunkban minden eszten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án számít! De jó lenne 30-40 évvel öregebbnek len ni! Akkor nem ül maj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világ gondterhelten a telefonhírmondónál, hogy jaj, mi van Csemulpó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boxerlázadókkal? És most megint azt mondják, hogy Moszkvában (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orosz város) lázadást csinált valamí Bénin, vagy Levin, vagy Lenin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is én...De lehet, hogy azért é rosszkedv, mert kóstolEam egy kortyot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d, ez a babona nálunk a családban (ostobaság!), hogy aki egy kortyot i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holista lesz, és nem hagyja soha abba, mert mindnyájan szégyelltü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a ha ivott, hát dúdolt a )épcsôházban. És meleg volt, hát itt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tyot. De hogy dúdoltam volna, azt nem hiszem. Remélem, te se. Még nem lá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lát, úgy Iátszik, késik a haj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írt és írt és a többiek daloltak és Theónak jött a remek ötÍe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zenek estélyi ruhába! Meleg volt és sós párák szállongtak tehát 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mindenkinek, és így az ál lord késôbb tudj Isten honnan, egy szigo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tt és eltorzult arccal űzte Pépita Oféliát. Ez kacarászva, sikolt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tt, gitárral a kezében egy-egy fordulónál szamárfűlet mutatot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 néhány víg stancát az ámokfutó bosszantására. Végül egy szekr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. Hamilton belerúgott. . . A szekrény ezen csak 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lordsága erre elhozta szerszámait és sróf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na!. . . - mondta a szekrény:. . 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, piszok bútor, ma aprófát pofozok belôledl Ofélia, térj viss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tok... Az ajtó nyílik erre, Hamilton tárt karral lép Oféliáé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látja, hogy a Pacioci portását ölelte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m! - kiáltja ez, elhajítva ţitá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ndítô pillanat! Atya és fiú szemben ál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papa. . . - hebegi a fiú -, jó, hogy jössz,. Nem találtam otth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tömô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)egközelebbi szabó a Déli Sarkon vo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átkarolja a fiát, és sír egy kicsit, és szemrehányást is tesz, de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ánja: sok szépet látott ezen a tariulságos tengeri úton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ben illusztrált lapok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és Watson, a büfépolc elôtt i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d meg, öregem. . . - kérdezi Íheó, - mit akartál te. . .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, kérlek alássan. . . Szervusz. . . ex! Ez a te hajód. . 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sztegetett mérnök mi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cettôs bordázattal készült. . . És a fenék két bordázata között teli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rel. . . No most te bezártad azt akövér A. Wintert, és ô kihallga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bordázat között elrejtett fegyverekrôl tárgyaltam. Ott bújt el ô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írónô is elôlük. És Fülig Jimmy meg a barátai megtudták ţ nôt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k dolgát. És ezek a Vörös Vaszics martalócai, nagytitokban, éjj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be dobták a fegyvereket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kezdôdött Vaszics legényei meg az én embereim között a hecc! Elinté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tnást néhán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A sötét tenger feletti jégmadarak íveltek ferde siklással. Theónak ka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ka. De nem ivott. Most van az utolsó alkalom! Pepita Ofélia ének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t, ivott és nevetett, mint egy rekordsebességre felfokozott áramvonal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ck a Szentivánéji Lázálombb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 kövér arcába úgy belesüppedtek a szemek részegségében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pegyedét görnyedô holdkaréjon. Valahonnan elôkerítette a po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t, és abban ült, hízottan, ónszínűen, üveges tekint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lassan elosont a kajütök árnya mentén. Valamit tenni kell! Hová robog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kozott ha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Kissé ájuldozott a szomjúságtól. A fedélköz matrózfülkéjénél világosság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legénységi szobában á Mócsing nevű néptanító külsejű és két ember, ak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Iátott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Ez az újságírónó üg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A fô mégis az, hogy Fülig Jimmyt elintéztük - szólt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fregattfôhadnagy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ia ez a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zsi ásít, és elindul az ajtó felé, ahol Theo áll. Eh, ha benne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!... Felkap egy széket, és máris lecsap a tömzsire, hogy mint a kô zuh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tt. Buzgó Mócsing is egy űtést kap, és vérbe borultan hanyatt esik.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át szorítvaagurultak a hosszúvaÍ. Végül ez is mozdulatlanul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A hármat megkötözi és Iegurítja ôket a fenékbe. Gyerünk tovább. . .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n a fal mentén. Egy pillanatra megáll. A futballbíró üvölt odaf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emmi. lde hallgassanak! Én híres akartam lenni! Volt egy találmányom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ényeg! Mint futballbírónak egy volt a célom: Korrektség! Elfogulatlan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élem és még sok m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jött Schwachta Szokratesz.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hagyja el a hajót, amíg a rendôrség jön! Lezár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szorosokat. Eltűnt egy fontos távcsô! Mindenkit megmotoznak, ha Zürich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özben a Vörös Vaszics Theo után osont, és leütötték egy karosszékk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már Fülöpre is rászakad valami... Elájul. A fenékbe kerü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Most a szerszámkamrához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Hangokat hall... Odaszorítja fülét. Ez Lili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papája...cirkusznál vo)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agyapi sokat mesélte - siránkozott A. Winter. - Anyukám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akció, egy bambusszal egyensúlyozott. Apus megtanulta, hogy könnyű leg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melik. Szóval anyukám egy bambusz végén kitartotta az apám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kopogott az apró, kerek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Menjen innen. . . - szólt ijedten Lilian, miután Theo kizár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, hogy így aggód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o. . . - mondta a nô remegve. És ki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ötöztem ôket - kezdte a vörös fiatalember csúfolódva -, és a fenékb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..A nô hirtelen mellbe lökte, hogy beszédült a szerszámkamráb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árta. Theo fejjel rohant az ajtónak dühé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en most kitört a pánik. Valakinek eszébe jutott, hogy nincs enni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itte? Rejtély! Egy perc múlva izgatott tanácskozás kezdôdött. Schwach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ratesz kérte az embereket, hogy ôrizzék meg nyugalmukat, és belees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ôgyűjtôbe, ahonnan kihúzták. Ne veszítsék el a fejüket, mondta, tenge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halál ellen jól bévált szokás van. Majd elfogyasztanak egy ut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lakoma lesz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veszékelés és fejetlenség tört ki! Maxbell kért mindenkit, hogy ha ráes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tkezés elôtt balzsamozzák be. Amennyiben életben marad, akkor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felesleges. A futballbíró felugrott az asztal tetejé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 - kiáltotta vadul. - Én feláldozom magamat. . . Na. . . Jaj! Vár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hülye! - (A türelmetlen Sigorszki ugyanis, amíg a futballbíró besz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ózta a kezét, és beleharapot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dom, mi a kötelesség, felajánlom a feleségeme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fuj bíró! Hü-lye! Hü l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-szer úgy áll a dolog, hogy valamelyikünkţek rneg kell halni, i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rt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Maxbell, és felhajtott egy fél üveg pálinkát, és et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ütésszerűen ájult részeg Itt. Újabb pánik! Pepita Ofélia segítség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zott valahol... Odarohannak, és látják, hogy a művésznô a szerel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el, és egy lábassal veri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ég! - sikoltotta - egyedül így nem bírom agyonverni! Hozza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ôktôl egy lapá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ak lapá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kal okosabb lett volna az expedíció helyett egy buta kis nôvel beü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olcsó cukrászdába - kiáltja Maxbell. - Adjaţak le vészjeleket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aszkodott egy pózna felett függô kötélbe, és ott lógott vigyor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rrajött Livingstone portássapkában, aprópénzt nyújtott 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egy szakaszt a Picadillyig, és itt van külön, ezért adjon vészjel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csináljunk ebbôl presztizskérdést, - hadonászott röhögve Maxbel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színi tapsot kapott, mert visszakézzel inzultálta á futballbírónét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csöngesse )e a hajót!. . . És a presztizs. . .azt. . .kérem. . .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uk ki a játékból. . . Én a világ legnagyobb teleszkópján keresztül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csodálatos, végtelen űrt, amit az ember a saját fejében érez, ha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ţézi a csillagos eget: Mert igen tisztelt akadémiai aggtársaim, kit érde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ssan a távoli fényévek végtelenje?!... Mi lesz itten a közeli fénytelen é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leges ügyével?... Itt a földön egyetlen fénypercet ellopni a haláltól. T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e question... hogy Shakespéare karnagy úr szavaival éljek: egyetle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ászt ismerek, prof. . . Pepita Oféliát! Aki. . . minden este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ünk mellett áll és gitározik. . . My old Ofélia. Én. . .hatvanéves l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-onnan. Külörtben mindegy, hogy honnan! Annyi lettem! - motyogta a tan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skeny spirálisban törökülésbe süllyedt a pózna töv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rchimedesi igazság. . . ez: Adjatok. . . ebben a végtelen üresség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lánytekintetet, hogy kimozdítsam magam a világba. . . MerL ez a világ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egy mozgóképpalota. . . az élet nem algebra, hanem hangosfil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Igaz! Epurci móve. . . - szólt a szer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Es mégis mozi a föld!" - bólintott Maxb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akkor, ahógy dôlt a hajó, vagy ötszáz métert merült, hogy az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-Blanc csúcsáig emelkedjék, és itt megpillantotta a fennsíkon Adrient, 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éve nem látott, és szomorúan mondta: "ön Tibetbôljön, ezt láto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tűmön, és ott tanult egy titkot, amitôl maga ilţen Fataf maradt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ţire megöregedtem. " A lány csak legyintett, és csillogott a száj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, és a Mount Everestjeges fuvallata meglebbentette világos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blúzát, amin súlyos, remek, szôke fonatok nyugodtak vastagon, puh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, olyan csengôn, mint ahogy a gleccser jege pattogzik szilánkokká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űz a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.És most megjelent álarcban a dalai láma, de Maxbell röhögve muto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nak: "Ez egy jó pofa, én régen ismerem! Evvel együtt voltunk bezár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useum néprajzi osztályán! Most lopott valahol egy fennsíko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megismerni! Ez egy nagy csibész!" Ekkor hallotta, hogy peng valah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lépett! A dalai láma vádlóan rámutatott, és ô elhűlt a rémülettô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Pepita Ofélia a gyomrában álI és gitározi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en beteljesedett az óceánjáró utasainak tragédiája! Meg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darab kenyérhajat, és egy órája forralták a szerelô bôrövét. Hiába!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ratesz merev mosollyal állt ott. Ostoba kísértetek. Itt tengerészlako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csák! És máris kiosztotta a külön e célra szolgáló kérdôíveket, amike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g megkeresett a kapitány fülkéjében. Mindenki kitöltötte atyja, an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, állandó lakhelyét, foglalkozását, és az ív aljára mindenki odaí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jegyzések" rovatába, hogy amennyiben a sorshúzás révén elfogyaszLják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i, hogy saját elhatározásából ették meg, erre senki sem kényszerítette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folyásolt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enek vacsorázni! - kiáltott a futballbíró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 pillanatban is az evésen jár az esze? - dörgött rá megsemmisít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orszki. A futballbíró most kihúzott egy cédulát, és komoran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ţk önök között. . . a Schwachta nevű Szokrat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Itt csalás történt. Én a maga nevét írtam fel. Tehát önt fog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ni. Legyen erô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, Idô! Bíró!" kiáltozták. "Szemüveget a bíróna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ţ mondta, hogy hülye?! - lihegte a b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zok egy új kérdôívet! - harsogta a hóhér, és máris olvasta: - "Schwach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". . . Ez disznó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kiderült, hogy valamennyi cédulţra a hóhér neve állt. Erre ismét ki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ános dalolás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. . .Körülbelül erre az idôpontra eshetett, hogy Lilian kiszabad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at. Megígértette velűk, hogy nem bántják Theót, és ô maga is igy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újni valamerre. Benyitott a teljesen félreesô burgonyaraktárba, de egy k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n ragadta Lili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o! - kiáltotta - Theo, segít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-súgta a támadó. És csakugyan Theo volt, akit a minden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forduló Pepita Ofélia kiengedett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is szépíteném: be kell ismerni, hogy ez a végsôkig gyötört, rettent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becsapdosott ifjú, ez most hm... Ez felpofozta a hölgyet!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 szótlanul, elszántan zajlott a csata... Azután Iihegtek kétség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cal, elkeseredve, és csókolóztak egy kits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tovább folyt a kézitu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Közben a fedélzeten kitálalták a szárazbabfôzeléket vacsorára.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ôscsontért ůközelharc folyt, és Pepita Oféliáé lett, aki jó) bekente s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orssal, azután odaütögett a tányér széléhez, és csodálkozott, hogy tör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darabok hullanak ki belôle. A hóhér sírva borult az asztal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ů egycsövű messzelátó volt a velôscs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lánó hullott ki belôle! Sôt Róma is, és Tokió! És a halálsá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-végréhajtó vall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a titkom! A kockázatmentes derűlátás szabadalma! Legyen bár köd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ô, hó; vagy gyomorróntás; a látcsô végén látszik Tokió, Stockholm, Milán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cs sôt Lucien Boyer is. A hazugság helyett diapozitívumoknak él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ram atyám. . . - motyogta a futballb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 Micsoda borzalmakat ér meg áz ember a tenger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örtént a látcsôvel. . . - folytatta a hóh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már ne ütögesse a tányérhoz... mindössze Athén van benne, és az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kenyérre kenni. Most lelepleztek, és az vesse rám az elsô követ, aki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tud hajolni, anélkül, hogy orra essék. . .tudják meg, hogy azért l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wachta, mert egy hasonnevű hentesbolt élôtt találtak Karnevál hajnal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app lettem, mivel egy fodrász ôrökbe fogadott, inasnak, és Szokratesz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hülyült, és ezt a nevet rám sózta. . . Ezért az én nevem Schwach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ratesz, Knapp és Achmed is a gyönyörű turbánviselét kedvéér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yolc éves koromban bejártám Közép-Amerikát, egy operett címszerepéb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Így lettem hóhé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ţgy, nagy megilletôdöttséggel aludtak ekkor már valamennyien és Schwach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ratesz, Knapp vagy Achmed hunyódó pillákkal rágyújtott egy sziv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orszki felsôzseb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övidesen kihuÍlott a szájából. Ejfél után egy óra volt. A hajó valam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a aludt. lţheo és Lilian is, elgyötör'ten, összehajoltan és egy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gat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 mint valami végtelen dórţ kupolája ragyogott a víz fölé domborul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végtelen síkján csak a Stanley Up To Date rohant kissé cikcakk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bolyogva, mivel a kormány I egész nap Pepita Ofélia állt és alud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 an ismét feltűnt a közelben Brigitta, és a Fôorvos vezetésével a kaló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ták a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st érilnk Tr-ieszthez drágám - írta Wagner úr. - Itt a uámuizsgála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heo iszonyú fejfájással ébredt a kabinjában, és ahogy felült, egy táb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 az ajtó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LÖV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ÉSEVÉ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lueskedjék a ţillké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mara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setben kicsinájuk! Sambi-Sumbinál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szekrény odalépett Mr. Theóhoz, és alázatos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rja ki rólam az ajtót, hogy ne kelljen Iehúzni ezt á bútor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inget. ţ Csak menjen vissza a helyére! Ért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krény csüggedten visszatért a falhoz.l Kintrôl behallatszik Sir Ac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 han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! És biztosíthatom önöket, hogy ide Gustav Bahrral fog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cni. A szekrény felkacagott, és Mr. Théo dühösen figyelmeztett, hogy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 olajozni, ha ezt nem hagyja ab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ôben ott állt a Sambi-szigtcsoport kormányzója, néhány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, egy tüskés hajú, bazedovkóros kormányzósági írnok és a híres fest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úszónadrágban. Várták az expedíc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kabinjában váratlanul megjelent Buzgó Mócsing, a népoktató külsejű kaló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landó hölgylátogatót fogadni? Ha rám hallgat, azt mondja most, hogy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i Gustav Bahrnérôl van szó. Ezt a Rézgróf fogadta a San Francisc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on, és elvitte az ön nevében a "Wagner Clr"-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csalták ôt arra a rozoga, vén gôzösr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ta Buzgó Mócsing szigorúan -, a hölgy mit sem vethet szemé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ösnek. Sôt. Nekem a gôzös jobban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Buzgó Mócsing elment, és jött a szekrényben idegeskedô tanáe özvegy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Gustav Bahréné! Ez nem búgott. De idônként egy sóhajszerű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rdüléssel összerézzent. Hegyes kontya van, csúf és ô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ôk, hogy megismertem - mondja és felhôrdül, és Theónak mindkét szemöldö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ál. - Csak teţnap értesültem, hogy kedves öccsével összetévesztettem. Hi!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egy pohár. . : hopplá!. . . vizet inni. Ez mitô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i tünetem. A másik miszter szintén vörös. Ô említette, hogy ön k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ű ifjú, és a vadonba szándékozik hittérítônek. Hi!... Mindég így pislo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mind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gy érezte, hogy tombolni fog. Mit mondjon? Hogy aţ Rézgcóf nem az öccs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 az ô fején is sok vaj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ketten vannak testvérek? - kérdi a 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Nem. Van fent egy Vaszics nevű idült bátyánk is. Remé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láljuk a fér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Gustavom. . . Sajnos, széllemi frisseségébôl sokat veszí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évben. . . Ön baromfit tart a szekrén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ig. . . Lehet, megjegyzem, hogy egér van bent, ilyenkor így teszek. . . j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rt az a nagy kancsó víi a szekrény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ntos. A nyílt tengerenţéldobom ezt az ócska bútort. Frisses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ette. Jól éltek önök? - kérdezte, mert mondani illi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 voltam Gustavval, pedig kevés illúzióm lehetet. . . Ugyanis Gusta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t tizennyolc éves korában Zpruzic Tódornak hívták. Atyám gyarmatáruüzleté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 volt. . .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patkány lehet abban a szekrényben. Mennyi víz! Nem árt az?! Szóva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lépést kţvetett el, hi!... elutazott a pénztárral. Néhány év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megpillantottam Zpruzic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kérhetem, ezt a nevet ne tessék mondani. Inger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Kérem. . . A hűtlen kezelésértjáró egy év helyett hogyan Iett a hűség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skedô örökös holtomiglan. . .", nem tudom. Nekem már mint gyerm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tt mivel hűtlenül kezelte a mazsolát is, hogy megajándékozzon. Ez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u. . Nem, nem mondom. . . Ön igen ideg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ehezen lehetett lerázni a hölgyet. A tanár sápadtan állt a szekrén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Theo klnyi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n Csuzlinak fogom nevezni önt, és megállapítom, hogy mint seg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tlenül kezelte a mazsolát és a pénztárt, mint férj egyszerűen elsikkasz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rnagát és a mazsolákat, ţmellyel viszonzásképpen atyja vagyonáért a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 akarta megédesíteni. Huzlovics úr, gzégyellje magát! Elszökött a so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Sikkasztásért nem jár életfogytig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i gazsága: e tiszteletre méltó hölgy sohasem volt hófehér bôrű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i Sark, éz nem volt olyan szép, mint egy korallzátony, nem kacér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ült Államok, nem karcsú, mint a Tűzföld, ném kékszemű, mint az frá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sík, és nem csókolt soha úgy, mint Afri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ismerve. Mit mondtam volna? Hogy egy cégtábla révén kerültem összefüggé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ůgyarmatokkal, és elsô utamon még nem én voltam a kutátó, hanem a rendôrs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Ez az ön legnagyobb bűne, Husovszki úr! Mert ha ön azt mondj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 ,vţrszegény, már-már pártában maradt lányzó, akihez odakényszer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 szükség, mi4tán törvényt bontott, akkor én elkerülöm azt a nô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karcsú, mint a Tűzföld, és a légsötétebb, mint Afrika! De azonf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ér; mint a Jóreményfok, és nagyobbakat hazudik; mint a Himal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ha akaratlanul is becsap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rre Mr. Theo is becsapta. A szekrény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Mert zaj hallatszott fent, kiáltozás, lárma, azután kemény léptek, és belé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 bajnoka, lihegve!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Eljöttem ide, és közlöm önnel, hogy Gustav Bahrt megtaláltuk! És 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mţr a hajón gondos ápolásban részesül! Adjon egy 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papírt. . . Meg kell támasztani a :szekrény a Ij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A bizonytalanul ingadozó bútordarab aIá elhelyezett egy darab keménypap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ţszédűlt. :. Mi van itt?! Elhűlten nézte ez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kiáltott a futballbíró. - Én csak azt mondhatom, amit Sir Maxbell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. védhetetlen! A tudomány egy félmagas labda, kapásból megcsava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ô rüszttel a bal felsti léc al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-Clgy van!. mondta lelkesen Maxbell, mivel egy szót sem értett az egész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ztak. Mit lehetett itt tenni?. . . A tudomány védhetetten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hatótt a föld, amikor Maxbell korai elôfutárai kideríte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yéralakja van? És mit tehetett volna, ha kiszámítják, hogy kés-villá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kszik mellette az űrben? És a fókuszában egy lékváros gombóc találhat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 bizonyára tudja a kötelességét, és hátralévô éveit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ben`fogja eltölteni. Mért ha csak egy pillanatra is kijön, összeomla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óság. Mi történnék, ha kiderülne most, ţogy mindén test annyit veszí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ából, amennyit akar, és az egyenlô szárú háromszög szcigeinek össze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 havi életjáradék? Másnap feloszlatnák a daláregyesületeket,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ne az irodából, és az emberiség leinná magát a sárga föl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Bátortalan kopogás hallatszott a szekrényen mire Theo sziszegve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letjelt merészel adni, az emberiség jól felfogott érdekében elége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hindu ôzvegy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örtént voltaképpen: Csónakkal partra érkeztek négyen: Sir Arthur Maxbel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gróf (mint Theo) és Lilian (Gustav Bahrné szerepét játszotta, amiért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sággál megtanult szájharmonikázni). Fülig Jimmy képviseletében ott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t meghatotta a nagy ember hitve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en rajtam, kormányzó úr! - sírta a "hitves". - Félek, hogy a férje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majd jönni. Nagy beteg szegény... Szellemileg sem a rég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nnyire tudom, a hegyek között élô vadaknál megfordul egy európa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nak mond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 ha elvihetnénk. . . Ha nem kellene itt maradnom miatta - szólt az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ó hangon, azután kissé szájharmonikázott. Nyomban utána a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e, hogy semmiképpen sem kell majd itt maradnia, mivel erköl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ének érzi, hogy a beteg embert visszaadja család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ek közt élô bennszülöttek társaságában egy kunyhóban valóban ott 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ustav ţahr", ez a kis köpcös, ôsz hajú, monoklis egyén. Sokat tanácsk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fôkkel, elsôrangú szivarokat szítt, és éjszaka vette fe! sokszínű szebb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t, amit senki sem értett, mivel az ágyban feküdt benné. Most érkezik eg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kinek olyan színű a haja, mint a lemenô nap, és az arca pötty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nevezik Pöttyös Alkonynák, vele van Áll Szôr, az ideges kecsk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sapka (a Fôorvos), aki pofonokat hozott magával, és a poggyász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ó kiváncsi bennszülötteknek bôkezűen osztogatott belôlük. Továbbá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 is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nak téged? - krédezi Pöttyös Alkony a fô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g Hal a nevem, de ez nem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Egy tudóst keresünk itt nálatok. . . - Pöttyös Alkony elmondta a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etét. De közben megérkezett a "tanár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egyén szivarozva sétált, és meghűlt benne a vér, amikor égy höl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életében sohasem látott, olyant sikított, hogy a bennszülöttek egy ré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hant a tengerpartra, mert azt hitte, hajó jöri. Es zokogva a nyakába es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l.eli á rémült embert, s a közelben megszólal egy távírópózna, kalap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Ídvözlöm a Földrajztársaság nev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dós tisztában volt vele, hogy a felelet is korrekt lesz az irod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jából. Most ama néhány robusztusan egyszerű mondat következik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regényes életrajz nagy jelenetéhez elengedhetetlen. Az a pár "spontá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amelyen évekig gondolkozik a tudós, amíg felkutatójára vár, és vá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fest majd a műben: A hallatlan erôţeszítés után, amikor megualós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lószínűtlen, azzal a dikciószerű és mégis pátoszmentes angolsz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élţességgel igţ szóft: És most következik néhány mesterien egyszerű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 Maurois is tehetetlen lett volna Gustav Bahr feleletével, amely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hülyeség ez?! -szólt idegesen. -Nem ismerem a hölgyet. Különben is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 itt maga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asz igazat, uram, pedig én vagyok a Hazug Hal - szólt a bennszül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d fáj a szíved, fáj az agyad, téged gyógykezeltetni kell. - És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 Iett, mert ô maga úgy ütötte fejbe Quebrát, hogy nyomban hosszú kez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 idôszerűv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mert a tudomány csalhatatlan, sikerült a csalás. A lehűlt, fejbe 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brát váratlanul meglepte a sikoltozó nô, és valamivel a karjába szú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bra nagyot kiáltva revo)veréhez kapott, de a sok ölelgetô kar, továbbá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el fojtogató kéz még fél percig ellenálltak, és ezalatt ha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jekc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ikerült a portugál felségjog megsértése nélkül ametikai hájóra vi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gsztert! Mert ez volt az elérhetetlennek tűnô cél! "Kiemelni" az 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 érinthetetlen területérôl Quebrát! Akit a jámbor portugál kormányzó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y csendôrével sem fogott volna el, ha posta útján kérik a kiada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hetséges mégis ez az ünneplés? Ni! Az összes lapokban hasábos cikk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egy fénykép is!. . . De hiszen ez az igazi Gustav Bahr! És a nô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, hanem a hegyes kontyú étles hölgy. . . Hogy van ez? Kicserélték ô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 Bahrt másnap kibocsátották a szekrénybôl, és megmagyaráz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hat a leleplezett szélhámosság vagy az érdem nélkül vállalt ünnep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és a nagy tudós engedve a kényszernek, beÍenyugodott a világhír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bellt szinLén ezen választás elé állították: világröhögés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el-díj-jelöltség, és a zseniális ember keserű szájízzel belenyug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ţel-díjba. Nem ô az oka, hogy Brusier, ez az elkallódott fizikus esél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t, mivel unokafivére a Világ Szeme Pictures operatôrje volt, és í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ikus állandóan megjelent a híradóban, mosolyogva és cilinderét csóválva, 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cégjelzésnek vélték már, mint a Metro régóta bólogató oroszlán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És a Tonga-szigeteknél az éjszaka leple alatt két csónakkal felv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legény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egsúgták nekik, hogy választhatnak: vagy vállalják a felkutatás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lázadók tţrvény elé kerülnek. Az emberek az utóbbit választották. M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 elfoglalta a helyét a Stanley C1p To Date-en, a "Wagner Úr"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tishajó messze járt Cţuebrával, és mikor a )átóhatáron kívül ért, megkezd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ázatáról eltávolítani a karosszéria módjára rászerelt ácska hajóváz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padt kéményt, korhadt deszkák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Clgyan ki mondta volna, amikor San Fránciscóba befutott a gyorsjára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 cirkáló, hogy ez volt még nem régen a "Mi Újság Wagner Úr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a kikötô fényárban úszott, a tribünön elôkelôségek, világhírnev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don mögött é)etveszélyes áradat, hangszórók bömbölnek, autótülkök, sziré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rmáznak. És a szpíker lzgatott hangja száll: Halló! Ismétlem. . . Halló!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ik a Stanley Up To Date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r Theo nem száll le a hajóról, azt mondja, beteg. És Lilian nem haj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ni, é8 szintén nem száll le, de itt van Pepita Ofélia, sze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ztussal átvesz egy csokor virágot, és megörökítik a híradóban, a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ben áll, és minden percben mosolyog! Lépésben megy az autó a város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hol éltetik Brusier fizikust, éltetnek mindenkit; élte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hatatlanokat, és éltetik az élhetetlen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a "Mi ÚjságůWagner Úr?", illetve a Radzeer legénysége elindult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del meg Peterssel és a Vörös Vasziccsal meg a Fóorvos úrral a Nyaká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 étterem felé a ţúlYárosba, és veszekszenek, mert ez a Fred itt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ipulált. Hogy a fenébe került az olaj pénzbe, amikor most is a Stanley U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l Date lepecsételt kannáival van tele a Radze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ós Fred hátraböki a sapk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int torkig vagyok veletek! - Otthagyja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:A sarkon égy gödrös sikátor gázlámpája még rásugárzik homályos üvege mög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szvetterében, zsebre csapott kézzel, vállára vetett kiskabá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mpásan megy, és a kţlváros keskeny, ódon házainak misztikus homál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ik, mintha árnnyá hatalmasodva a görbe kémények között felszívódn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ţtán Cape Townban vagy Malmôben lássák ugyanígy, mogorván és egykedvű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geteg eszével, kriptaszagú életének ismeretlen régi ţragédiáival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ncsolható, de félelemnélküli lovagját legendáknak, bűnügyi balladáknak. ,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ra. . . Ez a Sztrovacsek ez mindig lop az osztozásnál. . . Ezt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itek, éz a Piszkos Fred, egy régi martalóckapitány. . 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-Szuezben elégettük a hajót, csak azért, hogy a frászt kapja mindenki. ţ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szép este van, búcsúzunk, Arnold, ajánlo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:És megemelte kalapját, mire felszállt egy veréb boldog röppenéssel, üdvöz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t írva a régi elszédült lelkiállapotának egyensúlyában túlboldog Wagne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a magasban, mire ez bíztatólag utáná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csak ne hozzál szégyent a fejemre. . . Egy szegénysorsú veréb ne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fenn mindjárt - de rémülten kiált máris. - Jaj Isténem! Becsületszava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vitt egy álkulcs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És vidáman ment hetyke kalapgyertyájával, dalaival; hervadt virágokkal töm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ebe, és így kiáltott a fényárban úszó városháza elô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dísz van ma! Úgy látszik, ünnep lett! Akkor elénekelem Mendelsshon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kkhúsz induló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énekel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íg a kivilágított városháza dísztermében gyönyörű pohárköszöntôk hangz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az erkélyen ott állt a Pépita Ofélia A. Winter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 este. . . Tudja, mi jut eszem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gondolom - szólt A. Winter -, hogy jó volna csillagot választani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korúri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én szövegem", gondolta dühösen Ofél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se választok csillagot - szólt szára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a gyermekeknek. Ök mindenben hihetnek - folytatta ijedten A. Winter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üléim Mikuláskor selyemcukrot helyeztek eÍ a cipômben, az ablakpárkán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érdem én: mit tesznek a felnôttek cipôjé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ámfát! - felelte dühösen Pepita Ofél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A. Winter ettôl a szótól halálosan elsápad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á...sá hám fát?.. -Csak nem Hannibál következik, meg a száraztészt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színész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mit? - mondta jókedvűen a művésznô, mert megszánta: - Válasszunk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essék. . . - szólt kissé bizakodóbban. - Maga melyik csillagot kedvel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= felelte Pepita bfélia, és egy remek bemondás jutott eszébe. -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nc csillagom a Charlie Chaplin! Ez a tündéri alak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re felnézett, egyedül volt. A. Winter kalap, kabát nélkül, Eutva menek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ilágított utcá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JELE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ustau Baitr (Man for man) - expedlció résziueuôi ôszinte szomorú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ţ a Fillig Jimmy néuen közismert, polgári neuén ismeretlen, k.b. 25 éu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atalenz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ddig még meg nem állapttott hefyen szilletett, feldertthetetlen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ál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neuezett hűségţuel, bátorságáual és korszerű feluilágosodottságáuaf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feláldoz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 az expedició ilg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MLÉKÉT MEGÔRIZZCl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. . .III.18. San-Francisc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anley Up To Date expedtció (Man for man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a neuében: Brusier, el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ustau Bahr Felkutatásának Emlékére Alapt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i,Földrajzi Érem tulajdonosa, akadémiai tag, st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SZ-JELE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uigyászon mnindenki, ha elszámollása uagy más dolga uolt euu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u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most megadták. Elkész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rmatoknak Szingapuri Klubuilága gyászjelentt, hogy a Hűsţges Almák (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ilkre a fájuktól), touábbá a Kés uagy Beuételi t,ársaság mint tagj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ek ţ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a. De Megkeriljilk csempésţegyesillés, mint titlcárát, megtört sztuu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et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eszi. Emlékét néhány pasas, aki nem tetszett neki, élete uégéig ápolni fo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jelentést a uilág számos fôhelyén ktfilggôzik a Iebujokba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i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iessék adósai nyugodtan alhassanak és hitelezôi gyászolhassák H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ţonya, Fepéita Ofélia siraja, minden este nyolc órá-tól a Velô Tanyán. (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 közönség táncolf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król uagyjót, uagy sem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g Jimmy barát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É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,Mi, ţfelsége St. Antonió Fôherceg, a Boldogság Szigeiek urafkodója, keg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ékezünk hűséges alattualónkról. , az elhunyt Fillig Jimmc)rôl,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uralkodója iránti ôszinte ragaszkodásának, önfeláldozásának sz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ţţ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. Ezért neki a II. osztályú Hűség-Éţrdemrendet és szigetil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flampolgár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ányoztuk, touábbá az 193. . januárjában megkötött rendôri, kiadat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zménybôl killön záradékkal e htuünket kivételnek mondottuk és a személyé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onat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gkereséseket nem uettil-k fgyelembe, azokat két diszes albumba kötu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uéltárunkţn helyezzük el. Néhánţ ôszinte emberi tulajdonsága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iriket birta. Béke hamuai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, A lmira,193. . . III.1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é nevében, kabinetirodája útján: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Sangenaro di Costado Gomperez, hidalgó s.k. 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Fülig Jimmy levele ôfelsége St. Antonió fôherceg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Gelt Királyi Ur, Kedues Királyné Felséges Asszony és a kedues rn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ţóságos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ábbá nagyon örilltem hallálom fölötti szomorúságán és ôszinte részué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t ondolţt, uagyok bátor asz elhunyt neuében megtört sziuuel há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etem nyiluání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zomorú dolog asz, ha ualaki meghal, de kiderill, hogy Pz csak técc.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jön a túlvilágról és lája, hogy a Dokok, kikötôk, rakt.árházak, örömö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ok meg minden ép ofan mint u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itt mégis abbari a tudatban vannak, hogy mekkhalt a Fillig Jimmy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pen Ctgy mehnek és lármáznak, mint tegnap. A Hazug Alisz a "Fôzd Meg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lokál és panzió direktrossza ép úgy ueri a sofôrt, mint teg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 úgy futkálnak az autók, ép annyit haszudik a Buszkó Mócsink és ép úgţ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ingelnek a uillanyosok és ami a legktnosabb: ép úgy süt a á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Nem túdom, teccik-e ért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ose gondoltam arra, hogyha mekhallok, akkor szilnetejen a forgalo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lakitás ţtiatt zárua legyen a napfény. Éţn nem kiuántam, hogy szilnjön 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ceán és a Buszkó Mocsink ne hazudjon (amire eddig még detektiuek i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ţttéssel birták szorgalma2ni). Minek kiuánjarrt, hogy ne táncojon úgy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itt a fármába ? Éţs mért ne üsse Hazúg Alisz a direktrnssz az ô sofôr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Esz ety nagy tanuleság uoft. És sajnos, hogy ettôl se komojodtam meg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igasztal, hoyy nagy urakkal is ez nines sokkat másképp. Ha elgondol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órjási t8meggel, pompáual ilnnepelt nagy temetés uolt a úilágon, ami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tem, mert a gyászjeléill mtndég ualamejik fôfelilgyelô monta, ho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ig legyek benne nála a hiuatalba, amtg a ţertartás és csôdillés lesz. 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nagyon kellemetlen. Aszt hiszik, hogţ az ember lop. Pedig mit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ni egy rendôri hiuatal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a tárgytérés. Hogyan fett nekem a hirem holt, amit költötf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ednek már többszôr emtttém, hogy uan iten ez a mla elneuezett F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. Hát ez ölt meg. CSlés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Íobb szakmunkás. Asz uty uolt. hogy kitörf a hajón az általános hecc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álltam ott és letettem a sarat. Amikor Felsék á király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nagyságáual l -bekelt akor kocsţa után hullott; hullott a sok pénc és por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gylouas üueghinta. Hát ugyaneszţuolt. Ott álltam a korlátnál és csak hu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ségesen annyi po(on, hogy csak úgy porzott és csak hulla, hulla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ság, mignem fejemhez uágtak egy uiharlámpát és beszüntem, miuel sok lú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t knokautol, ami uonatkozik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uolt, hogyjól bántak uelem és beszártak a Brigittára. És halálos h Cr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fett, mert czáftal a hajóról szinte eltü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ţ mentünk uissza! Ránk irányult minden ţgţclem!A Világ szeme a rád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! ţs esz a Tejo I. nacerü ţju, mer asz én neuemet bedicsé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gybe. És ott leszek egy (ôt Céren ünneplésben a lápszárvédômben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ţenruhámban talpig (ehér sapkában. Esz a (ejérsápka gyönyörú! Két sró/húz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-si szótjefenti rajta, hogţ "vigyássz hajön uonal!" (Nem is asztjelent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) Egyjelmondat, csak elfelejtettem. Felséked tudja, hogţ nem uagţok hgu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nagyon dagadozóuá tesz kebelben, hogţjönnek majd mind az elôkelô ur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jükön fényes zsaket és azt megemlik két uju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ünk uissza és kiderül, hogy ez a hajó a Radzeer! Csak kltartarzosz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ogazának! persze; hogy gyorsaságban megeszi a Hilde Franc neuű kékszall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siuin az Ödön kaniláb fônököt (enyegetue és uesztegetue megtan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re, amiuel Tongára külgyön minket. Tonga-sziget fônököt is dettó, hog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on a "Hogy Érzi Magát Ez a Wágner"-nek. Tehát ôk fgy az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i-Soma=szigetrôl elesórták a Quebrát, aki ott uolt ép, mint a tanár: 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ent uan itt és nagyon lármáôzott, és ezek csitttgatták, de már egészenj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sze uan a Kapitánynak, lángesze! Az 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ccer úgyis kicsinálom, asz nem tárgyalhat uitaképézést nálam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ksz! Én megbocsájtottam neki, hogy mindenütt kauarta, ahol nekem ualami üzf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és hoty itta a málnaszôrt, pedig ha errôl álmodok, akkor fefkelte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nyögök hozzá. De ami most uolt, eszt trónunkra móndom, rnegtorl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közelettünk már Szanfranciskóhoz. És pucoltam lápszárvédôm; a sapka gomb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 a srn%húzójelenti, hogy: "Tilos a dohányzás. " (Esz sem az igazi. Egy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ás pedig.) Szanfranciszkóban kitettek a partra, mer ôk mennek dolgukr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Tejóhoz, mert este lesz az ünnepség! De nem szabad tudni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jöuök a Zekszpejicţótól. Fzért ládába tároltak a rakodópar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ok Al(réd ült a ládán mibuen gugsolék és dohánza. És asztán mond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mlékszel-e filjam, hogy én eccer ţen ládába, téged kértelek és te engem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tél kii ? Sôt! Rámtettél még ládákat. " (Csakugan ţesmi lehetet eccer:)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: "Fredi bátyám még ezen tréfát megjegţzé kedues féjébe?" Mire ô felef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hinném, hogy szórakozott uagyok. " Megjegţzem ez igaz. Nekem ném u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érzés! Mer este szól hozzám a uilágszeme, és épszáruédômben a f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en állok a mentô sapká-mmal két sró%huzójelzi a (ejemen, hogy: "Vigyá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 viz!" (Ez sem asz.) Erre aszonban mondja ô, hogy nem bosszujáló és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ţ be a városban, mert ott sines semmi dolga. Mondom Nyissa ki a lá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ongya ô nem asztalos, hagyam békében. És efmegy. Hát es se ojan nagy ba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nekem nem csak a sápkámon uan sróţhuzó. Éţs szépen (eszltgetem, a (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án kibujék, de akkor már tóöbben is álltak ótt körül, kedues pénzügyôrö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rossz álmok. De hát ebbôl nern fesz baj, mer a : Tejo kihoz,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lésjön. Mer asz mindenhonban kihoz. És én megmozdulék, mire as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-három reuofuer csöue irányula rám és akkor én is lát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da, nagy betűkkel így szólt ktuüf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ITTA GÔ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GYÁZAT! PESTlS! ELÉGETN1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most karantén lesz! Éůs már akkor elzárák aszt a kikötôrészt pestis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-s lc(röcesen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ének karbollal. És vittek és cn cste néhány haldokló lakó társami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lue, hallom a ţdijót asz ápolószobából, ahoty beszel a (ôt térůc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kszpéejiciójohoz a uilág szerne, arnit cz ;ţ ţiszok Alfréd kitolt uclem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oltam a gyönyörű sapkáuaf, aniirôl r,rosC eszcţrnbejut, hogcţ mitţe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ó/húz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nyájunkat érhet bal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` F Zzel bezárom soromat, amelyel alulirtam kiuálójart. Kc:lt rnost lent, saj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lentűleg, Mlnţitogy Londoni kartársaimra mongyák: Mekhalt a királţ éluc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kţ! Hallgatásorma ţnţtségül, csak most halálom után exhumálorn maţ'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clséked bris koféy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ykori, sôt néhai uralkodó: don St. James di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lYC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 Theo nem vett részt semmiféle ünneplésben. Mint megtört ember otthon ü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',hţi hang hívta fel a telefon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Szellemtestvér! Nines kedve egy pocsék áruló kémnôvel ötórai te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nem ismerem ö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jobb. Akkor várom félóra múlva az Operá elôtt! - És let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hát, azért ţem megy: Majd megmutat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ecel elôbb érkezett, mint a nô. Kissé ünnepélyes és szigorú are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, de 8sjnos e próbálkozás összeomlott, mert Lilian belekar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vészgyorsasággal húzta ţ^iagával, hogy leesett a kalapja és a szivar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gy ô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mondjak? Hiszen az olvasó éppúgy tisztában volt e fiatalember eljöven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val, mint ;ţn: Rôvidesen beráricigálta ôt Lilian egy villába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tisztet hozott valahonn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Ez itt Milton Winter korvettkapitány, a bátyám. Jó napot. - És ott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. ftt valami tévedés lehet. . . A haditengerészet uniformisába öltözv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 :. ez a Rézgró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Ôrülök, hogy megismerhettem, Mr. Lincol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n. . .Ön. . : - hebegte Th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st jöttem szabadságról. Floridában kihevertem egy influenzát - mond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i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ţ Azután uzsonnáztak. Mr. Theót felvilágosították, hogy az országnak új, fr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iatal erôkre van szüksége a hajógyártás terén; szeretnék hát, há felkeres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ben az államtitk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holnap az államtitkárnál vagyok - monda a korvettkapitány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szönjem ţ ţitűnté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ékes - szólt Theo. - Ön olyan hôsiesen viselte eI az influenz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tet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vettkapitány nagyon piros lett, és nem szól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hóhér és a portás expedíciófelszérelési szaküzletet nyitottak "Vidám Hôsö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en, ţ szintén sokat meséltek az út veszélyeirôl, fáradalmairól, kes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 fűzve hozzá, hogy ţ kisémberek, kik adott esetben éle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tásával néztek szembe a veszéllyel, nem kaptak semmit a dicsôségb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itvány dollárez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lárt adtak, és megint csak dollárt - szólt ironikusan Baruch 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 egy ismerôsüknek. - Mert azt hiszik, hogy a pénz boldog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gy van -bólintott Sehwachta Szokratész -, azt hiszik az ostobák. És saj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uk van. Theo esküvôjén ezrekre menô embertömeg szorongott. Meg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, aki csak Válamennyire is számított San franciscóban. Mindössz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ó incidense volt az elôkelô násznak. Amikor a fiatal pár megje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om elôtt, és Mr. Theacilinderét lengette a törneg felé, egy harsány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nézd! Eit a vörös csibészt jól ismerem! Együtt voltunk bezárva! Ez egy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a, becsületszavam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8:00Z</dcterms:created>
  <dc:creator>Wendri</dc:creator>
  <dc:description/>
  <dc:language>en-US</dc:language>
  <cp:lastModifiedBy>Wendri</cp:lastModifiedBy>
  <dcterms:modified xsi:type="dcterms:W3CDTF">2006-11-14T01:48:00Z</dcterms:modified>
  <cp:revision>2</cp:revision>
  <dc:subject/>
  <dc:title>   Rejtô Jenô: Piszkos Fred közbelép Fülig Jimmy ôszinte sajnálatára - Werner</dc:title>
</cp:coreProperties>
</file>