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Rejtô Jenô: Pipacs, a fenegyerek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jtô Jenô:  Pipacs, a fenegyerek 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m és tisztelőim általában hülyének tartanak. Nem vagyok elmeorvos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m ellenőrizni őket. De még ha elmeorvos lennék, akkor is kétség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ülye orvos önmagáról megállapított diagnózisa bizonyító erővel bír-e?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kérdéseket leghelyesebb, ha az ember még a regény elején tisztázz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m és tisztelőim az életmódom miatt vélnek kissé hibban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legritkább esetben tudom délután, hogy hol fekszem le es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lek-e egyáltalában reggel. Az igaz, hogy mint hajófűtőnek és csavarg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van esélyem arra, hogy választmányi tag lehessek valamelyik tisztel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 egyletben, viszont még soha életemben nem unatkoztam, és ez idé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voltam beteg; először könnyebben, amikor fejbe ütöttek, másodsz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úlyosabban, mert hasba szúr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jól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úgy kezdődött, hogy épelméjű koromban orvosaim tanácsára félbehagy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Franciscóban az egyetemi tanulmányaimat, és Honoluluba mentem üdülni. Inn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hogy elhajóztam Tahitiba. A Déli-tenger kissé helyrehozott, de a vég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ulást Bricsesz kapitány, a rabszolga-kereskedő eljárása hoz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kulikat toborzott, nem éppen finom eszközökkel, ezért hív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szolga-kereskedőnek. Egy gazember leitatott Tahitiban, és mire felébred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csesz kapitány gőzösén voltam a nyílt tengeren. Sajnos, állandó hiány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okban, és néhol még dívik a szokás, hogy gyanútlan embereket itt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eladjanak matróznak. A nyílt tengeren azután az illető kényte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áírni a szerződést. Olyan pszichiáterek, mint Bricsesz kapitány,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ékonyan tudnak az ember lelkére beszélni. Azóta van ez a vörös forradá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om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kényes polgár, eleinte sokat szenvedtem. De végre is Bricsesz kapitán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drát kellene felállítani a San Franciscó-i egyetemen, és orvosaim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m, hogy hozzá járjanak tanulni, mert kizárólag szabadgyakorlat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kéletesen kikúrált. Ajánlom orvosaim figyelmébe a fedélzetsúrol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ántisztítást, szénlapátolást mint gyógyeljárást. A sűrű rugdosá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zza ennek a terápiának a hatását. Hogy valami nincs rendben nálam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. Ahelyett, hogy három hónap múltán visszaérve Tahitiba, bold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m volna Bricsesz kapitány rabszolgahajóját, ismét leszerződtem hozz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lkalommal a szoká- sos szelíd rábeszélés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indultam el, most már önszántamból, Bricsesszel, és azontúl a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értés- ben éltünk a rabszolgahajón, és barátságunk az idők folyamá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élyült, sőt talán még ma is fennállna, ha működésének és fiatalsá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ében nem ragadja el őt körünkből a kiszámíthatatlan végzet, egy i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mérgezés tünete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csal csak később kerültünk össze. A ceyloni nagy karanténban találkoz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. Én ápolt voltam, ő sírásó. Akkoriban Rongy Aurél flottáján műkö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fregattkapitány. Rongy marsall flottájához nyolc egység tartozott!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ég egy bennszülött kenuból állt. Rongy Aurél szorgalmas és tekintély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bló volt a Déli-tengeren, és beteglopásra specializálta magát. Ragá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kedett. A bennszülöttek nem félnek a haláltól, s a legnagyobb szégyen- 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ják, ha valamelyik családtagot a leprások szigetén tartják fogva. Ron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tehát, megfelelő honorárium fejében, a Gombház-szigetről leprá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ott, és flottájával hazavit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gy cirkáló váratlanul elfogott bennünket, flottánk éppen egy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nna ragályt fuvarozott. Elsősorban tehát valamennyien karanténba kerül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ünk tárgyalása előtt. Itt természetesen nyomban tífuszt kaptam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ógyultam, egy lenyelt szappandarab segítségével olyasféle ragá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káltam, amitől az embernek látszólag semmi baja sincs, de állandóan habz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ája, és nem tud dolgozni. Háromszor estem víssza ebbe a betegségbe,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 az elbocsátás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antén mégiscsak jobb tartózkodási hely, mint a börtön. Lassacs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kták, hogy ott vagyok, és beosztottak gyékényhordáshoz. Finnyás emb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nehezen szánná magát erre. A kimúlt betegeket ugyanis gyékényükbe csava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ik a temetőbe, a karantén mögé. Az én hivatalom abból ál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kényből kigurítottam a halottat, és az összegyűj- tött derékaljak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dába vittem. Részletekre nem térek ki. Talán elég, ha megemlítem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sok ember megőrült attól, amit látott... Pipacs, a sírásó,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venhat kilót nyomott, és miután a markába köpött, dalolva nyomta ásój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be. Képzelhetik, hogy karanténnak nem éppen fürdőhely céljaira alkalma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getet választanak ki. Atlagos negyven fok volt itt a meleg, de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kig állt ötven felett. Egy karantén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t talán ne részletez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nnyit, hogy Pipacs alacsony, de igen vastag ember volt. Vastag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. Nagy csípője, széles nyaka, oszlopos combjai, előreügró gorillaállkap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pa erőt, stabili- tást és nyugalmat sugárzott. Kevésbé tette előkelőv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ést, hogy két lábfejét egymástól legyezőszerűen távol tartotta. Ő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világ legcsámpásabb embere. Felső teste inga módjára lengett jár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a derekán, és szokott mozdulata volt, hogy zsebre dugott két kez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felfelé rántotta a nadrágját. Ez nála jókedv jele volt, mer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egy halk indulót komponált, amit összevont szemöldökkel, halkari dal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öveget is írt hozzá. Amikor először láttam a temetőben, fütyörész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kezét zsebre dugva locsolta a virágokat, olykor nyájas pillantást vet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vön elrendezett, türelmesen várakozó harminc- negyven halottra; kis,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sapkája mellé néhány szál mimózát tűzött, és egyet rántva a nadrág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 gégehangon, ütemesen dúdo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el hát, fel hát, ti kedves tetem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Jön a Pipacs bácsi, és szépen elt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Trallala, trallala, csak ne félj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sta a sírt, és már századszor ismételte az utolsó sort, hogy "tralla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llala, csak ne féljetek". Akkor vett észre, amikor egészen hozzálép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ráncolt homlokkal nézett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csak feküdjön szépen vissza, mindjárt méglesz a sírja. Látja, a többi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zkál. Szeretem a tréfás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yékényekért küldtek - feleltem. - Nevem Robin. Két hónapja vagyok i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Már nem tart sok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m feltartani - mondtam -, mert már sürgősen tennie kell vala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melegben, ennyi halott közö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a van. Jöjjön pálinkát inni. Az a legjobb ell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re dugta a kezét, megrántotta a nadrágját, és imbolygó járásával meg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m. - Hová m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nyomban eldúdolta egy harci indu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Hová megyünk, hová megyün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Fel hát most, cirnbor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Hová megyünk, hová m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Iszunk, trallalla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fűzfapoéta. A rím ked.véért nem rontotta el a ver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get végében egy kis kalyiba állt, amelynek berendezése egy gyékénybő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 pálinkából és néhány száz légyből állott. Agyonütöttük az egyh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i órákat, néhány üveg pálinka mellett, társalogva. Pipacs is körül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volt sírásó, amiért én gyengélked- tem. A karantén az egyetlen he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va a gyarmati rendőrség nem üti be az orrát. Itt nyugodtan lehet 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meghalni. Viszont ha az ember az első néhány hét alatt egy-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ebb fertőző betegségen átmegy, bizonyos fokig immunis l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tózatos hőség volt. A kis kunyhó falain zsírosan fénylettek a szép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észgyöngyök. Ebben a kunyhóban határoztuk el Pipaccsal, hogy bár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almas, kényelmes is ez az élet, visszamegyünk egy kissé a nagyvilá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iharos éjjelen sikerült a szökés, mert a villám belecsapott a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séggel telített drótkerítés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utottunk kenuval Dél-Tiworba. Azóta jó barátok vagyunk, és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o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, Borneo egy istenverte kikötőjébe, Kuala Lumpurból érkeztünk sietve. Vid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hém emberek voltunk. Jókedvűen, békésen szerettünk járni a kikötőkb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lihegve, rohanva, bujkálva kellett megérkeznünk Borneóra, miután Kua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purban utolért a. burmai rendőrség értesítése, hogy Batáviából, az ad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 megkeresésére, köröznek bennünket, és elfogatásunk esetén kér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őnket szigorú fedezettel szállítsanak Colombóba. Mindez néhány své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tróz miatt, akik érthetetlen oknál fogva ragaszkodtak ahhoz, hogy Pipacs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je állandóan az "Ausztráliában örülnek a lányok, ha megérkezem" szöve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szerzeményű dalát. Pipacs a jogtalan követelést olyan határozottan k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magának, hogy a matrózokat kórházba szállították. Miután a többi jelenlév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győztük e dal szépségéről, levettük a vendéglősről a büféaszta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távoz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arasunk sem volt, és a borneói kikötők nem adnak annyi lehetőséget, m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i-tenger rendesebb szigetei. Aki ide jön, azt vagy nagyon megfizetik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l üldözik. A mocskos, olajos tengervízbe egy keskeny kőgát nyúli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on néhány vámbódé és elszórtan egy-két épület. Ötvenfokos forró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lott, langyos esővíz ömlik, és az embernek varratonként fáj a koponyá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szkos gőzös közeleg lassan dülöngélve a tenger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hagyott vámház mellett fabódé áll, fedett terasszal. - Gyere, egy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- mondta Pipacs. - Megőrültél? Egy vasunk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Nem fizetni akarok, hanem 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megy fel a korhadt lépcsőn, leveszi a kabátját, hogy csíkos, kivá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ója ne gyűrődjék, roppant, szőrös öklével veri az asztalt, míg vég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ai jön. Erélyesen rászól: - Elvisszük majd innen a Royal Dutch igazgató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ggyászát. - Itt nincs poggyász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jd ideküldik. Addig hozzál két személynek egy tisztességes reistaf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érkezett az ócska gőzös. Néhány maláji kuli szállt ki, két európ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s és vég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egy gyönyörű nő. Gyönyörű és európai. A turisták trópusi eleganciá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v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tánamegyek - mondta Pipacs. - Enn.ek talán vihetem a kofferei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kozom idegenvezető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 Hiszen nem is ismered ezt a helyet. - Mondd már. Ő sem ismeri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apta galambszürke keménykalapját, mert Pipacs szerette a kissé rikító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tozatos öltözködési módot, és felrántva nadrágját, zsebre dugott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 a nő után, egy harci indulót komponálva. Vastag, imbolygó alak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a harsogó zápor vízködében, és én kissé aggódva maadtam 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mélyes reistafel társaságában, pénz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él óra múlva a vendéglős érdeklődött, hogy mi a neve az igazgatónak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unk?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m, hogy a nevét nem tudom, de errefelé nagyon tiszte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m kellemetlenül érezni magamat. Közben elállt a zápor, kisütött a nap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őség pokoli volt. A földből dohos gőzölgéssel párolgott vissza az es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ek sűrű rajokban a szúnyogok, és a vendéglős egyre meleg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ött az igazgató személye felől. Három teljes óra múlt el, és Pipa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hol. Egy bennszülött rendőr közeledett és a vendéglős odamen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jöttek vissza a terasz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 vár? -kérdezte tőlem a rend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vállalati igazgatót -feleltem elszántan. - Jöjjön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tanítani... Szegény kínait becsapsz... -pityeregte a vendéglő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ik itt? -szólalt meg hűvös előkelőséggel egy úr, akinek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je- sen utat nyitott. Az illető megszólalásig hasonlított Pipacs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szó sem lehetett arról, hogy ő az. Vakítófehér ruhában volt, krém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cseszben, lakkcsizmában, trópusi kalapban, jobb válláról egy fényképezőg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gott és a balról egy guk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 udvariasan bólintott. - Ezt a csavargót igazolta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... -felelte parancsoló legyintéssel. - Talán nem csavargó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a rendő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z, züllött csavargó. Azonban én... izé... kibérel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! Istenemre, ez Pipacs. Hiszen halkan dalolja, hogy "kibéreltem".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fest, mint a legpedánsabb gyarmati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nai gyorsan elsiet a belső szobába, a rendőr tisztelegve távozik. Ket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unk a teraszon, Pipacs még azt mondja nekem, jó hangosan, hogy a távolod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van egypár shilling, hogy ne jöjjön zavarba ezentúl, és szerezze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 ruhát magának, mert kirúgom, ha mindig ilyen mocskos lesz!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unk, csendesen ezt mond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mház mögött láttam egy kis vitorlást kikötve, jobb, ha azon menekül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őserdő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menekülnénk? - kérdezte gyerekes ámula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elmondod útközben. Most csak siessünk. Lehet, hogy már megtalá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testet. - NCsak nem hiszed, hogy megöltem valak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 mi történt? - érdeklődtem izgatottan. - Leült, és egykedvűen v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. - Iró l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hírű oroszlánvadász még leterített néhány tigrist, becserkész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hím oroszlánt, azután lihegve dőlt hátra a tekn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áradt vagyok, de azért dolgozni kell, Roger - mondta fújtatva a tek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ülő fiatalembemek, aki gépen írt. -Az esti postagőzösig végez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ekete párduccal, és le kell döfnöm a kínai kalózt, Ju Vat-szungot..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zem inkább Kun Muj-huna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ly mindegy ebben a melegben... -mondta a fiatalember bágy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.. A mai postával nem lövök több bestiát... Pihenjen maga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ger, vagy mégsem... Várjon! Nem volna jó, ha átélnék az esti postáig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örnyű krokodilkalandot? - Krokodil volt a múlt héten. Nem lehet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t írrü. Mi lenne, ha a vad bivalyokkal foglalkozna egysz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szélyes állatok. De majd megpróbálom. Most szóljon a boynak, hogy tölts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 vizet a teknő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ger kimént, és a nagy vadász szuszogva piszkálta bágyadt ujjaival a v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zna, pókhasú, kesernyés, rezes arcú, görbe lábú kis ember volt. Így külső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teknőben hevert, senki sem mondta volna rá, hogy oroszlánvad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is volt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? Nem kérem, ez nem fából vaskarika. Öreg magazinolvasók már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- tek engem. Ők már több alkalommal izgultak Irving Walk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borzongató történetein, midőn a lövés pillanatában megcsúszott egy rög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golyója a tigrist mindössze halálra sebezte, mire a bestia a legnagyo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háborodással vetette rá magát a Nagy Vadászra. "De én nem vesztettem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jelenlét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Vadászokkal sűrűn fordul elő, hogy nem vesztik el a lélekjelenlét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magazinok hasábja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 volt Mr. Irving Walking? Elsősorban nem volt Irving Walkin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rscsapás, de így történt: atyjától a prózai hangzású Braces nevet örökö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elképzelni egy embert, akit Nadrágtartónak hívnak, mellék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vadász, és amerikai magazinok hasábjain világhírnévre tett szer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n-nyomon maharadzsák társaságában járja a vad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rajzírói így adnak tömören a Nagy Vadász pályafutás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ett Londonban, 1902. május 8-án, és már mint egész kis csecsemő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sírt. Később kereskedősegéd lett egy textilcégnél, és húszéves ko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ndorolt A.usztráliába. Változatos pályafutása után letelepedett Borneón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ntéktelen tengerparti Todlang város- kában, és bennszülötteknek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ett kartont, színes györigyöt meg egyéb csecsebecsét árult. Ezenkív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obás hotelt vezetett, a Borneo Szállót. Így lett Samuel Braces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n kívüli százados őfelsége hindu lándzsásai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utálta a trópust, megrémült a repülő sváboktól, úgy izzadt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, mintha vajból lenne, lépten-nyomon elrontotta a gyomrát, rette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tistől, a leprától és a maláriától, sírva fakadt, ha egy százlábú megcsíp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ierje úgy kezdődött, hogy egy átutazó vadász elmesélte néhány kaland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ces leírta őket, és elküldte a történeteket a Thursday Morning Post-na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eszélést közölték, és Braces, illetve ekkor már Irving Walking nép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Mit részletezzem? Régi vadászok élethű, de kissé száraz level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catjával dobták a papírkosárba, miközben sóvárogva várták a legújabb 1rv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ing-tudósítást. "Életszaga vari, amit ír, nem tehetek róla!" - mond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zerkesztő, aki az életben nem szagolt még egy dzsungel közel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rving Walking (szolgálaton kívüli százados) rövidesen népszerű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ában mint Nagy Vadász! És nagy ír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int Mr. Braces nyugodtan árusította .a kartont, vezette szálló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otta a legvé- rengzőbbvadakat. Vadászatait kivétel nélkül egy teknőben ü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e át, és Rogernek mondta tollba, aki itt élt vele egy je1entéktelen 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, amely remélhetően néhány év alatt elé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már ferde szögben tűzött a moszkitóhálóra, és közelgett az idő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Vadász elhagyja teknőjét, hogy kötelességszerűen üzlete és szállója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Roger lépett be, olyan dúlt arccal, mintha néhány tigris és krokod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volna meg az előszobában, hogy számon kérjék Bracestől tekintélyü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ott visszaélést. - Főnök úr! Egy hölgy szállt meg nálunk..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... A főszerkesztő... levél... A Nagy Vadász átvette a leve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pte nedves ujjaival, és elolvasta. Azután elsápadt. A legnagyobb magaz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szerkesztője írt ajánló sorokat egy hölgy érdekében Mr. Walkingnak ("Todlang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meo Szálló"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Mr. Walki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elem Önnek lapom e heti számát. De mellékelném valamennyi 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zint ugyanabból a célból, hogy rneggyőzzem: a közvéIemény mint egy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i Öntől az alábbiakat: Vegye pártfogásába Miss Lilian Hend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zen expedíciót, hatoljon be Borneo ősrengetegébe, és hozza haza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ont, ha ugyan nem ölték meg a dajak fejvadászok. Amikor Amerika né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, hogy Lilian Hendon maga utazik atyja felkeresésére, az olvasók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ember, ismétlern: mintha összebeszéltek volna, Ievelek ezreivel árasz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lapomat és a többi silányabb magazint, követelve, kérve, hogy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sz, Irvin Walking segítsen az atyját kutató gyermeken. Írásaiból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 ismerték meg, aki ezer vérengző bestiával szembenézett már, fog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kedvesen Miss Lilian Hendont is. És most jön két fontos rnegjegyzé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ásonként ötszáz dollárrekordhonoráriumot kínálok, ha kizáróla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rsdag Morning Post-ot tudósítja a rnentőexpedíció hajmeresztő kalandjai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ásik: óva intem, hogy bármi oknál fogva visszautasítsa a kérést. Ism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át. Egy sorát se lehetne többé közreadni. A nép a fejébe vet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Vadász révbe viszi a gyermeket. Vigye hát. Ötszázért érdemes. És érd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is, hogy ne bojkottá ják. Tudom, hogy nem szereti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ámhajhászást. De ha nem vállalja el, akkor istenkísértés lenne mag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llát közölni, tehát több kéziratát nem hozhatom le. Magam sern szere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 érzelgős megnyilvánulásait, de mit csináljak? Belőlük élek! Legfelj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ba fojthatom mélységes utálatomat és megvetésemet, amellyel maradtam ig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G. Neighbour, a Thursday Morning Post főszerkeszt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Vadász dermedten ült a tekn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áll a levélben? -kérdezte aggódva Rog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, rémült hango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szervezzek expedíciót... hatoljak be... szabadítsak ki és csupa ily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lehet itt tenni? Hatoljon be, főnök úr, szabadítson ki,. és szervez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. A Nagy Vadász fel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olyan nagy állat, Roger, hogy vadászni kellene. Még teknőben sem bír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óndjon a lánynak valami kifog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rokodil! Hogy beszéljek én a lánnya) mint vadász. Hát úgy nézek én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Nagy Vadász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? Én ismerek egy híres vadászt, az olyan ronda, hogy rossz rán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legalább vállas vagy magas. Nézzen meg engem -siránkozott Mr. Brac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ézzen megt Hát hogy nézek én 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mesen - ismerte be Rog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n megjelenhetnék mint vadász, az megoldana mindent. Végre is Irv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1kingról tudják, hogy szolgálaton kívüli százados. Elindulnek a leánn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nénk valami komédiát, hogy váratlanul lázadás tört ki, és behív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ra. Ezt megértené az amerikai közvéle- mény. is: parancs, az paranc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ger a homlokára 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alán akad valaki, aki jó pénzért felvenné a maga felvett nevé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sz külsejű alak! Elindul mint lrving Walking, behívót kap, és kész... J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, mi van? - kiáltotta rémülten, mert a Nagy Vadász kiugrott a teknő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nyakába vet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ger, maga zse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óra múlva Pipacs ott ült Braces szobájában, újabb negyedóra leforgás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 író volt, aminek első feltételeként megmos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anád el, hogy miről ván szó? -kérdeztem út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? ltt él valami szélhámos, aki amerikai lapokba vadász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gságokat firkál, és vadásznak állítja magát, de vézna és csúf. Most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ő Amerikából, akivel beszélnie kell. Hogy rossz külseje miatt ne derül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z igazság, szerződtetett egy jóvágású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 dolgod van neked az ügy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Hát én vagyok a jóvágású fiú... Talán nem tetszem neked? -förmedt rá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rtelen. Bemutattak a Nagy Vadásznak. Meg tudtam érteni, hogy mekkora baj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 A vállai szinte hegyes szögben borultak a tüdőcsúcsárá. Két lapock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a, mint egy púp, kopasz volt, pókhasú, keserű arcából nagy, vörös orr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beszéd közben siránkozott a hangja, és köpkö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tt egy kikötősöpredék - mutatott be Pipacs. - Kell valami címet adni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uhát, meg mindenfélét. Mondjuk, ő a fegyverhordozó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rónak nincs fegyverhordozója -tiltakozott a Nagy Vad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tollhordozóm. Mindegy. A fő, hogy adjon neki ruhát meg látcsö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ilyesmit. Na gy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óra múlva úgy álltam ott, mint egy filmszínész. Braces gyanakodv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lkészültünk, a Nagy Vadász kioktatta Pipa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séggel ajánlkozik az expedícióra, és elkíséri Miss Hendo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ndjermasinba. Mire megszervezték az expedíciót, ott leszek én is Rogerr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besítünk egy behívót, amelyben magát értesítik, hogy Penangban lázadás 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és vonuljon állomáshelyére. Ez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ne valami más helyre behívni? - fészkelődött Pipacs. - Penan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viszonyban vagyok egy főfelügyel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Penangba m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ond maga? Most mondta, hogy vonuljak be a penangi vasútállomásra...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ces felsóhajtott. Megszán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- mondtam. - Én értem, minden jól megy majd. - És ne felejtse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könyörgött Pipacsnak -, hogy ön most híres 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hogy eszembe juttatta. Elsősorban tehát együnk. Mert egy ismerősöm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híres írók úgyszólván naponta étk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Braces ismét felsóhajtott, és intett Rogernek, hogy tála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em láttam még kedvesebb nőt, mint Miss Lilian Hendon. Mindig mosolyg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ságnak egy árnyalata játszadozott a szája szélén ebben a mosoly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félig- meddig elveszettnek hitt apja felkutatására 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 napon csak rövid látogatást tettünk nála a Borneo Hotelban, szob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, az író, lila nyakkendőjével és Kodakjával, valamint én: a nagy 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titkára. Megbeszéltük, hogy rendelkezésére állunk atyja felkutatás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elindultunk Bandjermasinba a tengerparton vezető, tűrhető úton.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kor már vidám trappban ügettünk, hogy me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utat tegyünk meg a hőség beállt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Lilian előadásából a következőket tudtuk meg: Mr Arthur Hendont az Indi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ajkutató Társaság kiküldte Bomeóba. Egy kutató, bizonyos James Hollida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Borneóban, és felkeresésére indult útnak Arthur Hendon. James Hollida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értesítése szerint, gazdag aranylelőhelyre bukkant, a hazakül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zetminták igazolták ez állítás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azonban elterjedt a híre, hogy James Holliday ottveszett a dzsungel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gy- zéseivel, térképeivel együtt. Holliday felkutatására a válla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üldött egy újabb expedíciót. Ez sem tért vissza. Egész Amerika láz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!veszett kutatóért és az eltűnt expedícióért. Ekkor jelentkezett Art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on a vállalatnál. Aránylag fiatal, de eredményes múltú tudós volt, ak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ben már mélyen behatolt Borneóba, a dajakok föld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a kőzetmintákat, amelyeket Holliday küldött -mondta a társas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gatójának. -Szerintem ugyanis itt New Yorkban kell kezdeni,a kuta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ta a kőzeteket. Az első expedíciónak, amely Holliday felkutatá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, eszébe sem jutott ilyes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! -kiáltotta az egyik kőnél. -Úgy látszik, bennszüláttek segítetté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nkájában. A primitív harcos alakja látszik odakarcolva és mellette egy 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totemje annak a törzsnek, ahol Holliday arany után kutatott. És má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hatom magunknak, hogy miután "Halak harcosa" van a kőre írva, Hollida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hol a tengerpart sziklái között találta az aranyat, mert halásztör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másutt nem érh'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diai Talajkutató igazgatója felkérte Hendont, hogy vállalja el kollég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utatását. Hendon vállalata. Magához vette a kőzeteket, és elindult.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alommal titokban, nagydob nélkül. Akkoriban már hatalmas pénzfejedel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ekedtek azért, hogy megtalálják Holliday aranylelő- helyét.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expedíció eltűnését állítólag már New Yorkból kinyúló kezek irányí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 volt minden előVigyázatosság. Arthur Heridon is eltűnt Borne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, mint Holliday. Egy Turner nevü kutató vállalta most már Hendon út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ítését. Turner is eltűnt. Azután már senki sem vállalako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ze Borneón, mi történik azokkal, akik a "Halak harcosait" keres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y,indult el Miss Lilian Hendon, egy tapasztalatlan leány, hogy feltalál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át, és talán Tumerről meg Hollidayról is hall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jermasinban a helyi lap délutáni kiadása beszámolt a nagy eseményről: "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Hendon lrving Walking társaságáhan megérkezett fővárosunkba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egy igen körülményes másfél órát töltöttünk a katonai korm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. A hotel kapuja előtt incidenst okozott egy gyógyszerész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szal és ceruzával lépett a barátom 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szabadna egy autogramot... - Köszönöm. Gyalog m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autogramot kértem alázatosan - ismételte hebegve. Pipacs megrá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án a nadrágját, és felém fordult. - Mit akar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rd alá -súg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ság. Nem te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"marhaság" kezdetű dalt dúdolva, továbbment. Aránylag simán telt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él óra. Legfeljebb olyasmi volt, hogy amikor Pipacsot megkérdezté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-e rumot a teába, azt felelte: "nem a fenét". De ezt népi zamat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tték. További népi zamat volt, hogy megveregette egy egészségügyi tan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nek a vállát, és amikor a Royal Dutch igazgatója adomázott, Pipa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ve biztosította, hogy rég hallott ennyi jó marha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 kellemetlenségünk volt még búcsúzás közben, mert barátom elragadtatás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ggondolatlan mozdulatot tett, és ettől kirepedt hátán a ka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lélegeztem, amikor újra együtt voltunk a hotelben Miss Lilia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már holnap útnak indulnánk - mondta Miss Hendon vacsora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pihenne itt egy-két napig, mielőtt útnak indul -aján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! Egy órát sem tovább, mint amennyi feltétlenül szükséges. Az apám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! Keserű lett a szám, és Pipacs is behatóan foglalkozott a cip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yék el - mondta könnyes szemmel -, érzem, tudom, hogy meg fogjuk talál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pámat. Mert él! Én tudnám, ha nem élne! És önök visszaadják őt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 sűrűn pisl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igen... -felelte másfelé nézve -hát amit lehet... ami egy írótól tel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gtörölte zsebkendőjével a homlokát -a mindenségit neki... meleg van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áig hallgattunk. Amikor Miss Lilian magunkra hagyott, Pipacs néha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, azután ismét a hamutálcában rajz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tkár nem köteles bevonulni százados gazdájával együtt -mondtam végül. -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ok. Elénekelte a "Mindig, mindig maradok" szövegű rögtönzátt dalát, a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t a látcsőtokból egy szivart, és rágyújtott. Végül fütyült. De nem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a után a pálmákkal körülvett kerthelyiségben ültünk. Véletlenül épp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 az eső, és miután kioltottuk az asztali lámpát, a moszkitók nem kín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. Aánylag kellemesen üldögéltünk hármasban, és beszélge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Mr. Braces tűnt fel és nyomában Rog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ados úr! -mondta Roger, és egy iratot lobogtatott. -Expressz behí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! Négy nap múlva őfelsége csapatai megütköznek a lázadókk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k róla. Epp az előbb telefonált egy tábomok -felelte kedély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. -Már nem aktuá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 ütközet... - hebegte Brac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alasztották! -újságolta boldogan Pipacs. Bracesnek hangtalanul moz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a ijedtéb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 az előbb hívott fel telefonon a vezérkari főnök -folytatta Pipa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ületlen derűvel -, azt mondta: öregem, jön ma egy pasas behívóva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z egész. Az idén már nem ütközünk meg. Eltesszük tavaszra, amikor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 mit csiná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álltam. - Jó éjszakát, Miss Hendon. Önnek most le kell feküdni, ha holnap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ben akar indulni. - Igaza van. Jó éjszakát, urai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Lilian valami tréfának vette az egészet, és annyira elmerült saj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orúságába, hogy szirite oda sem figyelt. Engedelmesen felment a szobá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igyélmeztettem. - Uraim! - mondta Braces, amikor'magunkra maradtunk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rtsem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karja? -kérdezte udvariasan Pipacs. -Mi elmegyünk Robinnal felkut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kutatót. - Az én nevemben? Nincs joga a nevemet hasz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, kedves barátom, nadrágtartónak hívják, és eszem ágában sincs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 felvenni. Én lrwing Walking vagyok, az ír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ítsa be. Ki ismeri magát? Nekem már egész csomó tanúm van. Hagyjuk e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élhámoskodást, Mr. Braces, és ne próbáljon visszaélni egy híres 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ces falfehér létt. Szent Isten! Ez az ember egyszerűen megtartja a nev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pják tőle !rving Walkingot szőröstől bőröstő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r. Braces - szóltam közbe. - Mi nem akarjuk magát bántani, csak vegy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omásul, hogy elkísérjük Miss Hend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uram... - siránkozott - ki fogja az útról a cikkeket írni? Ha Walkin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 be mint százados, akkor az útról cikkeket kell ír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mit fizetnek egy olyan cikkért? -kérdezte komor elszántsággal Pipac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... ötszáz doll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akarsz írni? - kérdeztem elhű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Voltam én már sírásó is. Na de nem akarok hálátlan lenni. Néz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ces, szállítson ezután is ilyen hülye történeteket, majd csak megosztozun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énzen. Maga fog írni! - És maga?! - hördült fel Braces - maga mit ad hozz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evemet. Azt mondom a maga hülyeségeire, hogy Irving Walking írta őke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kedve, jó. Ha nem, akkor keresek más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... ez... olyan példátlan... -hebeg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erőltetem - rnondta Pipacs. - Csak akkor vállalja, ha örül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za el reggelig. Én visszavonulok pihenni, mert egy szellemi munk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szüksége van. Másnap elindultunk. Mondanom sem kell, hogy Brac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lalta Irving Walking mel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gerséget". Csak felsrófolta a részesedést, amennyire lehetett.. Pipa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keny volt, de figyelmeztette Bracest, hogy azután ne hozzon szégyen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tülökorrával és májfoltjaiva1 olyan volt a trópusi sisak ala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csúf, mérges gomba. - Hogy akarják elkezdeni a kutatást? -kérdezte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adva van az irány. Az apja a halak harcosait kereste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parti törzset. Tehát végigmegyünk a parton. Mr. Hendon is így kezd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nyomára akadunk. Sőt talán... hogy is hívták azt, aki utánaindu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arról inkább tu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rner ment utána, jó ismerőse az apámnak, régi dzsungeljá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sősorban az "Olajvárosban" fogunk nyomozásszerűen érdeklődn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Bandjermasinból, a part mentén kündulva, elsősorban ezt a h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érinte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raim, végem van... -súgta diszkréten a fülünkbe Mr. Braces. -A szó szo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ében haldok1om -fűzte még hozzá egész halkan, de fenyeget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akkor nem zavarom - mondta Pipacs, és előrerúgtatott mellől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gazán komikus állapotban volt a Nagy Vadász. Sisakja hátracsúszott, a verej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folyt róla, mintha zuhany alatt állna, és ha lovaglás közben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zöttyent, fájdalmasan az ajkába harapott, ami újonc lovasoknál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, hogy kemény a nyer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i hőségben letáboroztunk.' Esett... Borneón mindig esik! Harmincnyolc f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árnyékban, és az embemek vacog a foga. Fázik belülről. A csontja. A gy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emmi sincs, ami száraz. Harmincnyolc foknyi fullasztó, gőzölgő, zsí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 ül a sátor belsejében, és sűrű, nagy esőszemek verdesik az impregn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yv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t főzünk. Forró teát. Mr. Braces máris tisztában van azzal, hogy bozótlá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. Halványzöld arccal jelenti a tragédiát. Miután ez a beteg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ször egy órán belül végez áldozatával. Pipacs nem akar neki te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lteni, mert kár beléje, ha úgyis meghal. Végül azonban közbenjárok nál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se egy haldokló utolsó kívánságát. Pipacs nagylelkű, és amikor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ces elfordul, fél pohár rumot tölt a teájába. A haldokló egy óra múlva va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te a teherhordó bennszülöttektől, hogy ériekeljék el a "God save th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"-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ra kitisztult az idő, és továbbhaladtunk. A parttól néhány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rnyire mindenütt az őserdő áthatolhatatlan sűrűje. A pálmakoronákról maj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orgatták ránk a fogukat. Fülledt, rossz szagú.kikötőváros.volt Lobongo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ászkalyibák és a bennszülöttek vályog- kunyhói után kis európai negy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t. Pár méternyi aszfaltozott térség, közepén a hotel, Oil Palace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ház, a Royal Dutch épülete és a rendőrség. Néhány pálma és egy virágá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tette barátságosabbá ezt a sivár, trópusi várost. Az alkonyban roth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ák szagát hozta a tenger felőli légáramlás, és a kevés számú villanykör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ényzáróan belepték a moszkitórajok. A szálló teraszán egy vállas,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szos európai, lábát a terasz korlátjára téve, hanyatt dől egy kosárszék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ságot olvas. Erdőjáró lehet, mert a nyakáról revolver lóg zsinór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cseszére fűzött bőrtokba. Az érkezők zajára leeresztette az új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rner!..: -kiáltott meglepetten Miss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ütköztünk abba, akit elsősorban akartunk megtalálni. Tumer döbbenten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Lilian! Hogy kerül id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at akarom megkeresni! Elsősorban az ön nyomait kutattuk, Mr. Tum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rak vállalkoztak, hogy elkís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 -felelte Pipa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Turner!... -kérdezte remegve Lilian, és két kezével szinte görcs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szkodott a kutató karjába - mondja... mi van? Megtalálta a nyom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csak negatívumot mondhatok -válaszolta Turner, sajnál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l. - Miss Hendon - szólt erélyesen Pipacs -, ön most a szobá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felfrissíti magát, átöltözik, és visszajön vacsorázni. Száz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rel nem lehet expedíciót vezet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a van. Mindenben szót fogadok. -Gyorsan elment a Hotel Oil Pala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csarnokába. A bennszülöttek utánavitték a poggyászokat és Mr. Brac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összecsuklott állapotban. Roger zárta be a gyászme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ost mondja - kezdte Pipacs, és felhajtott egy,pohár pálinkát -, megha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.. -felelte tétovázva Tur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Liliannek nem kell szólni, amíg nem bizonyos. Végigjártam a parto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gaszár- szorosnál nyoma veszett. Arra tűnt el a Holliday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va tűnt el maga? -kérdezte Pipacs. -Mert maga is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nap előtt tértem vissza Pontianakból. Még ott is érdeklőd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adikán érkez- tem, és máig összesen három hetet a két kutató nyo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m. Uraim, jobb, ha visszafordulnak. Én holnap utazom Bandjermasin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nan haz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orúan vacsoráztunk. Sohasem láttarri még Pipacsot ilyen keveset enni.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nek elmondtuk, hogy Turner nem akadt az apja nyomára, de igyekez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ni, hogy mi rnajd több szerencsével járunk. Turner nagyon kev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, és egyszer tévedésből. a babfőzelékbe is öntött curryszósz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telenség. Nem vette észre, és megette, azután gyorsan elbúcsúzott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ett nekem ez az . ember. Aki nem veszi észre, hogy a babfőzelé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yszósz van, annak egész másutt jár a feje. Liliant kényszerítettük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udni menjen. Pipacs is visszavon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am a teraszon. Egy repülőkutya zúgott el a fülem 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gatóan súlyos volt a mozdulatlan, pinceszagú, langyos éjszaka. Egy bo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 ki a hotelból, kosárral. - Halló, öcsém -intettem oda. -Mondd csa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érkezett ez a bajuszos lord a szállóba? - Huszadikán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tudom. De azután ismét elment... A boy csod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nt el. Azóta mindig itt van a lord Tur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ráter csirkefogó! -mondta Pipacs, mert az ő szobájában voltunk. -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ás történt, és ez benne van. Ha kiderül, leütöm a derek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rúddal. Ezt írói szavamra mon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tudni, hogy mi van a füle mög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helyes. Azonnal felkeressük - mondta Pipacs, és máris leve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kabátját. - Gye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. Hanem... - Elakadtam. Amlnt lenéztem az ablakon, Turn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 kisurranni a hotelból. Egy másodperc, és eltűnt a csendőrségi épül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ányában. - Várj... mondtam Pipacsnak, és kiléptem az ablakon.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éztem. Óvatosan lopóztam fától fáig. Ott van... A tengerpartra m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dozott egy csónakot, és csendben evezett. Veszélyes kísérlet az őser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n éjszaka gyalog járni, de nem volt más választásom. A dzsungel árny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takart. Követtem. A holdfényes vízen jól láthattam a bárkát. Futottam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askodó, felfújt nyakú kobrát. Szerencsére a csizma felfogta a halá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nali párák gőzszerű tömbbel ereszkedtek a vízre, és a part felé vonu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eltakarva a csónakot... Már nagyon messze jártunk az Olajváros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Turner kievezett á ködből, és partot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ikötötte a csónakot, elindult gyalog, és nekivágott a dzsungelne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- csapáson folytatta az utat. A sötét dzsugelben annyi nesz, kopácsolá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ikoltás hallatszik, hogy nyugodtan követh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fél óra múltán már láttam a célt. Távol, egy álló fénypont. A dzsungel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húzódott be a hajnal. Sötét éjszaka borult a sürű fák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erdő tisztásán kis kalyiba állt. Csendben az ablakhoz mentem.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iségben. Turner és egy magas, markáns arcú ember, klasszikus, görög orraÍ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a beszélgetés elejét nem hallottam, és a gyors szóváltásból ítélv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ükségesebbek után ismét el akartak búcsú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ányt... - mondta a másik - el kell különíteni tő1ük, és biztos hel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ni. - De ha ezek az alakok itt elkezdenek szaglálód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 ők valami nyomra bukkannak, addig mi mindent elintéztünk. Három-négy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ind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eljutnak a landak törzshöz? Elszánt alakoknak látszanak. Elhozzák 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- hogy a foglyot, és idő előtt tisztázzák a Hendon-ügy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nak a landak törzsről. Elsősorban ide kell hozni hozzám a lány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baj! Most azonnal menj vissza, hogy ne kelts gyanú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bizonyára tovább is beszéltek, de én siettem vissza. Amikor túljuto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örzsön, már futottam. Mire kiértem az őserdőből, a füstszerűen terjen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ák, a sötétkékbe változó égbolt alatt, kihömpölyögtek a partig. Az er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mozdulatlan, sötétlila csíkkal derengett a hajnal. Izzádtan fény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 levelek között, szinte légmentesnek tűnő, meleg büdösség fesz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órával megelőztem Tumert. Pipacs a szobában várt. Az igaz, hogy elalu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, de teljesén felöltözve, csizmástól feküdt az ágyamon. . - Meg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 Hendo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 hagytad? -ugrott fel ri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nálam, te ló! Követtem ezt a gazembert. Több órányira innen par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t. Utánalopóztam. Bement az őserdőbe. Kihallgattam égy beszélgetést: 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 bűnös. - Elástád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mondtam mindent Pipacsnak. Sokáig járt fel és alá csámpás lábain imbolyog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lyen elmerülve egy egész hosszú dalt énekelt valami rendkívül érz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ódiára, akasztásról, felnégyelésről, és hogy jön a Pipacs bácsi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sel, "csak ők ne féljenek, csak ők ne féljenek..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Tudtam, hogy gondolkozik, nem szóltam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a elindulunk, és megkeressük ezeket a landak betörőket. Onnan elhozz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ont. A lány itt marad, és az én intézkedésemre (vagy sierkesztő vala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em) a csendőrség fogja őri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Lilian eleinte mindenáron, velünk akart jönni. Miután nem világosítot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z őserdőbeli dologról, nagyon óvatosan kellett eljámunk. Kijelentettü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visszafordulunk, ha nem fogad mindenben szót. Biztosítottuk arról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 él, és el fogjuk hozni. De kénytelenek vagyunk a csendőrség védelme,al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ni. Engedelmeskednie kell, ha nem akarja az apja életét kockáz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ha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den úgy lesz, ahogy mondják -felelte Miss Lilian, miután egyed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unk, mert Pipacs felsietett az emeletre, hogy lehurcolja a Nagy Vadá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érthető okoknál fogva vonakodott nyeregbe ülni, és követe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járművet szerezzünk, ámelyen hason fekve mehet továb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ízzon bennem, Lilian -mondtam, egész merészen a keresztnevén szól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 volt, mielőtt... -nyelt egyet -titkár 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életlen tett... titkárrá. Nagyon céltalan volt minden. Egy ost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história... Nagyon beteg lettem miatta... Nehezen találták a golyó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mikor lábadoztam, az orvosok a Déli-tengerre küldtek. Azután rész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tak matróznak... Megtetszett ez az élet. Semmi sem hívott vissza ab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sabb világba... menekültém... csempésztem, verekedtem... szóval, tit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m... Ez így van, ha egyszer abba a másik világban elhomályosul a célp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mber megszerette a tengert, akkor már jobb, ha titkár lesz.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i, hogy egyszer még érdemes lesz visszatérni abba a másik, szab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ba?.. Igaz -tette hozzá szomorúan -, talán már nem is tud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lenne miért... - feleltem, és megfogtam a kezét. Nem nézett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rította melegen a kezemet, és elsietett. Lehetséges, hogy egy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ított golyó nyoma itt a jobb tüdőmben csak most gyógyult b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llsz és bámulsz itt, mint egy bivaly, ahelyett hogy beleütnéd az orröd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ba - ordította az író a bennszülöttek közül, akik összvérre rak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ttem elrendezni a kis expedíciót. Azután beszéltünk a csendőrtisztt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nek meg- mondtam, hogy a hölgy, aki itt marad a szállóban,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 került. EI akarják majd rabolni, és ha így lesz, azt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lapja megírja. A csendőr biztosított, hogy éjjel-nappal Lilia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 laktanya sz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er jött most elő lovon, útra kész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, sajnos, eredménytelenül indulok vissza. Remélem, maguknak jól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ődni az útjuk! - Attól függ, kire nézve - mondta az író. -Van egy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om. - És harsányan énekelte: - "A nóta vége mindig az, hogy megv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!... Trallala, trallala, jön a Pipacs bácsi a nagy pofonokk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mer elnyargalt Bandjermasin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indultunk mi is. Az egyik ablakból kis fehér kéz integetet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sokára a  fúrótoronyhoz értünk. Pipacs remélte, hogy itt a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ik talán tudnak valamit a landak törzsről, és Mr. Braces végre orvost tal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atározottan ál1ította: leprás lett, s a súlyos betegség ellen Pipa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balökései hatástalanoknak bizony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kellett sokat kérdezősködnünk. Sokan tudtak a landak törzsről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ópai mérnök segítségével, a kulik útmutatása alapján, pontos térkép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zoltak. A törzs bizony mélyen bent van az őserdőben, a négyezer méter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-Balu hegység közelében, és ha itt az elefántcsapáson a Kapuasz folyó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ek, észak felé, a part mentén megtalálják majd a törzset. Miután kid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r. Bracesnek nincs leprája, mindössze rühes lett, a fúrótelep orvo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nte őt egy igen rossz szagú, fekete kenőccsel, és folytattuk ut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fántcsapáson déli pihenőt tartottunk. Nincs utálatosabb dolog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ben táborozni. Az elképzelhetetlenül sok giliszta és kukac ellen csőd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 minden védekezés, és akkora piócák vannak, hogy a Nagy Vadász kobr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az egyiket, és végrendelkezett. Ehelyett azonban előszedtük az írógép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oger megcsinálja az első ötszáz dolláros költeményt. Elsőrangú anya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m az előző éjszakai kalandomat, de Mr. Braces sírva kért, hogy hagy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marhaságokat. Ennek nincs életszaga. Az egész lopódzkodást rövi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fogni, és végül "kilovagolni" egy krokodilust vagy,egy leopárdot.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 kell ide. Fogalmuk sincs az uraknak, hogy egy jól szerkesztett magazin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állat kell. Beleegyeztem egy párducba, és Pipacs nagy könyörg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ett néhány tigrist, de kijelentette, hogy ha a téma n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atosabb, ő nem adja oda a nevét ilyen dolo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folytattuk az utat. Egyszerre a bennszülött vezető odajött 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Valamerre a közelben emberek járnak az őserdőben. Eddig nem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ni, de ez mégiscsak furcsa: egy óra óta követnek, és valahol a sűrű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nek r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ünk. A sokféle zörrenő, huhogó 2ajt néha távoli reccsenés vagy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ott kuszórotáng pattanása szakítot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vissza az öszvéredhez, mert betöcöm az orrodat! - rivallt rá Pipa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ott jár - mondta, amikor a bennszülött szót fogadott, és mag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unk. - Ha kissé besötétedik, utánané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erdőben korán alkonyodik. A tororiymagas fák csak fent, a csúcs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anak lombot, mert a dzsungel belsejében örökös a homály. Amint a nap kit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rőleges síkjából, besötétedik. Ezt vártuk. A többiek továbbhaladt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eltsék fel az ellenség gyanúját. Azután bozótvágó késsel felszerel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unk Pipaccsal a hangok irányába, óva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nek messze -súgta Pipa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rner könnyen megelőzhetett bennünket, két táborozás al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skék összesebezték kezünket, arcunkat, és beleszakítottak a ruhánkb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csa- pás körül megtévesztően sűrű volt az erdő. Erre beljebb egészen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tünk, csak olykor néhány összegubancolódott indát kellett szétvá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foltra betűzött a hold a vadon fáin át. Visszhangos, mély hördü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, amit egy derékban átharapott antilop visítása kísért. A feneva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dozat hangja jó alkalom volt arra, hogy óvatosság nélkül,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junk és vég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lépésnyire tőlünk, az esti dzsungel sötétjében, egy emberi árny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unk meg, amint éppen áttör egy hatalmas cserjén. Nem vehettük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, lehet,hogy Turner. Megálltunk. A lopakodó alak nem vett ész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 Egyenesen felénk jött. És egyszerre Pipacs hosszú keze kinyú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ott rá, és magához rántotta. Az ismeretlen nagyot kiáltott, és kirán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de Pipacs ökle az arca közepén találta el, hogy csak úgy recseg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zuhant a cserjébe... A hold fénye rávilágított... Turner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ötözni... -kiáltott a barátom lihegve, de a másik már feltápászko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, ha beugrik a sűrűbe, akkor elmenekül... Utána vetéttem magamat, de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kor mögött már-már torkon ragadtam, oldalról, ahonnan nem vártam, puskat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 fejbe. Csak azt láttam, hogy a görög orrú ütött, azután áj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am hany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agamhoz tértem, Pipacs mosta az arcomat. Nem láthattam az arcá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sötét volt, de más ember nem dúdolja ilyen helyzetben azt, hogy "Mos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megszöktetek, de majd máskor, gazemberek... tralla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nekül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a dágök, és nem mehettem utánuk, mert azt hittem, betörték a feje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tés nem volt súlyos. Kissé megdagadt a fejem, és zúgott, de különben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er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 Most már vissza kellett menni a karavánhoz. A szétvagdosott li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n hamar megtaláltuk az elefántcsapást, és siettünk a többiek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an, az ősi fakoronák szédítő távlatában egy csillag fénye tört át a sű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bokon. Letáboroztunk. Csodálatos volt, hogy Braces mennyi piócát gyűj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a testén, aránylag rövid idő alatt. Már nem panaszkodott. Csak vaka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kenőcs alatt viszkető bőrét, és olykor sírva fakadt. Érdekes, hogy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szerencse inkább gyáva embert ér. Amikor már leszedtük róla szalmiákszess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ócákat, kiderült, hogy egy kullancs is van a bőr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összehoztunk még egy folytatást, most már ragaszkodva a hű tudósítás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cikksorozat egyben az expedíció naplójának is megfeleljen. Braces kez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delve esküdözött, hogy tönkretesszük a karrierjét, ha nem írunk be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vadmacskát, de szörnyű kétségbeesésére még az előző cikkéből is kihúz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evad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 hajnalban továbbmentünk. Nagyon messziről időnként egy-egy reccsen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- szott. Pipacs a fogát szívta, én a földet néztem. Mit lehet tenni?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bennszülött eltünt. Hazaszökött, bizonyára a kísértetek elől.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ugrott meg, amikor a tisztáson áthaladtunk, és lövés dörrent. Egy ösz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sértő ordítással roskadt 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vábbmenni!.:. Gyerünk, a mindenségit!... Rakjátok át a poggyászt, és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rdította Pipacs. Tehetetlenek voltunk a sűrűben rejtőző orvtámadá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Később még három kísérőnk tűnt el. És Braces olyan zöld arcca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óriási, nyers szilva, kérdez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.. Mr... Robin... Csakugyan valami elátkozott helyen járunk?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mondta. És... hogy meghal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olt -mondta Pipacs. -Ez a hely átkozott, és lehet, hogy rövidese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halni, Mr. Braces, ami előfordul olykor, ha én pofon ütök valak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z ingoványhoz értünk. Moszkitók felhője, mint valami gigászi méhr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ngott a penészszagú, nedves forróságban. Mindössze egy kidőlt fatör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 át a mocsáron. Az őserdő hídja. Elhatároztuk, hogy itt letáboroz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levertük a sátrakat, az utolsó bennszüIött kísérő is eltűnt a sűrű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unk,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i reccsenések pedig állandóan fel-felhangzottak. Négyen voltunk. !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etten. Legjobb esetben Rogert vehettük fél embernek. Brace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tételtjelentett. Roger lázas volt, nekem is kiújult a maláriá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nak az arcát megcsípte egy mérges pók, hogy ökölnyire dagadt. Egyed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ces volt egészséges, a fekete kenőcs alatt egyedül ő állta jól az ut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volt a legtöbb baj. Este bubópestist fedezett fel magán, és hajnal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resett a poggyász aljáról egy tükröt, hogy lássa, nem őszült-e rneg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lomtól? Reggel zuhogott az eső, és az alacsonyra vert párák fojtoga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odtak a torkunkra: Most végig kell menni az ingoványon keresztül fek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n. A fatörzs keskeny valt, és bizonytalan pallónak látszott az átkeléshe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Vadász portable gépére borult, és az anyja életére esküdött, hogy nem 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 a gömbölyű, keskeny törzsön. A Nagy fró mint valami akaratos fox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szolta. Braces most már csak arra kérte, hogy ne itt a dzsungelben földelj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hanem vigyék vissza a tetemét Todlangba. Pipacs ezt megtagadta, az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n, hogy senki sem lesz hülye, hogy egy ilyen alak hulláját cipelje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épp'elég fontos poggy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az egyik öszvér beleesett a hínárba, és keserves nyihogása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csapott felette a bugyborékoló iszap. A másikat Roger meg én nagy neh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ittük a törzsön, elöl-hátul nógatva és támog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ünk a túlsó oldalra, és rövid pihenő után útnak indultunk. A távo1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csenések elhaltak. Mintha megszűnt volna nyomunkba lopakodni a h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re ritkult az erdő, és fettűnt távolról a négyezer méteres Kini-Bal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őkbe vesző, havas, csipkés csúcsréngetege. Egy órán belül sebes sod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hoz értünk. Ez nem lehetett más, mint a Kapuasz. Ar ellen halad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ni-Baluról leáramló hideg levegőréteg állandóan olyan nyomást gyakor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- ra, hogy elviselhetetlen fejgörcsünk volt, és a csúcsokról fújó sz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izzó lehelet áramlott az arcun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világ legszörnyűbb szigete... -lihegte Pipa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legközelebbi pihenő után már nem éreztünk fáradtságot. Közelebb a h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ához, cölöpre épült rafiakunyhók tűntek fel. Az ott a landak törz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zöldre festett ősz figura táncolt felénk félmeztelenül, és két hasonló a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. Legnagyobb örömömre a bennszülöttből és angolból kevert pidg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járáson szólalt meg a törzsfő. Ezt minden ember beszéli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tengeren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szerencse vezetni hozzám téged; nekem - üdvözölt a fő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dag mynheerek vagyunk... - kezdte Pipacs. - Hozni neked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dék... Rézkarika, bételdió, mind lenni csomagban neked bele. Ha te ti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d nekünk adni belé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nni Bililimu nagy főnök, nevemtől elsápad az egész világ -mutatkozott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őrült. - Ezt rég tudom, Bililimu. Nevedet ismerik egyik óceánt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ig, es nagy fehér uralkodók rettegik tőle magukat tőled. Mondd meg nek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kívánsz tőlem neked barátságodért cserében hozz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 király azt kívánja magának tőleCek, hogy adni neki feh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jukból, amit ők neveznek maguknak úgy, hogy tarokk-kárt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ig úgy éreztem, hogy álmodom. Miután láttam, hogy Pipacs perceki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szóhoz jutni, közbeszó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oh Bililimu, nagy király, minek neked a tarokk-kártya neked hozzá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ünk a barátságod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a rövid volt és lesú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a, rekontra, eggyel jövök!:.. Pipacs rémüld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kávéházban vagyunk? - majd így folytatta: - Ó, Bililimu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sége elhomályosította a napot előtte neki. Ilyen kártya nincs nek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unkban neked. Mondd meg ki tanított téged tarokkvarázslat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hér fogoly. Nevét nem tudni, de elneveztük őt arról, amit mindig mond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, ha én nyerek magam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mond ő olyankor hozzád neked? . - Öreg sipi-sip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néhány ajándékot adtunk a főnöknek, akit ezentúl színére és rang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 tekintettel Pipacs így szólí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Zöld Király! Vezess táborodba hozzád minket, és mondd el közben, kicsod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y nálad. - A fogoly - kezdte a Zöld Király - nagyon jól játszik, de kér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teket, vigyétek magatokkal, mert igen sokat e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igyük őt magunkkal, ha fogo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em fogoly, ó, uram. Egy fehér rabló úr fizetett, hogy fogjuk el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r menni haza tő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zben elértük a tábort, a harcosok körülugráltak bennünket. Elsősor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k számára kijelölt kunyhóba mentünk. Nem akartunk túlzott érdeklőd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ni a fogoly ir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ger, maga maradjon itt a csomago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t a korbács, ha egy bennszülött közeledik a poggyászhoz, húzzon rá kem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ger nyomban próbát is tett, amikor a sátor homályából egy nedves, fekete k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t a konyakosüveg felé. Rásózott a korbáccsal amúgy istenigazában!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ces állati üvöltéssel rohant elő a kunyhóból. Sajnos, a rüh elleni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őcs megtévesztő színt adott a kez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fehér embert pillantottam meg, a főnökkel társalgott a tábor köze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csoda állapotban volt! Bőrcsizmája mindenütt végigrepedt, i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szakadt, szakállas, borostás arca )efogyott, nadrágja spárgáva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ötve combban, hogy tartsanak a rongyok. De cigarettá- zott, monokli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ben, és olyan csodálatosan előkelő gesztussal beszélt Zöld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felséghez, mintha parketten lennének. Amulva hallottam, ahogy a közel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édes öregem, foglyot tartani luxus... Nekem sajnos, szükségem v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vízi hal'a... csak menjenek el, kérlek alássan, a tóhoz az emberei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em a fogol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omas Robin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... lgazán örülök... Arthur Hendon. Tehát ő az! Hend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rving Walking - mutatkozott be Pipac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 író! Örvendek!... Árthur Hendon vagyok. Igazán kedves az urakt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ák véletlenül az epsomi lóversenyeredmény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 a gallérját tágította egy ujjal, amivel gutasütés ellen szokta óv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mert vastag iemb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Eredményeket nem tudunk. Magát keressük, uram. Hogy hazavigyük. Amer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án ön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ató, megható... - Rálehelt a monoklijára, és törölgette. - Igazán gyeng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 ez az Ameri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önt most elvisszük ha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, dehogy... Kitűnően érzem magam. A főnök nagyon kedves fiú, tarokkoz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ezdem őket rávenni a bridz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ébb sétá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gy? - kérdeztem Pipa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lfogták a szerencsétlent, megőrült, és itthagyták. Szömyű do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el kell vinnünk. Halló! Zöld Király! -Miután őfelsége odajött, kérd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m. - Hogy került ide a fehé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jbe ütötték. Azután fizetni ötszáz acél nyílhegyet, nekem hozzá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sam fogva. Ennek három hónapja van -siránkozott a Zöld Király. -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nni; neki magának... - Ki adta az ötszáz nyílhegy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köl, a goromba fehér úr. A szakadékban van neki kőkunyhó magu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eknek. Nagy gyilkosok, és errefelé mindenki tiszteli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Nern volna kedved meglátogatni ezeket ott lent? -kérdezte Pipac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ézhetünk -fel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komoran Pipacs -, hogy ezzel az Ököl nevű úrral civako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k. Többet nem mondott, csak énekelt arról, hogy az emberi fej olyan, min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em: eloszlik, mint a bugyborék, trallala... egy ember feje kecs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ékeny kis csacska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ár mentünk lefelé a hegyi úton a szakadékba, mellettünk fél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ványokon vonultak a vörös míniummal befestett csövek, amelyek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ből Balik-Papanig vezetik a földből forrón feltörő olaj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feltűnt a szakadék oldalához épített ház. Néhány fehér kabáto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- tázott a bejárónál. Odamentünk, és udvariasan bemutatkoz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uraim... -kezdte Pipacs -odafent egy európait találtunk, akit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ek, és szeretnénk közelebbit meg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nak tudni? -lépett elő harciasan egy kis köpcös. -Az a szerencsé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rthur Hendon, megpróbáltuk Bandjermasinba vinni, de nem ak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poggyászát előreküldte? -kérdezte agresszíven Pipacs. - Azt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 kicsod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ől izé... író vagyok -felelte rövid habozás után, mert elfelej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t. - Irving Walking -mondtam helyette. -Mr. Hendon poggyászát keress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jelent Ököl! Csak ő leh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helyes arcú, kétméteres ember jött elő a ház mögül. Egy fehérkabáto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, aki hív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úr most már abbahagyta a színlelést. - Öt percet adok maguk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otródj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rében én is adok magának valamit - mondta Pipacs, és vastag alsókarj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ütéssel állkapcson találta a köpcöst, hogy a sebhelyes arcú óriás láb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. A másik kezével előrántotta a revolverét. Én is. Tökéletesen sak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uk őket. A sebhelyes lassan előre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 - mondtam, mert láttam,. hogy elgaloppoztuk magunkat.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né tettük számukra, hogy élve elengedjenek bennünket. - Újságír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, akik Hendonról cikksorozatot írunk. Csodálkozva láttuk, hogy odaf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megőrült, és maguk nem törődnek vele. Értesíthették volna Bandjermas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anak! - mondta a másik dörmögő, mély hangon. - Nem érdek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- nyük. ltt egy igazság van. Az ököl. És az é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h! Maga az Ököl?! -mondta Pipacs őszinte örömmel. -Magáról már hal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.mi most elmegyünk innen, kérem. Nagyon vigyázzanak, mert jól célz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unk hátrafelé, lövésre kész pisztolyokkal. A sebhelyes arcú 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 nézett utánunk. Pipacs azt az indulót dúdol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sszefirkálták bicskával a fejedet, ne félj, én is aláírom még a nev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llala... Jön a Pipacs bácsi a konyhakéssel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ces a kunyhóban ült, és épp egy folytatást írt. A szeme vörösr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zsölve, és a fejét jobbra-balra ló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aja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omkór... - suttogta. - Végem van... Álomkór... Folyton álmos vagyo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elzsibbadt mind a két hüvelykujj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es kezelésnek bizonyult álomkór ellen, hogy Pipacs a nyakcsigolyáj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felra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ek ki, és csomagolják fel az öszvéreket. Indulunk. Azptán megkeres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ont. - Mr. Hendon, ön velünk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n zárva... Ha megtanítottam őket bridzsezni, kitűnő lesz il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 akadékoskodjék. Elvisszük Bandjermasinba, és ha pihent kissé,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- jö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ndom, hogy nem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kénytelenek leszünk ánt megkötö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agyszerű! - mondta örömmel. - Még sohasem vittek megkátözve. Erősza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k; mint a drámai hősök... Hé! Bililimu, kötelet az uraknak. Sz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én áthurkoltuk a kezét, de jó erősen odakötöztük egy öszvé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örészve, nyugodtan ült a lován, és Roger időnként megtöröl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ját, ha kérte. Mint valami spleenes angol főúr, úgy viselkedett. A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 és népe a hegy lábánál induló őserdei ösvényig vezetett bennünke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re is felkúszó olajvezeték előtt hátráltak meg, mert ezt szen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mentünk ötven métert, amikor lövés dörrent. Roger felkiál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láltak! A ka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iklák mögé! - vezényelt Pipacs, és mialatt még három-négy golyó füty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rriellettünk, felfutottunk a hegyi ösvényen a szik1ához. - Ököl!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! - ordította Pipa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öten vannak legal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reménytelen volt a helyzetünk. Ha akarják, egyszerűen kiéheztet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k között. A Kini-Balu négyezer méteres csúcsa volt csak mög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nyészve bekötöttük Roger karját, kissé felpofoztuk Bracest, amíg képe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on vezetni az öszvért. A szerencsétlen Hendon egykedvűen nézett, monokli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a szemgödrével, és hangosan füty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ünk hegynek fel, a sziklák fedezet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emberek elszórtan, óvatosan közeledtek. Egyik oldalon nem talál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éket, mert az olajvezeték itt futott végig az ösvényen. Egyre magasa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áltunk a hegyoldalban. - Odanézz... -suttogta Pipa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a fent, nem az úton, hanem távolabb, egy kiugró sziklán Turner állt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a görögorrú. A cinkosok! Ezeknek kellett volna feltartani bennünk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őttek ránk. Úgyis a kezükben voltunk. Pipacs leadott felejük egy löv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gyorsan eltűntek. Egy golyó levitte a parafakalapomat. Jöttek a kuty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tizenöten lentről. Egyszerre a barátom elnevette magát, és harsán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i kez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Tévedtek az apuskák! Mert jött Pipacs bácsi az ő rengeteg eszé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llala!... És mind elmennek oda, ahol a kakukk terem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m, megőrült. De nem. Hirtelen felkapott egy hatalmas szikl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ágta az ösvényen lefelé húzódó olajvezetékre. A félméteres állván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ő betoncső eltört, és a rettenetes nyomás alól felszabaduló olaj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orrponton tör fel a földből, hatalmas sugárban lövellt ki, fröcskölve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ogva ömlött a sziklának, elárasztva az ösvényt. Két-három irtózatos ord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. A banditák fejvesztetten, ugrálva rnenekültekjobbra-balra a köv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. Másodpercek alatt olajpatak árasztotta el az ösvényt, és akit elér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úszott, az iszonyú halállal halt meg. Ököl és a tömzsi társa már egy kö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nál voltak, és a menekülés igen logikus útját választotk: raj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felfelé akartak kitömi az olaj elől. De ezt csak akkor vettük ész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alkonyi homályból feltűntek előttünk. A tömzsi torkon ragado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 zuhantunk, és gurultunk az olaj felé. Összeszorult gégém6ől kimar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... Már elsötétedett előttem minden, és ekkor egy sziklához ütö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et. Az éles fájdalom pillanatnyi energiájával kiszakítottam a nyakama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zsi felém sújtott, lekaptam a nyakamat, az ütés átrepült felettem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testsúlyommal beleugrottam fejjel az arca közepébe. Ordítva zu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att, egyenesen rá a nyitott vezetékre, és a forró olaj lesodor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 szabályszerűen bokszolt. Ököllel. Az óriás el akarta kapni Pipacs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át, de ahogy lehajolt, barátom a térdével az arcába rúgott, hogy az 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sé megszédült. Ijesztő nappali világosság támadt. Egy menekülő band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, vagy más oka volt: meggyulladt az olaj. Kísérteties lángok lobogta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ger az öszvéren menekült felfelé Hendonnal, én si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 segítségére, a perzselő hőségben már égtek a fák, és a lá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enként felcsapva, fojtó füstfellegeket dobott a magas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 ökle belecsapott a másik állába, a bandita felbukott, de revol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ek oda!.Pipacsnak vége! Egy lépésről leteríti... De ekkor Ököl mögö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 arcú, csúnya ember bukkant fel, és sírásra görbült szájjal, egy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ble géppel úgy csapta fejbe a rablót, hogy az lecsúszott a kőrő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 előtti rémült ordítással bukott a lángoló olaj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-lihegte Pipacs. - Ide utánunk jön a tű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 mentünk. A hegyoldalon gyorsan kapaszkodott fel a tűz, amíg a kopár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khez nem ér. Siettünk. Közben besötétedett. Iszonyú égő pokoÍ lett oda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lgyből... - Gyere... Keressünk valamerre ösvényt a másik oldalra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. - Maguk vigyázzanak Mr. Hendonra -és Braceshez fordult, megszorít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Vadász kezét. -Ez volt az első eset, hogy ön igazi vadat terített 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gép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uraim -felelte drámai hangon Braces -, azt hiszem, tüsz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ulagyulladást kap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részletezzük, hogy Pipacs mit mondott. Ő sokszor oly közv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ilagos. Az útról néhány bazalt szögellt ki, amely, úgy látszik, járha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körül a hegygerincet. Erre kerestünk ösvényt, szikláról sziklára lép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.fordul a hegygerinc, hangakat hallottunk. Ovatosan lopódzkodtunk elő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ember beszélgetett a fordulón túl. Ők az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akadályozni, hogy a foglyot magukkal vigyék az Olajvárosba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ta az egyik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akarsz bírni ezekkel az ördögökk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urnert... - suttogta Pipacs, azután kilépett a forduló mögötti platór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újság, Mr. Turn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előtt még Tuner közölhette volna, hogy mi újság, állcsücson vágta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nélkül elterült, és a horogorrú, mielőtt még Pipacsra vethette volna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úgást kapott tőlem, ami eltérítette az útjából, azután a revolveragy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pant a f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Az élet olyan, mint a füst - dúdolta Pipacs -, ma itt vágnak fejbe,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.." Közben megkötöztük őket. A sziklában tágas odú volt. Ide vittük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oglyot. Fent az olaj lángjai nehézkésen emelkedtek, mintha pokróc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etnének, és nagy füstfelhőket bocsátottak fel. Továbbmentünk. Az út heg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vezetett. De mit csináljunk? Talán mégsem visz a csúcsig, illetve ak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oldalösvény, amelyen át a rnásik lejtő felé mehetünk le. Egy óra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en lehűlt körülöttünk a levegő. Reménytelen volt az ügy. Ezer méter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unk. A kristálytiszta hajnali levegőben már közelinek látszott a hóhat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mi dörgő harsogás erősödött, ahogy mentünk: vízesés. Másztun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hatszáz méter körül lehettünk, de már a saját szavunkat sem hallott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től. Azután kibukkantunk egy hatalmas fennsíkra. Döbbenten álltunk me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meg félelmetesen látszottak a lángok alattunk, a Kápuaszt vízes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ítő magásságból zuhogott közvetlen közelünkben egy hatalmas szakadékli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títően dörgött és harsog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rül a síkon bennszülött kampongok! Cölöpkunyhók! - Hát ez 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jakok a hegyen? Bementünk a faluba. Sehol egy lélek. Odavetett tálak, dárd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zték, hogy nemrégen még itt népes tábor volt. Most hol vannak? Nem tud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 egymással, mert a vízesés robaja lehetetlennétette. Az egyik kunyhó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 meglepetten hátralépett. Odasi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nyhóban egy ősz hajú európai feküdt gyékényen, bágyadt szeme nyitva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yalogatta kiszáradt szája szé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leromlott külsején látszott, hogy beteg. Letérdeltem melléje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emet egész a szája elé 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liday... - suttogta. - Vizet... Megitat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 keresnünk tovább! -mondta Pipacs. - Leszállítjuk válahogy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t az embereink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tenyerét a fülemhez téve üvöltötte ezt. Ovatosan pokrócba csavarvá vi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Hollidayt. Lefelé könnyebben ment az út. Áthaladtunk a tisztáson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angban hagytuk foglyain- kat. Pillanatnyilag jó helyen vanna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tünk velük. Levittük Hollidayt a tisztásra. Egy őrült és egy beteg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. Segédcsapatunk Bracesből és Rogerből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 láttuk, hogy a csőből már nem ömlik az olaj. A hirtelen csökk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s jelezte valahol, hogy eltört a cső, és lezárták az olajvezetéket. A tű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bbhagyott. Holliday egypár szót beszélt nagy nehezen. Elmondtunk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, kivéve azt, hogy Hendon, akit távol tartottunk tőle, szerencsé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dta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ndon okosan fogta meg... De tévedett... az ábra nem halász harc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... A bennszülött jelírás szerint... a hal a süketség írásjegye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... a vízesés mellett... jóformán álig hall. Ott születnek... éln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börgésben... A jel azt jelenti, hogy... süket dajakok... Mikor másodsz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em... tífu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hát a megfej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Jután már nem volt láng, csak a kesernyés, rosszszagú füst szállon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hán. Este megkíséreltük a leszállást. Láttuk, hogy lehetség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ger! - mondtam, a titkámak. - Most magára fogok bízni két megkö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. Mi a két beteggel előresietünk öszvéren. Maga és Braces nem bímak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ni bennühket. Vigyázzon, hogy beszállítsák őket a csendőrségre. Itt v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ünk, egy barlangban. Ne hagyják becsapni magukat, nagyon.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. Úgy megkötöztük őket, hogy nincs mit tartani tőlük, de minden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 próbálni. Hátrakötött kezüket fűzzék össze szíjjal szorosra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ssék őket, de egy percre se eresszék el a szíjat, és maga, Roge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 mindig lövésre készen tart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tam Rogernak a barlangot, ahol a foglyokat hagytuk. Hollida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ágyat rögtönöztünk, azután Braces siránkozva fordult fel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ne engem is egy hordágyra tenni? Hörghurutom van. Pipacs, saj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lesz már finom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 még egyszer átszenvedtük a dzsungelt, egy őrülttel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dozóval. Hendon tisztára angol arisztokratának képzelte mag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asonlítva a dzsungelt. bizonyos szalonokkal, azt magyarázta nekün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erdő mennyivel kellemesebb. Így érkeztünk meg az Olajváro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lidayt nyomban kórházba vittük. Hendont nem mertük Lilian elé veze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. Előbb egy kisebb szállóba mentünk vele, ahol megmosdatt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rotválkozott, és tiszta ruhát szereztünk neki. Sem ő, sem a lány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k egymás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i. Pipacs nem vállalkozott rá, hogy közölje a tragédiát Miss Hendonnal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el Lilianért. A lány nem tudott szólni, amikor meglá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Lilian... -Remegve szorította két kézzel a kezemet, és nekem egy gombó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ult a torkomba. -!gen... Miss Lilian, elhoztuk. az édesapját... - Él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 aggódva. - Él?! Hát mondja már! Él? - Igen... Majd megússza...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yörgök, vezes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szívvel kísértem el a kis szállóba. Benyitottunk a szobába. Ott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on előtt a leánya... És milyen szörnyű látvány! Hendon a monokli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ítja, és fütyörészve nézi Lilia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tuk... - mondtam tomp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át? - kérdezte a lány. - Ki ez az úr, és miért nem vezet az apám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en álltam. Mi ez! Megőrültem? A leány és a monoklis csodálkozva néz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vezet az apámhoz? -sürgette remegő hangon Miss Hen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ul bámultam a tablóra. Az állítólagos Hendon fütyörészv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ogva nézett ránk. Azután azt mondta Pipacs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ki a hülye?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pillanatban a monoklis ember nyaka Pipacs kezében volt. -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szíves, és beszéljen őszintén, mert megfojtom. Kicsoda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d Pencroft. Együtt indultunk el San Franciscóból Hendonnal. Én ugyani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ndiai Talajkutató egyik igazgatósági tagja vagyok. (.lgy értesültün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on ellen terveznek valamit, ezért felvettem a nevét, hogy engem zaklass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emberek, míg Hendon nyugodtan k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l van Mr. Hendon? -kérdeztem türelmetlenül. - Azt, sajnos, nem tudom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és lefeküdt aludni. Lilian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amit tettek... - mondta nekünk Lilian, amikor ismét együtt ül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 teraszán. - Ha nem is hozták el szerencsétlen apám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endőr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Irving Walking és Mr. Robin szíveskedjenek a kapitányságra 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keztek!... - mondta Pipacs. - Ó, ha én vallatnám a gazembereket! Ham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anának mindent! - Egész odavolt a vastag ember. De én is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tuk szegény leány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ökkel jövök... Ne is beszéljenek le... Most már tudni akarok mind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Lilian, és csatlakozott hozz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ünk a kapitányság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két úr is ott van, akik kísérték a foglyokat? -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 egyik. A másikat a járványkórházba vitték. Azt állíto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rája van... Szegény Braces. Ezek nem ismerték, tehát nem teketóriáztak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. Bementünk a kis fehér kőépületbe, és egy bagószagú, sivár rendőrs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 vezettek, .ahol kigombolt zubbonyban, izzadtan, sárgán ült egy kim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és szivar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szerencsém. Foglaljanak helyet. A foglyok kísérője elalu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ségtől, a másikat, kórházba vitték - kezdte a kapitány. - Önökne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at kell szolgáltatni a vizsgálathoz. Hoanes! Vezesse elő a fogly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Turner lépett be. Azután a görögorrú. - Ki ez? Szent Atyá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us! -kiáltotta Lilian, és a fogoly nyakába borult, zokogva. Ez meg bold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elgette. A görögorrú volt Hend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... -hüledezet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! - felelte szigorúan Pipacs. - Nyomban szállíttasson bennünket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ces után kórházba: közveszélyes hülyék vagy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n ültünk, útban San Francisco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 este volt. A lakkfényű, sötét hullámokból ficánkoló, ezüst repülőha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ták fel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on mes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elutaztunk New Yorkból, már értesültem, hogy valamit forra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m. Egy igen nagy vállalat nyújtotta ki hosszú kezeit a távoli Borneó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kész csapda vár. , Lord Pencrofttal együtt utaztunk New Yor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Franciscóba. Lord Pencroft igazgatósági tag a vállalatunknál,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s afrikai vad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élvezettel olvasom az ön történeteit - mondta elragadtatással Pipac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. Lekötelező mosollyal megemelte feléje konyakospoharát, és felha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 is gáláns módon emelte meg feléje a whiskysüveget, és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asúton -folytatta Hendon -lord Pencroft vetette fel az ötletet, hogy 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cóban cseréljünk nevet. Visszavonult életet élek, újságban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lt a képem, volt esély rá, hogy sikerül a ravaszság. Hősies vállalk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z a lordtól. San Franciscóban a hajón már éri voltam lord Pencrof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lordsága ügyesen hangoztatta a nevemet, még interjút is adott. Elő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ük, hogy a lord a Kini-Balu lábánál néhány bennszülöttet bér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ti a sziklát, mintha aranyeret kutatna. Szereztünk Bandjermasinba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s, arany tartalmú kőzetet, ezt őlordsága magával vitte, és ügy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tett sziklák közé csempészte. A gazemberek leütötték, és ajándé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vettek egy vad törzset, hogy tartsák ott őlordságát. Lord Pencrof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c természetű, és bizony egy száraz földrajztudós helyén sokszor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tt, mintha elmebeteg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? -kérdezte Pipacs élén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! - tiltakozott őlordsága. - A nekivaló kömyezeten kív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 ember ostobán hat. Ugyanaz, mintha anagát például, aki nagy ír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pzelné az ember valami sírásónak egy karanté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 csuklani kezdett. Átkozott róka ez a lord! Mostjut eszembe, egyszer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ük, hogy alszik, és beszélgettünk a karantén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látszat -folytatta Hendon -külön szerencsétjelentett számunkra. Va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tették a . sziklát ezek a gazemberek ott, ahol lord Pencroft hamis kőzet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ák, és ném törődtek többé az ál-Hendonnal, akiről önök is azt hi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ütéstől elvesztette az eszét. Közben én nyugodtan kerestem a hal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et. Majd amikor nem találtam, a birtokómban levő kövekről igyek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ani, hogy merre járhatott Holliday. Így jutottam el a Kini- Balu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okról fokra vizsgáltam át a hegy kőzeteit, annak a kőnek az alap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New Yorkból hoztam, hogy megtaláljam a helyet, ahol Hólliday járt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az aranynak is.lenni! A hegység kőzetei alapján már megállapíto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liday magasabb régiókban járt a Kini-Balun. Csak a haltörténet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m, de reméltem, hogy ha eljutok odáig, ahol Holliday járt, enn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lem a magyarázatát. Így jutottam el lassan, megfontoltan a hegygeri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altrétegéig, közben azonban rám.talált Turner, aki régi jó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cs bocsánatkérően nézett Turnerre, akinek már egészen lelohadt arc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anat. - Turner nyomban megértette a helyzetet. Nem akarta jelente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m, éppen a lányom miatt. Visszament az Olajvárosba, és várt rám. É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ei kunyhóból naponta kirándultam a hegyre, míg végül valahol fent harco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am meg. Tudtam, hogy az csak a titokzatos tükmű törzs lehet. A c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voltam! Még két-három napra lett volna szükségem a befej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dásokhoz. Ekkor megjelent egy este Tumer a kunyhóban, és el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lányom két emberrel. Nem tudhattam, hogy ki a két ember. Még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hiszeműek, akkor is felboríthatnak mindent, közvetlenül a cé)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uk feltartani magukat útközben, de hát el kell ismemem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api emberek. Hogy Turnert ne öljék meg, sajnos kénytelen voltam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 fejbe koccintani puskaaggy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szót sem érdemel - mondta könnyedén Pipa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ábbit tudják - fejezte be Hendon. - Legfeljebb, ha érdekli önö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hatom, hogy az olajvezeték eltörése nélkül aligha menthették voln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Hollidayt. Teljesen vad nép a halak törzse. Érthetetlen, hogy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helyen telepedjenek le, ahol valamennyien süketen élnek a zuhanó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börgésétől. A lángoktól annyira megijedtek, hogy elmenekültek messze, a h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fennsíkjára. Mire egy katonai expedícó felért .volna hozzájuk,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 volna az elgyengült Holliday. Hogy nem ölték meg, azt egy vörös ing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i. A bennszülött dajak ugyanis fél a vörös színtől. Ezért fest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-olaj- vezetékeket is vörösre, azelőtt a vadak lépten-nyomon eltö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a szerencse fiai, mert azért, amit tettek, valóságos vagyon jár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 jut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már megvolt a jutalmam. Lilian mellett ültem, és titokban egymás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uk. Lord Pencroft emelte poharát, barátom emelte üvegét, és így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 csodálkozással: - Csak az nem megy a fejembe, hogy maga normá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műveltek a megérkezésnél Pipaccsal, az leírhatatlan. Roger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te a folytatásokat, s megjelentek a magazinban... A tömeg ujjon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júkat kértek tőle, és egy riporter mindenáron be akart ülni ve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ba. Ezt előzékenyen elhessegette magától, és másnap megláto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ban. Délután kimentünk Hendonék villájába teára, és örök rejtély mar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m, hogy honnan szerzett a barátom erre az alkalomra egy fehér petty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bricseszt. A vállalat fejedelmi bőkezűséggel viselkedett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égre nyugodtan élhetünk! - mondtam Pipac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-felelte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Braces, a Nagy Vadász, hosszú, könyörgő leveleket írt, hogy Pipacs távo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merikából mert ő addig nem küldhet cikkeket. Nem kellett soká várnia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 feldúltan jött hozzám a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emberjár a nyakamra, és nem hagy élni. Állandóan ötezer dollárt aján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olvasó körútra akar vinni. Hogy a saját írásaimat olvass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írj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 vagy? Én nem tudok í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megírom. Te csak olvasd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olvasni sem tud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Író! Nem tud olvas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küvőn még megjelent. Csendesen állt a násznép között, és mindenki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, mert a frakkhoz zöld csokornyakkendőt kötött. Azután eltű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messze jár, de nekem ma is sokszor a fülembe cseng, ahogy dúd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 olyan, mint a nádszá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még vidáman kacag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lnap jön Pipacs bácsi a konyhakéssel..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7:00Z</dcterms:created>
  <dc:creator>Wendri</dc:creator>
  <dc:description/>
  <dc:language>en-US</dc:language>
  <cp:lastModifiedBy>Wendri</cp:lastModifiedBy>
  <dcterms:modified xsi:type="dcterms:W3CDTF">2006-11-14T01:47:00Z</dcterms:modified>
  <cp:revision>2</cp:revision>
  <dc:subject/>
  <dc:title>                Rejtô Jenô: Pipacs, a fenegyerek - Werner Zsolt</dc:title>
</cp:coreProperties>
</file>