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Rejtő Jenő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Nincs kegy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az elektronikus verzió Werner Zsolt alkotása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 csendbiztos gyanútlanul állt a folyóparto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os Farkas fegyvertelen kézzel lépett eléje a bokrok köz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emelte a kalapját. De nem mondta azt, hogy “jó napot”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kivett a kalapjából egy revolvert, és főbe lőtte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izt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z oly gyorsan és váratlanul történt, hogy a Denveri Kop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hedt ügyessége sem előzhette meg a halálos löv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j, Fernandez - rikoltotta a rablóvezér, akit széles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stag ajkai miatt neveztek Húsos Farka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megrettent mesztic lépett ki a bokrok közül, és této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hol a halottra, hol gazdájára, aztán hebegve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... meghalt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tted tán, hogy dalolni fog, miután főbe lőt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eld oda a bokrok mögé, te barom! Húsos Farkas paran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Fernandez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ívd a fiúkat! De ne szólj arról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, Farkas... Ez nem volt igazi har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a és?! Tán jártatni akarod a szá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rnandez néma, és Fernandez nem lát. A Farkas az ő ur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remegve, mert a hatalmas rabló szeme villan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 felé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sztic remegő térddel ment a lovához. Tiszt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vezért, rettegett tőle és szolgálta, de volt egy homál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zése, hogy valaha még Húsos Farkas miatt fo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entergetni szurokban és pehelyben, mielőtt felkö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ak még azt mondd meg: ez volt a híres csendbiztos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ről küldtek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találtad! Ez a Denveri Kopó! Wardes, aki híresebb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mokban, mint amilyen Buffalo Bill volt valamik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omingban kipusztította a rablókat. Senki sem menekü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e, akit üldözött. Most itt van! - És belerúgott a tet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rnandez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 áttanulmányozta a híres csendbiztos iratait. Ot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 város főkapitányának a parancsa is: “John Wardes ú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 Nevada államba. Megbízom, hogy Countiway és vid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iztonságát a körzet valamennyi seriffjének bevonás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ásával ismét helyreállítsa, tekintettel a helysé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n sűrűn ismétlődő rablásokra és gyilkosságokra. Joh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 tejhatalmú megbízottam, a körzet valamennyi hiv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gét alárendelem, és ezek kötelesek minden paranc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 nélkül tejesíteni. Kelt... stb.“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ó! Csak küldjenek ide elsőrangú vérebeket. Majd előbb-utó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 lesz de addig Húsos Farkas már messze jár, és sok pén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isz az útra. Így ígérte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 volt Húsos Farkas, és ki volt Holdvilág Tedd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blók, mondaná a felületes ember. Igaz, és még sem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os Farkas csak úgy volt rabló Holdvilág Teddy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ítva, mint ahogy a vályogkunyhó is épület,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karcoló is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úsos Farkas kegyetlen, félelmetes martalóc volt, 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legendás bandita, a hegyek és prérik hő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val félelmetesebb a martalócnál, és mégis...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sel bólogattak ha róla eset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ada államban akkoriban teljesen megbénult az üzleti él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obban elszaporodó rablótámadások következté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kereskedő nem mert erre a vidékre jönni. Pénzes eg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elkerülte Nevadát, ahol a rablók az u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kkor az elkeseredett lakosság elhatározta, ho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adászatot rendez! Irtóháborút indítanak a rablók el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ezredes, a legnagyobb birtokosa és egyben képviselő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nek, személyesen járt a kormányz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vada elhagyatott pusztaság lesz, ha nem segít raj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ondolja, hogy katonákat küldjek? Ez nehéz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mberben nincs hiány. Ezt a részét az ügynek váll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becsületes farmer, minden valamire való marhapász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nak számít mifelénk, ha kihirdetem, hogy összefog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mit kíván, Log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zredes elgondolkozott néhány pillanat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ormányzó úr - mondta végül -, fejétől bűzlik a 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katona kell, hanem vezető. Sok cimborájuk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eknek Nevadában. Ma már fittyet hány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bízik a seriffek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enkit sem gyanúsítok. De lehetetlen, hogy egyedül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sége döntötte ilyen katasztrófába azt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ziklás-hegység és a Sierra jó búvóhelyek, és a hatá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esik. A seriffek megbízhatósága, azt hi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a közegek tisztességében kételkedem, han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ségükben! Biztos kezű, megbízható vezető kell.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egyszer talpra álltak, és csődöt mond a kísér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hetetlenül a végső züllésbe kerül a vidék közrend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kíván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kerület főseriffje érte el a legkevesebb ered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jön Countiwaybe a kormányzó úr Burns helyett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m... 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t. A Denveri Kopót! Ide tekintély kell! Val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ben bíznak, egy Holdvilág Teddyvel szem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ormányzó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 sohasem járt azon a vidék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ég vezető akad Countiwayben, aki minden lépés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baigazítja. A revolverharc és a nyomozás viszont egyfor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l, és Wardes ebben 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os katonai térképet tett ki az asz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ez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ataterv. A harc itt nem különbözik egy kisebb háború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helységben készen áll az üldöző csap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k ezek a kettős vona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rrafelé vezet a rablók útja, ha menekülni aka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ából. E pillanatban minden hágót megszálltak az emberei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ablók nem juthatnak át a határon, és adott jelre a csap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nak. De ehhez a nagyszabású hajtóvadászathoz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ik valami. Egy vezető, akit Holdvilág Teddy mé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elének tart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rtem, Logan és teljesítem a kívánságát. Wardes még 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nak indul Countiwa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gy is történt. Most ott feküdt halva egy bokor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 hágóknál közben, mit sem sejtve táboroztak a csapa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ek csak a Denveri Kopó érkezésére vártak, hogy elkezdőd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játék. Életre-halál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ódobogás hallatszott. Megérkezett vágtatva Fernand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kal. Csak hárman voltak. Sötét Jeff Tülök Bob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 Suhanc. Ez az utóbbi a kettő mögött kissé hátra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ás közben, szándékosan lazábbra fogva a szára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donhoz szokott ember gyanakvó óvatosságával közel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, ahogy a rablók csúfolták, tán tíz n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, porral lepett, szinte halálra hajszolt lovon a ha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. A rablók közé állt, de eddig még nem vett ré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yázásai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 mondta, hogy Don Cabez Perenna, de ezt nem hitte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jönne ide, ha megmondhatná az igazi nevét? Húsos Fark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vállat vont a név hallatára, amikor a Mexi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hanc eléje állt, a heg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. Mondjuk, hogy Don Cabez Perenna vagy. Nem rossz név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. Majd úgy hívunk, hogy Penn, ezt nem felejti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gy, milyen nevet adtok, hogy ne felejtsétek el, a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dolgom. A bandita kissé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m... Mit tudsz, te mexikói suhan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kkor mondták ki először a nevet, melyet később igen sűrű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dig csak óvatosan emlegettek errefelé a bandi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tudok?... - Úgy látszott, mintha maga is gondolkoz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ne a kérdésen, és kifejezéstelen világoskék szemei a Hús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rkas feje fölé néztek. Fontos hogy most mondjak valamit?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hiszi, hogy keveset érek, az próbára teheti, amit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itt maradni. Ha majd jónak látom, elkísérl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ásaitokra, és meglátjátok, hogy tudok-e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olyan felelet volt, amit errefelé egyenesnek mondana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... Ez a fiú más volt, mint a többi. Megérez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ha nem hívtok, vagy ha nagyon akarjátok, elmegyek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tta tűnődve, vont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őlem maradhatsz - felelte vállat vonva a Húsos Fark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em akarta csorbítani a tekintélyét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sítsa Pennt. Pedig előérzete megsejtett val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és félelmetes eseményekből, amelyek a Mexi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hanc érkezésével kezdő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hát rendben van - mondta a fiú közöny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fogok lakni veletek együtt, és ha jónak látom, köz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ttól fogva ott élt a rablókkal. De alig beszélt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hosszat a fűben feküdt kipányvázott lova mell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 dalokat fütyült, vagy az eget bámulta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vel. Ez a tekintet kék volt, de olyan valószínű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kék, mintha távoli, svéd havasok fensé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talan környékéről szárma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atal volt, ez meglátszott a bőrén, haján, ruganyos járás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arca, mintha nagy tragédiák emlékét kőbe véste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 kifejezésébe, merev vonások, a prérik, hegyek és erd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ának ősi titkairól meséltek. Olykor lárvaszerű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telenné lett ez a gyerekesen fiatal arc. A két szeme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rétaszínűen világos lett az ég fehér visszfényé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k emberé, ha imádkozik. Csak hirtelen hangokra vib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-egy arcizma, csak a szélirányból érkező szagra rez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z orrcimpája, vagy mögötte neszelő lépésre gyúl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a tekintete. Különben alig adott életjelt naphoss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magába merült, és csak finom ösztönei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ett a környezet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mosolygott, olyan volt, mintha meglepő,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t sejtene előre. Merev szájszegletei zárt aj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széthúzó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yen volt a Mexikói Suhanc. Mikor Fernandez a Húsos Fark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ását hírül hozta, ő is követte a két rab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lovagolt ki a tisztásra, kissé hátrább a több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totta a szárat, és tekintete, mint menekülő kígy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siklott, szempillantás alatt felfogva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úsos Farkas ott állt a bokornál hajadonf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miféle rendőr? - kérdezte Sötét J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 csend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k ijedten néztek. Valamelyik megrántotta rezze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zel a kantárt, és a ló horkanva lépegetett hátra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től, mintha szintén megdöb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Denveri Kop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van - bólintott Húsos Farkas. - Nem szóltam nek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alljam, hogy féltek? Ti azt hittétek, hogy nem bír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ardessel. Most itt fekszik a kutya! Azért küld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sa a nyakunkba vetett hurkot. Hát én végeztem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Szemtől szembe. Természet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agy dolog - mondta Tülök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ézd meg. Homlokon találtam. Az övéhez nyúlt, de már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e el a revolverét. Még Holdvilág Teddy is megirigyel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löv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hiszen nincs is revolvertartó az övén... - szóla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a fiatal cowboy csengő hangon. Húsos Farkas egy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vetet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alán hazudtam? Nézd meg, te tacskó! Homlokon tal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az ő kalapja feküdne a földön, és nem a ti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nos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ehet, hogy a kalapodból vetted ki a revolverede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Penn -, és azt hitte, hogy köszönsz, azért nem véd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t. Régi trükk Mexikóban, ezért fekszik a földön a kalap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ut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az övéből kapta elő Húsos Farkas a revolverét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arta azt tenni, de a Mexikói Suhanc lova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nyomásra felágaskodott a rabló mellett, és ök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s, nagy állra csapott, felülről lefelé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ác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úsos Farkas hanyatt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z olyan gyorsan történt, hogy mielőtt még a cink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hettek volna, a Suhanc már pisztolyt fogott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i moccan, az ha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szed, elbírsz velünk? - kérdezte ideges vigyo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J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! Te talán nem hisz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end. A fiú hangja metszően parancs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egyétek fel a Farkast! - úgy beszélt kissé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e. - Vágtassatok egyenesen az úton. Ha megfordul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egálltok, mielőtt a domb eltakar benneteke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telenül tüz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de hallgass, kölyök - mondta egy köhécselés után Tül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. - Ahelyett, hogy ujjat húzol velünk, állj közén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majd csak megbocsátja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furcsa, éles hangon nevetett. Olyan volt ez a nevet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keselyű vijjogna a maga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félek a Farkas haragjától. És semmiféle csirkefogó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tam a dolgot: nem leszek rabló. Azt hitt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rabló bátor, harcos ember. De ez a hiéna itt úgy 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Wardest, hogy most undorodom tőletek. Nekem Mexikó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m, indiánok neveltek, nem bírom az alávaló bűn dögsz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nem mész haza Mexikóba, ha ilyen becsületes vagy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gúnyosan Sötét Jeff, hogy az időt húzza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vette, amint az ájult rabló megmozdul las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előttem egy rancherót, ha éppen tudni akar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raboltad? - szólt bele Tülök Bob, és tekint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olt közönnyel az ég alja felé irány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úsos Farkas feje jobbra majd balra bil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még sohasem raboltam - felelte Penn. - Az ap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tte, és becsületes harcban végeztem vele. De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, és a fia hamis vallomást tett. Átkozott korcs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 Farkas kinyitot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gazember volt - mondta gyorsan Sötét Jeff -,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te meg a törvény az apá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nézett, mintha az eget kémlelné, és feszült minden ide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Húsos Farkas nagy lélegzetet 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zsorás volt - szólt nyugodtan a Mexikói Suhanc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 mindenéből kiforgatta. De úgy, hogy a törvén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t semmit. Szemben álltunk! Per Dios! S bosszú férf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. Ha felkötnek érte, én állom. De orgyilkosokka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lok. Takarodjato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úsos Farkas hirtelen felemelkedett és revolvert rán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Mexikói Suhanc korbácsa anélkül, hogy arccal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, lecsapott gombjával a kezére, aztán az arc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urcsa, indián harci kiáltást hallatott, amire a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ugrott és feldöntötte Húsos Farkast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camodott vállal hanyatt 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pisztolyát és tekintetét egy másodpercre sem fordítot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rablóról, pedig a ló még egy váratlan ugrást t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e lépett, és a patkója megcsú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az ugrás megmentette Penn életét. A szembenálló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 tehetetlen volt. Az ijesztő ügyesség döbben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ványa talán még félelmetesebben sakkban tartotta őket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isztoly csöve. De Fernandez, aki a bokor mellett has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 teteme mellett, lőtt. Ha nem mozdul el éppen a 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golyó pontosan a Mexikói Suhanc szívébe fúr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omban dörrenés felelt az alattomos lövés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sztic felkiáltott a bokor mellett, szétcsapta fekté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karját, és a hátára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donna! Hát itt csupa orgyilkos él?!... Ti dögmadarak!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rtlak benneteket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ét rabló nem mocc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nem tettünk semmit, Penn - mondta halkan Tülök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menjetek - szólt halkan Mexikói Suhanc, de ez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 fenyegetésnél veszélyesebben hang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azonnal! Mert nincs türelem már benne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l van - vigyorgott Sötét Jeff. - Csak azután utat talá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Keletre. A környék minden hágóját üldöző őr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o és ? Én nem gyilko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ezt ők nem tudják! A hegyipásztorok közöttünk lát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Bullog Farm kirablásával téged is gyanúsítanak. Ot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lyleírás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másodpercre ráncok vonultak át a homlok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azután vállat vonva rájuk 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féltsetek ti engem ! Átjutok valamelyik hágón, akkor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mennyi sakál otthagyja a f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út van mindössze - felelte kárörvendő vigyorral Söt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ff. - Azt csak Holdvilág Teddy ismeri, és nem vo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nk, mikor nálunk járt, hogy el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két percen belül még itt vagytok, akkor megmut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tek a regrövidebb utat a pokolba! Én nem szorulok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segítség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mind a két rabló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ő van itt, a Farkas helyén, akkor már nem él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találkozol majd vele - szólt Tülök Bob. - Ő felkeres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legénye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ürelmetlenül csapkodta a korbáccsal a csizmá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ívesen gondolok erre a találkozásra! Megmondhatját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ki. Én üzenem ezt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nek!... Most pusztulja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árom lovas rövidesen ott ügetett a hegyek felé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en, amerre a banditák fészke volt, fenn, maga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a hóhatárnál, a Rocky Mountains gigantikusan mer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 kezdődött a Mexikói Suhanc kísérteties kalandja,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harcok történetében is példátlanul álló kegyetl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küzdelembe sodort annyi emb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a rablók eltűntek, Penn leugrott a lováról.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meszticet. Alig volt benne már 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am - hebegte Fernandez elhalóan. - Úgyis... megha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... kínoz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akarlak kínozni, te patk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... hallottam... hogy a mexikóiak kegyetlenek..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ok ostobaságot fecsegnek a mexikóiakról ezek a gri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k. Miközben orvul gyilkolnak! Maradj nyugodt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kötöz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, ura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ga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mosta a sebet, tépést csinált a mesztic ingébő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csavarta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meg akartalak ölni... és te jó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kutya is megugatja éjszaka a holdat, mégsem sötétedi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 az 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arkas... és az emberei itt... hagytak engem! Ó, ura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... igazad volt... orvul... kalapból vette ki..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volvert... lá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is megha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is azt hiszem. Eret szakított a golyó. Nem kár ér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am... Rád lőttem... és te... bekötözöl... Ő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agytak, mint a dögöt... - lihegte ismét Fernan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is itthagyl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bekötözt... tél... Uram... hálából tudd meg... Őr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ókat és a gázlókat... az ú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neked... nem mondtak... Én hallottam... amikor ott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k Holdvilág Teddy... És te nem voltál még köztü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j: a Spund Wather Groundon van egy... gázló... -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gyant a száján. Penn állt és nézte. A mesztic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feszítéssel folytatta: - Ötven lépésre az... indián sír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z Édes Völgy szorosa... a folyóhoz nyílik...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yarázta Holdvilág Te... Ted... Mexik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hegett. Penn állt és figyelte. Ez élet-halál kérdé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pund... Wather Ground túlsó... partján van... a ha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 felé... Könnyű... a szök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ett mindent. Ha Holdvilág Teddy menekül, ak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szmának errefelé vége, és a rablók nem maradh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.. Sejthette volna. És ha a személyleíráso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, akkor ő is a kötél árnyékában él, mint a több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, a feladat: eljutni a Spund Wather Ground gázló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lépésre az indián sírtól. Ez az Édes Völgy hágó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Nem sokáig habozott. Mindössze tizenkilenc éve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, és az indiánok nevelték. Egy macskaszerű ragad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, puha, könnyed mozdulatával felemelte a mesztic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egy bokor mögé helyezte, hogy semmit se lásson abbó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 történni fog. Mexikóban még nem olyan forró a talaj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 Közép-Amerikáig könnyen elj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küdj nyugodtan, amíg rád találnak, mert különben b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rzel! - mondta Fernand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,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ogd be a sz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thagyta, és felvette a halott Wardes egyenruháját. Né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űk, de véletlenül egész jól ráil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öldelte a csendbiztost; és jókora sziklát gör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találok valakit útközben, elküldöm ide...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úgyis meghalok... csak... vizet... adj még... uram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em... vagy kegyetlen... Ó!... A pokol ez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... Ég mind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blá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megtöltötte a kulacsát vízzel, és a sebesült mel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, azután visszasietett a lovához, és megigaz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get. Jól tudta a rablók beszélgetéséből, hogy a Denv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ót nem ismerik itt a távoli Nyugaton. Sohasem járt Neva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ete legvalószínűtlenebb lovasteljesítményé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őszakolni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sendbiztos ruhájában talán eléri a Spund Wather Groun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ázlóját, ahol egy kis szerencsével kikerülheti az üld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kat, és a határon keresztül elmenekül a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űből. Vagy nem. Ez esetben elpusztul. De a hegyekb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 vissza! Nem lesz rab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 mind patkányok!... A Húsos Farkas, Tülök Bob, Sötét Jeff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Tömpe Bill is, aki köpcös, alacsony, érdes hangú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hatatlanul ütögető sörteszakálla révén olya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, szúrós vac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gy látszik, a rabló mind patkány, és bizonyára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sem kivétel. Miért is len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úzta kissé Narrow hasa alatt a heved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am... - nyögte Fernandez a bokor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ncs időm már! - felelte nyer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ak egyet... Őrizkedj... Holdvilág Teddytől... Ő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... Ő meg akar... majd ölni... Ő nem tűr ezen a vid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, aki... erő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magasba emelt fejjel élesen, röviden 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ók tesznek így, ha olyan vágy kínjában nyerítenek, a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i beteljesedését megér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a hajtóvadászat után, ha kijutok élve, még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ek ide, csak azért, hogy leszámoljak ez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sztic ijedt felaprózott lélegzettel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tedd!... Ó... hidd el: ő... maga az ördög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legyő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y God!... Unom, hogy ennyit fecseg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ófavirágról! Megkeresem hát most! Mielőtt még elhag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zel megsarkantyúzta a paripát, és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!... Halló, boys! A Denveri Kopó megérkez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vissza kiált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ó!... De ezt már nekem is látni kell... Micsoda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!?... Baby, ébredj, Wardes megérkezett... Ha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ins, lámpát ide te sátán, aszon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lső farmon, Silver Cityben ilyen élénk megmozdu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ák az álmukból felvert lakók. Szinte megsimogat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örötte tolong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egy ember nézi végig elborult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olton vagyok, a seriff - mondta nem valami nyájasa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ősz férfi, olyan négyszögletesen kiszögellő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aorral, mintha gipszből tette volna fel az arcá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ek önérzetét érthetően megviselte, hogy elég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ük miatt gyámság alá helyezi őket a felettes ható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onnal tovább lovagolok Countiway felé - mondta a fiú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üldözésre kész csapa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van. De szeretném a meghatalmazását látni, Mr. Ward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visszaadta az írást. Csak dacból kérte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ösztöne nem súgta, hogy ez az ember más is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War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lovamat lássá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történt már - felelték töb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óra múlva ind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 első intézkedé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szen állni az emberekkel. Én először megpróbálok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nyomára ak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úgás támad. A seriff mintha elfojtana egy moso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ljesen egyedül fogom követni, és megverekszem vel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azután már könnyű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szkeptikus arcjátéka nem tévesztett meg s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 hangulatba jöttek. Ez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a mi emberünk, Wardes, hitemre mondom - kiáltot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nyugati ember. Penn csodálkozva nézte a felderült, bizta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okat, csillogó szemeket. Mi ez?... Nem sokat fogla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rzelmekkel. Azt is tudta, hogy ez a fogadtatás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nek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mégis... különös lehangoltság fogta el. Szerette volna, ha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ilyen nagyszerű, úgy gondolta: jó lenne, ha ez 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tud útbaigazítást a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bbes!... Halló, hozzátok Hobb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felkötött, bepólyált karú embert vezettek eléje. Az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szal ragasztottá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eszélj! Ez Ward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beszéljek? - mondta mogorván. - És ha százszor Ward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ellen csak annyit ér, mint a serétes puska a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sal szemkö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 sebesült meg? - kérdezte keményen War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gy hatmérföldnyire, a Vörös Ároknál.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fák közül, revolverrel a kezében, és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“nyugalom”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a szavajárása - bólintott a far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álam sok pénz volt, ezt tudhatta. És egyszerre el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. “Nem kell ilyesmi magához, Hobbes”, mondta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kodjék. Ide a pénzt.” Én úgy éreztem, most van remé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antyút adtam a lónak... Ember nem értheti,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de megragadott a karomnál, pedig úgy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 áll... A ló elugrott, és engemet valami fél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ószél, mert ilyesmi izmoktól nem telik, jó maga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dobott az út másik oldalára... A vállam, az arcom oda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íg ájultan feküdtem, kirabolt... Később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zméltem, ott állt a lov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hozta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kötözte 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hozta be a Vörös Szakadék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csoda? Itt járt? - kérdezte ámultan a Mexikói Suha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besült higgadt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t perc előtt, amikor értem jöttek, még a szobá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o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bolondu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Így van. Visszahozta a pénz egy részé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ogozáshoz elegendő legényt fogadhas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rre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besült újra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ment el. Azt mondta, ha beszéltem Wardessel, jöj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megv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másodpercig elképedt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Wardes nyomába zúdult 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féle beszélgetésre várt? - kérdezte futtában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bbes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rablott pénzből visszaadott ezernyolcszáz doll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. Jövő hónap negyedikén le kell tennem az ő nev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ba ezt az összeget, és ő megmondja, hogy mikor hozz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leteszed a pén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csoda beszéd?... Van, aki nem tenn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ornácon egy néger szolga üldögélt egy fordí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fajta üstön. Fel sem állt, amikor odaértek a megri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ok és a ragyogó szemű, elszánt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r. Holdvilág üdvözli az urakat, azt üzeni, majd más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n beszélgetni, ma nem volt ide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onnal utána megyek! - kiáltotta a fiú hangosan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hez fordult. - Merre lovag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obb felé - válaszolt a nég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parancsolóan rá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bozás nélkül, azonnal mutasd, hogy m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ekete inas ívet írt le a karjával, riadtan, seb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nnyen megfoghatnátok Holdvilág Teddyt - mondta Penn -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na itt olyan, aki megoldja a rejtélyt, hogy miért m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éger balt a kezével, amikor azt mondja, hogy jobb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jtátva álltak. Ez mi?... A néger csakugyan ellen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erre megtaláljátok a választ, szitává lőheti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lóra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vá nyarg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yek utána... Ha mégis előbb találkoznának vele mint é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tiszteltetem. És elvágtatott. De mintha a visszafo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és, az ördögi, lappangó gúny alig elfojtható kitör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zenne egy-egy vonásán, amíg lóra 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row könnyed trappolása sebesen elenyészett a távo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érti ezt? - mondta dühösen a s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csudába!... Ez furcsa volt az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odálkozva fordultak lassan az elenyésző lódobogás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ukat tátották. Arra eszméltek csak fel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en zengő, udvarias, de határozott hang szólal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a tornác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enki sem mozdul... A néger lecsatolja az öveket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öldre ejti valamennyit. - És amikor egyik-másik váll gyan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zdült atyai szelídséggel ezt mondta: - Nyu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 nem moccant többé senki, és a halál hűvös szorong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sergett át a szívü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ták, hogy Holdvilág Teddy áll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 sem kísérelték az üldöz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ban a pillanatban, amikor a néger réveteg keze bal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tt és azt mondta, hogy a rabló jobb felé vágtatott, Pe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valaki ott guggol mögötte a tornác sark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sztolyt nyom a néger bordái közé, miközben azt sú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ondd, hogy jobb felé...” A néger mondja, de már mutatn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 A négerek lelkivilága gyerekes makacssággal ellen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éle irány helyes megkülönböztetésétől. Ezért kiáltot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xikói Suhanc, hogy: “Habozás nélkül mutasd az irányt”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engedelmeskedett, ahogy t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ért nem leplezte le a Mexikói Suhanc Holdvilág Tedd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szerűen azért, mert a sebesült elbeszélése megváltoz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ását. Penn azt hitte, hogy minden rabló patk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 or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ez bekötözte az áldozatát, elfogta a lovát, és a sé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hazaszállította. Ez csakugyan más, mint a Húsos Farka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esen megverekedett volna vele, de itt arról van sz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tassa a túlerőnek Holdvilág Teddyt, akivel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 férfi módjára harcol, és a Nyugat íratlan, de nagyo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meghatározott törvényei szerint bán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gyverezett, tehetetlen ellenfél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az ő dolga elfogni az ily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g kétséges, hogy fényes nappal, mert közben reggel 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t-e az üst mögül, a helység közepén a Hobbso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lsebesen vágtatott. Szerette volna már elérni a gáz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élre benyargalt Glower Kinkbe. Kis, szegényes telep volt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 viskókkal, nyomorban sínylődő trapperekkel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sákmányolt folyócska hódjaiból alig hogy tengő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k gyerek, megviselt asszonyok, borús ábrázattal lődör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k: a lak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rre van a seriff? - kérdezte egy sárga baju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daállítótól. Ez köpött a pipája mel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fene tudja... Tán beállt a hegyek közé cső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aguk seriff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i seriff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nincs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unja az ember, ha sokan verik és türelemmel. Mert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unk felhagyni ezzel a testgyakorlással. És megint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án néhány ósdi hódcsapda z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 elkergették a seriff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laposan. A Shirckey még egy lámpagyújtó rúddal is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de figyeljen! Én Warde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a Denveri Kopó? - kérdezte közömbösen. - Jó meste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gy nagybátyám Viscountyban vámőr volt, de már elhu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i szolgálat is veszélyes, de jól fiz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felrántotta vállal a csapd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ben itt nem sok lelkesedés volt a Denveri Kopó i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ért jöttem, hogy rend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Fred Kinzley vagyok, a Hódkapitány. Szerintem it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en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történt magu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oldvilág nevű hóhér itt járt tegnapelőtt éjjel. L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csémet, a feleségét meg egy tizenöt éves fiút.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ttünk a kunyhókból, egyévi gyűjtés, kétszáz hódbőr eltű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gyulladt a telep. Azt a vihar eloltotta. Hát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 lesz, uram, mert amire befagy a folyó, addigra éhen 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mber itt. Ajánlo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zel a sárga bajuszú, görbe koponyájú, pókhasú Kinzley Fred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 néven a Hódkapitány, elball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sokáig nézte szótlanul a kis folyót. Hát mégis patk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istenverte helyre jön rabolni. Asszonyt és gy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nta Madon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ezt a szörnyeteget ő futni 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giscsak férgek ezek, szegények rablói, orgyilkos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ott ismét sebes vágtatással, hogy elérje a gázló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mögött tudja ezt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adatlan ügetéssel igyekezett a völgy felé, és e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elérte a Spleet Rivert, ahol Arizona felé vez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szegubancolódott növényzettel benőtt, vízmosásos, mély ár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itt az igazi vadnyugat volt. Ijesztően dús, szer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 vegetáció, pompás hegyek és festői völgyek, amelye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ebződtek kockásra az ekevastól. Hirtelen hal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ő horkaná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, Narrow? - kérdezte suttogva, és a ló fölé 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row egyre lassabban emelgette a lábait, mint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ódzna tovább menni. Okos, finom állat volt. Mozgék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sú törzse miatt hívta a fiú úgy, hogy “The Narrow”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rokkal szemben völgyszerűen kitágult a dombos vidék a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Penn is észrevette, ami a lovat nyugtalanította. Moz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k közeledtek nyugat felől. Ezek is az elágazó út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ak. Leugrott az állatról, és száron vezette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vízmosás magas partjai között burjánzó növényze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dte. Kissé előrehajolva haladt, a bokrok mögött fed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Két yarddal odébb, ahol az árok a völgybe torko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znie kellett a közeledők útját. De mielőtt kiér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, behúzódott Narrowval együtt a sűrűbe, és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égy lovas gyorsan közeledett. Az egyik közülük még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nek látszott. Csinos arcú, tizenhét év körüli cowboy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hogy a tisztásra értek, hogy elkanyarodjanak a hegye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útra, mintha a földből ugrott volna elő, egy lovas 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valahonnan, kezében pisztolly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ennyit mondott félhangosan, kissé talán szelíden is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meglepően és szokatlanul hangzott. A négy utas hökk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a maradt. Holdvilág Teddy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soda teljesítmény, gondolta ámultan Penn. Megelőzte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r City óta, ahol a rézüst mögött kuporgott még regg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álljanak le a lovakról - folytatta szinte hízel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sággal. - No, ne gondolkozzanak, kérem, én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ettegett név talán még szuggesztívebb volt a fegyverné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utas aránylag nyugodtan szállt le a nyeregből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iknek akadt be a lába a kengyelbe. Az ijedt fiú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 hogy a félelmes ember máris lelövi, és sikolt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, amitől a ló ijedten körbefordult. De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ta a helyzetet, és nevetve, megnyugtató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húzza a szárat, és tartsa kifelé a sarkait... Ú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a fiú is lenn volt a lóról, az egyik széles vállú,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ú idegen odaszólt a rabló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akar, Teddy? Nem ismer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nem ismeri errefelé Logan ezredest?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. - Ismerem a másik két gentlemant is, Mr. Dav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vada legnagyobb bankját alapította, és Mr. Har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wellert, a kormányzó titkárát... - Azután mosolyog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cowboy felé fordult. - És természetesen önt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m, Miss Logan, hiszen a köztiszteletben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l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társaságbeli gavallér sem beszélhetett volna simá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ebb udvarias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mosolygó, lágy hangú gentleman lenne a híres rabló?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az öltözéke, mintha egy operettben alakítan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nyugati hős szerepét. Ha nem tudná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csodát kellett teljesítenie reggel óta, azt hinné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zeli tanyáról jön. Bőr csuklóvédőjén ezüstszegek, kock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gének sima, új szövésén megcsillan a fény,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nak rojtos, elálló része, a “leggins” olyan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 vásárolta volna az öltözetet valamelyik áru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egy porszem rajta. Piros selyem nyakkendője,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sombrerója élénk színű, finom, szinte előkelő. Komo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 arca, őszülő halántéka magas homloka finom összhan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 egymással. Rokonszenves nyugati gentleman. És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lasszikus sasorr, az energikus száj, a kemény, szürk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 nagy, nyugodt szemek parancsolóak és félelmese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ujjnyi ezüst sáv fényes, fekete, dús hajában feltűn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ik. Barna, sima bőrén néhány ránc vonul a szeme sark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angja kellemes, mély színezésű bari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kíván, Teddy? - kérdezte nyugodtan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sősorban jó estét. - És baljával meglen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breróját. - Azután, mielőtt erről a vidékről eltávozn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illió dollárt. Pontosan és kereken en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tárgyaljunk tovább. A nagy körvadászat unalmassá teszi 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déket, és Wardessal sem akarok összekapni. Annyi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séges legendát hallottam róla, hogy semmi kedvem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alán nem is sikerü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tett. Nyugodt, kellemes hangsú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ár volt szerencsém hozzá... Nyugalom... Nem szeretn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rámában részt venni. Ma reggel találkoztam vele Sil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? Látta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 De én láttam őt. Sok esze van, az bizonyos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fiú. De okom van hinni, hogy küzdeni nem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bben téved - jegyezte meg Trawel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ehet - mondta az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Hm. Furcsa ember. Nem árulja el, hogy szándékosan elkerü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álkozást. Ez férfias viselkedés. Mert neki igazo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. Wardesnek kellemetlen, ha elárulná. De miért ö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mber asszonyokat?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Denveri Kopó majd megfelel magáért, ha itt lesz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weller. - Ez nem tartozik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övidesen itt lesz. Én csak igen ritkán tévedek. Futóla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lésem szerint fél nappal jár mögöttem a lo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bban valószínűleg téved, amikor a Denveri Kopót es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i ellenfélnek hiszi - szólt közbe hideg gúnnyal L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ezredes nem ismerte a fél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majd elválik. Silver Cityben felajánlottam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eknek, hogy kezeskedem a völgy nyugalmáért, ha áteng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at Kaliforni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hhez nincs jog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is tették. Most már nem kérek ilyesmit, majd közvet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, akit igyekszem elf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bbe esetleg beletörik a bicsk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ondolja? - felelte gúnyosan Holdvilág Teddy, és nev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zemében fényt vetett a sértett hiúság. - Még csalódhat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íres Denveri Kopóban. Ki látta ezt a Wardest? Hőstett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távoli Wyomingban követte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erről beszéljünk! Hogy képzeli az ostobaságot azz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illió dollárral, Tedd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most magammal viszem a lányát Logan...- Nyugalom!..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áltotta, amikor a férfiak keze megrezdült. - Miss Log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sik bántódása. Ha én elvittem az utolsó, eg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ekintélyesebb zsákmányt, mielőtt más tájra megyek,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apja a le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! Maga soha sem volt zsaro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aza van. Csak a maguk kedvéért határoztam most a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 nélkül viszem magammal a leányát. De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séggel rendelkezésükre állok - mondotta mosolyogva. -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valaki megverekedni velem, mielőtt kiadják Miss Loga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! - felelte habozás nélkül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eány ijedten felkiáltott, és az ezredes elé lép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n egyedül, cap’n Logan? Nem. Ez kissé túl könnyű já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. Mondjuk, ketten. Ön és az ügyvéd, aki szintén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mint tiszti szavát adja, hogy betartják a pár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eleit, én elteszem a pisztolyomat. A kormányzó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a hármat tapsol, mi háttal állunk egymásnak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tapsra fordulunk és lövünk. Zounds! Ne mondják ról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dvilág Teddy zsaroló, aki egyetlen esélyt sem 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kban tartott ellenf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etten egy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ez az egy én vagyok, akkor esetleg ke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ördögbe is! - kiáltotta a kapitány. - Egy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sohasem fog ilyen feltételek mellett vereke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nkább harc nélkül kiszolgáltatja Miss Logan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jegyzem, hogy én is ezt tartom helyesnek - mondta a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sincs esély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 kell verekedni, Logan! - kiáltott Dawy. - A lány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más szempontot félre kell tenn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l van - bólintott az ezredes. - Miután a leányomró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beleegy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ogan ezredes - mondta a rabló -, ha az ellenfelét,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ár egy bandita, mint én, párbaj közben orvtámadás érn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sok szó esne a társaság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odt lehet, Teddy. Tisztességes harc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 odament Trawellerhez és a le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dják ide a pisztoly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elmeskedtek. Most csak az ezredesnél és az ügyvéd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fegy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ezdjük! Mister Traweller számoljon húszig hangosan.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ő irányba távolodunk. Húsznál megállás! Három tap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fordulunk és lőhe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etten... egyszerr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féle esélye van mag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, hogy legyőzhetetlen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képtelen volt rá, hogy közbelépjen. Úgy érezte, a rab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né meg, aki őrült, és valamilyen okból a vesztébe 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eller számolt. Az ügyvéd és az ősz Logan vagy 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t mentek, ugyanennyit a rabló is megtett ellenkez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ányban. Ami azután történt, olyan volt, mint valami zava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elmerült álomtöredék... Víziók... Még évek múltá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féleképpen mesélték, és senki sem ugyanúgy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mi volt, azt nem értették a szemtan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llenfelek megálltak. A leány rémült szemmel, ker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jkakkal kuporgott egy fa alatt, és szájába prése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ök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ormányzó titkára, Traweller tapsolt... Egy... ket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és Dawy egyszerre fordultak meg, revolverükhö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k... De Holdvilág Teddy töredéknyi idő alatt 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, hanem két revolverét előkapta, és már lőt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szerre két pisztolly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áprázatos gyorsaság volt ez! Az ellenfelei épp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aikhoz érhettek, az ezredes coltja kissé a tar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volt már, amikor két tűzsáv villant a band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csak egy durranás hallats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zredes kiejtette a pisztolyt, és a karja ernyedten, bén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yegett az oldala mellett. Dawy a földre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bbent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ölte? - kérdezte azután rekedten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 Pontosan a jobb vállán találtam el, mint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ajnálnám, ha a golyó érintette volna a tüd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az apját öleli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sebesülté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elentéktelen... De szegény Daw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eller az ájult mellett térdelt. Kibontotta az in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rősen vér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eány most idegesen felnézett. A rabló tekintete az arc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ott. Nem volt ez félelmetes inkább kissé kíváncs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ó, talán vidám is. Egy pillanatig mindenről elfeledk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Holdvilág Teddyt... Mint valami borzalmasa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vadat, amely azonban vonzó és 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andita elvette az ezredes revolverét, azután a seb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 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ajnos - mondta mintegy mentegetőzve. - A löv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méterrel lejjebb tévedt. Súrolta a tü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mélem, csak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y magához tért, és felnyitotta a szemét. Pillan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a banditára tévedt, aki éppen lóra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az ördög... Teddy - mondta inkább csodálatta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. A rabló mosolyogva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bók öntől, Mr. Dawy... És most, Cap’n, kénytelen le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ni ahhoz, hogy Miss Logan köv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jedt csend... Az ezredes egy lépést tett, de a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és félelmetes határozottságga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!... Kérem, Miss Logan, üljön fel a lovára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törvény nevé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lepetten fordultak a hang felé. Egy gyerekképű csend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vízmosás kivezető végében és revolvert f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! Letartóztatom! Én Wardes csend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és Traweller örömükben felkiál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l a kezet, Teddy - mondta Penn, amikor a bandita egy f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ot tett. - Nincs esélye rá, hogy becsap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tágra nyílt szemekkel nézett egyikről a másik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gyermek csendbiztos és az őszülő, gentleman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án hatottak egymással szemben. A bandita továbbra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ugodtan mosolygott, de megrendültek enyhén az orrcimpá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 ön az... Hm... Ha azt mondanám: örülö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em, nem hinné el. Letehetem a kez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! - felelte gúnyosan idézve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it. - Előbb Mr. Traweller odamegy, és elveszi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át a nyeregkáp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andita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nem gyengébb a hírénél, Wardes. Csak azt nem 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visel yenki létére nagy taréjú mexikói sarkanty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orbácsot is a csuklójára szíjaz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égy szem másodpercekig egymásnak feszült, mozdula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Penn nyugodtan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xikói álruhában üldöztem valakit legutóbb, és megszoktam í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ét néztek. A két tekintet úgy tapadt egymáshoz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bajoznának. “Mit tud a korbács és sarkantyú ré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i” ezt vizsgálta a fiú. “Mit gondol most ez a fi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ért néz így?”. Ezt kutatta a másik. A két ló nyug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lt, a két férfi felmérte egymást hűvösen, kíváncs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 szabad kóborló férfi, akik nem látják a jövő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k tudják hogy ez a találkozás nem véletlen. Születé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tól ezzel a céllal kanyargott mindenfelé az útju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itt hirtelen összetorkol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most beteljesedik, ami meg van ír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a találkozás az élet nagy jelentőségű eseményei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. Sorsuk magvában volt, még amikor elve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 tudja jól: az ott szemben a végzete! E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-egy hideg szempár, olyan félelmetes, nyugodt pont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 pillanatfelvételeket a másikról, hogy évek múlv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nek majd egy-egy apró részletre. De évek múlv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kialudt a két szempár valamelyike. És ez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ől... Talán most... pillanatokon bel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lyen gyorsan tanul a korához képest - feleli Pen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szemöldöke mélyre vonódik. A szópár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: egy-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Te fiatal vagy ahhoz, hogy Wardes légy.” Ezt jelentet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ló mondata. “Terólad látom, hogy nem születtél a Nyuga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tanul, aki felnőtt korában, messziről jött id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ilyen csodás harcos lett.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ncsés fogás, Wardes. A nagy ellenfelét küzdelem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re kerí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t sajnálom, Holdvilág Teddy. De nem nagyon. Az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t, aki trappereket kifoszt, asszonyt és gyereket ö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andita felhork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ság!... Tömpe Bill és Emet Biggers tették!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zetnek érte. Hobbes még ma 800 dollárt vi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kapitány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ha ez nem iga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sohasem hazudok, és különben sem érdekel, hogy hisz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em! Penn érzi, hogy hiszi, amit hallott. Holdvilág Tedd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patkány. Férfi!... Ismét azt gondolja, hogy nem ő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 az elfogatása... Mit 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eszállítjuk Countiwaybe - mondta egyszerre nyugodt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a 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gúnyosan felhúzza a szemöldö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mégiscsak győzött, Ward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ördög bújt belé, vagy mi!... Narrow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gaskodott! Penn elejtette a pisztolyát... és meglep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, míg a ló körbe perdül hátsó patá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mindössze két másodperc egérutat jelent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nek, de nem mulasztja el. Fekete lova derbynyertes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ő ugrással suhan át egy bokor felett, és olyan ira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a dombhajlás fordulóját, mintha eltűnt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re az előrántott revolverek salvéja követi, már messze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er ördög! - kiáltja L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felkapja a fegyverét, és utá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éri el - mondta csüggedten Traweller. - Ennyi előny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Holdvilág Teddynek. Penn csakugyan visszatért nemso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ugrott - mondta. - Nem indulok hosszabb üldözésre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Logan nincs biztons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Holdvilág Teddy sebesen vágtatott a hegyek felé. Az iram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p szikrázva csattogott alatta, és nem ér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t... Véletlenül világosan látta, hogy a csend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san megdöfi sarkantyújával a lova vékonyát. 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askodott fel az állat. Wardes futni hagyta őt... Másod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már ezen a napon. Ez kétségtelen! De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ndultak Countiway felé. A kapitány nyeregben folyta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, míg a súlyosabban sérült ügyvédet két ló köz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ősített pokrócon lépésben szállították. Ezért csak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ak el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rülök, hogy kezet szoríthatok önnel, Mr. Wardes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- Éppen jókor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 - szólt szinte súgva, mintha szégyenkez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ountiway és a völgy valamennyi telepese türelmetlen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ja magát - jegyezte meg Traweller. - A hegyvidék rabl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megbénítják az életet errefelé. Minden ut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e elkerüli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om - felelte röviden, és gondolkozott valamin. - Mi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 ezen a tájon Holdvilág Teddy? - kérdezte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t esztendeje, hogy először hallatott magáról.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ól nem beszélnek errefelé. A hanyatlásnak induló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rablóvilágot elevenítette fel egy másodvirágz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agy feladatot vállalt, amikor idejöt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csapatokat vezesse - szólt közbe L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t megpróbálunk majd... - felelte lélektelenül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tt jól hazudni. Ez most kínos volt. A csend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völgy valamennyi kijáróját és a hegységből vezető hág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tta Logan - megszállták az üldöző csapatok. Csa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dár juthat ki elevenen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gy aki végigsétál a Felhőösvény szerpentinjén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san Traweller: - Ott ni! Látja? A hegyeken át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ba jut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párákba vesző, felhőktől csipkézett csúcs felé mut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n összehúzott szemmel nézett arra. De nem látott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t, csak a Rocky Mountains gigantikus lán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Felhőösvény szikláján keskeny szerpentin fut a csúcsr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 az ezredes. - A sima gránitfal ment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lépésnyi sziklaperem kígyózik fel 2000 méter magasra. Az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emberfia nem megy végig. A fontos, hogy szab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ászati gonddal végezze az üldözést, elővédd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kal. Mert ha kibújnak a gazemberek, akkor hosszú ide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ítja itt talpra ellenük a lak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hallgatott. Ő véletlenül tudta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kivezető útját. A gázlót, amely a Spunt Wather Grou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ó partján, a Szép Völgy kijáróján túl kezdőd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útban van arr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 kissé megelőzte lován a többit. Egyszer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figyelt. Melléje rúgtatott Lilian. De nem 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néztek. Mindketten halálsápadtnak látsz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ben. Ez a fehér sugárzás nagyon megszép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. Furcsa, fájdalmas, szinte földöntúli kifejezés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ben életvidám arc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őször van a Nyugaton, Miss Logan? - kérdezte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... látszi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mikor a lova ágaskodott, elárulta, hogy újo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élgetés közben valahová a semmibe nézett.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tlenül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om, hogy nevetséges lehetek errefelé. De hát New Yor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tettek, iskolába jártam. A Nyugat magányos völgyei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ből ismertem. Inkább vidám társaságokat láttam napon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hallgatott. Milyen lehet New Yorkban az úgy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vidám társaságok” környezete? Szebb, mint a mező, a heg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aga sorsa, Mr. Wardes, nem irigylésre méltó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tek magányosan élni. A fák, a hegyek, a folyók mind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... szerelmes... nem volt még? - kérdezte, de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ánta. Bocsánat,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lenség volt ezt kérd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tudom, mi a szerelem - felelte nyugodtan. - Tizen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korom óta harc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ellen harcolhat egy tizennégy éves gye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ideg, a vihar, az éhség és a fáradtság elég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elek. Tizenhat éves koromban lőttem az első fark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ngja olyan volt, mint amikor ezüstpénzt dobnak a kő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most sem tudta, hogy félelem, kíváncsiság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szenv fűzi-e a fiúhoz. Esetleg mind a három. De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a másik, őszes bajuszúra kell gondolnia állandóan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: “Nyugalom...” A Mexikói Suhanc végre old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otta a fejét, és a leány arcába nézett.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legedne kissé a tekintete. Furcsa, merev mos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dozik a szája szélén, és pillantása végigsimí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nagyon szép, Miss Logan. Még sohasem láttam olya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t, mint ön. Nem érti, hogy Lilian miért pirul. N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leten, a nagyvárosokban, az ilyen őszinte beszédr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ák: “igazi vadember”. De a leánynak valami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érzéssel melegíti a szívét ez a nyers bók. És a fiú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 is most lágyabb fénnyel ragyog. Valami kife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. Fájdalmas, de lelkesítő érzés. Tudták jól,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közöttük ott egy harmadik, ebben a küzdelemben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nrangú: Holdvilág Ted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 szempár beszél egymáshoz szó nélkül, de hosszan.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szempár, amelyik nincs jelen, sűrűn közbeszól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 har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ó! - kiáltott előre Logan ezredes. - Dawy nem bírj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megrántotta a szárat és bevárta a többieket. Sík pré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közvetlenül az ösvény mellett kanyargott a Sple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 ezüstszínű 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ihenjünk - mondta Logan -, Dawy félrebeszél, seblá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bólintott, Leszállt a nyeregből, és segí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bort vertek a folyóparton, ahonnan messzire belátha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 prérit. Dawy sebe gyulladásba jött, és az ezredes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őrenyargalok Countiwaybe - mondta Penn -, hogy jöj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ért kocs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a leghelyesebb - felelte Traweller. - Itt a síko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meglepni bennünket, ha jól nyitva tartjuk a szem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lőtt ismét nyeregbe szállt volna, könnyű lépések ne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 a háta mögött. Mély lélegzetet vett. Jól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isszatér hozzánk ön is, Mr. Wardes? - kérdezte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megrázt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ért is jönne vissza a meggyilkolt csendbiztos ruhájában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und Wather Ground gázlójánál ma még kiszabadul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űből. Countiwaytől néhány mérföld mindössze. Holnap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szabad az út arrafelé sem. És nincs menekvés, h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ló lezárul. Felkötik. Hiszen a csendbiztos ruhájában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megöltek. Húsos Farkas bűne őt terheli, örö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shatatlan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özben ezt gondolta, nagyon szorongatta valami a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miért nem tér vissza? - kérdezte csendesen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ncs semmi dolgom itt... És, és... sehol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ég csillagokkal kivert sátora teljes díszében szipork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ük, és hűs hajnali áramlás simogatta az arc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a fiú szemét kereste. Ez a szem erőt adott. Ez a 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űzte azt a másik, acélos színűt, amelyik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! De Penn másf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éppen... akarná... - szólt a leány -, lenne mi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iért visszajönni... Erre sem felelt. Nyeregbe szál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ott. Belülről elkeseredett szenvedély ösztököl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i, olajsűrű vér lángot 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lmes volt! Legalábbis ő azt hi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I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ntiway olyasféle képet nyújtott ezen az éjszakán, min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os, amelyik ellenséges csapat ostromára készül.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kban tárgyaltak, vitatkoztak a fegyveres emberé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mick, a kovács, már egészen részeg volt, ami nála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n fordult elő, akkor is csak rendkívüli izgalom es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danézz! - Valaki a dombról levezető útra m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oldfényben világosan látszott egy szürke gomoly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dülése. Porfelhő közel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ovas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rdög ez, nem lovas. Úgy jön, mint a torná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ürke gömb sebes gördüléssel elérte Countiwayt, é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zlott szét az egyik csoport előtt. A nagy város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 csendbiztosi ruha tűnt elő, belepve po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eriffel akarok beszélni - mondta a jövevény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ott a 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endbiztos!... Ez csak Wardes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ó! Megérkezett a Denveri Kop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orsan szétvitték a hírt: itt van Wardes! Kezdődi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adász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mondja meg hát végre, hogy hol van a seriff? - tudak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n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tt az a drótkerítéses ház, a főtéren. Abban la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tat... Minden ember gyülekezzen itt tíz percen bel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ndult, a lovát száron vezetve. Azért gyűjtö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 egy helyre, hogy nyugodtan, észrevétlenül k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hasson majd, ha értesítette a seriffet. A sebesült ezred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társai déli irányban táboroznak, míg neki északra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Countiwaytól, hogy a Spund Wather Ground gázló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án, ha sejti, hogy milyen drámai gyorsasággal sodor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harcok és végzetes események, akkor nem indul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űen a seriff ház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abb és újabb kíváncsi lakosok jöttek szemben, mind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iztossal akartak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 az ördögbe késett Ward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égezni kell a gazokkal, mert elpusztul a vid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asz és dühkiáltások röpködtek a Mexikói Suhanc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 ember siessen a főtérre! Ha a seriffel tanácskoz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unk! - kiáltotta a szembejövő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ljen Ward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vezette lépésben a lovát. Mindenki a váro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pontjába gyűlt össze. A bandukoló fiú körül csend 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s szomorúan vezette lovát az éjszakai utcán Burns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 felé. Jó lett volna, ha igazán őt fogadták volna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n, mint ezt a Wardest, akivel összecserélik.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 és elkeseredés magával rán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ívesen ment volna a rablóhordák ellen ezekkel a der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ekkel. Akkor Lilian sem állna olyan remén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! Itt lett volna a helye a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omban! E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már elké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g jó, ha hajnalra a gázlóhoz ér és kiszabadul a csapd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s háza előtt megkötötte a lovát; és bement.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udvaron. A tornáctól hangokat hallott. A seriff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ztos maga ebben, Stallings? - kérdezte Burns, akit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a éppen idehozott a rend és igazság őr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ndom, Mr. Burns, hogy ezért bocsátott szabadon a Hús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rkas. Pedig bizonyára váltságdíjat akart kicsikarni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agyon valószínűtlen histór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 szerint ezt mondta a Húsos Farkas: “Elmehet Stalling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 bocsátom szabadon, hogy Countiwaybe nyargaljon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lje Burns seriffel a valóságot. Wardes csendbizt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tte egy mexikói fiú, aki Don Cabez Perennának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felvette Wardes egyenruháját, abban szök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ússzon az üldözők gyűrűjén...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áig hallgatódzott Penn. Azután előrelép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s seriff csodálkozva látta, hogy a szemben álló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 koppan valami, és előrezuhan. Mielőtt érthette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történt, ott állt előtte egy ifjú csendbiz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lyal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hangot se... Forduljon meg... Tegye hátra a ke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ostobaság lett volna bármit megkísérelni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csendbiztos pillanatok alatt összekötözte a seriffe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Így... Remélem, a ház népe alszik... nem szívesen olta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mber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mag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mexikói fiú, aki azért nem lett rabló, mert a Hú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orvul lelőtté Warde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vagyok az, akiről Mr. Stallings beszélt. Rabló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. A Colorado vidékéről jöttem, üldö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? - kérdezte a seriff kutatóan, mintha nem i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ne itt megkötözve, hanem a másik lenne 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daát Mexikóban megöltem egy embert, aki tönkre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. Szemtől szembe verekedtünk. Azután átjöt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rabló 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Nem. Azt akartam, de megundorodtam tőlük. Éppen azért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sos Farkas megölte Wardest. Elhiszi, seriff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ondoltam. Pedig így van. A Húsos Farkas lőtte le Ward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ul. A kalapjából rántotta elő a pi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nekem mondja ezt? A bíró előtt bebizonyítha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, ha iga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ncs bizonyíték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becsületes ember, akkor miért tűrte a gyilkoss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sőn érk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llings magához tért. Halka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radjon csendben! - mondta a seriff. - Nem teh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ásik lassan, dühös gúnnyal, tisztába jött a hely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ide jutottunk, Burns? A rablók Countiway közep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 házában leütik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ság! A Sötétben New York kellős közepén is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h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llings keserű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mindig volt ez így, seri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om - felelte nyugodtan Burns. - Engem hibáztat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ak? Ezen az emberen a csodálatos Wardes ruhája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biztos halott. Amint látja, nálam különb seriffekk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ördögbe is! Még sincs jól í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kérjenek új csodaseriffet a kormányzótól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a sokszorosan megalázott közeg. De erőt vett mag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hanchoz fordult: - Mit akar itt most? Azt gondol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szem, amit mond? Különösen, miután összeköt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egykedvűe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hiszi vagy sem... oly mindegy. Én hajnalban már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Azt akartam, hogy hallja valaki az iga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s összehúzott szemmel figyelte a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, csak ezért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! Másért is. Rablótámadás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llings ismét gúnyosa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ég jó, hogy van gyilkos, aki megfigyeli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okolba az ostoba tréfáival! - kiáltotta Bur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ogan ezredest, a leányát és társaságukat megtámadtá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Mexikói Suhanc. A seriff halkan felkiált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lings csak gúnyosa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odálkozik, Burns? Itt fényes nappal a város közep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ek m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gasson! - sziszegte a seriff. - Ki volt a támad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közbeléptem Wardes ruhájában, és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t, de Logan ezredes és Mr. Dawy megsebes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csoda?... Azt akarja mondani, hogy maga el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nem fontos - legyintett Penn. - A sebesült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pleet River mentén, három mérföldnyire. Vár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őcsapatot küldjek, és... Csend! - súgta hirtelen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k, hogyan vagy honnan került elő, és már ismét ké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revol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ek közel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! - hallatszott kintről. - Hej, Ward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ugodtan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árunk r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eriffel beszélek - felelte, és Burnsnak egy hűvös ka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dt a halántékára. - Szóljon valamit, gyorsan! - sú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öblös hangon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ön már Wardes!... Várjatok türelemmel,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ek közeledtek. Az éles karika tapadása erősbödött. Bur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le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ne gyertek ide! Tanácsk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l van, de siess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épések ismét távolodtak. Stallings keserű, dühödt gú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azán nem sokra menne Countiwayben egy rabló, ha mag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itt, Bur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okolba ezzel az ostoba fecsegéssel! - horkan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, és dühében egészen ki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orkig vagyok magával, Stalling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önkremegyünk a rablók mia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gassanak - szólt nyugodtan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ismét a fiú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hát azért jött, hogy figyelmeztessen engem Logan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közben hallottam, hogy Mr. Stallings leleplezet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leszek magam intézkedni, mint Wardes, hogy elhoz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éket, mert maguk bizonyára elárul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ismét kutató pillantással nézte a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amaritánus rablónak akar mutatk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sokat törődöm a véleményükkel - felelte vállat von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tallingshoz fordult. Ennek mindegy, hogy rabló ö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t, csak pusztuljanak a környékről. Azt hiszem, így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mennyire. Arra hiába várok, hogy egy seriff pusztít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összeszorított foggal, lángvörös arccal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n rövid gondolkozás után meg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úsos Farkas fogságában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 - mondta Stallings. - A Hód Szikla felé vezető út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fogtak. Megkerülik az éjjel Countiwayt, és nyugat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ek, hallottam, amikor beszéltek erről. A Szép Völg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... Kénytelen leszek betömni a száju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agyni mindkettőjüket. Ha visszatér a csapat Loganékk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zabadulnak, és nekem is elég reggelig az idő, hogy egér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j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ugyan próbálhatja! Minden ösvényt megszáll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k, és a hágókon már leesett a h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n még egy rés, seriff, elhih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vagyok áruló! De jó lesz, ha holnap gondol erre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nyék lakosságát megkímélheti, hogy sok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ással fárasszá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 elkészült. Otthagyta a két embert megkötözve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betömte a szájukat. Most már bizonyos, ho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 csendbiztos eléri a Spund Wather Groundot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ul a kö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nem látja többé a tiszta szemű leányt, aki olyan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és szelíd... Sietett, hogy gyorsan kinn legyen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ból, és általában a Nyugatnak erről a különös, vér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 tudta ő, hogy kár sietni? Úgyis hiába készül err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a egyszer az események más, szeszélyesebb és bolond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 szabtak az életé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ét ott állt a főtéren. Már messziről lá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izgalomban, türelmetlenül mozgolódva, zajong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akozik a nagyszámú fegyveres cowbo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tt jön! - kiáltotta most valaki a sötétből kibont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ó, Wardes! Gyorsab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gy látszik, valami törtérit közben. Nekirúgtatott a l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termett a zajongó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akhogy látom! - lihegte egy ember, talpig poro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ől ázott zsebkendőt szorított a f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r. Traweller! Hol vannak a többi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lig hogy maga elment, Wardes, lecsapott ránk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... Olyan hirtelen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d ijedtség markolt a fiú szív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ss Log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érdő kiáltás úgy csattant fel, mint valami ostorcsap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rabol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dermedt a nyeregben. Olyan mozdulatlan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, hogy élettelen bábnak tűnt. De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mberek! - kiáltotta nyombán. - A Spund Wather Groundo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tkos gázló, amit csak a rablók ismernek, és szaba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 Mexikó f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Ezzel elvágta a rablók útját. És becsapta önmaga elő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len ajtót, amelyen keresztül megmenekülhetett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tófát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sapda légmentesen lezáru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lány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üldöző csapat, mint a vízmosás felduzzadt áradata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dult a völgybe, hogy megelőzze a rablókat, elsősor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dvilág Teddyt, aki Miss Logannal bizonyára nem képe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ni, mint egyéb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a hajsza izgalmában is ámultan figyelték “Wardest”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ha egyedül is szembeszállna a rablókkal! Nem is tör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követik-e a többiek, de nem is követhették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vágtatott, mintha a forgószéllel versenyez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nte úsztak a levegőben. Narrow keskeny teste hos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últ, hogy másodpercekig egy patája sem érintette a föl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végképp eltűnt a többiek elől a messze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Őrült ez? - kérdezte egy Cresby nevű farmer liheg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vágtató Bloun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szeveszett alak! Így egymagában ér oda az Édes Völgyhö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rablók átk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itává lövik, mielőtt a kezét megmozdítan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iess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sapat kétszeres erőfeszítéssel igyekezett a nyomába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nem tűnt fel többé. Mint akit lovastól megsz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ség, olyan őrületes iramban nyargalt árkon-bokron 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lyal nem törődve, az Édes Völgy szoros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látott maga előtt mást, mint a leány kedves, szomor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ekarcát. Szerelmes volt a Mexikói Suha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dig nem ismert érzésben mást a hegyek és mag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énél. Először támadt fel benne az a furcsa,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, az ismeretlen meleg, belső hang, amely bizony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alom és a rokonszenv vegyüléke. Úgy hitte, hogy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vágtatott, mint az ördög, árkon-bokron, dombon, vízmos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vesztébe. Talán, ha tudta volna, hogy hová vez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t lovaglás, akkor sem fékezi Narrowot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hatatlan gyűlölettel vágyta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ását, mint aki fulladozva egy sóhajnyi levegő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gyönyörűségnek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 feltűnt a völgyből kivezető szoros, amely a Spund Wath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ndhoz vezet. De most egészen váratlan fordulattal eltérí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jától, és levág oldalt az Édes Völgy kijárása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ő szikla irányába. Sebesen igyekszik a dombold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nem akart átkelni a Spund Wather Groun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t akarta, hogy más se keljen át. De minek eh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ra kapaszko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eleletet Tömpe Bill, Sötét Jeff és néhány rabló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a a kérdésre. Már útban volt a hegyek közül menek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ok, sakálok, patkányok, különböző egyéniségű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s falkája. Nem sejtettek még semmit. Kis csoportok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vágtatással az Édes Völgy kijárása felé igye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 tudja Holdvilág Teddy, hogy más nem ismer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lót? - kérdezte Gunner Bob, a csontvázszerven hosszú so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Ő maga is véletlenül akadt rá, mikor belezuhant éjszak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ba - felelte Sötét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most merre jár a Holdvil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ztos átkelt már gáz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lehet. Éjszaka még Húsos Farkassal besz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várban. Azóta nem vágtatott elénk - mondta az örö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tlan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ztos valami külön terve van. A Holdvilág sohasem csin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, amit a többség - lihegte Köpcös Harry, egy k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a so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tudni akarjátok - szólt Sötét Jeff -, elrabolta L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leányát, és a Sziklavárba 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rdög! - kiáltotta Harry -, ezzel még jobban ránk uszí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 van a Húsos Farkas? - kérdezte ismét Gunner Bob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gyana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két Bulloggal jön t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 vagy kétszáz méterre megközelítették a szo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mondom nektek - mondta Gunner -, hogy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úsos Farkas kipróbálják ezt az egérutat a mi bőrünk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azután jönnek ők is, ha látják, hogy tiszta a leve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Bullog nagyon erős, fütyül Húsos Farkas parancsár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ől van szó. Ezért jöttünk mi hatan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 vagy ! - kiáltott a Köpcös. - A Kóbor Jenny band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rre jön. És már órákkal előbb láttad a Tornádó Houlig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argalni ar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ha egyenesen a pokolba nyargal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lőtt még a Köpcös Harry egy káromkodással kifejez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véleményét, a távolból megjött a fel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övés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Állj! - kiáltotta Tömpe Bill elöl, és leugrott a lovár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is így 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játok? - ordította Gunner. - Csapdába estek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ádó Houligen és a band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ogd be a szád... Valakinek előre kell nyargalni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nézzen... Komoran álltak. Senki sem jelentkezett ön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szondom, hogy Gunnernek igaza volt - jegyezte meg a Töm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szüksége lenne Holdvilág Teddynek vagy Húsos Farka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nnünket tőrbe csal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alán azt remélik, hogy nem lesz hajtóvadászat, me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lók nagy része megh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akkor ők ép bőrrel ússzá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úgtak és morogtak. Ha ott van valamelyik vezérük, hát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az a fontos, hogy valaki előre lovagoljon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p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redj magad, ha kíváncsi vagy a halál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ni kell, hogy mi van ott! - kiáltot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ngem nem érdekel - ordított Gunner, mivel megerősí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ját a szüntelen puskalövé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fordulhatunk vissza a néhány durranás miatt..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ezték többen. - Biztosan kell tudni! Rövidesen megkap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aszt, és ez még csak növelte a pánikot. Kóbor Jenny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va, vérző arccal. Egy elsuhanó, csúszott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tt b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issza! Forduljon mindenki vissza! Csapdába kerül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ühödt ordítás volt a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eszélj! - kiáltotta Tömpe Bill. Kétségbeesetten h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a Húsos Farka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élután érünk a szoroshoz - lihegte a karvalyorrú Kó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ny -, nyolcan voltunk, mert a Vörös Birgel az ember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argalt Wildhouse-ba, hogy bosszút álljon Fedyar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tte, biztos az út. Felgyújtotta Fedyard farm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ezért kettős dühvel üldöznek maj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 azt hitte - folytatta a Kóbor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út vezet a gázlón. Majd kiábrándul eb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 fecsegő! Mondd gyorsan, hogy mi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jutottunk a szoros belsejéig sem! A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klatorokhoz értünk, tán félyardnyira az indián sírt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rent. Houligan nyargalt elöl. Homlokán érte a goly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Jerryt pont szíven, és egy harmadikat, azt a sz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zon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om Wheyl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van, szintén a koponyájába kapta a lövés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áltunk a lóról, és fák meg kövek mögé búj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exikói Suha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másodpercnyi csend után szitkokban tört ki valamenny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rdög és pokol! - káromkodott Tömpe Bill és Sötét Je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a holdképű? - kérdezte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. Én oldalt felmásztam egy sziklára, és kénytel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 változtatni. Tisztán láttam. Csendbiztosi 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golt a szik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ölte Wardest! - kiáltotta a kövér Harry. - A Hú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helyett, hogy elhordaná magát, még ellenünk 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mpe Bill és Sötét Jeff összenéztek, de nem szóltak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mondják meg, hogy a fiú ostobaságot követett e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 csendbiztos ruháját, és Húsos Farkas ezt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sznál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lamit tenni kell! Azonnal a nyakunkon lesz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 bandita érkezett vágtatva. Az egyik a karját fog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jjai között vér csu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óra, ostobák! - kiáltotta: - Egész Countiway a lejt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 már! Ide tart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ldalról törtek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 zűrzavar és kiáltozás támadt. Fejetlen pánik 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t a rabló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 becsapott bennünket! - süvítette Gunne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incs itt, ha nem bűnö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tt jön! - kiáltotta Tömp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Távolról feltűnt Holdvilág Teddy, amint nyarga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. Mögötte Húsos Farkas és a két Bul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? - kérdezte halkan, röviden, ahogy a csoporthoz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őrbe csaltak! - kiáltotta izgatottan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őrbe csaltak? Hm... Valaki megtévesztett téged, Gunn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- kérdezte halkan. A csontos, óriás rabló meredt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, de nem 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zoros kijáratánál a Mexikói Suhanc lesett ránk. L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t, Carryt és a hosszú, szőke fiút, aki Arizonábó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te kedvenced volt, Hold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nak egy arcizma sem rándult, csak a szeme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űkülne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m... 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ncs tovább. Lövöldözés volt. Átkozottul jól célo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zember, és úgy helyezkedett el a sziklán, hogy száz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lő anélkül, hogy egy is átjutna a szoro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lkozott. Távolról sok-sok löv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ek a countiwaybeliek. Az Édes Völgyön át közeled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pen elvágták az útját a Vörös Girgelnek. Arról jöt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a barom felgyújtotta az éjjel Fedyard farmját!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csendesen Holdvilág, és körülhordozta a tekint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hallgatott. - Ostobaságokat követtek e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vogtok, mint a kismacskák. Birgel felgyújtotta Fedy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edig megtiltotta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arról van szó, hogy mi legyen... - szólt köz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Bul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rról van szó, amiről én beszélek. Ostobák vagytok!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honnan tudja ez a kölyök, hogy merre akartunk menni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Gunner Húsos Farka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án azt hiszed, te csontváz, hogy én árultam el?! - hork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a szakáll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 - mondta szelíden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ra el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követtem el a hibát - folytatta nyugodtan. - Ez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dozta magát, csak azért, hogy bosszút álljon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on en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űnődve nézett a távolba, ahonnan sűrű dörrenések hangz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vagy az oka? - kérdezte Húsos Farkas, de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ndd, hogy mit csináljunk! - sürgette Bul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ikrek mindegyike két méter magas volt, és durva arcu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, széles orruk, alacsony homlokuk, bozontos szemöldö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ra egy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sősorban, mert hibáztam, tudni akarom, hogy tovább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tek-e nekem, vagy más vezért akar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ság! - kiáltotta Kóbor Jenny. - Te vagy a legkülön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van!... Igaz! Mondd meg, Holdvilág Teddy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 kell próbálni kitörni Countiway lakosain kereszt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értesítik a Silt Cityben várakozó üldöz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ízen a Farkassal átvágtak erre a tisztás felé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ukba kerülök. Tízen Kóbor Jennyvel szembefordultok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szétugrasztjátok őket, akkor neki a szor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a Mexikói Suhan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én elnémítom! - felelte, és egyenesen a szakadé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ott... Csodálkozva néztek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 csoportra oszoltak, és a vezérük parancsa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tak, hogy elkezdjék az utolsó nagy játszmát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, ahol már nem kértek és nem adtak kegyelm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álló f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 az üldözők elérték a szorost. A rablók már nem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 Csak tizenkét lelőtt bandita. Ezeket elintézte a Mexi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hanc a menekülés kapu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tük volt Emmet Birgel, a “Vörös” testvére, aki kegy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oncolta a Barlac fivéreket, mert késett a váltságdí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, a késelő, Halmount Pete és a félszemű Markett Bill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iklatott és kirabolt egy vonatot Salt Lake Cit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is feküdtek. Egyetlen fiatalember felvette vel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t, és tartotta a szorost egy álló órá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stenemre - mondta Cresby, a farmer -, valamennyi seriff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n öt év alatt nem végzett annyit, mint Wardes éjfél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tánuk! - kiáltotta Coft, a kovács, és lóra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állj! - intett Penn. - Semmi tervszerűtlen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van! Wardes mondja meg, mit t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lyes! Wardes a vezető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lkesen körülfogták a Mexikói Suhancot. Érezté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kal megátkozott környék végre rátalált az alk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. Ez nem nyugszik, amíg ki nem irtot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t ember itt a sziklán elfoglalja az én helyemet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het senki a hátatokba, járhatatlan szirt van mögött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agyon jó. Öt ember akár ezret is lepuffant onn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nél több nem lovagolhat be a szoro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öt ember megkötötte a lovát, és felment a sziklára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ágtató csoport érkezett a völgy felől. Cowboyok. Mes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ól jöh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dyard legényei! Wildhouse-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k voltak. Elől a fiatal Fedy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Vörös Birgel megrohanta az embereivel Wildhous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yújtotta a far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uty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ez a csendbiz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Denveri Kop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dyard és emberei elismerő mormolással fordulta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dyard! Te fordulj embereiddel a tisztás felé!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ik majd ismét az áttör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valószínű - mondta Croft, inkább a Spleet Ri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 próbál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smerik terveiteket. Ha én lennék ott közö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edném őket, és elosztva támadnék két irányb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örjek. Holdvilág Teddy ugyanezt fogja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esetre - mondta Fedyard - beállok az emberekk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mosás keleti végébe, onnan szemmel tartom a tisz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. Két ember vágtasson Hiller Glownba, és adj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t: a körvadászat kezdetét ves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felől menjenek lovasok valamennyi üldöző csapa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dyard és emberei közben elindultak a tisztás felé.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vas nekivágott Hiller Glown irányába, ahol Logan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 szerint az egyik üldöző csapat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többiek erre nyargaljanak előre. A sziklák közö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 elején várjatok. Ha visszatér a rablók csapata, a sí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őn találja őket a sortüz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ki elfoglalta a 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nagyon okos volt, Ward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nj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bben a pillanatban puskaropogás hallatszott a tisztás fel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dyard embereinek diadalordítása. A rablók fejvesz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tak vissza a meglepő fogadtatás 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iessetek a sziklához! És a jelsz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ncs ke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ncs ke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elszótól visszhangzott a völgy puskaportól nehéz leveg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 merre még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megkeresem Holdvilág Teddyt, és leszámolo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 a szélvész, vágtatott Narrow há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ét nagy ellenfél elkerülte az összecsapást, mert egy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. De kétségtelen volt, hogy az igazi harc az le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Holdvilág Teddy összecsap a Mexikói Suhan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hogy ez rövidesen megtörténik, az senki előtt 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csak arra emlékezett, hogy valahonnan a magasbó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ól, vagy talán egyenesen az égből ledobbant közéjük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arcú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rúgásától szerteszét repült a tábortűz parazsa, egy ü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weller fejét találta, hogy felbukott. Az apja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, de félrecsapott kezéből kirepült a pisztol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revolvercsöve az arca előtt mered már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levegőből varázsolta volna elő, és mély zengés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itonján halka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akar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viszem Miss Liliant. Ötvenezer dollár, és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onulás az ára... Egy pillanat az egész. Azután a le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 kapja, és elvág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nagyon csodálkozott azon, hogy egyáltalán nem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e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genszerű érzés, hogy ezzel a hatalmas erejű emberr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guld. Kissé szédül is. De nem fél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unyja le a szemét, vagy legalábbis nézzen a földre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Holdvilág Teddy. - Előre,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ó, mintha értene emberi nyelven, nekiiramodott, és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nyta a szemét, ahogy a rabló mondta. Amint nem lá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uhanó földet, megszűnt a szédül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 vágtatott nagyon sokáig. Aztán meglepett felkiál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’deat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ó megállt. A bandita óvatosan leeresztette Lili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ől, és ő is melléje 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radjon itt nyugodtan állva. Úgysem futhat előlem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 vagy halott fekszi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próbálkozom szökéssel, nyugodt lehet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, és újra csodálkozott ezen a nyugal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 az idegenszerű érzés sem nyomasztotta. Mintha természe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e, hogy itt vágtat a rab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hány lépésnyire egy ember feküdt a f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isz ez a mesztic... Hét! Mi történt? Fernand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! Sir... Lord Teddy! - nyögte a fél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történt vel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... Mexikói Suhanc... lő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De először én... Mert ő leütni Farkast...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lovagoltak el... Mer Sötét, Mr. Tömp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tték, halott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 Ők itt hagyták Fernandezt... mint kutyát... - lih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hazudj! Hiszen bekötöz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exikói Suhanc bekötözött... Pedig... én akar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ő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hazudj! Te kiálltál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nnen... bokorból... Mert a Farkas sen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 orvul...? És ő mégis gyorsabb volt...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 kutyát még... bekötözött... Hm... Jó. Most felelj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: ki ez a Mexikói Suhan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régen jött... és itt volt Húsos Farkasnál..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miért veszett össze a Farka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sztic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. Ne mondd. Nem kutatom mások titkát. Új kötést ad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! Holdvilág Lord - könyörgött fogvacogva. - T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... Nem itthagyni mesztic... Ha jönnek fehére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lincs-lincs... mert Farkassal voltam mind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yalázatos orgyilkos vagy! Megérdeml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! Hatalmas Holdvilág Lord... Könyörülj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ztic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tován körülnézett. A leány nyugodtan állt. Távola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ztic kócos indián paripája várakozott, lehorgasztott f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ss Logan! Akar segíteni ezen a szerencsétlenül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t ló közé kötünk egy pokrócot, ahogy Dr. Dawyt is 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ül az egyik lovon, és hozzám igazítja min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et, különben leszakad a hordá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szökni próbál valamerre, és ez az ember leesik a lo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nyomban meghal. Mellkasában golyó van. Erre gondol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alálkozunk valak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fogok szök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 csodálkozva fürkészve nézett rá. Lilian hang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lamálva beszélt, és szinte kihívó hidegvérrel ál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tekint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orsan megigazította az indián ló nyergét, felkötö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ot Fernandezzel, és lépésben haladta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óta fekszel itt? - szól le a nyeregből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ok órája. A Mexikói Suhanc megígérte, hogy kü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... Féltem, hogy megteszi... Lincs-lincs...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vac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ngem a Mexikói Suhanc küldött - mondta Holdvilág Tedd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eglepet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... láttad őt... Holdvilág Lord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 Barna lovon ült. Fehér lámpás van a ló homlok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csú álltat. A fiú szeme világoskék, nagy sarkantyúja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bács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Ő... az... igen... - felelte a mesztic. Lilia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? Wardes... Ez Wardes! Holdvilág Teddy szig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rá, és ujját az ajka elé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beszélj, Fernandez, mert felszakad a sebed... - szó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szticre, és az elhallgatott. Nem ügetve, de mégis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haladtak. Lilian nem értette ezt. Hiszen így utolé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hamar az üldözők, ha a nyomukban 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őször Trawellernek Countiwaybe kell menni mon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dvilág Teddy -, és onnan az üldöző csapattal ismét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tűzhöz, csak aztán követ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eány ijedtén felkap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 tudja, hogy mit gondol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 nem válaszolt. Lilian lopva fel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kissé félt. Attól az érzéstől fél, hogy nem érez fél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g vagy félóráig léptettek így. Némán. Csak a meszti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ögése hallatszott időnként. Azután elérték a Roc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t. A Felhőösvény aljánál voltak. Az óriási heg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nyílegyenesen szökött a felhőkig mell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álljon le - szólt fél suttogással a band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elmeskedett. Holdvilág gyorsan megkötötte a két lov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átszólag járhatatlan magas bozót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njen a bozótig, ahol az a vastag gyökér dudorodik a f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ány nem értette, de azért engedelmesen ment a bokrok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odaért, meglátta, hogy két bokor összekötő ágai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tívszerű sötét nyílás táto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 ott volt mellette Holdvilág Teddy! A lépését nem hal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jár, mint valami kísér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uggoljon le - szólt a le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vá vi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kérdezzen - felelte rövi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őre! Bújjon át az ágak alatt, és vigyázzon. Sok a tüs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hátrapillantott lopva, azután dobogó szívvel le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átért a lombok közül a sima sziklafal mellé, seb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 a szíve. Szorosan a szirt aljából nőttek ki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, sűrű cser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ovább! - Egy barlangot talál a kinyújtott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hogy megtapogatta a falat, érezte egy helyen, hogy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e nyúl. Lépett egyet. Vak sötét fogta körül. Tová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é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ugodtan előre kúszott. A háta mögött jön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zilámpa fénye villan. Boltozatos üregben vannak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rme, egy kezdetleges tűhely, víz és konzer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oldvilág Teddy tanyája ez, gondolta Lilian. Vajon itt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itkán tartózkodom a barlangban - szólt mögötte a nyugo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, és a lány hökkenten fe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ét a gondolataira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Üljön le, Miss Lilian. Megnézem a mesztic gazember seb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kell majd nek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rem, ne mondjon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ány szó nélkül leült. Holdvilág Teddy kibontotta a kö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úlyos... mormogta rövid vizsgálódá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ív? - kérdezte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ü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lgatott. Különös volt ez a rabló, ahogy ráncol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kal, mint valami tudós, a seb fölé haj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avilágított a lámpával is, és az egyik ujjával megéri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őrt, mintha az kutatná, hogy a gyulladás meddig terj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valami egészen különös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levette a kabátját, és könyökig felgyű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ért volt ez furc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re emlékeztette ez az előkészü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keleten látott hasonló higgadt, de mégis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bészek tes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gas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nem mon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zsebéből műszert vett elő. Lilian megismerte: kuta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vel golyót vagy szilánkot távolítanak el az orvo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rem... - fordult a leányhoz. - Ha segíteni akar,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ul talál egy faze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yújtson a tűzhely alá. Mindent odakészítettem. Gyuf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 az asztalon. A leány 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forr a víz, hozza ide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kis üvegből valamit a seb köré öntött, és dörzs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 kórházszag érződött. Azután a kését fente egy köv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mel, lassan. - Ó... Lord Holdvilág... te most kín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t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gass! Ha kiveszem a golyót, esetleg megélsz. Ha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jfélre vég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... Te lenni... varázs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víz! - mondta készségesen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zza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öviden beszélt, de udvariasan. A leány odahozta a faze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belekezdett a műtétbe. Hosszú, ügyes uj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 szakszerűséggel dolgoztak. Az arca közben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azzal az összpontosított, szigornak tűnő figyel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 a sebre, ami a komoly orvost jellem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ámulta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... maga... orv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end! Adja ide az ollót és a kötsz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...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tűzhely mellett egy fapolcot talál a sziklára erősí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aadta. Fernandez közben elveszítette az eszmélet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om és a vérveszteség miatt. Az olló csettent. Vér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rongydarabok, fertőtlenítő... Mintha kórház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ocky Mountains legvadabb vidékén, egy sziklabarlang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két kezét a szívére 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... Orvosból lett... 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kérdez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hán, de röviden mondta, és Lilian lesütött szemme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élt, hanem... ez furcsa, engedelmesked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magára hagyom - szólt végül a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betegnek ne adjon sok vizet inni, akkor sem, ha 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 - felelte gépiesen, és néz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t megtalál itt, amire szükség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asztal fiókjában ennivaló is 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lgattak. Fernandez felnyögött. Álltak egymáss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Milyen félelmetes, furcsa érzés áramlik közöttü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barlang elé követ görgetek - szólalt meg Holdvilág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ki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akar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hány másodpercig ismét csak álltak egymás szemébe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a rabló felvette a kabátját, a revolverövé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degződött mozdulattal kiemelte tartójából a pisztol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ag, hogy nem akad-e a bőrbe. És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ha... esetl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egyedül leszek, és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ményen nézett Lilianra. A szeme, úgy látszott mond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- mondta végül határozottan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rra gondol most - kérdezte a rabló -, hogy mi lesz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ek viss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itt elpusztul. - Holdvilág eléje lépett. - F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! - felelte újra, de határozottabban a leány, és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elyes. Biztos lehet benne, hogy visszatérek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. Aztán fejére tette a sombreróját, 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egy cseppet sem félt. Nagy megnyugvással le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kőre, és nézett a sötét barlangnyílás felé, am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alakját elnyelte a hom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cseppet sem f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 mondta, hogy visszajön, és akkor nem lehet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pa dübörgés hallatszott és egy rövid puffa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 szikla odagördült a barlangnyílás elé.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ni. Ha Holdvilág Teddy meghal, vagy más baj éri, akkor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nyomorultul elpusztul, a halódó mesztic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nem fé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zen azt mondta, hogy vissza fog jönni. És ha mondta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dőlt egy pokrócra, és jóízű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V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következett a halálos játszma döntő fordula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nagy félkörben átlovagolt a Spleet Ri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ában, az Édes Völgy kijárásához. Jókor jött, hogy lás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tlenül menekülő rablókat, nyomukban az üldöző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isztást is láthatta innen, fentről. Lelőtt rablók hever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felé, közöttük eldobott kalapok, revolverek, gazd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 tisztásra néző vízmosás felől gyorsan közeledik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 csoport. Kitalálták a terv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kétséges, hogy veszélyes ellenfél. Ennyi üldöző közö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len, aki félelmetes, akivel harco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átszma itt a völgyben elveszett. Ez ké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rettenetes ütést mért a rablókra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lébük vágott, és az önbizalmuktól megfosztott farmere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lelket önt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gyik domboldalban a Vörös Birgel véd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etten visszavonulóban. Kóbor Jenny a folyó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vágta magát tizenöt rablóval, és ha elérik a Sple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 szakadékát, akkor sikerül a hegyek közé menek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az egérfogóból akkor sem törhetn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mpe Bill, Sötét Jeff és a két Bullog a rablók zö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ázolta a Hill Gowerből érkező bekerítő csoport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ait, és mielőtt még nagy többség odaért volna, bev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a hegyek kö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kete napjuk volt ez a rabló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oly, sebesült sehol. Nincs ke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évek óta elgyötört, megnyomorított lakosság puszt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vel vetette magát rájuk, az első győzelem mámo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kegyelemlövés minden, amire a sebesült számíthat..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ták a kövér Harryt. Egy perc és felhúzzák, de még a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elkedett a magasba, és már harminc golyóval neheze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... Nincs ke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Wardes” kiadta a jelszót, és százszor is elismétlik düh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nyal, harci kiáltással: Nincs ke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komoran nézi a pusztí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ól tudja, hogy minden szem, minden golyó elsősorban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 i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etően lehúzódik a szájszeg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dig azt is jól tudja, hogy ez a nap megtörte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ves uralmát. Jött egy kölyök, fehér képpel, kék szemm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kkorát ütött rájuk, hogy már semmiképp sem heverheti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keseredett, csüggedt üldözőcsoportokba lelket ön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i gyorsak voltak, tettei meglepő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ltó ellen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jon hol van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ideért gondolatban, mintha kísértet lenne, szin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ből tűnt fel, és ott állt előtte Pen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dd meg magad, Holdvilág Ted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két pisztolyt fog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égi jelen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övésre kész pisztollyal farkasszemet néz vele a fehér 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iztos. Hűvös kíváncsisággal tekint az acélkemény 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 Pen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ról lövések. - Hallod? - kérdezi furcsa dalla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ban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om - feleli a nyugodt, muzsikáló bari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égete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égünk van - bólint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eszállsz a lóról! Megfordul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akarsz? - kérdezte, és leugrott a nyereg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sszekötözve beviszlek Countiwa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 vagy. Velem együtt felkötnek, mert megölt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i Kop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ölt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égis felkö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lkö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tesz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leány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fütty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lem - mondta megértő mosollyal. - Szóval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ítottam az emberekre ezt a vés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! És ne remélj! A lovam csak akkor ágaskodik, ha ak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om. Futni hagytál az éjj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a fiú mögötti facsoport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hiszem - felelte -, még hasznodra lehet, amit tet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acsoport mögött egy sombrerót látott a bandita Pe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 voltam! Ha nem bocsátlak szabadon, akkor a lán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a, és én átjutok simán a Spund Wather Groun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t kellett volna tenn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ső! Ha megteszem, elviszed a l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is elv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lógni fogsz. És mind! Mind lógni fognak! Úgy vadáss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rablót, mint az ürgét! És nincs kegyelem! Érted? N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! Amíg csak egy patkány is él a környéken... Per dio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van kegy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gyanakvóan nézett Holdvil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rt az éjjel szabadon bocsátottál - mondta jó hang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iú ne hallja a mögötte közelgő lépteket -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nél van kegyelem a számodra. Mert én minden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fizetek! De azután többé nincs par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s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puskaagy lecsapott hátulról, és Penn vérbeborultan zu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re. Húsos Farkas újra felemelte a puskát, hogy az áj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koponyáját szétzúzza. De Holdvilág Teddy oly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erített könnyedén a százkilós rablón, hogy messz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. Az ott álló két Bullogra csak ránézett szür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ó szem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issza, hé! Ki parancsol itt!... - kiáltott nyersen. Hú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dühösen ugr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alál parancsol, Holdvilág Teddy!... Hallo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gyverek ropogtak mindenfelé, és idehallatszott a pufogás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alál parancsol, Húsos Farkas. És a halál én vagyo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csendesen, bólogatva, azután lehajolt Penn 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szem, meghalt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- szólt Bul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alán nem is 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iess! - sürgette a Húsos Farkas: - Elfogna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nj, ha sürgős az utad! Én nem fé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besülthöz hajolt, és egész közelről megnézte az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csikorgatva mormogott valamit. Ez az oka mindennek!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életünkkel játsz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ődd le a kutyát, és gyere! - kiáltozták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melkedett, és végignézett raj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én golyómat jobban szeretnétek, mint a nép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cosan nézték, de nem mertek szólni.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ézd... - mondta Húsos Farkas. - A gázló az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! Az az oka, hogy te orvul lelőtted Warde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lepetten nézték a Farkast. Ez nem szólt. Sáp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jó! - mondta a rabló. - Végzek vele! Ezzel elintéz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lóügyet, és veletek nincs többé dolgom. - Menje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khoz, mert a lövéseink ide csődítik az üldöz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ák között álló paripához mentek. Itt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t, nyugodtan kivette a pisztolyát, és három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után belelőtt a vérző fejű Penn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összerándult, és átfordult fek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he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elvágtat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V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ntiway lakosai késő este tértek vissza az üldözésből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től megtudták az igazat. A csendbiztos rabló! Az ör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! Leírhatatlan megdöbbenéssel hallg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... nem Wardes! Hát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Ő az, aki megölte Wardest - kiáltott Bur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bbent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tána! Üldözzük! - kiáltott Bur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ki s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árki volt, nélküle a rablók a markukba nevettek volna!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egyezte meg Cersby. Hogyan bánt el veled és Stalling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Itt beszélgettem Stallingssal, és ránk tört, megköt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én kérdeztem, hogy hol van Wardes, és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iáltottál - szólt az egyik fegyver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nyszerített!... - felelte kedvetlenül a seriff, és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únyos, dühödt arcokat. Megakadályozott, hogy Stalling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át elmondja. Stallings ugyanis Húsos Farkas fog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a bandita vele üzente, hogy a fiú megölte Ward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ihallgatta, ránk tört és megkötözött kettőnk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zon az üldöz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ért - jegyezte meg Stallings - mint hallom, ered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Talán jó lett volna mindig megkötözni tég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remegő kézzel a revolveréhez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i még egy csúfolódó szót szól, azt keresztül lö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ohát, az ördög érti ezt - szólt egy farmer. - A fiú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ított bennünket a veszélytől, legalábbis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ást mértünk a gazemberekre, és semmiféle igazi Warde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abban, vakmerőbben nem csinálhatta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nem 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talán kössük fel, mi?! Lőjük keresztül? Hálábó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 zúg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csak azt tudom, hogy ez a fickó orvul lelőtte Wardes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a seriff. - És semmiféle orgyilkosnak ez a környé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az Államok bármelyik vidéke nem adhat kegyelme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ja futni, még ha érdemei is lennének. E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igaz. Mivel azonban te vagy a seriff, neked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ni. Mert kutya legyek, ha én ezt az ember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méternyire is üldöz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sem! Én sem!... - kiáltozták 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kihúzta magát, bement az istállóba, és elő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t. Most némi tisztelettel nézték, amíg a magán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t öregember nyeregbe szállt és megigaz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ö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s mégis csak férfi. Az biztos. És igaza van.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az üldözés mégis elmaradt. Egy cowboy érkezett vág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... - lihegte kifulladtan. - Látta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történt? - kérdezték tö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dvilág Teddy lelő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távoli szirtről láttam, amint végeztek fele...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e valaki, és aztán Holdvilág lelő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oltteste nem került elő, pedig keresték, és az is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yan temetése lett volna, amilyenben rablót 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ítettek errefelé. Mert ő, ő adta az erő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bizalmat itt a győzelem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V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andita visszatért a barlan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aludt. Nyugodtan. Mert tudta jól: vissza fog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visszajött. A leány nem csodálkozott, amikor felria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ére. Sőt, Holdvilág nem tudta, hogy jól látta-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osolyog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óra ü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ovagoltak a szabadba. Szél fú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rra megyünk, Miss Logan - mondta Holdvilág Teddy, és é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rra?... De hiszen az az út a hegyek közé vez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egyek közé megy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ó... már... lehull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baj. Vele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lyen érdekes... Erre a mondatra, hogy “velem van”,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nyugodt lett. Az imént még ideges paripa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így érezne, csendesen léptetett a bandita mel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 történhet? Vele 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lyen úton megyünk... - kérdezte később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szerpentint látta csak, járhatatlan, felkígyózó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t valami vontatott muzsikája ennek a szónak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ondta: “Nyugalom”. Meg kellett nyugodni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ő, biztatás, fölény, jóindulat és acélos biztonság, mi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volt a hangsúlyában, amikor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Nyugalom”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tudta úgyis mondani, hogy megborzongjanak tőle. Há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hallotta Holdvilág Teddy lovának patkócsattog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lott. A lány szürkéje nyugtalanul felnyer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ossz ló, ideges... - mondta a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itkán járnak hegyen a lov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van, amelyik nem ideges. Ha fél, akkor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ott álltak a Felhőösvény lábánál. Jeges szél fú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Hová visz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jd megl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ja, mit gondolok?... - kérdezt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mmit sem magyarázott. Lassan haladtak felfelé. Ij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lyűk keringtek alacsonyan. Vijj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álljon le a lóról, és a sziklához lapulva, lép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sse. Ha hátát állandóan a sziklához szorítja, nem zuhan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rémülten nézett rá. Itt akar felmen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en... nem lehet felmenni..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megfog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ban a pillanatban végtelen nyugalmat ér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le? A pokolba is eljutnák baj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mszínűre vált felhők kavarogtak egyre alacsonya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hópelyhecskék szállingó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rdögi ügyesség kellett ahhoz, hogy a keskeny ösvényen l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haladjanak. Ha egy centimétert hibázik a ló vagy lov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uhannak a mélységbe nyomban. Így haladtak feljebb,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a legendás járhatatlan 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ére már vékony hórétegen jártak. Lilian közben megszok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atos, lassú lépéseket a peremen... és valami diadalfé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ráadta a pokrócot, és most már nem is f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bokáig érő hóban jártak. Egy kiugrónál, amely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volt, meg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ihenj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kor tudja meg az apám, hogy hol akad rá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ssék - kérdezte, és lassan Lilian felé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tudja az apám, hová vigyék a váltságdíj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jd meg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kor? - kérdezte a leány, de nem aggodalommal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év múlva - felelte a band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Milyen komoly hangon tréfál”, gondolta Lilian. Nem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sítani a kérdezősködést, hát ezt feleli. De úgy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dvariasabb felvilágosítást adná komolyan,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egyek felől félelmes vastag, nyugodt viharfelh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kedtek egészen alacsonyra. Szinte méltóságtelj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lesüllyednének, úgy szálltak alá és gom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ngtek a piszkos színű vastag fehéres felhőtömeg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lenyomták alacsonyabbra a hóvidék légkörét, érezhet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lt a levegő, nagy árnyakba torzult a t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iklához dő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rendkívüli leány Miss Log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g semminek sem örült úgy, mint ennek a dicsér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akar tőlem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áltságdíjat. És túszra van szükségem. Elzárta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. És ez a szerelmes fiú kémény ellen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a... mexikói megölte... Maga tudt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tánunk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tehe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! Én ér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ne beszéljen, pihentesse a tüdejét, mert többórai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csúcsig, és vagy felmegyünk idejében, vagy elsod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lavina! Minden percben megindulhat az omlás. Ha itt 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zni kezd, akkor a hegycsúcsokban már méteres hó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 is volt. Ahogy feljebb értek, a hó duzzadtabb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k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dődött a harc! Harci termés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óviharba ér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már nem állt még a lábán. Érezte, ahogy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i és viszi a halálos szerpentinen. Már csak egy ló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. Hol a mási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gen lezuhant és eltűnt a fehér pokolban egy rém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ítéssel. Lilian hunyt szemmel feküdt. Lebegett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... Csúcsok között, szinte az űrben. A szél fúj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n zúgott minde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nem félt. Nyugodtan feküdt a vaskarokon..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nként kissé felrezzent öntudattal érezte, hogy óv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kel viszi... viszi... Vad zúgás harsog, süvölt. Sű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puha érintéssel hullott arcára a h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 szélzúgással versenyt üvöltött valahol egy kétség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farkas... Azután tompa dübörgés, mintha messz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szó hallatszana, de hosszan erősödve, halkulva, míg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indult a lavinaomlás... Lilian... - súgta egy ha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. - Ha itt elveszünk, akkor tudd meg... Hogy bel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 van ez? Vagy csak álom a dübörgés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eány összeszorította a szemhéjait. Ó... Szörnyű ez..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.. ő is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! Holdvilág Tedd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 most hallottad ezt.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 bólintott, és nem bánta már azt sem, ha megha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küdt a férfi kar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abb dobpergésről feltornyosuló, mindent befedő dübörgé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özel, hogy a légnyomás szele szinte elsodorja ő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ketülten támolyog a férfi, ezt Lilian érzi a karon, a kar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közelben elzúduló lavinaomlásban is, mint a kő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a teste körül, a robogó sziklák, recsegve sikol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étört fák között, a halál szerpentinjének keskeny út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ízezer, vészes sziréna süvöltésével vágtat a 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cegve csapkod a hó, és elvakultan kell lépésről lép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ani minden talpalatnyi helyet, a zsinór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vényen, szédítő, magasságban, félúton a Rocky Mounta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csa felé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ber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rdög?...Szel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ett dübörgés... A lengő léptek visszatántoru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úszik... Zuhanás! Már előre sikolt a leán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csúszott a szegélyén és már áll a sziklának dőlv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szorítja a leányt, amíg a mindent betöltő, f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klizma fület tépő, agyat remegtető dübörgése, most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hozzájuk, elzú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míg várni kell hogy rájuk zuhan-e a lavina, vagy melle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lik le, rászorítja a száját a leányéra, és várnak ott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, ha jön, akkor már nem éltek hi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 álltak ott egy csókban, és a leány átkarolta a nyak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élt már semmitől, és sehol sem lett volna szívesebben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, mint éppen itt a felhőszerpentinen, hóviha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robajjal lezuhanó lavinák között, magányos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val, a halálos meredély szél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űrűn előforduló csod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Lilian felnyitotta a szemét, felöltözötten fekü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on. Primitív, de tiszta, rendes kunyh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ra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rra sem ébredt fel, amikor éjjel dübörögve lehu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ük az a tízperces lavinaomlás, amely hónapokra, végk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zárta egy rabló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üldözők továbbra is megszállták az utakat. És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as csapatok portyáztak a havas síkon. Logan ezrede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ött velük, semmivel sem törődött. Visszavonult a ház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 napon amikor a lánya kalapját megtalálták a szerpen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jén. Vége! A hegy aljáig omlott lavinák nem hagy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t. De most már az ezredes nélkül is ment minden. War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ellett senki. A halálos csapás elég volt a többihe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közé menekült banditák elpusztulnak a kemény nevad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ben. És Holdvilág Teddy nincs velük. Reménytelen a sors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vakban fegyveres őrség vigyázott éjjel, hogy ne tör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uk e kiéheztetéssel, faggyal halálraítélt dúvadak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em! Azután jött a legen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reggel megtalálták a Kancsal Pete nevű rablót, át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. A Halál Árnyéka megjelent! A szél ezután sirató én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dált. A nyomukban lappangó pusztulás kegyetlen jajga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a Halál! A leselkedő, biztos, láthatatlan vég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ló? Hűű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t ugatta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ncsal Pete hullája felett egy tábla függött a fán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kkel ez állt 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EZ KANCSAL PETE IX. HÓ 26-ÁN LELŐTTE A HALÁL ÁRNYÉKA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JÁR A HEGYEKBEN, ÉS SORRA ELHÍVJA A RABLÓKAT. L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NEK ÜZENEM: MEGVÁROM AZ OLVADÁST. HA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ÖN A CSÚCSRÓL, MEGÖL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A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áblán, mint a halál címere, egy ázott holló kár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 csúf téli napokon időnként ott találtak valamelyik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előtt rablót, adatszerű táblával ellá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a leselkedett rájuk. Ki lehet a Halál Árnyé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, amikor fölébe hajolt, ezt súgta: “Fu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l egyszer. Most kifizetlek. Ha lövést hallasz, rándu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. Azután eredj! Segíts a meszticen, ha tudsz! A Medv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ség alatti három bozót mögött, egy barlangba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övések nem érték a fiút, de mégis összerándult, ü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kedve. Ezután súlyos fejsebével elvonszolta mag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jelzett barlangig. Ahol a mesztic is sebesülten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nem sokáig maradt. Ellátta a meszticet, és egy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gón keresztül jó utat talált félmagasságnyira a h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úsos Farkas puskatusa alapos fejsérülést okozott. Gyeng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tőle, és kétnaponként lemászott, hogy a mesztic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ssa: nagy erőfeszí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súlyosabb sebesült volt, mint ő. Nehezen gyógyult. Élel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ni a számára kötést újítani és saját fejseb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ni, egyszerre, télen, magányosan, biztos kötéll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fe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ból kellett lenni eh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 Mexikói Suhanc vasbó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ból és dühből. És bosszú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tte Liliant? Ez a szerelem, ami itt a lány tí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ójával, mindenfelől előbukkan, hófödte csúcsok, felhő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, álmok, gondolatok és jegesen ragyogó téli csilla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; egy elmosódott, áttetsző élő, gigászi arckép, ez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ó, ijedt vagy szomorú arc, nagyobb arányú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, a csúcs, és mégis kedves, finom és akkor is szomorú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alom, felháborodás, szégyen és dü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kszor Logan ezredes jólelkű, bús arcát, okos, megfont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t is átéli. Tehát nemcsak a leány... Napról n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csúszott sebesülten, amíg közelinek látta a hófö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c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 rabló vagy üldöző meglátja, akkor vége... Szerencs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hétig itt fent maradi a hegyen. Ennyi időre el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t, és kissé javult a mesztic állapota. Mos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ihent” Penn. Egy kevés ennivaló volt a táskájában,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múlva már vadászhatott. A puskatusütés már gyógyulóf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jszaka meghúzódott egy barlangban. A kietlen hegyvid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taütött fái között vonított a szél, és vérfagy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ással felelgettek egymásnak a hegység farkas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ek ez a természet muzsikája volt. Nem f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ni kellett az emberlakta vidéket. Tudta, hogy keres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ák. Wardes megöléséért, ha kiderül, hogy élet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feladat. Télen! Úgy élt, mint a magányos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g a bőröket is magára vette, hármat-négyet egymás fölé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jtett néhányat, mert kegyetlen hideg volt. És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szült a nagy Leszámolásra, csontig soványodott lov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nap megjelent a völgyben a Halál Árnyéka, és becserkés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Bullogot. Majd a Tömpe Bi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hónapig bolyongott lovával a hegység szilái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napokig étlen-szomjan. Miután elfogyott a töltén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ott a nyugat felé vezető szerpentinnek, hogy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ve Countiwayt, Princetownba jus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mény tél lett. Az Isten is az üldözőkhöz csatlako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gtatva igyekezett a szemébe fúvó hó ellen, éjszak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ja a vidéket. Valaki azonban köv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ért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tudta. Senkit sem látott a sűrűn fúvó hóban. Han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 ki a sivításból... És mégis biztos volt benne: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ors vágtatásba kezdett. Ahol a hegyek lábánál észa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gott az út, leugrott Narrawról. Megveregette az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, suttogott a fülébe, azután rá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row kirúgott horkanva, és nekivágott az útnak. Vagy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t ügetett, és megállt. Penn gyorsan felkapaszkod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gró sziklára. És a csapkodó hó ellenére nekimeresz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t a folyton gördülő, sűrű, fehér függön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ha egy pata dobbanással hallatszana a zúgó, ziz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kánban. Most botlott valahol egy ló... Huppanás. Könnyed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ottak a nyeregből. A nyomát keresi. Úgy látszi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|ldöző százméterenként így leugrik, és figyeli a hóban Narr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egész közel van... Már kiválik valamiféle árn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 ül ismét, és jobbra-balra hajladozik a nyo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ve... Ideér. Sűrű hófüggöny mögött egy elmosódott ár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nyugodtan lesiklik a sziklá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Álljon meg, Logan ezredes, mert lelöv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zredes nyugodtan visszarántotta a lovát. Nyugo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 tartással ült a nyeregben, és nézte a ráirányu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fogott puska csö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füttyentett, és néhány másodperc múl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rappolt, Narrow, egészen melléje. Azután lelógó fe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va megállt. Csörgött a zablája, ahogy rágta bólog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ezredes nem lepődött meg azon, hogy a fiút l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 maga a Halál Árnyé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ttem,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öjjön hozzám. Bújjon el nálam. Azt akarom, hogy végez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vel. Ha gyilkos, ha nem, maga elbír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é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Messzelátómon keresztül láttam, hogy füst száll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tól, a Felhőösvény végén, a csúcson. Ha olva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ön Holdvilág Teddy, maga végezhet vele. Vagy felm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döbbenten látta, hogy Logan galambő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is ezt tettem volna - 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... Lilian! - Remélem, hogy nem él... - súgta megtör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fogadom az ajánlatot. Most Princetownba akarok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egy másodpercig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ezet nyújthat - szólt Penn. - Nem én öltem meg Warde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úsos Farkas tette! Az ezredes megszorí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elhiszem, és remélem, egyszer még mindenki hinni fo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án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utánanézett. Sokáig. És a szél nyitott szemébe hor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arkasok kórusa egyre panaszosabban zengett. A heg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ig felhőgőzbe takarta a hófúvás, és a halott síkok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hezett keselyűk keringtek esetlen csapkod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áraz, nedves fákat zörgette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Vörös Bart és Kóbor Jimmy egy lapos sziklán tábo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néhány bokor és mögöttük egy kis domb, amely elt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bujkáltak leromlottan, soványan, elvadult külsőve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halálra ítélt csikaszok. Tekintetük nyugtalanul megreb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zaj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ávém... van... - mondta rekedten B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aláltam... Bullog iszákjában... lement vízért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.. A táskát letette mell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 Bullogtól örököltük a káv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ig besz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hány szikla alatt az ott maradt száraz ágból tü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, nézd! - mutatott Kóbor Jimm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lovas léptetett a szikla közelében, de lent a feh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ő síkon. A holdfény jól megvilágította. Előrecsús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lva. A lovas most ott ment el éppen alatt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rwin! - rikácsolja elveszett hangját kiáltásra serken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. A lovas megrántja a szárat és fegyverhez nyúl...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juk volt. Még Kaliforniában garázdálkodtak együ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akállú volt a vezér. Holdvilág Teddyt akkor nem ism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kozottat! Ő hozta a halált. Ez a lovas itt Merwin!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hó! - kiáltotta Bart is sípoló, köhögő, rekedt hango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óóó... Hó! Hó. Gúnyosan röhög a szél, és riadtan,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 kuporog a két rabló. A síkon sehol egy élő lél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an léptető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rwin! - kiáltott Kóbor Jimmy, és rozsdás faliór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őszerkezetére emlékeztetett a kiáltás. De a 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otta, és odajött. Magas, jól táplált férf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 ördög, Bart... És Jimmy!... Alaposan rátok jár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endes légy... nem lehet tu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rwin bámult A Vörös Bart fél valamitől? És Kóbor Jimm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karja sziklákkal a tü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olondok vagy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ndom, hogy légy csendben... Honnan jös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rincetow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jutottál 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fenébe is! - ámuldozott Merwin - a kanyono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od, Jimmy?... Átjött a kanyono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h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ha hóóó! A szél is kacagott, és elnémultak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ahóó...! Hiii... A visszhang és a szél zengett tová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és utánuk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óta nem jártál erre? - kérdezte B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án két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 neked... Sóhajt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 szikla előtti fára esik a holdfény, és él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ja. A csupasz korona árnya végigdől keresztb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s csoport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rwin vállat von, és idegesen mosoly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Úgy látszik, furcsa világ van itt Neva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jöttél át magányosan a szorosan Princetown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magányosan jöttem át. A Hódkapitány karaván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ért jutottál ide. Csapdaállítónak nézte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nem tartóztattak fel a kanyonnál, Princetown e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lsüvöltés csapott a hangjukba. Várni kellett. Szár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yott porhó rohant zörögve, és legyezőszerűen elt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on amint a szél kihullajtotta mar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ltartóztattak - mondta ijedten Merwin, és kissé ri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két szakadt, halovány, kissé dobogó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ustrálták futólag... De úgy látszik, igazad lesz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kapitány miatt nem törődtek velem, mert azt hi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Farkasordítás szállt visszhangosan a völgyön át, keser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anaszos. A kis tűz lángocskái idegesen ugrál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ölve zizegett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kerültél Princetown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aliforniából. Nem volt másfelé kiút. Aranyásókkal utaz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lobogó alatt, Sacramentóból a Death Valley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hoztak Princetownba. Innen Keletre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stoba! Hogy akarsz kijutni innen becsületes aranyá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pund Wather Groundon ismerek egy titkos gáz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ha! - rekedt, bántó nevetést hallottak mind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iihúúú... kapta fel a szél és a visszhang, hühüüüü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ötte túl egy gyászoló, szürke fark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gázlón akartunk menni mi is, és mindössze, ha hú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még százból - felelt Bart, és vigyázott, n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usson a kávé - a többit egyenként kilőtte közülünk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mindig azt hittem, hogy ez csak mese - szólt döbb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w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alál Árnyéka lét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i szellemekben hiszt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lő ember!... Mégis sá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árga, lefogyott arcuk eltorzult a dühtől. Vakító,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zuhatagot fröcskölt egy nyújtott szélroham. A poko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ottam róla - mondta a messziről érkezett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ak az áldozatait találják meg, őt nem ismeri senki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hogy nyugati legenda az egész, amilyent vén trapp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n... él - súgták rekedten és bólogattak, és a halott f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ai is mintha bólintva hajladoz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rvul lő? - kérdezte Merw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, hogy történ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él keseregve, siratva jajgatott, hollók búsongó csap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egy kopár koronára, és rikácsolva megtelep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őször - kezdte súgva Bart - megjelenik egy árny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Ebben a pillanatban elhallgatott a szél, és fára tű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 vetületében egy árny hullott eléjük, hosszú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allgatott a szél, megmeredtek a fekete madarak, és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óbor Jimmy! - mondta halkan, de határozottan egy gazd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. - Elkészültél? A Halál Árnyéka érted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ki sem mozdult. Kóbor Jimmy tétován körülnézett, és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 a hó, melyen a holdfény feküdt végig. Hirte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ához kap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rnyék felől kicsapott egy vörös villanás... Dörr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ő... És Kóbor Jimmy kezéből kihullott a piszt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ágódott, mint a ledőlt tuskó, kinyújtotta a láb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re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nyi volt. És 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rnyék behúzódott elő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úgott a szél, valahol nem messze sikoltva tárult csap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hagyott kalyiba ajtója, és varjak rikács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ki sem mozdult. Csak fél perc múltán mondta a Vörös B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s súgáss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lahogy így történik mindig... ahogy láttad... Hooii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aha!... Hühühűű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messü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beért Princetow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össze nyolc vagy tíz farmból állt a kis telep. De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épített házak voltak, sodronykerítéssel, gazda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kkel. Szóval látszott, hogy errefelé jómódban élh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drug store előtt leszállt lováról. Egy tábla lógott ki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Bur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vát a vendéglő tornácának oszlopához kötötte, ahol már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várakozott kipányvázva, egymás mellett. Azután felsi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épcső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elyiség rendkívül nagy volt. A falban lyuk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golyók nyomai. A rosszul világított ter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gúlák, ládák, egymásra rakott kannák, nyerg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félék között fűszer, heringek, kimért bor és 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kabátok légköre terjengett. Rum és dohánybűz is hömpöly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ongtak, ittak, kártyáztak, és főként csapkod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tekintete megakadt egy sovány, szomorú cowboysuhanc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néhány komor külsejű gazda lökdösött a söntéspolc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irkefogó!... Majd ellátjuk a ba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olyót kéne ereszteni belé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ápadt fiú reszketve állt, és valamit hebeg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rem... én... igaz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ökjétek k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valami egész furcsa vonzalmat érzett az ijedt, csenev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 iránt. Miért? Maga s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 kilökték volna éppen, amikor köz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rrefelé tízen támadnák egy fiúra? - kérdezte h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egy csavarg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maguk férfiak?!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, mint valami kotlós mögé, úgy húzódott Penn védelm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valami a Mexikói Suhanc lényében, amitől félni kezd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 barátja? - kérdezte egy hang mögötte. Sarkon for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sszan nézett az illet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! De a vendégem - felelte nyugodtan, keményen. - Ez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megjegyezni! Jöjjön velem... Előre ment, és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 Senki sem nyúlt hozzá. Penn leült vele egy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ll Bu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olt már a nyuga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ndja el, miért akarták bán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uhanc zavartan akadozva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derült, hogy a keletről érkezett vasútról szállt le Sil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n, és azóta hol szekéren, hol gyalog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nak. Így érte el a hegyvidéket. Itt már csak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 előre a köves talajon, ahol tövisen, száraz é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sövények kúsztak, behálózva mindent. Azért napszállt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ó darab utat megtett, és estére elérte Princetown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veszett a pén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ncetown helység átutazókból élt. Kevés épülete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közül csak a vendéglős (egyúttal vegyeskereskedő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csó hálóhelyhez juttatta az embereket, akik szeké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 nélkül érkeztek. Amikor a fiú belépett,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ö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hes volt és fáradt. És pénz nélkül ál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tnék valamit enni és meghálni - mondta a kocsmár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esz minden. A lovát maga látja el, vagy szóljak a boy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rem, nekem nincs lov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csmáros csodálkozva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 fene? Hát hogy jött idá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Gya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en is odaálltak és hallgatták a párbeszédet.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, mondt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rdja el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gás támadt. Silver Cityből gyalog jött, télen!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ember. Akkor mit keres itt? Valakinek előző nap 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róca. Gyanús alakok csavarognak er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avargó! Vigyázzon magára!... Ez biztos lop itt!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ítani ilyen pofáktól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g néhányan odajöttek, valaki leütött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 jössz? Mit csináltál eddig? - kérdezte egy szig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... Denverbe... gyárban dolgoz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utasd a kezedet!...Micsoda hazug! Nézzétek a kezét!!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elhitetni, hogy valaha dolgo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keze puha volt és a bőre piszkos, de egészen si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már nem is gyanús! Ez már tettenérésnek számít 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ki előre tola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ilyen alak ólálkodott a lovam körül, amikor eltű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revolve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lehet letenni valamit hogy el ne lop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keres erre ló nélkül? Van pénze lóra? Tán lo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?... Rúgjátok ki! Fel kell kötni! Burton nagyon sáp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miközben ide-oda lökdösték. Valaki előrefurako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szem, ez az a hamiskártyás, aki elnyerte a pénz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valy Salt Lake Cit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ma érkeztem... higgyék el,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zudik!... Az arca sem áll jól... - mondták össze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ökdösték egymáshoz az ijedt sihed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 Penn nem lép közbe, hát pórul jár. Most hálásan 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, és mohón evett. Miután megvacsorázott, Pe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zette számára egy hálóhelyet, és ott akarta hagy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Countiwaybe szeretnék jutni... - mondta remegv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iralmasan gyámoltalannak látszott. Pen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árjon reggel négy órakor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n... oda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 De Millackweyig együtt lovagolhatunk. Ott már ak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utas Countiway felé, akikkel tovább 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otthagyta. Bill Burton hosszan utána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nap várta az ivóban. Penn először vásárolt mindenfél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ntett Burto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öjjön... kölcsönöztem lovat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fontos, hogy hálálkodj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 hófúvásban indultak keletnek. Néha megpihentek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től védettebb helyen, hogy egyenek valamit. Bur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ledörzsölte a lovakat, megitatta és betakar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zatos igyekezettel segített a férfinek, hogy hál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utassa és hasznossá tegye magát. De Penn alig szól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z eget bámulta, vagy maga elé nézet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pihenünk - mondta. Vagy: - húzza meg heved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ilyenkor alázatos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megtette, amit mondtak. Egyszer kérdést te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farm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körülbelül tíz másodperc múlva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újra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ott Mileckwey - szólt később. - Onnan már töb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iwaybe mennek. Elérték azt a füves részt, ahol a Sple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 völgye kezdődik, és gyorsabb ütemben haladtak a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 tud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volban feltűntek a havasok, és kitárult a téli ré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orámája a lebukó nap borongó megvilágít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újra lassan kocogtak, odahallatszott a helység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rmája, előttük puskalövésnyire volt Mileckwe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 akar csinálni Countiwayben? - kérdezte most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unkát keresek. És szeretnék a fivérem után tudakozó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 csendbizt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arca nem változott. Mi lehetett belül, mi szorongath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lkasát?... Nem látszott. A barátságtalan fakoroná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úzódó hideg, rőt téli napba bámult ráncolt szem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égen... eljött Countiwaybe, és úgy hír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... Remegett a hangja. - Nem hallott sem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... hal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tudta másképp mondani. Nehezen bánt a szavakkal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jól, hogy milyen szörnyű, amit így egyszerűen ki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nagy nehezen megőrizte egyensúlyát... De le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ült a nyeregben. Megállította a lovat.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hálással szól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... ölték? Maga is úgy hallo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 Én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ztosan tudj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... 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ször nem felelt. Burton ijedt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nem felel?! Feleljen! Hon... nan? - kérdezte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om, hogy 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ölte meg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rabló. Többet én sem tudok. De... ez bizt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ra léptettek. A fiú nagy erőlködéssel küszkö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, de tartotta magát. Penn mellkasát sötét előér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... Maga sem tudta, hogy 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honnan tudja... biztos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temettem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bírt többet szólni. A helységből kiszűrődő esti f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érték a két lovast. A hófödte vidék felett sötét mada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in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átta...? - kérdezte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ésőn érkeztem... - felelt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már a fiú sem beszélt. Fuldoklott a kíntól. Rem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áig. Nyugaton előfordul, hogy halálhírét költik vala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most a hideg, iszonyú bizonyosság! Megh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ték!... Itt mellette lovagol, aki eltem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elységben több utas volt, akik Countiwaybe igye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 csak nagyobb csapatban indultak útnak. A farkas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csora után ezt kérdezte Bu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sírjához szeretnék eljutni... Ismeri a hely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ve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hát mié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élen járhatatlan és veszélyes vidék... És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Burton sem szólt többet. Valamiért nem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ni. Ezt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gy szállt le a lováról, mintha sebesült volna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tán az ereje. Aznap már nem beszéltek többet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szült közöttük. A halott Wardes emlé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nap indult a csapat, nagyrészt trapperek. Penn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letnek tart, a fiú tehát búcsút vett kísérőj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 éjszakát kívánok... és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t ne mon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lgattak. Penn figyelmesen nézte a kedves, szomorú ar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ő, nagy, sötét, tiszta szemek tekintettek rá csill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 menjen Countiwaybe... - mondta végül a Mexikói Suha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iú udvarias mosollyal megrázta a fej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ost nem hallgathatok a tanácsára. Nekem mennem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 kell... tudni... Hogy történt... Ki tette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ulladt a han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mindegy?... Ha megha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! A gyilkosnak bűnhődnie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osszú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azság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szorított fogai megcsikordultak, ahogy elkínzot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en, fájdalmával tehetetlenül ott állt Penn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igazság nem megtorlás - felelt a Mexikói Suhanc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 az, hogy valaki meghalt és valaki szenved. Igazság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lehet Wardest feltámaszt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ton döbbenten néze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maga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mindegy - mondta kurtán. - Én nem hiszem, hogy a fi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át megtalálja, Miss War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hatta, Miss Ward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jedten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... tudja, hogy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rég láttam egy hölgyet - felelte elborult arcca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ruhában. Most már mindig felismerem ezt az álcá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aza van: nő vagyok. Nem bánom, hogy leleplezett.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is őszinte voltam. Nem tudom, hogy ki, de valakiben bí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njen haza... Miss Wardes... a fiv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a fivérem - szólt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? Hát ki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 a... a... férjem...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maga sem tudta, hogy mi az, ami szinte megdermes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. Nem bírt szólni sem. Az asszony kezet nyújto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úgy fogta, idegenül és csodálkozva, mintha ez a bar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kis női kéz valami furcsa tárgy lenne, amit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re feleszmélt, Wardesné már nem vo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nap kis lovascsapat igyekezett vágtába Countiwa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úszan lehettek. Trapperek. Jó lett volna mentől hamar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menti lankás útról, ahol a hó magasan állt, a 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alajú elágazáshoz jutni, mert a hegyek felé egyre sűrű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a hó. Közben megbarátkoztak Burt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vá, öcsém? - mondta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ountiwaybe igyek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?!... De azt csak tudod, hogy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fivéremet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oldfény lassan áttolódott a vízről a part felé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határon túl már kirajzolódott a homályból az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lánc néhány csúcsának kör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ovasok összené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... A Denveri Kopó öccse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m... Hát... bizo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ik sem szólt. Ilyesmiről senki sem szer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artozóval beszélni. - Tudják, mi lett vele?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Bu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ztosan senki sem tu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enki... 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 hitte, hogy amit Penn mondott, azt itt mindenki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lószínű hogy elintézték... Meg kell mondani, ha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öbbiek felé fordult, és azok helyeslően bólo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biztosat akarok tudni!... - ismételte csököny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okosabb, ha hivatalos helyre mé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omoran hallgattak. Wardes emléke még friss súllyal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idéken, mint komor napok vér, lőpor, halál és haj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kép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 az mi? - kérdezte az egyik lovas, és a távo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. Valami sötét folt feküdt ott a vékony hóréte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old fényét sugározza a hó - mond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lyik előrelovagolt, és ellenzőt formált homloka el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ből. Azutá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tt valami dög van! Keselyűk szállnak felette alacsony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ézzü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ovasok, egy része nekiugr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, illetve Burton lassú ügetéssel követte őke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 volna azt sem ha lemarad itt ezzel a nagy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ással, ami ránehezedik. Pedig fontos volt számára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an utazzék. Messze környéken az egyetlen ember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 viselt legalább két revolvert az öv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evolvereit eladta, még mielőtt Pennel talá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tow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 előre lovagolt, megrántotta a lova zablájá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ott a nyeregből, és intett a többieknek, hogy si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ott ember feküdt a földön. Szokatlanul hatalmas termet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ejű eg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lakinek eloltották a gyertyáját... - mondta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etem arcára nem süppedt még rá a halál megköves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e. Még nem volt merev, mindössze néhány ó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tett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öléje haj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t kioltot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etlen lövéss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ton is odaért lassan. A többiek már befeje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. Kabátja bal oldalán sötét folt látszott. A f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 a szöveten apró szakadás. Az áldozat néhány ór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riási, de nagyon sovány, széles fejű ember volt. Ősz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színű bajussz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Átkozott gazember. Utolérte a végzet!...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lo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 ismered? - kérdezte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 is jól ismered hírb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egy távolabb álló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de nézz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korhadó, nedves ágra valaki fatáblát függesztett, am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mótlan betűkkel ezt ír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EZ A HALOTT A MÁSODIK BULLOG, AKI TALÁLKOZOTT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ÁVAL. XII. HÓ 24-ÉN, ÖTVEN LÉPÉSNYIRE E HELYTŐL.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OK KEZDETÉN (AHOL A VILLAMSÚJTOTT FENYŐ VAN), HÚSOS FARKA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JÉTEK MEG!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asszony nyugtalanul körülnézett. Komor, merev arc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ák a táblát a téli éjszakában. Egy ősz farmer le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, és keresztet 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ez... A halál árnyéka?... - kérdezte Bu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varban voltak. Végül az egyik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féle... babonákat sú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lyen baboná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rcsán pislogtak egymásra. Végül egy öreg ember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át... úgy mondják, hogy... a meggyilkolt Wardes szell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IX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gel volt. Az ablakpárkány és a tető vastag hópárná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orkázva futott végig a felkelő nap. A kunyhó tűzhe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fatörzsek parazsa füstölgött. Lilian felkelt fris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ihenten, és körülnézett. Gyermekmesékre emléke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an tiszta, rendes és szép kis kunyhószo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 van Holdvilág Teddy? Bizonyára korán kel, mint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ugati emberek. Örömmel látta, hogy a tűzhelyen egy saj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... figyelmesség, hogy ne kelljen jéghideg hólében mos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pan, törülköző és... Kávé! Odakészítve a cinkbögrébe!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őzni kell! A leánynak ez nagyon jól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után megmosdott és begyújtott, újra a tűzhely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 Hosszú polc vonult az ágy felett. Könyv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gedűtok! Van benne hegedű is?... Szerette volna tud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rt kíváncsiskodni. Miért? Hiszen nem kell tartani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ragszik. És még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mmihez sem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sé ágaskodva elolvasta az egyik könyv cím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A. H. THAI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GÖRÖG MŰVÉSZET BÖLCSELETE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e egy vastag, nagy köt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TÁJANATÓMIA, JEGYZETEK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W.H. TANÁR ÚR KÓRBONCTANI KUTATÁSAIHOZ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vagy tíz különböző kötet: “Az emberi elme”... “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 élet pszichopatológiája”... “Lélektani kutatások”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Átöröklés”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éppen az a jellegzetes nyugati rablótanya-felszerel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könyvek. Mit jelent ez? Orvo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ültség... Az egész történet őrültség. Mi köze eh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ához? Miért engedelmeskedik? Miért nem fél, sőt jó i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 a kellemes érzés, amellyel itt sétál a kunyh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eszeretett?... Nem! Mindig szerette. Amikor nem isme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kkor... akkor is. Csak így képzelhető el az, hogy ami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, ellenállhatatlan vonzás él benne, hogy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most nem aggódik. Pedig a hatalmában van, és alapjában v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a helyzete. De hol lehet? Kimenjen megnézni? Keres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Azt nem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leül, és... és úgy tesz, mintha nem is bán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perc múlva az ajtónál volt, és kilépett.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őkölt, és felkiáltott. A nap ragyogóan tűzött, d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pp sem hullott le a fagyott reggelen. Felhők úsztak a v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alatta és körülötte lavinatorlaszokkal borított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k, vastag hópárnákkal fedett fakoronák valami tis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e, lelkesítő derű és néhány ázott ködrongy mögül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en a mennyb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 volt az, amitől a leány megijedt ezen a kristály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étikusan ragyogó regge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Szemben vele, a kunyhó bejárata előtt egy csupasz hát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tított földdarabon alacsony, eszkimóknál divat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. Talán fél méter magas mindössze. Alatta, pokróc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ludt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 sátort vastagon borította a h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gyorsan visszahúzódott. Valósággal megij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t töltötte az éjszakát! Szabad ég alatt!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köri lovag! Olyan gyengédség fogta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kiszaladt volna, hogy odaboruljon a hó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 mellé, és megköszön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ezét megcsóko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soda férf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miért rab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rtelen eszébe jutott az apja, és nagy-nagy szomorú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 össze a szívét. Szegény!... Szörnyű leh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átta, hogy elrabolja őt egy band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jon tudja-e, hogy itt van ezen a csúc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velőbe markoló, szörnyű, panaszos üvöltés búgot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közelről, hogy a lány megdermedt rémü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egy dörrenés. Sokáig visszhang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t, várt, szívére szorított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bejött. Ott volt előtte. A mosolya kissé furcsa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bőre merevebb most a hideg éjszak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a hangja épp olyan lágy, szinte muzsikál, és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ó regge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Hatalmas, szőrmeszerű valamit terített a kunyhó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csodálkozva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szürke farkast lő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 kávét tett a tűzhelyre, és kutatva nézett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ddig... akar itt tartani... - kérdezte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ét hónapnál előbb innen a völgybe nem jutha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inatorlasz fedi az összes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a szomorúság és az öröm vegyes érzésével hall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gény... apa... - mondta tompán, és most nagyon fá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Látja majd lentről a kunyhó füstjét. Ebből megsejt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 feljutot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nnan tudják lent, hogy erre jött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előtt a hóhatárt átléptük, lehajítottam a Felhőös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éről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... hét hónapig a szabadban fog... al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 Edzett ember vagyok. Nincs szüksége valami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érfi kávét ivott. Hány éves lehet? - gondol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és negyven között. Harmincnyol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leg negyven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edül lakik i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 is, nem is - ezen a csúcson nincs más emberi l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 kívül, de a másik csúcson, közel ide, Richthoff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adá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.. lelkész. Ő a Rocky Mountains remetéje. Első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tudós. Jó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bló. És tudós. És a barátja lel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elolvadt a hó, átjut a hegyen valamerre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hiszem... Ha előbb érek a csúcsra, akkor talán, de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z egy hágót Mexikó felől könnyű elzárni. Addig megkerü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ány torkát aggodalom szoron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jd kitalálok valamit. Most pedig dolgozni fog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vett egy fejszét a szoba sarkából, és kiment. Az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eküdt kilógó nyelvvel a hatalmas, szürke fark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nyatig fát vágott, behallatszott a fejsze csattogás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hanyatt feküdt az ágyon, és a mennyezetre bám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 van vele?... Százszor is elismételte magában. “Rab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! Rabló”... Hiába. Ugyanannyiszor felelte belülr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: “Szeretem! Szeretem! Szeretem”... Este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ította a sátrát, és aludni ment. Lilian sokáig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n. Behallatszott a szél vonítása, legördülő lavinák tomp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gő távoli tremolója, kétségbeesett farkasok kórus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tek a f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jfélkor felriadt... A kunyhó oldalán tompa puffanások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rugaszkodott neki időnként, hogy a tetőre ugorj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ott meleget vagy ételt remé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ó nyerített a házhoz ragasztott kis deszkajászo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arkas teste puffant, morgás, vicsorí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ikol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óformán el sem hangzott a sikoly, amikor a rabló a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é... fé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pillanatnyi csendben egy puffanás és mormo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ll-j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alom... - mondta mosolyogva. - Meg kell szokni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ok környezetében él. Nem a legrosszabb társas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mag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ngem nem bántanak. A farkas fél az alvó ember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télen... fa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látszott a lányon, hogy nem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t fél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alvó férfiért aggódott. Holdvilág Teddy hozzálép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 a kezét. Jéghideg volt a reszkető, apró teny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yugodjék meg, Lilian, és feküdjön le. Alu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- felelte engedelmesen. - Aludni fogok...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ször szólították egymást a keresztnevü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gelig aludt. Amikor kinyitotta óvatosan az aj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hátralépett. A férfi úgy állította a sátr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 küszöbén nyugvó fejjel aludt.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kunyhót ácsolt a fennsíkon a meglévő szomszédság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a tetejét kellett elkész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lgatólag beleegyezett abba, hogy Lilian segítsen.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ette kövekből a tűzhelyet. Verte a megfagyott föl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ával, hogy Holdvilág leássa a fatörzset. Kipirul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ányt nem szenvedtek semmiben. Úgy látszott, nem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, amit a férfi itt töltött, mert elegendő készlet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közeli csúcson, ha tiszta volt a levegő, látszott a pá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mélem, egy-két nap alatt készen lesz a háza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büszke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- felelte a leány, de úgy látszott, hogy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ermészet nem így akarta. Délután egy roppant felhőtorl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ott a csúcs felé, mint valami gigászi, mozgó hadoszt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nszínű, lomha testtel. Fagyott, ködbe borult minden. A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 homályából távoli nyávogásként szabadul egy fark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hosszú füttyel megérkezett a szél, és a szerteszak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ből hóvihar lett... Ork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csegett, ropogott, sikongott minden. Vágott a sűrű h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varodott a sok lehullott pehely is, és úgy rohan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íven a sziklákról, mintha visszahullana az ég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tlen rövid recsegés. Utána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unyhó egy cölöpe kidőlt, eltörte a szomszédját. Az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gerendát... A hatalmas zuhanás után csak az or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ött ismét... A férfi teát főzött, és csendben kavar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volt ez?... - kérdezte sápadtan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kunyhó... - felélte Holdvilág Teddy. - Összedő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endázat. Nem lehet a fagyott földben jól leás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a leány azt mondta csendesen, nagyon komoly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Isten sem 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X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ha még ilyen tél nem borította a hegyék alján elterü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rit. A barlangban meghúzódó rablók már semmib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tek a hegyek farkasaitól. Valamennyi rekedt, síp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beszélt. Volt, akit megölt a köhögés, és Snake Bil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betámolygott Countiwaybe feltartott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úsz perc múlva függött egy vastag, nedves ágon, és fáz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madarak keringtek 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rt a jelszó nem vált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egy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ban a zöme a rablóknak: a Vörös Birgel, Gunner Bob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, Sötét Jeff és még vagy ötvenen csontig soványo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ngyoltan, de vérszomjas elszántsággal tartották mag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ő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Húsos Farkas a falka veszett vez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ára vadás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 nem is törődtek volna semmivel, nem is tudták, hogy 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. Talán nem is akartak! Csak a Halál Árnyéka kerü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ékre! A bossz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ába. A megfoghatatlan kísértet nyomai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k valahol, mintha a föld nyelné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 la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 tartja lovát? Miből 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mondom, hogy Countiwayben tanyázik - állapítot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Bir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 k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ördög - sziszegte rekedten Gunner Bob, és görcs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és rázta az egész tes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úsos Farkas töprengett. Ő eddig ügyesen elkerülte a ré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vigyázott. Csak a barlang mélyén pihent, és csak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n voltak a többi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abadban, nappal, állandóan látnia kellett a tere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, különben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intem - jegyezte meg - a seriff keze lehet a dolog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ogan is egy követ fúj vé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Átkozott Holdvil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 nem rabolja el a nőt, most nincs semmi b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nn pihen a Felhőösvény v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on keserű hangulatban voltak. Holdvilág Teddy zú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u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Logan-farm jól látszik a Spleet River egyik dombjáró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Húsos Fark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tt is akad megfelelő barlang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t akartam mondani, ha ott tanyázunk és felvál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jük a tanyát, esetleg megleshetjük. Szerintem L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ban rejtő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! Azonnal induljunk! - kiáltotta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űs délelőtt volt, és elindultak lóháton a befagyott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Még félúton sem voltak, amikor szembe lovagolt Merw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itt rekedt a völgyben, és aránylag a legjobb erő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Üzen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tő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alál Árnyék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argalva követték. Mit üzenhet nekik az Árnyék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túrnál egy cölöpre szegezte az üzenetet, amely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ott függött a fákon, elhagyott kunyhók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PATKÁN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INTÉZTEM VELETEK A SZÁMADÁSOMAT, HA HÚSOS FARKAS HOLTTES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ÁTOK ÉRTE CSERÉBE. HA NEM, AKKOR AZ UTOLSÓ EMBERIG KIÍRT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A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má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ötét Bill halálosan sápadt arca hószínűnek tűnt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en összenézett a társaival... Húsos Farkas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ngem tart a legveszélyesebbnek. Miért nem mon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hettek a völgyből? Mert tudja, hogy nem engedi a gyűrű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helyett éhség vagy kötél vár rátok, az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ki sem felelt. Gondolkozva ügettek a Spleet Rive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ibasorban haladva felérték a domboldalba, Gunn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 haladt, odasúgta a Vörös Birgel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kelljen rettegni is ebben a gyalázatos kátyú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rgel ezt dörmö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oldvilág és a Húsos Farkas főzték ezt a fekete leve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lazzák ki ők, a mindenség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ketten meglazították pisztolyukat a tok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for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ban érkeztek a rablók. Megértő, sötét pillantá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ttak. De mikor végül az egyik Bullog, amelyik él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, felért, nem következett utána sen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úsos Farkasnak jó szimatja volt. Elszökött. És ez idő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egyedül bolyongott a hegyek között. A rablók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ték, mint a környékbeli lakosok. A tél, a hó, az éhsé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 Árnyéka olyan sorba taszították, amelyben még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bűnhődött, kiátkozottan, egyedül, halálra ű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X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ről nem sokat tudunk. Állítólag megölte egy mexik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. De senki sem látta holt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ton Logan ezredes előtt ült. Az ezredes már hosszú id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 sem fogadott. A házából sem lépett ki. De Wardesné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ot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... ki volt ez... a kalandor, aki megöl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tudják. Egy mesztic volt a mentő tanúja. De an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t tehát biztosan megöl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ton fiúruhában volt. Csak az ezredes előtt vetette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ogni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errefelé a bűnösök elkerülik az igazságszolgáltatás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rövid szünet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ajnos, itt... furcsa dolgok lehetségesek. Az ember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kálnak sok jelentést a kormányzóságra. Messze van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. De ha elfogják a bűnöst... akkor... nem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etóriáznak. Örülnék, ha nyomra vezethetném fivére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, ezrede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ddig is legyen a vend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t nem fogadhatom el... de talán, ha akadna munka a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jd akad... Hát csak vigyázzon magára... Nem aján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idéken rablót keresni. Különösen asszonynak -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 után hozzátette. - Ha úgy érzi, hogy segítség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k valamiben, csak szóljon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szönöm... ön... nagyon j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örülbelül egyidős önnel a leányom... A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hallgatott. Nem tudta foly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ha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Azt hiszem... Ezért... jó lesz nekem... h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... - remegő hangon hozzá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Olyan egyedül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Kinézett az ablakon a Felhőösvény felé. Keskeny füst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kunyhó tetején a tiszta délelőt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maradok... Mr. L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igvezette az asszonyt a házon. Az ebédlőből nyíló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v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lakott a lányom - mondta az ajtónál -, most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ik benne, elzárattam... Innen a tornácra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tudja... ezredes úr, a férjem holmija köz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tak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emmit... úgy tudom. Illetve... látták a ruhájába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ával azt az ille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Countiwayben is... A gyilkosság gyanúsítottjá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ezredes szivarra gyújtott, a korlátig ment és ki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vékony füstszálat bámulta a havas csúc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 visszament az ebédlőbe. Nézte a zárt ajtó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Lilian lakott. Most lak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káig állt ott szomorúan. Azután valami furcsa do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: néhány halk, könnyed lépés alatt reccsent a pad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ezárt szobában járt vala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élután Burns seriff járt az ezredes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ért kérettem, hogy bemutassam Dr. Burtonnak - Wardesn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-, a néhai Wardes csendbiztos roko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tném, ha elmondana nekem mindent, amit tud, Mr. Bur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 nem sok. Messze innen, a folyóparton végeztek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sel, egy mexikói fiú ölte meg, és ezt a fiút meg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eány habozott, azután meg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... a Halál Árnyé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rről sem tudok sokat. Egyszer csak feltűnt, és ir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között a tengődő rablókat. Az éjszaka látták az ú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apat a mieink közül. Éppen amikor lelőtte a Bullo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ték is egészen a Felhőszerpentinig, ott eltűnt, a nyo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n vezettek, de itt nem merte ember követni, mert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csak a Holdvilág Teddy ment végig, más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ezredes feje lekonyult bú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nem látták?... - kérdezte Wardes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 Mindig árnyékos terepen lovagol, a holdf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erülve, de ott lehet a tanyája valahol az ösvén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ögellésé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l kellene menni vala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lehet 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mire egy ember képes, azt más is tu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eriff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tt nem akad vállalko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ő erre nem felelt. Kiment a szobából, le a kertbe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ő is odameredt a szerpentinre, mint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visszafordult, látta, hogy a lezárt szoba abla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van, és..... .A függöny éppen visszahullott..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figyelte, és most elengedte a csipkét! Ki lehet?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lja az ezredes? Fojtogatta a sok titokzatosság. Nem b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.. ...Este, amikor minden elcsöndesedett, kioso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ól, száron vezette a lovát, és nyeregbe ül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vagolt a Felhőösvényhez... Nem tudta, hogy szemköz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n elvadult, rongyos, kiéhezett, veszett csika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u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abló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en. A Halál Árnyékát figyelték, és ezen az estén végr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 hagyta el óvatosan a farm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van - mondta a Vörös Bart, miután besietett a barlan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ő volt őrségen. Felváltva figyelte egyik-egyik L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en felugr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van - sziszegte maga elé a Húsos Farkas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n egymagában, ahonnan ő figyelte a Logan-farm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ról éjszakára. És vadul az ösvényhez ráncig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veszett csikaszok elindultak a völgyben feltűnő 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 dühödtén, vérért lihegve! Elkezdődött a körvadás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n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asszony cowboyöltözékben, gyanútlanul ügetett. Nem gond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re. Mit akarhatnak tőle? Arra az átkozott,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re gondolt most, akinek olyan tiszta, szomorú nézés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rre járh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Most egy homályos alak közeledett vágtatva jobb felő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is dobogás hallatszott a fehér, hideg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ijedt, és nyarga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egyek felől farkasüvöltés hangzott... Mindenfelől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k bukkantak elő sebes ügetéssel. Már megbán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, és visszafordult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Dobogás. Nagy félkörben kettő elébe kerül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Elvágták az ut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dözik! Ezek őt üldözik! Löv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ó először felágaskodott, azután gyors iramban nyargal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kon. Egész közelről hallatszott már a dobogása. A Hú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mindenkit megelőzött! Wardesné sarkantyúzta a lo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övés ott sivított el a füle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úsos Farkas lova jobb volt, mint a társaié, és előnyö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ból nyargalt. És őrült volt a veszett bosszúszomj dühét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ötven méterre megközelítették már Wardesn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 lövés dördült a menekülő után. Ha kibukkant a hol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célba vették, és a távolság állandóan csökken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nek nyargaltak még ketten, hogy bekerítsék, és a hel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hatatlan sziklái felé is, hogy nekiszorítsák a Roc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nak a menekülőt. A többiek balra próbáltak elő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övés lövés után dörrent... Ott fütyültek el mellette golyó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 felemelkedett a nyeregben, és ahogy cowboyo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előredőlt... Így megkönnyíti a terhet, amely elosz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háta és nyaka között. Egy asszony vágtatott az életé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súrolta a vállát... Vége! Elvágták az útját 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közelebb szorítják a hegyek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Vörös Bart már elébe vág nagy íven. A Húsos Farkas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l mög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hogy közelebb ért a hegyhez, csattogott a ló patkója 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s föld, és egyre több golyó süvített mögötte... Vé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ívén a közeli biztos halál hűvös rémülete 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De mi ez? A sziklák között egy diadalmas zengésű h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 csengőn, messzehangzó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örös Bart! Hahó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fehér, dermedt hegyek megsokszorozva verték vissza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 örömkiáltást, és mindenfelől farkasok felel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klák, farkasok, síró szélfoszlányok, mintha életre kel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jából a megfagyott préri, átvették kórusba a kiáltá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örös Baart! Hahóó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Wardesné is meglát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 egy holdfényes csúcs függőleges falára vetült az árn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és élésen, és a nő, elfelejtve a rettegést, lenyűgö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pant hátra lo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 Halál Árnyé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üldözői már nem követték. Az első “hívásra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enyargaltak eszeveszetten, legelöl a rémült, dühö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asz, a Húsos Farkas és utána Vörös Bart, szájában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mikor hallotta a dördülést, már tudta, hogy vég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t ordított... Csak azután érzett egy ütést a tark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án. És a vörös rabló kizuhant a nyeregből a sziklá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ódva, de bal lába bent maradt a kengyelben, úgy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pa még jó darabig vonszolta, miután holtan lebuk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úsos Farkast nem ölte meg. Ő éljen! Hétszer átkozott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jen! A Halál Árnyéka beleveszett lassan az elhúz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t követő sötétbe... Mintha jelenés lett volna... Á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llem. Amelyik ö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Wardesné nem menek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kor hátranézett és látta, hogy a rablók elmaradta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ette a vágtatást. Abban az irányban folytatta út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ől a Halál Árnyékát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rt betege volt a feltevésnek: a Halál Árnyéka senki m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Wardes. A hang idegen volt, de itt a hegyek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orzul a kiál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ta, hogy nem lehetett messzebb százötven méterné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, csak a vakító holdfényen át látta olyan köd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marosan talált egy lónyomot a havas földön. Csak az ő l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! A világos éjszakában 1e sem kellett szállni a ló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övesse, olyan mélyen és határozottan látszott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takarón a patkó nyo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ának a nyomában nyarg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 két mérföld után csodálkozva látta, hogy a Felhőös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jén van... Lépésről lépésre haladt. A szerpentin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kebb lett. Remegve látta az óriási hegység oldal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aélszerűen keskenyedő párkányt, amely messz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határon át kanyargott a csúcs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 menni nem lehet, mert lezuh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hát az Árnyék hogy ment fel?... Hát igazán csak Árnyé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! - kiáltotta zok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“Waaaardes!...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ovát hátrahagyta, és hátával a sziklához lapulva fel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újra megtalálta a ló patkójának lenyomat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... szinte felsikoltott: friss vérnyomok! Megsebesü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es - kiáltotta félve, fájó szívvel és keser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Waaardees!... Waardees”, felelgették nyújtottan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ének, e szóhoz hasonló üvöltéssel mindenfel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ok és a h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után a fordulóban, a platónál ott állt hirtelen egy kis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az...! Az ő háza... Itt lakik a Halál Árnyé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íve nagy lökésekkel vonaglik a fáradtságtól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omtól. Óvatosan az ablakhoz lépett. A szoba ür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besen lüktető torokkal belépett a kunyhóba. A tűz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n lobogott a láng! Hús volt odakészítve és egy serpeny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on fegyver... Véres rongyok, golyók és bőrök.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formás revolver volt... és... Ó! Hiszen 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 kézzel a torkához kapott. Úgy érezte, megfú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am! Légy irgalmas!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ssan megérinti a pisztolyt... Benne a név! A né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gyott a lába... Jaj, elájul! Ott áll a pisztol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cirkalmazva, ezüstös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Wardes”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ugyanazt a jeges bizsergést érezte belülről, ugyana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szerű ízt, a halálfélelem ízét, amit nyargalás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rálőttek, és horkantak a vágtató lovak mögö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épett a kunyhóból, és rogyadozva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Virradt. Parázsszerű, sárgás sugárzással terült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előhírnöke a havas csúcsok felett a messzeségbe kígyó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meresztett szemmel, a falhoz lapulva, óvatosan hal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. Egyik forduló a másik után. Pedig ha egy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megy, talán tíz lépéssel a kunyhó után meg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.. Ott állt egy kiugróhoz lapulva a Halál Árnyék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X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gvadult farkasok télen betörnek a falvakba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ve a veszéllyel, nekirohannak az istállónak, ahonnan hú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rab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 volt a januári, legkritikusabb napokban a kiéh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kal. Egy éjszaka megtámadták a Brickley-tele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an álltak össze a vállalkozáshoz, és tizenné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ák a fogukat. Kilencen megsebes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volt egy birkájuk és egy láda szárított főzelék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tan voltak hozzá, Majd tizenöten, amikor Merwin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sorsa hozott a tájra, sérüléseibe bele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birkáért, egy láda szárított főzelékért. Néhányan a Vak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b emberei közül Cliffod-Hillbe próbálkoztak betör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elenül, illetve szomorú eredménnyel: hatan otthagy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akosok őrszemeket állítottak éjszakára, és magány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özlekedett a vidéken. Azután egy éjjel ott tal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, átlőtt fejjel a Hosszú Wickleyt, és egy tábl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A HÚSOS FARKASÉRT HALT MEG EZ IS, MINDANNYIAN Ő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L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A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Átkozott... - sziszegte Barnd Mi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ezt nem a Halál Árnyékára, hanem a Húsos Farkasra ér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gy nem lőttük le azonn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nt neki köszönhetünk és Holdvilág Teddynek! - lih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tól fénylő szemekkel Sötét Jeff, és fullasztóan köh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yenkor mindig véres lett az aj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túl még elszántabban vadászták a Húsos Fark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Wardesné nem mert többé kilovagolni éjszaka.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ben bolyongott, és az ablakon kibámulva nézte a derm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szer felriad álmából. Az ismeretlen védelmező hang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te hallani, amint a nevén szólítja furcsa, melodikus,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géss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Evelyn...! Evelyn!...”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lt az ágyban. Messziről vonítást hallott. Az ablak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zött a telihold. Gyorsan felöltözött. Képtelen volt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ágyában marad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letett. Az ebédlőben megállt. Az elrabolt leány szob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! Itt kell valami titoknak lenni... Valahol át kell tö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jtély sűrűjét... Mert megő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gbemarkoló cifrázással üvöltött fel egy farkas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 felelgettek mindenfelől. Azután csend. Hallgató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a lány szobájában nem mozdult semmi. Végül nyílt az a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lépett egy árny. A lány meg sem moccant. Nem félt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aradt állva, mintha hirtelen megha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tam, hogy itt van, Miss Wardes - mondta a dallamos han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olyan nyugodt és tiszta volt, mint a tenger. -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... maga lakik ebben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 Igazságtalanul üldöznek, és Logan ezredes mened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lyik távoli szobában egy ingaóra kondult, és a hold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egészen rájuk hullott. Látta a fiú komoly,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élelmes... ti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ha tudná az igazat... elmenne inn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ő szemébe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.. tudom... - felelte zavartan, pedig sejtette: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tném, ha őszinte lenne hozzám... - egy barát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mozdulattal a fiú vállára helyezte a kezét, és meglep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az arca összerá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mülten hátralépett, és rámeredt Pen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... vál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zték egymást. Wardesné halálsápadt lett. Hirtelen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gal egységessé forrt néhány ké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néz így?... - kérdezte Penn. És tudta közben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jól tudta, hogy 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sebesült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ssé megütöttem... Ugyanis egy cölö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 hazudik?! Maga a... a Halál Árnyék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lassan elfordította a fejét. Nagyon nehezen jö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 a szájából. Wardesné elfúló lihegéssel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... hol volt tegna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... Felhőös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hegve álltak. Szorongva nézték egymást, és rémülett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ódott bennük ez az érzés. Mi ez?... Te jó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njen ön el innen, Miss War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megy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Így sóvárogja a bossz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mehetek! - felelte keményen, keserű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 minden átmenet nélkül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gy vándorló...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eálló szünetekben hallatszott a farkasok üvöltés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lágított az ablak függönyein át a téli táj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óval itt marad... Vérbosszút áll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ézze... ezt nem érti... - felelte akadozva, és az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ttanó hangja ráriv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!... Maga a Halál Árnyé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k, forró, érdes szóval felelt, tompán, megtört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Én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Mexikói... Suha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omályban jól hallotta a nő izgatott lélegzetvét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vergődött a felindulás mellkasa m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... megölte...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nyugodtan, fölényes szelídséggel felelt Fen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nem öltem meg senkit... Jöjjön velem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vá ve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 sírjához. Ezt csak ott lehet elinté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asszony valami lehetetlen reménnyel követte. Ó, Uram! Ad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rtatlan legyen, hogy hihessem ezt, hogy ne veszítsem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m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Már virradt, amikor a farm magtárán, egy rejtett kijár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elhagyták Logan házát. Kettesben, némán és egy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áltottak, amíg Wardes sírjához értek. Még ot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, amit Penn rárögzített, és ott volt a pár sor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be karc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NYUG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 WARDES, A DENVERI KOPÓ ÉLT 34 É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ILKOSA, A HÚSOS FARKAS ORVUL VÉGZETT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 sírt.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sokára szólalt meg hangosan Pen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Wardesné! Mielőtt bármit is mondanék, a férje sír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em: hiszi, hogy ártatlan Vagyo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ő habozás nélkül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iszem! Tudom, már előbb is tudtam: maga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elmondom az iga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t ültek a sír mellett egy fatönkön, és Penn el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ejétől vé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hiszi, Wardesné, amit mesél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hiszem. Maga jó, és igazat mond, és nem öl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em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kkor bebizonyítom. Üljön nyereg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ellovagoltak a barlanghoz, ahová Holdvilág Teddy akkor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t vitte. Itt feküdt Fernandez, a mesztic, alig b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ni. Wardesné a sötétben állva maradt, hogy a mesztic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ta. Penn előre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Fernandez - mondta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Uram... - felelte egy fojtott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ölte meg Wardest?! Lassan nyögve válasz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Húsos... Farkas... én lá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Ki temette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... Uram... áldott... ember vagy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ég! - mondta Wardesné. - Ennek az embernek nem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! Ott álltak ketten a barlang előtt. És Wardes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vállára borulva sírt. Amikor visszatértek a farm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né halkan ezt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... maradt i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a... olvadás lesz... megpróbálom Miss Logan eset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ut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bredt a nap. Néhány bizakodó veréb pityegett már a fá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ti?... - kérdezte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es... sé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Szereti?! - kérdezte határozottan. Penn megfogta a k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 k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ttem, szerettem. Most már tudom, hogy ez tév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rt most már... csakugyan szerétek valakit - mondta é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, akadozva. És gyorsan bement a 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 még sokáig állt kint, és nézte a nagy csod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elt a nap! A félelmes téli táj derűs, krém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ással mosolyog mindenf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 hitte voln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vasz lesz... Igen! Új é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már egészen biztos. Hiszen felkél a 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prilisban már csak néhány éhes és rongyos bandita 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között. És a félig-meddig tébolyult Húsos Fark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an, rettegve bolyongott Káinnál hétszerte átkozot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vadó cseppek csillogtak a nap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A csúcsok ködbe burkoló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már le sem ült éjszaka, a Felhőösvény alján. Nappa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hetett le a bandita, mert messziről látszott az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éj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jszaka meg ott ült az ösvény elején, mindig, hajnali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lál Árnyé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áthatta a prérit és a távoli dombokat, é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hetett, mielőtt még bárki észrevehet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vel azóta alig váltott néhány szót. A nemrég el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iztos emléke állt közöttük. A kegyelet. De érezték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tten... Valami elkezdődött, és most ellenállha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ja őket.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. Ez így szép és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boldogság vagy a megsemmisülés felé mennek, nem fonto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ék egym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türelmetlenül ült őrhelyén. A hold már elvégezte út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en, és fehér izzással eltűnt a roppant csúcs havas süv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. Sötét lett. Elgondolkozva bámult le a völ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et felől rozsdaszínű csík húzódott előre az égen. Sár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latokból tágult, egyre élénkebb derengéssel terült s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ő és az álmosan elfekvő Spleet River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r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felállt. Most már az ezredes is ott állt messzelát6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te az ösvényt. Így vigyáztak felváltva. Reggel lóra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indult a dombok között visszafelé. Ugyanakkor az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helyén volt, és figyelte messzelátóján a csúcsot.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jöhet le észrevétlenül a Holdvilág Teddy!...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csákkal telt meg az olvadó hó alatt éledő vidék.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vódott a tél: A rablók is eltűntek, mint az olv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álló párái... Azután Fernandez megjelent Burnsná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vallomást tett egy rabló, akit Penn élve elfogott.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ta magát. Május első napján megtalálták a Húsos Fark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ját. Szétmarcangolták a prérikutyák, de homlokán ot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a ölte meg? - kérdezte Wardes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- felelte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desné a földet né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... és... mi lesz, ha jön az a szörnyű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verek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ét hallgattak. Rátette kezét a fiú váll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zt hiszi, hogy él még... Lili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osszú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.. Megígértem... Logannak. Maga miért van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zte a nőt, és nyelt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... vár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agára, hogy... együtt menjünk - és sietve hozzátette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felé is segített... Gyorsan elsietett, égő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led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, először életében úgy érezte, hogy boldog. De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Logan ezredes ősz haját, görnyedt alakját,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lóra ült, és kikocogott a les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 elmúlt április... sőt május lett. Hol van Holdvil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kunyhó tetején vékony füstcsík láts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blónak már híre sem volt a vidéken. Békésen zöl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.. Vidám cowboyok nyargaltak a legelésző csord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reggel Penn odament Wardesn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úcsú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nő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... hová 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 Felhőösvényen... Fel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 kézzel megfogta Penn kezét, és szorong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... ne menjen... hát maga is, mint Wardes... 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örcsösen szoronga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uszáj - mondta a Mexikói Suhanc. - Ha visszatér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alamit... Nem folytatta. Az asszony sírva a vál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 a fejét... Tudta jól: hiába mondana bármit. Ez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élután Logan látta a messzelátóján, amint egy kis pont hal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remen fel... egyre felje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ére elnyelte a csúcs körüli kö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éjszakára sem tért vissza. Csendes lett mind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ötétedett a táj. És a remény a szívekben. Másnap sem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Mindenki tudta: Holdvilág Teddy végzett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X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szidta a holdat. Fényárban úszott a hegygerinc. Hát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nak dőlve ment, lépésről lépésre. Vajon tudja-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, hogy ő itt várt? Tudja-e, hogy jön? Figyeli-e nap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súcs körül a keskeny perem széles tisztások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fogott. Ez nem látszott lentről. Most már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. Vigyáznia kellett. Vajon nézi-e Holdvilág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fentről, amint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mindent tud! Talán kétszáz méterrel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úcs alatt, amikor egy kavics hullott eléje a 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 csend volt itt fenn, hogy tisztán hallatszott egy gal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benés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en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ki szólt. Felette.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enn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övid szünet után megismét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enn, talán félsz fele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árom, hogy mit mondasz, Holdvilág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sendesebben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 ördög? Tán csak kiabálhat az ember egy csúc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 következett. Neszelt a táj sokféle halk mó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ártalak,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em jöh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nap én indultam volna, ha késel m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Biz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udtam, hogy vársz - felelte a bandita -, tehát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os? - kérdezte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jánlok valamit. Gyere fel erre a tisztásra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kszünk, nem kell leskelődni, időt húzni... Habozot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, akkor az ott fenn lelőheti. De az ott a H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Jöv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ugodtan felment. Tiszta célpontot adott percekig an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 áll. De az a Holdvilág Teddy! A kiugrónál á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, vagy sziklatetőn állt a kunyhó, világos abl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füstölg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l van Miss Logan? - kérdezte P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rdeklődni jöttél vagy verekedni? - felelte hideg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aza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jánlok valamit: ha ketten lövünk, semmi esély.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un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z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lhajítok egy pisztolyt, oda a sűrűbe. Előzőleg letesz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inden fegyvert. Háttal állunk, egymás mellett, átdob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en, azután, aki megtalá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rtem... - felelte Penn. - Amint elhajítottad,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s keressük a fegyvert, mint a pólólab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m... sp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más mellé álltak, lecsatolták az övüket. Rep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. Egyszerre fordultak... Aki előbb kézhez kapja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 és életben marad. Nincs kétség. Miután a revol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pült és megfordultak, mindkettő állva maradt a he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mellett. Lassan körbefuttatták a tekintetüket.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ezdett elhamarkodva futkosni. Itt most lát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at tudni. Aki előbb megpillantja a fegyver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abb is kapja kéz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hol egy madár sikol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n látta, hogy csillan valami... Ugyanakkor a mási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. Abban a pillanatban ugrottak, de egyik sem haj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előbb a másik torkához kapott mindkettő... Egy borz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csapás elzúg a fiú arca mellett, amint lekapja a fej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. Mint a kő, úgy zuhan az ökle Holdvilág Teddy hátrabu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n már fut... felkapja a bokorban csillogó tárgy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üres konzervdob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 mögötte lövés dörren! Egy lökést érez a vállá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 a bandita találta meg. Penn a fa mögé esik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lenül, úgy irányítja a zuhanást, hogy fedezéke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vége! Tehetetlen dühében a földbe mark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feléje jön, de valami repül... Penn egy rög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ít összecsukódó tenyeréből, kemény szikladarabo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 bezúzott fejjel visszatántor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zu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Mexikói Suhanc talpon van, a következő pillanatban felk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tolyt, langyos buggyanás ömlik a karján le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an belenyilallik a mozdulattól, ahogy elhú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aszt, mielőtt a másik egész feltápászkodott. Célozn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homályosuló tekintettel... csak lő... Egyszer! Kétsze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or! A pisztoly kihullik a kezéből. A bandita visszae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lálattól, és Penn tántorogva a csúcs felé indul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hoz... benyit... Lassan tisztul előtte a kép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felkiáltva ismét hátrahőköl a küszöbr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Ott ül Lilian a tűzhelynél egy bölcső mell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g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multan, dermedten né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ss... Logan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halálsápadta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Ön... maga... Miss Logan... - 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Én Thomas Wickley doktor felesége vagyok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... feleség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Páter Richthoffen lelkész esketett... Itt la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n. De feleljen? Hol van Tedd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zzáment Holdvilág Teddy... hez?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gen... Mit tett a férjemm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felelt. Tántorogva rohant vissza!... A feles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Teddy még élt... .A zúzódás komoly vol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. A golyók közül csak az egyik súrolta a combj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át bekötözött fejjel az ágyra fek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És másnap Penn megtudott mindent. Holdvilág Teddy nagy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i vadász volt. A fiát azonban New Yorkban neveltet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Thomas Wickley. Jónevű idegorvos lett később.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tt a Nyugatra, évek előtt, a kóborlás pszichopatológi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lassanként feltámadt benne az ősi vér. Thomas Wick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tapasztalta, hogy szemei, fülei különösen éle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órák alatt megtanul pisztollyal bánni, lovagolni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g volt itt, és olyanná lett, hogy azok csodálták, akik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éken szü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vér csodája volt, a fajta őserejű feltáma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egőrültem kissé, azt hiszem - magyarázta Pen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vizmus, szóval úgy éreztem, itt jó... Csak ölni nem tu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. Ezért vállaltam mások szörnytetteit, hogy nev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... rettegjenek tőlem... de ennek vége... Lilian 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oldozást... A közeli csúcson remetei magányában él egy p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adott bennünket... és most tégy, amit akarsz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 csendes, mert felébred a gyer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lian ott ült és ringatta a bölcsőt, és sziporká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ó, tág fényével egyre lágyabb, éltetőbb meleggel tű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. Élettel áldotta meg még e sivár sziklakolosszu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csai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Penn sebesülten tért vissza... Az ösvény alján valaki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rgott egy kövön. Aludt a kimerültségtől, mert itt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naphosszat: Wardesné... Amikor felnéz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 a férfit, csak azt tudta mondani reszket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enn... Ó... Penn... Én 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sírt és nevetett és odaszorította a fejét a sza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hoz. Penn átkarolta, és sokáig álltak ot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ek Countiwa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dvilág Teddy nincs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 ennyit mondott az ember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 nem is kérdezté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gan ezredessel bezárkóztak, és sokáig 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desné is jelen volt... Az ezredes arca hol felder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orult. Tenyerébe hajtotta fejét, járkált, Majd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... Felindultságában remegett minden ujja, ahogy át-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ántotta ősz haját, és nyelt és kezeit tördelt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... odakint sütött a nap... Ezt látnia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viharos éjjelen kis szekértábor indul el a Logan-farm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ki sem tudta, hogy Holdvilág Teddy, a fia és a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nek át a Spund Wather Groun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 velük volt Penn is Wardesnéval, aki most, a gyász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ltével mára menyasszonya volt a Mexikói Suhancnak...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ogorván, elgondolkozva Logan ezredes is ott kupor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a ponyva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dják, hogy néhány rongyos rabló, kettő vagy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vázszerű alak szintén ezen a szekéren jutott ki a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űből, és elmenekült. Mert nem igaz, hogy leróhatatlan bű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ét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 igaz az, hogy “nincs kegyelem”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Korrektúra: Vicze Hen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6:00Z</dcterms:created>
  <dc:creator>Wendri</dc:creator>
  <dc:description/>
  <dc:language>en-US</dc:language>
  <cp:lastModifiedBy>Wendri</cp:lastModifiedBy>
  <dcterms:modified xsi:type="dcterms:W3CDTF">2006-11-14T01:46:00Z</dcterms:modified>
  <cp:revision>2</cp:revision>
  <dc:subject/>
  <dc:title>                               </dc:title>
</cp:coreProperties>
</file>