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Rejtô Jenô: Menni vagy meghalni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jtô Jenô: Menni vagy meghalni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Első 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Sidi bel Abb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mintegy holtan feküdt a napsütésben, a levegő szinte reszk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tól, s távol bizonytalan körvonalakban a Thessala-hegység kontúrj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mborultak ki a látóhatárból. Sidi bel Abbes ezekben a kora délutáni órá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ngolóan kihalt. A Place Sadi Carnot pompás virágai tikkadtan bóbisko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s padjain csak a légáramlással szállongó porfátyol pihen meg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vényen, a tér közepén, ahol a légionista zenészekből álló Clique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verseyezni, hatalmas ponyva borítja be a zenészek ülőhelyeit. Az európ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 üzletei alkonyatig zárva lesznek, a kaszárnyákban megkezdődik a for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szak végéig tartó délutáni "szieszta" a legénységnek. A járda szegély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rnuszos arab bóbiskol ülve. Három amerikai turista lihegve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lmennyezetes ágyában, az egyiknek zúg a füle a kinintől, a másik elh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hívja a boyt, s tudakozódik, hogy mikor indul Orán felé a voná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sz rádió- és hanglemez-kereskedő mezítelenül terpeszkedik lezárt bol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n, forró teát iszik, és egészen lehalkítja .a dzsesszmuzsikát adó páriz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t. A rendőr, mintha rejtőző bűnöst gyanítana a muzulmán templom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étál óvatosan a vedlett, piros téglákból álló árkád alá, és miután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nkodva körülnézett, valóban ,kihágásnak lesz tanúja, ugyanis konstatál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hogy a kapu.,,alatt egy szolgálatban levő rendőr kigombolja a zubbony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li a homlokát, és pálinkát iszik. Ez szigorúan tilos. Feljelent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 nem történt. A kormányzóság második tisztjének sofőrje, a Bugatti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ánja mellett, ülőhelyének függélyes tengelye irányában,' kissé ferde sí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őlve alszik, és hosszú habfoszlány rezeg a szája szélén. A tiszt fontos ügy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látogatja a prefektust, és most mind a ketten alsz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car érkezik.a hotel elé, félájult turistákkal. Az egyik cukrászda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an kiabál a patron, közli, högy mindenféle jeges italokat szolgál f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 ismét megszemléli belülről azt a nagyon gyanús kapualjat. A nap kiss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elebb ereszkedett a Thessala-hegység csúcsához, mire egy mezítelen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lassan kezdi lehúzni a Clique emelvényének boríCóponyv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audvar kihaltan izzik a délutáni, sivár unalomban. A forgalmista ceruz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szákadozik a homlokáról lecsöpögő verejték következtében ronggyá 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iros, és a falon finom harangjátékkal megszólal a jelzőcsengő. Valaho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gonca gurul. A forgalmista begombolja zubbonyát, a telefonhoz meg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forgatja a csengő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"Bel Abbes!...Bel Abbes! Négyszáz kilométec...Oráni gyors elindul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ik az őrjárat. Négy szuronyos légionista, az altiszt vezetésév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rat melletti padon vörös hajú, szakállas ember ül, csomaggal. Alszik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tiszt megrázza: Legitimations, certificats...Vite! Vite! Házaló. Co;o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harba utazik, zsilettekkel és bugylibicskákkal. Az őrjárat végigkuta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t, hogy nem bújt-e meg valahol szökött légionista, aki az ind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tal akar továbbjutni. Egy sovány fiút találnak a peronon, jegye ninc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azni nem akar. Mir keres itt? Cigarettav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llj a katonák közé. Beviszünk az őrségre, ha nem vagy szökevény, mehet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dra. - Ötkor munkába kell mennem a csamokba. - 'men fou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okat vitatkozik, kap egy pofont, és hátrakötik a kezét. A patr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g, mert megjelent az őrmester. Azután berobog a vonat. Csak egy 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lehet elhagyni az állomást, itt a gyéren szállingozó utasokat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ja a káplár. Nics több leszálló. Csak most nyttják ki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két. Tizenöt fáradt, elcsigázott újonc. Névsorolvasás. Ezalatt az őrjá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bavetett puskákkal átkutatja a vonatot, bedöfködnek minden pad alá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a szeneskocsi vaslépcsőjén felvezeti őket a tetőre, hogy nincs-e vala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rejtőzött újonc vagy szökevény. Mert ha lenne egy, az megtanulná az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nek nevét. Nom du nom de Deiu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zsebre teszi a listát, magasra emelt jobb karral int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nak, átfordul, és orrhangon, mint két rövid vakkantást kiál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andót: - Én avant...Mar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gondolkozott. Lankadtan poroszkáltak őrmesterük nyomában az alélt váro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megkísérelte, hogy gondolkozzék. Csodálatosképpen csak itt ijed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andukolt, lényegében még mint civilista, de külsőleg már katon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ve, a forró afrikai aszfalton, itt esett először kétségbe, rémülten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étől. Tehát valóság. Amit távoli, valószínűtlen romantikának hitt, am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inben úgy beszéltek, mint May Károly meséiről: A légió katonája let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jtette, hogy e romantika mögött nagyon is durva, keserves valóság lappang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uló szívvel kanya- rodott be a hatalmas, zárt, rácsos kapu ajtó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ó kis nyílásán, és már ott állt a kaszárnyaud- varon, felsora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val együtt, Franz Hom tizennyolc éves berlini diák, aki miután megbu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ettségin, az apai szigor elől Afrikába 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Horn műkereskedő volt. Nyugalmazott tanítóból lett azzá. A pedán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, német polgáetípus ilyen. Lakásában éveken keresztül templomi tisztas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atonai szigor skatulyázott be minden napot. A régimódi, de finom búto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zottan fénylettek, az étkezések ideje, alvás, ébredés, munka és pihen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kus pontossággal ismétlődtek. A kötelességmulasztás ebben a házb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 a súlyos fenyítés következményével, de napokra tragikus, szig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tal töltötte meg a levegőt. Ettől Horn három gyermeke, Franz, Steph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is Hanna jobban rettegtek, mint más gyermekszobában a legbrutáli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től. Legutóbb megtörtént, hogy Franz sok időt szentelt Weissensee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llemes hölgyismerősénél, és ennek következtében elbukott az érettség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ezt közölni az idősebb Homnal? Nem lehetett! Talán még a sz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romszagú, ódón, fényes bútorainak sem tudta volna beismerni. Előbb napok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zászban bujdosott, nem is gondolva a légióra, azután elfogyott csekély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pénze, és hogy, hőgy nem mezőkön való csatangolása közben Franciaorsz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kant fel, egy nagy városban...valószínűleg Strassburg volt, de o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dozott az éhségtől, már nem is emlékezett, hogy ki tanácsolta, ne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lékezett, hogy került oda a kaszárnyába, nem emlékezett, és nem gondolk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egyszer csak arra riadt fel, hogy itt áll, Marokkó szívében, a Sidi b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es-i kaszárnya udvarán, mint az idegenlégió első századának katonáj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helyezésnél már összekeverték régi bakákkal is. Ezek nem sok jót mesé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ról ijedt újonctársaiknak. "Majd meglátjátok" - mondták sajná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lyen az őrmester?" - kérdezte a legtöbb zöldfülű. A légióőrmestereknek ros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írük van Európában. Az egyik öreg megnyugtatta az ujoncokat, hogy Fav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aránylag rendes fiú. Nem lehet róla azt mondani, hogy hivatala legf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1ékének a tapintatot és udvariasságot tekinti, az is előfordu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mkodott, sőt olykor rúg is, de ez még nem a legrosszabb. Egy tizedik év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ó légionista, bizonyos Roger, azt mondta, örüljenek, hogy Favr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p. Kész szerencse. Neki ugyanis volt egy őrmestere, aki már harapott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et. Ahhoz képest ez a Favre típusa a nyájas kato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ak fölött a fal mentén, egyetlen hosszú polc vonult, ahová a barda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izsáknak szolgáló sátorponyvát, a vörös kepit, az ételcsajká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elle-nek hívtak, a rohamkést és a fegyvert tették, meg néhány félhivata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i'tárgyat, önborotvát, vörösbort, dohányt és más effél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 katonái eleinte különböző csoportokra oszlanak. Ezek a csopor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artanak, segítik egymást, és fő céljuk, hogy más csoport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skedjenek. Vannak úri alakulatok, ezek mérnökök, volt katonatisztek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vatalnokok, akik megvetett szigetecskét alkotnak a nagyobbrészt du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ből álló légionisták között. De a barátság sokszor épp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tételekből szövődik ezért nem ritkák a vegyes csoportok, ahoi matró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apott belga katonatiszt, tagbaszakadt kikötőmunkás és emigráns orosz ügyvé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dnak egymás- ftak holtig tartó barátságot. Altalában a kaszárnyában kö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k felbomlanak és újra plakülnak a sivatagban menetelés 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záporban. Itt társadalmi és osztálykülönbség nélkül, a hála, a kö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mény, közös szenvedés kovácsolják ki az összetartozás érzésé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ken az úri klikkek bomlanak fel elsősorban. Az úgynevezett "jobb embere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ik egymás ellen az intrikát, védelmezik késhegyig borotvaszappanuk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adagjuk szent magántulajdonát. Az első szövetkezés, a front mög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emzetiség szerint történik. A közös anyanyelvűek ösztön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hoz húzódnak. Igyekeznek ugyanabban a teremben, sőt sorban köve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akon elhelyezkedni. Elöl járnak ebben a németek, gkik nyomban egym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nak és utolsó csepp vérükig összetarta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rn még Marseille-ben megbarátkozott Paul Lotharral, egy negyven év körü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, finom tekiritetű, német úrral. Lothar valami bajor szeparat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alomba keveredett mint tanárember, és miután az összeesküvést leleplezté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ekülni kényszerült. Özvegy volt, nyolcéves kislányát fivérénél hagy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próbált boldogulni. Tanárból pincér lett, pincérből hajléktal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kétségbeesésében beállt a légióba. Bukott tanár és bukott diák ttam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arátkoztak. Lothar mit sem vesztett előadó modorából oktató, pedá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- Eéből.Mint közös anyanyelvű, harmadikna.k csatlakozott hozzá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st Hoffer, egy vidám bécsi. Kopaszodó, mosolygós, furcsa dialektu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ö, alacsony, hízásra hajlamos ember volt. Hoffer kereskedelmi utazó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otta magát, és valami köze csakugyan volt ehhez a inesterséghez, mert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kártyás működött, forgalmasabb vasúti gőcokon. Az is Jehetség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előtt valóban kereskedelmi utazónak indult, de az utazás olyan unalma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 ügynökök általában kártyázással szokták elűzni unalmukat,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ni, ha az olyan ügyes kezű ember, mint Hoffer kereskedelmi uta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, inkább az utazás kereskedelmét, a hamiskártyázást űzi. Ezt addig ű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egy napon azt tapasztalja, hogy őt is űzik. És miután lassanként kikop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úrópa jobb útvonalaiból, merészebb lesz, és egyre több alkalommal tér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relációra, ahol már megfordult néhányszor, így azután már előbb-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ukják. Francia börtönből az idegenlégióba kerülni, már nem nagy út. J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plált kispolgárnak látszott. Az ilyen emberek itt belehalnak a könyö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lembe. De a kis bécsi, úgy látszik, megkente cinkkel, vagy mit tudom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, az altiszteket ahogy a .kártyát szokták hamisítani, vagy más csod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t, annyi tény, hogy az irodába került, de hogy milyen beosztásban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lehetett tudni, mert hivatalos órák alatt az altiszteket pasziánsz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újonc, Horn, Lothár és Hoffer elhelyezkedtek az ablak melletti sar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, közvetlenül egymás mellett következő ágyakon. Szépen felrakták holmij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cra, végig- dőltek az ágyon, és ekkor ismerkedtek meg negy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fitársukkal, Thillmann-nal, sajnos, rendkívül kellemetlen körül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Thillmann a negyedik ágyon feküdt és egy frissen lopott gyapjúalsó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yekezett eltüntetni az ezred jelzését, mert el akarta adni, és kincst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mal megjelölt holmit nem vesznek meg a külvárosban. Ekkor jö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. Rastig- nac negyedik évét szolgálta, és igen figyelemreméltó ta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légiónak. Négyszer tüntették ki a légió becsületrendjével, és né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ák meg tőle súlyos katonai bűncselekmény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volt már altiszt, és minden alkalommal újra lefokoz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elemsértésért. Négyéves szolgálati idejéb"ől mindössze hat hónapot tud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 a kartotékján, három és fél évet különböző ' bűntetőtáborokban töltö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pótlólag kell leszolgá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kal csínján bántak az altisztek, különleges előjogokat élv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bb szabály- talanságait, takarodó utáni érkezését nem vették észre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ták róla jól hogy figyinget sem törődik az életével. Különben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kedő, ha békében hagyták és tisztelték a bogarait. Órákig ült egy hely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önmagával kockázott, hihetetlen mennyinyégű vörösbort ivott, és sz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t tartott fenn néhány kültelki nővel. Nem ismert félelmet, és els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 harcban. Szaglása, hallása, látása, mint általában az öreg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nak félelmete- sen fejlett volt. Tizenkétszer sebesült, de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kegészséges maradt. Görbe kard, golyó lándzsa, bunkó halálos nyomait vis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stén, néhány sebhely árán. Régi katonák azt tnesélik róla, hogy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a előtt is Afrikában élt, és a Hagenbeck cirkusznál volt alkalmaz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ei telepen mint vadfogó és vadszelidítő. Sajnos, egy napon húsz leopárd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hány oroszlánt egyszerűen elsikkasztott. Eladta őket kéz alatt, és kere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negyvenezer frankot mulatott el részint Dakarban, részint a festői Rab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ában. Még ki sem józanodott, mikor beállt a légióba. Alacsony homlok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vállú ember volt, két karja szinte térden alul lógott, és imboly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a még jobban kiemelte külsejének ezt a majomszerűségét. Az orrát vala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an megüthették egy súlyos tárggyal, mert széles volt és lapos. Vörös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a tüskeszerű csomókban lepte be a fejét. Arcvonásaiban sokszor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ikus humor villant fel, ahogy lehúzta egyik sörtés szemöldök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ájjal vigyorgott. Mikor belépett a szobába, Lothar, Horn és Hoffe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émet, már feküdtek. Szó nélkül odament Horn hoz, aki, ú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ésből éppen az ő ágyára feküdt, megfogta a polcon levő holmikat, szép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állította az ágy mellé a földre, azután a csodálkozó fiüt egyetlen rúgáss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ágy alá röpítette, és megelégedett sóhajjal lefeküdt. Horn felugr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az ágyhoz lépett, hogy valamit mondjon. Rastignac fel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ézzel arcul csapta, orrán, száján dőlt a vér, és leroskadt áju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valami egészen meglepő dolog történt. Lothar leszállt az ágy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ságteljesen odament Rastignac elé, és tiszta, értelmes franciasággal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je magát. Ön egy lelketlen, gaz vadáll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 nyugodtan és méltóságteljesen állt ott, mintha renitens diákok között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kolában, a dobogón. Rastign.ac csodálkozva felemelkedett odatolta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Lotharéhoz, azután megragadta a zubbonyánál. Mindenki tu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, maga Lothar is, hogy a következő pillanatban Rastignac szőrös man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dul. Ekkor azonban ismét meglepő esemény történt. Thillmann, a hórihorg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lős, kopasz favágó, ellökte Lothart, és maga állt a szelíditő elé.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llmannon egy dekányi felesleges hús sem volt. Irtózatos sovnyságá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aszítóbbá tette halálfejszerű, nagy állkapcsa, sötéten ülő szemgödre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osan kiszögellő két könyöke és elálló lapockái. Favágó volt Ausztráli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kban hasonlított a története Rastignacéhoz. Egyszer elsikkasztott egy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t, amennyiben a szállításra bízott fákat, útközben Franciaország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katta egy afrikai kikötőben és eladta. Harmadik évét szolgálta, és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, hogy valószínűtlen sovány testében hol fér el annyi erő. Cingár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, ha kimenőt kapott a városba, sok gúnyolódásnak volt kitéve, tapin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részéről. Ezek a tapintatlan emberek kivétel nélkül messze elkerül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újra találkoztak vele. Nagy csend lett a teremben, mikor a hosszú Thillma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tolta Lothar tanár urat, aki úgy megijedt a saját vakmerőségétő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es színben fénylett az arca. A favágó szembeállt Rastignac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ántsd ezeket az újoncokat! Honfitársaim. Ha verekedni akarsz itt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órája feküdt már mellettük, egy szót sem szólt hozzájuk,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belődött' a gyapjúalsóval, mintha nem is értene németül. Mintha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á, hogy az életük történetét mondják el. Cak most árulta el, hogy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fitárs. Rastignac kifejezéstelen, áilati arccal nézte a favágót. Nem ij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Ha verekedésre kerül a sor, talán le is győzi a németet. De Rastign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íthatatlan volt. A legritkább esetben kötötte össze harmadik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felismer- hető ok a cselekedeteit. Most mindenki azt várta, hogy ü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. Ehelyett csak állt pislogó szemmel, és elkezdte az orrát piszk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ödve, .álmos arccal piszkálta az orrát, és nézte Thillmannt, tetőtől talp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kíváncsian, mintha még sohasem látta volna. Szerette talán Thillman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 De az is lehet, hogy holnap bajonettel rohan rá, ha megbillen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jkáját és kiloccsan a leves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ek a te honfitársaid? - mondta, nem minden undor nélkül. Azután ugyanazon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, vontatott hangon még hozzátette: - Nem szeretem, ha más fek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mre. - Lomhán végigdőlt az ágyon, és mielőtt álomra hunyta vol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héját, még egyszer ránézett Lotharra, és bambán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... -Azután elaludt. Thillmann vigyor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egy vén barom ez a Rastignac. Az istennyila sem lehet váratlanabb ná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ört valamije, öcsé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nak nem tört el semmije. Hatalmas, kék véraláfutás maradt az arc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epedt a szája széle. A feje zúgott, sajgott, kábult volt, és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nyingerrel keveredő sírni vágyás fojtogatta: - Erre az ijedtségre i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enek a kantinba, és fizessenek nekem vörösbort -invit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Thillma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 right - szólalt meg végre Hoffer is, de néhányat még csukl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ségtől. -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yetem a vörösbort az egész tarsasagnaK, oton, tanar ur, es szeoe ussce 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ayo,  ..  . r. jráboktól esetleg különbet is kaphat. Ha nem né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ső nap jobb kerülni a feltűnést, t nekimentem volna enne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szárosnak. De nem szeretek azonnal vere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övőre nézve is lebeszélem róla - mondta Thillmann, és olyan üqyeset ki5p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cy t a középső gombot találta el a gömbölyű Hoffer zubbonyán. - Allo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Leültek négyen a kantinban, é vösörbort ittak. Légionistaszag volt. Ez a sz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g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 párolgásából áll, összekeveredve a paquettage-hoz használatos ol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pentinill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. A paquettage a felszerelés bőr alkatrészeinek gondozását jelenti,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berkínzásnak beillő pedantériával kívántatik meg. Ehhez az műveleth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legzetes szagú ajathasználnak, amely melegben rögtön érezhetővé válik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ó- és alkoholbűzzel keveredve pkantinok úgynevezett "légionistaszagát" a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lyen részéről való Németországnak? - kérdezte Lothar a favágót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mészetesen elzászi vagyok. Miért nem iszik, Horn? Még sohasem ittam b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rászokik, öcsém. A vörösbor űgy hozzátartozik a légionistához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pije. Ha Or nem volna már egyikünk sem élne, enélkül a légió zászló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 győztes ütközet étuma állna. A votre santé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a jó katona erényeit nem hozom összefüggésbe az alkohollal - jegyez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igorúan Loth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aguk jó katonák lesznek-e, azt még nem tudom - szólt Thillmann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úörösboradagjukat nem sokáig fogják minden héten a kincstárjav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ni, azt fogadhatja nálam. - A jó katona -jegyezte meg Hoffer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entikus a kérdésben -kenyérrel és va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áig is elhatol, mondta mindig a Ring kávéház tulajdonosa. - Az Bonapa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- szólt szigorúan Lotha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 Bauernak hívták. Biztosan tudom. Evekig.jártam oda. Egészségün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úgy érezte, hogy álmodik. A zajos kantinban, uniformisok között, saj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. És holnap? Milyen lesz a holnap? A kiképzés, Afrika valószínű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stignac jelent meg váratlanul a kantinban. Ugy látszik, valami megakadály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, hogy aludjon.. A söntéspolcnál pálinkát kért, és sanda oldalpillan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tudomásul a németeket. Később újra odanézett, és elhívta Thillman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Mondd, ki ez a hosszú hajú? - Az? Az egy taná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t mormogott és betömködte ingét a nadrág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neki, meg annak a fiúnak is, hogy ha akarják, ezentúl a bará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Marrakes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. Ébresztő trombita, a káplár káromkodik, hosszas vakaródzás, utána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geli. Miután a gamelle-ből felhörpintették az utolsó korty forró feke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ás az udvaron. Szemle. A műsor következő száma Favre őrmester vélemény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ész társaságról. Lesújtó. Szemelvények a francia nyelv erőteljesebb né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ólásaiból. Aki akar, most jelentkezhet örvosi vizsgálatra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os, mert az összes magánzárkák renkívül nedvesek és büdösek. Kivonülá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ótérre, ahol megkezdődik a kettős rendekbe és négyes sorokba fejlő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tása, a hosszú és lapos díszlépés elsajátítása és a légió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épésének gyakorIása. Ez a futólépés ügyes és praktikus, olyan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hogy a testsúly állandóan csak az egyik lábon van, és ez a lá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ugrásszerűen rúgja el magát a földtől. Rövid idő múlva a kevésbé ig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 lábra helyeződik a testsúly, és ez végzi az elrúgást. Ilyen módo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jól begyakorolta, órákig is lehet futni. Kellő gyakorlat nélkül perc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guta kerülgeti az újoncokat. Ezeknek Favre őrmester eleinte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zményt ígéri, hogy őket autóbuszon fogják az ütközetbe szállítani,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ükbe ad egy-egy kis kaliberű gépfegyvert, és azzal kényszeríti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ladozva futni. Öt perc múlva megszabadítja őket terhüktől, és most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dáman és körinyedén szaladnak, miután rájönnek, hogy gépfegyver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lag milyen kényelmes. De van kivétel is. Például az egyik spanyol újonc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erto Sartis barcelonai asztalos összeroskad és vért hány. Nom du nom!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asszonyokat ne küldenének ide a kona- sághoz. Két ember tegye a camion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vant! Kórházba. Egy átkozott varangyos béka nevének a neve, ho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ből gyúrt piszok bleu-k ide merészkedjenek jönni... Gardez vous! U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ölről! Pas de gymnastique! March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t elviszik a kórházba. Másnap reggel napiparancs: "A tárbori gyakorlat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maradnak, helyette Alberto Sartis temetése, utána kivonulás a gyakorlótér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gyakorlatok, fegyvertisztogatás." A városon túl, ahol kert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lőhegyek következnek; lapos, beláthatatlan terepen száz és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-sírkereszt van. Ez az idegenlégió temetője. Minden kereszt egyform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urván bemázolt, középen egy üveggyöngy koszorú, amely a személyi adatok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áját keretezi: az ezred, a név, a szám és az életkor. Egész közel feksz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hoz ezek a sírok. A kaszárnya kényelmetlen szelleme érződ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rásszerűen csatlakozó kis halmokon. A kapitány röviden beszél,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szóval fejezi be: "Priez!" A század letérdel, és elmond egy Miatyá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pompás koszorút helyez a sírra. Halott légionisták kapják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ebb virágait. Ők ültették annak idején a páratlanul szép "Jardi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ublicet", és ezért jogukban áll halottaik számára a botanikus kert termés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aságaiból válog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szabadgyakorl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két hét kiképzés volt hátra. Valami azonban arra kész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vezetőséget, hogy az e1őirányzott idő mellőzésével, minden tartalék er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kesch környékén összpontosítson. Biztosat senki sem tudot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beli lap azt közölte, hogy a kormányzóság úgynevezett "miniszteriáli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ben betörés és gyilkosság történt. A bűncselekmény kivitele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en. Ebben a teremben, tulajdonképpen toronyszobaszerű, kis helyi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s pán- célajtóval, azt a legbizalmasabb anyagot őrizték, amit külön fu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minden hónapban a párizsi gyarmatügyi minisztériumba vinni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áncélajtón kívül más bejárata a szobának nem volt, csak fent, majd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.yezetnél, egyetlen keres szellőztetőablak, amelyet a két részre osz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ásrúd, úgyhogy a legsoványabb ember sem férhetett be rajta. De még e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 óvatosság volt, mert kívülről sima, huszonöt méteres fal ve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ról az ablakig. Nincs az a kígyóügyességű ember, aki ezen feljuthatn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 minden lépcsőjét, folyosóját, fordulóját olyan szigorúan őriz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mehetett be ellenőrzés nélkül. A környéken sehol épület,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közt egy régi mecset, magasba nyúló tomyával. A két tornyot vagy tizent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 távolság választotta el. Legfeljebb egy, madár repülhetett volna át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tűnjön fel az őröknek. Ez a helyiség úgy élt a kormányzóság tudat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egközelíthe- tetlen. Négyóránként a főtiszt nyitotta ki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ajtót, és bement ellenőrizni a szobát. Ezt a tisztet este kilenck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örútjáról nem tért vissza, holtan találták. A páncélajtó, előí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belülről zárva volt, és csak másfél órai munka után sikerült felnyi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chanikusnak. Belül az ablak, amelyen különben sem fér be senki kilinc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va, sértetlen üvegtáblával, rajta a keresztvas. A szoba közepén fekü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, a tettes hátulról szúrta le, éspedig sebtiben, mert a döfés, szok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, derékmagasságban érte, a vesébe talált, onnan hatolt a tüdőn kereszt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be, azonnal halált okozott. Valószínűleg már a vesesérülés is megöl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étlent. Igen ám, de kés nincs sehol. Egy üres kazetta fekszik a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, különben minden a helyén, teljes rend. A falakon átvezető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ról szó sem lehet. A gyilkosság mint rejtély példátlan. Belülről z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és zárt ablak mögött történt. A tettes egyszerűen eltűnt. Hogy mi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zettában, arról nem írtak a lapok. De egyszerre Fezből, Meknes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dából, Sidi bel Abbes-ből erőltetett meneteléssel vonták 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ékokat Marrakesch környékén. A tettesnek, úgy látszik, érdekében 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ennszülött lakosság körében misztikumokat terjesszen, talán ezért adt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jról szájra, már minden gyerek tudta, hogy a dobozban azt a meg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inakészletet őrzik amely a 'rafilalet elfoglalásával került a ft'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 kezébe. Állíttólag valamelyik külföldi hatalom ebből finanszír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ud el Mansur ellenállását. Muhat bey, a Caid fővezére, a hadjárat 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Mogadornál hajóra Szállhatott volna, fogságba esett. Megtalálták n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platinarudakat. Ha nem fogják el, ez a kincs elég lett volna ah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gyarmat egy más pontján újra lázadást szítson. A beyt védőőrizet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ék, a Teneriffa csoporthoz tartozó Santa Cruz szigeten, ahol késő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 által reárótt tizenöt éves büntetését töltötte. A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ése előtt két héttel Muhat és két gyermeke rejtélyes módon elszök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ről valószínűleg azon a hidroplánon, amely leszállt Santa Cruzná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ótája orosz volt, és motorhibára hivatkozott. A platina és a sejk eltűn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késztette a hadvezetőséget, hogy a Tafilalettől délre terjedő Ghid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vatag i1'ányából, ahová a szétszórt berber és tuareg hordák húztá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 Barud el Mansur leveretése után, most újabb támadást várjo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 emberei megállapították, hogy Muhat két napig tartóz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blancában, és a francia társaság egyik rendes utasszállitó gép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rakeschbe repült. A kormányzó annak, aki Muhatot élve vagy halva kéz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íti tízezer frank jutalmat tűzött ki, a jutalmat huszonnégy órán bel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venezer frankra emelték fel, és amennyiben bűntárs lenne a feladó, a vérdí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 teljes kegyelemben részesül. Marokkó kömyékét valósággal hatszor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stromgyűrűvel vették körül, minden délre irányuló forgalma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üntettek, úgyhogy ha a sejk még nem siklott ki a kezükből, most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hatta el Marokkót. Az összes utakat, ösvényeket páncélautós oszta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ták meg, vadászrepülőgépek cikáztak mindenfelé. Az egyik pilót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e, hogy a Timbuktu felé vezető úton gyülekeztek a vad pásztortörz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titkosszolgálat emberei kitartottak amellett, hogy a sejk egérfogóban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jutott túl még Marokkón, sőt egész bizonyos hogy a fővárosban bujká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kiselb helyen már régen felfedték volna. Marrakeschben kihirde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romállapotot. Akit este nyolc után az őrjáratok elfogtak, annak dolg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tisztázta magát. Az ostromállapotot azonban nem lehetett soká fenntar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szágutak és hegyi 8svények még erősebb zár alá kerültek, a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pontján, a temetőtől a "marché d'arabe" széléig mindenütt kettő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ek álltak, azzal az utasítással, hogy aki első szóra nem áll meg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lőjék keresztül. Az ostromállapotot később megszüntették. Ez vo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zet november 21-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cadron tempósan menetelt a forró nap alatt sorra következő szőlődo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, Marrakesch felé. Ez volt az újoncokból és a tartalékba visszavezény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i csapatokból álló Sidi bel Abbes-i helyőrségnek egy része. Az escad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elotonból áll. A peloton száz ember. Minden száz emberre jut egy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t őrmester. A század két szakaszból áll, a szakasz kowlátlan parancsoló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ltiszt. Egy-egy escadron végén következik a géppuskás ósztag,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rel, amelyek Afrika számára speciálisan készülnek, páncélzat nélk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hűtéses szerkezettel. Nyolc-nyolc öszvérszerelvény viszi a gépfegyver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tartozó muníciót. Ennek a különleges kis osztagnak a parancsnok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törzsőrmester lehet. Minden escadronhoz egy kapitány is tartozik, aki a me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 lovagol. A két század mögött következik. az éttape kocsisora: kony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, az elmaradhatatlan kantin, néhány vezetékló és öszvér. A men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véd zárja be: a tipróláncos autó, fényszóróval és egy kis kalib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tüzelő ágyúval. Ilyen az escad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rakesch felé mentek. Nem a főútvonalon haladtak, hanem kacskaringó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dombhajlást megkerülve, mert egy részét képezték annak a huroknak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várost a tengetpart irányába zárta le. Kelet felől egy szpáhi tévéscsap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sülte át a vidéket elszóft rajtvonalóan, és a két menetoszlopnak a Khenif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vezető karavánút deltájáná,l kellett találkoznia. Egy ötéves gyerme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hatott ki a gyűrűből, amely a nap minden órájában mozgás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rakesch körül, mert a titkosszolgálat tistjei végletekig kitar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ett, hogy a bey hacsak nem varázsló akkor most is Marrakesch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órakor, mintha egy színpad függönye csukódna össze, a nap, minden átme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ahogy ez csak a trópusokon létezik, leszállt. Menetelő bakanésok üt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ése hallatszott, csikorogtak a szekerek, és a páncélautó, rnint 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erődő kanna csörömpölt. Az ég gyönyörű csillagdíszben ragyogott, de h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ött, ezért vaksötétben masíroztak. Időnként a páncélkocsi fényszór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pásztázott az égre, és végigfutott a tájon, izzó, sápadt, halotti f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itva mozdulatlan bokrokat és fákat. Olykor alacsonyan szálló repülcígép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- regtek felettük. A khenifai út előtt váratlanul fényszóró kévéje 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valahonnan az escadronra, teljes sugárzásban tartotta őket jó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. A menetelő eniberek felszerelése vakítóan csillogott. Elkap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uk a fényt, és liáromszor felmorzéztak az égre: pont, vonás... pont, pon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ás... "gyarmati lovasság... gyarmati lovasság... útban..." Most az escad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szórója csapott oldalra, és lent, a szőlfídombok keskeny kanyon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vonalban fejlődött tevésosztagot világított meg. Az egyenletesen galopp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lovasság lázadó arab törzs benyomását keltette, a sok len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szal, turbáruial, amelyek csak annyiban hatottak megnyugtató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ínűek voltak és előírásosak. A kifogásta- lan, egyforma karabély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ülönböztették az ügető szpáhikat hordákban támadó fajtestvéreik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vés osztag, egyetlen pompás manőverrel, kettős rendekbe fejlődött, í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irányuk is megváltozott, és az escadronnal együtt, párhuzamosan üg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 Az utolsó dombhát mögött elérték a Szahara szegélyét, és bokáig p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szolták magukat a homokdűnék között el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, hatalmas porlapályon, amely állandó légáramlás alatt állt, teh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ödtek rajta homokpadok, két hófehér oszlop meredt az égnek. Mintha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római város pusztulásából maradt volna fenn. A tevék nyugtalankod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dtek, kiugráltak, ráogatták a zablát. lltések pufogtak, szitkozód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ok, de hiába. Az állatok vizet éreztek. A két oszlop ugyanis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i kút volt. Ezeket a kutakat bete,metné a homok, ha nem védenék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hengerfalakkal a harmattán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merült légionistáknak várni kellett a kút körül. Ugyanis a tevék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visszatartani, harapdálták egymást és bőgtek. Párzás idej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a teve szörnyűségesen tud bőgni, és hólyagszerű hártya rezeg ki bú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ai közül, ez adja a siralmas, artikulátlan hangö2:...Jó félóráig tar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bőrvedrek tartalma a vályúba került, ahönnan a szomjas tev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gájuthattak. Azután a szpáhik és a légionisták rohanták meg a kuta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ik összerverődtek, a világ minden nyelvén káromkodtak, lökdösődt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ettek és pajtáskodtak. A kapitány megkínálta a lovastizteket cigarett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endesen beszélgetve sétáltak távo- labb. Az altisztek előírták a táb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cióját, kijelölték a konyha és az étappe helyét, a páncélautó motorház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fáradt, kimerült mechanikus tűnt el derékig, és kalapált. Azután hár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mmandóra kész lett a tábor. A szürke, téglalap alakú bardák ötvenlépés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tak, a szpáhik hegyes hófehér sátraiból fellobogtak a konyhatüz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ő csoportok móraja afrikai nóták zümmögése, európai dalok kóru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ngott, egymásba olvadva. A szpáhik tüzesített köveken vízből és liszt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t pépet, a keszráY sütötték, a lovastiszt végigdőlt sátra szőnyeg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ofonja egy kedves párizsi sanzont játszott, és a ponyva hátter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osolygott az a nő, akinek fényképét minden táborozáskor az altisz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te a sátor fal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egy darab faggyú, ezzel kenje be a lábát, és ne harisnyát hord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kapcát. Különben a legközelebbi menetelés közben mind a két lába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megy - mondta Rastignac Lothamak, aki sebes lábait tapogatva, siralm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. Faggyú, kapca, csupa idegenszerű, borzasztó dolog volt számára. Mel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, szintén végkimerült állapotban, és kisebesedett lábbal hevert, de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megfogadta a tanácsot. Lothar olyan esetlenül kezdett mindenhez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facsaró volt nézni. Már magában véve az a gondolat, hogy nyílt sebr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il faggyút kenni, azután rongyba bugyolálni a lábát, mint a parasztok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émí- tette. Csak másnap, mikor a puha rongyokban könnyebben járt, és est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ggyú alatt sebei szépen bezárultak, kezdte becsülni az öreg légionis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csát. Az ilyen tanácsokban igen ritkán fordultak elő a steril, az úr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énikus elnevezés alá tartozó fogalmak, de viszont alkalmasak voltak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gyarmati katona szenvedéseit enyhítsék. Rastignac két csajkával t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 a konyhától. Elhozta Lothar vacsoráját is. Néha még egy-egy teve elbó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az arabok hangos gajdolással zörgették forró köveiket, amelyen a kesz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, és egy légionista érzelmes dalt játszott szájharmonikáján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, bizonyos Tyckler, furcsa erzet volt. Az egyetlen színész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mlékezet óta valaha is magára öltötte a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k övet, azt az úgynevezett ceinture bleu-t, amit a Föld valamennyi katon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gionista hord a köpenye felett. Kövér markáns, állandóan borotválatlan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:supasz arc:ú pber volt. Nagyon sokat ivott, mindig álmosan rózett rek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angja mély volt, és még csábbá tette azzal, hogy állandóan ásított besz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 Valami köpenicki disznó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nalt Darmstadtban, ahol iszákossága miatt kidobták a társulattól. Egy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mány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rmsított magának, igen ügyesen, állítólag a köztársasági elnök aláírás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vezette /alahová, és vörös lampasszal, délceg uniformisban, holmi hom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ő körútra való jvatkozással, elemeIte a város egyik közpénztá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arsille-ben bukkant fel, mint y kis varieté tulajdonosa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ment, a kikötő alvilágába került, kokaincsempé- esbe, lánykereskedés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ódott be, ismert alakja volt a csapszékeknek. Mindegyikbe ;:űn já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dára vagy székre állva Lear király, esetleg Faustot szavalta, hazaf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okat riekelt, rongyosan, rekedten, kövéren, utána néhány sout gyűjtött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dománymegváltás- ppen pálinkával is beérte. Egy napon rájött arra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 színpadán még arathat bábérokat. Elhatározta, hogy hősteteivel ej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atba a világot, és beállt az idegenl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tt belőle hős, de gyáva sem volt. Lustasága kizárt minden katon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roizmust. [[tközetben éppoly komótos volt, mint ebéd után a gamizon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általában szerették, mert sokszor, beszélgető csoportok mögött Fav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hangján süvöltött fel, ami az első ijedség után nagy nevetésre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t. Kitűnően utánozott mindenkit. Egyszer tábornoki sapkát festett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papírra, és váratlanul megjelent ezzel a csákóval a fején,'kardd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, de alsónadrágban, mint Cochran táborszernagy a légió rette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generália. Formálisan inspiciálta a legénységi szobát. Azon a jól ism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, szaggatott, mekegő hangon korholta a légionistákat és óva intette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enitenciájukkal Favre vrmester sorsára jussanak, akit, sajnos,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, Meknes főterén, a haditörvényszék rendelésére, roston megsütöt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ban. Szerencsétlenségére a kivégzett őrmester megjelent, és az inspekci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nap salle de police lett a vége. Tycklert általában szerették, b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tozott semmiféle csoporthoz, mert tréfái dacára egy Orestes, egy Napóle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maturgiai ' magasságából nézett le a környezetére. Odavonzotta ő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a csoporthoz, aho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tapok óta Horn, Thillmann, Lothar, Rastignac és Hoffer kezdtek összebarát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. Tyekler bemutatkozott a németeknek, és midőn meghall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 tanár, magasra emelte félkarját és úgy köszöntö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' A társaság Tycklerrel összezárult, nem fogadtak be többé senkit és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atlan, talán a pszichoanalitika tudná megoldani ezt a rejtélyt: Lot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ének ápolá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ban egyesültek. Ennek a furcsa, szuggesztív, atyai és fensőbbségesen kulú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nak köszönhette Lothar, hogy nem halt meg már az első hetekbe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 végső fokát jótékony baráti kezek hárították el felőle: a b.ika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, a ravasz Tyckler, a minden kátonai hájjal megkent zupás baka típus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hill'tnann és amennyire újoncoktól telik, Horn és Hoffe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tek. Feketekávét főztek maguknak gyorsforratón, és pipáztak. A hal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- szeszláng, mintha csak festve lenne, mozdulatlanul állt a szélcsend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német klikk" tagjai mint valami miniatűr pásztortüzet ülték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z a sok hajsza izgalom, menetelés egy ember miatt van? -kérdezte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. - Nem. Nem egy ember, hanem egy ördög miatt - mondta Thillmann. - E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hat volt a lelke Barud el Mansur tafilaleti ellenállásnak. Sok vér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pénz folyt el a bey miatt aki különben Abd el Krim mellett tűn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képességeivel. Ez volt már arab kocsmáros Saidában, francia tisz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harában, Abd el Krim meghatalmazott minisztere Berlinben és a tafila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ütközet vezérkari főnöke Barud el Mansur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mit járatod a szádat! - szólt közbe durván Rastignac. Csendbe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vé . forrni kezdett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 hogy valamit titkolnak előttünk -jegyezte meg érzékenyen a taná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el fogom mesélni... -mondta halkabban Thillmann. -Jöjjenek közelebb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, kövér ripacs, hogy ne lepjen meg valamelyik al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an tennéd, ha befognád a szádat - szólt közbe Rastignac, de Thillmann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hederített, és már mes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égióban már tíz éve él egy babona arról, hogy valahol a Tadla környéké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filalet oázis és Bu Denib között nagy értékű platina van elásva. Volt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átkozott század...a négyes peloton...Nagyon homályos história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sőbb hadvezetőség sejt valamit. Allítólag ezek tudták a rejtekhelyet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ész század őrizte a titkot. Várták, hogy elessen a Tafilalet, és kiáss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inát. Altisztek, tisztek és közlegények játszottak itt össze a kinc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lé nem szivárgott közülük semmi, de sok rejtélyes gyilkosság törté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ban. Azután valaki beájulta őket a hadügyben. Néhány tiszt akkoriban fő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tte magát, az elátkozott század maradványait elküldték valami pok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ványba utat építeni, és mind ott haltak meg. Ez szájról szájra j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, öreg bakák ma is hisznek abban, hogy a nemes értékű platina vala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 volt ásva. Azután azt suttogták hogy az egész csak mese. Nos... vég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sz, Tyckler? Nem jönnek? Atlítólag abban a kazettában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ságon a meggyilkolt tiszt mellett találtak a platinát őriz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dvezetőség. És most egész Eszak-Afrika nemcsak a forradalmat szító Muh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i, hanem Muhat személyében a több százezer font értékű platinát...illet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. még megmaradt ebből a platiná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olyan veszélyes erről beszélni? -kérdezte Hoff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hülye -felelte Thillmann. -Tudja, mit jelent az, ha légi.onis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féle legendás kincset sejtenek valahol? Tudja, mennyi vér, árulás,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merő kísérlet származik abból? - Még jobban lehalkította a hangját. - És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 tartja magát a babona, hogy ez a platina előbb-utóbb légionisták kezébe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ni. És nem fogják beszolgáltatni. Valószínűt- len, hogy öreg légionis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at ne tudnának. És ettől már tíz éve félnek. Annak a századna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m sikerült. Több hónapos, keserves, halálos megpróbáltatások útj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került egy lefokozott tisztnek befurakodni közéjük. Hogy visszakap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át, felgombolyí- totta az egész társaságot. Törvény elé nem került egy 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, hogy nem, mégis elpusztultak különlegesen veszélyeztetett poszto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arakban és őserdőkben. Száz igazi férfi. Talpig légionista... Öröksé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ák nekünk a legendát... és a remény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sz a kávémmal! -harsant fel Tyckler, hogy figyelmeztesse őket az al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é- sére. A konyhatüzek elparázslottak, az utolsó suttogó beszélgetés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elhaltak, a két tábor aludt. Valahol egy hiéna kacagott fel hang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esen, ironikusan, mintegy Thillmann elbeszélésének befejezések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Marrakeschbe értek. A város feletti lejtő a Gueliz erődnél végződö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 vonultak be, és innén távoztak újra délnek napról napra újabb összev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ék osztagok. Az escadron és a szpáhiezred Marrakesch helyőrségét v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Guelizben, mert a régi helyőrséget, Muhat mene- külésére és nyugtalanság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ítva, a Tafilaletbe vonták össze. Szokás szerint az escadron a hosszú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két nap pihenés, illetve takarodóig szabad kijárást kapott. Az öregebb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sem vették ezt az utat, és nyomban az érkezés után serényen hozzáfog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quettage-hez, ezután a városban előírt uniformist hozták renbe, és már 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besétáltak Marrakesch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természetesen azt az elkülönített városrészt keresték fel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várszerűen van körülvéve azokkal a faltörmelékekkel, amelyek az egykor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okkót övezték, és romjaikat ide hordták össze, hogy a Quartier Reserv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ezt a negyedet nevezték, elkülönítsék a többi kerülettől: Itt a la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része nőkből állt. Nőkből, akik ha egyszer ide kerültek, a törmelék várf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ei mögé, soha életükben nem hagyhatták el ezt a helyet. Légionist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katonának és európainak alkony után tilos volt itt tartózke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rakesch igen szép város. Az európai negyedei, amelyet az óriási erőd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eliznek hívnak, tizennyolcez'er pálma választotta el a különben is fa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vett Medinától, az arab várostól. Állítólag, a hódító őslakók val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táboroztak ezen a helyen, mindenfelé elszorták a datolyamagvakat, és u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tt itt a sok pálma. Este nyolc órakor, ebben a békés Városban, besukj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dina kapuit, a medinai városrész lakosai nem hagyhatják el regge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etüket, és a zárt kapura a Gueliz ágyúi merednek némán, fenyegető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tongó, kegyetlen scélszájukat figyelmeztető mozdulatlanságával. lJ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m már, milyen gyönyörű ez a város? A kíváncsi amerikaiaknak egy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 megmutatja a páratlanul álló Kutubia minaret ronycsodáját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ezer keresztény rabszolga állítólag tíz nap alatt épített fel, yscub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sur rendeletére. Azután meg lehet tekinteni a zsidónegyedet Mellahot,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zsúfolt, fülledt, lármás kerületét a lerongyolt tömegeknek, és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,odakkal néhány écdekes felvételt készítettek az ócska, düledező házak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ítelen, elcsigázott páriákról vissza lehet térni a pazar Mamunia Száll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ilyenkor kezdetét veszi a lunch, megszólat a dzsessz, és igazán pom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aletteket lehet lát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ar de la Légion megtelt katonákkal. A hosszú menetelés után mohón rohan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söntéspolcot, hamar teleszívták magukat alkohollal, kocsmahangu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, kiáltozva, kacagva, egymás vállát veregetve. Estefelé Horn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tért, hogy ő is odamerész- kedett a tolongó katoná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 Thillmannt. A favágó egymás után nyújtotta vissza az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öspalackokat a csaposnak, és csak a negyedik után törölte meg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szer jó volt! Mit iszik, öcsé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ivott egy pohár vörösbort. Csodálkozva vette észre, hogy néha kíván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t. lyemcsak a szomjúságát csillapította le, hanem ezt a sivár, nyer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etlen életet is elviselhetőbbé tette egy-egy pohár b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szórákozni? Jöjjön, elvezetem magát egy érdekes helyre, közö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tunkkal is fog ott találkozni. Hagyja a pénzét, ma mindent én fiz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onista a világ legkoldusabb és egyben legbőkezűbb katonája. Pén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re képes. Lop, csal, öl, verekszik, hazudik, csak azért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zte, akkor nagyképű, könnyű gesztusokkal szétdobálja bajtárs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ituáltak, matrózok között, ' és vidáman nevessen, ha csörögve elguru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é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Medinába mentek. Attörték magukat a Suqon, Afrika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árán, a "marché arab" zsivajgó emberáradatán. Sárga épületekről vakí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ődött visszá a nap. A fojtó porfelhők szinte mozdulatlanul lengtek a rom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, vöröshagyma, halbűz, rongyok szagában, amiben elkeveredik a jázmin-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ózaillat is. "Fabor! Fabor!" - üvöltenek a koldusok, és koldus itt mindenk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Giama el Fna. Csak a sivatagban megvakUlt glana törzs hétszáz tagga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ve a koldusok között. A szeméremérzet itt ismeretlen. Félme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kről nem tudni, hogy ennyire lerongyolódtak-e, vagy ilyen nyíltan kínálj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ukat? Sok közöttük az olasz, arany fülbevalókkal, zsítos hajjal. Által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éntelen rovar ellen mindenki keni magát valamiféle zsiradékkal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elmes bűzzel párolog, összekeveredve a különböző lacikonyhák undor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elgőzeivel. Mindenfelé csontvázzá aszott négerek. Sok-sok néger, rong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kötőkben. Évszázadok óta tízezrével hurcolták őket ide rabszol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zudánból. Horn szédelgett, és úgy érezte, végleg elveszne, elmerülne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szólamú szimfóniájában a szagoknak, lármáknak, ha Thillmann csontos ujj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szorítanák a karját. Befordultak egy keskeny sikátorba, és elvá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fokokon, hosszú, szürke házak között, meredeken felfelé vezet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. Ez valami arab mulatónegyed lehetett. Gyékén- és göngyfüg'gönyökk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járat nyílt minden ház földszintjén. Vízipipát szívtak bent,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ggolva, kávé és édeskés arab cigaretta szaga érződött, tambura pufo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era cincogott héhol. Itt-ott rekedt, ócska gramofonok húsz év előtti franc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lágereket nyekeregtek. Az utca tetején néhány pálma állt és egy kupolás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épület. Ide tértek be Thillmann-nal. A helyiségben néhány arab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matróz. Egy öregember hordta szét az italokat. A mulató sötét hátter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főző kályha faszéntüze parázlott. Thillmann pálinkát rendelt. A kör alak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nak kissé mesterségesen misztikus hangulatot adott a mennyezet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üggő, homá- lyos, vöröses fényű ámpolna, amely épp hogy kis fénykört 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épre. A falakon régi művészi arabeszkek látszottak. Miután szemük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szokott a sötétséghez, burnuszos nőt pillantottak meg a sárokban gugg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ys Rouge -mondta Thillmann. Horn elhúzta a száját. Nem szer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 arab asszonyokat. Hatalmas árny födte el a bejárat világos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 jött be, imbolygó, majomszerű járásával. Szó nélkül leült mel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, nagy legyek zsongásával telt meg a helyiség. Egyszer csak a vén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uporodott középre, rövid sípot vett elő, belefújt néhányszor de úgy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zer néma maradt, csak a levegő járta át a nyílásait. Várakozó csend 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a dongók is mintha alábbhagytak volna folytonos morajukkal. A síp megszó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lt, arikulátlanul, és mégis a fájdalomnak azzal a ritmustalan zen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ével, amely a keleti muzsikában minden melódiánál tökéletesebb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lteti az ősi lényegükhöz közelebb álló népek hangulatát. A sik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ümmögő variációkból foszlányszerűen egy-egy kezdődő vagy bevégző dal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tusa lobbant fel néha, hogy nyombn kihunyjon a sorrend nélkül ugránd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szó aritmikájában. A legmélyebb filozófiát fejezi ki ez a muzsika: vala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 lappang a mindenség mélyén a harmónia, az állandó melódia, néha hallod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re, de állandóan elnyelik előled egymásba fonódó diszharmóni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verdégek itt most nem gondoltak erre. Feszült várakozás ült ki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okra. Horn nem értette, mit figyelnek úgy a sovány, szakállas, vén arabo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ban megmozdult valami. A burnuszos asszony felemelkedett, a homályb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polna rőt sugárzásába lépett, egyetlen mozdulattal ledobta magá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bő, fehér gyolcs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meglepetésében félig felemelkedett helyéről. A Vörös Lilion csodál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volt. Nem lehetett tiszta arab, mert bőre alig különbözött ámyalatny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tól. Kissé duzzadt ajka, furcsa, nagy sötét szeme árulták csak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, hogy félvér. Nem lehetett több huszonegy- huszonkét évesnél. Kékes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ó, sötét, tömött hajfürtjei furcsa, medúzafőre emlékeztető kacskaringó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ztak a fülei mellett. Minden hajtincset külön apró aranykarika f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, és a sok parányi sárga gyűrű egyetlen királyi fejdísznek fáts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en nem volt rajta más, mint egy nagyon finom selyemfátyol a dere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mozdulatlanul állt. Azután megvonaglott. Ez a vonagl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nem' tudna kiszabadulni a testéből, folytonosan áramlott a bőre ala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lassan különös, hisztérikus táncba ment át. A tánc drámai cselekm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zett,ki, de állandóan megszakadt az elbeszélés. gyors lépésekbe ugrások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zenével együtt ismét lehalkuljon lassú némajátékká. Most megcsók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? Vagy megölte és menekül? A vonaglás és ugrálás egyre vadabb le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szó egyre sikoltóbb, azután váratlan fordulatot vett a koreográf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nő megtorpant a három katona előtt, és rámeredt Hornr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üggéstelennek látszó tánc alapjában véve eddig mégis annyira eg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most mindenki érezte: ez a megtorpanás nem tartozik hozzá. A n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jedten, csodálkozva meredt a fiúra. Az elárvult zene csak sírt, rikol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, a Vörös Liliom ismét összerándult, azután mintha ez is a tánc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na két tenyere közé szorította Horn fejét, és egyre közelebb, közel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 az arcát, majd ijedten eltaszította magától, ismét középre perd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ta a burnuszát, és már újra ott gubbasztott a homályos sarok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zámú közönség elragadtatott tapsban tör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ámult úgy a kölykön? -kéredezte Thillmann. Rastagnac nem felelt. Mer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 homályba, ahol Lys Rouge ült. Mindenki tudta, hogy Rastignac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snő között volt valami. Egészen addig tartott ez a kapcsolat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ot elvezényelték Marrakéschből. Ennek már több mint egy éve. Rastign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sokszor próbált újra Marrakeschbe kerülni, de csak most, ez a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 tette lehetővé a viszontlá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ben helyreállt az egyhangú moraj, újra hordták a kávét, zörgö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cka, csörrentek a pálinkáspoharak, és egy gyékényfal mögött mámo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erszívó arab dúdolt. furcsa, elhaló hangon, vontatottan. A Vörös Lili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ült hozzájuk. Először mereven, hidegen Rastignácra nézett. Azután ideg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garettára gyújtott, és Thillmannra tévedt a tekintete, onnan Hornra. H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ól már nem vette le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jöttem - mondta Rastignac esetlenül. - Látom. Akarsz pálink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dani állatszelídítő nem szólt többet. Ismerte ezt a nőt. Altalában ism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ket. Aki sokáig foglalkozott már tigrisekkel, kígyókkal és oroszlán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jól ismeri az asszonyok lelkivilágát is. Ezt ugyan Tyckler mondt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az iróniákat, de tagadhatatlanul volt némi igazság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flapít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belga vagy? - kérdezte hírtelen Hornt a táncosnő. Horn alig ér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ául. Azért a nő szavaiból kiérezte, hogy nem a légió szörnyű zsargon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a, amit Eszak-Afrikában a francia katonai invázió terjesztett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ok között. Thillmann lefordította a kérdést, és egyben felelt is hely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kölyök német, pár hete ,belu" és kicsapott di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neki, hogy jöjjön icle máskor is. Szeretnék vele sckszor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szor? - nevetett f hillmanr. - Azt hiszed, luoly a marakesc:hi aci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helyen fogunk kimúlni végelgyengülésberí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rrr." Rastagnac odadobott néloány sout a tányÉerra, kiríulta a sz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o:rla alől, és ment. 'ftollmann utána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vágó megelégedetten vigyorc3ott. O is szerette Lys Roucle-t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agoa röla van szó, hogy a nő féryes két nagy szeme állancóan az arc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pad, de nem mohón, nem szerelmesen, inkább szomorúan, csodálkoz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ütetlenkedve. - Most te leszel az oka, ha Rastignac elbánik a köIy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j neki, ha hozzányúl! -félugrott, és két gyönyörű ragadozó fogsor vill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szájából. - Mondd meg annak a baromnak, hogy jaj neki! Erted? .Jaj ne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élkül otthagyta őket, és valahol egy gyékényajtón keresztül eltűn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 - mondta Thillmann az ámuló Hor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léptek át a hatalmas bolthajtás alatt, mikor eldörrent az ágyú lövés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dina roppant kapui bezárultak. Nemsokára a Gueliz sáncán feltűnt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gáli kürtös homályos figurája, és messzehangzóan felharsant a takaro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tólépés! - kiálltotta Thillmann, és rohanva igyekeztek idejében hazaé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 t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menti törzsek nyugtalankodtak. A szökevény beynek még sehol sem talá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ra. De a berber és tuareg sivataglakók már érezték a beköve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járatot. Itt is, ott is megrohanták a békés oázisokban lakó, behód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eket, francia hűbérben élő partizáno- kat, kegyetlenül lemészárolták 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gyújtották duá.rjaikat, kivagdosták a pálmáikat, és újra elvágta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, végtelen bledbe. Mindig így kezdődött. A hadvezetőség változ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 ostromzár alatt tartotta Marrakesch városát. A Muhat bey fej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zött vérdíjat duplára emelték. És miután fontos érdeke fűződtek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omozzák a zárt szobában történt bűntényt, egy. hirdetményt körö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, amit a lapok címoldalán hoztak, vastag betűkkel: "Aki felfedi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t, hogy miképpen törtek be és gyilkoltak a kormányzósági ,palot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, amennyiben nem ő követte el a bűntényt lszóval, ha bűnpalásto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árs, bűnsegédi bűnrészes, stb.l, teljes büntetlenséget, ha büntetés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további büntetésére kegyelmet biztosít a kormányzó. Muhat bey kó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ítője százezer frank jutalomban részesül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rn, miután elvégezte gondosan a paquettage-t, és szíjai ércesen ragyog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 öltötte k.imenőruháját. Különleges pedantériával öltözött. Közben a 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kéjét ismételte magában. Ugyanis, mióta eljöttek a Fort St. Jean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tól franciául tan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llogó porszemek táncoltak a teljés afrikai napfényben, amely árnyék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te be a várost. P,rab jósok tolongtak a közismerten babonás légionisták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ukon, nyakukor tekergő operáikkal. A kígyóknak megvolt a méregfoguk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regzacskójuk, harapásuk gyors, kínos halált jelentett, de senki sem ti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hogy marabuk és jósok itt, a tömegben hurcolják kígyóikat, és a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nyú jtság: "Fabor, barakullah u fik!" kiáltással. És mindenfelé, újr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: "Fabor! Fabor..." Horn verejtékezve és lihegve, kissé szédelegve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'ag bűztől, két könyökével és a bajonett hüvelyével igyekezett utat vág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ama el Fna torlódó áradatában. Végre elérte a találka helyét, a Kutub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setet, amely hatalmas aszfaltsíkság végén emelkedett. Az utazási irod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nni nem akaró autóbuszjáratai elszok- tatták a csőcseléket e helyü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csorgástól. Lys Rouge már ott volt, mire Horn megérkezett. Elind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rre. A városban csak a lány ismerte ki magát, tehát a légionista rie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dezte merre mennek. Alig értették meg egymás szavát. Lys franciául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rabul. Horn csak pár hete tanult, az igaz, hogy gyors tempób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 állandóan francia nyelven intéztek mindent. Egyes szavakk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jelekkel azért megértették egymást vala- hogy. Közben úrvezetők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ciklisták átkait vonták magukra abban a nagy elmélyülésben, amivel barát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tak. "Balék! Balék!" kiáltoztak a biciklisták mögöttük, furcsa kerék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jaikon, amelyek a kormány mint roppant ökörszarv állt el a hatalmas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 fe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re megpihenhettek a La Bahia csodálatos bontanikus kertjében, ahol K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ép fája és virága van összegyűjtve egy gyönyörű parkban, és 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i dinasztiák márványcsarnokait, szökőkútóriásait veszik körül, és fonj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 kúszó hibiszkuszaikkal, kar vastagságú rotangindáikkal. Itt nyoma sinc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i büdösségnek. A fojtogatóan erős virágszag láthatatlan ködbe burko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et. Egymás mellett ültek, és tagoltan, néha többször ismételve ugyan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, beszélgettek. Hom hasonlított valakihez. Valakihez, aki Lys Roug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tében tragikus szerepet játszott... A Vörös Liliomot Párizsból hozta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bone hadnagy. A hadnagynak ugyanis elszámolási differenciája tám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pénzek körül, és lefokozás helyett választotta az afrikai szolgálato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i mulatóból magával vitte Afrikába Lys Rouge-t, aki tizenhét év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ásában arab vér is keveredett valamikor, de ez alig látszott rajta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d, a Gambia mentén építettek akkor műutat...La route... Stada... Ou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i... Ca, ca... Szörnyű volt. Halálos klíma, csupa őserdő, vadak a bennszü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ttek... Tribone nagyon szenvedett... Folyton ivott, il buvait. comprend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uvoir!... Alco- holis! Ca, Ca... Pokolian izzadt és fogyott... Ejjel hör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ában, és dőlt belőle a gin... Fakunyhóban laktunk, forró volt, és tenyér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kokkal tele. Ez a Tribone sikoltozott, ha'ilyen pókot látott... Azután j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atona. Légionista volt, fiatal mérnök... fngénieur... Un jeune ingénieu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ed?... Olyan, mint te... Comme tu es... Húszéves sém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kijelölő... Ment az őserdőben, méréseket végzett, és jeleket szú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be, fehér meg vörös póznákat... Juste comme tu es... Eppen olyan volt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... Megvert. Vert... Il me battait... Oui, oui. nem du nom... Este már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mint valami tuskó, horkolt, és a szemefehérje rezgett. Ah, comme c'ét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goutat... Ilyenkor én találkoztam az ingénieurrel... Az ő barakkja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nem fatörzsből épített, hanem csak egyszerű deszkából, de r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minden holmiját a ládájában. Ragyogott nála a tisztaságtó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kon csak egy kép lógott... Ősz hajú asszony, sa mere... Comprends? Sa mer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 mather!... Mutter seine... Oui, a, a... Egy núbiai vízhördó, hogy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mattakot kapjon... elárult minket Tribonenak... Le traitre... Un Jud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nds?... Azután a mérnököt ott találták vörös póznái mellett, ho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ák a nyakát... Le cou... De úgy, hogy egészen levált a fej. Le té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f seine... Pauvre! Oh, mon pauvre jeune ingénieur! Oh mon pauvre enfant! O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pauvre petit!... Azt mondták, hogy egy bennszülött vágta el éjj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... Ez sokszor előfordul. Én megnéztem a halottat, és nem szó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.. A bennszülött egyetlen vágással, balról jobbra üti le az elle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 Görbe kése a tarkó mellett csap le... De a mérnöknek először elvágtá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akát, azután jobbról bal felé, ez tisztán látszott a törzsön,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kezdődő metszéssel vágták le a fejét... On coupait... Bennszülött í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t... Fehér ember tette... Azt is tudom, hogy ki... Az ő káplárja...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most nem fontös... Én tudtam, ki az igazi bűnös... Tribone...! És ez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fizette a munkabéreket is... Il payait les préts... Les solds... Egy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 pénzt kíloptam és elrejtettem... Erted?... Őt ezért lefokozt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ték büntetőtáborba... Azután később én kiástam újra ezt a zsák pénz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ből rendeltem Sierra Leonában egy síremléket... Un tombeau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nds? Monument!... Oui... és azóta nagyon boldogtalan vagyok. Je su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heureuse! Tres malheureu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Hallgattak. Lys Rouge-nak folytak a könnyei, és két tenyerébe szor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kezét. Hornnak tulajdonképpen Lys volt az első komoly nőügye. Néhán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t töltöttek el egymással ami örök emlék marad a férfi életében. Lys gyeng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gondosságában, ijesztő volt a féltékenységében kiszámíthatatlan, forró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szélyes a szerelemben: Horn a kaszár- nyai órákat elviselhetetlennek ér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nagyon áhította a találkákat. Rastagnac többé nem vett tudomás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ről. Miután azelőtt sem volt beszédes és barátkozó, a modorán nem látsz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ség. Thillmann kissé elhidegült a fiútól. Hiába! Senkinek sem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- tani, hogy a Vörös Liliom nem őt szeret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négy új peloton érkezett az erődbe. Azután a régi helyőrség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fizették két hétre a zsoldot, és egész napra szabadságot kaptak, kivév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őrszolgálatokat. A régi katonák már tudták, hogy ez mi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ltják őket, és keserves utat fognak megtenni a Szaharában va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ben. Ilyenkor az arab városrészben vidám az élet. A katonák tizennégy ná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solddal a zsebükben elözönlik Medinát és utoljára, igen, lehet hogy utolj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denesetre hosszú időre kitombolják magukat. A Quartier Réservé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 és fajtájú páriái ilyenkor aratnak. Egész nap folyik a bor, szó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tera. Dal és kacagás összevegyül elszórt puskalövésekkel és verek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Lys Rouge és Horn szomorúan ültek egy padon. Már éppen kezdték jól megér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. Már sok-sok szavuk volt egym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 fogok jönni, Ly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ncosnő hallgatott. Azután a fiú fejére tette a kez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kell ilyet mondani, mon petit ingénieur. Babonából sem szabad mond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zután hirtelen villant a szeme, és belemarkolt a fiú karjába. -Szok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ot olvasni, chéri? - Rit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s elővette az oráni lapot, és megmutatta a fiúnak a kormányzóság leg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detmé- yét: "A bűntény felderítője, ha bűntárs, vagy ha éppen bün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áll kegyelemben részesül. Ugyancsak kegyelemben részesül, ha bűntár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ezer frank jutalmat kap lnindenképpen, ha Muhat beyt élve vagy halva ké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íti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tennék ha megkapnád ezt a százezer frank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ennélek feleségül -felelte habozás nélkül. A lány nem szól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dott. -Te talán... te benne vagy?... -kérdezte Horn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 - szakította. félbe Lys -, mondd! Tudod te, mi az a thar? -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ar, az a vérbosszú! Szent dolog ezen a földön. A kiontott vért csak vé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lemosni. Akinek rnegölték valakijét, az a túlvilágon ezerszer 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és Mawlana nem ragadja fel hajánál fogva Mohamed hét mennyországa köz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ikbe sem, ha nem bosszulja meg a kiontott v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ondod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... majd visszatérünk rá. Gyere el holnap ilyenkor a régi mecsethez, 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Suq végén a berber sátrak vannak. És ezt már most tedd el... Nézd!..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fényképem. Igazi mohamedán nő sohasem hagyja lefényképezni magát. 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bone csinálta rólam úgy, hogy megkötözött. Ezért is megfizettem neki. Hisz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em hiszed: ennek á képnek hatalma van. Ghut szereti ezt a szentségtör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pet, és elkerüli. Jegyezd meg, hogy Ghut a sivatag gonosz ura, milli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szemből áll a hadserege, hegyeket, falukat, oázisokat ostromol évezre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ta, és megsemmisíti őket, apró, alig látható katonáival. Tedd el ezt a ké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mikor igazán nehéz helyzetben leszel, vedd elő. Segíteni fog rajta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rn megnézte a képet. Hideg félelem ült a szívére. Egy karosszé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ságig megkötözött nőt ábrázolt a felvétel, borzalomtól és düh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orzult arccal. Gondosan becso- magolta újságpapírba, és zsebre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lejsd el - ismételte Lys -, ha igazán nehéz helyzetben vagy, vedd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t, és Ghutnak nem lesz hatalma fölötted, jobbra fordul a sor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ásnap a régi mecsetnél Lys egy nyomorék arabnak mutatta be. Nem vol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, de valami robbanás borzalmasan megcsonkította a két lábát, az eg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ének az ujjai hiányoztak, és arcán sok-sok apró nyomot hagyott a szétszór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por. Kezein egy-egy kis fazsámoly volt, azon húzta. magát, szinte csús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ban. A mesettől távolabb, egy sziklaplatón leül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 el, Darudon, mindent a katonának - szólt hozzá a Vörös Liliom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gyűlölettel nézett Horn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sokat beszélni. Ha a katona meg fogja ölni Muhatot, ak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lgáltatom neki. És a katona azt is mondja meg Muhatnak, hogy Darudon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. Nem tudta megölni saját kezűleg Muhatot, mert a Tafilalet ostrom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ult roncs lett. De a thar mégis az én kezemtől éri őt utol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sémet felakasztatta, mint valami hitetlent. Mint egy disznóevőt. Én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üdtem, hogy soha nagyobb urat még nyomorultabbul nem pusztítottak 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ahogy én veszem el életét Barud el Mansur hadvezérének, a Tafila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ának Muhatnak... És ha te, katona, a te szuronyodat keresztültaszít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vén, és erre megesküszöl a te istenedre, loogy az örök kárhozatba kínoz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ed, ha becsapsz, akkor én neked adom mert nekem már nem kell más csak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teljesüljön a thar. Minden légionista kapzsi, kecJyetlen, gonosz, rav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kos. Azért mondtam én Lysnek, hogy egy légionista kell... Öld meg! És ak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yen Lysnek is sok-sok pénze, mert mindig jó volt hozz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Horn felelhetett volt, Lys gyorsan közbevá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ígértem neked, hogy a thar be fog teljesülni, ha megmondod a katon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 Mu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 szavad az igazság, Lys Rouge. Én ismerem Muhat főtisztjét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adalom előtt mint mérnök kémkedett Párizsban. A múltkor láttam a Saqu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ehajcsárt. Az én szemem jó. Megismertem ezt a mérnököt a tevehajcs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ruhájában. Ó volt az. Ibn Razut, Muhat segédtisztje! lbn Razut tevehajcs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uhában. Felismertem. A gyalázatos gyilkosra!... Követtem a hajcsárt. E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 a Di Djema el Mansurla, ennivalókat vitt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hrambek király föld alatti sírjába szállt le. Ihrambek nagy mélys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tette el magát egy márványszentélyben. Sírját az a hatalmas kőlap zár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, amely olyan messzire látszik a királyi sírboltok fölött. Senkinek sem j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, hogy ezt a sokmázsás kőlapot el lehet mozdítani. Nem is lehet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munkás kellene hozzá. De a kőlap mögött egy óriási kaktuszbo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lejáratot takar. Ide ment le Ibn Razut. És ha itt bújt el a gyal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, akkor hiába keresik. Senkinek sem jut eszébe, hogy a hatalmas síreml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élő emberek tanyázhatnak. De én tudom, hogy ott bent hetek óta vár a 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alomra valaki, aki százezer frankot ér. Beszéltem. Allah nagy, és Mohame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prófétája... Még egyet: Ihrambek szentélyéből föld alatti folyosó v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 irányban. Vagy kétszáz lépésnyire, egy vörös, nagy sírkő mögött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ár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a Vörös Liliomot nézte, olyan döbbenten, hogy nem tudott szólni. Közben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ab elvonszol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ámulsz?! - rivallt rá a nő. - Hallottad? Tudod azt a titkot, amié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ország fegyverben áll. Megfogtad a szerencsét úgy, ahogy szá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özül egynek, ha sikerül az életben: Eredj használd ki. Ne mondj semmi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 ígérj semmit. Ha úgy érzed, hogy vissza akarsz menni a hazádba mint gaz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nem köt hozzám semmi. Eredj nyugodtan, és felejts el. Hála ne köss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ár szerencsésen akár szerencsétlenül 'mindenképpen visszatérek hozzád, Ly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· szeretlek... De valamiről megfeledkeztél. Nekem van öt barátom, aki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ban-rosszban szövetséget kötöttünk. És ha megoszthattuk a légionista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úságát, akkor meg kell osztanom velük a pénzt és a dicsősége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ült vagy! -sziszegta a nő. -Mi közöd ezekhez a gazemberekhez. Akár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ük szó nélkül zsebre vágná az egész szerencsét, és fütyülne r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hiszem, Lys. De a titok a tied. Ha nem akarod, hogy beavass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at, hallgatni fogok, és elfelejtem, amit ez az arab sátán mesé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örös Liliom hosszan nézett Hom arcába. Azutá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Ő is ezt mondta volna... Eppen ilyen bolond, becsületes gyere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e, comhoe tu es... Menj és móndd el nekik. A többieket nem isme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 és Thillm.ann ravasz, vakmerő emberek ne félj ők majd tudj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ezt a legjobban csinálni. De egy kikötésem van: én vagyok a hetedik. Nek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odaajándékoztam volna az egészet. De most már nem tudom, hogy m.i le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led... és az övéké ne legyen egy rész... Ne beszélj! Nem ismered Afriká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d a légionistát ma az életét is feláldozza a barátjáért, és holnap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 vagy megbolondul, leüt egy csajka főzelékért. Tudni akarok mind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ed? Heten vagyunk a titokhoz. Csókolj meg!... A próféta óv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-mondta Thillmann -lehet, hogy az arab egészen elhülyült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er- szívástól, és fecsegett. És a síremlék mögött nincs kaktuszboko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tuszbokor mögött nincs lépcső, de ha van lépcső, akkor alatta csak a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.oalkodó fekszik, és a kutya másult van eltemetve. Tegyük fel azonb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tegette a tételt nagy élvezettel Thillmanö --, ismétlem, tegyük fel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nem voll egészen hülye, bár ez rendkívül ritka eset, szóval, rnmuljuk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hat ott van a királyi sírboltok egyikében, a Di Djema el Man.sur krip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tt. Maga, fiatal német, felrohan a kormányzóságra, és elmorui mirider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st elfogják ezt a Muhatot, halálra csiklandozzák és kitömik. Magán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lcm, jár a százezer frank. Ezt még a legrészegebb gyarmatügyi államtil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onja kétségbe. No de!... Előszilr majd kívánc:sis- kodni fog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tudta meg a titkot? E célból mind a hatunkat vasra verve Orán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anak. A legközelebbi transzporttal jön a VöriSs Liliom a maga arabjáv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örös Liliom mindenesetre az arabbal együtt hat évet kap, mert nek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ék az ügyet, és nem a hatóságnak. Mirólunk feltételez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államtitoknak jöttün nyomára és miután a rendelet büntetés aló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met ugyan említ, de a katonai szolgálat alóli felmentés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, szó sincs, tehát kapunk valami kitűnő beosztást, mond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buklu környé- kén vagy Indokínában, esetleg a fészkes Szahara kell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, és gondos fellebbvalóink kötelessége lesz, hogy ezeken a szőrnyű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ken ne éljünk az emberi kor legvégső határáig. Abban viszon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ánsak, hogy a százezer frankot közvetlen örököseink között az utolsó sou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ízen szétosszák. Ha tehát maga, barátom, rohanni akar a százezer frank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kérem, titkolja el, hogy velem ismeretségben van, mert ebb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ből én nem ké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így van - bólintott rá Rastigna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 légionista egy füves domboldalon ült. Rastignac és Thillmann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szimiz- musuk dacára, furcsa, szinte mámorosan csillogó szemmel né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össz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raim, mi katonák vagyunk - szólt Lothar -, nekünk kötelességünk az ad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ékesek tudomására h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égionisták vagyunk! És tudja, nálunk van egy hagyomány, ami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zi ezt a katonaéletet - mondta Thillmann. - Felülről itt nem jön ál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ígérnek nekünk valami jót,. mire megérkezik hozzánk napiparancsban, átalak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sé. A légionista mindent maga csinál. A légionista nem bízik senki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őleg nem bízik a felettes nemes jóindulatá- ban. Amit mi magu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uskaaggyal, ravaszsággal és ügyességgel elérünk, az a mi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tulajdonképpen mit akarnak? -kérdezte Horn. Tyckler, Rastignac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llmann össze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juk - szólt rövid gondolkodás után a favágó -, hogy maguk űjonc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kon bízzanak ránk mindent. Mi hárman, öreg légionáriusok. a legjobban fog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i ezt az ügyet: Elhih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m részéről - jegyezte meg Hoffer -, ha nem kártyáról van szó,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ével bánni. Én beleegyezem, hogy a három zupás baka vegye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andót. Tyckler eddig nem szólt, mert egész idő alatt vakaródzott. Mos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ással ő is részt vett a tanácskoz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nak, miért tűz ki százezer frankot a hadvezetőség? Mert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milliót ér ez a fráter. Maguk elég ostobák ahhoz, hogy százezer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s frankért szépen. udvariasan beszolgáltassák a vagyon érő platí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ondta! Nagy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szólalt meg rekedten Rastignac. - Erről van szó. Százezer frankhoz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A pokolba is! Tizenötezer frank semjut egyre. Hát koldusok vagyunk! 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latina! Ha megkajuk ennél a fickónál, mind a heten életünk vég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aradzsák leszünk, és még az unokáinknak is marad belőle. Ez a plati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 öröksége. Ezt ránk testálta az elátkozott század. Ennek egyszer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merő légionista kezébe kellett kerülni. Részemről fütyülök a jutalom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ina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képzeli -mondta Lothar -, hogy elvesszük a platinát, és futni hagyjuk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t, vagy mielőtt átadjuk Muhatot a katonaságnak, elrejtjük a kincs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öregkatona markáns, bronzszínű arca mozdulatlanul meredt a taná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Di Djema el Mans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leváló osztagok egymás után érkeztek. Este sorakozót fujtak. Thillman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agic aggódva igyekeztek az udvarra. Ha most váratlanul elindu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rre, megsüthetik a titkukat. Pedig mindennap jöhetett a para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átomást a leváltásuk következett. Még nem indultak. Csak éles töltén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ogáttak ki, lepecsételt faládákban. Minden ember százhúsz élest kapot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zt jelentette, hogy órákon belül indulnak. Csak egy lehetőség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kra, hogy éjszaka kijússanak a temetőbe, és végrehajtsák tervüket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ést. Ez a terv sohasem volt Marrakeschben reménytelenebb, mint éppen m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várost és kömyékét több kilométerre ostromgyűrűben tar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va. De ha a szerencse jelent- kezik, ha komolyan kiszemelt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embert, hogy kegyeiben részesítse őket, akkor minden kedvező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 fiiába jön kö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 káplár kijelölte az éjjeli őrszolgálatot a Suq és a Quartier Reser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asztó útvonalra. A német klikk" került sorra. Nyolc órakor a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séges feltűzte puskájára az "aiguille-t", ahogy a légionisták vék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át csúfolták, és megindultak lefelé a Guelizből vezető szerpentin 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agnac mint a legidősebb baka vezette az őrjáratot. Elhagyták a kijelö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vonalat. A Quartier Reservében nyugodtan verekedhették aznap, mert az őrjá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ment a romladozó falakon, túl a marché arabon, egészen a nagy dinaszti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hófehér mauzóleumokkal, pálmákkal, mimózasövényekk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ariszkuiszokkal telt teme- tőjéig. Még mindig nem szólt egyikük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ték a főbejáratot, és mentek, mentek, amíg a Di Djema el Mansurnak ah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éhez értek, ahol elhagyott nagy mezők szegélyezték a temetőt. Egy lé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járt erre. Európai nyolc óra után nem léphetett be az arab negyed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pedig semmi pénzért nem jött volta ide este, a gonosz lel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dalmába. Rastagnac felemelte a kezét és megállást jelzett. Azután a kerít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lett egyedül haladt tovább néhány lépést. Megta,lálta, amit ker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megrázta a kezével a rácsnak egy kiszemelt helyét, azután kem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csapott néhányszor a puskaaggyal. Az ócska, megla- zult vasrud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ttöredezve, elhajolva nyitottak utat. Felemelte a kezét. Odajöttek a tö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illamann Tyckler és Horn velem jönnek. Lothar és Hoffer őrt állnak.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maga a sarokban, ahol ,fordul az út. Én av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lesleges szó nem esett. Az újoncok érezték hogy egy gyorsan perg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agédia ellenállhatatlan sodrába kerültek, és ez a három ember bármelyikü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ás nélkül leütné, ha itt most valami ellenvetést tennének.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andóra, Lothar és Hoffer ösztönszerűleg súlyba dobták a fegyverüke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ik négy, puskával egyengetve az utat, behatolt a rácson át a Di Djam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surba. Libasorban, derékben meghajolva, haladtak a lelógó cipruságak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a temető közepén lehettek, mikor Rastignac újra megállást jel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haditanácsot tartott Tycklerrel és Thillmann-n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z a nagy fehér síremlék lehet. Ott áll, lejjebb, a vörös kő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kijárat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megyünk a főbejárathoz. Igy közelítjük meg a fickót, hogy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i -szólt Thillmann. - Azért maga Horn, mégis odamegy ahhoz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höz, ahol a titkos kijárat van. Megáll. Ha bárki felbukkan a mélyből, hab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végez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lőni - mondta Tyckler. - Csak puskaagy és szurony, csendben,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aszt sem várva, minden fát fedezéknek használva, megindultak hárm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síremlék felé. Horn gépiesen futott a vörös kő irányába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rásosan "dekkolva", mintha ellensé- ges állások közelében lenne. Oda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nagy csend volt. A hatalmas, pompás temető mozdulatlanul feküdt a fülle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frikai éjben, dús lombjai között megszámlálhatatlan márvány- díssz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ubia sötét tomya mögül most előbukkant a hold, és dús fakoronákon megszű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csíkjai kísértetiesen csillogtak a sok dermedt márványon. Hornnak tor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gott a szíve. Percek múltak, de minden néma maradt. Lehajolt a kő mel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tongó nyílás fölés és hallgatozott. Semmi. Hideg pinceszag csap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ből. Nem bírta tovább. Lekapta a puskáját, és tapogatózva a mélybe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ba vájt lépcsőfokok következtek. Merit. Egy, jtettő, három... hú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öt... A levegő egyre fojtóbb lett. Végre, nagyon mélyes,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Catamaránba ért. Futólépésben haladt előr. Kétszer, háromszor 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ulatot vett a folyosó. Az egyik kanyarulatnál megállt. Nesz volt? Val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ott. Most már tudta, hogy nem gyáva ember. Nyomasztó érzéssel lihegv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an állt meg. Hallgatózott. Semmi. Tovább akart menni, de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ól, közvetlen közelből döfés csapott le rá, olyan erőv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ntorodott. A szúrás a hasát találta. Vaktában sújtott a puskaagg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zte, hogy nem telibe ugyan, de talált az ütés. Patkányszerű,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lyal a lábához zuhant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a gyomrához nyúlt, ahol a döfés érte. Nagy szerencséje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énytáskája. felhasadtan tátongott. Itt találta szúrás, de a penge letö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z erős bőrön keresztül a golyók közé siklott. Elővette az öngyúj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lángocska lobban fel kékesen az üregben. Nyomban utána sötét lett és H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rnyedten tántorodott hátra. Mindenre el volt készülve, sak arra nem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ott. Egy arab gyermek feküdt a földön. Tíz-tizenkét éves lehetett. Nem áj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Barna arcából két gyűlölköző szem villant fájdalommal és dühvel Hornr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úszott ütés valahol a vállánál találhatta, és most bénultan feküdt, tal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ja is eltörött, de nem jajgatott. Horn először a tőrt vette el tőle.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a kicsavarni a kezéből. Korához képest ez a gyerek nagyon erő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cskái, mint a vas tapadtak a tőr markolatára. Pedig sovány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tlennek látszott, mint általában az arab gyerekek. Újabb neszt 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óvatosabb volt. Előreszegezett szuronya mögül kinyúlt a bal kezév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 melett puha hajcsomóba ért a keze. Az öngyújtó fényénél egy rémült kisl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. Most megértette. Ez a bey két gyermeke volt, akikkel együtt szökött.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ey eltávolította a két gyereket, vagy ezek elhagyták az apjukat,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ma már lejátszódott. Otthagyta a gyerekeket, és sietett vissza a szű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agnac, Tyckler és Thillmann tízlépésnyire közelítették meg a sírt. Az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asaltak. Centiméterenként csúsztak az üregig. Tycklemek odasúgta Thillman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radjon itt őrségben. Ketten bementek az üregbe. Vagy ötven lépés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 pislákolt. Lábujjhegyen mentek előre, és nagy-nagy diadalt éreztek: ráju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llt hát a légió öröksége. A platina! Száz és száz ember halt meg mi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megközelíthették volna. Most valószínűleg itt van előt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lépésnyi távolságra. Bármilyen halkan mentek, úgy látszik, an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; aki ott bent volt, a fülei a legfinomabb neszt is felfogták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rult előttük a sírbolt. Középen hatalmas katafalk, a király koporsó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afalk mögött kellett a másik folyosónak lenni. Mécses világ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ogy valaki' lakik itt. Mosdó, tükör, könyvek, kézilámpa és edény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ak a sírboltban. Az a valaki, aki itt lakott, meghallhatta közeledé- sü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ost lépett ki a másik folyosó bejáratából. Szökni akart, és meggond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? Vagy elrejtett ott valamit? Lassan előrejött a katafalk mögül. O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, nagy orrú, hatalmas ősz ember volt. Browningot tartott a kezéb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nyugodtan ment a sötét felé, ahol a két katona lapult meg, minth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va járkálna. Az orrcimpái kissé megrezdültek, és felemelte a fejé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az állat, mikor ellenséget szagol. Azután nyugodtan, hangosan megszö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tovább rejtőzködni. Tudom, hogy ott lapulnak, és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quettage-hoz még mindig azt az átkozott büdös olajat használják,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légionis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t fogok számolni - mondta Thillmann -, ha nem dobja el a revolv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I.őjük. Egy, kettő, hár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ila. Legyen, ahogy kívánja. -Ledobta a revolvert. -Nem mintha féln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ltja fenyegetését, mert maguk halálom előtt szeretnének megtudni tő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-mást, tehát óvakodni fognak attól, hogy hirtelen megöl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katona eléje toppant szuronyt szegezve, Muhat olyan megvető nyug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 mellének feszülő rohamkésre, hogy Rastignacot elöntötte a dü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öviden, uram - mondta Thillmann. - ha ideadja a platinát, ami magánál v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tni engedjük, ha nem, akkor beérjük a százezer frankkal, átadjuk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nek, ott majd tudják a módját, hogy beszédre bírják, és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ötik. Válass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ostoba embernek tart engem uram. Ha odaadnék maguknak vala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inát, szépen fejbe kólintanának, és ha nem adom, akkor is ezt fogják 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? Meg akarja kóstolni, hogy milyen az, mikor a légionisták beszélte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nak valak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'men fou - mondta, és vállat vont. - Csináljanak amit akarnak. Nem tud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miféle platináról. - Ezzel hátat fordított nyugodtan a szuronyok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ébb sétált. Thillmann megmarkolta Rastagnacot, aki rá akart rohanni a be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alom öreg... Elsősorban te itt sakkban tartod a puskáddal, ha megmozdu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zold a falhoz, én meg majd benézek, hogy mi van abban az üregben, mit rej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, mielőtt mi jöttünk. -Felkapta a szarkofágról az acetilénlámp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jon. Muhat hirtelen megfor- dult. Megremegett a sz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ón. Nem szeretném, ha hiába fáradna. Az üregben ugyanis nincs semm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red- ményben ha magúk a platinát nem szolgáltatják be a hadvezetőség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kicsempészik az országból; és ahogy én a légionistákat ismerem, mag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empészik, akkor. nincs baj, még mindig jól járt a népem. Van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tételem. A holttestemet ne ebbe az üregbe tegyék, ami itt mögöttem van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rkofág itt a középen üres, és nézzék, könnyű 1evenni a fedőjét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ek velem, ide tegyék a tetem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légionista elismerően összenézett. Férfi volt az, aki itt állt velü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ben. Igazi férfi. - Meg fogják kapni a platinát. Büszkék lehetnek rá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tudomásom szerint háromszáznegyvenhét ember halt meg eddig erősza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lal miatta. Egy sem harcban esett el. Remélem, nem tagadják meg a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ékenységet tőlem, hogy hitem szerint elkészüljek a halálra. A platina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. Sokkal kevesebb, mint volt, de jó néhány embernek elég élete végéig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kétszázezer fontot ez is megér. - Kizárt egy falba vágott szekré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zárja ügyesen ott helyezkedett el, ahol két tégla összeért. Öt 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zú, újjnyi vastag rudat dobott le a két katona lábához. Ott volt! lgaz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 öröksége! A legendás kinc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juk sem nézett többé, letérdelt az imaszőnyegre, néhányszor a földre bor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, és buzgón imádkozott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onisták, ígéretükhöz híven, tetemét az üres szarkofágban helyezték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Ibrahim ben Szinza föld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csos kapunál újra találkoztak. Sötéten néztek össze, mint akik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en kutatnak valamiféle válasz után, de most sem szóltak. Sz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tak, és mentek visszafelé. A sarkon Hoffer is közéjük állt. Ké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volt, a hold már nem világított, sűrű trópusi sötét ülte meg a táj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ő végén csőszkalyiba állt. Ide mentek be. Azután csörrent valami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lámpa fénye tükrözve verődött vissza a platiná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lliomosok vagyunk - mondta rekedten Hoff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n, fiúk - szólt Thillmann valami furcsa hidegséggel a hangjában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ina a miénk, de lehet, hogy már egy hét múlva valahol a sivat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golunk, és milliomos még nem fordult fel olyan nyomorral amilyen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ánk vár. A platinát hét egyforma részére osztjuk, mert egy rész megil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s Rouge-t is. De ezt Lys Rouge csak akkor kapja meg, ha mi megszöktün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csak egy platinarudat adhatnánk neki, ami jóval több a ráeső résznél.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ban vagyunk, nincs más örökösünk, csak mi. Aki meghal, annak a rész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örökli. Csak együtt szökhetünk meg. Aki külön menekül, az árul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gyikünk egy-egy rudat ôriz magánál. Ha valamelyiket veszélyeztetett hel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ik, vagy kénytelen különválni a többiektől, nem viheti magaval a plati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csak egyikünk van biztonságban, akkor az összes rudat ő tartja magánál, amí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öbbi visszatér. Aki vét a szabályaink ellen: rneghal. Aki egyedül prób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i: meghal. Mindannyian, akik itt vagyunk, kötelezzük magunka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ünk életben marad, az megbünteti az árulót. Ez a Törvény. - Szétosz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dakat. -Most pedig hátra van a nehezebbik rész: a szök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beszéltél, favágó! - szólalat meg egy női hang, és Vörös Liliom bukk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homályból. -Még csak annyit teszek hozzá, hogy ha a többi mind elpuszt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megszegi a törvényt: én rátalálok. -Valahonnan a ruhája redőjéb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rt vett elő. - Ennek a hegye szarvasvipera tnérgéval van beken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kor az őrjárat elindult visszafelé, Horn félrehúzta a táncosnő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- A vörös kő mögötti üregben két gyermek van elbújva. Mentsd meg őket, Ly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m... A Vörös Liliom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ajnalban visszatért az őrjárat Guelizbe, és Rastagnac jel.en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nek, hogy az éjszaka folyamán nem történt semmi külön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bizonyos volt, hogy másnap indulnak. A Iégió szokásai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an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utott a katonák tudomására a mars ideje, csak a sorakozóra szólító tromb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n, de az ilyesmi. kiszivárog az őrmestertől a kantinosnén kereszt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ig: holnap éjjel alarm lesz, és a leváltott helyőrség elindu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legrészletesebb információ: elindul. Hová? Merre? Szaharába, Indokín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gasz- kárba, Kongóba? Ezt csak a kapitány tudja és talán a jó Isten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? Olyan helyre, ahol kellemes élni, semmi esetre sem mennek. Szaha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ína, egykutya -mondta Tadief, aki cári rangját; a ;-,colonelt", csak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nevet kapta vissza a légióban. Nem vitte többre köZlegénynél. A 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rendjét ugyanmegkapta az egykori cári gárda tisztje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éptetéssel csak úgy volt, mint Rastagnac és Thillmann: több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tt el függetelmsértést feletteseivel szemben, ezért nem lehetett al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az embemek, különösen a sivatagban, ha a meleg és az egyhangúság kiss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viselte az idegeit, hamarabb fejébe megy a vér, és mondjuk, gyomorba rúg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sz breton káplárt, aki azt képzeli, hogy neki mindent lehet. Pedig Tadie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finom ember volt: Túlzottan modoroskodott, minden-. kivel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 beszélt, de ha, mondjuk, valaki abba a tévedésbe esett, hogy ho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gle, puha fickóval van dolga, az keservesen megbánta. Tadief a moszkvai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 hangját használta, de ennek dacára félelmetes öklei voltak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től sem ijedt meg. Voltak olyan bogarai, hogy például képes volt ütkö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is megborotválkozni, és úgy beszélt a kantin pincérnőjével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molinszki kormányzóság grófnéjával, de kinek nem.voltak bogarai a légió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ütt mentek el Lotharral az utolsó délutáni szabadságra. A tanár megkedv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'műveltségű colonelt. Kerülte társait az emlékezetes éjszaka ót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ott kunyhó volt az utolsó hely, ahol nyugodtan beszélhettek tettükrő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ról pedig nem tudtak volna beszélni, így inkább. elkerülté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 volt, hogy mégis találkoztak, mert a "colonel" abba a templom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 helyiségbe vezette Lothart, ahol a Vörös Liliom is táncolt. Rastignac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ckler és Thillamnn együtt voltak itt. Később Horn is betért. A hangul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kedélyes, mint máskor. Az egész arab negyed különösen nyugtalan vol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iszteletben álló béna, véri arabot, akit mindenki jól ismert, szétronc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 találtak délben-a Kutubia mecset előtt. Vérével írták köréje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szfaltra a félelmetes szót: thar! A béna arabot Darudonnak hívták, és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vonszolta magát a kávéházig, ahol a Vörös Liliom ennivalót vagy pénzt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 Lys Rouge sem táncolt annyi kedvvel, mint máskor. Szeme ij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 olykor a bejár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kkor látja az ember, hogy arab, ha nagyon figyelmesen nézi -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nel. -Inkább a pillantásában van valami keleti és a mozdulataiban. A bő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milyen párizsi nő megirigyelhet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őlne a pénz. Mert ez a nő Amerikába való! A Broadway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nem szólt bele a társalgásba. Ideges volt. Többet ivott, mint más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gy másik asztalhoz ült le a Vörös Lili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aláltad a két gyereket? -kérdezte a nő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ittem őket valakihez, aki ismeri a tevehajcsárt. Azt a bizonyosat...lb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utot! - Ostobaság volt! Eppen attól az embertől kell őrizkednünk. Hol v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ekek? - A Mellah felé vezető út elágazásánál egy zöldségkofa lakik, n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m ő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tem, hogy értesítse 1bn Razutot. Itt jön! Egy arab nő jö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u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liom! Gyere azonnal a gyerekekért! Nem találom azt a tevehajcsár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m ott tartani őket magamnál. Bajom lehet miattuk. Azt sem tudom, kicsod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viszed el onnan, kiteszem őket éjszakára a mező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. Közelgett az idő, midőn Medina kapuit lezárják. Lys Rouge fel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ndulni kész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engedlek egyedül! - mondta Horn. - Itt maradsz! Engem mindenki sze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környéken semmi bajom sem lehet. Veled csúnyán elbánnak, ha kapuzá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itt vagy. Mielőtt Hom felelhetett volna, kisurrant az ajtón. A di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nem tudott megnyug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sztó félelem nehezedett rá, szörnyű balsejtelem. Látta, hogy bajtár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nek, nemso- kára. vissza kell menni. Félrehívta a taná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on tanár úr, nem mondhatom meg, miről van szó. Gyorsan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értenie: ha nemjövök ide vissza mire elhangzik a kapuzáró ágyúlövés, kere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legelső őrjáratot, és küldje őket a.Mellah felé elágazó úthoz. -Vál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árt; és kisietett a helyiségből. A sarkon látta eltűnni Vörös Liliom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fával. Szinte futva igyekezett a nyomukba. Vályogka- lyibák és fatörzsek mö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va, ötvenylépésnyi távolságból követ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edett. Lothar tanácstalanul állt a kávéház ajtajában. Már megszó1a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odó kürtje is és csak várt, hogy Horn visszajön. Az utca elnéptelen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ha bennszülött árnyak tűntek fel itt, is ott is. Sandán nézege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csorgó légionistát, Lothar kissé rosszul érezte magát. Azután eldörrent Gueli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úja! Móst csukják be Medina kapuit. Gyorsan elindult. Hol lehet az őrjár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bizányára veszélyben van. Távolabb a Quartier Réservé szabálytanal szikl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oncokból felhalmozott falai látszottak. Most jutott eszébe, hogy oda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enek patrult. Sietett. Arabok, akik egy fal mellett állottak edd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körülfog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éstél fickó -kiáltotta az egyik, és leütötte a sapkáját.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totta rohamkését. Kemény tárggyal a tarkójára ütöttek, hogy előrebuk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k között gyorsan kisiklott, és felugrott a földről. Futni kezdet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ték. Nevetést hallott maga mögött. Futott, futott. Hirtelen beleüt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be: az őrjárat vezetőj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d a takarodót, részeg disznó? - recsegte a káplár. - A Mell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vezető úton... - lihegte - megtámadtak egy légionistát a századom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... - Futólépés! ...Már látszottalc a szőlőhegyek a városon kívül. A két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gelig csak magadnál tarthatnád őket! -mondta a Vörös Lili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rcig sem! Nem akarom, hogy meggyűljön a bajom miattuk. - F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k a forduló, ahol a kofa kunyhója állt. Lys Rouge megtorpant. Mintha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musz villant volna meg az egyik bokornál. Vagy téved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 asszonyom! Éjszaka lesz! - Ott, mintha a kunyhód mel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küzelből egy arab pattant fel, és megragadta a karját.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ből jönnének elő, négy-öt burnuszos arab ugrott elő az út árkából. Az eg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urva kézzel megragadta a karját, Lys nagyot sikoltva kirántotta mag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 futott. Az átmenet nélkül leszálló trópusi éj hirtelen homály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t a tájra. Hallotta maga mögött a futólépéseket. Nyomban eléri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szemben vele, egy fa mögül, gyors egymásutánban három lövés hang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és a táncosnő mögött egy nehéz test bukott a fölre. Horn! Ő lőtt a 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! Nem érte volna el a fát, de a fiú kiugrott eléje, és berá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ál fogva először a fa mögé, azután megindult vele futva a mezőn át!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rent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oldalt futott, merőlegesen eltérve az eddigi iránytól, hogy a söté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talma alatt elmeneküljön. Lys minden erejével védekezett a rosszullét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ujjai ú c3y szorították a karját, hogy szeretett volna felsikolta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zos ámyak kutatva jártak ide-oda az éjszakai nezőn. Csak elmos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vonalak látszottak. A menekülők ismét ott voltak, ahol az út a város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 Most! Meg kell kockáztatni! Hirtelen felemelkedtek az árok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grottak az útra, és futni kezdtek. Sűrű lábdobogás hallatszott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értek a Medinába levezető piszkos sikátorok egyikébe. Hosszú, vén ház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ablakok meredtek rájuk a keskeny utca két oldalán. A letiport föl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omódott nagy kavicsdarabok helyettesítették az úttestet, és az afrik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jszaka fullasztóan párás, forró és fojtó volt. Ha szembe jönnek,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ettő Eud a szűk utca torkolatán nyomukba érni. Talán feltarthatja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szorosban. Lys már ájultan feküdt a földön, Horn megprób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karjával felemelni, s jobbjával leadta az első két lövést. Az egyik ara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zuhanva, előregurult az uton, a másik visszahúzódott. A légion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et keresett. Magával hurcolta Lyst egy kőcisztrema mögé, amel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ővizet gyűjtöttek. Az útca néma és kihalt maradt. Itt nyugodtan megölh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kit, különösen légionistát, az itt lakó csőcseléknek minden oka megvolt r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ávol tartsa magát mások csetepatéitól. Az arabok sűrűn tüzeltek, és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koppant a víztartályon. Takarékoskodva a lőszerrel, Horn is viszon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eket, hogy távol tartsa őket az utca bejáratától. Erezte azonban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percekre sikerülhet. Persze, Ibn Razut! Őrültség volt, amit a Vörös Lili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. Egy golyó horzsolta a kezét, melyben a revolvert tartotta. Az utc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álán már lopakodtak előre az árnyak. Itt-a vég! Elhullott társai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ül használva, nyomultak előre áz arabok. Ütemes lépések döngte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mögött. Eles hang hallattszott: "Halt! Fix!.. Én joue...feu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feje felett sortűz ropogott el, és amelyik élve maradt a támadó arab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ül, az eszeveszett futásban keresett menedék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ekül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lapályon egyetlen fűszál sem élhetett. A század a csaknem ví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di síkságon menetelt, amely a Magas-Atlasz nyugati lábánál kezdődi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egy ezer kilomé- ternyire dél felé nyúlik, ahol óriási mocsárrá vált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z Ailanti-óceán partjánál bevégződne. A kopár talaj kérgessalétro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etbe görcsösödött meg az ősi lehülés idején, és nem terem meg rajta m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néhol a szegényes alfafű meg bogáncs. Tíz h'onapon át egyetlen csepp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hull erre a vidékre, és a hatvan Celsius állandó pokla méteres repedé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 a föld testén. Az enyészet csöndje borul a végtelen sík styeppére, m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egy roppant kazán feneke, megsokszorozva ontja vissza ráhulló perzs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arakat. A halálos puszta egyhangúságát csak a hőségtől, szomjüság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szett hiénák és sakálok sikoltozva vágtató kis csoportja töri meg né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nyugat-Afrika felé itt vezet keresztül a légió út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thar a végkimerüléssel küzdött. Horn nagyon szenvedett, de állta az ut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et katonai erények nála semallottak szégyent. Lefogyot, de megerősödö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ák lassan férfivá edződött. Rastignac lecsatolta Lothar ásóját, elvet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ulacsát. Ilyen menetelésnél a legcse- kélyebb téher is kimondhatatlan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nak tűnik. Thillmann a százhúsz élest vette át. Közben ügyesen eltakar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t, hogy a sor mentén végigjáró altiszt ne vegye észre ezt az alap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ve tilos machinációt. A puskát nem tudták átvenni. A súlyos Lebelből kett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vállalna? Lothar így is megint erőre kapott átmenetileg. És Hoffer?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osztályú fülkéhez szokott Hoffer vajon hogy bírta az utat? Különös mód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i depós szekérhez volt beosztva, mint gyógyszerész. A menetben két ör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ógyszerész bandukolt félholtan, és mégis Hoffer ült az árnyékos sze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n, kötszerek és fiolák között, és pikétet játszott az ezredorvossal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jól bírta az utat, többször panaszkodott a pokoli hűség és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iselhetetlen menetelés miatt,. úgyhogy dr. Marvel végül hűsítő labdac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t ki számára. Később még arra is engedélyt kért, hogy levethess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át, és miután a törzsorvosnak csodálatos szerencséje volt a játék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őt Hoffer, éppen mikor ezt a kedvezést kérte, hogy, hogy nem, négy ás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sztott le, tehát a doktor megengedte, hogy levegye a kabátjá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fegyvert eddig még fel sem vette, és a százhúsz éles töltényt egy lád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lta, a steril vattával és jóddal együ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nak ismét habzott a szája. Félig önkívületi állapotban, hirtelen ledob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káját, és úgy ment tovább, mint egy alvajá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 lesz? Az a Tadief nevű légionista, akit colonelnak csúfolna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ezredes volt, és Wrangel leveretése után került a légióba, megrá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t, és a fegyverre mutatott. De az csak ment. Még lehajolni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ptelenség. Ki emelne fel ezen a halálos túrán egy súlyos fegyvert?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i, mit kezdjen vele? Rastagnac és Thillmann összenéztek. Azután H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olt, és a saját vállára dobta Lothar puskáját. Senki se szólt. A szá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adtak a szárazságtól. Az ivóvízét már mindenki elhasználta, csak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kulacsok- ban, amennyit a főzéshez kel1 beszolgáltatni. A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 a felfrissülésre az volt, hogy félöránként megnedvesí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őt néhány.cseppnyi vízzel, azután megdörzsöl- ték vele a szájpadlá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gefőt. Horn a biztos haláltól, de legalábbis egy év kényszermun- k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tte meg Lothart. Tántorogva, kínban vonszolta magát a két puskával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merte vállalni a terhét. Azután már másképen néztek a kis Hornra, mikor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izenkilenc éves diák, este hét órára, arescadronnal együtt, vállán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val megérkezett Namasz-Rum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ban három teljes napot pihentek. Lothar nem köszönte meg Hor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kal, amit tett. Nem is lehetett ezt szavakkal megköszönni. 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 vele, és ránézett, de a szemében azzal furcsa csillogással,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 csak eg szerencsétlen lateiner tekinteté- ben jelenhet m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közeli vonatkozásban áll azzal, amit általában könnynek nevez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nen a Csád-tóig már könnyebb terepen át vezetett az út. Nehézséggel csak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vid szakaszon kellett megküzdeni, amely a Szahara kelet felé húzódó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marta horpadásán, az úgynevezett déli defláción.keresztül érintke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ítő Afrikával. Most már az is. kiszivárgott, valószínűleg Hoffe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hogy útjuk célja a Kongó. Elérkezett a tizenket- tedik óra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rahim ben Szinzával le kell számolni. Szinza tíz éve használta ki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t hogy a Kongó választóvizeinek környéke különálló állo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területivel érintkezik. Irgalmatlan rabszolgahajcsár volt, adósz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üldötteit jobban respektálták a fancia angol vagy belga tartom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nököknél, büntető expedíciói leírhatatlanul kégyetle- nek volták, ke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 Cityig ért el, mert titokban adófizetői közé tartoztak a gumi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csont- és fatrösztök, amelyek Leopoldville-ben csekkszámlát nyit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gó koro- názatlan királyának. Szinza ereje abban állt, hogy ha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mányban megszorították, és már-már bekerítették akkor valamelyik hegy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vényen vagy mellékfolyón át a szomszéd tartományba.menekült, és a sar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ő francia katonaságnak előbb a párizsi követ útján a bruxelles-i gyarmat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tól kellett volna írásbeli engedélyt kérni, hogy a rablót bel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eten is üldözhessék. A belgák elől angol területre szökött, és ha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atták, ismét francia Kamerunban bukkant fel. Ez a rabló engedél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ki és vont be, állítólag többször évente megfordult Európában i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kor szmokingot hordott és bankigazgatókkal barátkozott. Azt is rebesg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helyi polgári hatóságok Kongó vidékén Szinza vesztegetési pénzei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alókat építenek. Tíz éven keresztül tartott Szinza félhivatalos uralko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Xt szükség is volt rá, mert az állam nem hajthatott ezrével rabszolg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partelepekre, amire viszont a tőkéseknek volt szükségük. Most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xelles-ben, Párizsban és Londonban egyaránt torkig lettek Szinz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, mióta hathatósabb munkvédelmi törvények megszüntették az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potot, hogy rabszolgák egészségtelen blokkházakba zsúfolva, ó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yökért és rongyokért robotoljanak. Szinzára nem volt szükség le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eni a kiadás rovatból, és így tíz év múlva végre rájöttek arra a kézenfek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etre, hogy három állam katonasága egyszerre is üldözheti a, banditá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nem folytathatja tovább ezt a "hol az olló" játékot. Az angol, franci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ga katonai hatóságok közös terv alapján láttak hozzá, hogy a rablót és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főből álló hordáját megsemmiítsék. Az angol hatóságok ötezer fra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mat tűztek ki Szinza kézre kerítőjének, és statáriumot hitd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re, aki élelmet, rejtekhelyet ad a rablónak vagy embere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ind Hoffertől tudták meg, aki különben is igyekezett előnyös helyzet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rsai számára is kihasználni, és mire eljutottak a Csád-tóig, a jód és v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körülbelül ezer darab éles töltényt szállított, amivel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ítette barátai sor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ozákor együtt voltak úgy, mint mindig, de a platináról sosem eset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szökesről beszéltek. Volt már térképük, iránytűjük, amiket mind Hoff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ett a raktárból, ahonnan mellékesen a tiszteknek kijáró cigarettafajt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látta társait. A három veterán: Rastignac, Tyckler és Thillmann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k voltak a különböző tervekkel szemben. Horn legszívesebben az ifjúság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vasmányokból vett részletek alapján szólt hozzá az ügyhöz, Hoffer az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n volt, hogy meg kelI vesztegetni néhány altisztet, vagy kártya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]eitatja a törzsorvost, és magához veszi az okmányait és ruháit. Az öreg bak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ismerték Afrikát, és szerintük egy szetencsés alkalmat kell kivá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yckler német dalokat énekelt, vagy klasszikusokat adott elő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ásait általában Lothar felé fordúlva fejezte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, művelt emberek, mint ön meg én, a sivatagban sem tagadju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úrá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, Lothar segítségével, francia nyelvű leveleket írt Lys Rouge-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rakeschben uárta a fejleményeket. Leveleit először impúrumban írta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 átja,vította, és akkor Horn. újra leírta tisztán.. A legfárasz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lések után is megírta gondosan kétszer a levelet, mikor Lotharnak m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ínszenvedést okozott, hogy átolvassa őket. De azért nagyon lelkiismer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e a javí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ngol századdal egyesülve folytatták az üldözés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Rawson őrnagy, az angol szapőrök vezetője, Sebastian kapitánnyal együtt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trában. - Most próbáljunk egyszerűen portyázni. Sajnos, úgy láto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 megállapított terveket valahogy megtudja a gazember. Őt ugyan nem fog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ni, de valahol csak ráakadunk a zsiványa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ünk azonban Szinza kel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inzát pedig dobszóval nem fogják meg. Szerintem csak egy módja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nek: ha yalaki egyedül indul neki, és valami gyanútlan helyz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érkőzhet a rablóhoz. Talán a saját dmberei közül valamelyik bitan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zött jutalomért... - Egy mozdulatot tett a tenyerével a torka irány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vel jelezte, hogy mit kellene annak a bitangnak Szinzával csinálni. Ra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 az angol titkosszolgálat egyik legértékesebb embere volt. Az ango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bíztak benne, hogy elbánik Szinzával. És Rawson meg is tal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ravezető eszközt. Pásztorokat bérelt fel, papokat vesztegetett meg, hogy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gánúton" jusson Szinza fejéhez. Saját eszközével közelítet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rupcióval, árulókkal húzta egyre szűkebbre a hurkot 1 Sebastian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ment a bantu négerek földjére portyázni. Megállapodtak Rawson- n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rt írnak le, és a mangbatu erdők kezdetén találkozik a két század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uri mocsárba már az utászokkal együtt hatolnak be. Maga a bantu föld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ocsaras, de a forró égövi őserdőben nincs süppedékes tőzeglap, inkább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piruszbozótok és az áttörhetet- len hidrofilis kúszóhálózat jelz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oványt. A tájék, az emberek, az éghajlat, az egész kömyezet ném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sen, halálosan fogta körül a kis francia csapatot, amely a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ösvényen haladt. Ez itt valamikor Lundaország volt, a leghatalm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delemnek, Muata Javónak birodalmá, és Afrika területén sehol sem gyűlö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babonás irtózattal, olyan fanatikus vérszomjúsággal az európai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az Ubangi-Sári őserdőben, ahol a bantuk, a nyamnyamok és a tö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gmeusok, hullamérgekkel preparált nyilaik hegyén, a láthatatlan, gyorsan ö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etet tartják készen, minden cserje, minden kőrakás mögött. És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 függetlenségüket, viszonylagos biztonságukat Szinz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ték, ezért minden faluban harcra kész tábort organiz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on a caffardjelei kezdtek mutatkozni. A caffard a titokzatos,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boly, amely a sivatagban és az őserdőben százával pusztítja a légionist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ankóliával kezdődik, ami napokig, esetleg hetekig tart, azután émokfutás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 ki, hogy társai kénytelenek agyonverni a szerencsétlent. Ha si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ni a beteget, csak a kínjait hosszabbítják vele, mert agy-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ővérzésben múlik ki, órákon belül. A gyógylás egyetlen lehetősége: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- zetváltozás, valami, ami az őserdők vagy a sivatag egyhangúsá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i. Sokszor éppen egy véres ütközet oldja fel a kezdődő caffardot, sz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, hogy mi, csak szűnjön a csend, az egyhangúság, az órák és esemó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sága, fojtó melegben, lélektelen gyaloglásban. Lothar sárga halántéka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ltyúszerűen mozogtak a csontocskák, nem mosakodott, néha magában motyo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eme pillantokig üresen meredt arra, aki szólt hozzá. A terebélyes,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bú fák. izzadó bőrlevelein, halálos nagy csöndben, láthatatlan fantom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hezedtek a föld penészszagú páráiból a katonák kedélyére. Ez az izzó, ned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levegő, az ismeretlen veszély lidércnyomásos ómenjével rossz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nt a csontokat kikekezdő reuma, vagy a láz, amely kivétel nélkü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borzongatott, és a sok kinin, amitől állandó, láthatatlan kis haran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ingeltek az ag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kizuhant a sorból. Azután.még egy zuhanás. Honnan jöttek a nyilak?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. Vaktában tűz alá vették a szomközti bozótokat. Igen! Sikerül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pigmeus iramodott futva lefelé a csapáson. Végre! Végre valam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.megbontja a bakancsok örökös, egyforma, tipró zaját. Vadul özönlöttek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ról, a jól látszó kis néger falu felé. Látszólag elhagyott kunyhók 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 Valószínűleg a kapitány sem volt idegeinek teljes úra. Nem hagy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védet, nem küldött járőrt, rohamot vezényelt a falu ellen. Keskeny ösv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tak eddig, néhol azon is puskaaggyal kellett szétverni a rotangindá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gyökereket. Kétoldalt a járhatatlan ősrengeteg vad sűrűje szegélyez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. Csak a pigmeus falunál szélesedett ki gömbölyű tisztássá az ösvény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nak tudnia kellett volna, hogy ha ezen a helyen meglepetés é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mbere sem menekül élve. Ötven lépésnyire a néger falutól, a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t kunyhók mélyéből, irtózatos tüzet nyitottak. És nem bennszülött nyíll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jó, modem puskákkal, amelyekhez néhány gépfegyver is járult.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űz nyílt terepen, készületlenül érte a katonákat, úgyhogy egyharm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ük.nyomban elhullott. De ez végleg eloszlatta a caffardot, és zűrza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a legnagyobb rendet és nyugalmat idézte elő. Pillanatok al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re a szűk terepen lehetett, fedezéket kerestek. Az escadron vége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megkezdte a visszavonulást, és a Lebel puskák nem maradtak adós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szal. Meg is úszták volna. az egészet a sortűzz áldozataival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 be a második meglepetés, amellyel betelt a végzetük: az ös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ésén, ahol lejöttek, két rögtönzött gépfegyverállás mögül, hátulról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űz alá vették őket. Be voltak kerítve, a visszavonulás elvágva, és kétolda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hatatlan őserdő, ahová, ha be is tudnak hatoIni, a biztos halál vár ráju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kjóformán minden talpalatnyi helyét elárasztották a kis ösvényne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lehető pozíció néhány kidőlt fatörzs mögött, az ösvény ment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nálkozott. De meddig? Ha a veszett tüzelés eléggé legyöngítette állomány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lfogy a portyázásra vitt, kevés muníció, egyszerűen lemészároljá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t már most is kék kepik tarkították sűrűn, és csak innen látszott, 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ottat veszítettek percek alatt. A kapitány beszüntette a tüzelés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kodjanak a munícióval. Régi légionista taktika szerint néhán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ük Tadief is, a "colonel", a golyózáporban halott bajtársaik közé kús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tolták róluk a tölténytás- kát, és az állásuk mögé dobták. Most kid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ennszülöttek csak csalétkül szolgáltak. A falu felől megindult Szin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és néger hordárjának egy osztaga. Meg lehetett ismerni őket jelleg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turbánjukról és fehér burnuszukról. Azt hitték, elfogyott a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íciója. Vagy szá2ötven méternyire engedték őket. A kapitány érdeklő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 a messzelátóján, s amikor már elég közel jöttek, hátraszólt: "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e...Feu!" Tűz! Rohamléptekkel menekültek vissza a banditák, és most már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foltok, néhány fehér burnusz is ottmaradt a szép zöld adarfűben. A tüz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re sem szűnt meg mindkét oldalról. A kapitány, aki állandóán ki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csövével, átlőtt fejjel terült el. A káplár felemelte. "Fini" - moty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furcsa mosollyal, és meghalt. A káplár is rábukott, és tarkójából dő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. Fentről, a hátuk mögött, most már három gépfegyver szólt, és valaho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 fái közül is lőttek rájuk. Mint rangelső, az őrmester volt a 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colonel" nyugodtan belecsavart egy cigarettát hosszú szipkájába, fino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skeny ujjaival még meg is nyomogatta, hogy jól szeleljen, rágyúj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az őrmesterhe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on sergeant, igazán azt hiszi, hogy szebb halál nincs, min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pufogtatni magunkat? Non du nom un péterd!... Akkor már inkább essünk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szép rohamban. Nem go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 valamit. Készek vagy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t szegezve megindultak. A németek átkarolták egymás vállát. Lothar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- pen, és az eszeveszett golyózáporban harsányan énekelt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In der Heimat, in der Hei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Gibt's ein wider, wieder, wie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Wiederseh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westfáliai fiú kibukott közülük. Ez nem volt harc. Néhány bátor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geztek tesből. Illetve, mégsem mindet. Talán harmincan lehettek még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u közepébőI hirtelen porfelhő. csapott fel, dörrenés remegtet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t, és szilánkokra szakadt kunyhók röpködtek a levegőben. Azután még eg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. Rawson őrnagy szapőrjei érkeztek meg, és mivel nem tudtak elég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ni, egy vízmosásban megszólal- tatták a kis hegyi ágyút. Három löv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bták a falu védőit állusukból. Az angol gyalogosok hátba kapták a domb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állított gépfegyver körüli csoportot, ezek szétira- modtak'mindenfel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ben. A légionisták kis csapata hatalmas ordítással rohanta meg a falu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anaszét menekülő rablókat, pigmeusokat öldökölték. Ez már nem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i, nem volt semmi hárci jellege. Itt harminc megdühödött, marcona embei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, kegyetlen elkeseredésében, halott bajtársai miatt. Ilyan harcokr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k megem- lékezni a légió króniká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Ibrahim ben Szinza ismét láthatatlan marad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Szö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- mondta Rastignac. Thillamann bólintott. A harminc embert Rawson ú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otta a közeli francia helyőrség, Fort Lamy felé. Ez volt az alkalom!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állítják az elvészettek listáját, mire kiderülhet, hogy őket csata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k, ami nem jelenti azt, hogy az őserdőben nem pusztulhattak el út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sebek miatt, addig olyan egérutat nyernek, amire ritkán van lehető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ahelyett, hogy észak felé indultak volna a többiekkel, estig jókora 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k meg délnek. A támadás színhelyén egyszerűen kifosztották az escadron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aszekereit, mlután az angol őrök nemigen törődtek azzal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ak a légionisták saját holmi- jukkal. A meneküléshez szük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gedhetetlen feltéte! ezen a vidéken minden ember számára egy öszvér.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vér volt a légionisták kocsijánál, hármat Rastignac egyszerűen elkötö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októl. Utirány csak egy volt: elérni bármi áron a Szanga folyót, ame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uri mocsarakon túl esik útjukba, ha állandóan dél felé mennek. A Szan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áramlással falyik bele a Kongóba, mintegy kétszáz kilométerre Brazzavil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 A Szangán egyszerűen leűsztatnak, csónakon vagy tutajjal a Kongói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gón egy egy nap alatt Brazaville-ben vannak, ahol azután meg sem áll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Matadig sodortatják magukat, és a belga Korigón biztonságban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 legnehezebb szakasza az első volt: eljutni a mocsáron és az őser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egy körülbelül kétszáz kilométeres útszakaszon, a Szangához.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lag ritka kedvező alkalom volt áhhoz képest, hogy egyébként a Szahar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szak-Afrika rendőrei és katonái hálózatán keresztül szokták a szö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 módját megkísérelni. Ha bárátságtalan bennszülöttek vagy Szin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 kezébe kerülnek, akkor még különösen csúnya véget ér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ük sem mondta ki, de valamennyien tudták már a szörnyűséges való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vedtek. Az ösvény valahol véget ért, és az elefántcsapás, amit a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 jelzett, csak nem tűnt fel selool. Olyan helyeken jártak, ahol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 sohasem fordult meg. Egy egész szakasz utász munkáját végezték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szvért és málhát ne kelljen elhagyniok az císerdőben. Rohamkés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aggyal törtek ulat a szívós ősbozótban, kar vastaságú lég- gyökereken 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őserdő örökös árnya dacára, elviselhetetlen volt a hőség. Többláb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élységű növényi és állati maradványokból képződött c3uanó ontotta magáb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an a bomlásbóI megújuló életet, termeszek, élősdiek és csúszómászók töme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, némán, méterenként küzdötték előre megukat anélkül, ho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ék is volna az irányt. Levegő után kapkodtak, ruhájukat letépt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stüket összevérezte a'töméntelen háncs és tüske, minden lépésnél száz ka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a vissza őket, mintha egy roppant polippal viaskodnának. Lotharral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ajuk. A csendes őrület tünetei mutatkoztak rajta. Néha össze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segett, kacagott, ősz tincsei csapzottan lógtak a homlokára, és érzék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 Annál több vesződés volt az öszvérekkel, pedig ezekre vigyázni k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kármelyik állat kidőlése egy ember menthetetlen vesztét is jelen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nnen gyalog senki nem juthatott el élelmiszer- és ivóvízkészletével együ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ga folyóig. Hihetetlenül szenvedtek a piócáktúl. Lábszárvédújük alatt u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gést éreztek, a cip.őfűző közeiből figyegtek ki imbolyogva a duzzad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tét testek. Ehhez még hozzájárult, hogy Lothar semmit sem segített, a gyön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ha Hoffer pedig alig valamit. DéliJtán megeredt az eső, de a meleg egy f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csökkent, és a zuhogó. langyos víz alacsonyabbra verte a párákat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ég sűrűbbek és nehezebbek, mert megtelnek a humusz fojtó szagáva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páfrányok és vastag, hatalmas kininlevelek mint élő esőcsatgor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ötték rájuk a vizet. A süvöltő orkában liánok és léggyökerek csapkod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badult gépszíj módra. Iránytű és térkép segítgségével igyeke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ni helyze- tüket, mert csak arra vigyáztak, hogy lehetőleg délnyug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n haladjanak. Estére elértek egy elefántcsapást, de hogy ez a ker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 lenne, azt csak nagy optimizmussal hihették volna. És egyszer csak,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val határos módon, hirtelen kibukkantak a vadonból. Minden átmene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űnyt a rengeteg, és ott álltak egy dombháton. Parkszerűen elszórt bozó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 paratölgyek éskaktuszok fedték a vidéket. A kandeláberszerű majomkenyé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k egy sűrűbb csoportja körül végre megpihentek, kicsapták az öszvéré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elni, és újra a térkép fölé görnyedtek, halálos kimerültséggel.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rlékenyek voltak, nőies hisztériában vonaglott az idegrendszerük. H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leült, és elkezdett levelet írni Lysnek. Hoffer ezen kacag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t a diák kikért rnagának, és a szóváltás hevében már-már revolert rá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Lothart váratlanul sírógörcs lepte meg. Rastignac károm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itt is firkálsz, mint valami hülye? Te alattomós köly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gyere, ha belém akarsz kötni! -kiáltotta Horn. -Még tartozom neked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mutat- kozásod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llamann közbevetette magát, de nem sok jóindulattal Horn iránt, inká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ék józanságának engedelmesk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itör rajtatok a caffard, valamennyien itt pusztulunk. Menjünk tová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a tisztásra, opnan többet látunk. Lehet, hogy már közel vagyunk a célhoz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tatta őket Tyck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ráülhettek az öszvérekre, ami kissé visszaadta az erejüket. A tisz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szelíd lejtő következett, amely hágóvá szűkült, és bozótos sztyepp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ódott. Az egész vidék úgy'lejtett, mintha távolabb folyó völg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zné. Jobbra, beláthatatlan messzeségben, hatalmas erdőség terült el, csu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óriás, de valahogy nem olyan sűrű és bozótos, mint a dzsungel. Thillma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kiáltott fel. Azután hosszan nézett a messzelátóján, majd ám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tá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hagóni... Istenemre, mahagóni!... -A többiek kissé értetlenül né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vágót. - Olyán kincs van itt előttünk, olyan mérhetetlen vagyon, amilyen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atok sincs! Társai mérsékelt lelkesedéssel vették tudomásul ezt a két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ékű szerencsét. Egy jó gázlót rendes utat nagyobb örömmel fogadtak voln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fhillmann mintecty szuggeráltan meredt a beláthata.tlanba húzódó erdő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pénz kell hozzá... Nagyon sok pénz. Szép csatornát vágni inn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mellékfolyóig, ahonnan leúszna a fa Kongóhoz, és ott aranny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na. Az erdő ontaná a millió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egdrágább, téglavörös, fényes, puha Toona Serrata és a sok óriási Yarra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t eddig csak Ausztráliában leltek, mozdulatlanul meredt rájuk a hegy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zódú erdôség felôl. Hajnalra elérték a Tuburi mocsarat. Innen még po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hanninc kilométernyi útjuk völt a foly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Dráma a dzsung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vényes föld alacsonyra vert párájának fojtó, füstszerű nyújtódzá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ák útjukat. Piros virágú oleanderek, őskaktuszok, kávécserjék és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ózasövények pompáz- tak a szívós, zöld iszapban. De mindenütt sí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ság, halálos csend. Ez az őserdő mócsara. A levegő és a víz mérg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ó, kék ködön keresztül, ibolyaszínűen borong a nap, és roppant hevé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zik, forr az olajosnak tetsző sárréteg. Állat nem jár ide inni,. madar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. Csak nagy, fekete vízikígyók siklottak néha, és a bambukfák bol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pa- pírszerű levelei furcsa zörejjel mozdultak meg az áthaladó k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aván felett. Elelmiszerkész- letük fogytán. Akárhogyan is osszák be: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számára kevés. Az öszvéreket is kíméle- tesen kéllett használni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osszabbította az utat. Órákig nem szóltak semmit, és ha mégis beszé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rövid, ingerült szavakat váltottak. Ehető vad errefelé nincs, és hiáb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mert puskát, töltényt, mint felesleges terhet, régen eldobtak. Pe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lső bennszülött faluban sok élelmet és pénzt kaphattak volna érte. A mocs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re puhább és süppedékesebb lett alattuk. Több méter magas, sziklás ösv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 tovább az út. Itt történt a katasztrófa. Az egyik öszvér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tlott valami kőben, és rövid, halálós, sikoltó nyerítés után, másodperc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eltűnt a hínár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rmedten álltak meg. Thillamannban volt ánnyi lélekjelenlét, hogy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 öszvért megragadjá a zablájánál. Nem mertek egymásra nézni.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ámul.tak a gyűrűző iszapra, mintha csodát várnának a halálos mélység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setleg visszaadja az öszvért. Azután kisimultak a gyűrűk. Percekig 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. Rastignac váratlanul egész nyugodtan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ost már lefelé vezet az út. Elsősorban menjünk a sziklákról sík 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ggedten haladtak vagy félórát, míg újra leértek a mocsár jár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ás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állni! - parancsolta Rastignac. Mindnyájan érezték, hogy mos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ő fog törté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atok! Csak öt embernek van öszvére, és hatan vagyunk. Ha egyik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arad, akkor talán az élelmiszer is elég lesz a többinek. Sorsot'fogu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zni. Aki veszt, az megpróbál innen. visszajutni Fort Lamybe, vagy vég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. Tudtok más megold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- Nem - mondta Thillmann. Mikor az öszvér leesett, magával rántott egy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mélybe. Hoffer nem szólt semmit, de a félelemtől szinte elájult. Tyck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edvűen húztá meg az egyik öszvér hasa alatt a szíjat. Lothar egy 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ön ült, és valamit rajzolt a sárba, hallotta, amit beszéltek, de jófor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sem értette. Horn nyugodt volt, tudta: ennek így kelllennie. Felírták mi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 nevet egy papírra, betették a kepibe, aztán odavitték a távolabb ü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hoz, hogy ő döntse el a sorshúzást. A saját nevét húzta ki a kálap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 A tanár felállt, és révetegen ment néhány lépést. Ujjaival pár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zaladt kócos hajfürtjei között. Horn elfordult. Iszonyatos volt az egé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rossz álom. Felébredni! Felébredni! Hoffer, aki szinte beleő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ekbe, amíg a tanár kihúzta a cédulát, az egyik öszvér mellett 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ösen megához ölelte az állat fejét, közben sírt. Thillmann, Rastignac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ckler a földet nézték. Lothar a mellette álló öszvérről levett egy ás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elte, nézegette, azután össz,eszórított szájjal odament a háttal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hoz, és fejbe ütötte. Ha lett voltna némi ereje, megöli a fiút, de a gyö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 csak a bőrt szakította fel. Horn megfordult. Rajta is úrrá lett a caffa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tt a mocsárban! Nem maradni itt egyedül! Belevágott a tanár arcáb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hanyat zuhant, azután felragadott egy követ, és neki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pillanatban Lothar bizonyára szétlapult fejjel maradt volna 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, akinél a caffard Horn elleni régi gyűlöleletét és a tanár irá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ét két egyforma értékű szenvedéllyé fokozta, gáncsot vetet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ák felbukott a kővel együtt. tioffer tébolya a2 igazság felé hajolt, és kö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vetn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attól a fiútól? Miért őt bántják?! - de mielőtt elérhette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őket, Thillmann visszalódította az öszvérhe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pulj, vagy megdögles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sem volt már a gyenge újonc, ezt Rastignac az első ökölcsapás után érez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gal, körömmel, ököllel, hörögve és marcangolva verekedtek. Végkimerültség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gyenlítette a Rastignac javára előnyösebb erőviszonyt, és a szívós kis né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pta a gorilla nyakát, derekával lökött egyet rajta, miközb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nyökhajlásába préselt fejet lerántotta; Rastignac, a testének hossztenge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l megfordulva, háromlépésnyire repült, és mikor fel akart állni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gás érte orrán, száján, hogy ájultan fekve maradt. A német fiú eltorz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, lihegve nézett körül. Rastignac em mozdult. Most hátulról, mikor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elem után mint győztes állt:ott, ugyanazzal a kővel, amit ő ejtet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bolyult sikollyal Lothar csapta fejbe. A kő súlya kevés erővel is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re volt képes. Horn nem rogyott le. Vérző fejjel ugyan, de elkapta Lot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kát. Most a biztos helyzeteket kedvelő, alattomos Thillmann ökle csapott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, és miközben elvakultan tántorgott, a favágó nyugodtan még kétszer fő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jtotta. Csak most zuhant le Horn eszméletlenül. Ugyanekkor Rastigna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tápászkodott. Szótlanul nézték egymást Thillmann-nal. Azután a favá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ően bóloga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ú vitte volna vala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 szétzúzott arcát tapogatta, és odanézett a cafatokra tépett ruháj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Hornra, akinek csendesen szivárgott a vér a fejéből. - Gyerün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Élőhal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őhalottak azt a keskeny nyomtávú vá.gányt építették, amely az egykor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met Kamerun francia protektorátus alá került részeit a régi Francia Kong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tte össze. Ennek a kis ipari.vágánynak a felépítése a következő munk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nyelte: elsősorban a'legkönnyebb és legkellmesebb munkát, a kőtörés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k emberáldozatot kívánó őserdőirtást, á majdnem lehetetlen erőfeszíté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ényl6 terracementek építését. Itt volt .a világ legyilkosabb klímája. Eve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-negyven milliméter eső esett, és a meleg sohasem szállt le negyven f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, de gyakran emelkedett ötven fölé. A münkásverbuválást Afrikának err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ére tiltotta a törvény. Hogy mégis hogy készültek itt vasutak, tölté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utak és erőművek? Van rá elegendő munkaerő, és miután a halálozás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elegendő utánpótlás is. Egyszer csak kiderül sok bennszülött faluró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lakói évek óta nem fizetnek adót. Hogy ezek az emberek nem tudják, m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, sohasem látnak pénzt, kukoricalisztbő! és apró vadakból táplálkoz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azán nem mentség. Adóhátralékukat ledolgozzák a Victoria-Brazzaville vas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ésénél. Azután ott vannak a bűnöző légionisták. Ezek a kötelességmulaszt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nem tudnak ügyelni a sivatagban felszerelési tárgyaikra, leisszák mag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aradnak a csapattól, békés polgárokat pofoznak fel. A Compag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ine büntetőosztagaihoz beosz- tott légionisták zefíreknek hívják. És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özmondás, amely szerint ha sok a munka, sok a zefír, ha kevés a munk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a harc, akkor kevesebb a zefír. Szóval, a szociális és a stratég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től függ hogy a légionisták többsége verejtékezve vagy vérez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usztul-e el. Hogy hogyan csinálják a katonából a zefírt? A tisztek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k tudják ezt a titkot. Olyan könnyű a légionistát szabálytalansá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ni, amely ismétlődés esetén az oráni haditörvényszék elé juttatja. Ha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fírekhez kerül, akkor vége. Élőhalotl. Bennszülöt- tekkel összezsúfolv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rges, piszkos barakkokban, testet-lelket rothasztó éghajlatban. bika- csö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ott őrök felügyelete mellett, napról napra veri a követ, gyúr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yogot, hordja a sziklát, és a legkisebb vétségért olyan büntetést kap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nap nem tudja állati munkáját tökéletesen végezni, ezért újabb büntetés j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ől súlyos gyengeség lép fel. Mennél nagyobb a büntetés, annál rossza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, és mennél rosszabb a munka, annál szigorúbb az újabb büntetés, mí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energiafoszlányocska is kiremeg a testéből, és egy kőrakás tövébe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kacsök alatt véget érnek a szenvedések. Kórház orvosi ápolás itt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 és megdögleni; ez a biztos sors. Alomkór, malária, vérhas, tífu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ges kígyók, caffard, naponta szedik áldozataikat. Még a felügyelők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k is büntetésből kerülnek ide, és csak úgy maradhatnak it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tlen vadállatokká válnak. Szemükben az alkohol és a dizentéria sárg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homályával,járnak a nyüzsgő roncsok között. Idegtépő, egyhang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atukat csak az emberkínzás, a végletekig sanyargatott áldoz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e teszi változatossá. Kőhalmokon zörögnek a kalapácsok, recs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ákat csapkodnak a balták, csikorgó tengelyeken szállítják a homokot. Dé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rék rossz főzelék, másfél liter víz és esetleg egy darabka rossz 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. Közben elkészül a hatalmas szakasz Libreville-ig, ahol az Ogové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hidat kell verni a vonal számára, és itt már a krokodilok is sz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aikat. Két év alatt a teljes létszám kétszer cserélődött fel anélkü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egyetlen ember is felmentést kapott volna büntetése alól. A halál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ést valamenny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Horn csata közben ellenség előtti állásból dezertált, felszerelését elhagy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tszázötven 'kilométernyire Fort Lamytól, a negyedik felderítő escfadr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uri,mocsarakban foglyul ejtette. A hadbíróság bűnösnek mondotta ki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év travaux-ra ítélte. Büntetését a Victoria-Brazzaville vasút Compagi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ine-jénél kell kitölteni.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És Horn, Libreville felett, a 1 10 km-nél belépett az élőhalottak sor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akarok meghalni! Nem akarok meghalni!" -ezt ismételgette 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rombolt idegrendszerreJ, félőrülten került ismét vissza. Elhatároz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fog szabadulni az élőha- lottak közül. Igen, neki innen meg kell menekülni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után felkeresni őkét. Akik leütötték a mocsárban, elbántak vele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kutyával. A caffard. még ott égett a testében, ott világított téboly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nyel a szemében. Mint a mészárosok! Körülfogták és letaglózták őt! Őt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osztotta velük a vagyont! Aki hordta Lothar puskáját a sivatagon át!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itt víg.yázni magára. Valami szisztémát eszel majd ki, ápolja a tes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kodik az erejével, vigyáz, hogy ne kerüljön büntetés alá. Igen! I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ul innen; és azután sorra felkeresi őket. Lothamak bemászik éjj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án, és megfojtja, Rastignacot bunkóval veri agyon. És a többit is...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i teljesülést kívánó, irtózatos bosszúszomj kínozta, hogy. szi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ehalt. Horn, a diák, az ember, az idealista ott maradt a mocsárban fek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ost ide, az élet mélységes fenekére visszazuhant, annak á szívében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érzés, az agyában nem volt emberi gondolat, csak a bosszú fogal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meg mindabból, amit húszéves koráig megis- mert. Utközbe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empészett egy levelet az egyik őre, hajdnai bajtársa. Megígérte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ára adja. Nem a nőnek szólt. Lys Rouge iránti szenvedélye is elmú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érzés, ami riemes volt benne. Lothar nővérének címére írt, ahol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leánya nevelődött. Dupla borítékba tette a levelet, és azt írta fölé: "Ké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assák el sürgősen Lothar tanár kezeihez." A levélben ez állt; "Nem ha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! Ki fogok szabadulni innen, és kegyetlen bosszút állok. Elsősorban mag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löm meg, irgalmatlanul és hidegvérrel. Ebben biztos lehet. Hor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dépítőknél dolgozott. A legnagyobb megfontolással osztotta be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át, és kerülte a legcsekélyebb szabálytalanságot is. Ha lesújtott r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kacsök, serényen igyekezett eleget tenni kínzójának. Éjjel szuggesztív erő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tte magát, hogy megszokja a férgek csípését. Azután nyolcadmag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oldalba került, külön kis kalyibába. Követ fejtettek. Itt csak est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ett keljesítmény után ellenőrizték munkájukat, és egy bennszülött hor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táplálékot. Az egyik közülük meghalt kígyómar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atok! -mondta fegyenctársainak Horn. -Tüntessétek el a tetem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nem fedezik fel, hogy hiányzik, elvégezzük az ő munkáját is, és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daggal többet eszünk naponta. Két nap múlva megint meghalt egy. Tetem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sziklaplatóról a rohanó Ogovéba dobták. Most már egész kielég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ségű élelmük és italuk volt. Horn minden reggel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kölönchöz, ment, amelyet megemelt. Mitán három halott élelmével javu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 a kosztjuk, két hét múlva derékig emelte a mázsás sziklát. Mikor inspek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egyszerűen aztjelentették, hogy délben még mind a három munkás vel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ott. És akámilyen posztra került, meghonosította ezt a rendsze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t csak akkor jelenteni, ha felfedezik az eltűnését. Addig napo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sztani a tápláléktöbbletet. A bosszú caffardja leleményessé és rendsz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sé tette. Nemcsak jobb kézzel verte a kavicsokat, amelyek verejtéktő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ört tenyerek vérétől voltak nedvesek, hanem bal kézzel i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etesen izmosodjék. Nem nézte, mit eszik, csak minden lehető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lálékot szerzett, mert tudta, hogy ez itt az egyetlen lehetőség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ekülhessen. Nem dohányzott, nem ivott bort, a néhanapján kijár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adohányt és vasárnapi vörösboradagját becserélte kenyérre, gyümölc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éber lett és hízelkedő, alattomos és képmut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v múlva mikor a legtöbb vele egy időben érkezett fegyenc múmia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yott, vagy nyomorultul elpusztult, Hom öt kilóval lett nehezebb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sziklakóloncot már majdnem vállmagasságig emelte. Rendszer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tette el közeléből halott bajtársait, elvé- gezte a szerencsétlenül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ját, és megette a napi adagját. Egy délelőtt feltörte a depót, üg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olt, gyógyszereket lopott, és elásta, hogy legyen elegendő kininje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táborban gyalázatos volt minden egészségügyi íntézkedés. Reggel és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zési gyakorlatokat tartott; és éjszaka, álmában újra meg újra meg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et az öt közül. Midőn a nedves évszakban a rengeteg esőtő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 hőségben pálottan gőzölgött a föld, és lázas, bélhurutos ámya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zengtek körülötte, Hom egy reggel a hatalmas sziklakoloncot a feje fö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te, és úgy tolta ki a magasba, hogy két könyöke egy vonalba k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v mú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az őrmesternek feltűnt, hogy valaki egyre erősödik, míg a tö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nak, lehet, hogy véletlen volt: Hornt beosztották a mocsárlecsapolás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nem segített lelemény. Millió és millió szúnyog között, térdig iszap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veketlerakni; egyértelmű volt a halálos ítélettel. Másnap kellett indulni.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 volt. Horn agya lázasan dolgozott. Megszökni... Lehetetlen. B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ni? Kikötik. Beteg itt nincs, csak munkás vagy halott. Ez volt az els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jszaka, amikor nem aludt, amikor nem kényszerítette magát, hogy pih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zolgálaton volt. Kétségbeesetten töprengett. Öncsonkítás... Váratlanul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, hogyan, eszébejutott a Vörös Liliom. Hónapok óta ez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.éjszakája, amikor néhány emberi gondolat is feltámadt benne megint. Va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het Lys Rouge-zsal? A fénykép most is ott volt a zsebében. Sohasem né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zt alapjában véve utálatos felvételt. Pedig Lys Rouge azt mondta, hogy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szer igazán kilátástalan helyzetbe kerül, nézze meg a képet. A gonosz Gh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 ettől megtörik. Egész valójával már régen ennek a gonosz szellem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ában volt. Ahogy vizsgálta belülről önmagát, most egész határ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tálta, hogy nem ember már, hanem démon, legalábbis könyörtelen démon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ják megszállva, és ez a szívós egészsége tulajdonképpen lelki betegség. 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visszakívánkozva eltemetett régi énjéhez, kivette zsebéből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om fényképét, kibontotta a papírból, amelyet még Marakeschben csukott öss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lék felett, és nézte. Néz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őrenyújtotta a nyakát, kimeredt a szeme és úgy nézett. Izgal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ulladt a lélegzete... Igen! Lys Rouge fényképe segített raj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ónap múlva a kormányzó büntetésének hátralevő idejét kegyelem útj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engedte, és beosztotta újra az ezredéhez, rendes katonai szolgál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elyőrség a Kongó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' oráni katonai bíróság hitetlenkedve csóválta fejét, mikor a Compagni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iscipline párancsnoka jelentette, hogy egy büntetés alatt álló köz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ja a másfél év előtt kiderítetlenül maradt emlékezetes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ását, a kormányzósági palotában megölt tisztet illetően. Megjegyzés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 e bejelentés előtt igen rossz szolgálati beosztást kapott, ezér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, Lorion százados nem sok hitelt ad szavainak. A legényt mindenes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etben tartja, felsőbb utasításig, és ha misztifikált, úgy intézkedni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 büntetése irá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nök minden lelkesedés nélkül mutatta meg a titkosszolgálat ezredesé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jetenté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a fickók sokszor azért, hogy néhány nápra elkerüljenek a munkahelyük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elet is megkockázt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fűzök különösebb reményt a dologhoz. Valami igazi légionistaöt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őzik mögötte - mondta az ezredes -, a fickót mindenesetre'hozassa id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ánba, de vasra verve, mert léhet, hogy jó szökési alkalomban bízik út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ttani kihallgatását ebben a kényes katonai ügyben semmi esetre sem leh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natosítani. Az ördög nem alszik, és ezek a légionisták már csiná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orn ott állt az oráni katonai ügyészség egyik termében, az ezredes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Mit tudsz? És honnan tudod? Vigyázz ember, mert nagyon esztelen tréfá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tál, h'a bolondot járatsz velünk. Akarsz leü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fáradt, mon colonel. Amit tudok, ahhon nem értesülés út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am. Kezembe akadt ez a régi újságfoszlány, amelyben te van ír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ény, és azt ígérik, hogy aki felvilágosítást ad a kiviteléről, az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üntetés alatt áll, kegyelemben részül. Mon colonel! Engem aznap a mocsara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ek dolgozni. Én reggelig töprengtem, és megoldottam a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felemelkedett, és haragtól villogó szemmel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mégis! - kiáltotta. - Mégis egy átkozott tréfa, és kísérl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 alól való kibújás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meg, mon colonel! Ezt ön megteheti akkor is, ha csaló vagyok!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ez esetberi sem számí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t meglepte a nyugodt, határozott hang. Visszaült,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 figyelmesen nézte az előtte álló, feketére süIt, elszánt, cs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. Cigarettára gyújtott. - Szóval, te azt hiszed, hogy amit egy 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, minden szakértője, a hadvezetőség és a titkosszolgálat együtt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tak kideríteni hónapokon keresztül, azt te, fickó, megfejte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on cólo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uralkodott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hat két gyermekével, az egyik tizenkettő és fél, a másik kilencéves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ilkosság előtt két nappal szökött meg a védőőrizetből. Igy áll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ban. Á helyőrségnek csak egyetlen kis ablaka volt, az is ráccsal ellá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legsoványabb ember sem fért be rajta. A tisztet a szúrás hátulról ért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éjénél. Ezt összegeztem. Mit gondol, mon colonel, ha valaki hátu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l, az miért vesén szúrja az áldozatát ahelyett, hogy egyszerűen a szív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fn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k a gyilkol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ngedelmével, igen. Küldjön ki egy embert, mon colonel, és lehet hogy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megtalálják a kis szeIlőztetőablak külső kilincsén azt a vékony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 kötelet, amelyet a tett elkövetése után egyszerűen leszakította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a csomója és egy kis darabkája ott maradt rajta. Ha ezt a köt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a az emberük, akkor intézkedjen, mon colonel, hogy a szemközti mecs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mámját, mint tettestársat, nyomban letartóztass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egy papírvágókéssel döfködte az előtte fekvő mappát. Góndol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csengetett. Az altiszt jö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ék le a bilincset erről az emberről. Egy katonai őrjárat menjen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adja mecsethez mindenkit, aki ott tartózkodik, vegyenek őrizetbe. -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óit dörzsölő, megszabadult Horn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elem jössz. Vagy kívánsz előbb még valamit? . - Egy cigarettát,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z ablak külső kilincsén megtalálták azt a csomóra kötött, vékony kötelet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blak alsó sarkában egy egész kis darabot gyémánttal kivá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kivülről bedugtak egy drótot, amely horogban végződött, felnyúltak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incsig, és lehúztág úgy, hogy az ablak kinyílt - magyarázta Horn. - Felnő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fé.rt volna be az ablakon, de egy sovány tizenkét éves gyerek ig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közti mecsetből vékony kötéllel hurkot dobtak a kilincsre és merősí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ó oldalon is. Egy gyerek itt este nagyon könnyen átjuthatott észrevétlen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sz-harminc gyors fogással. Azután kivágta az üveg sarkából ezt a szilánk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róttal felnyitotta belülről az ablakot. Muhat kisfia valószínűleg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 volt ahhoz, hogy beférjen az ablak közepébe vert egyetlen rács és a f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Azután elbújt. És természetes, hogy dereka táján szúrta le a tisz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gy kisfiú, ha magasabbra emeli a kezét nem tud erőt kifejteni. Í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erős gyereknek kellett lennie, akit sokáig készítettek elő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cselekményre. A gyilkosság után egyszerűen elzárta belülről az ajtót,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ászott az ablakon, azt kívülről becsukta, visszakapaszkodott a köté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set tornyába; a kötelet megrántották, hogy elszakadt, de a bogot nem tud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ítani az ablak kilineséről, viszont a vizsgálat figyelmét elkerü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ek csendben álltak körülötte. Az ezredes szólalt meg először: - És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magától jöttél rá?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ónapokkal ezelőtt egy táncosnő fényképét csomagoltam be ebbe az újságba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az éjjelen, mikor tudta.m, hogy másnap a mocsarakba kell mennem, előv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képet, és közben megpillantottam ezt a hírt. - Megmutatta az újságolda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a Vörös Liliom fénykép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ek nem mertek egymás szemébe nézni. Ők vezették a vizsgálato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 politikai osztályának a főnőke, aki szintén jelen volt, de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 volna, másutt lenni. Az ezredes, a társaság iránti malíciából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te Hornt, hogy hány é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sz leszek, mon colo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ál, mikor a gyilkosságot elkövették? - Bel Abbesben feküdt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orn csak azt hallgatta el, hogy őt is érte derékmagasságban egy szú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a szokatlanul erős gyerekkéztől, és azon az éjszakán, midőn kicsomag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képet, és megpillantotta a kormányzóság hirdetéményet, valahol a söté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felvillant előtte a Di Djemma el Mansur föld alatti folyosój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ően sovány gyerek gyűlölköző szeme, az öngyújtó lobbanásnyi fényé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ét múlva visszahelyezték az ezredéhez, hogy további szolgálati ide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ltse. Hátralevő büntetését kegyelem útján elenged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bel Abbesbe került, és két hétig élvezte népszerűségét, ami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füles újságírónak köszönhetett. Valami kiszivárgott a történtekből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nem nem volt kedve hozzá, hogy letagadja az igazságot. Különösen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fogott pap töredelmes vallomása egyezett Hom megfejtésével.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alkalmat megragadtak, hogy a légió legfőbb ügynökségét: a roman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ámot, működésbe hozzák. Tízezer szörnyű névtelen hulla csak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isztikai adatként lett kezelve, de egy hőstett, valamelyik feljebb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lelkű gesztusa, egy jól sikerült humoros katonacsíny, amit megbocsátottak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zlegény ritka karrierje olyan ügyesen került dobra, hogy a légió legen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ének mágnese tömegeket csaljon lépre. Ezért nem sajnálták a fiatal Hom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a dicsőséget. Az már nem került újságba, hogy bel Abbedsből elindítot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szervezett escadronjához, amit a megmaradt harminc emberből egészí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és Fort Lamyba egyéves helyőrségi szolgálatra osztották be. Szóva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ndás hős a legelhagyatottabb, legcivilizálatlanabb Konhóhoz kerül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régi történet játszódna le újra útközben, a Bar el Ghazal völgy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cadron egyesült Rawson őrnagy szapőrjeivel, hogy üldö2zék Szinzát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 még mindig ott fűggött egyes feltünő pálmák törzs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orn őrségben állt. A völgy hűs csendjében néha távoli vadállatok hörg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, és álmukból felriadt kakaduk felelgettek rá vissza rikoltozv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ng-alang fű kesernyés illata nehezedett a levegőre, és a pálmák széles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i olykor összezördültek a tovalopodzó majmók fürge árnyai mögött.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szrevette, hogy Rawson őmagy álI mellette. Nem is hallotta, ahogy j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eltűnt, mintha a földből nőtt volna ki. Cigarett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 a bizonyos Hom, aki egy éjszaka alatt megoldotta az oráni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ét. -Nem kérdezte, áll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ról sok érdekest hallottam. - Cigarettázott. - Német, persze... 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ája van? - A gimnáziumi érettségin elbuktam, mon commendant. Ezért ál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légióba. Az őrnagy megkínálta egy cigaret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ségben vagyok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gyújthat. A felelősségemre. Kétféle katona van, az egyik, amely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lmezettsége révén ér el valamit, a másik, aki az esze miatt. Az utóbbi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m elkövethetnek kisebb szo1gálati vétségeket. - A saját cigarettáj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tüzet. Ősz, okos arcú kis emberke volt az őrnagy. - Szóval, a szül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ok keménysége elől menekült ide. Hát ez piramidális. Azt hiszem, Af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olyan rossz hely magának. Angol szolgálatban még többre is vihetné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hozzá kissé jelentős hangsúllyal. Azután rátette a fiatalember vállá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és a szemébe nézett. -Mit tenne maga például, ha megbíznák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üldözéss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esetre sem üldözném így, ahogy mi:, dobsz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?! - mondta diadalmasan Rawson. - Gratulálok, fiam. Isten áldja meg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nt. Finom léptei alatt megrecesent a száraz gally, azután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Lamy helyőrsége az őserdő belsejében, egy kis erődítésben volt; a malári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ómkór, az izzó trópus fő fészkének közepén. Heteken keresztül soha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örtént, ami megzavarta volna az egyhangúságot, az alkonyatkor Iezuh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pusi zivatart, a, fülledt mosogatórongy-szagú nappalok párás forróság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, mozdulatlan, dús fakoronák tömegét, vadállatok éjszakai koncert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rak kajdácsolását, az afrikai garnizonélet rdegsorvasztó, full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pedését. Boldogan lesték azt a kis motorzúgást, amivel minden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hétben egyszer leereszkedett az erőd mögötti irtványra a postarepülőgép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továb- bszálljon erről az elhagyott vidékről. Elkínzott fejek, vágya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ok követték hosszú spirálisát, amellyel a rossz starthely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. Szolgálat jóformán alig volt. Az erőd kapujától ötvenméter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odni komoly életveszélyt jelentett. Hevertek az ágyakon, téboly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iességgel végezték a paquettage-t, ődöngtek az udvaron, és csak a folyto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 tette elviselhetővé ezt az életet. Volt, aki valamiféle nyelvet tan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vallásos munkát kezdett írni, míg egy éjjel üvöltve követ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sék keresztre, mert ő a Megváltó. A fiatal orosz tizedes fejbe 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 kantinban, egy szájharmónika szomorú melódiája közben. Tadief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olonel", megjelölt falevelekkel passziánszozott naphoss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 most már jól ismerte a menekülés útját, erős volt, akklimatizálód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i élményeihez képest aránylag könnyű lett volna megkísérelni a szök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kötéltáncos, ha egyszer lezuhant a magasból, és összeforrtak tör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, nem képes többé végigmenni a dróton. Nem bírta rászánni magá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évig naponta készült a szökésre. Megvolt a felszerelése, összegyűj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endő élelmiszert, és egy szomszédos törzs főnökétől két öszvért is tu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szorezni. Azután este a megfigyelősáncon elnézett a távolba am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uri mocsarak feküsznek a dzsungelen túl. A sok titokzatos, mozdulatlan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orona dús lombozattömbje mozdulatlanul csillogott a holdfényben, és Ho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t fájó emlékezés préselte össze. Nem mert szök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Szabadu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agától jött az alkalom. Ugyanúgy, ahogy egyszer régen,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 is hasontatosan. Az angol szapőrök újra nyomában voltak Szinz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rt Lamy rádióértesí- tést kapott, hogy induljon délkelet felé, lehet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útját vágják a hordának. A csapat azon az ösvényen menetelt, am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a hat elszánt ember keresett szabadulást. De egy jól felszer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 könnyebben és gyorsabban halad előre, így negyvennyolc óra alatt elé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síkot, amely attal a Tuburi mocsarak kénhidrogénes bűze terj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, a túlsó hegyoldalban, igen... igen... Hom tisztán látta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agónierdő volt, most apró pontok nyüzsögtek, egy daru acélkunyhója szal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ben valami gépalkatrésszel, és távolabb, tompa dörrenéssel, kirobban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k röpültek szanaszét. Más is megtalálta a kincset érő erdőt?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 látszott, hogy csatomamunkálatok folynak. A térkép után ítél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- nűleg a közeli Lon folyócskát akarják erre vezetni, hogy a mocsáro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úsztató összeköttetést létesítsenek a távoli Szanga folyóval. Akkor majd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an Thillmann mondta, a fa leúszik a hegyről, és a Kongóhoz érve aranny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ik. Hipnotizáltan meredt a hegyhát horpadásában dolgozó, apró, moz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okra... Istenem! Innen igazán egy macskaúgrás már a Szanga folyó, amely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kár egy lélekvesztővel lesiklana a Kongó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nap alatt Bananában lehetne. A tenger partj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sergeant, oit a hegyhátban kik dolgozriak? -kérdezte az őrmes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erdőírtás lehet. Ördög tudja, hogy kicsodák. Az már angol terület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ben a hat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szen!... Hiszen akkor ők nagyon ostobák voltak. Nem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dozni senkit, nem kellett volna az öszvér sem. Milyen őrületesen egy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nevetséges volt ez az egész éragédia ami velük történt. Csak le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futni itt a völgybe és át a dombra. Ott már angol területen va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n. Szeretett volna nevetni vagy sírni, visszaforgani az idő kere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a lidércnyomásos naphoz ott a mocsárban, mikor az öszvér lezuhan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gatott időben mindent megválto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szaka, hason csúszva hátrafelé, lassan távolodott a tábortól. A hold kés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. A túlsó hegyoldal' mögött már látszott a hosszú, ezüstszínű derengés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 tisztásain úgy emelkedik ki a fák délibábszerű, hatalmas fehérségé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mély tóban állnának, de a völgyre még sötétség borult. Sebesen futott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bukfencezve gurult, majd újra talpra állt. Most már fuss vagy fize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pett magáróh minden felszerelést, és szétdobálta a bozótok között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ravaux-ra is ítélik miatta, mindegy; de a hatlövetű bulldog revolv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ta el. Ha elfogják, pontot tesz egy golyóval a kaland végére. Igy ért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lgybe. A fehér izzás időközben egyre szélesedett, és a szemközi erdős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nagyobb területen csillogtak, ragyogtak ettől a sugárzástól, amely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még a glóbus másik féltekéjén fénylő hold reflexe volt csup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.. Csak néhány száz méter futólépés... Hirtelen hasra vágódott. .Jobb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 száz méternyire egy másik lejtőn ámyak mozognak. És... Elállt a szívveré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pik! Francia katonák! Talán határőrök! Vagy egy másik portyázó különítmé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 volna beleharapni a földbe, ahogy lapult. Ovatosan kúszot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görnyedten, fedezéket keresve, szaladt előre. Most, mind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lépésnyire bricsesznadrágos, francia lovastiszt tűnt fel, közvetlen elő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torpantak meg. Legegyszerűbb lenne lőni, gondolta, de itt a völ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úgy viszhangzott volna, mint az ágyúlövés. A tiszt hirtelen kihúzta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árom lépéssel közelebb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Nevezze meg a.század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gyedik század, mon adjatant! Őrjáratb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sz! Hol a fegyvered?! Indulj előttem! Én avant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hirtelen elrúgta magát a földtől és odazuhant a t.iszt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 a ketten felborultak. A tiszt azonban meglepően erős volt. Hor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á edzette minden izrnát, döbbenten érezte hogy ellenfelében ember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. Pedig sürgős lett volna, hogy továbbjus- mert a távolban feltűnt kep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i bizonyára máris keresik a hadnagyuk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ttanás után egy ökölcsapás érte amiről kis híján eszméletét veszítette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va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ilojával együtt a tiszt úgy dobta fe,l magáról, mint valami labdát. A dere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en beleütötte y fába. Baromi erő volt ebben a tiszben, de Hom sem 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et a küzdelemben. Máris yjsszacsapott, és most szabályos bokszha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ött. A francia horogütése elcsúszott, a fülét rolva, és kivédte a né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kezes groschéját, de nem tudta fogni Hornnak azt a balkezes gyenes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be egész testsúlyával beledőlt úgy, hogy a tisztnek orrcsontja, foga tör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, ás megszédült egy pillanatra. Ez elég volt ahhoz, hogy Horn elkap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, és egyetlen r",oükással, mintha a motor gyújtómágnesét törte volna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megbénítsa ellenfelét. Ujra 3eesapott, most már teli horogütéssel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állkapcsa hangos recsegéssel tört el, de ebben 'z irtózatos kínjá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gatta a fejét, és két karjával magához húzta a légionistát, hogy az 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on ütni. Igy álltak, arc az archoz, lihegve, egy másodpefcig. És mo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 felett áyorsan; de méltóságteljesen felúszott a mennyboltra a teljes hol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ényszóróizzással .árasztva el a tájat. Ebben a fényben pillanto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Horn küzdőtársának arcát, Ítözvetlen maga előtt. Egy lélegzetvétel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 zsibbadtan állt, azután jobbjával még erőse- bben szoríto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#elének a torkát és szörnyű erőfeszítéssel ellenkező irányba rántot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tiszt csak egyet sikoltott, miközben tört nyakcsigolyával, ho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 a föláre, Horn láb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rahim ben Szinza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 felügyelő a folyóparti lebujokban próbálta megtalálni a Nyulacskát.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a hiába kerési, már igazolta előtte, hogy jó nyomon jár. Nyulacska szer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bujokat, vidám, könnyelmű fiú, és ha sehol sem lehet megtalálni akkor v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fején. A Paradicsom tulajdonosa szerint lehet, hogy nincs is Londonba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apok óta nem látta. Ezt a besurranó folvajt azért hívták Nyulacsk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lacsony termetéhez mérten rendkívül nagy fülei voltak. Ahogy leg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 főorvos lakását rabolta ki egy várakozó páciens nagyon emlékezt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lacska módszerére. Scribe még elhatározta, hogy átmegy a folyó tú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jára, talán a Zöld Boszorkánynál több szerencsével já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Scribe! Jobb whiskyt nem talál Londonban mint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ami ren.dőrség egyik tisztje; Grantley tért be a lebujba grogot 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zolgálata idekötötte az alsó rakparthoz, nem volt más választás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mjazott, mint e lebujok egyike. De nagyon csodálkozott, hogy a cit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 gourmand hírében álló felügyelője whiskyt igyon ezen a he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Grantley -mondta a köpcös kis felügyelő, aki minden forma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t, még a köszönést is. --Nyulacskát nem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 ne. Tavaly én fogtam el szaharincsempészésért. Kiszabadult 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zer is. Szóval, azóta nem látta. Hm... Akkor átmegyek a túlsó partr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kísér ide a rakpartőrségre, átviszem a motorossal. Ellenőrző kör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- Nagyszerű! 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ek a kerület kikötőkirendeltségéhez. Egy őrmesCer jött eléjük. -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újság, Croft? - kérdezte Grant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, sir. Egy órával ezelőtt holttestet fogtunk ki, értesítettük a sérül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 -fordult Scribe-hez a fogalmazó -, átvigyem a másik partra, a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zorkányhoz? - Várjon, magát nem érdekli a holtte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folyó partján van úgy, hogy kettőt is fognak ki egy éjjel. - 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gyilkosságról vari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látszik.. Szabályszerű Temze-hulla, részben felbomlott állapot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 erősiak nyomai nélkül -szólt az őrmester, mint valami látl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csinálna hatásköri kérdést, Grantley - mondta Scribe -, ha 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-állománybeli létemre, megtekinteném? Nézze, ha holttest van a közel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ekem látni kell. Epp fordítva van nálam, mint másnál: nem tudok aludn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Scribe! Micsoda beszéd ez régi barátok között! Akár l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zhe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a kis faház mellett feküdt, újságpapírral letakarva, Scr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megnézte. - Mióta szoigál maga, Croft? - moridta az őrmestern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Csodálom, hogy őrmester lett. Nálunk a Cityben az őrmesterek meg tu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tetni egy sétapálcát egy vadgalambtól. Ugyanis körülbelül anny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ség a maga halottja és egy vízbefulladt között. Ezt az embert a ví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ták, miután már nem élt. A főnököm, Connor főfelügyelő azt szokta mond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lehet senki jó detektív anélkül, hogy rossz orvos ne lenne e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ól megvizsgálta a halott arcát zseblámpájával. -Nézze meg a szemét,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 sincs a vérömlésnek, amit fulladás esetén látni. Az arca egyáltalán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íneződve, és a mellkasa sehogyan sem emlékeztet vízi holttes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sem látok külsérelmi nyomot - mondta Grant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zerint a külsérelmi nyom ott kezdődik, ha az áldozat fejét lakatos v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? Honnari tudja hogy nem itattak.vele arzént, nem törték el a gerinc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, megnézték már tüzetesebben a tetemet? Azt hiszem, nem lesz jelen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, ha citybeli ember kigom- bolja a kabátját ennek a halottnak. Connor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 maguknak engedni még azt is, hogy letartóztassanak embereket ná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arti rendőrség nem ismeri a központ és a City piszkolódásait. Teg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, amit jónak lát, csak fel ne boncolja, amíg a bizottság nem jö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Grant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felügyelő nehézkesen letérdelt a halott mellé jól vasalt nadrágj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, barna felöltőjében a sárbá és kigombolta a halott kabátját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 valamennyien csendben, mozdúlatlanul meredtek a tetemre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 begombolta a halott kabátját, felállt és izgatott, de hivatal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,Az ügy a Cityre tartozik, mert összefüggésben.áll egy ige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cselekménnyel amelynek kiderítésére szabad kezet kap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gyminisztériumtól. Azonnal telefonálok Connor főfelügyelőnek. Addig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nyúlhat a halott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reflektorfényben nézte meg a halottat. Kabátja alatt szúrás nyo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amely valami vékony eszköztől, valószínűleg tőrtől származott. Ko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ett meghatározni. Átnézték a zsebeit, de sem tárgyat, sem írá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k nála. A szúrásnak kimeneti nyílása is volt, hátul a lapock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Scribe - mondta Connor -, érdekes ez a zseb. Ruhája, fehémeműj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gé szétfoszlott az áldozatnak de, azt hiszem, intelligensebb polgár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. Itt, a felső zsebnél, nézze ezt a két-három fakó helyet. Olyan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ki állandóan töltőtollat és csavaros ceruzát hordhatott itt, és az ir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töltőtoll biztosítócsatja alatt kissé kikopott a szövet. Csavarg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zámos nem hord magával töltőtol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mentek vissza Scribe-bel a rendőrségi au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ullaházban holnap, boncolás előtt, még egyszer alaposan megné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jék, y a halott ruháját hozzák be hozzám. Jelen leszek a boncolásná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tegyem le? ho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a kapitánxságnál, főfelügyelő úr. Egy óra múlva kezdő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m. - Az ördőgbe is, Scribe! Ne packázzon az egészségével. Az emb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 is kell. - De már újra visszakalandozott gondolatban a gyilkossá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udja, Scribe az az érzésem, hogy nehéz ügy előtt állunk. Ez az ese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megerősít abban a feltevésemben amit a főkapitány-helyettes oly mere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utasít: ennek a tőrrel való gyilkolásnak közvetlen köze van a ,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höz". Ez a második ilyen halálos szúr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on, főfelügyelő úr, de én nem látom az összefüggést. Ön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zűkszavú ember, örülök, hogy velem sokszor kivételt tesz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magyarázza meg, mlért gondolja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a gyilkosság mó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senki sem tudja, hogy milyen fegyverrel ejtik ezeket a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ket. ' -'Gndolja? No jó. ltt vagyunk, Scribe, leszállhat. Viszontlá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 A piszkos, tejszínű derengésben még egyre szitált az apró sze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ő. Connor a városon kívül lakott egy villában, de mielőtt hazaér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ólt a sofőrnek, hogy álljon meg, és visszaküldte az autót, hogy gya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ssá útját. London nyugati városrészének villanegyede felé a rossz 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ghtsbridge környékén kellett áthaladnia. A Horned Owl klub ablakai világo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Miután Connor szükségét érezte, hogy egy csésze erős kávét igy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godtan becsöngetett a rossz hírű klubba. Nem ijedtek meg tőle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, mert ritkán fordult elő, hogy vendég minőségében letartóztato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. Ilyenkor szemet hunyt ha kisebb bűnözőket, Londonból kitil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eket fedezett fel. Még szóba is ereszkedett velük, és úgy tett, mint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á, hogy az illetőt szívesen látnák a rendőrségen. Connor sokszor éng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ni, szabályellenes módon; kis bűnösöket, ha úgy érezt, hogy nem ti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s indok vitte őket bűnbe. A főfelügyelő orvos volt. A dél-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annesburgban végezte az egyetemet, és katonatiszt lett az angol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ben. Miután leszerelt belépett a rhodesiai rendőrség idegenellenőr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ára, Ezzel tulajdonképpen ezt az útját készítették elő, amely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cotland Yardhoz vezette. Mint rendőrfelügyelőt helyezték át arr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ra, amelyen a Dél-Afrikában szolgált detektívek teljesít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t, a Londonban működő gyarmati bűnözők hathatósabb üldözése végett.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el a nagy Kymberley" gyémántok rablóit, akiket öt éven keresztül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t Európa rendőrsége. De rövidesen újább sikere volt, szint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ügyben. Amikor a Scotland Yard rendes állományába került, félév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ális és roppant erőfeszítéssel megtisztította Londont a legnagyobb kábító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csempész bandától. Szemében valami szelíd, szomorú jóság ült. Nem vol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, de haja, érdekes módon, a fej közepén, négy ujj széles részen,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volt. Bátorsága és ereje a ponyvaregényhős detektívek mintaképévé te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Különben hallgatag, kissé melankolikus kedélyű ember volt, finom cs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tá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klubba lépett, már alig néhányan voltak csak együtt, kései fennmarad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senkivel sem törődött, leült az egyik sarokba, és csendesen i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éjét. Hirtelen figyelmes lett egy nőre, aki nem sokkal távolabb ül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ebb kopott külsejű férfival. Ez a férfi olyan kopott volt, hogy még 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ágosan előkelő Homed OWL klubban is feltűnt toprongyos- ságával. A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, a mozdulatai, az egész lénye azt mutatták, hogy finom, művel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bár volt valami markáns. és durva is napbamított arcábaa. A lány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ét egészen fiatal volt, nem lehetett több húszévesnél. Nagyon ideges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ően sokat dohányzott. Ha most izgalmában többet is szívo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, azt máris megállapította Connor, hogy e nőre a legjellemző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nagyfokú dohányzási szenvedély ami még férfiaknál is túl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-háromszor megragadta a férfi kezét, azután sírva is fakadt. U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telen volt a kísérlete, hogy rávegye valamire a mellette ülőt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an felugrott és elsietett. A másik ember nyugodtan ülve maradt.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 Connor asztala előtt haladt el, nagyon feldúlt arccal és kis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. A detektívfelügyelő orrcimpái meg- mozdultak. , A legfinom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kinsont haszálja" - állapította meg magában. Nagyon drága parfüm, által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gazdagabb emberek vásárolják. A nő ruhája finom volt és ízléses,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őkelő szalonban készítették. Hogy kerül ide ez a nő, aki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- lyik gazdag londoni család tagja? Connor utánasietett. Tudta j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nightsbidge kömyéke ebben az órában nem a legalkalmasabb hely egy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dalmi osztályból való nő számára. Meglepetéssel látta hogy a nő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ill. Valaki várta a kapuban. Tipikus jassz. Együtt siettek át a Horned Ow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 előtti elhagyott téren, és izgatottan vitatkoztak. Alig értek a sarokr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 erőszakos lett, követelődzött, megragadta durván a nőt, aki rém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szét, de segítségért kiáltani nem mert. Végül a kis tolvaj mell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zította, elragadta retiküljét, és futásnak eredt. A nő kísérletet sem 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édekezzék, vagy visszaszerezze a holmiját, állva maradt ott,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 egy cigarettára, mert, úgy látszik, az öngyújtójá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tárcáját nem a retiküljében, hanem a kabátzsebében hordta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etett ellenkező irány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vargó végigszaladt a tér mentén, és befordult a legközele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utcában. Itt azonban valahonnan egy hatalmas nyakszirtcsap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ák a gallé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ppla! Állj csak meg, Nyulacska! Hová olyan sürgősen kora reggel!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barátságosan, de úgy fogta a kezébe került nyakat, mintha a ma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élesztergapad lenne. - A fene egye meg! Ez az én formám!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ártátlanabb vagyok, éppen akkor fu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a főfelügyelő ú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olyan ártatlan vagy? Ezt a futást egészségügyi testmozg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sem? - Uj kalapom van. Tetszik látni, hogy új kalapom van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, ha megázna. - Látom, hogy új kalapod van. Szürke nyúlszőr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ggal. Hm... Ilyenről olvas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ltárban, amit a főorvostól rabolt holmikról vette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elhinni, hogy ma reggel igazán olyan ártatlan v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Nálad elég ártatlan dolog, ha csak egy retikült lopsz. Na gyer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! Vedd elő gyorsan, mert kiverem a fogaidat. - Atvette a retik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re tette, azután megindult. A jassznak nem is kellett szólni, ment mel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édelmesen, tudta, hogy szökéssel kár lenne próbál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ek adtad el a hol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nagy részét... Marlow-nak, de igazán "hidegre tesznek", főfelügy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ha megtudják, hogy , köptem". Tetszik tudni... már elpanasz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felügyelő úrnak, nem vesznek fel egy lakatosműhelyben sem, mert rovott múlt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és ha nem adok a nővéremnek pénzt, akkor veri a kislány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g szemét vagy! A kislányodat a múlt héten felvették Lady Birkh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helyére. A csavargó szomorúan ment mellette. Lassan reggel lett, és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értek a City-rendőrség épület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él ismeretségbe ezzel a hölggy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A izé... Valakit keresett a linkek között... A sofőrjük révén kerü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.. A sofőrrel valamikor ugyanabban a műhelyben dolgoztunk, és bemu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asszonynak, aki egy Tadief nevű alakot keresett... Én hoztam össze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othar nevű milliomos tanár le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- És kicsoda ez a Tadief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bizony nem tudom. Valami link. Mind1g,van pénze, sokat kártyáz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nek tőle, mert jól verekszik. Erdekes fickó. Úri vagány. És nagyon éh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Most mindenütt bujkálok, tegnap óta nem ettem, gondoltam, a retikü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nnyi, hogy e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ty-rendőrség kapuja elé értek. Nyulacska úgy lehorgasztotta a fejé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fülei bánatosan lógtak. Connor odaadott neki egy schillinget: - Eredj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é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lacska boldogan sietett el, és már fel is ugrott egy arra siető autóbusz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a szobájába ment. Eppen idejében érkezett. Még jóformán le sem 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őjét, mikor megszólalt a telefonja, a főkapitány titkára beszélt.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 átjönni hozzá megbeszélésre. Connor előbb megnézte figyelm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kült. Ez az indolenciája szokta olykor sérteni a feletteseit, amelly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ürgetőbb parancsokat is nyugodtan és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tte. A retikülben egy revolver volt a legszembetűnőbb tárgy. Ezen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 zsebken- dő, tükör, kompakt, festék és hasonló női holmik köztü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s autóvezetői igazol- vány. Maga a retikül a legfinomabb szü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bőrből készült, két furcsa fiola volt berine. Megszagolta. Aether acetic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egyikben. Ezt a nők arra használják, hogy körömlakkot eltávolítsá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fiolában körömfestő oldat volt. Ezenkívül kis bőrerszényt talált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iolmik között. De a bőrerszényben nem volt pénz, hanem apró gyöngyök.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látszott, hogy nem valódiak. Ertéktelen, színtelen kis gyöng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elzárócsat nélküli zsinórra fűzve, nem is hamisítványra emlékeztet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játékgyöngyökre, amiket a gyerekek szoktak felfűzni. Elzárta a retik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ók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kapitány-helyettesnél kis csoport ült együtt. Gallon tanácsos Bod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tanácsos, Scribe és Matthew felügyelők, a főkapitány-helyettes és végül E. 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, akit a gyarmátügyi minisztérrium delegált, hogy 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ását ebben a sok tekintetben politikainak látszó ügyben irányítsa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ális ember akit a legjobb referenciákkal ;rendelkezett, nagyon elüt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 detektív típusától, beleértve a legfinomabbakat is. Választékosan,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tűnően volt öltözve, harisnyája, nyakkendője, zsebkendője szí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záltak ingével, ruhájával, kesztyűjével. A modora túl finom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udvarias de egy kissé kimért, mint az olyan embereké akik si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i módjuk barikádja mögül fígyelik meg az. ellenséget anélkül, hogy 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csak egy pillanatra is.előjönnének a fedézékből. Az arca talán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ány volt és fiatalos is, ahhoz képest, hogy régi embere volt cz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 titkosszolgálatának,. Azok közé a legbizalmasabb feladatokat vég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közé tartozott, akikből mindössze három-négy van a titkosszolgál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akiket csak Rawson ezredes ismer személyesen, és csak a legindokolta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válságosabb esetekben rievezik meg magukat más hatóságok előtt. Némely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n át sohasem veszi elő az ig'azolványát. Rawson ezredes, mielőtt meg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Indiában töltendő szabadságát, kiküldte Mackenzie-t a londoni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re. A titkosszolgálat tisztje egy államtit- kárral is fel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n. Jelentései közvetlenül a minisztériumba mennek fel, és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ek alapján nagy orrokat osztogatnak, előléptetéseket és kitünteté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mányoz- nak. Ezért a főkapitány-helyettes konyakkal, cigarettá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dvicsekkel tette meghittebbé a máskor oly rideg tanácskozást. Mos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 vo5t, mert boszantotta, hogy Mackenzie kapitányt és az egész tanácsül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ja Connor. Végre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utatom Connőr főfelügyelőt Mackenzie kapitánynak. - A kapitány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jót hallottam önről, Mr. Connor, és örülök, hogy végre munkatár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ünk. Connorban, sajnos, minden érzék hiányzott az ünnepélyes formaság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 érdekeit szolgáló előzékenység iránt. Barátságosan biccent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n kezet fogott a kapitán- nyal, azután a főnökéhe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jó lenne néhány iratot kikérnünk a dél-afrikai rendőrségtő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apitány-helyettest bosszantotta ez az egkedvű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letkérdésekre később is sor kerülhet. On Mackezie kapitány irányí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fog nyomozni, a Nagy Ügyben, és szeretném, ha meghallgatná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séggel, sir, készséggel -mondta Connor egykedvűen. Nem is l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ankodni a bántó alárendelés miatt, és, leült az egyik karosszékb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, Mackenzie kapitányt nem zavarja, ha néhány szendvicset fogok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i, ugyanis csak egy üres feketét reggeli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csak parancsoljon csak parancsoljon, főfelügyelő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eg van -mondta a főkapitány-helyettes, és kénytelen volt zubbo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érján kinyitni a csatot, mert úgy érezte, hogy mérgében megüti a gu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flegmája miatt. Mackenzie sokkal nagyobbstílű ember volt, sem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ankodott volna. Ugy látszott, inkább imponált neki a detektí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nytelen vagyok a főkapitány-helyettes úr szavait kiigazítani egyáltal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om önt irányítani a nyomozásban, inkább a segítségére számítok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 Mackenzie. - Kérem, kérem, szavaknak sohasem tulajdoní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őséget. A fő, hogy a bűnü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gombolyítsuk, és örülni fogok, ha a kapitány úr irányítása ezt lehető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pjában véve még nünden információt nélkülözök. Csak említeni hállot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 - mondta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kedtem - szólt Gallon tanácsos -, hogy az ügyre vonatkozó ir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 lakására kül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is -mondta a főkapitány-helyettes -néhány szóban elmondom, mirő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 Ön bizonyára jobban ismeri Ibrahim ben Szinza nevét, mint mi.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ób ' 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kben tűrhetetlen befolyást szerzett a Cityben. Önök ódalenn már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oznak, sajnos, kevés sikerrel, hogy a rablót kézre kerítsék. Mégis,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g, a nagy üldözések után, mintha eltűnt vagy elhallgatott volna. Rablá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.hasem szűntek meg, de a régi erejében nem támadt már fel, csak mos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i időben. Két év előtt, csak amire rájöttünk kimutathatóan, szá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t fizetett neki adóban a City. Egy éve mintha megőrült volna ez a rab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 egymillió fontot követelt. Erre fogtunk össze Dél-Afrikával. A ban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gadtak tőle rründen adót. Akkor Szinza a hátralékan levő bűnösök el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nyájunk által jól ismert hadjáratot indította meg. Tudom, hogy tehetetl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vele. Gumiültetvényeket gyújtott fel, dohányszállítmányokat röpí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be, és főleg a bútorfa-kitermelőkre sújtott le. Az óri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nálékötelezettség mellett szállított, értékes fákat, úsztatá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mellékágakba terelte banditáival, kegyetlenül leöldö- köl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őszemélyzetet. A legnagyobb vállalatnak, az "Afrika Mahagóni R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ő úsztatócsatornáját felrobbantotta. Tudom, hogy önök odalent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k, hiába. A dél-afrikai részvényekben olyan értékcsökkenés á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, amit még a font árfolyama is megérez. Milliárdos, virágzó válla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értéktelen ipartelepekké váltak. Most alapos okunk van feltétele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inza Londonba jött. És értesültem, hogy az anol pénzvilág ember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hajlandók egyezkedni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 üggyel kapcsolatba hozo.tt gyilkosságok? -kérdezte Mackenz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Connor főfelügyelő úr feltevései -mondta kissé barátságtalan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apitány-he- lyettes. -Ennem teszem őkét magamévá. Egy Hoffe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részvényesét az Afrikai Mahagóni Társaságnak'a klubja előtt leszú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ák. Furcsa, vékony tőrrel ejtették a sebet. Connor főfelüyelő úr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nyom Szinzához fog vez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agyon is lehetségesnek tartom a feltevést - szólt Mackenzie. - Hoff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életéről tudnak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gondoltunk rá még, hogy foglalkozzunk vele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apitány-helyettes. - Connor főfelügyelő úr utasítására -szólt közben Scr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gyelő -az osztrák származású Hoffer iránt megkeresést intéztem a bé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hez, ahol nagyon is jól ismerik abból az időből, mikor még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vezér. Többször ítélték el hamiskártyázásért, utoljára Franciaorsz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ét tíz év előtt kitöltötte, azután a légíóba állt be, és nyolc év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kant fel Londonban mint vagyonos ember. Egyik alapító tagja az Af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ágón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 Mr. Connorral öröm lesz együtt dolgozni - mondta a kapitán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sei voltak Hoffernek,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.. mCCJ ,cmycm a nmasznamatatian miuiokat erö erődség. A főrészvény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e, kegyeletből, aránylag jelentékeny összegért átvette az érték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eket Ernst Hoffer fiától a "Majoritas?" konszern számára. Hoffer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sebbel ma reggel is halottat fogtak ki a Temzéből, személyazonossá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tudtuk megállapítani. Amíg ez nincs tisztázva, addig, természetes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eltemetéséhez nem adok engedélyt. .Ugyanolyan furcsa, szúrt seb van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on, amilyent a meggyilkolt Hofferen talá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értékes információkat kaptam, köszönöm, uraim. Remélem, ez alk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 majd ártalmatlanná tenni a gaz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gy szintén érdekes és tisztázatlanjelentőségű ügyet bolygat Connor, am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, ugyancsak összefügg a mi problémáinkkal. Van itt egy nagyon der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iszteletben álló tanár Londonban, fiatal korában mint politikai menek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 is megfordult. Itt minden nyom valahol ey légionáriushoz vez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 dúsgadag, egyik vezérigazgatója az Afrika Mahagóninak. Oreg inasa hozzá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, inkább panasz, mint feljelentés formájában. Gazdáját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 levelekkel zsarolja valaki. Mutatott is egy ilyen levelet ne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rn" van rajta aláírva. Tapintatos formában érdeklődtünk, de a tanár az in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látásainak mondta azegészet, így természetesen, miután feljelent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nehéz eljárni az ügyden. Connor különleges fontosságot tulajdon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verzi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gyszer köszönöm - mondta Mackenzie, és megemelte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kapitány elment, a főkapitány -helyettes kíméletlenül Connor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tam önt előre informálni, ezért csak most közlöm, hogy az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dalom legkitünőbb detektívjével ismerkede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-felelte. -Örülök, hogy végre lett egy ember a londoni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ék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ől tanulni is lehet valamih. -Udvarias köszönt, azután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A harma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ajtaján csörögve hullottak le az acélreteszek majd ki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szobából. Szeme bizalmatlan fükészéssel járt ide-oda a folyosón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ösen szoríttotta zsebében a revolvert, azután elindult az ebédlő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montov már' a reggelizőasztalnál ült, Lothar az utolsó években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kkant. Haja kihullott, csak néhány gyér szál rendetlenkedett torzúr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, reszketett a keze, a legkisebb zajra is idegesen fordu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 -üvöltötte Lermontov. -Ugy látom, ma sem aludtál valami j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... Meg vagy.elégedve? Ellátnak mindennel? -kérdezte Lermontovo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szöm, hogy kedvesebb vendéglátó házigazdám még sosas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ányom már lennt van? -kérdezte, miközben megkísérelt egy kis káv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teményt magába erőszak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m. Lehet, hogy még alszik, vagy nincs itthon. Az öreg reszk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cigarettára gyúj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nt kaptam egy levelet - mondta maga elé meredve. - Mutas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 átadott égy vonalazott papírra írt levelet Lermontovnak. , Ahol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megtaláltad, ott a rohamkésemet is megtalálod egyszer. Amint látod,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jutni a házadba. Ha ügy látom majd, hogy eleget szenvedt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félelmedben akkor eljövök hogy leszámoljak végleg. Valószínüleg rövid i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. Lehet, hogy még valakit "elküldök" előtted. Megérdem- utta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szintén megmondom neked, én nem látom olyan feketén a helyzetet. Ez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kar téged rémíteni, azután majd beéri egy alapos zsarolással.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vagy benne, hogy ő írja a leveleket? Nem lehet valaki, aki ismee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edet, és az egykori légionista nevében mainpul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... Én tanítottam a fiút franciául írni hónapokon keresztül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ását ismerem. Ne hidd, hogy a félelem a legszörnyűbb. A lelkiismer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ez az ember beleőrült abba, ami vele történt. És a bosszúál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évé képezte magát... És... és nem tehet olyan szörnyűség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talan legyen. Olyan gazság, olyan embertelenség történt vele... És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.. Tudod, hogy ez a fiú sajátfegyvere mellett az enyémet is vitte a váll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on keresztül... És akkor én voltam az... aki hátulról egy kővel... Ig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őrült voltam, és hónapokig feküdtem utána élet és halál között..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áltoztat semmit azon, ami törté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azz el Amerikába vagy Ausztrál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azért nem utaztam, mert az hittem, hogy beszélhetek vele. Odaa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neki a vaovonomat. mindenemet. És azután a vállalat. Ezt is e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ni. Azt. hiszem, áta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részemet, és ha még élek addig, talán lesz egyszer erőm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tával együtt elutazzam. - Felvette a szalvétáját, hogy megtörölje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kendő alatt egy levél feküdt: "Már nem tart soká! Hor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James! Gyorsan vizet. A tanár úr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ta megnézte az idézést, mert nem ismere ki magát a City-kapitányságo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ú rendőr belepillantott az írásba, és útbaigaz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odik emelet hetvenegy. Talált tárgy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ra ez volt írva: "Redford fogalmazó." Herta belépett. - Jó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ford fogalmazó úr? - Nem. Connor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ézést kaptam 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. -Atvette az idézést, leült az íróasztalhoz, és figyel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. - Ugyebár, Lothar tanár úr leá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Lothar Herta vagyok. - On elveszített egy retik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etikül? -Tűnődve gondolkodott. -Meg kellene néznem otthon a holmi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zórakozot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nuralma van" -állapította meg magában Connor, miközben csengetett. Az al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 be. - Hozza fel ezt a számú tárgyat. - Cédulát adott át az altiszt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újra Hertához fordult. - A Knightsbridge téren találták három nap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tikült, és többek között egy vezetőigázolvány is volt benne, az ön nev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ítva. Nem járt a napokban a Knightsbridge kömyék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em... De lehet. Ugyanis nem tudom, merre van az a körn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yugati városrészben. Egyik oldalán az előljáróság nagy, sárga épülete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vele a rosszhírű Horned Owl klubház. Talán már hallott róla? -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ed Owl... Nem ism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visszajött a retiküllel, és letette. A lány érte nyúlt, de Conn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ta oda. - Előbb át kell venni leltár szer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ez felesleges, de ha nem lehet másképp, csak tessék. Ez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külöm, most már l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önfontos bajkjegy és huszonöt shilling nyolc penny... -kezdte Conn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orolni a retikül tart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né, főfelügyelő úr, hogy rágyújtsak? Ideges vagyok, ha nem dohány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. Aether aceticus és körömlakk. Sofőrigazolvány ajakrúzz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binált púderdoboz, kulcs, tükör, összecsukható aranyfésű, zsebkendő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.. ugyebár, gyöngyök? Úgy látom gyerekjáték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zze, ahogy akarja, mindegy. Szeretném gyorsan lebonyolítani az egés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ég dolg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nnyit tudott a kis gyöngyökről, mint eddig. Kérdezze meg határozottab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Kedves, finom nő, kár lenne gyanakodva kezelni. Átnyújtotta a reti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tessék aláírni az elismervényt. És remélem legközelebb jobban vigyá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ra, kisszony. Igen nagyfokú szórakozottság ilyen jókora retik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től elveszíteni a nyílt utcán, anélkül, hogy észreven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rendkívül szórakozott vagyok. De ön is az. - Mennyi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elképzelni nagyobb szórakozottságot inint ha a bűnügyi oszt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nöke, saját hivatala helyett, egy reggel a talált tárgyak osztá,lyára 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a fogalmazó helyett. Viszontlát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mosolyogva nézett utána. Kétségtelen, hogy kissé lefőzte a lány. Az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zése, ha rá bírná venni Lothar Hertát egy kis ős2inteségre, akkor előb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hatna az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egmásíthatatlan elhatározásod? - kérdezte Rastignac. - Gonduld meg,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zol egy évre, vagy tovább is. Ha most akarod átadni a részvényeidet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vagyonunk holtan fekszik, igazán alig kápsz érte valamit. Viszon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zával, a rendőrségre nem is számítva, megállapodunk, felbecsül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áradj - mondta Lothar. - Ha annyit kapok a részvényeimért, hogy átmeh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mirkába a leányommal akkor meg vagyok elégedve. Nem kelI ez a vagyon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 gazdag lenni, majd adok ,latinórákat.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Rastignacnénak mondta. A feltűnően szép arab nő feketekávét töltött. -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élsz? - kérdezte Rastignacot Lothar. Ez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Nem ismerem a félelmet. És ha szemtől szembe kerülök a fickóval, akkor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okom félni. Kérlek, a végrehajtó bizottsági ülésen bejelentjük, hogy átad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vényeidet. Amit a társaság felajánl érte és sajnos, ez nagyon kevés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dupláját fogom én 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-,Rastignacné újra kávét akart fölteni számára de Lot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úcsúzott. Az ütcán minden lépésnél hátranézett. Sokszor úgy vé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ezi valahol az emberek között Hornt. Ilyenkor rémülten megállt;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yengült, hogy a falnak kellett dőlni. A vendQgei. már együtt voltak,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ért. Lord Liridsay felsőházi tag, az Afrika Mahagóni elnöke volt meghív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gyűlés előtt vele is közölni akarta a tanár szándékát. Az ő kedvéért hív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eg Lothar l`ialadna Langhit, a gazdag hindu költőt. Naladna az ernas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aradzsa nevelt fia volt, a tanár régi barátja, akivel közösen írtak egy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abású nyelvészseti művet á barbár és a latin népek filológ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ásairól. Naladna Langhi a londoni társaság legfelsőbb réteg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fenn az érintkezést. Jelen volt még Lermontov orosz emigráns ti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Lothar vezetett be újabban a társaságba, és aki Párizsból jött vendégsé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hoz. Ötven év körüli, kellemes modorú, jó humorú, kissé bohém gentle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kit a londoni társaságok könnyen felszívtak magukba, mert elsőrang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 pólót, kitűnően értett a Iovakhoz, és idült alkoholista létére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meg rajta, högy részeg, ezenkívül kitűnően öltözködött és sz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gorázott. A társaság a kis szalonban ült, jó hangulatban. Lermontov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pin-keringőt adott eNő a zongorán, különböző zeneszerzők modorában. Tizen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 felé megérkezett egy vendég, akit Lord Lindsay hívott meg Lothar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régi barátja, Mackenzie nyugalmazott kapitány a gyarmati hadsereg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agyon kellemes embernek bizonyult, kitűnő társalgó volt, minden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értett, legyen az hindu költészet vagy az Afrika Mahagóni árfolya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en érdeklődött mikor meghallotta, hogy Lothar ki akar vá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ból.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gye rossznéven, tanár úr, de ez könnyelműség. Eppen most, mikor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ecsülhetetlen értékű részvények átmenetileg alacsonyan stagn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thar meg fogja gondolni mágát - mondta Lermontov. - Én erőt fogok ön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, hogy meg tudja változtatni az elhatározását - mondta, és megin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ott. Később régi hindu imaszőnyegekről volt szó és Mackenzie kapitány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 nagyon érdek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nár úr birtokáb,an van a legszebb imaszőnyegek egyike, amit Angli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 - mondta Naladna. Mackenzie kérte a kapitányt, hogy mutassa meg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igen,.de ez a hálószobában van a falon. Mindegy. A kapitány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megnézné, ha a tanár úr olyan kedves... Hárman mentek .a háló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ta Mackenzie és Loth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 nagyon csodálkozott, mikor az ajtó wertheimzárját és a keresztvas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örőktől fél, tanár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...igen... egyszer betörtek nálam... - Kinyitotta a hatalmas komplik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theimzárat, belülről hallatszott a reteszek csattanása, és kinyi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 Azután beléptek a hálószobába. Alig tettek néhány lépést,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fehéren roskadt egy székbe, és mint egy gutaütött meredt az asztal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theimzárral ellátott szobában, az ágyon levél feküdt. Herta alig bí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jtani a sikoltást. Mackenzie felemelte a levelet és megnézte. Vona!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ra írták: "Hiába zárkózol!" Csak ez volt ráí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k, ezt elteszem -mondta határozottan a kapitány, és zse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tatta a levelet. - Ne féljen, Lothar úr, ez az ember csakugyan mag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, de nem olyan szömyűséges mint amilyennek mutatja magát. Sokkal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át követett el eddig, semhogy kikerülhetné a végz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dief eltűnt, uram - mondta Scribe. - Sokat nem tudtam meg róla.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kből lezüllött ember volt. Jól beszélt nyelveket, sokat kártyázott, egy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ezekhez a hiénákhoz tartozott. Mások azt mondják, nem játszott hami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zsarolt, és a Morgen- banda egyik vezetője volt. Szeretőjéről nem tud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Nyulacskával látták együtt, akit már több mint egy hónapja keresek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-háromszor jól iiltözött, csinos nő kereste fel a Horned Owl klubba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tanyája voit. Négy hét előtt eltűnt, azóta sehol sem látni. Ja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! Allítólag a légióban szolg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Hm... Tehát körülbelül akkor tűnt el Tadief, amikor ecyütt látta őt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d Owl klubban. Talán Hertától nagyobb összegű pénzt zsarolt vala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Scribe. Ha éppen ráér, látogasson el a cégbírósághoz, tudja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"Majoritas" társaságnak kik az igazgatósági tagjai. Mackenzie jö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on tanácso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 ehhez a levélhez, Connor? Lothar tanár dupla páncélajtóval lez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szobájá- nak ágyán feküdt. - Atadta. Connor figyelmesen nézte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san és alaposan. - Kik voltak jelen az estélyen, kapitán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ezt kérdeztem - mondta Gallőn tanácsos. - De csupa feddhetetlen jelle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 ott. Lord Lindsay felsőházi tag, Naladna, a népszerű, gazdag, hin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ő, Lermontov, Nikolajevics nagyherceg egykori szárnysegéde. -Conn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ikusanjegyzett egy blok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ez a Lermontov nem tetszik - mondta Mackenz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- mondta a főfelügyelő, és egy írást vett elő a fiókjábó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 felügyelő utasításomra már egy hete gyűjti az adatokat. Lermontov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nysegéde Nikolajevics nagyhercegnek nem volt. Négy Lermontov nevű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sett a világháborúban. Egy szolgálaton kívüli cári tiszt, bizonyos Lermonto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Szófiában él, mint ezredes emigrált, és a Bulgáriában megtelepült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milícia parancsnoka. Több Lermontov nevű tiszt emigráciöbn nem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thar tanár vendége kétségkívül nem az, akinek kiadja magát - mondta Scr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l igazán öröm dolgozni - kiáltott Mackenzie. - Mindenesetre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unk van arra, hogy azt.a Lermontovot kissé kérdőre vonjuk. A ham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használat elég ok az előállításra. - Nekem is az a véleménye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, és csengetett. Közben Scribe-he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ükségem lenne Nyulacskára, úgy tudom Scribe, hogy a nyomá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eredménytelenül. Egyetlen darab sem került elő a főorvostól lo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k közül. - Csapjon le Marlow-ra. Nála vannak.a holmik. Az ő révén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lacskát is behozhatja. A bűnügyi osztály fogalmazója jött be, akinek Conn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ítson ki, Dixon, figyelőlapot egy bizonyos Lermontov ellen, aki Lot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Oxford Street tizennégy szám alatti villájában tartózkodik. Elő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 felügyelő úr... - mondta zavartan a fogalmazó -, ha nem hagyta volna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zavarjuk a tanácskozást, már tíz perc előtt jelentettem volna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montov nevű egyént Lothar tanár villájában az éjszaka folya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ilk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,,Szinza szívesen lá ja az urakat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t ideiglenesen egy szanatóriumba szállították, mert szívrohamot kap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- zet adatait Scribe vette fel a hallban ahol a helyszíni szemle idej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yűjtötték őket. Gallon tanácsos, Mackenzie és lrwing főcsoportvezet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emeléti vendégszobában voltak, ahol minden ugyanabban az állapot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, mint a gyilkosság felfedezésekor. Néhány detektív a ház környéké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szobát kutatta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ttest az asztal mellett feküdt a földön, és különös módon köny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atott a megmerevedett kezében. Lábain keresztben a felborult s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, amelyen valószínűleg az orgyilkosság pillanatában ült. A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rend volt, a vetett ágy még érintetlen, Lermontov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kvés előtt az erkélyajtó melletti kisasztalkánál ült. Az Anyagint olvas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 eredeti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olyan ember ölhette meg, akit ismert. Miután szemben ült az ajtóva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 észrevétlenül nem jöhetett be. Az illetővel aránylag konvencioná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ban lehetett, mert a könyvet sem tette le -állapította meg Mackenz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Valószínűleg beszélgetés közben mögéje került a gyilkos, és egyetlen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féssel végzett vele. - Letérdelt a halott mellé, és í-negvizsgálta a seb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nagy erejű ember, mert a különben jól irányzott döfés nem hatol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 mélyen. Ha nem a szivét éri, nem is lett volna halál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int ez a keskeny, furcsa bemeneti nyílás. Valami egészen vékony tő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Gal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nnyit szolgált volna, tanácsos úr, a gyarmatokon mint én, ismemé ez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, sebeket - mondta diszkrét mosollyal Mackenzie. - A sebet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 használatos vékony szuronnyal, az űgynevezett aiguille-jel ej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om, hogy Connor; aki Dél-Af- rikában volt katonatiszt, nem ismeri fel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legzetes se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nem ismerte fel - mondta Gallon tanácsos, és már előre diadalmas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ndolatra, hogy Connorral közli majd Mackenzie megállapítását. Irw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lenyomatokat keresett. Miután a gyilkos magával vitte a fegyvert,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rel biztatott ez a kísérlet. Gallon a ruhásszekrényben kutatott. Mackenz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gyilkolt kofferét nézte át. Feltűnő volt, hogy ruhái, fehémeműi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onatúj holmik voltak. Mackenzie hirtelen meglepette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ár valami! Ide nézzenek! -Egy rozsdás, vékony, hosszú pengÉjű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kést tartott a kezében. - Ugyanolyan fegyver, mint amivel a gyilko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vették. itt különben is néhány katonai holmi van, ami nyilvánvalóvá te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áldozat is közeli vonatkozásban álJt a francia idegenlégióv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eklődve nézték a különös bajonettet. - Ezek .a rozsdafoltok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hatnak vértől -mondta Mackenzie. -Nincs kizárva hogy az elő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ok valamelyikét, a szerencsétlen Hoffert, vagy azt az ismer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zéből kifogott áldozatot éppen Lermontov ölte meg, aki maga is ugyan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t,halt most. Azthiszem, jó lenne a személyzetet kihallgatni. Scribe jöj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ide. Kitűnő detektív. Ő majd alaposan átkuEat itt mindent, a fő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egy másodpercre se maradjon őrizet nélkül, amíg el nem szállítot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 a holmikat a rendőr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 folytatta a kihallgatásokat, és Scribe felment a színhelyr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zsi, lomha mozgású ember szaglászva nézett körül, mint valami kuyta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olt a koffer mellé, egészen le, úgyhogy majdnem a földet érin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val, és gondosan összeseper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, értéktelen gyöngyszemek voltak,.hasonlatosak azokhoz, ami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játékból szoktak felfű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kapitány-helyettes szobájában ültek. A felderítetlen gyilkosságsoroza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issé kellemetlen volt a rendőrségnek. A lapok megsejtettek egyet-m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telki sajtótermékek mohón vetették rá magukat az ügyre, és holmi "Lond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et" emle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biztos, hogy Lothar zsarolójánál van a helyzet kulcsa. A légió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nem lehet adatokat kapni, de a szörnyű bűntényekre való tekint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mégis közöltek vel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Hom nevű katona tíz előtt dezertált For Lamyból, és azóta nyo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. Hogy van-e összefüggése Szinzával, hogy a rablófőnök zsoljában áll-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ég nem biztos, de hogy itt lappang Londonban, az kétségteleh -fejte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izonyos - mondta Connor. - A gyilkosságot ki fedezte f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thar leánya - mondta Scribe. - Bámulatos nő. Ő volt a legnyugodta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. Telefonált a rendőrségre, szanatóriumba vitette az apját, és köz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t el Lermontov szobájából hogy a rendőrség érintetlenül tsláljon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egér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elebb jutnánk a megoldáshoz - mondta a főkapitány-helyettes-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hatnánk a Temzéből kifogott áldozat személyazonosságát, amelyi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Morgue-ban fekszik. Egyelőre nem adtam engedélyt, hogy eltem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halott személyazonosságát kell tisztázni - mondta Connor. -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montovról sem tudjuk, hogy ki. Hallom, hogy Scribe elfogta Nyulac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, hála Istennek -mondta a felügyelő. -Miután ön olyan csodálatos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, hogy Marlow vette meg a holmikat lecsaptam a vén orgazdára, majd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egkerült. Marlowtól megtudtam, hogy a csirkefogónak a leánya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helyen van, és ott kaptam el, vasárnap dél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legyen színes, hozza fel azt az embert. Szeretnék valamit meg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. -Azután Mackenzie-hez fordult. -A személyzet nem látott semmi gyanús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 vendégek éjfél után mentek el -felelte a kapitány. - Ezután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t nem vettek észre, leszámítva, hogy az egyik mosdóhelyiség ablak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törve. Valószínűleg itt mászott be a gyilkos. Herta aki a fenyeg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k óta néha körüljár a villában éjszaka, hajnali háromkor világo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 Lermontov szobájából kiszűrődni. Meglepődött, azt hitte, högy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 van a vendég bekopogott, természetesen hiába. Igy fedezte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 nem is érdekelte a helyszín? -kérdezte,a főkapitány-helyettes Conn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het, sir. Én már csak irattárakban és nyilvántartókban keres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eimet. A felügyelő visszatért Nyulacskával. Scribe mérsékelten tapint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e élénk, színes nyomokat hagyott Nyulacska arcán, és a nyakkend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félrecsú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isszük most magunkkal Nyulacskát, Scribe, hogy egy kis őszinteségre vegy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- mondta Con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nem kellene most elapróznia magát kisebb ügyekkel -jegyez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api- tány-helyettes, akit semmi sem dühösített úgy, mint Connor flegm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nem tett különbséget kis és nagy ügy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ivétel nélkül elvégzem reszortom ügyeit - mondta Connor. - A gyilkossá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óan, azt hiszem, Mackenzie nagyon jó nyomon van. Olyan ember kö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aki olvasás közben lephette meg Lermontovot.'Le fogom kontrollál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sok alibi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örtént -mondta Mackenzie. -Még Lord Lindsay iránt sem szégyel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ni. Fél egykor ágyban. volt. A hindu költő a Margareta Kávéház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ette magát, fél egykor ért oda, mikor Lermontov még élt, és fél nég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 az autóján, miután Lemontov már kétségtélen, hogy halo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 még gyakran a házban Rastignac vezérigazgató és a felesége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is vendégeket fógadtak aznap. Dr. Knapp, egy német orvos, a háziorvos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jában bridzsezett. Amint látja, egyezett a gondolatmenetünk, és szokás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senki emberfiát nem tekintek eleve ártatlannak. Ha kiderítjük Lermonto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emzei halott személyazonosságát, és megállapitjuk, hogy a gyilkos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összefüggés- ben vannak-e Szinzával, akkor nem dolgoztunk .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, Scribe, nem talált semmi jelentenival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figyelemre méltót. A meggyilkolt kofferje melett sőt, a kofferjában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gyerekhominak látszó apró gyöngyöket találtam. -Atadta. Mackenz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vizsgálta, azután Connornak nyú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érti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felügyelő hosszasan nézegette a kis gyöngyö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mi lehet - mondta végül, majd vállat vont, és zsebre tet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indu alibje nem tetszik nekem, Scribe. Nézzen körül abban a Margare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Con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 sir hogy ez a dúsgazdag, előkelő indiai úr gyanúba jöhet?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, miközben Nyulacska kézibilincsét szorosabban fogta.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utcákon ment, hogy gyorsabban haladhas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á hindu gazdag, azt csak az életmódjáról tudjuk. Csekkje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-indiai bankra szólnak, de letétje mindössze háromezer font. Nem kev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rra még nem ok, hogy Londonban dúsgazdagnak tartsanak valakit. Különben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leménye, Scribe, az olyan hlndukról, akik rendkívül vallásosnak mon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,kat, de Buddha megdicsőülésének napján elmennek a Druruy Lane Színház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 mohamedán Ramadan ünnepek alatt yéletlenül kirándulnak egy hé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 de semmiféle repülő- vagy hajótársaság utasai lözött nem szerepel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néz ki, mintha a mi hindunk mohamedán lenne. Horgas orra sem dravi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ű. Inkább az almoráviai hódítókkal összekeveredett kananita zsidó-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rmazottaknál láttam ezt a jellegzetes arcélt. És ha egy mohamedán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dhista hindu kőltőnek adja ki magát, aki háromezer font letétjével szer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aradzsának látszani, akkor tudnom kell róla, hogy ki látta őt a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n a kávéházban, amely előtt három órán keresztül állt az aut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széki orvostani intézet előtt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 le Nyulacskáról a bilincset, és inkább fogja jól -mondta Connor. -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 rablásügyben vezettelek ide, te betörő! Össze fóglak hozni egy néh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a.l, és szeretném tudni, ogy'láttad-e már valahol, mielőtt jegelték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ozz, gazember, inkább szokjál hozzá a gondolathoz, hogy akasztásod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 vágyó ifjak fognak okulni itt a szervi elváltozásai- don... Ha el me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ni, összetöröm a csontodat, mit remegsz itt? Ezek csak szolid foly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k. Nesze, gyújts rá, te ideges vénkisasszony. Hová vitték azt a tet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? Én magam sem láttam még, és Nyulacska is szeretné megnézni Lothar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ának porhüv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ebb terembe értek, ahol négyszögletű bádogajtók voltak a falban. Scr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z egyiket, és intett az altisztnek, aki a sötét nyílá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ágyszerű deszkát húzott elő. Ezen feküdt a meggyilkolt Lermontov. Nyula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dief! Istenemre, Tadie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jtettem - mondta a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újra leértek volna a kapuhoz, Connor megfogta Nyulacskát a karjáná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- nek átadott egy Kodakot a hozzá való magnéziumfényszerkez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fogom ezt a disznót. Legyen szíves Scribe, menjen vissz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on egy felvételt a halott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Scribe újra lent volt a bejáratnál, de Cönnort egyedül 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pzelje, az a gazember kirántotta magát a kezemből, és elszalad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 al.att nyoma ve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 mélyen a szemébé nézett felettesének, szomorúan bólintott és ny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. Azután újra beültek a rendőrségi aut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brahim ben Szinza meghívja önt a Hill Street 9. szám a.la.tt lévő Coloni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ba, félemelet 4., ahol hajlandó meghallgatni az érdekeltek üz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át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örülülök - mondta a főkapitány-helyettes-, attól tartotta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liek a rendőrség háta mögött megállapodnak Szinz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 a szándékuk - mondta Bodley főtanácsos. - A meghívóhoz úgy juto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g idejében egy gyanún felül álló érdekeltet csempésztem az igazia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nagyon előkelő angol főúr vállalkozott arra, hogy bejusson a bank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ába, akitől Szinza az adót reméli. Különben ilyen meghívót senkitő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hettün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fogunk csapni erre a találkozóra - mondta ambíció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apitány-helyettes. - Mi a véleménye, Conn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le kell csapni rá -felete. -Túl nagy optimizmussal azér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ünk a fejlemények elé. Lehet, hogy Szinza maga helyett valamelyík embe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i tárgyalni. Hiszen senki sem tudja, hogy ez az ember tulajdonképpen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 - helyeselt Mackenzie. - Magunk sem tudjuk, hogy k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za. Lehet, hogy ebben az esetben egy fehér bandita. használja ezt neve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. De ha maga Szinza is az illető, bizonyára nem bízik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feleinek diszkréciójában, hogy ne számítson rajtaüt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leghelyesebb lesz, ha kapitány úr Connor főfelügyelővel irány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zt a nagyszabású razziát - mondta a főkapitány-helyettes. - Mindenek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 és a környé- kének pontos alaprajzára van szükség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- mondták Connor és Mackenzie egyszerre. Elnevették magukat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rajz feküdt a főkapitány-helyettes aszt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zban nincsenek magánlakások. Egy emelet irodahelyiség, egy em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sbow divatszalonja. A félemeleten két lakás üresen áll, és harmadi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 Colonial klub, egyszobás. Az udvari ablaka a Diana Szín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bejárója előtti részre nyílik, utcai ablaka a Hill Streetre, Az ab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órásüzlet van, ezenkívül csak a kis Margareta Kávéház,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katablakával -magyarázta Mackenzie. -Hacsak valami titkos kijárás nin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lehetet- lennek tartok, akkor innnen nem menekülhet az az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ni fog a dél-afrikái részvényesek megbízott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a tanácsos úr három szakasz rendőrrel körülfogja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lokkot -mondta Connor. - Irwing a csoportjával elhelyezkedhet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bejáratnál és az udvari ablak alatt, néhány detektív az ajtóhoz 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házi folyosót szállja meg. Scribe-bel majd őrizzük az utcai ablakot és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; ha szintén jónak látja, megpróbál bejutni a találkoz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 righ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A Diana Színházban rossz darabot játsz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, kisasszony. Most nem a talált tárgyak osztály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ünk. Itt talán jobban megértjük egymást - mondta Connor -, és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kérdeznie, dohányozzék csak annyit, amennyit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ta Herta, és máris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urópa legnagyobb gazemberének malmára hajtja a vizet, ha eltitkol elő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t is arról amit tud. -Nem vették le a tekintetüket egymás arcár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ről mind a ketten tudták, hogy első találkozásuk óta meglepően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tak egymással gondo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esetleg eltitkoltam ön előtt, főfelügyelő úr, az nem hiszem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magánügyénél nagyobb jelentőséggel bí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gyetemre jár, Herta, ugye megengedi hogy így szólítsam?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séggel foglalkozik orvosi vegyészettel, és bizonyára jól tudja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letnek lehetnek olyan tünetei amelyek laikus számára semmit sem mond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ön esetleg ugyanezekből a tünetekből a legfontosabb következteté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ja le. Ezt úgy értem, hogy rendőrségi ügyekben rám nézve lehet dö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sága egy olyan körülménynek, amit maga esetleg jelentéktelennek t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semmit sem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ná megmagyarázni, hogyan lett a züllött Tadiefből a világfi Lermontov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hagyta elrabolni szó nélkül a retikül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ta izgatottan rágta a szájaszé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zeket ha továbbra is eltitkolja, akkor valamelyik .hajdani katonatár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 az apjával. -Mikor látta, hogy a lány sírva borul az íróasztalra, mög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, és a vállára tette a kezét. -Megígérem önnek, hogy hivatalosan csa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m tudomásul közlendőiből, amire nézve nem kér titoktar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.. talán majd egyszer elmondok mindent... de most nem - mondta Her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bajba keverheti magát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örődöm vele. Különben sincs joga engem idecitálni, és kérdé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? -mondta Connor csendesen. -Gondolja, hogy mint rendőr-főfelügy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rdezhetném meg, hogy mit keresett ön a gyilkosság éjjelén Lermonto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, miért [cutatta át az áldozat bőrönd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ta megkapaszkodott a szék támlájában. Azután elszántan mondta: - Kérdez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és tartóztasson 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nyugodt -mondta a detektív változatlan szelídséggel. -Ha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em, akkor le is fogom tartó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űlésen Lindsay elnökölt. Ott volt Lothar is, nagyon megvisel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örten, Rastig- Etac, szép arab feleségével, báró Waldeneggné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ével együtt a részvények egyötödének birtokában volt, és ő jelen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ésen, mivel a báró Dél-Afrikában volt. Ezenkívül még négy-öt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es, a vállalat ügyésze, ügyvezető igazgat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Igazgatói állásomról lemondok, és részvényeimet szívesen bocsátaná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 reridelkezésére -fejezte be Lothar rövid felszólal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ajnálatosnak tartanám ezt, a mai árfolyamok mellett -mondta Lindsa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, - viszont magasabban nem vehetjük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atároztam - állott fel Rastignac -, hogy a társulat által felajári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 dupláját fogom Lothar barátomnak folyósítani. -Többen taps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rgysorozat befejezése után visszatérünk tanár úr ajánlatára. Add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ezető igazgató úr. kiszámíthatja a pakett értékét. A szabályok értelm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m, hogy báró Waldenegg vezérigazgató, neje őméltósága és 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ben, részvényeit a "Majoritas" lonszzernnek eladta. -lzgatott mor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ónnő, idősebb, de még mindig nagyon szép asszony,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ettfel a helyéről. - Ez valami tévedés lesz... -mondta zavar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van az eladásról szóló szerződés, a férj nevére szóló szabál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jegyzői meghatal- mazással. Vagy ez nem a méltóságos asszony aláírá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Lindsay, és eléje tartotta a lapot. A bárónő figyelmesen megnézte;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úgy látszott, hogy elájul, azután mégis er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 de... az én aláírásom - mondta, azután gyorsan távozott. Nagy cs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. Senki sem értette a jelenetet..Váratlanul az ügyész emel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kell olvasnom, a további megbeszélés előtt, a pénzügyminiszter leg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etét, amelyet éppen most vettem át a titkáromtól. A rendelet értelm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dél-afrikai részvény árfolyamát a további intézkedésig a tőzsd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jegyzik, az ilyen részvényeket eladni és venni tilos, mert a mai nap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ően, a megszüntető rendelet .napjáig, ezek az adásvételek jogérvény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kintetnek. Így, sajnos, sem az Afrika Mahagóni Társaság, sém Rastign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; Lothar vezérigazgató részvényeit nem vásárolhatj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rendelet a közgyűlés minden további. határozatát illuzórikuissá te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az ülést befejezem -mondta Lindsay. -Van valakinek kifogása ellene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látásra. A gyűlés résztvevői izgatottan tárgyalták az esem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Waldenegg báróné még aznap bement a rendőrségre, és fondorlatos család cím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ést tett saját férje ellen, aki Dél-Afrikában tartóz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eim elfoglalták a kijelölt helyüket -jelentette Scr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Scribe -mondta Connor. -Maga velem jön. Mi volna a vélemériy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nénk a Margareta Bárba egy whiskyre? Kezd nagyon meleg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sir -mondta ijedten a felügyelő. -Ön azt vállalta, hogy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az utcai ablaknál intézkedik, arra az esetre, ha itt próbálna szök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tyülök rá! Ha találkozni akar velem az a gazember, jöjjön be a b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, Scribe, a.vendégem 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 lelke mélyéig meg volt rendülve ekkora kötelességmulasztástó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 volt Connornak ellentmondani. Ugyanígy követte volna, ha főnök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ze fenekére hívja meg koktélpartira. Alig ültek néhány percig, Herta 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varom? - kérdezte Conn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örülök, ha láthatom - mondta a főfelügyelő őszi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, ahogy megérkeztek az imént... Azt is tudom, miért jötte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, hogy nyugodtan beültek a kávé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is - mondta Scr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- szólt Connor, miközben felhígította kissé a whiskyjét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úr is kapott meghív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gen. De nem jön el... Mr. Connor, kötelességem közölni önnel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unk, aki a gyarmati hadseregben volt tiszt, azt állítja, hogy Szinzát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előtt megölte egy Horn nevű francia légion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-kérdezte a főfelügyelő közöny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hiszem, hogy ez a légionista szerepel most mint Szinza! Mr. Conn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ná elfogni azt a gazembert! Hiszen magáról csodákat mes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érdekli Szinza?-kérdezte Connor. -Hiszen az apját nem ez a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i. Vagy igen? Ugy látom, Scribe, maga diétán van. Ott áll a poha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miért ilyan flegmetikus, mert büntetni akar, amiért nem vagyok ő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- hoz. Ne ítéljen meg hamisan. Mióta először találkoztunk, csak ön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k segítséget. - Akkor miért nem mondt el mindent őszint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 -mondta a lány, zokogással küszködve. -Ne kérdezze... Nem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megsajnálta, és megsimogatta az asztalra boruló lány fejét: - Bí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m, Herta. Közel vagyok a ügy befejezés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ül itt akkor? Miért nem próbálja elfogni a gazemb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hatok mást, mint hogy bízzék bennem. Semmit sem szeretnék job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egváltani magát a szenvedéstől. -A lány melegen szorította meg a ke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káig nézett Connor nyugodt, komoly szeme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attól tartok, hogy nem a nekünk való poszton vagyunk -mondta Scr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azt hiszi? - kérdezte őszinte érdeklődéssel Cqnnor. - Én nem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t várok a mai naptól. Különben is, említettem magának a múltko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ávéház megérdemel némi figyelmet. Tegnap is itt voltam. Előz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m a Diana Színház műsorát. Pokolian unalmas darab, é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vanadszor adják. Nem érdekes? Előadás után idejöttem egy whiskyt meg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ávéház tulajdonképpen a. színház büféje. Meg akartam nézni azt a páhol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mi hindu barátunk ült azon az éjjelen. Az ott szemben a négyes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foglal.kozom ezzel az üggyel, mint Szinza elfogatá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kellett ma újra idejönnie? -kérdezte Scr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kitűnő volt a whisky, Scribe. Kóstolja csak meg. A darab rossz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 főrészvényes volt együtt. Némán, izgatotan várták a rablóvezér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k egymással egy szót sem. Pontban nyolc órakor kinyílt az előszob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ajtó, ahol, úgy látszik, a bandita rejtőzött, és mindenki csodálkozá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efátyolozott arcú arabjelent meg. Nemzeti viseletben: turbán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zban, fehér gyolcsruhában. Tompa, fojtott hangon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rgyalás egy percig tarthat. Másfél milliót akartam kérni. Önök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valaki értesítette a rendőrséget. Ezek után ultimátumszerűen közl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vi kétmillió fontot követelek, amit huszonnégy órán 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vazhatnak. Ha nem, úgy Dél-Afrikában olyan katasztrófasorozat v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ét, amelyhez képest az eddigi semmisé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rnusz szétnyílt és két töltött revolver mertedt a társaságra: - Elmehet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Ebben a pillanatban kitört a pánik! Nagy robajjal beszakadt az előszobaaj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kkor az arab a benyomult rendőrök felé két lövést ado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sikoly... a lámpa csörömpölve lehullott... Szina, a mezzanin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repülésszerű ugrással vetette magát az udvar tulsó oldalán 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nház művészbejárójához. Mackenzie itt számított rá. de a detektív közv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 alatt állt, s így feje felett a menekülő arabruhás ernber el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bejárót. A kapitány lövése azonban eltalálhatta,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dmásodpercre megtán- torodott, azután mégis beugrott a folyosóról nyí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jtón, amely a színpadra vezetett. Mindenütt rendőrsípok fütyült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térről, az oldalajtókról, a színpad bejárója felől egyszerre nyomultak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ök a színházba. Burnuszos ebmer itt nem menekülhe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azonban nevetséges meglepetés történt. A színpad, a folyosó zsúfolv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zus emberekkel. Nyolcvan arabruhás, turbános statiszta szerepelt a Kali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szakája című revü- ben. A lövöldözés pánikot idézett elő, sikoltoz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ás, és mindenütt arab, megszámlálha- tatlan sok arabruhás, barnára fes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szaladgált összevissza. Öt perc alatt negyven rnarcona arabot ütüttek 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incseltek meg és tartóztattak le a rendőrök. A színházat'nem hagyhatt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Egyenként igazoltattak mindenkit. Az eredmény szinte reménytel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. A rabló éppúgy lehetett kifestett fehér, mint bármelyik statis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sen a statiszták között nyolc igazi arab is volt, szegény egyete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övöldözés és ordítás zaja mindenkit kicsalt a Margareta Bárból, csak Conn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te nyugodtan a whiskyjét. Scribe úgy izgett-mozgott, mint aki hangyabol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, és Herta zsebken- dőjét szorította a szájára. A robajszerű lárma nem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nni Gallon tanácsos nézett be a bár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nor! Ön itt 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történt valami a posztomon? Az utcai ablak alatt-állva sem teh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 A főkapitány-helyettes letörten intézkedett, hogy a kordont vissza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ni. Nem.lehet ilyen sokadalmat órákig ideggörcsben feltartóztatni, Mackenz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jött. Megsebesült a tumultusban, és a kezét kötözte a zsebkendő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val húzva meg a bo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on, kapitány, a Margareta Bárban egy whiskyt - mondta Gallon némi gú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önnor is ezt t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galább impertinencia! -kiáltott a főkapitány-helyettes. Min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wbemennek a Margareta B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vártam önöket! - mondta Connor. - Engedjék meg, hogy letartóztass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t. Mikor ezk mondta, már a négyes számú páholy függönyénél áll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 húzott, és elrántotta a függö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utatom önöknek a mai színházi est rendezőjét, aki, mellékfoglalkozá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, Lermontov gyilkosa. Ne mozduljon, Naladna, mert én nem viccből hor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ndu költő ott ült a páholyban, és mellette még megtalálták az a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darabokat is, amelyeket csak itt dobott le sebtiben. Sebesült vál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, Scribe, vasalja meg. Ugye mondtam, magának, hogy tegnap látta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darabot és az ügyes páholyt. A hátsó falán kijár egy deszk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holyfolyosóhoz vezet. ftt ment ki, a színházon keresztül, Lermontov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i, mialatt az autó mint hűséges alibi három óráig várt kint.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on át újra visszaült a páholyba, fizetett és hazament. Talált vala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ugyanis Naladna zsebeit kutatta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agy automata pisztolyt és kétkis ismétlő van nála. Szívből gratulá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Connor! - Én is - mondta savanyú arccal a főkapitány-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Lear király hal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ey főtanácsos befejezte a jegyzőkönyv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szerint méltóságod férje nem hamis okirat alapján adta el a részvé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az ön szabályszerű közjegyzői meghatalmazás birtokábán, amit más ügy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lag kért. - Ugy van - mondta Waldenegg báróné. - Ő az év nagy ré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-Afrikában tölti, és azt írta, hogy küldjek meghatalmazást számár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einkre kölcsönt akar felvenni, hogy egy kínálkozó előny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atlanvásárlást lebonyolíthás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n ugyebár, méltóságod, hogy erre a levélre okvetlenül szük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ha bizonyítani akarjuk a csalást. Szíveskedjék a jegyzőköriyvet aláím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let eljuttatni hozzám -fejezte be Boley. - A levet még ma behozom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báró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mós gyanúokom van a tettestársakra nézve is, de ezt csak akkor közlö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Majoritas" konszern főrészvényeseit megism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bárónő elment, Bodley átsietett a főkapitány-helyetteshez. Még sem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ott a történtekről. Felettesénél valóságos harctéri helyzetet t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-tíz ember nyüzs- gött, vitatkozott Mackenzie keze be volt kötve, Scr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san, szakadt ruhában magyar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kérdezte Bo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ünkbe volt a fickó, megbilincselve. És jóformán a teljes rendőrlegén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iszten- ciája mellett szabadult meg! -kiáltotta a főkapitány 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éldá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asztrófa sir - mondta Scribe siralmasan. - A rendőrségi autó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gel nekiszaladt a kőkockáknak a Tottenham Court Roadnál, aho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testet javítják. Itt vagy tizenöt ember, mintha útburkoló munkások lenné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segítségünkre siettek, még két hatalmas autó is ügyesen odacsú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kavarodásban több rendőrt leütöttek, és megszöktették a gaz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valamennyien megsebesültünk már a karambo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sofőr? -kérdezte GaHo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 embere volt -mondta Connor, aki most lépett be. -O'Brient, a rend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t, már jóval előbb, a lépcsőházban hasba szúrták. A kórház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ruhás gazember ült helyette a volá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hibás - mondta Mackenzie -, olyan zseniális előrelátássa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lgozva minden. Ez a fickó az összes eshetőségre elkész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cára annak, hogy arab és gazember; mégsem ő Szinza - mondta Conno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a főembere, de kétségtelen, hogy mikor Dél-Afrikából Szin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örnyűbb gazságát jelentették, akkor ez az álhindu már itt ült Londo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ovábbi nyomozás érdekében -mondta Mackenzie, és felemelkedett helyéről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kell most már önöket is avatnom abba,'amit eddig mint szigorúan biz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ót igyekeztem elhall- gatni. Ibrahim ben Szinza, kedves uraim,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 halott. Akkoriban olyan nagy zavargások lángoltak fel a Kongó vidéké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óságok nem akarták a kedélyeket egy népszerű rablóvezér halálhírével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felizgatni, iehát eltitkolták. Később pedig örültek, hogy elavu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utánanéztem ennek a gyarmatügyi minisztériumban -mondta Con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zért hozom más ügyekkel kapcsolatba Szinzát. Például Hoffer és a temz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gyilko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is tetszik ez a nyom - mondta Mackenzie. - Aki először tudta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zát megölték az naoyon értékes adat birtokába jutott, és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hatja ezt a saját céljaira. - És ki ölte meg? -kérdezte Bo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ökött francia idegenlégionárius -felelte Conn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az, aki alapsoan gyanúsítható három gyilkossággal: Lothar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rolója, egy bizonyos Horn nevezetű - fűzte hozzá Mackenzie. - Az eddi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zás eredményeképpen leszögezhetem -fejezte be -, hogy ez a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ű és ügyességű, mindenre elszánt ember azonos a keresett Szinzáv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itt tartózkodik Londo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udja ön, Connor, hogy milyen fegyverref öl? -kérdezte eleve kárörvend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on tanácsos. - Hogyne - mondta Connor -, francia gyalogsági szuronnyal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belekarolt Hertába, és közelebb vonta m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a rendőrség is tudja a maga értesülését, és elfogadtuk feltevés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za tulajdonképpen azonos édesapja zsarolójával. Meggyőződésem szer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vallomása alapján közelebb jutnánk a kérdés megoldás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 még meg fog engem érteni... Nem beszélhetek. -A férfi vál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 a fejét és sírt. - Higgye el, csak magának tudnék elmondani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és a lány között egyre szorosabbá szövődött a kapcsolat. Tisz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ezzel a gyorsan fejlődő, rendkívüli érzéssel, s nem is védeke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ha az tartja vissza, hogy közölnie kellen olyan dolgokat, amely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át nen valami jó színben állítják be abból az időből, mikor a légi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- Nem... ne, ne, kérem ne beszéljen er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azt mondja meg, mit akart Tadieftöl, és milyen szerepe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 ennek a szerencsétlen oro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akartam kinyomozni valamit... Tudtam, hogy Londonban va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. Fs ez a Tadief véletlenül együtt szolgált az apámmal. És az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vette oda, mert állandóan félt. Valami testőrfélének szerződtett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yére isjól hatott az orosz. Különben igazi gárdátiszt volt. Colone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lták a légi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kért tőle akkor, ott a Horned Owl klu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ég nem tudtam mindent... és kérem, hogy mondja el az apám múl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megsimagatta a síró lányt, és elgondol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érdezek többet, pedig fontos lenne. Nyugodjon meg, Herta: már nem t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, és minden rendbe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átkarolta a nyakát, és odahajtotta a fejét a férfi vállára. -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em magában van - sutt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wing és Scribe visszaérkeztek a főkapitány-helyette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 este beszéltünk a színigazgatóval, Tycklernek hívják. Nagy vagy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z egészet színházra költötte. Ez a legutóbbi keleti darabot a hindu kö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zírozta. A Margareta Kávéház is a színházbérlethez tartozik. Tyckler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ja, hogy nem tudott a páholy titkos kijáójáról. Furcsa, bolondo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alkoholista is. Nehezen lélegzik beszéd közben, és sokszor nyú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hez. Mikor kimentünk hozzá, éppen maszkírozta magát. Fellépni nem szo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rától tudtuk meg, hogy délelőttönként bezárkózik az irodáj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bbi parádés szerepeit játssza, egyedül. Német származású, és színés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sok arab statiszta, az átjáró, amelyről állítólag nem tudott, elő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sá teszik - mondta Irw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ene tudni a múltját -szólt a főkapitány-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örtént, sír -jelentette Connor. -Tyckler Németországban bűncselekm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tt el, amely már elévült. Katonai írásokat hamisított magának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penicki tréfával nagy összeget sikkasztott. Csalásért és okirat-hamisítás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zték, beállt a légióba, és ugyanannál a negyedik századnál szolg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.ynél Lothar, Rastignac és keresett H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nt a légió! Érthetetlen! Ezt az embert azonnal le kell tartózta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 izgatottan a főkapitány-helyettes. -Azt hiszem, kapitány úr,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véleménye is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unk van rá - mondta Mackenzie. - Kis házkutatást is tartunk majd. Kér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ést, Mr. Scribe-et és Mr. Irwinget magammal viszem. Okulva a múltkorin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 rendőrt is ké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kor bezárkózik az irodájba, és komédiázik - mondta Irwing. -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ja a legénységet, kapitán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sszes kijáratokhoz és á lépcső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wing elment utasítani a legénységet. Az igazgatói irodának volt egy kijár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ltözőfo- lyosóra is. Scribe mindenesetre onnan indult el. Mackenz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ott az ajtón, és benyitott. A detektívek és a rendőrök döbben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eglettek össze. Tyckler a szoba padlóján fekü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, ősz szakáll, vörös palástban, parókája és királyi koronája elgur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ezét szétcsap- ta, és melléből, bal oldalon, egy vékony, francia bajon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lata állt ki. A gyilkosságot percekkel előbb követhették el. A vén ripa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n még rezegtek a vörös habfoszlányok, és kiforduló szeme vibr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de mire kijöttek a mentők, már halo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A Vörös Lili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, Bodley és Gallon perceken belül a helyszínen voltak. A személy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t sem látott ajóformán elhagyatott délelőtti színházban. Mint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tet lett volna a gyilkos. Nyom sehol. Mackenzie az íróasztalfiókot ku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. Scribe fényképezett, lrwing ujjlenyomatokat vett a bajonett markolat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on és Bodley a személyzetet hallgatták ki. Connor megtalálta a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sőn lógó zakójában a hatalmas wertheimszekrény kulcsát. Négyszáz fon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k készpénzben, szerződéseket, egy ötezer fontról szóló betétkönyve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y legalján levélcsomót. Ez a levélcsomó adta meg a nyomozás dö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atát, ez volt a legkülönösebb, legérdekesebb fejezete a bűnűg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lek a Vörös Liliomnak szóltak Marokkóbá, és Horn, a légionista írta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ból. Connor csodálkozva nézegette őket. Mackenzie füttyent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i, hogy kerültek ezek a levelek Tycler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Mackenzie, eljutottunk a rejtvény megoldásához. Nézze meg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k szegélyét. Látja? fráspróbák. Nézze meg, itt a levélcsomó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ozott papírok. Ilyeneken kapta Lothar a fenyegető leveleket. Vesse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azzal, hogy Tyck[er okirat-hamításért körö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 -kiáltotta Bodley. -Tyckler írta Lothar tanárnak a fenyegető level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ítva Hom írását. A tanár valószínűleg ismerte ezt az i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ányától. túdom, hogy ő tanította franciául írni Hornt. Különbe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 a titkárától, hogy naplót is vezett ez a Tyckler - mondta Con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tehát csak azt kell kideríteni, hogy miért fenyegetté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Lothart hamisított levelékkel, és kicsoda tulajdonképpen Szin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Mackenzie. -Mert ha Hom azonos lett volna vele, akkor a cinkosain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hamisítani az írását. Mit csinál, Scri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asítást adtam -felelte helyette Connor-, hogy fényképezzenek le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kérettem a hivatalomba Herta, mert most mint a nyomozás vezet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ek magához. Hogy Homnal mi van, azt nem tudjuk, de az apját más olda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i veszély. Mint ahogy már tudja, a leveleket nem Hom írta. Hivatal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em, mit tud a házukban meggyilkolt Lermontov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tudtam, azt el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fogom könnyíteni a dolgát, Herta. Mi itt sokkal többet tudunk, semmint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gondolná. Tudjuk, hogy az ön édesapja Rastignac, Tyckler, Horn, Hoff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llmann nevezetű katona társaságában megszökött a légióból. Tudj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édesapja és a többiek gyilkossági kísérletet ,követtek el ez el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 ellen. Tudjuk továbbá a titkosszolgálat jelentéseiből, hogy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pja belekeveredett többedmagával egy politikai gyilkosságba, amely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lag vagyont érő platinához jutottak, éspedig olyan szerencsés mód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t a vagyont semmiféle károsult nem reklamálhatja. Hajlandó ezek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 beszélni? Tudom ugyanis, hogy ezekről a szörnyűségektől irtó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, hogy ha megtudják baja lehet belőle az apjának. Mindezekből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sége rlem származhat a tanárúrnak. Politikai ügyeket nem szer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atni a hatóságok. De nagyon komoly veszély fenyegeti más olda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ta a harmadik cigarattát szívta, mióta Connor hivatalában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.. - suttogta. - Ez volt az oka hallgatásomnak. Sokkal több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. - Lermontov meggyilkolásának éjjeléről beszéljen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Tadief megtudta, kinek a leánya vagyok, eljött az apámhoz. Az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ette őt. Ekkor vette fel a rossz hírű körökben ismert neve hely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montov nevet. Az apám akkor még nem mondott el nekem semmit, csak sejte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mi szörnyűség lehet a múltjában, és olvastam néhány fenyegető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z apám csak Lermontov halála után rnondott el nekem őszintén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értesültem csak, hogy Lermontov alapjában véve nem is tudott sem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z apám bizonyos dolgokba nem avatta be. Én azonbn azt hittem, hogy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vatva, é$ faggattam. De az orosz elutasított. A gyilkosság éjjetén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jnalban még ég a villany nála. Felmentem egy kétségbeesett kísér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, hcxay megtudjam, mi az a szömyűség, amely megrontja az életünket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am, ott feküdt IaoÍtan. Első pillanatban rosszul lettem, még sik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m. Azután erőt vettem magamon. Hátha ennél az ernbernél valamit t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dőrség, ami az apámat kompromittálja? Minden erőmet összeszedt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utattam a holmiját. . . Qtf állt a ládája, tüzetesen átnéztem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m semmit. Azután értesítettem a rendőr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hirtelen elsápadt, de erőt vett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míg a rendőrség jöGt, nem engedett senkit a szobába; ezt tudom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dje jól ősze, kérem a gondolatait, és mondja el, hogy mit talált Lermonto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a között. Naciyon fontolja meg, amit 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A fehérneműje volt a ládában, néhány orosz könyv és pipereholm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csengetett Scribe-nek, és rosszul leplezett izgalommal fordult új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gész biztos ebben, és határozottan állítja, hogy semmi má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 a kofferben? - Határozottan emlékszem, hogy mást nem láttam. A felügy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cribe! Vezesse a kiasszonyt egy őrizetes cellába, és állítsák elő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 tanárt; mindkettőjüket letartóztatom gyilkosságban való bűnrésze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 A lány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kapitány-helyettes szobájában izgatott vitatkozásban együtt vol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ar. Connór csendesen bejött, és odament a főkapitány-helyette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sir, Lothar tanárt és leányát letartóztattam, és mindketten a fogd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. Saját felelősségemre tettem ezt, kére, szíveskedjék aláír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ést. - Altalános zűrzavar támadt. - Őszinte csodálójává tett engem, Conn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t hiszem, ez balfogás volt. Ezért a két emberért én kezeskede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ll módomban ezt a végzést kibocsátani! -mondta a főkapitány-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ntézkedni fogok, hogy szabadon bocsássák őket, de ez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 lesz önnek, s.ir. Scribe apró golyócskákat talált a meggyil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öndje körül. Ezekről a golyócskákról megállapítottam, hogy szájáp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orkák. Lothar Herta vegyésznő, és a Westmindter Road-i laboratóriumban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készitette ezeket a cukorkákat,.amelyeket különös módon, érnára felfű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ított, ezért voltak a közepükön átlyukasztva, mint a gyöngyök. A cukork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ális mentolos készítmények, mivel a leány rendkívül szenvedélyes dohán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zel akarja szájában a,nikotin szagát ellensúlyozni. Allandóan ilyen cukr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 magánál, ezenkívűl aether aceticust, amivel körméről távolítj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kotint. Parancsoja, sir, hogy szabadon bocsáss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kapitány-helyettes nem szólt semmit. frta a vég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z igaz lehet, Connor! A tanár és a lánya bűnrész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kább áldozatok az ügyben! - mondta Mackenzie. - Letartóztatásukat ellen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z én állásom megköveteli - mondta Connor -, hogy ilyen kirív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esetben előírás szerint cselekedj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van a főbűnössel? A zsarolóval? -kérdezte Bo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mondta Gallon -a tanárt rá akarták kényszeríteni ijesztgetése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ost, amikor a részvények rosszul állnak, megváljon az Afrikai Mahagó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ettjétől. Hoffer részére is megváltották. - Tudnunk kellne, hogy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ek ezek a részvények -mondta a főkapitány-helyettes. - P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ást adhatok - szólt közbe Bodley. - Waldenegg báróné feljel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sért a saját féjét, amiért eladta a "Majoritas" társaságnak a részvény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ónő kikutatta, hogy a "Majoritas" részvénytársaság alapítój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részvényese Rastignac. Ugyanaz a Rastignac, aki Hoffer örököségtő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te a részvényeket, uciyanaz a Rastignac, aki Lothar taná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jánlotta, hogy megváltja a részesedés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égül, ugyanaz a Rastignac - mondta Mackenzie -, aki szintén 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, együtt szolgált Tycklerrel és Lotharral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áró Waldenegg-gel - mondta Bodley. - Báró Waldeneggné mindet elmon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. Fiatal korában táncosnő volt Marokkóban. Vörös Liliom néven.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lyen módon vagyonhoz jutott, hat légionistával együtt, ezek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, Lothar és egy másik német, a szerencsétlen Hoffer, Tyckler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llmann nevezetű. Ezek alapították az Afrika Mahagóni Társaságot.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om később feleségül ment Thillmannhoz, de ez a hiú nő rávette a fér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úlyos anyagi áldozatok árán adoptáltassa magát az osztrák Waldeneg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val. A házasság nem volt boldog. Tulajdonképpen ez a Thillmann vezeti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dél-afrikai telepet, mert egyedül ő ért a főrészvényesek köz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torf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összejátszott Tycklerrel, hogy hármuk számára szerezzék meg a vagy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óltMackenzie. - Az ügy világos - mondta a főkapitány-helyette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-Afrikában Thillmann maga volt Szinza, ő robbantotta fel a csatornát,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álja talán most is a saját telepüket, hogy a részvényeket szinte érték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vegye át Rastignac, aki Londonból irányított min- dent, Tyckl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. Tyckler gyanússá tette magát, erre megölték a cinkosukat. Még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juk fastignacot, és kábelezni kell Dél-Afrikába, hogy Thillman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tassá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iábavaló lenne, sir - szól közbe csendesen Connor. - Thillmann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 Waldenegg személyazonosságát sikerült megállapítanom. Azonos a Temz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ott má- sodik számú áldozattal, és jelenleg még mindig a törvényszé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tani intézetben tartózko- dik. Szíveskedjék engedélyt adni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methess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z ötö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 önkívületben feküdt. Egy detektív ült a szantórium ajtaj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 volt kihállgatni. Az esti órákban, mintha őrjöngene, ord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ohant a folyosóra, és összeesett. Fél órával a szanatóri- umba száll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már agonizált. A szomszéd szobában a kétségbeesett Rastignacnét is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ásban részesítették. A váratlan tragédia nagyon. megviselt. Fél tíz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, anélkül hogy öntudatát visszanyerte volna, szönyűségesen elpuszt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testét az orvostani intézetbe száll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arab asszonynak, akit Rastignac előkelő társaságban ismer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a sem lehetett férje múltjáról és üzelmeiről. Kihallgatása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 volt. A személyzet alig tudott valami felvilágosítást ad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l beszélt Rastignac utoljára? Waldenegg báróné látogatta meg, he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áltás volt közöttük a Majoritas miatt. - Ez mindenesetre érdekes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ey főtanácsos. - A bárónét ki fogjuk hallgatni. - A báróné vallomás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ebb volt. Elmondta, hogy felháborodásában súlyos szavakkal il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ot. Közben a szomszéd szoba függönye meglebbent, és Waldeneggné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el mélyén férfi alakot pillantott meg, aki szerinte arab volt, a leí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te Naladnára. A köteles kímélet dacára, ezt az egyet megkérde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nétól is. Ő nem tudott a férje arab látogatójáról; Rastign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ószobája nagyon távol esik az ő lakrészétől, és délután nem ment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éhez. Munkájában nem szokta zavarni. Így álltak az ügyek másnap dél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, aki nagyon szívén viselte a tanár és leánya sorsát, megk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apitány-helyettest, hogy siettesse az ügyüket. A főkapitány-helye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ette Lothart, és ő maga fogott hozzá a kihallgatáshoz. Lot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yerte a lelki nyugalmát. Csodálatosképpen a letartóztatás, a zá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az idegeinek. Igen! Végre eljött az idő, hogy feleljen, hogy bűnhőd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csak ezt kívánta évek óta, valamilyen formában könnyíte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ismeretén, és sehogy sem tudta megérteni, hogy nem a régi polit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ban való részvétel, nem a lelkére nehezedő hajdani kalandja miatt 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 Végül a főkapitány-helyettes hagyta, hogy ezekre a szintén érdekes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re tartozó eseményekre térje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. ön szerint Rastignac és ThilImann megöltek valami Muhat bey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ták az arabok tükos forradalmi kasszáját. Romantikus de újabban kez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elhinni. Részesek ebben még az a Horn nevezetű, al - De, még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Lothar. -A Vörös Liliom, aki később Thillmann felesége let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i cimet vásároltak valaho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ő is tudott arról, hogy maguk ezt a Hornt eltették, vagy el akarták t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 alól szökés közben? - Szó sincs róla! Ezt nem mertük elmondani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omnak. Tőle még Rastignac és Thillmann is félte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őtől? -kérdezte hitetlenkedve a főkapitány-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a nőben van valami rendkívüli -mondta a tanár, és megborzadt. -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m elfelejteni, mikor azon az éjjelen megfenyegetett bennünket. A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rt hordott magával, aminek a hegye szarvasvipera mérgével volt preparál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aphatnék egy kis vi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, Dixon, vizet a tanár úrnak, és vezesse vissza a cellájába. -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maradtak, Mackenzie-hez fordult a főkapitány-helyettes. - Miután Conn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ére történt a letartóztatás, beszélnem kelI vele mielőtt szab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tom a tan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végszóra a főfelügyelő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jabb utólagos jóváhagyását kérem egy letartóztatásban, sír. Ugyan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ey főtanácsos jött be a másik ajtón siet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zációs eredményre vezetett Rastignac boncolása! A halált, a tróp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gek szakorvosa szerint, egy karcolás útján a szervezetbe jut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svipera-méreg okozta. - De hiszen Lothar tanár éppen az imént mond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 a főkapitány-helyettesfelugorva. - Nyomban letartóztatom Waldeneg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nét! -szólt közbe Mackenzie, és már indulni akart. - Megtörtént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közönyével Connor. -Fhhez akartam, sir, utólagosjóváhagyását ké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indunak semmi nyoma, Scri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Eltűnt, sir. Bankletétjét nem vette fel -jelentette a kis felügy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nak. - Volna kedvé meglátogatni a Rastignac-ház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vallom, ehhez volna most a legnagyobb kedvem. Különösen az ön 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z ügyben éppen a legfontosabb hélyszíneken nem jelen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tt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árulom magának, Scribe, hogy ebben az ügyben a helyszíneken nem is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figyelemre méltó. Irattárakban, megkeresésekben és nyilvántató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tám ki mindent. - Mindent? - kérdezte szkeptikusan Scri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, magának elárulom, hogy még csak egyetlen bizonyíték hiányzik,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szes szereplője ennek a fantasztikus különös bűnügynek zár alatt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most főleg arra nézve hallgassa ki a személyzetet, mialatt én körülnéz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k voltak a látogatók, és milyen sorrendben jelentek meg Rastignac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lőre azonban maradjon velem. Majd ha azt mondom, hogy beszélj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Ályzettel, akkor minden további szó vagy kérdés nélkül menjen le a hall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rdezze ki őket. ` Rastignacné még mindig olyan állapotban fekü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, hogy nem lehetett kihallgatni. Atmentek Scribe-bel az áldo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ószobájába. Minden fiók le volt pecsét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 az a kis szalon, ahol Waldeneggné az arabot látta. Bizonyára Nalad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itt rejtőzködött valahol a szökés után. Szerintem Waldeneggné iga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. Estefelé Rastig- nac ebben a szobában egyödül maradt. Mit csiná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, Scribe, ha gyilkos lenne, aki gyűlöli Rastignacot, és mérgezett tőr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szintén szólva, ezzel a gondolattal még nem foglalkoztam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felületes ember. Ha Rastignac ismerte á gyilkost, vigyázni kell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t elköveté- sének pillanatában ne lássa. Ugyanis ez a méreg biztosan ö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 nem olyan gyorsan, hogy esetleg az olyan erős fizikumú ember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, ne tehessen vallomást. Tehát a gyilkosnak úgy kellett hozzáfé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ilkolthoz, hogy őt ne lássa addig a pár percig, amíg a méreg lev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ról, és ne is üldözhesse ezalatt. Hopp!... Nézze, ott egy vastag függö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ögöttejó erős ajtó. A függöny mögül kinyúlik egy.kéz, megsebzi Rastigna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felordít, mire megfordul, már zárt ajtó van mögötte, és mire körülfu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andán.és a folyosón át a szoba másik ajtajához, már önkívületben fek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futás közben a méreg nagyon gyorsan szívódik fel, ha a vérpályába j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igaza van, sir. Rastignac valóban kifutott innen üvöltv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ridor lépcsőjénél zuhant le eszmél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egyen szíves hallgassa ki a személy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 szó nélkül kiment. Connor elgondolkozva nézte a függönyt, ott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a előtte, de elfordult, és az íróasztalra esett a tekintete,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közti tükörre. A tükörből jól látta, hogy a függöny mögül egy csupasz 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ik ki, és rövid tőrt emel fel lassan. A következő pillanatban ez a ka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felügyelő kezében vergődött, és a csuklón egy kettyenéssel összecsukó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bil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kapitány-helyettes szobájában a kora esti órákban még együtt v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ás vezetői. Connor természetesen késett. Mackenzie, Bodley, Gall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wing és Matthew össze- gezték a nyomozás eredmé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nor ma, remélem, végre meg fogja magyarázni néhány egyéni akcióját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ey. - Bizonyosak lehetnek benne, hogy a legprecízebben csinált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egyintett fáradtan Mackenzie. - Ezt az embert nem érik hib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ügy nagyjában tisztázva van -mondta a főkapitány-helyettes -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; hogy kapitány úr mellett Connornak is nagyon sok érdeme van 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üggően azonban egyikünk sem látja a'dolgokat; Naladna kicsú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ünkből, tóvábbá van még néhány nagyon fontos felderítetlen rész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kívül félek, hogy Waldeneggné ellen alig van más bizonyítékunk, mint Loth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regényes meséje és az a heves szóváltás Rastignac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riási múnkát végeztünk -mondta Gallon -, de megelégedve mégsem l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 vagyok elégedve -mondta Connor, aki az utolsó szavaknál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. A bűnügyet tizennégy nap múlva bírósági tárgyalásra lehet vin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teseket felkötni. - Kit? - mondta dühösen a főkapitány-helyettes. -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tettes, Thillmann és Rastignac ha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háromletartóztatott embemek az elítélésével pedig nem mosha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ra a sok gyilkosságot, ami szinte rendőrségi asszisztenciával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kkorsem, ha volt is valami részük az ügyben. - Én tisztára fogom mosni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atta felettesét mosolyogva Connor. -Terpentines olajjal, sir,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újabban iszik, főfelügyelő úr?! - mondta energikusan Bodley főtanács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eretetem az alkohol iránt nem újabb keletű, sir. Sohasem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ztinenes - felelte udvariasan Connor -, de ennek a terpentinnek semmi kö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holhoz. - Egyetlen igazi főbűnöst sem tudunk produkálni -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Gallon. - Sajnos, nekem is ez a véleményem - mondta Mackenzie. -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Nala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vallom - szólt Conno -, ezt az egyet nem tudom. De nem Naladna a főbűn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i? -csapott ingerülten az asztalra a főkapitány-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elmükkel bemutatom -ezzel odament Connor az ajtóhoz, és ki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cribe, a főbűnöst! Scribe belépett, és karjánal fogva, kissé durván belök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közepére a megbilincselt Rastignacnét. - Lesz szíves egy végzést, si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Connor szelíd mentegetőzéssel a főkapitány-helyettes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A csatt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dermedten meredt a szép arab nőre, csak Scribe vigyorgott boldog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különösen olyankor tett, ha Connornak sikerült ellenséges felettes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ő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hetetlen! Teljességgel érthetetlen! -kiáltotta a főkapitány-helyette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z összes megoldásokra, pedig milyen végtelenül egyszerűek volC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Connor szomorúan -, elkésve jöttem rá. Különben Lermontov is él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 sem kerülné ki az igazságszolgáltatást, és szegény Tyckler béké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thatott volna papírzacskókat Dartmoore-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hogy bizonyítja ezt... ' - Nem is kell bizonyítani. Onagysága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tílúbb. MiuCán meg akart gyilkolni, ees nem sikerült, bevallotta őszint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ő ölte meg Rastignacot. Igaz, Scri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vallottam, és újra bevallom! Gyűlöltem azt a gazembert, megöltem, és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ívesen megöltem volna. Kérem, vezessenek innen a cellámba - kiál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Nem tartóztatjuk soká -nyugtatta meg Connor. -A nyomot elsősorb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nek, másodsorban Waldenegg bárónénak köszönhettem, akit kihallgattam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a cellájá- ban. Rastignacné azt vallotta, hogy semmiféle arabr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. Letagadni nem merte, mert az arab valóban ott volt, részben egyed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 a délutánt. Ezzel szemben az inas látta, hogy Waldenegg báróné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báróné távozása után is bentjárt Rastignacnál. Waldenegg báróné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sem ölhette meg Rastignacot, mert a szarvasvipera méreg tíz perc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, viszont a báróné távozása után félórával egy tőzseügynök még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n Rastignac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ért tartóztatta le a bárón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 Más oknál fogva, de erről később beszé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csoda tulajdonképpen Rastignacné? Milyen szerepe van az eseményekbe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a főkapitány-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agy arab politikusnak, Muhat beynek a lánya. Rastinac és Thillma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 az apját. Amit tett, az thar volt. Vérbossz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csak most tette? - kérdezte 1rw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 vérbosszún kívül játszott a tőzsdén is, és spekulációihoz Rastign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. Onagysága ugyanis nem fanatikus, hanem rablógyilkos. Sajnos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 bizonyítékom, ezért tettenéréssel csaltam tőrbe. Tudta, hogy én vagy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veszélyesebb ellenfele, és Scribe-bel kidolgoztunk egy tervet, hogy én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ba kerüljek, amelyben könnyén meggyilkolhat a hölgy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colással. Meg is kísérelte. Most itt van. Elvezetheti, Scribe. - Le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. - Waldenegg bárónétól tudtam meg, hogy Rastignacné azon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ilkolt béy lányával. Ha ezt egy nappal előbb tudom, sok minden más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volna. Minden rendben van, Scribe? - kérdezte a viszatérő felügyel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. Az ajtaja elé, rendelkezése szerint, külön posztot állí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a főkapitány-helyetteshe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sir, és önök is, uraim, hogy Scribe felügyelő egy ered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etét. bemutassa. Ez a kis produkció tisztára az ő leleményesség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 sugárzó arccál előrejött, és egy zsebkedőt terített Connor kez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, mint valami cirkuszi.bűvész, a jelenlevőkhö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kedjenek megtekinteni! - folytatta Connor a mutatványos előad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megrökönyödés közepette. -Tekintsék meg önök is, semmi más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pentin, nézze ön is, sir, maga is, Mackenzie... - és mikor odamu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nak, hirtelen belecsapott Mack- enzie arcába az olajos kedőve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től és a szemébe folyó terpentintől a detektív megtántorodott, elszéd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ot kiáltott. Mire magához tért, Scribe már csuklójára csatta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incset, és Connor villámgyorsan forgatta ki zseb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on... - kiáltotta rémülten a főkapitány-helyettes, de torkán ak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 A holtsápadt Mackenzie kapiCány különös változásoh ment át. Az arc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olton sötét- barna lett. Köpködte a vért és a terpentint a szá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utatom önöknek, uraim, Ibrahim ben Szinzát, illetve Muhat bey fi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ös gyilkost, Rastignacné fivé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ámultan és hitetlenkedve néztek. Ugy érte őket a leleplezés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obbanás. Mackenzie arcán egyre ierjedelmesebb folton mosta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i festéket a terpentines olaj. Nyugodtan leült, és kissé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ert, Connor. Ne vegyék rossz néven, uraim, de önöktől akár egész Lond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- hettem volna. Kezet csókolhatnak Connornak. Ez az ember maga az örd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,kiállíthat egy végzést, főkapitány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de hát... azt mondták, hogy Mackenzie Rawson ezredes legbizalm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... - hápogott Connor felé a főkapitány-helyettes. - A legügy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ktívnek i ondták... Ez az ember nem létezik? Vagy nincs London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 - mondta Connor. - Itt áll ön előtt, sir. Én vagyok E. 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. Katonás- kodásomat az Intelligence Service-nél töltöttem, és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re szólt az igazolványom. - Most már értem... - mormolta a letartóz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ey nyerte legelőször vissza a nyugalmát: - Adja át Dixonnak ezt az emb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szintén megmondom magának, Connor - mondta a főkapitány-helyettes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ték a foglyot -, előttem egyre zavarosabb lesz a história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ől fogva tudta, hogy ez az ember, aki itt velünk együtt dolgozi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ktív, hanem gyilk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ezt nem tudtam. Csak azt tudtam, hogy csaló. Azt hittem, hogy cink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zának. Ha nyomban letartóztatom, legfeljebb hamis névhasználatot, csa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mkedést bizonyítok rá, de szétugrattam volna ezzel az egész band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üntették volna a bizonyítékokat, és Szinza, akirő! nem tudtam, hogy azo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-Mackenzie-vel, megmenekül. Ezért elhatá- roztam, hogy ezt az ember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ságban érzi magát, figyelem, hiszen állandóan mellettem van, és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felgombolyítom az egész társaságot. Különben, holnap esté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 úrnak referálni fogok, és megkértem őexcellenciáját, hogy önök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 meg - mondta szokott szemtelenségével. - Rastignacné attól retteget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bb, hogy fivére nem tud majd uralkodni magán, de té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ez a Mackenzie egész ügyes nyomozó volt -mondta Gal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szólag. Valójában csupa olyan dolgot derített ki, amive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uszálta a nyomokat. És miután birtokában volt a rendőrségi.pecsét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lag mindenütt megjelent, felnyitotta a pecséteket, eltüntette a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at, és újra lepecsételt mindent. Legutóbb például azt mondtam ne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nházigazgató Tyckler naplót vézetett, és a titkár szerint ott kell len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t elrejtve az irodában. Előzőleg Scribe a hatal.mas wertheimkass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szekrények tartalmát, valamínt a szoba berendezését lefényképezte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ételtük le. Fogadhat velem, sir, hogy a pecsétek érintetlenek, de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képekről láthatja, hogy semmi sincs a helyn. Mackenzie kapitán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inűleg beugrott nekem, és kereste a nap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magam is kíváncsi vagyok! -kiáltotta a főkapitány-helyettes. -Gyer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, Connor. Scribe hozta a fotókat, a nagy rendőrségi autó a kapu elé görd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mennyien beültek. Késő este volt. ,A színházban természetes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k előadást a gyilkosság óta. Üres páholysorok mögött siettek végi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öllyéket ponyva borította. Valalhol kézilámpa csillant meg: az öreg tűzol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e körsétáját. Az igazgatói iroda ajtaján sértetlen volt a pecsét. A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forai majdnem változatlanul úgy álltak... De mégis! A fotel, amely a k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lájával az ablak felé fordult, most az öblével irányult a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szoktam, hogy magának mindig igaza legyen, Connor. Nézze,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szek- rényben is másképpen feküsznek a dossziék - mondta Bodley. - Remé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vittel el a hamisítvány alapjául szolgáló Horn-féle level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sz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íszem - szólt Connor. - Ez rá nézve egyáltalán nem volt terhelő. Raj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be, nyissa ki a kass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páncélszekrény nehéz kettős ajtaja lassan tárult fel. Az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zuhant ki belőle nagy robajjal a szoba padlójára. Ezek az edzett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dermedten álltak néhány másodpercig. Az erőszakkal összegyömöszölt hu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olyan görnyedten, álláig préselt térddel feküdt a padlón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ybe erőszakolták. Alvadt vér borította mindenütt, és az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an el volt torzu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ladna... -suttogta Connor. -Naladna! Ezt nem hittem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titkár nem a hivatalában, hanem a víllájában fogadta ők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embereken kívül természetesen Irwing és Scribe is meghívást kaptak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műve volt, és a főkapitány- helyettesnek nem tetszett különösk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 azonban Irwing és Scribe közreműködésének nagyon sokat tulajdoníto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sok italt és szendvicset hordtak körül. Nyolc órakor kinyílt a dolg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a, és megjelent Hastings államtitkár egy dúsan dekorált, ősz ezrede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utatom az urakat Rawson ezredesnek, akit hírből már bizonyára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dves öregúr mindenkivel váltott néhány barátságos szót, és mel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a meg Connor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 bebizonyította, barátom, hogy mi't ér egy angol katonatiszt. Jól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or. A maga zsenijében még sohasem csaló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 foglaltak az asztalnál, és államtitkár felszólította Conno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on el mindent összefügg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őzmény tíz évvel nyúlik vissza -kezdte Connor. -Az esetet tü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hatja a Vörös Liliom, akinek nagy része volt abban, hogy az epilóg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gyorsan.zajlott le. Megtudhajuk tőle, hogy a tafilaleti felk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ezére, Muhat, mint gyilkoltatta meg tizenkét éves fiával a kormányzó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tisztjét. Muhat két gyermekével és a kinccsel elrejtőzött MArokkóban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, arab temetőben. Rejtekhelyét csak volt tisztje, Ibn Razut ismerte.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osta és a Vörös Liliom megtudták a titkot. A katonák kiosontak a Di Dje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ansur temetőbe; és megölték a beyt. A gyilkosságot tulajdonképpen Rastign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hillmann követték el. Közben Hom a bey két gyermekét felfedezte a tú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rást szolgáló folyosón. Felfedezését csak a Vörös Liliomnak mondta me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e, hogy a két gyereket, egy kisfiút és kislányt, helyezze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. a Vörös Liliom, sajnos, elkövette azt a szamárságot, hogy Ib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uthoz ment, mert azt hitte, hogy ez viselné legjobban gondjait az árvá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az ő nyomán, a hat tettest könnyű volt megtalálni. Az elmúlt tíz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ben csak feltevésekre vagyunk utalva. Szinza, nevezzük most már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hatot, akkor tűnik fel ismét, amikor évek múlva Londonba jött a húgával. !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megfenyegették Rastignacot és Thiltmannt, az is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áságosan vették rá őkét a gazságra, annyi tény, hogy tárgyalások 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arab leány, Muhat húga, elcsábította valahogy Rastignacot, és hozzá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. A terv az volt, hogy Muhat, aki különben is arab bandavezér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za szerpében fantasztikus merényletekkel, amelyben a dél-afrikai telep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Thillmann titokban kezére járt, elértékteleníti az Afrika Mahagó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eket, ugyanekkor Rastignac Londonban összevásárolja őket alacs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folyamon. Mikor már a részvények mind a kezükbe kerülnek, Szinza működés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szűnni. És erre, természetesen, ismét felugrik az árfolyam. Mu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 Dél-Afrikába, feltámadt mint Szinza, és rablóbaridájával meg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mérényletsorozatot, ami aláásta az Afrika Mahagóni árfolyamát. Előz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Londonban megalapították a dél-afrikai részvényeket vásárló "Majorita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zernt, amelynek machiná- ciöit már ismerjük. Tyckler olcsó pénzen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kosuk volt. Ő kezdettől fogva nem vállalt részt ai Afrika Mahatónib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at alapított szegény bolond. Öt év alatt elköltötte a platina ráe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t. Ekkor mint okirat-hamisítót használták fel a barát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terv első áldozata Hoffer volt, akit egyszerűen leszúrtak a klubja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dös éjjelen. Örökösétől Rastignac átvette a papírokat a "Majorita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. Lotharra! is végeztek volna, de a tanár Rastignac gyengéje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szkodott ahhoz, hogy né ölje meg. Igy jöttek rá arra az őtletre, hó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llmann ellopja feleségétől Horn szerelmes leveleit, és ezekről az ü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ckler, Horn nevében kitűnően hamisított fenyegető levelekkel kivándorl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se a tanárt. Hogy nyomtalatnul eltűnhessen a régi bosszúálló el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meg kellett volna válnia az Afrikai Mahagóni vállalattól. E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végeztek Thillmann-nal. Dél-Afrikából kicsalt egy közjegyz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hatalmazást a feleségétől, titokban hazajött Londonba, és eladta a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ettet a "Nlajori- tas"-nak. Ezért bizonyára nagyobb részt követelt mag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mányból, amit megigértek neki, es eltették láb alól. Valószínűleg aut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rták le. Hulláját a Temzébe dobták. Utána Tyckler következett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 előtt kétségtelen gyanúba keveredett, mikor Naladna mint Szin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ugrott a kezünkből. Az ál-Mackenzie félt, hogy a vén fecsegő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rolólevelekkel különben is már megtette azt, ami miatt szükség volt r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ani fog. Kiment tehát letartóztatni, illetve kivégezni Tycklert. Scribe-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te, hogy a folyosó túlsó végéről vezető ajtón kopogjon be, és ez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, míg 5cribe körülment, elegendő volt.neki.ahhoz, hogy benyisso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, és az önmagában komédiázó Tycklert egyetlen gyors, ügyes döf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úrja. Rastignacot azért hagyták utoljára, mert hasznos bűntárs volt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ba keveredett, örömmel álltak rajta is bosszút. Mert, természetesen, ap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ának megbosszulása is vezette őket, a vagyonszerzés gondolatán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végeztek ki majdnem minden áldozatot a teátrális hatású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késsel, ugyanazzal a fegyverrel, amely az apjukat döfte le. Rastign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ával megvalósult a terv. Muhat leánya lett az általános örökös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őzusi vagyont jelentő "Majoritas" is az ő kezükben volt. A vérb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 fogalma, amint látjuk, nem összeegyeztethetetlen az üz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mel. Hiába, kérem, racionalizálódik az emberiség, és a legősibb né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tika mélyén is mint fontos motívum, ott szerepel. egy előnyös börzen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Ibn Razut? -kérdezte a főkapitány-helyettes. -Neki, aki cinkos i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is volt, miért kellett megha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 egyénisége már sok embert döntött romlásba. Idealista volt, kére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. Ő valószínűleg arra szövetkezett Muhat fiával, hogy szere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z elrabolt platinát, illetve az értékét, és ez a vagyon szolgá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pénzforrásul az észak-afrikai harcokhoz. Eleinte talán Muhatnak i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terve, de mikor megszerezte a vagyont, semmi kedvet sem érzett ah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rsékelten jövedelmező arab felkeléseket finanszírozzon a tőkéj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att lehettek utóbb nézeteltéréseik. Mikor Ibn Razut mint Szinza tárgya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 rajtaütött, Muhat nem viselkedett valami szépen vele. Még után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tt hátulról és azt hiszem, nem színlelésből. Ibnre többé nem volt szüksé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végezte a feladatát, megdermesztette a Cityt lehetetlet követelésév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frikai papírokat már nem lehetett jobban elértékteleníteni. Ez a fana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csinálta a legtöbb bajt Muhatnak, ettől félt is. Valószínűl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os napló megkeresésének ürügyével elcsalta Ibn Razutot a lepecsé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ází irodába, és orvul ledöfte, azután a pénztárszekrénybe gyömöszö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hitben, hogy ott felfedezetlénül marad á halott addiga míg ő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újik Mackenzie szerep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lett ez az ember egyáltalán Mackenzie? -kérdezte Bod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lészereltem a katonaságnál, már több jó fogást csiná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nál mint Mackenzie, és sok gazember szeretett volna vég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. Ez előbb-utóbb sikerült is volna, ezért az ezredes úr, aki akkor ő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nyugdíjaztatott, áthelyeztek a rhodesiai rendőrségre és let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 álnevet. Még .egyetlen ügyben vettek igénybe az Intelligen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-nél, és ez a nyomozásom majdnem végzetem lett. Az expresszvo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m néhány gyanúsítottat, akik, úgy látszik, felismertek, rajtamüt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, és kidobtak a robogó exnresszvonatból hogy holttestem eltűnjön, épp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sodrú Liz folyó fölött. Papírjaimat amelyek még Mackenzie névre szó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fesen mindenholmimmal együtt elrabolták. Véletlen szerencsé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 pillérjét akkor javították, és a munkásoknak sikerült kimenteni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ommal elhatároztuk hogy abban a hitben hagyjuk a gazembe- reket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meghaltam volan, így felbátorodik majd az illető, használni mer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ványaimat, és talán fogást csinálhatunk. Ebben azért bíztunk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nak ahhoz a bizalmas kis csoportjához tartoztam, mel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t csak Rawson őrnagy ismeri személyesen. fgy lettem detektívfelügy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odesiai rendőrségnél. Muhat nem volt a vasuti támadók között, de valószínű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emberei követték el, mert Mackenzie igazolványa hozzá került, és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ta az újságokbar, hogy Rawson ezredes úr az egyetlen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kenzie-t személyesen ismeri Indiába utazott szabadságra, ide mertjön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vánnyal Londonba hogy így a leggyórsa,bban és legügyesebben fejezhesse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 Dixon lépett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rom letartóztatottat előállí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elmükkel - mondta Connor - idehozattam Lothart, a leányát és Waldeneg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nét,.nélkülük a mai értekezlet.nem lenne teljes. Vezesse be őket, Dix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tek. A tanár emelt fővel, méltóságteljesen jött közelebb.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hajőlt, azután észrevette Connort. Halotthalván.y lett. A homlokához nyú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összeszorította, mint aki fél, hogy nyomban szétpattan a feje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nyújtottaremegve az egyik karját, szemgolyói kísértetiesen meredtek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molyogva tett két lépést Conno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rn... Szentséges Uristen! Hor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-Tíz év előtt hat embet indult el egy escadronnal a marakeschi Gueliz erőd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ezdte Connor- az utolsó felderítetlen rész elbeszélését, midőn ve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ültek, és úgy-ahogy, Lothar is magához tért: -Mindet tudnak odá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hat ember megszökött a Kongónál. Fn voltam a legfiatalabb. Téboly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ongtunk a Tuburi mocsarakban, a sivatagi idegláz legsúlyosabb tünet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ak valamennyiünkön. Itt történt az a szomorú históna, hogy... no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ok óta önkívületben ténfergő tanár úr, pillanatnyi elmezavarában,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. A többi is őrület volt, de gazemberek őrülete. Rastignac és Thillma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ek velem. Leütöttek. Magam is inkább vadállat voltam akkor, min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ántak velem, és ott hagytak fekve a mocsárban. SzerencsÉ:re a Szinzát üld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 rám talált. Kétévi kényszermunkára ítéltek. A caffard puszt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n. Akkor írtam halálos idegbajban azt a szerencsétlen levelet a tanár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később alapját képezte kálváriájának. Egy évig viaskodtam a halállal, é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metett rabok között. Irtózatos erőfeszítéssel legyőztem a halált. Vég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s ötlettel kiderítettem Muhat fiának rablógyilkosságát, amel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ságon követett el, ezért kegyelemben részesültem. Egy évet töltö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mmal a Fort Lamyban. Itt beszéltem először Rawson őrnaggyal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en álltam. Egy év múlva megszöktem. Ejszaka Angola határában Szinz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am össze. A rabló azzal a trükkel operált akkoriban, hogy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 állam tiszti uniformisát hordta. Küzdelemben megöltem. Ebben a vál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ben eszembe jutott Rawson őrnagy érdeklődése irántam, és a holttes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odamentem közeli táborába. A felderített gyilkosság és Szin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őzése után az őrnagy indokoltnak látta, hogy meghívjon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hoz. A magánéletben is atyai pártfogóm lett. Neki köszönhe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érettségizhettem, elölről kezdhettem az életemet, orvosi diplo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tem a johannesburgi egyetemen, az őrnagy befolyása révén lettem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, és felvettek a gyarmati hadseregbe. A szerencsém bűnü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ésénél később sem hagyott cserben. A caffardból réges-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gyógyultan, nagyon is meg tudtam érteni, hogy a mocsárban boly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tanár idegrendszere összeroppanhat, és őrjöngésbe törhet ki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tam ezekre a vad, kegyetlen katonákra sem, akik a .caffard állapo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szenvüknek is engedelmeskedtek, mikor rám támadtak. Tadier-Ler- montovo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légióból ismerem, ahol colonelnek csúfolták. Neki azért kellett megha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féltek, hogy Lothar túlságosan beavatja őt a régi ügyekbe. Ugyani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semmirő. Véletlenül jött Londonba, Herta fedezte fel, és Lothar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ori bajtársát magához vette. Tudtam, hogy mind az öt'szökevény itt 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n, de azt hittem, valamennyien becsületesek. A bűnügy folyamán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am el annyi kihallgatásról és szemléről, mert. nem ákartam, hogy 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osták felismer- 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ügy végleges felderítsét Lothar kisasszony adta a kezembe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, hogy a meggyilkolt Lermontov bőröndjében kutatott, és a szobá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ddig amíg a rendőrség jött. A bőröndben lévő holmik között nem eml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francia oldalfegyvert amit az á!-Mackenzie talált. Igy jöttem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csak maga Muhat csempészhette oda. A megölt Lermontovra akarta kenni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llmann és Hoffer halálát, és így véképp kibogozhatatlanná bonyolíta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. És éppen ezen a nüanszon vesztett rajta. Rablógyilkos ne dolgoz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plasztikával. Ha az oldalfegyver nem volt ott, mikor Herta átku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'őröndöt, akkor csak Mackenzie tehette oda, mert időközben senki sem lépe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, és ő nyitotta fel, közvetlenül a lány után, a koffer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nek látszó körülmény öldotta meg a rejtélyt. Abban a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 rá Tyckler különös halálának körülménye- ire. Ahogy ő fedezte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onettet, mert ő maga tette oda, ugyanúgy ő fedezte fel Tyckler megölés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özvetlen előzőleg megölte. Most már ki tudtam számítani, hogy Lothar, Ly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ge és Herta kerülnek sorra mint a vérbosszú áldozatai. Egy pillanati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biztonságban, Mackenzie ügyességvel és igazolványával szemben. Ha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ok rá, úgy tisztázatalnul maradt volna sok kérdés, elsősorban Rastign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a. Nem tehettem mást, mint h'ogy .a tanárt és a leányá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tam és bezárattam. Látszólat alapom is volt erre,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tudtam a legjobban, hogy ártatlanok. Abban a pillanatban, mikor Mackenz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 megöletését Waldenegg báróné nyakába kezdte varrni, nyomban leta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ztattam a Vörös Liliomot is, mert akkor mát tudtam, hogy Mackenz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ásai többnyire a bonctani intézetbe juttatják a látszólagos bűnö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, mind a hárman megbocsátják nekem izgalmas fegyházi élményüke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úlyos tévedést követtem el. Rögeszmeszerűen kitartottam magamban a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uhat nem főbűnös, hanem jelen- téktelen cinkos, akinek a nyomán el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ni az igazi főnöhöz. Ha nem teszi oda a rohamkést, talán még mindig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vésben hiszek. Eletem legfurcsább pillanata volt,. mikor az első zsar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megpillantottam, megláttam. A saját írásom. Igen, kétségtelen: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m írása. Mintha önmagammal találkoznék egy kihalt utcán, olyan érzé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; ho,gy az én nevemben fenyegetik Lothart: ez nyomban egykori társain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lte a gyanúmat, de hogy az én kezem írásával fenyegetik, kísérteti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ddig, míg Tyckler halála megmagyarázta a rejtélyt. Azt hiszem, urai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több tisztázatlan pont. És, Lothar tanár uram, maga éljen ezen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, ahogy én a helyzetet ismerem, a platinaügyet senki sem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álni, Horn pedig, ezt higgye el,,ma is nagyra becsüli magát, és e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ában sincs felelősségre vonni azért, mert súlyos idegrohamában rátámad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otta kezét a tanár felé, és Lothar megszorítottá. Két könnycsepp gör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sokat szenvedett öregember arcán. - Tartozom még közölni, hogy Mu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éről Scribe rántotta le a végleges leplet, ő jött rá, hogy a gaz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, és a felügyelő érdeme volt a terpentines mutatvány is. Tizenkét óra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im, és reggel nyolckor ki kell hallgatnom egy Marlow nevű orgazdát.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Nem halmozták el dicséretekkel. Amit Conorról gondoltak, az rá volt ir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ukra. A hallban az államtitkár melegen megszorította a kezét, és nyomaté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 - Gratulálok, "tanácsos"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Scribe - mondta Connor, mikor csendben haladtak az utcá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es feltevések vezetnek a legsúlyosabb rendőri hibákra. Jó detek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 üljön fel saját magának, ha elfogadható ideája van. Két héttel e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hattam volna el Muhatot, ha nem vagyok következetes. Sajnálom. Akkor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ignacnak sem kellett volna méreg által meghalnia. Hanem felakasz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sir -kérdezte a jó Scribe zavartan. -Miért ajándékőzta nekem Mu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é- sének a dicsőségét? Hiszen nekem foglamam sem volt erről, mí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zámoltam, Scribe. Nyulacska helyett tartoztam magának valamive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 tolvaj helyett többszörös rablógyilkossal fizettem magának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legalábbis kvittek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har tanár sorsa végre a beteljesedett békébe lavírozott, élete ötven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endeje után. Békésen szivarozott verandáján; kedvenc klasszikusi köz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hatta magát minden gondolatával esszéinek, tudományos dolgozatainak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zavarta, Herta általában Connorral sétált a kertben. Tavasz felé já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napok tették barátságössá Londont. Csak a vacsoránál találkoztak hárm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Herta csodálatos történeteket'hallott az apjától és az egykori di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áriustól. Azt az ősz, széles mezőt hajában, Connőr a Szinzával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elme után, hajnalban pillantotta meg először, Rawson őrnagy aszt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kr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látták volna a Vörös Liliomot is, de amikor felkeresték, Lys Rou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ját üresen találták, az úrnő szabadulása után két nappal eluta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raltárból írt egy lapot Connornak. "Köszönöm mindazt, amit értem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nagyon boldog. Lys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sághír: "Az elmúlt napokban Lothar Herta házasságot kötött Cőnn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tanácsossal. Rawson ezredes és Hasting államtitkár voltak a tanú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6:00Z</dcterms:created>
  <dc:creator>Wendri</dc:creator>
  <dc:description/>
  <dc:language>en-US</dc:language>
  <cp:lastModifiedBy>Wendri</cp:lastModifiedBy>
  <dcterms:modified xsi:type="dcterms:W3CDTF">2006-11-14T01:46:00Z</dcterms:modified>
  <cp:revision>2</cp:revision>
  <dc:subject/>
  <dc:title>                Rejtô Jenô: Menni vagy meghalni - Werner Zsolt</dc:title>
</cp:coreProperties>
</file>