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Rejtô Jenô: Ezen egy éjszaka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jtô Jenô:  Ezen egy éjszaka - az elektronikus verzió Werner Zsolt 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Bevezetés egy előszó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os Gyula emlékének aján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figyelm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Egy levél, mely kikézbesíthetetlen, mivel a Címzett ismert helyre költöz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Gyula bátyá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nyi tartózkodási helye hajdan földi ember közlése szá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zelíthetetlennek tűnt az idők végeztéig. Am a technika mai állása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ővé teszi, hogy egy modern, korszerű, igazi első vonalbeli sóhaj komp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kötésben azon nyomban megérkezzék a néhai címzetthez, aki ismert hel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ltözött az élők sor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sson meg, Gyula bátyám, hogy jelentéktelenségem ír Magához, és egy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nekünk is Mag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jam le, hogy ki volt? Hogy kik voltak ők az asztalánál, a rajongók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ők? Valamennyien különbek nálam, jobb életűek és finomabb urak, kik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kal és több joggal (mélységesebb szomorúsággal) küldhetnék drót nélkül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úbánatukat oda, ahol most bizonyá- ra Napóleont, Apponyit, Galileit, Mar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t, Nézse Feketét, Beöthyt, Móra Ferencet, esetleg magát Washingt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akoztatja, sőt bizonyára Márton Miskát sem nélkülözi, hiszen ő már e föld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angyal volt, bár ez nem tűnt fel róla senkinek, hátrányos küll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égis éppen én emlékezem meg Magáról, annak oka nem a hivatottabb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k szórakozottsága, nem indolencia, ami jobb híján a szürkébbek köz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tetett egy kartársat, hogy méltassa Gyula bátyám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mi esetre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az írói etikáról van szó. Semmi egyéb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ika kérd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a művészpálya erkölcsi szokása kötelez, hogy megemlékezzem hajna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inkról, mielött a "Villámtréfá"-t elkezdem. `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i sétáink emléke dereng (borongva) a ceruzám alatt. Beszéltünk err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áról. Elmeséltem. Maga egy-egy viccet mondott. Nem is mondta őket. Elő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 szavak feltámadtak egy csücsörítésben, egy-egy lágy tónusú orrhang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, hogy mulatsággá fejlődjenek pillanatok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olt az ok? Miből lesz a hajnali sé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ára készült, bal parti Iakosnak, de mert a Margithíd átalakítása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atban volt, hát várt. És hajnaltájt kisétált, hogy ellenőriz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latokat. Ahogy tréfásan mondta: fél, hogy éjszaka amerikáznak a hí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élesítés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az új lakáshoz a Margithídon előirányzott autóbuszjáratra felté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 van. Hogy beköltözött-e az új lakásba,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ünkre annyiban tartozik az eset, hogy hajnaltájt, ahogy ott ülte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ávéházban, egy kézirat fölött félig bóbiskolva, egyszer csak odajött azz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, titokzatos, ravasz mosolyá- val; és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 a fenét ül itt? Jöjjön sétálni. Maga mindig ír! Ezt még becsületszava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áttam... Megnézzük a Margithida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n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áról sötét kontúrok felett mosóvászon-kék mennybolttá fakult az éjszak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olyaszínű bárányfelhők vesztegeltek mozdulatlanul a Duna felett. Nyá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, kopácsolás, világító- rudak alatt folyt a mun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, ahogy nekidôlt a híd korlátjának, vidám szeme megcsillant, ha "érezte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viccet. Csak ennyi volt, de ez több volt, mint amikor más harsányan felkac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 ezt mondta: "Jó". Azután továbbfűzte, ha eszébe jutott valamL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csillogott a tört hajnali fényben, mint a harmatcsepp. Most is látom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ndig így ál! rnajd előttem, csillogó szemével; a humornak ezzel az 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mányávál, mennyei harmat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n volt. Tovább szőtte, szövögette velem ezt a groteszk tündérme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színpadra. Ez érdekelte. Ilyesmit szeretett volna játsz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gikomédi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ors, monoton orrhangon mondja: "lde figyeljen... Be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engye-nagykereskedő, jó, mi? És azt mondja... " Látom, amint nev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komor lesz, újra nevet, újra komor lesz, csücsörít. "Hehe..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(csöcsörít és pislog), van szecencsém, Csali Baba. A nő nem sz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slog, csücsörít, ijedten, gyorsan.) Angyal Baba... A nő megint nem sz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: Drágaságom, hol a negyven napló... mondom, hol a negyven nápl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ndes hangján). Hát ezt csak úgy nagyjából meg kellene írni Magának (szél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oly, pislogás, egészen mély orrhang). De hol van ma egy írónak ideje ír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 Ez jó... Hehe... Maguk nem tudnak ími. (Ugratni fog.) Mert gondo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, és akkor jön egy rendelés... Hehe... hehe... Írni azt kellene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gondolnak. De hol van maguknak idejük gondolni valamit? Jön a Bedus, 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százat, és ő gondol is valamit, és maguk megírják, majd aláírják. Én e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mondom magának. Látta, mit játszattak velem legutóbb? Csak mondja! (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 rá időt.) És mit játszattak előtte?... Én nem írhatok magamnak darab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azt mondom, hogy nem tudnék, de nem vagyok író. Nevetséges... (Dühös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szavamra. Nincs színdarab. Csak kínlódás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ét éreztem, hogy ez most elmondjam, kedves Gyula bátyám, nemcsak az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kad néhány ötlet, amit Maga kikerekített, továbbfűzött, amit inspirá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a, a mosolya, egy-egy gesztusa - bár nem lett belőle színdarab,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-, hanem azért is, mert az én képzeletemben ez a regényern szer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ódik a Maga egyéniségé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belül száz vagy kétszáz képét szőttünk egy mai fiatalemberrő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eregyéjszaka" mesebeli köntösének persziflázsában, mind a legjobbak vo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szereplő volt, csodálatos, mesebeli jelmezek. A horribilis költségv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ályát mellőzve, Budapest színházainak lehetőségén légvonalban túltet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nkat. A valóságban ezért csak könyv lehetett a történet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iszen nem is volt gyakorlati lényege e hajnali sétáknak, hiszen csak a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a révén lettek megírásra kivéte!esen érdemesek. Talán megérdemelné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lyettem egy Dosztojevszkijt, aki összekapcsolná a "Fehér éjszakák"-at a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 éjszakával, amely elfedte Magát tőlünk hirtelen és örökre. Oda ker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szellemek és tündérek jelmezei, az óperenciás, mesebeli díszletek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ke nélkül, mint szürke valóság, rendelkezésére ál!anak, és a tragikomiku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gurát, aki meseországban éli a valóságot, végre eljátszhatta. Ne haragudj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z a szereplése nem illeszkedett stílszerűen sikerei. közé: senk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om Önnek, Gyula bátyám, hogy nyugodjon békében. De mikor megy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sá- gom teljesülés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1941.  december 1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ő Je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Előszó egy bevezetés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meggyőződésem, hogy az emberek a lehető leghülyébben választjá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aszókat. Úgy illik, hogy bizonyítsam a tételt néhány helytelen példaszóva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íg végül elérkezem ahhoz, amelyikre szükségem van. Régi írói fogás. Az író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egyenes út helyett a jó görbét választja. Így jutottam el ahho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aszóhoz, amely egyben a rossz példaszók koronázatlan királya.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onáz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etten koron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a példaszó így hangzik: Fillérből lesz a korona. Kérem, fogadjuk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orikus érte!emben mint fizetési eszközt a koronát, amely ma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bizonytalanabb tudomásom szerint csak Svédországban maradt meg érvény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erekereskedelmi eszköznek. Végered- ményben itt nem a korona a fontos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llér, hanem az állítás, amely az embereket csalárá'módon takarékosság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dítja, és el akarja hitetni velük, hogy l00 fillérből 1 korona lesz, 1000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érből 10 korona, 100.000 fillérből 1000 korona és így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, igen tisztelt matematikusok, filozófusok és bölcs, vidéki nagynénik.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m ezennel tisztelettel bejelenteni, hogy ez nem igaz. Akin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ona századrésze képezi minden vagyonát, annak soha életében nem lesz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ronája. Ne mondják, hogy fösvény vagyok, tegyük fel, hogy valakinek 50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erje van. Abból sem lesz korona. 50 fillérből az !esz, hogy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járt kiad 20 fillért valami elengedhetetlenül fontos villamos- v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lefon- vagy egyéb távolsági kapcsolat létesítésére az irányb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ését folytassa. Ha az illető feleség, akkor telefoná) a férjének. H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ő gyári munkás, akkor hazautazik villamo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érből sohasem lesz korona. Fillérből sóhajtozás lesz, gond, őrlőd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sztás, fejtörés. Az az igen tisztelt közmondás- vagy példaszó-konstruktő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nnak idején először mondotta el, hogy fillérből lesz a korona,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lagos igazságok könnyű sikereit kedvelő szélhámo- sok fajtáj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ezt megbeszéltük, megállapítjuk, hogy miből lesz a koro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onából. Egyszer olvastam, hogy egy igen gazdag ember a sofőrnek ke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ravalót adott, és ezt mint dicső dolgot terjesztették róla.l Ez csak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dicső dolog, ha takarékossággal szerezte volna a vagyonát. A vagyon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onban spekulációval szer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lló Stallings! Ajánljon még nyolcvanezret, és negyvenezerrel fedezz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encverikét- ezret ígérjen az ügynöknek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eket mondott a pasas a telefonba, amikor hihetetlen vagyonát megszer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pedig a sofőmek egy koronát ad, és 50 fillért visszakér. És nyája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, míg az a hóban. kigombolja a bundáját. Hogy bizonyítsa, m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i a garast is, holott vag.yona van. Így lett gazdag. Ez az ú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svény. Szó sincs róla! Ez az úr csak képmutató, ez az úr szeretné elhitet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bertársaival, hogy a pénz megbecsülése, összerakása mint helyes életelv od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te őt, hogy ma a világhírű Blümen S Watson Művek vezérigazgat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szó sincs róla, hogy fillérből lesz a korona. A korona kétféle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 Egyik se a fillér. Legelső módja, előfeltétele, ősténye, bázis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ost értünk a második számú példaszóhoz, az ész második szám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lenségéhez, hogy mindenki a saját szerencséjének a kovác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újabb antik szélhámos, aki a polgárosodás barokk kőkorszakában merészel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ejteni a száján ezt az ostobaságot, voltaképpen ikertestvére a fillérből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ona című igazság feltalálój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szorgalmasan kovácsolja saját szerencséjét. Ez tény. De a semm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vácsolja. Csak igen kevés embernek van szerencséje. És csak igen ke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nek lesz. Az, hogy valaki a szerencséjét kovácsolja, és ennek ellen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je is lesz, majdnem lehetetlen, mert a szerencse lényege az, hogy 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kovácsolni. Ő a fából vaskarika, ő a nem várt, nem művelhető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emplálható. Ő a Szerencse. De nem fabrikálható, nem számítható. Jön és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megy és nincs. De kikér magának mindenféle kovácsolást. Azokat fumigá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, akik szeretnék őt akaratuk igájába betörni. Hogy egzakt tudomány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fejezéssel éljek, mindenki a feje tetejére állhat, ha nincs szerencséj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is, ha van. Ő ezzel édeskeveset törődik. Ehhez nem jön, am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akaszkodik, mint valami vizs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gényben különlegesen nagy szerepet játszik a szerencs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erencse jön. Egy fiatalembert inzultál, leghirtelenehb horogütésével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ő elkábul. Nem tudja, hogy inzultus érte. Azt hiszi, ez a szerencse,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encse akkor mosolyog, ha simogat. Ha üt, akkor dühös, mint egy ör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ózus vadházastárs. Ilyenkor később átalakul balszerencsév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elember, e regény hőse, sok tanulsággal, egy nagy átalakul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gabban, több hatalmas csalódással szegényebben megváltozik a szerenc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mai között. Így igaz a közmondás: Mindenkit a saját szerencséje kovács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a bevezetés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regény színhelye egy kabaréíró fantáziája. A fantázia tárgya, játéka, anyag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a kabaré. Amikor a fantázia s az élet találkoznak, különösen eltorzu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 arca. Karikatúra születik a házasságuk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bocsátom: nem kulcsregényt írtam. Gondosan kerültem, hogy létező kabar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jak meg. A kabaré hangja, humora, magánélete az, amihez a valóság illúzió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m adni regény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m elkerülni az olvasó esetleges tévedését a személyeket illetően, ez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eghatá- rozottabban kijelentem, hogy a regény alakjait nem a valóság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áztam. Ha valaki olvasás közben mégis azt hiszi, hogy egyik vagy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ényalakban élő személyre ismer, úgy meg kell hogy mondjam, ez csak téve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mert legfeljebb azt tartom tehetségesnek, hogy az általam kitalá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gényalakra merészel hasonlítani valaki, amiért természetesen a felelőssé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állalh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ő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iroska és a bagdadi tolv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kínai császár vadul szitkozódott, mert koronázási bíborpalástja hónalj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bevá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mnitzer, inaga dög - mondá az uralkodó -, ez nem az első eset! Nincs szí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 több anyagot beleadni ezekbe a rongyo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és, Gál úr! -tiltakozott a szabó. -Ha egyszer ingujjban tetsz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róbálni a palástot, akkor nem csoda, hogy most vág, amikor a ruha fölé ve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 a kabátot levetni, és úgy csinálni a koroná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anít engemkoronázni?! -ordította magánkívül őfelsége. -Azzal törőd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, hogy ilyen kacatból nem lehet két milJiméternyit kiengedni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áll! -hördült fel szabóiparosi önérzetébe gázoltan Kemnitzer. -Ha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ujjra tetszett próbálni, akkor zakóra bevág a karlyuk! Csodát én nem tu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ni, kér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tud! Maga valami varázslattal megcsinálta azt a csodát, hogy még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rúgták kivinnen, és magától kölcsönzik ezeket az ócskaságokat! Ez 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a, mint a napéj- egyenlőség! De ha a hattyúszárnyak is bevágnak hónalj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sz'elhámos, akkor eljátsz- hatja az operaparódiát helyettem!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tam előre, hogy gumit tegyen rá! Nem lehet kifogás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ál úr! Gál úr! A "Népszövetség"! -üvöltötte valaki a mélyből, és őfelség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úlyosabb búcsúátkait szórva Kemnitzerre, mint egy bőszült Lear, roh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lé a rozzant falépcsőn, bíborpalástja szegélyét alsó karjára nyalábo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A birodalom, ahol Gá) úr, a kínai császár megátkozta főszabóját, mint a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ó az eddigiekből is sejthette, nem a Sárga-tenger világrésznyi országa;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gé szövevényes terület Málnási igazgató műintézete, célszerű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v'arosi Kabaré, tehát semmiféle köze sincs Kínáho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letve talán annyi, hogy bizonyos fokig ez is mennyei birodalom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a kulisszák világa, ahol sűrűn találhatók csodálatos rivaldafén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ndöklő, görl nevű tündérek. Hinni kell, hogy a színház igazi mennyorsz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szavahihető habitüék egybehangzó állítása szerint az említett tündé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angya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"Ezeregyéjszaka" csodálatos birodalma ez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mulattatás kiapadhatatlan fantáziájú Seherezádéja már legalább ezer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t próbált felderíteni a számtalan fejű és megszámlálhatatlan kez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ultánnak, aki jókedvében valamennyi arcával nevet, és összes kezeit tap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i, míg egyetlen unalmas estéért hidegen süven szúrja (hallgatás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sítással. és némasággal) boldogtalan kegyencnőjét: a műs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-e kegyetlenebb kényúr a közönségnél? És kiszolgáltatottabb odalisz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ínháznál? Alig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illanatban az utolsó próbák izgalma vibrál a folyosókon, a nézőtéren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csarnokban, ahol egyenként vagy kisebb-nagyobb csoportokban, országos hí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országosan jeleríték- telen művészek ácsorognak, nevetgélnek, son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mlét es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szólván semmi sem jelezte, hogy ez a délelőtt rendkívüli, szinte megrendí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 színhelyéyé avatja a kaba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re j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zőtérről bizonytalan zongorapityegés hangzik ki. A fehér kabá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világosító, Rézovics ruhatárbérlő és a kellékes egymást keresve ácsorog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. Most érkezik, tetőtől talpig a legutolsó divatban, Barta, a hí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kus, egy főpróba második felvonásáról, és elsorolja Bogár Mancina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skeinek a liemutató szereplőinek hibáit, anélkül, hogy erényeikrő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ést tenne. A nyüzsgésben feltűnik egy másodpércre Spiró úr, aki a másna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mier plakátjának korrektúráját hozta, és szinte egyidejűleg megjelen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ánd, a főkomikus-sztár, a koráról elterjesztett rémhírek ellen hety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ással, huszárosan egyenes testtartással, hátrafeszített vállal. Alacso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 ember, de egy fejjel magasabbnak tűnik, amint ruganyos léptekk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valléros kalaplendítéssel belép, és "általános jó napot" kíván.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i. Itt álldogál néhány izgatott szerző, ott néhány lármázó, röhögcsé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l, és két munkás egy háttérfalat hoz. Látszólag éppolyan nap volt ez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több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, hogy valami baljós, hangulatnyi előjel ott lebegett mindannyiu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ölött, csak éppen nem vették észre. Talán Bárány, ez a primadonnaság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nyeztetett konferanszcsil- lag, a szokottnál hangosabban méltatlanko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ért egy koszos tréfát annyit próbálnak, mintha a Dóm téri ünnepi játéko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nének vele, és nincs kizárva, hogy a büfésnő ma elszántabban követ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 müvész úrtól a virslik árát, mert ellenesetben levonatja az a kontóból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, talán egy tónusszerű különbség jelezte a nagy eseményt, mint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rezdülő falevél olykor a pusztító ciklon előhírnöke lehet,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alatnyi megny- ilvánulások itt senkinek sem tűnte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ólag a büfésnő azt mondta a görlöltöztető Zsófi néninek, aki neki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nője,,hogy a kritikus időben véletlenül éppen az órára nézett, és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kettő'múlt öt perccel. Ellenőrizhetetlen állítás: Rézovics, a ruhatárbér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ja, hogy sokkal előbb történt,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szik, mert akkor küldte a portást fröccsért, és Forró is hoz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k úgy mesélik, hogy később lehetett, éspedig az idő tájt, amikor Szilágy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komikus és Ruszkainé, a komika befejezték szokásos, rövid, de he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áltásukat, és egy újabb életre beszüntették a köszönőviszonyt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zonba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örlök Tulai ügyelő hívására egymás sarkán -tolongva a színpadra siettek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lnási kiszólt az irodából, hogy Lantos Emília telefonált: nem jön próbál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ék előbb a parasztdarabot. A többiek zsongtak, ácsorogtak, magyaráz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tkoztak, és füst is terjengett bőven valamennyiük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kinyílt a művészbejáró ajtaja, és belépett az előcsarnokba Birsics Fere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tisztviselő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rtelen csend lett, és mindenki feléje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,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többen is benyitottak az utcáról a délelőtt. folyamán, anélkül, hog.y bár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ekintett volna bszélgetés közben. De most, hogy ez a Birsics úr megáll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szöbön, két másodpercig valamennyien odané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. Senki sem tudhatta előre, hogy Birsics jön. .És tegyük fe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ültek erről. Ki tudta itt, hogy kicsoda Birsics? A név után inká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ümölcsnek vélik, rnint embernek. Valaki esetleg azt mondja, hogy adjanak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egyed ki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így sem tartott az általános felfigyelés, mert mire Birsics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szörülte a torkát, és azt mondta, hogy "jó napot", addigra már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rdult, tovább beszélgetett, és összevissza egyetlen jelenlevő bólin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je jóindulatú mosollyal: a büfésnő Csicserinek becézett tízéves kisfi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nyi csend azonban mégis jelezte a művészek finomabb ösztönét, mell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jában megérezték, hogy valami csodálatosan távoli, ide nem tartozó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talán azt érezte mindenki, hogy ez az ember először életében lépi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 egy színház küszöb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lető, Birsics Ferenc, a Pestvidéki Le- és Felszámítoló Bank tisztviselő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E konzervatív szellemű pénzintézet alkalmazottai, a személyzeti igazgat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int, még az esti órákban is helyesebben teszik, ha tekintélyükhöz méltó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akozást keresnek, mint amilyen a Fővárosi Kabaré előadása. De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zeti igazgató arról értesülne, hogy valamelyik hivatalnok e délelőtt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im órában látogat oda, amikor az amúgy is pongyola műfaj még e len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darabját is nélkülözi, úgy a méltatlan alkalmazottnak befellegzett nál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- zeti igazgató szemében Birsics úr jelenléte e bohém környezet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ppolyan fantasztikus jelenség, mint ha, teszem azt a legforgalmasabb dé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ban váratlanul megjelenne a bank márványboltozatos csarnokában Gál úr vö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ástjában, és elénekelné a főpénztárosnak a feldúlt kínai uralko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politikájáról a "Sybill levelé"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fordítv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Birsics Ferenc királyi koronával, palásttal és három-négy darab cím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jzzsal lép be a kabaré művészbejáróján, bizonyára feléje sem néznek.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i ráordít, mert tízre várta a kellékeket, és azt üzeni Dutzler úr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túl nem teheti be ide a lábá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hol a komédiából és komédiának élnek, ott minden jelenséget megcsodálnak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ülSnös, legalábbis egy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fokozta volna a rövid meglepetést, ha a kabaré tagjai azt is tu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ül, hogy Birsics Ferenc a Nemzeti Bank helyett jött a Fővár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aréba! Soha ilyen tévedé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a Nemzeti Bank he!yett a Fővárosi Kabarét keresi fel! Ez legalább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ntasztikus, mint Veme Gyulának az "Utazás a Holdba" című regén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a Isténnek, Birsics Ferenc nem optikai csalódásból és nem is szórakozotts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kereste fel a Nemzeti Bank helyett Málnás úr színházát. Ez egyértelm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valami ámokfutásszerű téboll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előre megfontolt szándékkal jött ide a Nemzeti Bank helyet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lített ámokfutásszerű állapot százszor inkább számíthatott volna d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ártos Manó úr emberi megér- tésére; mint ama való tény, mely e megtévely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nok tette mögött lappan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Birsics tisztviselő (a Magyar Le- és Felszámítoló Bank könyvelőségéről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, arra nincs ment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ot írt. Kabarétréf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?... Igen! Így történt. És ha dr. Pártos Manó úr erről értesül, ú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visszanyerte eszméletét, esetleg azonnali nyugdíjazását ké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mber legalább egyszer vagy kétszer életében úgy érzi, hogy há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özné a megfelelő komolytalanságot ilyesmihez, jó író lehetne. Ennek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ata, hogy mindenkinek volt vagy van (vagy lesz) egy tém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baj! A téma ficánkol benne. A témát alkalmilag elmondja egy ír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rátjának - mindenkinek van vagy volt (vagy lesz) egy író barátja. Enne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vállró) megemlíti az ügyet, kissé mosolyog is önmagán, hogy megelőz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esztő urat, ha az esetleg komikesnak vélné írói ambícióit. Így köz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én, bár dadogva, hogy témája van. Esetleg maga is megírná (mondja)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töltené ki okos és reális foglalkozása mfnden idejét, mert texti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pulál. Ez komoly dolog, nincs idő gyerekségekre. De megcsinálhatn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t mutyiban. Az írónak kevés dolga lentte, mindössze meg kell ími a tém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ész. Egy lányról és a vőlegényéről van szó, akik közé befészkelődi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tel'en kis nő, de végül minden tisztázódna. Ez tetszik ma a közönség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pár jó marhaság kell csak hozzá, amin rtihágnek, és szerinte ehhez é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Jön specialitása az irodalomnak. Az amatőröket parlagi törekvés jellem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ány pro- fesszionizmusról álmodoznak. A zenében és a piktúrában opuszo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mfóniákat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képeket és Cézanne stílusában elképzelt vásznakat terveznek. Az amatőr ír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zerű operett-témát eszkábálnak magukban, amivel sok pénzt lehet keres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egyfelvonásost képzelegnek az utcán arról, hogy Tüdő úr otthon felejtette 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linderét, és ez válóperré fajul. A legritkább esetben inspirálja ő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aust" vagy a "Divina Commedia". A Hacsek és Sajó buzdítására ragadná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llat. .(Ha az írást komoly emberhez méltónak találnák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 urat is az amatőrizmus e lappangó kórjának váratlan és heveny fellép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ötte romlá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vasó elnézését kérem, hogy folytonos visszapillantással azonmó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lbehagytam a cselekményt, ahogy Birsics Ferenc érdekfeszítő . megjelenés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ában a színház valamenyi művésze, műszaki és kisegítő személyzet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but not least maga az olvasó is meglepődött egy másodpercre. Az esem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fenti pillanattól olyan tomádószerű, vad galoppban iramodnak neki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 lélegzetvételnyi idő bizonyos elengedhetetlen előzmények megvilágítás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képpen ez a regény műfajára nézve villámtréfa. Esetleg villámtragédi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réfát a tragédiától amúgy is csak az a hajszálnál is semmibb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ja el, amire mondhatjuk, hogy felfogás dolga. Én ezt a tragédi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ának fogom fel, mert írom. Birsics űr esetleg tragédiának látja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él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jában ezzel meg is van a tragédia és a tréfa közötti különbség. Aki lá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ál felfogás dolga, aki éli, annál szenvedés vagy öröm dolga. A villám s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kötel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ságra és viharra. És hogy lesújtson valakire ez az elektro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ítélet. Továbbá, hogy egy tized másodpercré felvillanjon valakinek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, múló tünemény. És az ember még föl se ocsúdott ámulatából, amik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yakon önti záporozó hideg vizével a mennyb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ápomak egy vízcseppje, egy villanásnyi tréfa, alig több, mint huszon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a', súlypon- tját illetően mindössze egyetlen éjszaka, és benne születésé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úlásáig, az ember lekicsi- nyített, pontos mása, reménnyel, szenvedéss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mel, kiábrándulással, bánattal, csodával, megsemmisüléssel és feltámad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hogy létünk metafizikai háttere se hiányozzék a komplett vízcseppbő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gény vonatkozása az "Ezeregyéjszaka" mesevilágával címében és a fejez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ei- ben nem üres szójáték. Végeredményben Birsics Ferenc, mint a bagda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vaj, egy bűnös tettének jutalmaképpen (elég furcsa erkölcsi felfo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ul meg olykor a gyeekmesék- ben) eljut a legtávolabbi csodák és mes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odalmába, mindössze annyi a különbség közte és a valóságos mese költ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ja között, hogy nem eny szál szőnyegen teszi meg e roppant utat, város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ok és nehézkedési törvények felett könnyedén átlebegve, hanem egy sz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nséges, minden bűv nélküli papír röpíti ungon-berken, árkort-bokro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i mulasztásokon keresztül egy kicsiny, de megdöbbentően valószínű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odalom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hát gyertek velem, gyerekek, Jancsi, Pista, Gyurka, illetve fáradjanak v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en tisztelt felnőttek, János, István és György urak ama bagdadi palot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ez a Birsics tolvaj azt mondta: "Hipp-hopp, ott legyek, ahol akarok.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is tudta, hol akar lenni. És ott lett. (Hipp-hopp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palota a közgazdasági Csipkerózsika, a Halott Arany kamatlábon for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télya volt. Ide jártak hivatali órák idején a törpék napkelet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nyugatról, sőt Celldömölkről és Hódmezővásárhelyről is, hogy elhozz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ény vagy szerénytelen kincséiket. A törpék (de óriások is igen sokszor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hoztáik ide kincseiket, mivel tudták, hogy a palota mély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koporsójában pihen a Halott Arany, megközelíthetetlen acélkapuk mögá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k csak a "majoritás" varázsigétől nyíltak meg, különleges alkalmakko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itt kincseik kitűnő helyen les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matlábon forgó kastély emeleti helyiségeiben raboskodtak a bűvészinas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kastély urai a majoritás nevű büvszó birtokában szinte láthatatlanokká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ltak, csak mintegy á'rnyszerüen látszottak átsuhanni távoli folyos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ványószlopai és lépcsői felé, alantas, de még mindig elég magas 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ázslóik bűvös aktatáskáikkal követték őket nesztelen, úri léptekk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mtudóan és ájtatosan konciliáns arckifejez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 a főmágus, Berényi Ulrich őméltósága, szernélyesen és mégis mint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te- )enül, ahogy szimbólummá hatalmasodott pozíciójában, feltűn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uhant csak úgy futólag, jelenésszerűen, amíg a tündérpalota fellegváráb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nult, amelyet elnöki dolgozótanácskozó néven ismertek e palotába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öbben csak hallomásból, mert közönséges, földi halandók, amilyen a bagda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 tolvaj is volt, sohasemjutottak el ennek ajtajáig. De még a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sőbb emeletig sem. Csak ha távoztak az épületből, akkor vettek tudorn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berényiulrichsága sejte- )emszerű személyéről, ki ott trónol a legfel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ókban, amennyiben a kapuja előtt várakozó hatalmas, fékete Maybach-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ükbe juttatta e nagyszerű és félelmetes elnö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ebb és nagyobb varázslók között a sok bűvészinas reggeltőt est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rasztott a Halott Arany felett. És különös ábrákkal jelezték különbö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vekben a Halott Arany lelkének kísérteties útját a város gazdasági éle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. Ezeket a különös, szám nevű ábrákat egy mérsekelten bölcs 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te fel nagyon hajdan, midőn egymagában ült a sivatag kellős közepé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tkozott. Unalmában találta fel a szám nevű ábrá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ár ne tette von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adja e regény (és a világ valamennyi regényének) kereté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kíséreljük Ieími, milyen lenne rna földünkön az élet, ha eme eszeves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 nem unatkozott volna, vagy ha már unatkozott, miért ném jött arr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os, ifjú zarándoknő, hogy mással szórakoztassa. Beláthatatlan, hogy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ben milyen kellemes volna ma az élet e világó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onban az arab megtette velünk e csúfságot, tehát kár tovább meditá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űvészinasok nap mint nap megjelentek a mesebeli palotában, és aláír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snál egy könyvet, hogy lesújthasson a megtorló.igazságszolgáltatá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ennyiben e könyv tanú- sága szerint valamelyik tovább merészelt alu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bott idejénél. A bűvészinasoknak ugyanis csak korlátozott mérték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tetett meg az alvás.. Álmodozás még álmukban sem juthatott az eszükbe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ban voltak kötelességü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roda nevű börtönhelyiségekben töltötték le napi gályarabságukat, egy gon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ó felügyelete alatt. Dr. Pártos Manó, a gonosz volt osztályfőnökü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bácsként suhogtatta felettük a fegyelmi és az előmenetel elnevezés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illik a bűvészinasokra a gályarab kifejezés, mivel előmenmetelü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ben történt. Az íróasztal nevű koloncoknál, odaláncoltan a megélh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zsás acélkarikáival, folytatták előmenetelüket, évi négymillimét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lagsebességgel céljaik és vágyaik f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t e szomorú palotában egy jóságos, áhított, kedves, icipici tündér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ndér. olyan icipici volt, hogy még a bűvészinasok is éppen csak hogy tu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, de mégis akkora volt, hogy dr. Pártos is észreveh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ündér neve Amerikázás volt. Ha vaiámelyik bűvészinas elvégezte ábrái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ott Arany napi útjáról, úgy az azsúr néven előnyösen ismert, vég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 lelkiállapotában meg- érezte asztalán az amerikázás tündérének mes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atát. És elkezdett tevékenykedni, holott alapjában véve nem dolg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, és ilyen módon fltirtölt a jótékony tündérr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r. Pártos azonban 400 és néhány évvel Kolumbus útja után nem tar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legesnek, hogy mindig újra meg újra felfedezze az amerikázást. És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zációs felfedezést ilyenkor lesújtóan saáraz modorban közölte az illetőve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 éppen a jótékony tündér varázsának réveteg állapotában tartóz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asztalá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, jaj! Szömyű állap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chwachta nevű bűvészinas befejezett szaldakontója felett szeretne dé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on maradni, és tizenegy' óra van mindássze. A jótékony tündér hatása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gón továbbszámol látszólag, és eleinte amerikai slágereket dúdol, ké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ja magában Petőfi Sándor "A helység kalapácsa" című költeményét,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ifjonti fejjel, mint műkedvelő, megtanu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Pártos tisztában van ezzel. De bizonyítékok híján, odamenni, és a vál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é hajolni: nem bankszerű ellenőrzés egy osztályfőnök részé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Pártos lenyeli dühét, és így szól magában: "Öt perce elkészültél már,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a! Engem akarsz becsapni, te pimasz! Te most délig nem akarsz dolgozn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tang! És a Puklai úr! Haha!... Kacagok magamban. Te pimasz Puklai úr!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 elvetted a vonalzót az íróasztalról, tehát lezártad az egyenlege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fel-alá sétálsz a tollszárral a számsoron! És egy amerikai slágert dúdol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riagadban. A Schwachtávla majd elkészülök, az valami rövid verset tud cs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öt perc múlva majd felnéz, és akkor előszedi a pimasz a kimutatásokat!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, Puklai, téged figyellek, te a "Toldi szerelmé"-t tudod vagy a "Z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ásá"-t, esetleg a "János vitéz"-t, amit én mondogattam magamban an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dején. De én veled is kibabrálok majd, mert tíz perc múlv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kimutatást fogok kémi, és te, nyomorult, kénytelen leszel beismer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egésszel megvagy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jon hol találni jobb ostorozót egy szabadult gályarabná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után Birsics úr (a bagdadi időtolvaj) nem foglalkozott költészettel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a prózai lények, szerencsésebben oldja meg helyzetét. Elsősorba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san és pedánsan kihegyezi a ceruzáját, mint aki hivatali működését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zdi, ha körültekintő alapossággal szükséges előkészületeit elvégezte. M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ír azonban egy ilyen nyomorúságos ceruza? Már olyan hegyes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jekcióstű. Viszont tisztaság fél egészség, tehát Birsics szempuszt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emmel összesepri az apró forgácsokat, és távolról sem elhamar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ással a fűtőtest melletti papírkosárba hinti a hulladékot, és hivata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élyéhez illő, megfontolt léptekkel visszatér a hely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de mo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jük el a szemünket, tisztelt olvasó! Ez az ember elővett egy rubríkátl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ív papírt. Ó, ti megnyugtató, józan rubrikák! És háromszor is ó, 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sztrofális pillanatok, midőn egy ember szemben ült egy ilyen nagy ív ü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ral, és mert senki sem ragadta meg idejekorán a kezét, odakanyarin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 tetejére a számsor első jegyét, és ír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zük csak Birsics urat, aki előtt végigterült egy szép, sima, szűzién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, kissé ferdéri, ceruzája irányába, mint valami csábosan nyújtózó, kihív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személy. Mi legyen ezzel a lappal? Írni kell rá! Mondjuk, valami vicces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kis tréf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az őrült rátette irónját a papírra, és a fenségesen reális helyiség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zdett darabot í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réfa, amelyet egyetlen oldalra, egy óra alatt megírt (mintha a csekkállom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ál- lítása lenne), úgy érezte, hogy formás, sikerült kis írás; amit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nek csak egy átlagon felüli képességekkel megáldott ember írhat meg 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így volt vagy sem, azt eldöntheti az olvasó.magából a műből. Ím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A SORSJ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Ír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Birsics Fere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zín: egyszerű kávéház, asztafokkal és székekkel. A falon újság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rösplakát. Jobb oldalon kassza, likőrösüvegekkel. Középen bejárat. Jelen v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nó, a főpincér és Paraj, egy kopott komikus. Asztal mellett, egy széken ül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j (újságot olvas): Manó! Man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ó (ott áll): Parancsol, Paraj úr!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j:Hozzon nekem két lágy toj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ó: Nézze, Paraj úr. Maga már két napja nem fizet. Majd előbb meghülyülö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hozok magának két lágy tojá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raj: Szóval majd úgy rendelem ezentúl: hozzon nekem két agyalágy toj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ó: Szép kis vendég. (Viccesen elmegy.) Köszönöm az ilyen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zmics (az utcáról jön, kabátban, kalappal, kezében esernyő, szemüveg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sebb ember. Előbbre jön. Kopaszodik): Jó napot, Paraj úr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raj: Hogy van? Hogy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zmics (leül, vizet iszik): Képzelje, tegnapelőtt kihúzták a sorsjegye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tem tízezer peng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j: Ne mondja! Ne mondja! Mesélje, Guzmics! (Kíváncsi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zmics (meséli): A feleségem boldog! Az anyósom az örömtől súlyos beteg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napja önkívületben fek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j: Nagyszerű! Azonnal telefonálok haza! Én is nyertem tízezer pengő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zmics: Hiszen magának nincs sorsjegy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j (nagyon viccesen): De anyósom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Függö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 főmű heves starttal, mint a szélvész, egyszerűen elraga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t. Amint befejezte, és figyelmesen átolvasta; elhatározá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lelődtek benne. Az elhatározásokat tett követte. Nem ül itt most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ben zámak a leírók, és darabját nyomban előadásra kész formába önti. Gyer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! De hogy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megy a másik osztály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 vette a négy darab készpénzértékű, de elismerése körül vi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istacsekket, majd vette a kalapját, és egyenesen odament dr. Pártosho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vel azt állítják, hogy az én hibámból kifolyóan történt a csekk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os félreértés, tehát szeretném magam beváltani a csekk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önérzetében megbántott tisztviselő halk, de elszánt hangján jelentette 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Pártos ismerte a hivatalnoki vakmerőség legszélsőbb határait is, és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 Fereric vakmerő- sége ezen a határon messzi túlment, sőt a szemtelen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fantáziát meghaladó arányait öltötte magára, doktor Manó (a gon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tos) még csak gyanút sem fogott, hanem beleegyezően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már repült, zsebében. a mesebeli, géperejű papírral, és mint egy bagda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féta- tolvajt, továbbsodorta eszeveszett kezdeményezése.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egy belvárosi, finom eszpresszóbá, ahol minden polgári erkölcs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ba dobva, e kora délelőtti órában nem tisztes és józanító feketekávét iv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lehiggasztotta 'volna a csodálatos olajjal megkent ihletaeroplánt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holt iv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zel tüzet öntött az olaj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, karcoló dzsint ivott, mely forró tapintássál siklott végig a gégéjén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jobban felkavarta különös hevü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inka már szinte észrevétlenül sodorta a Fővárosi Kabaré műmárv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léja elé, ahol egy Raducziner nevű komor egyénre talált. Ez éppen kizá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ácsos keretet, amelyben egy műsor füg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ucziner közölte vele, hogy ha nem pénzért jött, az irodát a művészbejár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könnyebben megközelítheti. Így céljához röpítette a varázslatos papí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ét pohárka mesebeli dzsin, mely tán azonos volt annak az üveg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lmával, melyet Salamon király lepecsételt gyűrűjével, és amely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dbád, a tengerész, egykor a foglyát kiszabadította. Úgy látszik, az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on garázdálk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 másodperces, hökkent érdeklődést nyomban felváltotta a változ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ny. A tagok tovább duruzsoltak, két nő közvetlenül mellette tov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yasztotta sonkás zsemléjét, és a büfésnő Csicseri nevű, tízéves kisf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szekálta anyját egy törött nugátszelet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lehet itt t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 Különleges izgalommal konstatálta néhány színpadról ismert hír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kom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étét. Az ott Loránd... Szilágyi, Barta, Szatmári... Gál..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sel beljebb nyomult, és elveszítve háta mögött az ajtót, mely eddig bázi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még félszegebben állt a zajban. Nyilván olyanféle gyerekes elgondol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hogy itt valaki majd megszólítja, jövetelének célja felől érdeklő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t csak egy teljesen tájékozatlan ember remélhetett ebben a környeze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hér köpenyes, bajuszos úr egészen közel jött, de mielőtt Birsic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szólalhatott volna, félretolta és továbbment. Végüt egy portást látott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ibéria vaskosan megjelölte számára, tehát feléje 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.a direkciót keresem... - Tess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ja, kit kell keresni a darabbal. A portás viszont olyan nyí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etéssel szólt rá, hógy rekedtebben kezdte a mondat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gatót... igazgató uraf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orró úmak is fröccs lesz?! - kiáltotta át a fején, azután türelm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jtóra mutat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afele van valahol... . És otthagy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 elindult az ajtó felé, és kissé kinyitotta. Gyorsan és ijedt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lépett volna, de valaki erélyesen jött, valamit mormogott, és férleto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 nézőtérre! , A színpadon a közkedvelt Gál, bíborpalástban, egy szakáll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 miniszterrel... lágyan keringőzött, és így dalolt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tt a mandzsú hadszíntér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Wien und der Wein, Wien und der Wein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a, aki besodorta Birsicset, egyben kiabálni is kezd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én megmondtam a direktornak, hogy meccsjegyem van, és vegyék elő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etedik Alfréd"-ot. Most elhúzzátok ezt a vacak bluette-t egy óráig..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d, hogy csak te mégy meccsre?! - ordított Gál, zordul eltaszí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ól az angol államférfiút. - Tudtommal a sport tömegszórakozás,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omban áll nekem is a válogatottra kimenni!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ordítsz?! Ki bántott téged?! -felelte pikírten Barta, kinek egyéb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klija is volt, továbbá könnyed, előkelő gesztusai, ami etősen csökken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szerűségét kollégái körében, különösen a tömzsi, rekedtes Gál előtt, aki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lamos tenorban üvöltött, hol borízű, zörgő kiáltással lármázott,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ait hevesen és fenyegetően lenge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kell neked mindig valami extra?! Mért vagy te nagyobb úr, mint é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, a rendező az unalom és az idegesség vegyes, kompromisszumokat kere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án közbeszólt, ingujjait húzogatva gumiszorítók fö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dj ki, Kálmán - mondta elnyűtt hangon Bartának -, azonnal sorra kerülsz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ár félórája hallom! Nem.előszár húzza direkt az idő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lyen megjegyzéseket hagyjuk! Terólad mindenki tudja, hogy rosszindulat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áter vagy! Barta lenyelte dühét, és kissé megpacskolta felső zsebé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kendőt, majd erőszakolt, nyugodt, de megvető hango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Gál, négy évig nem beszéltünk, és nagyon jól éreztük magunkat. B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egy prolongációban. Nem bírom a modorod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stag nyakú Gál üvöltő lelkesedéssel fogadta az ajánlato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életre elfogadva! Torkig vagyok veled! Elég volt a felvágásodból... Gró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! -mondta valami olyan dallamossággal, ami a legmélyebb megvet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értékű hangsúly volt, és miután Barta kiment, még előreimbolygott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ain a rivaldáig: - Egy mágnás! Bár a huszonhét pengőmet megadná! Mer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rendeznek futballmérkőzést az országban!... Hogy égne el egysz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 tovább - mondta Kalmár. - De gyertek előbbre kicsit a táncná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rsics legszívesebben köddé vált volna, mivel azt hitte, kellemetlen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nek, ha észreveszik, és kínos lesz mindenkinek, hogy tanúja volt a csú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etnek. Ez életének egyik legnagyobb tévedés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yal Birsic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tte, hogy itt bárki, bármilyen formában is tekintettel van a többi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étére. Amint kisettenkedett az előcsarnokba, látta, hogy B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egmatikus mozdulattal előhúzza cizellált szelencéjét, arrogánsan megv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kifejezéssel odaütöget egy cigarettát a dobozhoz, rágyújt, és halkan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ja Szilágyinak a színpad felé nézve, hogy "disznóság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 szerette egyéniségében a színészben is töretlenül megőrzött tiszte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ságos polgárt alakítani. Ezért állandóan általános i.gazságokat mondot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utas, óvatos erkölcsi szemforgatást alkalmazott mások elbírálásánál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t is említsek, sűrűn hivatkozott önmagára egy-egy ideális, példaadó es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án, és ilyenkor állításait szerette tanúkkal igazolni. Mintha tudn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hihetőségét titokban kétségbe vonják. Tanúit, lereszkedő nyájasságg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ciális érzékre való elvegyüléssel a kevéssé híres színészek köréből,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sza`kiak vagy a jegysiedőnők közül választotta ki. Most is objektivitá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súlyozva felelt Bartá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uzsoraáron vettem egy korzópáholy-ülést, igaz, Bicskei úr?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otta... Azért, kérlek, első a színház - és fontoskodó vállvonoga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tt, hogy helyesléssel találkozik-e. Holnap premier van, és els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ar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vőre nem szerződöm ide -legyintett Barta -, napról napra rémesebb ez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k. Hogy szélhámos, az rendben van, de a mrrdorát nem bí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rülni kell minden vitát. Itt vagyok, kérlek, például én - mondta Szilágyi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lyasféle mozdulatokat tett a fejével, mint egy kíváncsi madár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étének említésétől különö- sebb kifejezés megjelenését keresné a körny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okon. - Ruszkainé őnagysága, aki szenvedélyesen belejátszik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színi tapsomba, és ha egy viccemen nevetnek, az istennek se várná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nap erőszakkal belém akart kötni valami bántó megjegyzéssel. De é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kszem őnagyságával. Lehet elsőrangú komika, de nem veszekszem vele. Ha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akarattal és udvariasan azt mondom, hogy egy vicc nem stílusos, és ő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li, hogy mért hoztam az ócskavasszakmából annyi stílust magammal, akkor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érek a veszekedés elől. Nem szégyellem, hogy inas voltam a Horovitz-cég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szke vagyok rá. Tisztességes munka, mint minden más. Azért az ember igerü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hatja, mi az a stílus és ízlés, és mindössze azt feleltem, hogy "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áddal nem polemizálok". Forró úr, maga ott volt; és hallotta, így vol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Így volt - bólintott buzgón Forró, mert közelgett a nyár, amikor Szilá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i turnéra indul, és ilyenkor a társulatát nemcsak a tagok fizetési igény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űvészi képességei szerint válogatja meg, hanem opportunitásukat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rlegeli. Ezért Forró még utána-"csacsenol" a tanúságtételnek: - Én csodá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hogy úgy hallga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a már régen otthagyta a csoportot, és így Szilágyi elemében v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jas lényével zavartalanul besugározhatja az őt körülvevő néhány közep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észt és Zsadupait, a hirte- lenszőke plakátrajzolót, valamint Kemnitzer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ót, aki a hattyúszárnyakkal álldogált ott. Természetesen gumi nem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ny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 sem mint partnereket, sem mint a nép közé vegyüléseinek közv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úit kedvelte egyívású és népszerű kollégáit. Ezek ismerték szom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afutását, mely csak meglett férfikorában termett babérokat, és igen sok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setlen, használhatatlan segéd- színész búslakodott azon, hogy félszeg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megalázzák, kinevetik olyanok, akik vele kezdték a pályát, és nép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ek lettek, cigarettáért futtatják, vaskos tréfákat űznek vele,.rendez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gezik, sőt lehülyézik. Hogyan történt? Állítólag egyszer egy igen félsz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gen ostoba figurát kellett alakítania, azonban elfelejtette a szerepé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hetetlenül topogott a színpadon, és önmagát adta a különben jelenték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izódban, amit a közönség alakításnak fogott fel, és viharzó tapsc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orálta. Ekkor Szilágyi rájött, hogy ugratások tárgyát képező egyéni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úgy megkacagtatja a nézőket, mint ama gyűlölt és jónevű kollégáit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ánkozó, ingerült kifakadásai közben dőlnek a nevetéstől. És ez időtől 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 birtokában volt a bölcsek kövének. Észbe kapott. Azt csinál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csinált semmit. Önmagát adta a színpadon. Éppolyan tehetetlen riszáláss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kappanhanggal játszotta, hogy dühös, ahogy megfigyelte önmagán id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öréseit az életben. A bamba csodálkozás pontos mása volt annak a nyi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jal dermedt arckifejezésnek, amivel tehetetlenül állt néhány elá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val a markában, mert valaki benedvesítette az öltözőasztal fiók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különös, slemil kispolgár típust adta önmagából, aki nem okos, de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 eszével szeretne kimászni egy kátyúból, tehát természetesen egyre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lövést köve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, de most egy fogas lelki probléma adódott, amiről. ő voltaképpen nem tu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 ösztöne birkózott a feladattal. Mit tegyen az életben egy embe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 egyéniségét busás ellenérték fejében elajándékozta a színpadnak. Ami ig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benne, arról elhitette az embe- rekkel és kissé talán önmagával i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ítás. Lassanként arra kényszerült, hogy az életben új egyéniséget v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. Tehát a színpadon önmagát adta, és az életben alakított. A színpa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könnyedén félszeg volt, az életben hazugan és nehézkesen közvetlen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tes ógermán balladákra emlékeztet az eset. Valaki a karrierért ela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ét az ördögnek, illetve a színpadnak (mindegy), és most ezt a hiány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étezővel helyettesíti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kissé, titokban, állandóan valószínűtlen volt előtte, hogy sztár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a elhinni. Népszerűségét, sikerét olyan permanensen élvezte, hogy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gondosan titkolnia kellett. Nem horkánhatott fel lépten-nyomon hiús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elmekért, mint a kollégái, mert túlságosan felhorkant volna. Nem örül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árzó arccal a sikernek, mert sírni és ordítani kellett volna fékte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 öröm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yen lélektani ellentétek közös nevezője az életben a nagyképűség. Az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vonalú, könnyed nyájasság, ami már csak egészen különleges nívój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hírű, drámai színésznagy- ságokat illet meg. Vagy pedig ha Szilá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kabarékomikusok illetéktelenül alkalmazzák, úgy jónevű kollégá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éte csak zavaróan hat, mert önkritikájuk fél a nevetségességtől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ott vagy társalgott Szilágyi legszívesebben kevéssé nép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atársaival, akik e nagyvonalú leereszkedésben nem zavarták. Sajnos i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n-nyomon előfordultak kilengé- sek ha valakit nem vitt tuméra, vagy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ságosan hiú volt ahhoz, hogy Szilágyi őt rendezői instrukcióival lássa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padon. Mélységesen elkeserítették az ilyen váratlanul fellázadó rebellis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zólván: "Nézze ne maceráljon folyton, különb színészekkel játszottam m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ütt, mint maga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, aki az életben nemcsak színésze, hanem közönsége is volt önn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ításának, ilyenkor halálra sebzetten erélyeskedett, vagy elfeledke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ól, aizal a topogó, jobbra- balra forgolódó, kappanhangú ingerültsé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t, ar#it a közönség tapsos elismeréssel honorált mint első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játszást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ls, ha Szilágyi valamiért az életben kiesett a szerepéből, kibújt belő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padi, tehát az igazi én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ár ezt a mesterséget csak egyféleképpen tudom csinálni - mondta, és Bar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án nézett kissé sötéten. - A munkánál minden ember egyforma. Ha várni ke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indenki várjon. De van kivétel is. Az a szegény kis statiszta azt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, hogy orvoshoz kell Gnennie, erre átvettem vele külön a jelenésün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, három szó az egész, és inkább nem fekűdtem le ebéd után... Maga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ga úr, épp akkor j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. Szegény fiú majdnem sírt a meghatottságtól -felelte Varg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nem tudott semmit az esetről, sejtette, hogy Szilágyi összetéveszti ő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rasdival. De oly mindegy. A Varasdi is csak ezt mondan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zben lassanként egyre járt, és a "Sorsjegy" című tréfa szerzője egyik láb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ra helyezgetve testsúlyát, egymagában álldogálva még mindig hiába vár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tt valaki érdeklődjék jelenlétének oka felőI. H. G. Vilells légnem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ényhőse, a Láthatatlan ember, nem tartózkodhatott volna észrevétlenebbül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ütt, mint Birsics Feren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egy álmos tekintetű, kopasz, alacsony kabarészerző mégiscsak felfigy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, hozzálépett, és megkérdezte tőle, hogy merre van Kropacsek. De válasz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va, otthagyta. Lehet, hogy meglátta Kropacseket. Vagy elhatározta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mes szóba állni ezzel az alakkal. A bemutatkozás nem tartozott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ványos érintkezési formák közé. Mint ahogy. a társasélet jó néhány, másu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eges közhelyeit is könnyedén mellő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Birsics eltűnődött e furcsaságon, egy fehér köpenyes idegen "Nern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- ni?" felkiáltással félrelökte, beletolta egy görJcsoportba, és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i kandeláberrel elviharzott. Az álmos tekintetű szerző benyit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a, és szokás szerint riyitva hagyta az ajtót, úgyhogy kihallatszott Spi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dász drámai előadásának egy megrázó részlete kétségbee- sett munkásai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 visszavárják, és nem tudja a bérüket fizetni, ha a színház cserbenhagyja ö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mlájával. Málnási igazgató ezt nem fogta fel olyan tragikúsan, és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icsérte Spirót, aki szerinte az épületben tartózkodó tagok között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jel kimagaslóan a legjobb színész, és csak arra kérte, hogy Báráriy ne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ül vörös legyen, a többi mehet kékkel, de ha másnap délelőtt nem rag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kát, és megint a régi mesével jön, hogy elfogyott a szárítófesték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premier után hirdeti be az előadást, és Spiró úr nyakán hagyja az eg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etet. Munkásainak azt üzeni, hogy vasárnapig legyenek türelemmel, amiko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előadás között Spiró úr elviheti jogos járandósága fejében a bér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szedők és gépmesterek'oly régen nyomorognak (úgymond Málnási) őmia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ét nap most már nem a vilá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rsics elszánta magát arra, hogy belépjen az irodába. Ekkor valaki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: "Egynek sincs keze!" És úgy vágta be az ajtót, hogy az előcsar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rem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e kilátástalannak látszott. Ekkor végre jött a mentőangyal. Legalább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 úgy ér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tt helyzete csak most lett igazán kilátástalan, sőt kétségbeesett. De er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sokkal később értesült. És akkor már késő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vasó bizonyára sejti, hogy mi történt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egy nő lépett hozzá kedvesen, jóakarattal, őszinte segít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ással. És Birsicsnek vég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nem tartozott a dekoratív szépségek közé. Első pillanatra alakja, arc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sága: átlag. Második pillantásra az ember rájött, hogy van vala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hátóan érdekes szelídség benne, valami pukkasztóan kedves indolenci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ai hol főúri gőgöt, hol színpadi affektáltságot áraszt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tatottságukkal, holott csak lust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atlanul hosszú szempillái valami merevítő festék hatása következtében, m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madó fegyverek, támadó ívben görbtiltek szét szemhéjairól. Igazi gyil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 volt e két pár hosszú, sátét pil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lesütötte őket, alázat, mélabú és bibliai megbánás fejeződött ki az arc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lehajtott fejjel felnézett valakire e pillák mögül, és kissé mosolygott,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yan vészes kihívás volt egy szál, élesre fent, hönyörtelen szerelemr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 ismerői a női nemnek megborzadtak ez arckifejézés puszta látásátó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zeljünk el ehhez olyan fényes, olyan oportói vörös, mély tüzében is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rázó, bíbor hajszínt, amilyenről Tizian óta még művész nem álmod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ettája föl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egy szál gyufája? -kérdezte, és egyik ujjával szórakozottan megbök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 vállát. Csak megérintette. És er kis híján hanyatt esett az érint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feléje hömpölyödő Molineux 5 illatú gáztámadástól. A gyilkosan édes, t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 pára olyan gyermekien halovány, csontsima bőr felől áramlott szé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oncentráltabb lelki ellentámadást is megsem- misítő fölénnyel elsöpri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ába ke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rágyújtott, nagy, csillogó, szomorú, kék szemeiről méltóság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vonultak csodálatos pillái, és nyugodt kíváncsisággal nézett a fiúra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atag, lassú hangján ezt kérdezte: -Maga biztosan újságíró,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.. nem vagyok hírlapíró - felelte, és mert a nő szemében a jóleső, gyengé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tató fény némileg kihunyt, Birsics úr igazán sajnálta, hogy egyszer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rúságos, földi halan- dónak született, nem pedig hírlapíró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törődött hát abba, mert a helyi szokásokat lássanként felismerte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atagon szép nő búcsú nélkül távoz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így törté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részt a szóban forgó hölgy életében még alig cselekedett val.amit;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szerű következtetés útján előrelátható volt. Másrészt a sors úgy akar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 egy hazugságért bűnhődjön, tehát azt tette vele, hogy nem lét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luenzájához egy.ilyen vörös fejű szövőd- mény teljesen halálos komplikáci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jen fel. És ta!án a sors az egyetlen elképzelhető faktor a mindensé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vésznőt (talán mondanom sem ke!l, hogy egy művésznőről van szó) csodálat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ónusú hajszíné következtéően művészi körökben Piroskának nevezték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egében nem is, de tekintetében és sorsában némi vonatkozást találhat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 erdőben, annyi veszély között bolyongó, farkasölő, mesebeli Pirosk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is lépten-nyomon ijedten tévelygett, és ellentétes lelkivilág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egyeztethető volt akár az ijedt pityeFgés, akár pedig a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thetetlenség, hogy egy veszett farkastól se ijed meg nagyon. Talá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a sűrű erdő nem a megfelelő hasonlat, ha a környezetéről van · szó.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mondhatja, hogy Piroska itt egy mesebeli, sűrű erdőben 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 sincs róla. Mindenki tudta, hogy ez egy valóságos dzsungel. És akik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tek, azoknak sok vonatkozásuk lehetett az őserdők lakóival, legalábbis er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lott, hogy sűrűn nevezték egymást "sötét ember"-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vésznő tehát Birsics várakozása ellenére állva maradt, és újra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sebben megnézte a fiatal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 valakit? -kérdezte, és gömbölyűre csücsörített ajkai köz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mbitafazonú, hosszú füstfelhőt fújt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Az igazgató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? Csak nem?... Színész? - Író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tént! Kimond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 Isten! Mi ez? Rémülten konstatálta, hogy kijelentése következ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ülről határozott változáson megy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olyan? Író? Érdekes... - szólt Piroska másfelé nézve és közömbös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ért réveteg és bánatos volt. Ilyenkor gépiesen és unatkozv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ntolás nelkül beszélt. Most is folytatta a társalgást, lazá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issza. - Nem szeretem a írókat. Izgatott emberek. Tegnap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lenségem volt eggyel. De hála Istennek, jövő héten kimondják a vá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lyom István felesége voltam. Két éve külön élünk, és csak most, nagyneh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rákínozni a válásra... Szereti az egyiptomi cigarett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t azonos, egyforma hangsúllyal mondta, és felkattintotta ap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tárcáját. Feltű- nően pici; csinos formájú keze volt, és különleges, ap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tal nyúlt az apró, fényes csecsebecsékhez. Megsimította, megkoppin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, azzal az ügyességgel és gyengédség- gel, amely némely nő egy-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zmozdulatában elárulja, hogy milyen gyermeki vonzalommal ]cépes szeret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os, gusztusos holmi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 zavarában kivett egy cigarettát. Zavarát az növelte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selhetetlenné, hogy Sólyom István kiváló és híres író volt. Ő már Szilá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arta magánjellegű közélségétől is főtt, de egy Sólyorn István felesége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 ismerős, ilyen hirtelen és ilyen tündérien szép és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éss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ez egy napra civilnek. És most még lecsapott maradék egyensúl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roskának egy közvetlen mondat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... Maguk, írók mind egyformák. Mintha összebeszéltek volna, vagy roko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ének... - Talán... mégsem... -hebegte boldogan ez általánosítástól, 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s gyűjtőfőnévben említette őt a nagy Sólyom.lstvánnal. Mit tudta ő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roska, ha lustán és hanyagul is, ha ellenőrizhetetlenül is, de minden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őz"? Repkényt és Tímárt, ezeket az agresszív kabaréíró- kat mindig azz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dte le a lábukról vita közben: "Éppolyan vagy, mint a Pista! A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éseiért utáltam!" Őszinte dühvel mondta, kiáltotta ezeket, és Repkény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nt Tímár a "gorombaságtól" csodálatosképpen két oktávval csökkent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a hangerősségü- ket. Na de honnan tudja ezt Birsics? Ő boldog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á a művésznő bús, fáradt korholását egy könnyed, de lassú legyin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ne beszéljen... Megérik a pénzüket mind. Finom alakok. Ami szép, oko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 magukban, azt átadják a papírnak. Ha leteszik a tollat, már nem mar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ség számára semmi. Alig várják, hogy a sok fennkölt álmodozás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inárék és türelmetlenek lehessenek. Hát mért szeressem akkor én maguka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gyhogy mért?!. -sikongott magában Birsics. -Hogyhogy mért?! Mert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ü, es mert olyan szerelmes vagyok máris, mint egy ló." De nem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, illetve kinyitotta a száját, de ilyesmi Piroskát csak zavarta, teh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jra legyintett, lebiggyesztett szájj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jó... Tudjuk. Ilyenkor teli vannak nagy szavakkal. A Pista Semmering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romkötetes ajánlott levélben kérte meg a kezemet. Mégiscsak azt mondor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. ami egy iróban kellemes, azt két pengő hatvanért vagy négyhúsz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veszem egy könyvkereske- désben és elolvasom. Mert a regényen kívül mag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többiek is kiállhatatlan nyárspol- garok valamennyien. Ismerte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hírű írót, aki reggel kiadta a főzéshez szükséges elelmiszereke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mrából, leszámolta szemenként a kockacukrot, és magával vitte a spájz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csot a szerkesztőségbe, aho! vezércikket írt. Pista regényeiben sűrű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nak elő főher- cegek és hindu maharadzsák, akik pezsgős, kaviár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rgiákat rendeznek. Erre, látta volna, mi volt, amikor egy karácsony estére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ka kaviárt vettem a vendégeinknek. Még másnap is veszekedett miatta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pillák szétnyíltak, Piroska kutatóan felnézett rá, azután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ereszkedtek a pillák, a cipője orrát nézte, és halkan így szólt: -Mag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.. én nőtlen vagyok, azért nem tudom... - kissé összecsapta bokáit, de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gtön megbánta. - Birsics Ferenc... nemrég?... Várjon... Ne mondja meg..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Birsics nem mondta meg, idegesen toppanfott. - Különben mondJ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jelent meg tőlem... írás -felelte zavartan és ijedte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gyenben hagyja a művészn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vésznő felvonta az egyik vállát, levonta a fél száját, és lomhán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: - Úgy?... Akkor említette magát valaki. Különben én Csillag S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roska művészneve nem tartozott a teljesen ismeretlen nevek közé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na-parti kávéház hirdette mindenfelé. Az uzsonnakávé mellett dőzsölő, szol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hémek kedvence volt, úgynevezett diző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lnási igazgató sietett arra, és Csillag Sári megfogta a karját. - Diriké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nék vala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 nem lehet, fiam, huszonnégy pengő volt az elővétel - felelte gyors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Csillag Sári fogta, mosolyogva folytatta: -Premier után, drágám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. Milyen szép máma. Hogy van? Máris továbbment volna, annyir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ság jellege volt az érdeklődésének. No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 az önkéntes angyalok gyorsmentő egyesületéhez tartozott. E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gzetes nőtípus. Erőszakosan, igazán jólelkűen és önzetlenül pártfogo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t, aki igazságért lelkesedő szívük elé kerül. Nincs védekezés ellenü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igen sok bajt okoznak. Most például visszahúzta Málnásit, és hang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ezsálta új ismerős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 csak! Egy író van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jjé! -szólt valaki a büfénél álldogáló távoli csoport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roska harciasan, nekipirultan és emelt fővel odakiáltott: - Ízléstel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nevettek, és Birsics úr a művésznő lovagias prátfogása közben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nyomban elsüllyed, ami egy színház épületében is rendkív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, ha tekintetbe vesszük, hogy nem a színpadról, hanem az előcsarnokr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n szó. Az igazgató észrevette Birsics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! Író?! -mondta közömbösen. -Mi újság? Nem tudja, hogy siker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gszínházi főpróba? , - Nem voltam... a főpróbán. Birsics Ferenc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azgató olyasféle tűnődéssel nézte, mint aki nem tudja, hallotta-e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eni a nevét az illetőnek. Azután bólintott: .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 jó) hangzik. A vezetéknevet majd húzni 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... Nem jó. Darabot hozott? Várjon meg az irod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ürgős intézkedések végett a nézőtérre sietett, mert az ellenkező irány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t a díszletfestő, áki pénzért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 romlását önkéntelenül is Lángos úr, az egyik ismert kabaréíró idé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. Több alkalommal vitája volt Málnásival, előlegek és elmulaszto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halasztott fizetési terminusok . miatt. Málnási úgy érezte, hogy ezek az ír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nyakára nőnek. Széchenyi szavait reformálva, sajnos oly kevesen van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ég egy apagyilkost is befogadna közéjük, ha tudna valamit ími. És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ben nem kegyélmezne Lángos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!yen öptimista reménnyel küldte Birsicset az iodába. Mit !ehet tudni?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dög nem alszik. Ezek a kabarészerzők viszont alszanak, ígérik a darabo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ozzák, és pénzt kérnek állav.dóan. Különösen ez az utóbbi je!lemvonás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lkalmas arra, hogy Málnásit önérze- tében mélyen sért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az irodába -buzdította Piroska -, itt erőszakosnak kell len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nem csinál karriert. - És a cipőorrát nézve, ismét behúzta hangj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féket, lassított, halkított, és így fejezte be: - Pedig szeretném, ha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riert csináln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mondott volna valamit, de Kalmár nagyvez5r legvészesebb süvölt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 ki az előcsarnok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illag Sári!... Mégis disznóság! Ne kelljen mindenkit kötélen behúz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ra! A művésznő indignálódva rohant, és távoÍról sem elfogódott hang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áltotta: - Mit ordítsz? Engem senki se hívott!... Itt mindenki ordít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rob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 az irodába ment, ahol viszonylag nyugodtabb légkör honolt. Iluci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rnő egy jegyirodával veszekedett, Ruszkainé, a komika vadul ragaszkod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hhoz, hogy Szilágyi elégtételt adjon, és ki tudja, miért, ezt Rézovi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tárbérlővel közölte. A háziszerző, Lángos Zsadupai rajzolóval cseveg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z esetleg sorra kerülő íves plakát vázlatát hozta el, és Spiró, a nyomdá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tagabb kontúrokat kért tőle. Most visszatért Málnási, és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csapott a szerzőv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a ígérte a tréfát, Lángos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is mára ígérte! - felelte vádlón és zordonan Lángos, mintegy tetem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a az igazga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 - csodálkozott Málnási, és Ilucira tekintett. - Nem fizetett Lán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nak tegnapelőtt hatvan pengő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lyeneket hagyjuk -szólt idegesen Lángos. -Nem arról a hatvan pengő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ek, amit tegnapelőtt kaptam, hanem arról a százhúszról, amit mára ígér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adónőm lezárta albérletemet, mert ném fizettem házb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rektor úr - topogott Spiró idegesen, mert félt, hogy Lángos miatt őrá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 pénz -, á múnkásairn vámak, és ki kell fizetnem ők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don -szólt Lángos, és eléje állt -, én megígértem a lakásadónőmnek má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. Azt mondta, hogy fizetní fog, és én erre fel megígértem már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'igazgató dühösen közbevág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én felelős vagyok azért, ha maguk lakásadóiknak vagy munkásaik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lmű ígéretet tesznek?! Én álljak helyt a meggondolatlanságaikér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 újra kínosan érezte magát. Ismét áldozata lett az illúzióna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nya jelenetet esetleg szégyelIik majd, ha észreveszik 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ott hihetetlen tévedés áldozata volt, amikor azt hitte, hogy őt észreve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. Mint utóbb kiderült, akkor sem vettek .tudomást róla, amikor keresté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gyanis Lángos vérig sértett, - energikus hangján befejezte a vit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én se tehetek.róla, hogy igazgató úr könnyelműen megígért Bartán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át tőlem. - Na ne! Azonnal megijedek! Reggel óta huszonhét pengő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vétel. Szerző urak! - dörmögte méghozzá olyan megvető hangon, ahogy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barékban tudják az ilyen, darab- jaiktól eltekintve igazán feleslege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tlankodó szémélyeket említeni. Legfőbb ideje, hogy letörje a szarvu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sé. Hopp! No majd mindjárt... -Azt hiszi, nem lehet nélkülözni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réfát? Szerencsére van még író Pesten! Majd mindjárt... - Elindult, id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tolta Birsicset, és kiszólt az ajtón: -János! Küldje azt a pasast be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réf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... -jelentkezett Birsics, úgy is, mint az a bizonyos pasas. - A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 a tréfát. Legfőbb ideje, hogy friss erőket fedezzün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 is, igazgató úr - mondta gúnyosan Lángos -, miért maradjon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ért nekem adó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lcs ember volt a direktor, és erélyeskedéskor mindig ügyelt arra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dejében elhallgasson, amikor feleletével esetleg a veszekedést már neh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vátehető útra indítaná. Kedves mosollyal átvette Birsicstől a darabot, a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v papírt, és megnézte a lap alján az utolsó mondato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oén jó - szólt biztatóan. - Habár anyós, ez nem valami modern, de szoli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biztos vicc. Valámelyik szerepet át kell írni Bogár Mancinak, mert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ik a műso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yomban hozzáfogott, hogy elolvassa a tréfát. Újabb kínszenvedés.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gett a telefon, és a direktor erélyesen bár, de mentegetőzött vagy k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rcig. Azután egy nyugtát hoztak aláírni, majd Zsadupai, a megvastag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úrokkal, odanyomult az igazgatóhoz, és összetett kézzel könyörgött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linolaplakát, mert minden nüansz tönkremegy, és az igazgató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ben is döntött. Szóval a rövid kis tréfát négy-öt részletben olvas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, és a vadonatúj író úgy érezte, hogy ez az összbenyomás rovására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ett. Lángos szarvát letömi, ez olyan vágyálma volt Málnási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legezett optimizmussal olvasta a darabot, mivel ilyen természet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legezésekben nem ismert határt kulantériája, és úgy láta, hogy a tréfa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kézláb, mivel így akarta lá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rangú! Gratulálok! - mondta tehát csodálatos lelkesedéssel, hogy renite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sz- erzőjének nélkülázhetetlenségekbe vetett hite alapjaiban meginogjon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úgy látta, hogy Lángos egyfelvonásosának plákátját nézegeti, ügye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ve lelkesedésére, természetesen szántszándékkal, elborította agyát a vér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billent a lelki egyensúlya, és szinte önkívületben, csak így történhe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zólt Ilucinak: - Ez az úr ötven pengőt ka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ő pillanatban megbánta. Szerette volna már visszavonni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smerő vallomást, de már hiá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ind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 megdicsőülten állt, és Málnási hívta az ügyel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lai! - mondta egy olyan ember hangján, aki az ötven pengő eltékozlása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lszánt lett és rabiátus: -Jó kis tréfát hozott ez az úr.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ezzék. Olvassa el, kíváncsi vagyok, hogy mit szól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ovics büfébérlő után csakis Tulai véleménye döntött Málnási előtt művé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ek- ben. Hogy miért, azt senki sem tu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i elolvasta a darabot, és azt mondta, hogy marhaság. Ettől függetlenü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ükségesnek találta, hogy a tréfában a rendelést teljesíteni kell. A lá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jás soká fő, és a villámtréfa rövid, de ha, mondjuk, joghurtot rendel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csak a lágytojásvicc helyett kell más, mondjuk, a vizeszsömlét összeh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ízfejjel. Zsadupai, a rajzoló, összehozta, és mindjárt beír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nek fájt, hogy így packáznak a főrnűvével. Egy vesszőt sem szabad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áltoz- tatni! Pompás kis befejezett, egésszé körített, csiszolt m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nkreteszik! Elrontják! Legokosabb volna kitépni a kezükből, és rohanni in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zagató közben a plakátkorrektúrában megfelelő helyet keres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szúrja a villámtréf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A sorsjegy", az nem jó cím - mondta lluc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uk talán címnek, hogy "Paraj és Guzmics"... - töprengett az ötven pen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kte- téstől szűrini nem akaró optimizmússal Málnási. - Lehet, hogy ál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figura lesz belőle, mint a Hacsek és Sa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"A sorsjegy" jó -vetette közbe Ruszkainé, és Birsics ismét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, hogy kikapja a kezükből a tréfát, és elroh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ül a nyomdásinak eszébe jutott egy jó cím, és ráírta a plakátra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esti kávéház". -. Na most - szólt atyailag az igazgató új írójához. - Ma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új nevet választunk, mert a Blitzingec, az nem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rsics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és? Azt hiszi, ez jobb? Birsics lehet megbízható házfelügyelő, kitű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ási igazgató, díjnyertes fajebtenyésztő, de író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yen Bányai - vélte Kemnitzer, aki éppen bejött, hogy pénzt kérjen gumi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hattyúszárnyak miatt újabb afférj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szerű! -helyeseltMálnási, és máris összefoglalta az eredményt: -Írj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piró: "Pesti kávéház", villámtréfa, írta Bányai Alfréd. , - Ferenc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ront. Maradjon - legyintett engedékenyen. - Tehát Ferenc. Szerencse f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ratulálok, Birzovics úr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kilépett az irodából, úgy érezte, hogy jobb szabású, feltűnőbb é1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 most, és a régi, amit odabent levetett, nem mérték után készült, gyűr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ó volt, mely könyökben már fényesedett. És ötven pengőt kapott. 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Ferenc! Ír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szép ez az él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Hósötétke (És a hét sörte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ívesebben rohant volna, hogy valahogy levezesse határtalan lelkesed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csi- náljon'most rnagával ilyen hallatlan esemény után ennyire nag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ba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rmészetesen hazamegy ebédelni. Jó. Ez rendben van. De valamit mégis t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, hogy a változás ne csak lelkivilágában fejeződjék ki. Tehát gyalog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távol volt az otthon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 úr özvegy édesanyjánál lakott ma is, a kétszoba-konyhás lakásban, aho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szü- letett. Budán, a'Cáska utcában, egy háromemeletes ódon ingatlan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ott ez a lakás, ahol huszonhat éves koráig e regényhőssel rendkív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 nem történt, leszámítva egy wakbélgyulladással kapcsolatos,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 műtetet. Feltűnő rajta csak apró, kissé keskeny, szomorú fej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töve fölött nem túl sürű, de egymásba összeolvadó, vörösesszőke szemöl- dö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Kissé rekedtes zengésű, vékony hangja, félszegsége és soványsága csak m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oBban kihangsúlyozta arckifejezésének és serdületlen fejalkatának b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gét. A váratlanul felfedezett író szellemi képességei még nem tűntek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nek. Általában azt tartották róla a felettesei, ha egyéniségé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1eriül szó esett, hogy ha nem volna lusta, többet is dolgozhatna: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akterének legszembetűnőbb sajá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ídfő táján Bányai Ferenc (író) bement egy látszerészhez, ahol ingyen orv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ést is ajánlottak az egyik kirakat hirdetőtáblá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ktor úr - mondta az orvosnak, aki elé az egyik segéd faládát helyez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-különféle dioptriájú lencsékkel -, a bal szemem olykor káprá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kikötötte szerződésében a céggel, hogy diagnózisával-ép szem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et nem köteles optikai cikkek vásárlására ösztökélni. Ez itt most baj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. Néha az orvos túlzott lelküsmeretességge) távolról sem szolgá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ciens ügyét. Legalábbis Birsics esetében a szemész nem állt hiva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latán. Kijelentette, hogy a fiatalember szeme makkegészsé- ges, a káprá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ktelen, ideges tünet. Hideg lemosásokat aján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óbálkozzék meg riéhány napra zöld szemüveggel, ez megnyugta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árványhár- tyát. . Bányait azonban a zöld szemüveg nem nyugtatt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hető. Író volt, és nem szivár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nyhártya. - Azt hiszem, mégis egy üv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ezt megpróbálni! -szólt közbe a segéd, aki e páciens megfelelő orvo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Ha szemészethez nem értett is, az elárusítók elsőrangú pszichológi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zékével átlátott á fiatal- ember szembaján, és odanyújtott a faládábó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nevezett.monóklit, melyet csúfolódó emberek ablaküvegnek neveznek, mi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k körvonalát csak annyiban változtatja meg, hogy többször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sebbszer tisztogatják-e nap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 Jó! Így tisztán látorn a betűket! -szólt elégedetten Bányai a mönokliv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n, most már vitathatatlanul Bányai Ferenc ír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monoklit vásárol, az megindul a lejtőn, semmi sem tarthatja vissza töb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ól, hogy szert tegyen egy pár sárga glasszé bőrkesztyűre, amit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int gondos hanyagsággal elhelyez a bal zsebében, vigyázva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ak néhány centiméternyire kikandikáljanak. Még egy vésnöknél is bevásár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 s rnást, azután névjegyet rendelt, lefizetve a sürgősség árát, hogy tn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délután folyamán kézhez kap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után felkaphatott egy villamosra. Komoly arckifejezéssel könyökö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onajt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nként két ujjal megérintette monokliját, vagy odanyúlt a kikandik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ztyűujjakhoz. Komoly dolog, ami történt, az kétség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crdulópont az életében. No hiszen, tűnődött komoly, de kissé felhősen szom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kife- jezéssel, előrelátható voltfhogy nem poshad meg ott, az íróasz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 Benne képességek szunnya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biztató kezdet, a kabaréval. Ha csak hat-nyolc tréfát megír egy hónap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jelentősebb jövedelem, mint a nyomorúságos háromszázötven pengőnyi fizet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ra csökkentett lehetőségével az előmenetelnek egy életfogytig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ságú szamárlétrán. És hát az ember fejlődik. Megír egy színdarabo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ény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ólyom István hol kezdte? Kabaréban. 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se biztos, hogy ilyen képességekkel, mint az övé. Sólyomnak talán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ja nem sikerült. Sólyom karrierje neki nem impon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ólag az is eszébejutott, hogy milyen szenzáció lenne a városban, ha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pon Bányai Ferencnek ítéJnék oda az irodalmi Nobel-díjat. Ez termész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fféle ábrándozás. Addig még sokat kell dolgozni, Hiszen eb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ban még csak az első lépés történ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lki szemei előtt látta, hogy íróasztala, négy rézrúddal megerősítv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stag, színes, több fonatú zsinórral lesz körüIkerítve, és... Mért ne? A ba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re szívesen áldoz, egy kis táblát helyeznek majd oda a falra, ahol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Mártonné gépel: "HlC..." No nem. Latin, ez túlzás... De valami tömö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költ, egyszerű, de szép emléksor, hogy: "Ezen asztalnál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p! Túlment a Táska utcán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ésekor szokása s2erint megcsókolta édesanyját. Özvegy Birsicsné alácso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r- ráncú, fáradt, szomorú szemű öregasszony, csodálkozva nézett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ára. Később még jobban csodálkozott, amikor ez a lakás tisztesség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opott ajtajára felerősített egy csillogó, sárgaréz tábl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Ú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ł Bányai Ferenc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ł író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Ŕ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i? -kérdezte némi szorongással gyermekét Birsics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yám! Író lettem! -felelte Bányai lelkes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ága mulatság -vélte lehangoltan elmerengve a szelíd özvegyasszony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t a kesztyű, még inkább talán a monokli, és ha ehhez hozzákalkulá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tábla feltételezhető árát, úgy jogos aggodalommal ámulhatott az álta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nagyra becsült művészpálya szükséges dologi kiadásai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kissé szégyellte is magát özvegy Birsicsné, amiért, íme, Feri fia író, és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kívüli tulajdonsága huszonhat esztendőn keresztül elkerülte any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slát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fölmelegítem az ebédet. Krumplisalátát is csináltam, de elázot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, pedig azi szereted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on jó lesz! És mától kezdve - folytatta izgatottan - itt Bányaiék la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nom nénit már az eddigiek is roppant megviselték, de fiának ez utó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ése szokatlanul erős hatással volt rá. Váratlanul visszanyerte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határozottságot, amitől olykor szinte nagyobbnak látszott egy fejj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többéves időközökben, néhai férje, jóhisze-, műségével és engedékenységéve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élve, a családi'tűzhelyet veszélyeztette. Elsősorban megigaz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rnával is kijavított drótszemüvegét, mintegy provokálásul a monokli el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így szól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a sors úgy akarta, fiám, hogy te író légy, nem szólok ellene. Ha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nak kell lenned, belenyugszom. De boldogult atyád hatvanöt éve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megtett, hogy emelt fővel viselhessem a Birsics nevet, hát ezt fogo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elni, amíg élek. - És mert fia arcán némi borulat vonult át, szomorú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getőzve hozzátette: - Aztán, fiam, én már úgysem Ieszek ír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onyhába ment, hogy az ebédet megmelegít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csinált az író ebéd utá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kétséges. Ahogy az igazgatói irodából félájult és túl boldog állapo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édelgett, Qiroskát már nem találta, talán nem is kereste. De most, lel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ában, fogékonyabban ninden nagyszerű érzés iránt, szerelmében szökellő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lond bakkecske módján összevissza ugrándozott tettvág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 Duna-partra! Csillag Sári a délutáni órákban ott lép fel, a Pompado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ház dobogó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egy óráig ült a dobogó közelében egy asztalnál, olyan izgalm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kozásnak, hogy képtelen volt újságot olvasni. Tízszer is betűről betű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lvasott egy cikket, és szót sem értett az egész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jö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mszédos kártyaszobából és a zsúfolt teraszról becsoportosulnak néhány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-egymás mögött ágaskodva várják az előadást, a produkciót. És elő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solnak. Hálás emberek. Ez ingyen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vésznő kissé régimódian hipermodern, fekete selyemruháját megemel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, barokk térdhajlással bókol a közönség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, de angy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ls dalt énekel, kedvesen, azután valami frivol indulót, hogy szalutált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csingatott közben... Komolyan elragadó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végigsietett a tapsoló sorok között, Bányainak torkába szaladt a szí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gy érezte, ott lüktet m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hozzá, az asztalához, örömteli, ragyogó mosollyal, és melléje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tam, hogy el fog jönni -mondta lelkesen.-; vannak férfiak, akik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embetű- nőbb sajátságuk az, hogy korrek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, tolakodásnak veszi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haság - legyintett Csillag Sári -, maga sokszor úgy beszél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iskolában volna. Ez kedves. A legkedvesebb az, hogy sajnálatra méltó embe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iket sajnálok, azokat szer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lennék sajnálatra méltó? - Mert belém szer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. azt hiszi, reménytelenül? -dadogta lesúj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zt hinném, akkor nem sajnálnám. Ma véletlenül a legalkalmasablY idő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ott be az eletembe... -Az arca minden átmenet nélkül dühös és szenve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ést vett fel. És rövid, ideges nevetést hall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roskának ebben a nevetésében volt valami harcikiáltás-jellegű, és Bányai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szelíd, lusta, szomorú, főhercegnői arckifejezését ismerte,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jedt a heves változástól. Fokozta ijedtségét, hogy a nő ugyanekkor he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ta a kez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, volt egy jelentéktelen, ostoba, részeges ripacs az életemben, ak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 istennek éppen ma végeztem örökre. És ez most nem olyan hülye fecsegé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hogy máskor szoktam... -nyelt és lihegett, és a szelíd szemek, mint egy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nkra törő karbunkulus, úgy villogtak. Rózsaszín orrcimpái finom tremoló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dültek. És újra hallatta harcikiáltásszerű, fúrcsa nevetését. Ettő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bálytalan, groteszk görbékben vonaglott a szája. - Kalmár Sándornak hív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mnek ezt a semmilyen, ostoba epizodistáját, akit, hála magának, igen, há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... - és egész odahúzta Bányai kezét a selyemruhájáhöz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 szinte leesett a székről, ahogy nyomban fuldokolt tavasz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zgalmában. -Magának köszönhetem, mert ez a buta fráter elhitette ve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ig-óráig, hogy szere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övid kapcsolat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oméves. De nem számít. Amíg Sólyom István felesége voltam, úgyszól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sem törétnt közöttünk. Ne is beszéljünk róla. Jelentéktelen a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zavarban volt, mert szerelme nem lehetett akkora, hogy a kabar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eivel szemben ne lobogjon benne vad lojalitás, amit mérsékeltebb irány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a színház környékén ekként határoznak meg,. hogy: "Egynapos, és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ródik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lmár kitűnő komikus, és mint rendező is, azt his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, hogy azt hiszi?! Kalmárnak a cipősarka különb komikus, mint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, és ha nem lenne léha, lusta, vacak, trehány, már régen Hollywood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zne!... - Vadul csapkodta mellkasát. -Én! Tudja?... Én vettem át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, amelyben Reinhardt szerződést ajánlott! És az a marha itt teszi tön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a kabaréban meg a zsuga mellett, mert nem tud élni a linksk nélkül!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óan szembefordult Bányaival. -Mi az, hogy maga azt hiszi? Hogy jön mag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éves létére, így beszélni egy Kalmárról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ják még, hogy az ember legyen lojál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egvédtem... -védekezett. -Azt tetszett mondani, hogyjelenték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védekezett ijedten, és ilyenkor cérnahangja még sirámosabb, elhaló zengés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odott. ` - Mi?!... -észbe kapott, és kissé lecsillapodva nagy füstfelhő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újt maga elé. Szinte elbú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, talán mert önmaga előtt szégyenkezett. -Jelentéktelen fráter, és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omra nem egy... nem egy Bárdos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, Bárodi... Bárdosi,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-felelte aggódva. -Bányai.vagyo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óval - és mint átgaloppozó májusi zápor után, csoda hirtelensé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erült az arca -, nem jelenti számomra azt, amit maga, de más a művés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 a férfi. El kell ismerni errő1 a szürke, jelentéktelen, kellemet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ráterről -a felhők ismét visszagaloppoznak, és csapadék fénye látszik elvé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ünedezni a hosszú pillák között -, el kell ismerni erről az alap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zenves, közönséges alakról, hogy... hogy nagy művész... - és elfú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, fejcsó- válva fólytatta. -Micsoda művész!,.. Micsoda művész! Igaz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megérdemelné... hogy szeressem. De hát ez nem művészet dolga, e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d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jas mosollyal felugrott, és berohant a konyha melletti rögtönzött öltöző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leborult az asztalára, és rettentően bőgött. Hönnan tudhatja az ember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ért? Büta liba. Képes azért sírni ilyen rettenetesen, mert ez a Kálmár Sánd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nagy művész, annyira megérdemelné, hogy ő szeresse, de mit csináljo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nem tudja szeretni, mert egy jeleniéktelen undok al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ért most bőg, hogy csak úgy rázkódik a tes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érti a nőket? És ha már akad valaki, aki mondjuk, érti ezeket a külön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teremt- ményeket, hol van még Csillag Sári problémájától? Igazi fog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. Olyan fogas, hogy nem egy férfi már szinte felakasztotta magát rá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llesleg hajlott korú, tehát már bölcs férfiak szerint ez a probléma egyetl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cíz megoldása. Azt hiszem, legtanácstalanabbul és tájékozatlanab- b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 állt szemben önnön rejtély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ermezzo után tíz perccel édes, simára púderozott bőrrel, andalg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lamös járással és legfőüribb, legkedvesebb mosolyával visszalépkedett Bány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á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efonáltam a szabónőmnek. Mennyit kell velük 'mérgelődni... - Lomh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helyezte apró kezét Bányai kabátujjára, és hosszú pillái elfogódott nézésse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nte teljesen lehunyódtak, mintha szégyellné, hogy szimpátiáját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lezetlenül kimuta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művészn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nak Piroska vagyok... -szólt kegyesen, holott éppen fordítva vol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csak Bányai szólította és hitte művésznőnek Csillag Sárit. Előadó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pessége igazán épp hogy közepes színvonalon mozgott. Csillag Sári az é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adonnája volt. LényébőI alig maradt valami a színpad számára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nzitással, hirtelen váltakozó, magas feszültségű hangu- latokka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nykőcsapásszerű csüggedésekkel örült, szenvedett, elnyúlt vagy robogott éle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nek minden napján, valamennyi változatban, hogy a színpadon, a közönség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szólván Inegpihent valami általános előadói modorban. A szereplés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ciális alibi volt, mint művészi törekvés. Általános helyzetkép művésznőkné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számítva néhány kiválasztot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nyájasan, kissé félve, ide-oda húzogatta a kezét egy-egy apró mozdula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kabátujján, és szeme meghatott, gyöngéd tekintetű nedvességbe borul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zmozdulat, ez áz elfogódott arc sok embernél és sűrűn szerepelt a művész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i kelléktárában, naponta esetleg többször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nedvesség a szemén más minőségű volt, mit az iménti. Ez lelki gombnyom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 meg. Ha kellett, esetleg kihúllott, esetleg felszívódott. A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kifejezéseire Kalmár azt rnondtá, hogy nagyvendéglők minden hús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ható főmártására emlékeztet. És minden ismerősét ezz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álszósszal fő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 is mondott erre valamit Kalmárnak, de azt most talán hagy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itt ez a Bányai, akinek Birsics mama főz rendesen, tehát nem isme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őipar egyszerűsítő eljárásait és a főzési rokonszakma hasonló, általá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szereit, tehát Piroska apró kézmoz- dulatait a kabátujján, lehajtott f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ül felpislogó, elfogódott pillantását egyéni sikeré'nek vélte, és szerel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szesen elharapódzó tűzvészként lobogott t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gondolta -és kissé közelebb húzódott a székkel együtt -, 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s időben Iptem az életé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ijedt mélabúval tekintett rá a nő, és felvetette a fejét. - Azt his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n hazudni szoktam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! -felelte nyomban lelkesen. - Ezt semmi esetre sem hisz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hát téved. Mert igenis szoktam hazudni. -Bús önváddal ismerte be csú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ságát, azonban nyomban két kézzel ragadta meg a kabátujjat: -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 nem hazudok! .s nem fogok hazudni soha! Már akkor tudtam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tam elhagyottan, sierényen és csönd- ben állni az előcsarnokban. Úgy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, mint Pista "Manőn két levele" című főművében a vihar előtti szélcsen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jós volt, komor, és félrelökdöste mindenki. Olvasta Pista regényeit? Ne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, de szintén nagy művész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"Dregnauth''-ot olvastam. Egy maharadzsa rabságban tartja a török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sé tizenhat éves leá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rólam írta! -felelte habozás nélkül. -A mi szerelmünket vitte pelléngér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gazember, amikor Kalmárral pofozkodtak a Hollandia Kávéhá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nem merte megkérdezni a török attasé, a maharadzsa és a tizenhat 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kor. vonatkozásait Piroskával. Ha egyszer .azt mondta, hogy nek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dik, akkor helytelen volna bizalmatlankodni. De fontos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magának köszönhetem, hogy a darabomat előadják - hálál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evülten. - Amikor odalépett hozzám, én máris megérez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? Vannak megérzései? - és szomorúan, de elismerően bólogat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 magán. Hát nézze, Ern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ren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ri. Ha valakit szeretek, azt önkéntelenül Ernőnek nevezem, mert ilyen né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egy gyönyörű, kedvenc agaram, elütötte szegényt egy autó, azóta gyászo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Az egészből egy pincsi volt ígaz, azt is Juditnak hívták, és szopornyicá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últ ki. -Maga nem szép férfi, azt hiszem, nem is okos. -Gyorsan hozzát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ista sem volt okos. Az okos emberek nem írnak. Még olvasni is ritkán szok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pénzkeresés a fő szórakozásuk. Az okos emberek pénzt keresnek. Rémes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Ez a borzadás, amellyel most összerázkódott, őszinte volt, és Bányai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tte, hogy e borzadás lelki rugói miféle katasztrófába sodorják őt arány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időn belül. - Nem gondolt arra, hogy miért kértem éppen magától tüz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többen is dohányoztak ott? - Lesütötte pilláit, és ujjával az aszt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irádáin radírozgatott. - Nem találta ezt különös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tette? -súgta átforrósodott gégéjéből, Piroska fölé hajo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kérdezi? - szomorú siemrehányással tekintett fel rá. - Meg kellene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sen engem. Ez eddig még nern sikerült senkinek sem. De úgy érzem, maga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... Talán a pszichoanalízis tudná megoldani az én problémáim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jobban. Vagy magát választom, vagy az analízist. Maga mellett szól a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Poprádinál vagy szerelmi ellenszámla forog fenn, ami nálam nem léte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öt pengő egy szeánsz. Így hívják, amikor megidézi az emberben az elhu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ők szellemét... És most már tudja az egyetlen titkomat is. Nekem Ödipusz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Tudat alatt mindig a polgárokat szerettem. Este, ha néha órákig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bolyon- gok magamban taxizgatva, idegen lakások kivilágított ablakai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érkodom. Nézem a függönyöket, amelyek mögé nem Raducziner állított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gyönyörűen izzó ezrest, hanem egyszerű, negyvenes égők tet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ogatóvá... - Eddig őszinte szomorúsággal beszélte a csacskaságokat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feledkezett arról, hogy Bányai is jelen van. Hirtelen korrekci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agyogtatta szemét és bús, angyali mosolyát. -Az ablakok szerelmese vagy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mikor magát megláttam, úgy éreztem, mintha egy ilyen ablak jött volna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ázba - kanyarodott vissza merész ívben ifjú Rómeójához -, mert... hogy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m? a maga egyéniségében van valami feltűnően ablakszer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... ezt mért gondol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olyan, mint egy ablak! Tiszta, átlátszó, és nincs maga mögött más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erűs, polgári otthon: Továbbá' olyan szerény, finom, halk hangon beszé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rjen egy mignont... Meg is mondtam Kalmárnak, hogy az én komplexusaim szá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ét lehetőség van, vagy magához megyek feleségül... !gen. Csak ez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agához megyek feleség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volt ez?! - kérdezte ijedten, mert azért szerette volna, ha Kalmá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vel jóba lehetne. -Mikor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gnapelő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akkor még nem ism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... De már tudtam, hogy jönni fog! Nekem is vannak megérzései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eztem, hogy jönni kell egy olyan embemek, mint maga! Aki megment attó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lentéktelen alaktól! Közben megevett egy mignont, illetve éppen a vég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dobta a tányérra, megint a jelentéktelen alak említésénél. -Fizessen, '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ünk. Meleg van itt. Pard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elsietett, bizonyára megint telefonálni, gondolta Bányai, és csakugy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ménti ügyben távozott újra konyha melletti kis öltözőj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gyütt elhagyták a kávéházat, Piroska belekarolt Bányaiba, azz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 mozdulattal és markáns simulással, amellyel öntudatos nők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kupálni tudnak egy-egy kiszemelt férf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róbb bárányfelhők is elvonultak az égről. Tán szégyenlet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jelenlétük bizonyos mértékben zavarja e ragyogó délután tava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hangját. Vérszínű foltokban imbolygott a nap visszfénye, haránt a Dun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 Pest-Buda partjai között. A híd alól egy hosszú regatta siklott el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 ütemben, és a szemközti uszoda tetején vidám zászlócskát leng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 alkonyi 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Fuksz nénihez megyek, próbálni. Este majd fialálkozunk a színház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 -felelte mohón, mert már régen töprengett a probléma felett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ndőséghez tartozik vagy tolakodásnak számít-e este bemenni a kabaréba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, ami eddig nem jutott az eszébe, vagy nem merte tudatossá tenni mag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feltolakodott benne: - Mondja, műv... Sárik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kicsinyítsen, ez is tánciskolai dolog, és úgysem vagyok eléggé mag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övésű. - Mondja, Sári, elhihetem azt, hogy... Csakugyan első látás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het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junk meg egy pillanatra Csillag Sárinál. Azt már említettük, hogy oly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roskának b'ecézték. Ezt hajszíne és gyermekien csodálkozó, őszinte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i okozták. De a Hósötétke név is rajta maradt egy joggal csaló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es bosszúja nyomán. A rosszmájú fráter szerint Csillag Sári teste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lke adják e különös kontrasztot: Fehér, mint a hó, de sötét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gsz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 nő volt ez a Csillag Sári? Minden férfira hálót vető démon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falt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 sincs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nte volt Bányai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 sincs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ítot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 sincs ról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ette, hogyha szeretik, és örült, ha bolondultak 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aság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roska sokat szenvedett. Aki rossz, az nem szenved, hanem szenvedést oko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örűl. Csillag Sári még nem oldotta meg a kérdést, hogy miért jö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ágra, és ez a bizonytalanság állandóan hiszterizálta. Azt hitte szegé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többi embernek kész életprogramja van, és ő egy szerencsé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i l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felül szerelmes volt Kalmárba, és Kalmár is szerelmes voIt beléje, és ezz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gész dologgal nem tudták, mit kezdjenek. Néhány esztendeje átkoztá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kolták egymást, ez volt 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almárral összeveszett, ami sűrűn megtártént, mivel Csillag Sárin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, reálisabb kapcsolata is volt, amiről szó lesz még a regény folyam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kor a művész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rmes büsongással lehajtotta a fejét, mlntha női hiúságának kínos lenn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nte- sé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heti, Oszká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ri... -lihegte, visszaáhítva ezt a szót a nő ajk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zkámak hívták az első szerelmemet... - súgta, mintegy bevallva bűn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övekvő érzelmeit. -Ahogy ott állt, közelebb mentem, hogy megolvass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rtéit... - Tessék?... -hebegte meglepet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stának egyetlen jó tulajdonsága volt, amit olyan nagyon szerettem, hogy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öl- flöke egybeolvadt az orrtöve fölött. Pontosan hét szál finom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színű sörte vert hidat a jobb ks bal homlokdísz között. És úgy szer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ámolni, ha az ölébe ültem... Maga író, és ntt vannak a sör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óhajtott. -A többit elképzélheti... Hol vár majd előadás ut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karja? -vágott rá áldozatkész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zé... ne a folyosón, hanem a kiskapunál. Szereti a kis budai vendéglő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szeretem! -felelte olyan buzgón, hogy az már patologikus vonzalom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ha esak az említett kiskocsmákra vonat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... -súgta, mint valami nagy biztatást. -Akkor majd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ázun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hirtelen elsietett. Az egészet azért mondta ilyen vallomásszerüen, hogy o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hictelen elsietni, mert félt, hogy Fuksz nénit már nem találja otth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amikor Piroska taxiba ült és elszáguldott, be)ülről egy lát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 sürgetően tnegdöngette Bányai bal oldalát, megismétel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thelyiségekre vonatkozó elragadtatását: ;,Nagyon, nagyon... juj, de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!" bánatával szívesén kereste a nagy kiutat Kalmárból. És aki elé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ült, mint most éppen Bányai, azt őszintén, szívvel-lélekkel "főzni" kezd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özben elhitte önmagának, amit az illetőnek hazudott, nem is annyira szó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inkább szempillával, arckifejezéssel és a női vonzás szavakban 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zhető, egészen finom eszközeivel. És szerette volna, ha belesze- retn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juk ebbe a rendes hivatalnokba, amilyen Bányai. És elképzelte, hogy ez neF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na vele úgy, mint Kalmár, aki egész pimaszul azt mondja, hogy: "Nézd, Sár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hagyjuk, ismerem a műsoraid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a leggonoszabb hitványság benne, hogy csakugyan ismerte Sári műsor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ái hunyorgásától hisztérikus görcsrohamá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nem ismeri, ez tisztelné, szeretné, becsülné őt, és gyengéden, fino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nének... És nyomban valóra váltja elgondolását, elszántan kiválasztja magá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illető férfit, csak- hogynern szerelmet vall neki. De jön a Kalmárral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ékülése vagy más szenzációs élménye, és Csillag Sári szinte négy-öt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jában szenzációs eseményeket vél felfedezni életében. Szóval ha valam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 alatt elfújja a fantáziát, amit elhitt önmagának, akkor meg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 egyszerűen lerázni az okkupált férfit, és mindenféle kifogás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erkedések kezdődnek, hogy el is kerülje, és ne is sértse meg, és et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csak szenved, hogy ő milyen marha, mit akar tőlé mindenki, akivel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ba állt. Miért üldözik?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már elfelejtette finom, lehalkított mondatait, bús, hirtelen felnézése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 játékait a férfi kabátujján, elfogódott ujja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Dr. Halász és a Szel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Halász nem azért került vonatkozásba a címben említett "Szellem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éssel, mert valami géniusza volt a főváros művészi élet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 sincs ról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Halász nem volt író, nem volt színész, nem volt kritikus, kiadó, pénz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elismert szakértő. - Még csak színházi titkár sem volt soha él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olt tehát a bágyadt arcú, elhízott, csosszanó léptű, szomorú beszédű d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sz a színházak világ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llem kifejezője. Mi a Szel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egfoghatatlan jelenlevő..Hát ilyen volt dr. Halász. Egyike azon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evőknek, akikről megfoghatatlan, hogy tulajdonképpen mit keres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áz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Halászt nemcsak a láthatatlanság határáig szerény jelenléte, nesz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ása, észre- vétlen távozása és túl óvatos megjelenése tette szellemszerűv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rejtélyes, de elvitat- hatatlan egzisztenciája, mely egyben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űrzavaros szellemet is képviselte, melynek lényegéhez tartozott, hogy mind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és mindenhol beleszólhat, sőt döntő térayezővé válhat; ahol színhá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z oka ez egyedülálló, különös jelenségne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lán az, hogy az elhivatottság, az egyetlen igazi illetékesség nem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ő jellem- vonás, amit nyomban megállapíthatnak valakin. Lassanként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eszik az elhivatottság hiányát, de esetleg már hiába, mert köz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ő már színigazgató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főszerkesztő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t a Szellemet híven kifejezi dr. Halász ködös egzisztenciája és érthet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áratos színházi személyi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Halász az ország művészetének igen szükséges, szinte jelentős élősdi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Miután letette a közgazdasági doktorátust, feltűnt a színházak táj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gyanennyi alapja lett volna arra is, hogy a lótenyésztéssel va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iszabó-iparral foglalkoz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hez sem volt semmi köze. De ő a színházat választotta. Hogy miért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derült ki. Később már jól értett a művészet számviteléhez, fél és te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zak kalkulációjához, forga- )otnhoz, gázsikhoz és egyebek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rangúan impregnált lelkivilága megakadályozta, hogy bárki is hara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hasson vele. Elnézése nem ismert határt. Sértéseket tréfának fogado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élzást nem hallott, mélyen fájó étzékenységét hihetetlen önural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apcsolta üzleti órái ide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r. Halász minden órában kész volt arra, hogy üzlettel foglalkoz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alakinek mégis sikerült haragot tartani vele, az tudta, hogy jaj neki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dr. Halász, ott á becsületétől kezdve újabban paralizálódott képességeü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ráfog, ami árt. Azért, há találkozott az illetővel, nyájass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vált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: Halász kizárólag kellemeset mondott embertársainak, akiket volta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kivétel nélkül gyűlölt, mert nem tudott lefogyni, és rendkívül szer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sovány lenni, mint a tőbbl. A rövidlátás hendikepje, mely szemüv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ésére kényszerítette, azután a megfelelő műveltség hiánya, amelyet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zenves szerzők, akikben úgy sincs fantázia, éreztettek Veie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érsége miatt elszenvedett tréfálkozások szinte embergyűlölővé fokozták: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álkozásokon mosolygott, de voltaképpen ölni szeretett volna.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, ölt is. A fűrészhalál nevü kegyetlen varázslat birtokában tette e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bizonyos emberek általa két egyforma darabra fűrészeltettek, anélk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t tudták volna, vagy meglátszott volna rajtuk. Afűrészhalál varázs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történt, hogy az il1ető valamelyik reményteljes operettjét vagy ny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lését dr. Halász heves lebeszéléssel semmivé változtatta, és aján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.mást, ami jobb, és bebizonyította, hogy az illető már öreg, illetve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 ahhoz, hogy ebben a nagy szerepben fellép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t dr. Halászról, aki ott járkált a kulisszák mögött, és heten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ét-nyolcszor itt is, ott is mégkérdezte valaki, hogy mit jár itt ez a pas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engedik be. De azért ott járt, és beenged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Halász éppen Lángossal beszé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maga holnapig akárhogy meg tud írni öt-hat oldalt, valami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kbeli mese legyen, délután találkozunk Szebényiv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ebényinek Bécsben lesz premierje holnap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 holhap találkozunk vele, komplett muzsika van nála, azt én garantál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gyünk a Terebényi Ügynökséghez, az egészet eljátsszuk, elolvassuk...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ült! Maga itt tönkremegy a kabaréban, és ezreket kereshetne! Terebényi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vetlenül lehozunk hatszáz pengőt, amiből kettő a magá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Szebényinek né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engedje meg, egy Szebényi! Egy világnév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Halász olykor a legjelentéktelenebb pártfogoltjait fogalomszerüen név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 számnévvel illette. Szebényi megérdemelte a számnevet, de ő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bényinek magyarázta előzőleg, hogy: "Engedjen meg! Egy LángoS! Maga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nem tudja, ki az a Lángos?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s azonban dühös volt aznap. Hóna alatt szokása szerint egy iratköt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, melyet több év óta mint megfejthetetlen rejtvényt figyeltek ismerőse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s nem állt kötélnek. Mosolygott ugyan, derűs természete 1'evén,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val feljebb húzta kötegjét és felöltőjét, megvakarta kalapján kereszt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, és azt mondta, összezátt öt ujját, amely jőgászi múltját jelképez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elé tart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... Ha én már öt oldalt megírok, ez csak példa, mert nem írom meg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ük fel, hogy megírom, akkor írhatok rá a Művész Dobogó számára egy tréfá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kilencven, ha reprízben megy, és ott mindig repríz van, az száznyolc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hez vegye hozzá, hogy a turnén nyáron újra kilencven, és végül a Terebé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nökség a műkedvelők után fizet újra százat... Hát nem bolondultam me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 öt oldalon egy témát írjak, amiért Szebényi négyszázat kap,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ő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ebényi csak háromszázat kapna. Egy az eny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áne - mondta Lángos, és mert állandóan cukorkákat tartott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öltőzsebé- ben, jókedvűen a szájába vett egy drazsét. - Azonban itt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úr, egészen új tehetség, remek darabot írt, és biztosan rávehető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letre... Apropó! Nem tudja, az igazgató elment az első bejáraton? Mert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itt várjam, és negyven pengőt íg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Halász akkor már nem is foglalkozott tovább az üggyel, odament a falhoz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hol Tulai a kicsapódó ajtóval lerögzítette Bánya.it, és ez nem bírt mozdu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ltözők légköre valami masszív lekvár, az ember sokszor úgy érz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znia kellene, úgy könnyebb volna a közleked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az új csillag? - kérdezte dr. Halász bizonyos fokig Sári könnye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icséreteire emlékeztetve Bányait. - Délután említette magát val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szekben... Hallom, nagyon jó ez a kis darab. Csak vigyázzon, mert itt sok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jobb darabot elrontják... Alázatos szolgája, igazgató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 igazgató félrevonult Lángossal, és azt mondta, hogy átnézte a kimutatáso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írónak nem jár semmi. Lángos egyre szélesebb mosollyal csapko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októl hemzsegő noteszét, és végül mindketten felhevülve rohantak Iluci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vagy ő tévedett, vagy Lángosnak nem jár semmi, illetve legfeljebb tizen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g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halk zongörapityegés hallatszott, és most ketten voltak az ür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lyosón, az újdonsült író és dr. Halá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itt nem akarok sokat beszélni a dologról, nekem terveim vannak mag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ólt a kövér géniusz. - Budapesten nincs olyan író, aki. ne tartoz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színpadi ügynök- ség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tud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is baj, hogy itt eljátsszák majd egy darabját -közölte aggódva. -(gy bár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ophatja, és magát nem védi senki. Tudja ön, hogy mi az a kopirájt? v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... Már hallottam erről... Művészi védjegy... izé... Nem? - Nem. Tö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pirájt az első, biztos előleg. Nagyon fontos. - Ön előleget ad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nincs színpadi ügynökségem, én csak -két ujját összekulcsol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mindegyikkel így vagyok. Tehát, ha én azt mondom, hogy ezt a Bányait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uk így vadon kallódni, akkor Terebényi felkarolja magát. És előlege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Maga tehetséges embemek látszik. Nekem jó orrom van. Akar operettet ír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próbált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menni fog. Aki alaposan ért a librettóhoz, az általában sablont ír.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unják az ilyen szakmunkát. Magurlk között szólva, Szebényi is szíves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na új, fiatal erőkkel, mint az ilyen töredező oroszlánkörmű Lángoss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 szakmunkás írókkal. No de most legokosabb, ha bejön a nézőtérre. 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 műsort?... Gyen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, hiszen m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.a nézőtérre -mondta dr. Halász, és karon fogva viszi már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járónál egy jegyszedő elébük áll, de Bányai ciceronéja könnyedén legyint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hagyja, Lukácsné... Bányai úr szerző. Darabját játsszák az új műso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mennek. Lukácsné szeretné dr. Halász illetékességét is firtatni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ért úgy érzi, hogy nem lehet. Ez olyasmi, mint amikor az igazgató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ja morogva, hogy: "Kihez jár ide ez a Halász? Mégiscsak sok egy kicsit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történik semmi az üg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űlnek tehát az igazgatósági páholyba, és Bányai boldog. Értsük meg, it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ya- jegyről van szó (olyat hozott már Gonda is, a strazzista, mert rok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aki súgónő). Arról van szó, hogy ő idetartozik. A színházh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ette a monokliját, és valami különleges szorongással vegyes boldog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ítette belülről, amíg az emberek zsibongva elfoglalták helyeiket.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 volt a szünetnek. A zsöllyecsapkodásba hosszú csengetés vegyült. A nézőté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k moraja zsong Bányai körül. Kissé lehunyódott a szeme. Ez a benyo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tette hangjelentőségét, és mintha valami illó, öldöklően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nzitású, kéjokozó méreggel telítené tüdejét, szívét, agyát, úgy léleg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rezdülő orrán keresztül a zajt, a csengetést, a zsöllyecsapkodás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lló félhomályt, midőn a nézőtér lámpáinak egy részét kioltják. Sűrűbb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pkodás, és nyújtottabban nyúlik a csengetés, majd a karmester felcsap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ngorá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 ült ott, mint aszábó, akit felöltöztettek, és a szerájban várja a szultá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ppen ő gyógyítja meg a nagybeteg lányát, akit hetedhét országon túli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ósok nem bírtak életre kelteni. Az ő kis tréfája majd itt életre kel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leányt, és egy nagy szőnyegen ült a dr. Halász nevű Szellem társaságáb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repültek városok felett a királyleánnyal, és hegyes papucsok, turbánok, s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brerók is látszottak a magasból, amely magasság a csillagokig fokozö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őn megszólalt a gong, a karmester elkezdte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Becskereken, kecskerek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vár a babám., hetyke legyen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jött négy görl tyúktaréjos sisakban és zsebkendőnyi kosztümben, és b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ző mindennap ordította, hogy "a szöveget hozzátok! egyszerre kezdjétek!"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nem lehet az egész kecskerekelésből sokat hallani, és mindegyik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t vet valahova a néző- térre, habár a Német Böskét azért rúgta 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gató, mert meghívott lovagjaiknak ne adjanak itt barátaik .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sfényt, hogy a színpadról egy pillantást vetnek feléjük, amiért olyan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zerű dolog görlökkel vacsorázni. De hát hiá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paraiso megalakulása óta védekezik a por ellen, a város határán kezdő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 ellen, és azért míg a világ világ lesz, előbb eszi meg Valparaisó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, mint hogy elmúljék. Előbb múlik el a. szíriház a direktor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gjával, zongorájával, Lóránt népszerűségével, mint a görlök azon szoká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kecskereken szöveget agyonharapják, mivel a pasast keresik a nézőtér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ü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e! Banktisztviselő a mennyországban! Tündérmese, hogy ezt a levegőt jo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ja! Szerző! Író! A Fővárosi Kabaré szerzője! Ó, istenem, ti ost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utatások, bolond könyvki- vonatok és szürke strazzák... Dr. Pártos Manó ú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 örökös hajszolásával, hogy aki nála nem azsúr, az tekintse mag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álraítéltnek. Mít számít itt dr. Pártos Manó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őrültség volt tőle, hogy ezt az egyéni kvalitást megélheté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pontokból parlagon hevertette, egy barik íróasztala mögött! Azzal vesződ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elmondják-e a hitelt Bucsulai és Tucsulainak, vagy csak áta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utatást, hogy a levelező felszólítsa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t háromszáz nyomorúságos pengőért. Ha minden kabaréba csak két tréfát í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ónapban, fütyül a levelezőre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tündérek, a felhangosodó zongorára egymás vállát fogva, a nézőtér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olyog- va, frivol domborúsággal eltáncolták a refi'ént, ami bejelen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tréfa következik, amely nem becskereki és nem kecskereki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stól van, és tapsoljunk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ondom, egy-egy kéz lehullik a másik válláról, egy-egy láb a szénás hely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almással lép ki, és sajnos ettől mind a négyen röhögnek, amiért Tulai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szer megmondta nekik, hogy az egész bandát standapé kivágja. De ezek görl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ban nem látszik rajtuk a statáriális eljárástól való félelem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szen egzisztenciájuk nincs szorosan hozzáfűzve a színháznál élvezett két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hárompengős gázsijukhoz. Azon felül Tulai úgy van a kivágá- sukkal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kellékessel lakonikusan közli, hogy elhalasztják a premiert, mert 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hozott, nem orvosi sterilizálógép, hanem egy pléh szivardoboz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elcsent a nagyaty- jától, tehát nem lesz premier. Aiért lesz premi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ggöny mögött a betáncoló görlöket most is haját tépve fogadja Tulai,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ja a lihegő magyarázatot, amellyel Tusi a Nusira, Csucsi a Pruntyi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lja az egész nevatést, máris felmond nekik, és elküldi mindegyiket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uk ordítva, hogy aki ki meri nyitni a száját az átjárótól az öltözőig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naptól kezdve egy spreiccel (színfalakat merevítő léc) hullára veri. 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ére a nők lihegve, kiáltozva berontanak az öltözőbe, és mindenki Zsó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nit hívja, mert: "Meleg víz kell, gombostű kell, és a tréfá rövid lesz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jfesték az enyém, és holnaptól kezdve bezárom a fiókomat, nem tu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ta új rúzst venni, nézd meg ezt a rúzst! Ez amerikai rúzs, ez nem lehe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ed!" -és az arra járó igazgató öklével négyszer ráüt az ajtóra, mire ugyan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ásban folytató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Zsófi néni hozza a vizet, a biztosítótűt, és mert: "jaj segítsen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tot összeszo- rítani", hát összeszorítja. Zsófi néni havi jövedelme,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 emeleten a sztároknál működő szabó tudja, egy sztárgázsinak felel meg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ő hoz mosdóvizet, ő hoz biztosítótűt, és főleg ő hozza a levelek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lányok jószívűek és bolondo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most már majdnem rajtuk a csónakosruha, csak Pruntyi ordít, hogy "ho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m az evezőmet?", amikor Tulai teljesen fakóra vált arccal megjelenik:."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?! Hol vannak a lányok?!" Vészes ordításnak beillő kígyósziszegés kint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kétségbeesetten: "Tulai maga gazember! Hol vannak a lányok? Mért kési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nferansz!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baré réme, amikor szünet áll be két szám között. Erre az eset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ngorista ugyan elkezdi játszani, hogy "Hawaiibán szép a babám, ha kisü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; és peng a gitár, valaki vár... talán rám..." A közönség azon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mestert mint koncertszámot enyhe morajló társalgás- sal ignorálja.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 karmester a "Hawaii-dal" közepén leüt egy akkordot, mert jönnek a görlö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zőkkel. Utolsó pillanatban Pruntyi is visszaszerzi evezőjét Gáltól, aki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ban szokta használni, a "Szíverősítő" darabban, és ez csak most derült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l, miközben a férfiöltözőben Szatmárival kártyázott, téljesen megfeled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ól, hogy az evezőt ilyenkor vissza kell adni. De ki gondol ilyesmire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ön a negyedik ász, és nagy lélegzettel maga elé húzza az egész kassz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k egy vicchez kellett az evező, és Zsófi néni, aki pedig nem áruló, hú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llér napi átalányért kölcsönbe lopta neki a tréfához, amelyben így lépett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l: "Próbáljuk a dolgokat közös evezőre hozni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ügyből majdnem verekedés lett, annak az az oka, hogy Szatm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ejtvén a négy ászt Gálnál, amikor Pruntyi természetesen visítva jö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zőért, máris azt kiáltotta. "Én abbahagyom, én nem játszom!" Gál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ült, nekivörösödve üvöltött: "Ha most abbahagyod; akkor többé ne lás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odat, ne legyen sikered, és bukjál meg a holnapi premieren." Köz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 elvitte az evezőt. És Szatmári Gál családjára megesküdött a parti ut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 tudjon a színpadra lépni, ha még egyszer ebben az életben leül játsz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llal. Gál arcán és vállrándításán meglátszott, hogy partnerének elvesztés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higgadtsággal fogadja, de a négy ász előnyét könyörtelenül beinkasszá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osan felbosszantva az amúgy is dühös Szatmárit azzal, hogy a lap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utatás helyett egyenkénk vágta ki az asztalra: "Ez egy!... No még egy... N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et... Ez már a negyedik...!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tmári sápadtan ült, és dühös gyorsasággal kérdezte: - Ki oszt? Gyer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, mert öltözni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érkezik az áltözőbe felhajtott gallérral, szakállal és bajussza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ndu a Nagyvárosi Színházból. Kapás liheg, és zsebkendőjét arcár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ára szorítja. Suttogva beszél, rekedt hang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kek! Nagyon elhúzódott az első felvonás, és vissza kell ér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ra. Tódor! Hol van Tódor?... Menjen fiam, a Kalmár úrhoz, hogy el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jjön a hajódarab, mert nekem vissza kell érni a harmadikra... Ja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oskad. Kicsit megvilágosítja a hlndú arcbőrt, de a szakáll marad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öltője alatt nadrágban és ingben van, erre felvesz egy kapitányi ruh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 nem hozattál fröccsöt? - kérdezi szomszédját, Forrót, aki neglizs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i mágát, és mint kitűnő "aláadó" közismert. Nyugodt ember. p mondja az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re Gál vagy Szatmári csodálkozva felel, és mindenki röhög. Közben raccso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t rázza a fejét, és vékony orrhangon beszél, és tabetikusan jár. Egysz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ít, ami az aláadó egyetlen elégtétele azonfelül, hogy mindig kifestve m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ínpadra, és a legapróbb dolgokkal is törődik. Kapás, aki a Nagyvár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ázból pendlizik, rendszeresen iszik a fröccs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Kalmár: De az ember a saját szavát sem hallja az ordítozástól, mert G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kodja az asztalt, hogy ha egyszer el volt osztva a lap, akkor újra kel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átszani a partit! Szatmári azon a véleményen van, hogy Gál osztott, tehát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 a két pengő. Kalmár, a rendező, könyörgésre kulcsolt kezeit eléjük tartja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ent játszanak! Mind szó lehallatszik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om sem kell, ha minden szó lehallatszana, a színház működését má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 összes hatóságai betiltották volna. De szerencsére nem hallatszik le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dítás, amivel Szatmári kijelenti, hogy ő fütyül a két pengőre, me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szólt, sem az az üvöltés, amellyel Gál odadobja a lapot, hátat fordí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legalább ne hencegjen Szatmári, és ne adja itt a nagyot, ő nem sajná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pengőt, csak azt sajnálja, hogy eddig játszott Szatmárival, disznósá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beleköt, ha ő nyer. Kalmár könyörög. Kapás közben halkan magyaráz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nak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aranyoskám, értsd meg, nem érek különben vissza a harmadik felvonás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n kezdtünk, mert nem tudták felál1ítani a díszletet... Tudod, hogy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Patai... -halkan beszél, mert kíméli a torkát. - Azt mondja a há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próbán - kísértetiesen utánozza az ismert rendezőt -, az az izé ottan nem j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volt az a hülye, aki drapériát tett háttérbe!? Kulman! Holnapra vágjanak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nhardt összes műveiből egy háromszögű díszletet... Maga hülye!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tkozzék! Háromszögű díszlet, sok címer, nagyon elegáns szín, az még befé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fal közé a trónhoz... - Oldalt szólt Szatmárinak és Gálnak, akik kölcs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álkozásukat fejezik ki egymásnak, hogy eddig érintkeztek. -Drágaságai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rgök... -súgja a torkát melenget- ve. - Szeretnék itt valamit a Kalmárr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beszélni, szóval, a Gál - megsimogatja -, ez az angyal, ez előbb jön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uette-tel, és kihagynánk a lányokat, és utána jönnék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l még a kártya hatása alatt ál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játszok két darabban egymás után! Nekem az operaparódia után pihen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. Mire Kapás előveszi régi viccét, kedves trükkjét, és halk, sír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rehányó hangon rebegi: - Ezt teszed te velem? Ezt velem teszed? - és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imogatja Gált. -Majd még 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ára a dér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ri Ede régi színházi uzsorás volt, Gál röhög, az ügy el van intézve,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tmári kiabál még, és Kapás rebegi összetett kezekkel, hogy: "Gyerek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ssük egymást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lányok egy-egy hatszögletű kalapban, banderilloköpenyben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nek a fűggöny előtt, és felhangzik az: "O, Sevilla, ó Sevilla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hara, ezer sátor, kövétkezik a Szilágyi, mint dühös és bősz torreádor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egészen előrehajol a korláton. Most aztán látni és tanulni. Most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ja, hogy kinek jobb a darabja. Annyi bizonyos, hogy ez laposan kezdődi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ot Putai írta, Lángossal egyenrangú kabarészerző, de ez nem fontos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nem tudás, hanem érzék kell a dolgo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Forró, az aláadó, a darab szerint báró Korpás, megké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-Pecsenyét, hogy ha találkozik a feleségével, mondja, hogy ő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rreádor, mert megígérte a feleségének, hogy egy igazi torreádort mutat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udja a feleségem várta, hogy bemutassam a torreádort, de ez tegnap eluta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dlizni Portugáliába, és tudja, ez egy olcsó születésnapi ajándék, ha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 ötven frankot adok, és ő egy eleven torreádort végre szemtől szem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senye dobbant, kinéz a nézőtérre, és azt mondja: "Carramba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feltör az első nagy nevetés. Pecsenye kettőt dobbant és még maga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azt mondja: "Carrambolina!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re feltör a második nevetés. Foga között azt súgja az aláadónak: "Várj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m, még nevet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áadó türelmesen áll, a szerep szerinti lecsúszott báróból Szilá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jává vedlik, mert fontos neki a tumé, ahová ő Szilágyit elkíséri ezekk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okkal, és addig vár, amíg egyetlen ember nev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lmár bágyadtan súgja a mellette álló igazgatónak: "Mit csináljak?..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eszélhetem a tüdőmet, ezt a vacak, bukott műsort akkor is elhúzza m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óráig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műsor ugyanis egy bukott műsor volt. Még két hete sincs, hogy bemutat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olnap már az új műsor bemutatója lesz. Ez tehát az utolsó előadás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volt a premier? A kabaréban a premier közönsége dönt a műsor sorsá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fogadás vagy visszautasítás kérdéséről. Hogy ez mitől függ, azt még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öregebb színházi emberek sem tudják megmon- dani. Érthetetlen, de így v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nség indolenciája határtalan, amikor visszautasít egy műs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ínpadon mindenki még egyszer annyi grimaszt vág. Habos tortákat vág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máshoz. Evezőket visznek be. A kártyás, cinikus alakok itt a szívüket te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, és Gál egy pofontól igazi könnyeket sír, csak hogy nevessenek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nség, mint egyetlen, százfejű vészbíróság, ül és legyezi mag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olódik, és a a próbán még a legbiztosabbnak látszó poénok is itt mint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ttára hullanak hangtalanul. Ez a Szilágyi egy szerencsés ember, valami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őszakol, Gál az operaparódiában egy nőies tánccal még előrenyomul a v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tusában a nevetésért, Bárány, a konferanszié már a második napon egy hú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 előtti műsorát vette elő, mert szaglott már minden a bukástól, ő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lal egy régi állást, amelyet nem vehetnek el tő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többi aztán! Holnap leveszik már a műsorról a parasztdarabot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nség közül többen kimentek a büf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osszabbítják a szünetet. Helyette majd előveszik a múlt műsor egy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ű darabját. Elkeresedetten vádolják és védik egymást, hiába,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... A százfejű vészbíróság mozdulatlanul ül, könyörtelenül néz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pad felé, mintha ott egy kivégzés történne. És hiába mondja Kalmár a tang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ganyikának, hiába töri szinte szét Gál fejével az asztalt, minden hi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ra elvéreznek a csatában. A nevettetés bajnokai, ezek a cinikus kávéhá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könnyes szemmel és ökölbe szorított kézzel jönnek ki a színpadról, b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ökké derűs igazgató megjegyzi, .hogy: "Lehet, ma Skócia van." Mennek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öltözni, és csak ilyeneket mondanak: -Figyelted, az a pimas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högött az első sorban? -A másik azt állítja, hogy ő megmondta előre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ndező ezt kacagva utasítja vissza. A erekedést Kapás közbelépése állítja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t akartok? Bukás, az bukás!'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nség továbbra is mozdulatlanul ül, és Mocsolányi, a kupléénekes elmon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lyen a turista élete Budapesten. Bal kezének két ujját maga elé tar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kezének két ujját a nyakkendőjén, és a legnagyobb poentírozással énekl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idegenvezetők déltájban eltűnnek, hiába hívj k őket, és most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húzza a száját, a szeme is kimered, a hangja orrhanggá alakul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mzi a helyzetet: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Vagy alusznak, vagg nem hall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Vagy talán nem is akar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néma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y szárnya se kint, se b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letve kint igen: "Mondtam, hogy a turistákat ki kell hagyni! ..: Ho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ány? Ő a tanúm!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upléénekes homlokán a halálverejték, két poentírozó ujját behúzza, eleresz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ak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dőjét, és újabb poén felé evickél, amely úgy kezdődik, hogy: "Kint lakom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pernyé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utóbusszal kijárok... Áll néma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gyszedőnő, aki az ajtóban áll, csendben félrehúzódik, mert a kuplé szerző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ujjhe- gyen kivonul. Odakint találkozik Lángossal, aki négy perccel él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ott. A homályban áll. "Ján a Holland Kávéházba? Nem érdemes né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nkretesznek mindent... Egész másképp kell ezt csinálni." Mire Lángos: "Jövö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n is... Csak a Ticát várom... Tudja, mit csináltak az én tréfámból? A Gá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dös szót nem tud a szerepéből, a Kapás pendliről érkezik, frakkban megy 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t mondják a poénnál, hogy: "Nem Gergő kell a kisgyereknek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gely... És minden a görgőre volt írva! Nem Gergő, hanem görgő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tről nevetés és taps hallatszik. "Ha Tica kijött, szóljon be értem" - 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plé szeizője, és egy őrült idealista pislogó reménységével visszaté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é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sz Isten? Azon a hülyeségen nevetnek, amit mindenki ki akart dobni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upléból. Hogy a kupléénekes felteszi a turbánt, és azt mondja: "Magának Ir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egy levele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zen nevetnek, az éppolyan vész, mint hogy az előbbin hallgattak. D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s már fel-a1á jár, kacsingat; és karlendítéseket végez, és énekli, hogy "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ci utcán, Váci utcán", de mire odaér, hogy elbúcsúzik a kisleánytól, ezz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magyar nótasorral: "Szüret után les2 az esküvőnk... , már áll a né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 Valaki ropogtat egy bonbonzacskót, és a `kupléénekes vár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zakot téve a zongoristán, elveszítve lelki egyensúlyát, az utolsó szaka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merád! Ez volt a szóló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pléíró kimegy. És idegesen mondja Lángosnak: "Ennyit öltözködik a Tica?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ek ,előre." Lángos magasabbra húzza az iratcsomóját a hóna alatt, és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ja: "Szerintem Skócia van. Mert én megmondtam a direktomak, hülyes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tre premiert kihozni. Ma mindenki fáradt, holnap estére, meglá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lakul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kényi, aki még nem került sorra, a büfében eszik valamit, és nagykép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gasztalással fordul kollégáihoz: "Meg fogja látni, ha Gál tudja a szerep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özepéből húznak valamit, az a darab megy." A két bukott összenéz. Ez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, hogy ő nem bukik. Szeretnék, ha nem bukna, ha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vinné a műsort, mert napidíjban számítják a honoráriumot. De kezdőd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pkényi darabja. , - Én azt hiszem -mondja Repkényi -, hogy az én darabom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t bemelegszik a nézőt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nagyon jó ott, amikor Poldi és Szatmári bemennek a szekrénybe, és Kal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átszatja előttük a nővel meg a fiúval, hogy ártatlanok. Ott lesz röhög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néma csend. Mármint a nézőtéren. És bent már hallani Poldi hang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csoda komfort ez egy ilyen szekrényben?" A kupléíró szeme felragyog: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égis várjuk meg Ticát." És Lángossal bevonulnak. Repkényi, a szerző még k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ad egy kissé, és igen sápadt. Beleütközik az igazgat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zól, milyen bukás? - mondja a padisah vidáman, mint mindent. -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úzzuk a műsort a vásárig, nincs b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kényi már tudja, hogy baj van. Négy perc elmúlt, és odabenn nagy a csend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megy? -kérdezi az igazg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-feleli a szerz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itt a folyosón milyen jó vicceket tudnak - mondja vidáman, és menn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pléénekes jön rohan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.lehet, direktor úr! Nem lehet! Valami reprízt kell elővenni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gyan, ne gyerekeskedjék! Ma Skóciá van, ez holnap menni fog. Különb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 napra kifizettem. Majd leveszem az első nap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dám direktor, akinek mosolygós arca keménygallérjából úgy domborodott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házsorai lennének, holott egy vasa sem volt, olykor egész külön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ári szempontokból nézte az előad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Repkényi nem megy be, csak egy kicsit kinyitja az ajtó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tatóan int az ősz jegyszedőnőnek, hogy átmenetileg hagyják í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et. Kázben Poldi kinéz a szek- rényből, mialatt a nő benn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an, de nem látja őt, és azt súgja Kalmámak: "Na mi lesz? Kiesz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di közkedvelt feje kivált egy nevetést. Repkényi belép a nézőtérre. Lán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feljebb húzza hóna alatt a kézirathengert, és a kupléíró halkan odasú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kényinek: "Alakul... Ebből egy szó sem igaz. Ez a leggazabb pimaszság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elmondja Kalmárnak, nem tudván, hogy két tanú van jelen, nem szer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et, azért hagyta ott Hlavácsot, mert a szomszédban mindig sírta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erekek. A szekrényben Hlavács kaparászik, Kalmár ijedten eléje á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t nem nevetnek ezen? Repkényi keze ökölbe szorul! Tíz évig nevettek ez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ő tíz évben is nevetni fognak, és mért pont ma nem, és még hús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harmincszor nem, és mért kell annak a dagadt csirkefogónak a máso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ban elővenni a szemüvegét és egy műsott! A kövér emberek a bukott müs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galádabb szörnyetege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jöttök? - súgja be Tica Lángosnak, és mert rutinié, sejti, hogy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két percig maradnak. Lángos és a kupléíró elindulnak lábhegyen, de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néz mind a kettő, és Hlavács kinyitja a szekrényt, és a háttal álló n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ogassal akarja összezúz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telen moraj nevetés helyett, de most bemondja a nő a nagy poé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zkainé, az ismert komika: "Uram! Ha Edömér itt volna.ebben a szekrényben, 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ftalint hintenék rá, és megsiratnám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néma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kényi megkocogtatja a kupléíró vállát: "Jövök én is... Tica vigyor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szól: "Te csak marad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ig ízléstelen voltál, és az is maradsz! - mondja Repkényi dühében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san, hogy a nézőtér feléje fordul, de nem pisszeg, mert ma történ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, bukás van. Bukás!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három szerző plusz Tica még hallja Gál urat, aki orrlikaiból szinte tü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új, és ott á11 a ruhatárfüggönyné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ntek? Szervusztok! Én is elmennék! Szerző urak!... Nekünk ezt itt harminc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pig játsza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ökké vidám filozófus Lángos egy bonbont tesz a szájába, feljebb húz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irattekercsét, megvakarja nevetve a fej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? Te is elmehetsz. Mi itt vacsorázunk, a Hollandi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viccelsz! Könnyű neked! És amellett az a pimasz nem tud egy szó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éből... Mert hiába mondj.a az ember a próbákon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kényi, az összeférhetetlen: ,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rt nem állsz akkor ide, amikor'siker van? Múlt hónapban nem láttalak itt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dologból némi üvöltözés lesz, az igazgató rohan, hogy behallats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őtérre, és végül a szerzők elmennek Ticával, és Gál utánuk kiabál: "Szóv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landiában vagytok?''' Öltöz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dor, a szabó lehetőleg a szemközti kocsmában tartózkodik. Túlai, az ügyelő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ás kezdete óta húsz évvel öregebbnek látszik. Tódor már tudja, hogy 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ás bukáskor, mindent odakészít, és pont, mikor elkezdenek vele ordít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megy a kocsm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vá menjen szegény Tula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ordítanak vele, mert szünet volt, amíg beállították a kisasztalt. Er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degességében hamarabb kötötte ki a függönyt, és az amúgy is bukott darabná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ész és a szerző őrá fogja a buk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Kalifa, a fényes ábrázatú, piros ajkú, kövér Kalifa, az igazgató nyugo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atlanul. Á bukás hangulata is csak egy napig tart. A legsürgőse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tmeneti intézkedéseket megteszik, itt egy repríz, ott egy nota bene, itt 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ó kissé felhígítja a visszautasított műso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re a varrodából ragyogó lila színben megérkeznek az átalakít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óstiszti gcirluniformi- sok, addig már Gál és Szatmári régen alsóruhái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ve, egymással szemben kártyáznak, Tulai ismét negyvenkét évesnek látszi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dor, a szbó sem iszik meg négy fröccsnél többet, mert már nem kell átmenn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dítozás elől a kocsm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 az új műsor lendületében -amelynek összeállítása és próbái viha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sággal elkezdődtek - Lángos, Repkéyi és Tímár, a kupléíró ismé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őfolyosón át közlekednek. Csak Bárány, a konferanszié rohan még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dten a szerájba, ahol a Kalifa a naptáron nézegeti a minden értelmes ok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va érthetetlenül előjegyzett kifizetéseket. De mosolyog, mintszerelme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képére, és ugyanúgy mosolyog Bárányra, aki nagyokat fújva megjeleni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ost idefigyeljen! Most már becsületszavamra mondom magának, hogy elmúl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ckázás! Nekem ma is háromszázat küldtek fel! Nekem nyolcszázból háromszá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tek fel, és uram, ön szavára mondta, hogy hatszázat kapok. Há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hagyom ezt a nyomorult bejzl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lifa mosolyog. És Kalmárlihegvejön: "Bárány! All az előadás!" De Bár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nem törődik, és ezt valamilyen lakonikus formában Kalmárral is köz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ismét a Kalifa felé fordul. "Utoljára mondom, ha holnapra nincs fen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száz, de az egész nyolcszáz, érti? - És mutatóujjal Kalifa orra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kulál, amin a nagyúr mosolyogva eltűnődik. -Eztjól értse meg, uram!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, hogy a fene fenét eszik, akkor se lépek fel, mert becsületszavamr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rióságnak is van határa!" És dühödten fújva rohan a színpadra, és kilép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fogja maga mögött a függönyt, és vigyorog, és tapsolnak: "Mélyensze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ölgysim súraim. Ha az ember manapság igazán egy jót akar röhögni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érjünk vissza Bányaihoz, aki éppen a népszerű művész konferálását hallgatj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r. Halász társaságában. Bányai bent ül a nagy, mesebeli fazékban, és sejtel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s, hogy ez az elérhetetlen főkomikus, aki itt öt ujjával tartja viss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ését, ha a közönség nevet, öt perc előtt hogy s mint értek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ifáva1 a legszentebb szentélyben, ő tudja, hogy ezek itt mind vidám ember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ik egymást, és előadás után talán köddé válnak másnapig, amíg itt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nek. És a konferanszié sokszor ránéz, amire dr. Halász azt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átja, már ismeri." Holott Bányai -a konferáló Bárány szerint -hasonlí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rég kivégzett rablógy- ilkos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következett Csillag Sári, aki egy filmslágerre írt szöveget énekelt,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erírozva. Ez rtem úgy értendő, mintha a Kalifa külön díszletre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re pénzt áldozna, hanem mert rővid, olykor téves fénykapcsolások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olyaszínű rivalda fogadta a müvésznőt. És mert e város nagy része hód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, ezt általában taps is jelezte. Ezt az öreg komikúsok nem szeretté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disznóság, hogy ők ebben a korban legfeljebb színüskolába járta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gy textilben dolgoztak, és ez máris tapsot kap, belépésre.' Követke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ifa további befektetése a szcenírozótt számhoz: Csillag Sári rágyúj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unhill-öngyújtó Kapásé, aki mindig pendliben van két színház közö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nap azt mondja Sárinak, hogy: "Drágám holnap veszek neked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gyújtót..." Azonban Sári nem veszi ezt célzá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hátraesett vállal, kidüllesztett testtel rágyújt, bal szemöldö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úzza, és mély hangon így sz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Koka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következik egy futam a zongorán. Szünet, mély szippantás, csípőre 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, lassú, ringó járással a bal oldali falhoz megy, és nekidől. Rémü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ja, hogy valaki ezt súgja: "Művésznő, leesett az öve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ges karmester megismétli a futamot, és a művésznő látja, hogy öve leló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iséget megvető, hanyag mozdulattal letépi magáról, és odadob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aldára, majd elkezdi a számo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Emberek, családok, erkölcsök roncsa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sszonyok szerelmén, tépő gondjai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Csak kacag! Kacag! (Zongora elhallgat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szemöldöke még magasabb, karjával int a közönség felé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Kacag a koka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utam, egy szippantás, de a cigaretta kialudt. És ebben a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eszi Bány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elné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ttől Bányai ismét elszédül kissé, mert többen odanéznek a nézőtérről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énekli Csillag Sári, egyenesen neki, hogy szétmart testek, vergődő lelk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még fent, holnap már sztár, ünnepel a világ, dübörög a reklám, és kaca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káin, és egy napon... ...A zongorista félálomban pityeg a f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entyűkön... Csillag Sári teste megt5rik, kar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ógnak, hangja kántálva közli, hogy dübörgő rotációsok, óriási hangszór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detik egy új csillag nevét, míg a másik kórházi ágyán utolsót sóhajt, és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 felemelkedik, mintegy katonásan, es megrázva vadul a fejét, belekiál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őtérbe: ,;Kacag! Kacag!... A kokain!" És hirtelen meghajol. Haja előreom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s. Csillag Sári eldobja a, kialudt cigarettát, valaki kinyúl, és behúzza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vet, Bányai tapsol, önféledten. Dr. Halász buzdítja: "Micsoda művésznő!" É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 hat meghajlása közül kettőt külön Bányai felé produkál. És hozzáfog a vid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hoz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Minden finom kis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Flörtöl este hét u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Itt már sokszor úgy mozgatja a két karját, mintha mozdonyt utánozna,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érően a plafonra néz, kopog a sarkain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ja Tulai Gálnak, aki már jön az operaparódiához: "Milyen szép..." Gá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llosát hóna alá fogja, bólogat sisakjával: "De milyen tehetségtelen! És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úzza az időt. És mondja, Tulai, legalább az utolsó előadáson nem állíta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 oldalra az asztalt? Hadd legyen ma egy kis premier is. Hadd ne üssön fej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hari, amikor behozza a kastélyt.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lai helyretolja az asztalt, Csillag Sári bejön, kimegy, Gál a pallossa.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i a háta mögött, mert ha csák egy ember tapsol, ez akkor is kimeg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van egy ember, a Bányai, aki testtel, lélekkel, szívvel bódultan tapsol;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sejti, hogy Gál már azt mondja Tulainak: "Azt a szerelmes jampec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ás után megvárom és agyonütöm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Csillag Sári lihegve elfut, a függöny felmegy, és Gál rákezdh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orreádor" dallamára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A Rigolett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Harcra készen á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- Mondja, Csillag Sári most elmegy? -kérdezi Bányai dr. Halász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tudja azt előre, hogy Csillag Sári mit fog csinálni? Már volt úgy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ludt az öltözőben, mert mind a két bejárónál várták. Zsófi megágya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gondol, illik most bemenni hozz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zá talán még bemehet, de a többi tíz nő nem öltözik maga előtt. Hi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úgynevezett hagyományok, amiket akkor is betartanak, ha semmi értelm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djek neki csokolád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semmiesetre s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r. Halász haragban volt a büfésnővel, mert ez egy kis reklámtáblá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tt kitenni. Ha kiteszi a reklámtáblát, úgy most Bányaival egy ki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rbót vetet legalább. Dr. Halász megelégedetten nyel. Ezt a lovagias ügy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mégis lemennék, hogy ha esetleg elmen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egy. Dr. Halász követi. Gál éppen azt énekeli a "Lohengrin" dallamá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men- nek fél ötre itt kellett volna lenni, közben felnéz, összeneve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harival, mert tudják, hogy Csillag Sárihoz "új fiú" érkezett, aki vad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sol és korábban megy el. Kalmár, a főrendező, aki az operaparódi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mbinát alakítja, női ruhában, de bohócnak kifestve, úgy néz ráju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, mint aki ölni készül, és egy másikillantást vet a színfalak mögö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ázatosan álló Csillag Sárira. És Gál röhögve énekl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És vár a Baterflá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Már egy hónapja v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Hiába vá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hari beleénekel: "Minden elsején egy részletre vár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most előrelép, dühös Csillag Sárira, dühös a két röhögő kollégá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Kacagj, te hül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 szövegben Bajazzo van, tehát ez a két kollégának szólt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ányai vár, és nem tudja, ogy bent négy színész gurul a röhögéstő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 az előadás, amikor Gál újrakezdi, hogy "Vár a kis Baterfláj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elhatározza, hogy egy életre szakít... Nem Csillag Sárival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llal, aki már tűrhetetlen dolgokat enged meg magának. A könyörögve ácsor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nek a színfalak mögé egy pillantást sem vet, de elkezdi a "Bajaízo"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árdás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Rakassa ki, rakassa, az utat kirakass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vár. Az igazgató elmegy mellette, olyan derűsen, mintha huszon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gőnél több jegyet árusított volna, mert pontosan annyit árusít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két pengő volt az elővétel; és potyával együtt fél ház sincs, de a f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brázatú Kalifa úgy megy el, mint aki végre egy igazán világraszóló produkci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ott itt össze. Megveregeti Bányai vállá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jd jöjjön le holnap a próbára. Nagyon bízom a darabjában, és szeretem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 urak itt vannak a főpróbán (amikor mindenki más a pokolba kívánja őket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tétlenül itt leszek, igazgató úr, és én is hiszem, hogy sikere le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hiszem. Csak sok egy kicsit ott a végén a matrózokka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elmegy. Bányai darabjában nincsen egyetlen matróz sern. Az igazgató derű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séges szomorúságot okozott a szerző szívében. De csak egy píllanatig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itt van Szatmári, aki szeret leereszkedni, mivél belülről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ebb előtte, hogy ennyire népszerű. És így szociális érzés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a nagy művészek barátságos megnyilvánulásaival leereszke- d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lőhöz, nézőkhöz, azoknak privát dolgairól beszélve, és természetesen az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khöz, akikkel még nem voltak zord és kemény vitá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djisten, fiam! Maga az új szerző... Nem jön a Körút felé? - De... Jövök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illag Sári öltözője felé n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nagy komikus vonzásának nem tud ellenállni... Majd visszaszalad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sz nagy ember. Mint probléma, máris eltűnt a közel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a Szellem képviselője. Ő már tisztában van azzal, hogy Szatm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szerüségével nem vetekedhetik a sok csillogó ajánlat, amit a páholyban 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nak, és amiből az egy szót sem hall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indultak a Körút felé a nagy komikussal, aki most elemében van! Ez a fajtáj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séges kispolgári tisztelet az ő eleme. Itt magnetikus hatással bír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n fogja, ha az illetőnek megemlíti, hogy ő egyszerű asztalosina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feltűnt egy műkedvelő előadáson, az egész nyájas bonhómia, amivel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gi'jó viccét elmondja, és kikérdezi a fiatalembert apjáról, anyjá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ás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ja, ez jó indulás... Azelőtt a kabaréírók között igen nagy urak is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bátran, öcsém!... És a fő, hogy törődjön a stílussal. Hiába!... Én ezt m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se fogom másképp csinálni... Pedig ha tudná, mennyi baj van magukkal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ik meg, hogy az ember kiáll a közönség elé, és sokszor egy icipici javí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húz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ezt már nem hallja: "Magukkal!" Ennél a szónál ájult el lelkileg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általánosságban beszéltek róla és a többi kabarészerzőről. Ő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tartozik! Ő már kettesben sétál a szeráj udvarán Seherezádéval, a szul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ncével., aki éppen szivarra gyú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őt feléje is nyújtja a tárcáját, bár alapjában véve szűkkeblű ember, de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ye a nép ilyennek, azért nagystílű áldozatokra is hajlandó. Gál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ozik, mondják, több hónapja nem kínálta már meg, és akkor is fogadás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nem dohányz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jöjjön be a holnapi főpróbára... mert tanulni kell, mindig tanulni!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 pálya, öcsém! Én most például a kávéházban tanulni fogok -szó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húzta egy percre á szerepét. -Tudja, az ilyen bridzsdolgok engem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lnek -tette hozzá kissé keserűen, mert eszébe jutott barátnője, Tar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sk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sok pénzébe került ez a nő, holott mindenféle álékszerekkel és csat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kedétt a Belvárosban. Ezenfelül kissé kutyául bánt Szatmárival, mert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erette, vagy így szerette; az biztos, hogy olykor napokig pokollá tet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életét, és Szatmárinak minden oka megvolt arra, hogy ne közeledjék düh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nőjéhez, hanem a szerepét tanulja, vagy polgártársainak hódolatát élvez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ávoli asztalnál. Mert azért a jelenléte a kávéházban kötelező volt. J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volna, ha késik. De jaj volt akkor is, ha esetleg odamerészkedett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élyesen a különös barátnőhöz, aki tudta érzékeny pontját, és három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vonogatással lerángatta polgárok fölötti trónjáról. Még arra is képe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ásfél órán keresztül egy másik színház hasonlóan népszerű komikus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adozzék, amitől Szatmári mindig kissé sápadt.lett, és odavolt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boldogan indul visszafelé a kávéháztól: "Na Isten vele, kedves öcsé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össze így búcsúztak égy kézfogással, és Bányai rohant... Mert ez a si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futólépésnek számitott. A színház előtt dr. Halászba ütközött, lihe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 m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. - Azt is mondhatta volna, hogy Kalmárral. És nagyon veszekedtek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reállt a családi béke. De mindezt nem tette. Mert roppant éles megJátás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edezte, hogy Bányaiban különböző lehetőségek, százalékok 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elyezhetőségek adódnak, ha a hóna alá nyúl, és Bányai éppen azon elvará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diumban volt, amikor egy ember a szélrózsa rninden irányában kitár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nalját, és bárki alányú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most az első dolga eljörfii velem Terebényihez. Én már beszéltem 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telefonon, és úgy informáltam magáról Böbét, hogy biztos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ben. - Ez a Terebényi egy höl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ebényi egy Alfréd. De a jobb keze Böbe, aki este eljár táncolni, sovány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as, fekete jelenség, akinek maga most majd vesz egy fél kiló zserb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teszi a névjegyét, és elküldi a lakására. Ezt én előre jelezte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tettem, hogy semmiképpen sem lehetett magát lebeszélni róla, azért ő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leszidja majd, de másképpen nem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fecsegjünk sokat. Halló, taxi! Amikor beültek, dr. Halász megjegy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iadás közös. Én huszonöt százalékot kapok. - Mib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észből. Majd meglátja, hogy ez mind nagyon fontos. Maga már fél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veszett ember volt, amikor rám talált. Gyerünk tehát Böbéhez, azután hol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őpróbám van - felelte dölyfösen, és másik zsebébe tette a kesztyűjét.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képűség. Ez a való helyzet. Igenis, neki holnap főpróbája van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, hogy a bank orvosa ezt mint betegséget tudomásul veszi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telen. Torkig van a nagyképűekkel. Milyen más a színhá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gazította monokliját, és hátradőlt. Ebben a pillanatban megállt a taxi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ott arra, hogy dr. Halász ilyen esetben, rövid lejáratú útra is tax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ntek a Pompadour Mulatóba. A hely ugyan eléggé fényűző volt, ha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ato- zásból kereste fel, de nyilván iIyesmiről nem lesz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-európai időszámítás szerint tizenegy óra volt, mikor megállt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nál, és köröttük ibolyaszínű borongással úszott a tangó hangulata, hal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suhogása, parfümje, füstje és cipőkoppanás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 -súgta dr. Halász -, öt pengőbe kerül, ha leü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ülünk - felelte egy gesztussal, amely dr. Halászt máris gyilkolta. Már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telen senki is bizonyos fokig mint szellemi lakáját kezeli, és egyszerü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 rövid formában ellentmond? Dr. Halász takarékos volt és házi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feketét kérünk -szólt a pincé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konyakot hózzon -mondta Bányai, és megigazította a monokli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,Öt pengő egy konyak - mormolta dr. Halász. Persze az ilyen cérnavékony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oklis fiúk azt hiszik, hogy ilyen módon érvényesülhetnek. - Hol van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táncol... Nézze - és az ,állával mutatott -, az a szép, sovány,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hölgy, aki ott táncol a világhírű filmíróval. Majd ha én odamegyek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szólítom, jöjjön maga is 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, amikor a világhírű filmíró és Böbe, akit Böskének neveztek, és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mint egy világhírű filmszínésznő, zsebkendővel legyezte magát jött, d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sz, mint egy precíz párduc, lesből, villanásszerű lépéssel ott állt előt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szebb mosoly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Halász legszebb mosolya is sok kívánnivalót hagyott maga után. De behízel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mintha minden pillanatban szerenádot kezde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 csodálkozással vette tudomásul Böbe a dolgokat, mialatt a vílághí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míró egész egyszerűen biccentve dr. Halásznak, asztalukhoz távozott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i csalódást keltett Bánya- i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 percem van, drága Halász - lihegte Böske, aki nagy sznob volt. -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uk az amerikai rendezőt, tudja, milyen fontos ügy ez nál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bemutatom doktor Bányait -kissé kereste a kifejezést. -Színpadi szerz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ngem bízott meg, hogy összeköttetésbe kerüljön Terebény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ó, semmitmondó bólogatás, ami mégjobban lehűtötte Bányait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enriyit mondot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iszen nálunk lesz úgyis elégszer... Gondolhatja... Most sietek, mert vár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t Amerikából, nagy kötés... Hát, majd legyen szerencsém. És k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ott, és otthagyta mindkettőj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Most maga ad nekem egy írást - mondta dr. Halász a monoklistul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roppanó Bányainak -, hogy mlndenből az enyém huszonöt százalék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, hogy megkapja a zserbót, és aztán majd lekötjük a maga kabarédarabja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tud egy jó ötoldalas témát írni, az sem á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gyellheti magát! - szólalt'meg Bányai mögött egy han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ányai meg sem fordult, és nyomban szégyellte magát. Tudta, hogy Csillag S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mögötte. Dr. Halász azt is tudta, hogy ez esetben Kalmár nem volt haj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tenni magát a Pólyakalifán. És valahol félúton Csillag Sári .Kalmár irá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eti lényének hangsúlyával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 volt az, ami ilyenkor következett, azt sosem lehetett sztereotíp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tározni, és attól, hogyan fújja föl magát Kalmár, odái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ukkadjon, egészen a különleges kiszólások és rövidítésekig mindenfél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logatott egyebek következtek. Mire Kalmár felelhetett volna, Csillag Sári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 taxiért, hogy az elvigye őt a Sanghai Grillbe, útközben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opogott, hogy vigye a Pompadou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esetleg találkozhatik Terkával, aki a barátnője volt. Amint belép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otta Bányait, és rövid tűnődés után rájött, hogy ez kicsoda: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féle új szerelem, író, akivel már délután is együtt voltak, és már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ra csapott Bányainak, a legmélyebb szemrehá- nyás és legőszinté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seredés hangján szól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gyellheti magát!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... - védekezett Bányai naivan. - Szatmári elhív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jó! Csak mentegesse magát! Látják, ilyenek maguk férfiak! - és Bány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álta, mert úgy látszott, hogy sírva fakad. Kissé szipogott; és lehaj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, de azután kissé mosolyogva hosszú pillái alól felnézett. -Sierencsé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megtudtam, hová m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? - Még kérdez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ányai már nem kérdezte, de még mindig nem tudta. Csak meghatotta ő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s szemű arc, aki őszintén örül most Bányainak, ilyen módon a hazugság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különös elemzést nyertek. Mondjuk, egy műfelháborodásból kündulva kép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 a legőszintébb meggyőződés drámai kitöréséig elmenni. Ő most kom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ült Bányainak, mert Terka utálatos az utóbbi időben, de hogy miért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úgy nem tudta, mint hogy miért örül Bányainak. A fiú valami r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tató és kedves, finom mondatot akart elkezdeni, de Csillag Sári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zól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nnyi pénze van? Ugyanis, ha nincs sok pénze, akkor mehetünk inn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esóbb helyre, mert ma éjjel inni akarok... - Miután nem felelt ázonnal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nincs sok pénze. Milyen jó, hogy itt találtam. A maga lényében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megnyugtató, és ma olyan ideges vagyok -mondta rezdülő orrcimpákk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könnyes szemmel, hoy maga is meghök- kent, tehát így folytatta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jelenetem volt az elvált férjemmel! O mindenáron vissza akar!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áron nem tudom, hogy mit akaro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ben Kalmár fájt neki. Kalmár, ez a gazember, akit bárcsak ne szeret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a Csengery utcába, tudok egy olcsó vendéglőt.., -mondta. -Nem baj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pénze. Nálam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főmek kint odaszólt, mielőtt Bányai szólhatott volna: - Oktog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ültek az autóban. Bányai nem mert szólni. Mit akar ez a nő az Oktogon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ta, hogy a Csengery utcában tud egy hel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Oktogonon sok kávéház van! - közölte röviden. - Nem akartam a sofő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at magyarázni. Figyelmeztetem - mondta erélyesen -, hogy ebből ne vonjon l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miféle következtetést, semmiféle biztosat. Én se vonok le. Inni akaro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... -és sírva fakadt -, olyan szerencsétlen vagyok a főpróba miat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ezen nagyon csodálkozott. Hogy miért ideges a főpróba mia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csakugyan azért volt ideges. Mert egész délelőtt Kalmárral kelI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ie. Erről eszébe jutott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revolvere? - Mi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kérdeztem, hogy van-e revolvere! Ne kérdezzen, hogy minek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!átta a férfi megrökönyödését, megint felmosolygott rá a hossz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pillák alól, és azt mondta: -Maga persze azt hiszi, hogy én ideges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nek ezek a ruhapróbák. Tudja, nemcsak a Fővárosi kabaré van a világon,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diumon is szerepe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találkoztunk délut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 és? Azt hiszi, elfelejtettem? -mintha zavarban lenne, játszado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ikül cipzárával. - Nekem most tulajdonképpen valakivel kellene lennem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mbe jutott ez a délután... - Kicsoda az illet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rlovas - felelte habozás nélkül Sári, mert két év előtt csakugyan udvar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ki egy úrlovas, és ez most eszébe jutott. Hogy ilyen aprókat miért hazu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z úrlovas már régen távol volt, sőt már nem is volt úrlovas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ízott, azt maga sem tudta. Szerinte egy i!yen Bányainak muszáj hazudni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ben mit mondjon az ember? Azt, hogy megdöglik Kalmárért, vagy az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 megveszi azt a bizonyos kalapot, vagy sok minden egyebet, ami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 fájó szívvel bolyongott az életen át, nem mondhatta neki, és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aprókat hazudott. 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onban az Oktogonra értek, Bányai kifizette a taxit, és bementek egy nem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kventált kávéházba. Mikor beléptek, Csillag Sári édes mosollyal mondta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ja, ezért nem akartam ott maradni a Pompadourban. Hogy magával egy kedv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 kis helyen legyek. Májd beülünk oda, abba a páholy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ott van Kalmár rendező úr és Gál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 vállat vont, és lebiggyesztette a száját, mint akit ez a körül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en hagy: - Nem szeretem a ripacsokat... -mondta, de hangos szervussz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szönt Gálnak, és végül leültek abba a páholyba, amely Csillag Sár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. Megfelelt: ez tág fogalom. Csillag Sári leült; és keményen rá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karja, hogy berekedjek?... Mit néz? Nincs letakarva a márványl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asson egy abroszt... Így nem tudok lekönyökölni. Egyáltalán, miért nem 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egy pincér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összefüggés volt. Csillag.Sári Kalmárt szerette; és abból valahogy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dott, hogy egyszersmind Bányait kínoznia kell. Bányainak még a hangj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vékony volt, és sűrűn használt kicsinyítő képzőket, ami Csillag Sár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jobban idegesítette. Nem kétséges, hogy Bányait egy kicsitkínoznia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oz, hogy megenyhüljön Kalmárt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ött a pincér. A fiú nem szólt. Most már annyira összezavarodott ben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gery utca, a Pompadour, Csillag Sári sokféle, ötletszerű ellentmondá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mert szólni. Pedig nyilván- való, hogy italt kell rendelni,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jöttek ide a Pompaudorból. Csillag Sári a pincérhez fordu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an Benediktiner?... Hozzon Benediktinert!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alami volt,.amit az Oktogon képviselt, a Dunapart és a Csengery ut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persze engem ki tudja milyennek gondol.... Apropó. Megígér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bemutat az édesanyj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 nagyon egyszerű asszony - mondta Bányai, és kerülte a témát,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-őseit, akik talán joggal pirulhattak volna Bányaiért,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leneknek tar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odik Benediktiner után Csillag Sári megint ideges lett a főpróba miat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írva fákadt. Bányait most már szerette kicsit: Szüksége volt ilyen sov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kony hangú egyénekre, akiket magával hurcol, akik a lóversenyre vit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ongtak a mozi pénztáránál, és általában Csillag Sári abszurditásai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hindu zarándokok szelídségével viseltet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onyos vonatkozásokban Sárinak Kalmár se képezett kivételt. Sőt. Visz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és a tábbi áldozatok, állandóan a hosszú szempillák hatása ala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ák, hogy ezt a leányt jó útra fogják térí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kísérletek Csillag Sári életének legunalmasabb epizódjai voltak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nagyobb hiba az volt, hogy Csillag Sári élete egyáltalán nem haladt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on, de időnként sikerült elhitetni vele, hogy milyen ros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futballista jelent meg Kalmárék asztalánál, akit inkább külalakj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 képességei miatt Slózinak neveztek. Az egykor világhírű Schlosser 1m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litásai közül állítólag csak a hosszú fej és a mérsékelten egyenes láb 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t megkülönböztetté. Amint Kalmár nevetése felhángzott, és leültették mag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 a Slózit, Csillag Sári nyomban rendkívül ideges lett a holnapi főpróbá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ó tekintettel, és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velem! Szeretnék magával valahol teljesen kettesben lenni. Fizess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nálam pé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t jelentette, hogy további dorbézolásokra fedezetet tart magá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áskor termé- szetesen el kellett haladniuk az asztal mellett, amelyné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ipacsoknak" nevezett kollégák ültek. De átsietett mellettük a ruhatárba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övid jelenet következett, ame1y úgy indult, hogy Sári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don! Egy pillanatra. Dolgom va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tnár bundában visszarobogott a ruhatárból. Az ilyen visszarobogáso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mezték. És az is, hogy Bányai-szerű, buddhista lelkivilágú udvarló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 állva hagyta itt vagy ott a ruhatárban. Esetleg elköszönt tőlük ké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újabb visszarobogással, és a legtündéribb mosolyával közölte, hogy itt kel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adnia, mert a tulajdonos iderendelte az egész családját a kedvé'ert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egérkezett az unokafivére Csaszlauból... Oly mindegy volt neki, hogy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 ilyen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st még csak odarobogott az asztalhoz, és rezdülő orrcimpákkal megáll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odper- cre, olyan módon nézegetve Kalmárt, mitn egy ideges férfiszabó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téket vesz, de... Közben kissé dobolt a retiküljén, és mert ezt a mozdul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ismerték, többekb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űlt a vér. Azután röviden így szólt: - Van számomra egy perc időd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ámodra mindig -mondta nyájasan Kalmár, és követte egy távoli páholy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én nem kérek tőled semmit. Te mész jobbra, én megyek balra, csak eg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k tőled: ne hagyj ma egyedül ilyen állapotban, és szeressél egy kicsi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ráborult Kalmár karjára, és sírt. Kalmár szokása szerint tehetetle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több ok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, mert csakugyan szerette Csillag Sárit, amennyire ez Kalmár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n lehet- sége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szor, lehet, hogy Csillag Sárl egy percen belül gúnyos mosóllyal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, hogy "ezt nem vártam tőled", és eltűni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em, Csillag Sári ezt a legkülönbözőbb.dolgokra rnondta. Egyszer val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 kettőkor felkeltett, hogy kísérje őt azonnal Genfbe, és az illető 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gyermekei vannak, állása van, de Csillag Sári máris megvető orrcimp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: "Kérem! Nem ezt vártam magától, de rendben van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, mit akarsz tőlem egyáltalán? -kérdezte Kal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őled? Semmit! Vedd tudomásul, hogy Bányai Ferenc író menyasszonya vagyok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a pillanatban jutott az eszébe, dühé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ányai ezalatt a ruhatárnak támaszkodott, kissé bágyadtan és szomorúan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egőrzésre hátrahagyott hol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te valakinek a menyasszonya vagy, akkor mért rendezed ezt a nagy bőgé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Pólyakalifáról van sz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tt arról van szó, hogy szeretsz, vagy nem sieretsz? De már arról sincs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nat, Kalmár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mész? -kérdezte Kal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 lenézett a retiküljére, és végigsimította és elmosolyodott. Kal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 ezt a mosolyát, de nem akkor, tia őt csapja be. Ugyanis, ha Csilla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ári lesütötte a szemét, mosolygott, és megsimította a retiküljét, cs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ül kedves volt, de néhány alapos ismerője előtt szemaforként jel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igyázat, hazudok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ál meg - mondta Kalmár, aki Csillag Sárival szemben, habár m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mtalanszor megmondta neki, hogy hazug kutya, mégis érthetetlen okok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va, ha kigyúlt a szemafor, és ezt jelezte, hogy "Vigyázat, hazudok!"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tl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 meg a klubban - mondta szinte dühö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árlak meg! -mondta Csillag Sári, felvonta fél vállát, és levonta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t. - És a vőlegényed a ruhatár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 óriási, csodálkozó szemeket meresztett, mint aki nem ér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t:. - Azt elküldöm. Tudod, hogy un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Kalmár bármit tehetett volna, Csillag Sári legbájosabb arc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ietett a ruhatárba, csípőit és vállait kissé ringatva és olyan mosolly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ki nagy örömet szerez valakinek, felkeltette a fal mentén elszunny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őlegényt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ide hallgasson, kedves Ödön... - Ferenc vagyo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it én szeretek, azt mind Ödönnek hívom, mert volt egy kedves agara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ól nevezem el azokat, akiket szeretek. Képzelje, mi történt - fogalma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még, hogy mi tőrtént Bányai számára, ezt kitöltötte egy kedves mosolly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ki várja, hogy Bányai eltalálja, közberi lázasan dolgozott az agy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kezdett ideges lenni. Ha nem jut valami jó az eszébe, akkor egy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üldi. Egy ujjal hozzáért Bányai karjához, kissé lesütötte a szemét, ide-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ogatta azt az egy ujját, és azt mondta mosolyogva: -Itt van a direktor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eg .kell beszélni valaho) a ruhákat. Tudja, holnap premier -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afornézés és mosoly. Bányait ez fellelkesí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árhat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ez nem olyan ügy... És a világért se szeretném... Ugyans -mon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ihívóbb mosolyával Bányainak, kit mélységesen szeretett volna lerázni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lehet, hogy két-há- rom órát tart a megbeszélés... És utána... utá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ubba kell men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megvárhat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- mondta lelkes biztatással, ugyanis tisztában volt azzal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ubban egy óra múlva záróra lesz, és ő majd erre hivatkozhatik, ha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koznia kell valamire Bányainál. Bányai nem sokat értett a történtekbő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szófogadó vőlegeny, távoz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lmár is fizetett, és Sárival elmentek. Taxiba ültek, ahogy itt álta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mindig taxiba ült. Kalmár mindenféle komoly dolgokat mondott ne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szemaforral szemben megőrizze maradék méltóságát, közben a tax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ház térre ért, itt bementek egy harmadik helyiségbe, ahol brandyt itt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illag Sári kijelentette Kalmárnak, hogy szereti a brandyt. Továbbá szer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ttak brandyt és még brandyt, és hallgattak egy dizőzt, kitűnően érez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 mindaddig, amíg a Pólyakalifán annyira össze nem vesztek, hogy Csilla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ári kijelentette, högy most már véglegesen, örökre szakít Kalmárr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bálva, sírva egy taxin elrob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Csali baba és a negyven nap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a klub előtt állt és tűnődött. Bement a klubba. Először közölték ve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csak tagok, azok hozzátartozói vagy vendégei látogathatják a helyiség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megkérdezte, hogy itt van-e dr. Halász. Azt mondták, természet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ermészetes, hogy jött dr. Halász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hogy látom! - kiáltotta. - Kifizettem a két feketét, azt hol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ámoljuk. - S miközben mentek fel a lépcsőn, valami írást vett Bányai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szerint valamiféle rejtélyes vidéki műkedveléssel egybekötött hasz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vétele esetén dr. Halásznak jár húsz százalék, és ez irányban megbízz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aláírta, valahogy besodródott a játékszobába, és itt Halász megmu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az asztalnál Terebényit, egy szemüveges, kopasz, alacsony, finom arc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, aki römizett. - Hat órától kezdve römizik -oktatta Bányait dr. Halá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Ezért ha valaha dolga lesz fönt, jegyezze meg, hogy öt óra után inkább men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mert ha elhúzzák az időt a römipartijától, azt nem szer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bényi asztalánál kibicelt az operettszerző, akinek valamilyen ügye volt d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sszal, és ezért áz asztal közelében álltak mind a hárman. És ekkor fedez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 Bányai a Nagyvezírt. Egy váratlan, rendkívül nyugodt lendülette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éppen véghetetlenül izgatottan, könnyedén odaállt kibicelni. Mi le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is ez egy klub, és ő író. E nyugodt lendületnek köszönhette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 operettíró felnézett rá, és dr. Hálász bemutatta őket egymásnak. Ő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 saját bankjának ismeretlen szellemóriását, amint íráshoz szokott, puh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kezével jegyzi és jelzi a játszmák eredményeit, bizonyos passzióv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s figyelemmel. És Bányai hallhatta, hogy a finom kezű vezérigazgatój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 üres fecsegés csak bosszantja, és állandóan így szól: "Na ki osz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ünk vagy játszunk?!" És lapjait a gusztálás nevű kezelési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őleg a legszűkebbre nyitotta ki, hogy csak egy-egy csücsköt obszerválh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tt örökké nyugtalan, idé-oda járó pillantásával, amelyhez egy moso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ikált, és időnként igazgyönggyel díszített arany nyakkendőjét babrá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ártyaizgatmát leplez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 szeretett nye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él többet nyert, annál kedvesebb volt partnereihez, és eme gesztus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nyakkendőtűjén játszadozó ujjain, egész lénye kifejeződött. Nyer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bényit váratlanul a telefonhoz hívták, ugyanis Böske rásózta a filmíró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regényét a Budapesten járó amerikai rendezőre, és sürgősnek látszot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jelenjék Terebényi a Pompadourban. Terebényi siralmasan igazg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vikkerét a telefon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drágám, ez az egész ügy már perfekt:.. Nem lehetne nélkü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Ide kell jönnie az igazgató úrnak, mert azt állítja ez az amerika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alami hasonló témájú filmet adtunk el öt év előtt Németországnak. - No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em iga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ig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yira hasonlí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azt adtuk el. Hát legyen szíves és tisztázza az ügyet, mert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kai csak magának hisz... Különben is, a filmíróval még nem számoltunk e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most majd esetleg Iárm á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volt mit tenni? Ez nem tartozik történetünkre. Az öt év előtti né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meladás és az idei amerlkai vétel legfeljebb annyiban tartozhat regényünk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igazgató szomorú volt, mert abba kellett hagyni a röm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mialatt beszélt, ez csodálatos dolog, a legszentebb szentélyek varázsl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igazga- tója Bányai felé 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ktor Lakatos Imre... - kézfogás, Bányai hebeg. - Vegye fel Terebé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ját, amíg telefonál. Nem lehet így játszani. Ha telefonáln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nek, inkább számoljunk le. Egyelőre vegye fel a lapot,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kovics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nyai... - helyesbít szerényen, . és végigfut rajta a hideg, mert dr. Halá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ízléstelenül, hangosan így.szól a legtitokzatosabb Lakatos Imréhez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 kitűnő író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? -szól a nagyember, kinek hosszú szakálla van, és bankkörökben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 róla, hogy övig érő szakálla lesz, mire határozott választ 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re. - Úgy? Ez nagyon érdekes, szóval, író... Azt tudja, hogy kopogás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ell kivárni egy kör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enzáció mindössze ennyire hatott rá, és fél szemét összehúz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füstjén át elkezdte a lapjait guszt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jön Terebényi. Látja, hogy helyén a fiú játszik! Nagyszerű! Taxi oda, tax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, és egy óráig még kiegyenlítheti a differenciát, mert vesztésben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rebényi vagyok:... Kedves öcsém, játsszon helyettem,. árníg visszatér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úgy érzi, hogy dr. Halászt le kell szúrnia, mivel ez így szól: , 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úr színpadi szerző, és igazgató úrnál már lekötöm holnap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? - mondja közömbösen, és körülnéz, amíg egy lakájt talál. - Kiskocs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ilyen színpadi szerző? - kérdezi Lakatos Imre, mert látja, ho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ra kerül, römi, és ilyenkor szeret valami k'ózömböset beszélni, ne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 kopogjon valaki, miután leolvassa arcáról a türel.metlen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, hogy úgy mondjam... -feleli Bányai. -Egy kabarédarabb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ömi vagyok! Most nézzen ide! Az előbb behúztam ide a kvartba egy hetes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jőtt a káró ász. Hát mit szól eh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akja a lapjait, és Bányainak már nem érdemes folytatnia az ügy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jfél után egy óráig összesen hétszáz pengőt veszített és Terebényi nem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hetett Bányai? Miután már Clizmát szívott, és Chartreuse-t ivott?,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hírű . operettíró melléje ült kibiceln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!tt ugyanis az érdek fogalma nem logikus. Az érdek az olyan, hogy ülj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je, mert külföldi cigarettát szív, és Chartreuse-t iszik, ho1ott tegnap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a sem ismerte, és m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utya dr. Halász ismeri. Ez a dr. Halász biztosan titkolja, hogy 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hírű ügyekkel áll összefüggésben ez a Bányavári. Tehát üljünk mel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it lehet tu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het ilyenkor Bányai? Hanyag gesztussal átnyújt három turistacsek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tszáz pengő értékben. Ezt Lakatos átveszi, hiszen bankigazgató.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ünk újabb fordulatot vett, mert hősünk déli tizenkettőkor elind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gazdaság, prózai tündérországából a mesés, titokzatos, fülledt Indiáb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használt, intakt élettel, és menetrend szerint éjjel egy órakor hét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gőt sikkasz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Csali Babához úgy került fel, hogy váratlanul ismét megjelent a Szel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dr. Halász. Határozottan kísérteties egyéniseg volt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iószerűen feltűnt most a klub előtt, éjszaka, és egyszer csak ismét ott ál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ányai Ferenc mellett mozdulatlanul egy Szellemhez mérten stílszerű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mpossággal, kövéren és álmatagon, e különleges Piladesze újdons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eknek és meghitt barátja titokzatos százalékrészesedése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készü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 - kérdezte az író (hivatalnok, vőlegény, sikkasztó stb.). Nem isme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ündérországi tájkifejezés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értem - definiálta dr. Halász -, hogy nincs egy vasa sem bizonyára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 semmit. Kedvező állapot ifjú íróknál, merész felívelésekhez. Hol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bényitől újítunk. - Nem várta a kérdést, hanem máris definiált. -Újí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t tesz, hogy az ember ismét pémzhez jut. Az újítás lényegéhez tarto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olykor sikerül, sűrűn nem. Most mi a szándék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áradt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. Tehát pálinkát fogunk inni. - Nem volna jobb hazamenn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ebeszélem. Üzleti érdeke, hogy pálinkát igyunk. Meg kell ismernie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etes embert. Jöjjön a Tulipán Sörözőbe, ott mindenki együtt van zár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, mert az emberek ilyenkor fáradtak, és pálinkát kell inniuk. Adok ma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 pengő a contót, és a többivel ne törődjö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átvette a húsz pengőt, és fagypont alá csökkent ellenállásának gépi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alvajáró állapotában követte az elhízott dzsint, hogy pálinkát igya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fáradtak voltak. A bankszakmában ilyen eljárás, kimerültség eseté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meretlen. Új hivatása azonban nem szakma, hanem bolyongás a napkeleti mes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 birodalmában. ltt gyanútlan fiatalembereket eljegyeznek,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ombáskodnak vagy csókolóznak, és alkoholba fojtják a fáradt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sűrűn közlekednek taxi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ha évek óta sürgős és fontos dolguk volna, csak éppen nem tudják, h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setre sietnek, mert egyik taxiút közben esetleg kide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ett a tömött, lármás, füstös Tulipán Sörözőbe. Letelepedtek egy ü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hoz, és dr. Halász viharos sebességgel tájékoztatta Bányait a jelen lev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tekintélyek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ínházak legfőbb urai a pénzemberek - oktatta dr. Halász az üjdons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t. - Nem Málnásié a színhá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, hogy az övé. Ezért ő ott nulla. Akinek színháza van, az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kat számít az intézmény vezetésében, mert a színházhoz pénz, sok pénz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mindig akad valaki, aki nem a színházzal foglalkozik, ero pénz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égiscsak Málnási ai igazgató... -jegyezte meg ism'et bátortalanul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lem csak legyintett, mint annyian, ha Málnásiról volt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m már magának, hogy ő a színigazgató, tehát nem számít. Elmon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 a kabaré különleges hierarchiáját - és bal mutatóüjjával jobb ke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velykéhez ért: -Az első személy, grata persona, akitől minden függ, Fuk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ni, a házivarrónő..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ss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úksz néni. A lánya révén, mert ez Amerikába vándorolt, és férjhez 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ényi mémökhöz. Prezényi mérnök a háztulajdonos fia, és így a háztulajdo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több alkalommal Fuksz néni közbénjárására kegyelmezett meg Málnási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a mohácsi művészidőkben. Ez a vészes konzorcium fél évig tart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hácsinak azért nevezik, mert 1526 pengő volt a legjobb heti átl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ül Fuksz néni után -mutatóujjával most a másik mutatóujjához bökött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vetkezik... izé... Csillag Sári... Ezt nem részletezem... - krákog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gatta a nyakát gallérjában. -Magam sem tudom... bztosan... de t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kissé elsápadt belülről. A "menyasszonya" ilyen titokzatos fakt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áznál, és... és ő nem tudja. Csak nem féltékeny? Lehet álmatlanság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 álmosság. Mindenesetre rossz érzés, hogy nyelni kell tőle, és egy m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gzet sem könnyít a nyomá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csak utánuk jön Málnási? - kérdezte rek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ján még Málnási! - felelte elnéző mosollyal e naivitás felett dr. Halá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mad- sorban következik Dutzler, a kellékes, aki négyezer pengő készpén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étezer .pengő kelléCkölcsöndíjjal úszik Málnási után, és mit kap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lesztésül mást, mint azt, hogy a művészi vezetésbe állandóan belebeszél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valy levetett egy darabot a műsorról, mert sértette a magánéletét.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 történt vele fiatalkorában, mint amiről a darab szólt. -Mos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rűsujjára bökött, és ezzel már a negyedik ujját tartotta jelentősen Bány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a elé: - De nyomban utána, mellékesen talán a többiek felett is olykor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ényi Terka követ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nem is t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uksz néni és a Dutzler tán azok? Kerényi Terka hatalma idén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ggel bír. Rendkívül megnövekszik, mikor a Nagyember fordul hozzá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nácsért. De úgyis elég hatalmas, ha kezdeményez és felkeresi a Nagyemb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!aszthatatlan intrika ügyében. Ez úgy történik, hogy elhívja vacsoráz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akoztatja - és sóhajtva közbeszúr egy nota benét -, mivel, sajnos,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pofa, és ez mindnyájunk átka; szóval vacsora után, a kellemes jó hangulat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ontosan irányzott viccel leterít vala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icsoda a Nagy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aga nem tudja? A Nagyember, aki egyáltalán nem számít, de minden tő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. Nem számít, mert sejtelme sincs a színházról, és tőle függ minde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úsgazdag felnőtt- és babakelengye nagykereskedő, és korlátozott mérték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gyan, de végszükség esetében Málnási mögött áll pénzügyileg. Mos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ik az ötödik tényező, akivel jóba kell lenni, mert Málnásit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kozásban irányíthatja, ez Rézovics Alfréd kárpitos és diszítő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úhatárt és a büfét bérli, továbbá nyolcezer pengő óvadékkal gyászo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sorsát, amiért Málnásival megismerkedett. És most esetleg Máln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ik, de ez nem biztos, miután annyi embernek tartozik, és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élyes, hogy készpénzfizetésen kívül minden kérést feljesí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ányainak fájdalmas szikra röppent fel az agy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illag Sári is... a Nagy... a Nagyemberre van... befolyáss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etszik?... No igen... A Nagyember feltétlen hódolója Csillag Sá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etének, de... ez hófehér romanti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kadt. Búsan nézték egymást. A kövér dr. Halász és a sovány, cinegefej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, író, vőlegériy, dezignált fegyenc és elvarázsolt bankhivatalnok.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olyan naiv, hogy egy felnőtt- és babakelengye nagykereskedő hófehé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ényes hódölatában higgyen? Ez még Bányai tájékozatlanságát is meghaladó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erekes feltevés lenn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Bányai mögül finom illatszerfuvallat érkezett, selyemsuhogás kísére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elegáns Kerényi Terka karperecektől zörgő csuklója közvetlen a fü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!eereszkedetl, és egy apró, formás, kemény kéz nehezült az író vállá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ndja, maga szélhámos... -szólt gorombán, de nevetésbe vibráló hangon d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sz- 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vállára támaszkodv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talmas rókafarok is megcirógatta a fiú arcát, a művésznő váll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ng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ókolom kezeit, művésznő -szólt felugorva dr. Halász, és megcsókol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éje nyújtott kacs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jött fel a kottákért? Maga mindig dumál, dümál, azután se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!... Menjen odább, engedjen leülni. -Bányai, félig kiszorítva, od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ódott az eriergikusan helyet foglaló Kerényi Terka ellenállást nem tű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ulatától, és kissé káprázott a szeme, ahogy a művésznő brilliánsoktól d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ai szájához vitték a cigarettát, és amúgyis gömbölyű arca felfújó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ívott füsttől. - Holnap délben jöjjön-fel, kaphat ebédet is, és vigye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ttákat... Ki ez a fiatal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 Terka köpcös volt, középtermetű, markáns hangon beszélt, nagy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ett, és ami a szívén, az a száján. Pályája kezdetén, vagy huszonöt é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(egyesek szerint harmincöt is lehetett az évek száma), mint jónev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ubrett szerepelt. Azután elhízott, és most má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bb szerepekben jelenik meg olykor a közánség előtt. A szeme sarkában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 ránc jelezte, hogy Kerényi Terka, az okosságáróI, humorá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lcsességéről ismert komika felett már elmúlt a "bolondos idő". Az a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olondos idő", amikor Kerényi Terka nevével kapcsolatban a szelídebb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rányosabb szerelmi ügyek az egész fővárost izgalom- ban tar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süllyedt vissza a letört művésznők alkonyának magányos, siv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észébe, azt ,már nem a barátainak, hanem barátnőinek köszönh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 Terka az ország ismertebb művésznőinek kedvelt barátnőj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ő közismert tulajdonságai mia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steni pof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kosabb, mint az összes "okosok" együttvé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Boszorkány, aki mindenkiről mindent tud (színésznők életkorát, előre láth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ítást, kezdődő szívügyeket, darabok bruttó bevételét stb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Utoljára, de nem utolsó-, hanem legelsősorban, jaj annak, ak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ragszik, és elkezd az illetőről jó "bemondásokat" terjesz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ó "bemondás" ciánkálija rettegett fegyver az olyan markánsan szellemes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ában, mint Kerényi T'erka. Hagyján, ha azt mondják egy művésznőr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, nem baj, ha dühösen szidják, hogy rossz a szerepében, de végzetes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llemes szójáték, .amit felkap a város. Ezt nevezik "bemondás"-nak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presszóasztaltól indul el útjára. És a klubokban, kávéházakban, kulissz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 két hétig röhögnek rajta. Egyszer Szerémi Melittáról, a csodál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ettcsalogányról azt mondta, hogy ő a magyar Abnorma Shearer. És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högött is hozzá harsány, mély hangján, hogy a szemei szinte eltűn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, mert így szokott nevetni. A primadonna három hétig nem me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ára, és visszavonult a társasélet- 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: állítólag Kerényi Terkának sok pénze van. Az bizonyos, hogy gyűrűk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kö- tőkben, brossokban megnyilvánuló szertelen ékszerimádata, val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 róka- és egyéb szőrmegyűjteménye alátámasztja ezt a vélél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ndóan "pöfékeli" a cigarettákat. fgy nevezik azt a dohányzási módot, mi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ki beszívja és kifújja a füstöt, anélkül, hogy egyetlen szippantás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ívna a tüdejére. Így, váratlan kacagásaival együtt, felfújódó arcábó1 né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st robban ki. Hogy külön detonáció jelleget adjon amúgyis explózió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sány jókedv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nevezte el Csali Babának? Rejtély. A szerzőséget mindenki tagadja.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hogy jaj lenne az illetőnek Kerényi Terka rosszindulatú hum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ében. A sötétben rejtőző tettes azonban e jó) irányzott mondással,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at vérbosszújaképpen; elsőrangúan szíven döfte Kerényi Terka hiú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i Baba! ' Külső ember nem érthette. Bennfentesek valamennyien.tud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ől van szó. Csali Baba negyven napló tulajdonosa. E negyven napló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a megható és ábrándos feljegyzés szerelmeiről. Hogy írói géniusz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nő miért kvart alakú, százlapos, hitele- síthető, perforá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ólióbeosztássa) ellátott, úgynevezett pénztári naplókba írta, erre épp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éssé lehet felelni, mint arra, hogy miért kedvelte Leonardo da Vinci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borult ég szürkés megvilágítását, amikor megszállta az ihlet és ecsetjé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lt.  Miért szerette Balzac, ha szobájának klastromcellaszerű környezet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sek szerint barátcsuhában, dolgozhatott, vagy hogy ne is említs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illert, az unalomig ismert rohadtalma-illat nemtőjével. Ki tudja eleme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űvészlélek különleges követelményeit az alkotás szent ihletéhez? Keré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ka szerelmes történeteit ezen merkantil hangulatú "Napló" címkéjű könyvek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odozta rövideri és tömör stílusban, úgyhogy mindössze negyven d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lapos könyvben leírhatta legjelentősebb szerelm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kevésb'éjelentős szerelmeivel együtt hány kötetet tennének ki Keré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ka összes művei, ezt a klubban egy hivatásos biztosítási matema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sérelte kiszámítani, (de úgy mondják) befejezetlen mar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ségszámítás, mivel a müvészklubban senKinel sem volt logaritmustábl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felelő botrányra emeljék a negyven napló tartal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azi, önzetlen, művészi alkotás idővel elnyeri jutalmát. Kerényi Terk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gyven naplója állítólag nagymértékben hozzájárul gondtalan életéhez.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talan vagy legalábbis hajdan kevésbé komoly kiválóságai az orsz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dalmi életének sosem mulasztották el Kerényi Terka úri diszkréció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orálni, amennyiben megjelent náluk a művésznő, és súlyos gondjai fel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aszkod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zt dr. Halász már dióhéjbari vázolta BányaiFerenc írónak a sörözőbe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- zésük után, abból az alkalomból, hogy Kerényi Terka művészek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úfolt asztala mellett elhal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 Terka is viharzott, mint Csillag Sári, de nem az az ideges rapszódi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rányította, ami Csillag Sárit olyan félelmetessé tette. Szó sincs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 Terka izmosan viharz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ényesen, mindent elsöprően, jókedvűen és huszárosan. Csillag Sár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atlanság és a pillanatnyi hangulata sodorta egyik ellentmondásábó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ikba. Barátságuk éppen ezen a rendkívül nagy ellentéten alapult.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n erőt vett a sírógörcsbe torkolló hisztérikus rohama, Keré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ka megmondta neki, hogy ". Édes fiam, ha valaki hülye, azon nem leh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gíteni! Az életben mindent úgy kell venni, ahogy van, és nem szabad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esnek lenni, egyszer megs'ertődni, dühöngeni és sírni, ez mind marha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mondom neked! Egy frászt fiam, a férfiakért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 ilyenkor sírva a nyakába borult, igazat adott neki és csak ar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rte, hogy adjon kölcsön neki egy revolvert, mert öngyilkos akat lenn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 helyett felajánlott "egy nyavalyát''.már a díványon vergődve 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sul, közben sűrű harapásokkal széttépett egy zsebkendő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volt körülbelül a két nő százhúsz kilométeres tempója között a különb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Halász azzal a sanda gyanúval nézte Kerényi Terkát, amely Arany Já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bizonyos embereket szemrevesz ölyvk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kottákért ült volna 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régi szólószámát, amit szerzői joggal együtt vásárolt annak idején,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 nyomatni a fényképével, hogy ismerőseinek ingyen szétküldje, ami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i anyagi hasznot remé1t, mint általában a tiszteletpéldányok kiadó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Halász kottákkal is foglalkozott. Ezenfelül Kerényi Terkának minden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tenni. Akárhogy gyűlöli is ezt a bestiát, végre is első az üzlet. Ar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legédesebb mosolyára húzódik, és úgy fe)el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napra mindent elintézek, cukros művésznő. Már beszéltem a kiadóva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- dássz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ngem ne főzzön! -felelte akkurátusan, és sziporkázó ujjaival megfenyeg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álam akkor nyert, ha látok valamit. Szereti a töltött gombát? - Imád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ajd ehet, amennyit akar! De azt megmondom, ha három nap . múlv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ik azzal, hogy mit csinált, az én szemem elé többet ne kerüljö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ztem magának a szigeti direktort, hogyjátssza el azt a Brucsek-operett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ből százalékot kapott. Tehát maga hálátlan, sötét alak, amíg mindent e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ett! Ezt vegye tudomásul! Akar egy cigapettá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felkattintotta az aranytárcát. Dr. Halász rágyújtott, és azt gondol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lyen egy piszok! Azt nem említi, hogy fél százalékot leadtam nekí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csek-operettből a főzésért." És ezt mondta, legszélesebb mosolyáv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, megőrültem, hogy pont egy cukros, legokosabb Kerényi Terk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ánál fo_ gva vezesse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hát azért... Maga kicsoda? Kérdezem újra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Bányai Ferenc barátom, egy új író - és elragadtatva széttárta a karjait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zseni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nyai vagyok -szólt vékony hangján. Dühös volt dr. Halászra, és megcsók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 Terka kezén a hűvös ékkáveket. Ez a pasas ízléstelen reklámot csi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álland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ehát író! - mondta Terka. Dr. Halász megoldotta a titkot. Affe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Kerényi Terkának tetszik a cinegefejű! Tetszik! Kerényi Terká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észséges szemevillanása van. Egyformán néz, egy rokonszenves férfira va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l hideg, angol bélszínre, knimplisalátával és majonézzel. Az éhes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legezett öröme csillan meg tiszta, nedves tekintetében, és molyoso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fehér, nagy fogai mind látszanak, de látszik két szája szögletében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étől dekoráltan, egy-egy finom vonalnyi ránc is. Ezt ő túdja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ik, vele. Csak úgy rávillant Bányaira, szemmel, foggal, ékszerr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rgő, hosszú körmeinek rózsaszín sugárzás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arabot í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rangú darabot! -menedzselt dr. Halász bele a vakvilágba, ösztönö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tréfát... - javítottá ki Bányai, és elpirult, és nem is tudta, mé. -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 próbálkozás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vigyázzon erre a dr. Halászra! Ez mindenrőlleszedi a tejfelt!... Noj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! Ne rémüljön meg!.Előbb-utóbb úgyis mindent megtud magár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kkorát nevetett, dr. Halász kezére csapkodva, hogy rövid köhögési roh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 erőt rajta, mert torkára szaladt a füst. Azután a szemét törölg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í, ott van Perényif Megbocsátanak egy percre -szólt dr. Halász, mer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, ismét ideje, hogy eltűnjék az ifjú mellől. - Halló, Perény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ietett egy kopasz, nyurga, monoklis ernberhez, akivel semmi dolga ne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ről beszélgettek, az feljegyzésre sem érdemes, mert Kerényi Terka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 az átmenetek híve, és Bányai egy mondata közben energikusan legyint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ind szamárság! Utálom ezt a füstöt, és szükségem van egy jó feket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jen el, maga nagyon kedves.fiú... Csak elköszönök a társaság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állt, elsimította a ruháját, és ha nem is könnyedén, de hamar kievické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! és a pad közötti részből. Kis, telt alakja, sikkes, szemtelen, dalta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ása, a válláról ritmusban lengedező rókafarokkal, ahogy pöfékelve és nev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ietett a társaságához, azt bizonyítot- ták, hogy Kerényi Terkának sok esél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 férfiaknál, ha az úgynevezett "bolondos idő" kissé eljárt is fe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ény néhány pengőjével hogy vállalkozhatna a művésznő elkísérésére, 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ődött Bányai, de sajnos még mindig'nem volt abban a lelkiállapotb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nek a fölényes kezeknek, melyek könnyedén, sorra adogatták őt, ellenáll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ellentmond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 taxiban sem tudott szólni, amikor a művésznő odamondta, hogy: - Atti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a harmincnég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Miféle helyiség tart ilyenkor nyitva?" Ezen töprengett Bányai, és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lágosítást kapott a problémá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feketét csak nálam lehet inni -magyarázta Kerényi Terka -, ezt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 tudja. Amúgy sem veszik emberszámba itt azt az írót, színészt, s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mestert vagy akár díszletter- vezőt, aki nem bejáratos hozzám. Maga per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id fajankó, zöld újonc, aki erről nem tud semit, és épp ez a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n. Ez tetszett meg nekem a másik asztalnál -és beleröhögött a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ába -, mert ordított a helyiségen keresztül, hogy maga milyen zöld, beijed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éves, vagy nem is kétéves, hanem a nyeretlenek közül startol, amit én rögt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ok mindenkin, halló, hová megy ez a sofőr! -És energikusan kikopogta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élyesen magyarázva a rövidebb utat, azután visszahanyatlott lihegve. -A gu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i meg az embert ezekkel a sofőrákkel, naponta három-néggyel mérgelődö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ind azt hiszi, hogy vidéki vagyok, ami igaz is, de már tizenhat 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omban megszöktem Füzesabonyból egy utásztiszttel és elkezdődött a szí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rier... Halló! Süket maga?! Jobbra hajtson, a Felhő utcán!... Dehogy ti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jtani... Tudja, amit én mérgelődök ezekkel a sofőrökkel... Na, itt vagy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kaparászik a zsebében?! Én mindennap autónjövök. És magam fizetem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ja, de megsétáltatott! Majd egyszer egynek felírom a számát... N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öngessen, kapukulcsom va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ntek, és Bányai szédelegve kö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A pólyakali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Ferenc először életében volt ilyen lakás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lyen lakás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volt jellemezni. Nem emlékeztetett semmiféle fényűző bűntanyára, 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ar- kantyúzott kispolgári képzelet színhází és mozielőadá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töredékeibő1 fantáziál, ha művésznők otthonáról esik szó. És mégis..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 polgári mil.iő, nem is fényűző vagy egzotikus... és még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hangulata volt a lakásnak: Egyszoba-hallos és a szobából alkóv nevezet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íló, bojtos, nehéz zsinórzatú, aranymintás, bíborszínű selyemfüggönnyel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lyemfüggöny mö- gött, a benyíló széltében és hosszában hatalmas, cif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lájú ágy, masszív, beépített, lmpozáns bútordarab, Kerényi Terka robuszt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ivilágához mindenképpen méltó. És az ágy felett egy ámpolna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ólámpa, bizonyos pagodaszerű, keleti szertartások jellegével domborítot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izantinista alaphangulatot távolabbi tájak és korszakok misztérium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csak az ágy volt! Ha ugyan művésznőknél, berendezési tárgyakat illetá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k szócskát ez esetben is nyugodtan alkalmazhatjuk. Nem. bizonyo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ha az ember a hallból a szobába belépett, a tárt üvegajtön át egyen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került az ámpolnásfülkével, és mert a rúbinszínű üveg mögött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mécs, a művésznő távollétében is világított egy körte, a belépő csak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bensőbb szentélyét látta a lakásnak azon'két másodpercig, amíg rnögö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 Terka felkattintotta a villa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igen szép bútor, nem mai és mégis modern, barokk faragásokkal ékes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ód, felette régi, török imaszőnyeg függ a falon, és szemközt egy külön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ílusú festő kályhacsövekből és gépalkatrészekből megálmodott táncosnő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krös szekrény, egy égszínkék, hatalmas szófa, rajta háziszőttes és perz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porkázó, pompás velencei üvegcsillár, egy szekreter nevű, ódivat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sztalszabadalom írókészlettel és családi képekkel, fokozzák az ellentétek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ilvánuló harmón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egy zöld posztóval bevont, könnyű asztal jelzi, ho.gy a vendégsé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ával hajnalig elhúzódó kártyacsaták is előfordultak már e konzervatí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gű környezetben. A szoba széltében, a fal mentén egy kisebb mulat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pultnak is megfelelő koktélszekrény foglalja el a főhelyet. Ha kizár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a szekrény fele derékszögben leereszkedik, és bádogbélésével félk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ú söntéspolccá válik, ahol Kerényi Terka saját kezűleg szokta a shak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fémpohárban különböző kotyvalékait keverni, alkalmazkodva a szekrén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épített, hangszórós villanygramofon muzsikáj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a szemközti falról nagy bajuszú, pipás paraszt, jobb kezét tehe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n nyugtatva, gőgösen nézett le egy hatalmas kép középpontjából, és Keré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ka őszinte rajongással mondta mindenkInek, hogy ez a papája. Kalmár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íő, akit idegesített az ősz, vidéki úr, egyszer megkérte Terká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ja le a képet, mert koktélezés közben állandőan fél, hogy ai öreg kivesz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csutorát a szájából, és valamennyiüket leköpi. Kerényi Terka azt felel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en egyáltaiában nem csodálkozna, de a rendszabályokhoz addig nem nyú!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ellen, amíg illedelmesen áll a tehén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hénről különben talpraesett viccnek tartotta azt mondani, hogy: "Az 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gyok, tizenkét éves koromban." Mert Kerényi Terka annyira hiú vol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maróbb viccekkel önmagát gúnyolta, nehogy más tegye ezt vele. Ez is jellem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onoszságára. Még annyi örömet sem hagyott elfűrészelt ellenfelein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a és gömbölyűsége miatt "jókat" mondjana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most nem érdemes körülnézni - mondta Kerényi Terka, mialaát begyúj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movárt, amiben előkészítve várta minden az éjszakai kávéfőzés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ldeiglenes lakás, mert villát fogok bérelni a Hűvösvölgyben, úgyhogy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pár vacakot hozattam el a szállítótól, mert mindenemet leraktározta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lutaztam Ameríkába. Két évig voltam az Álla- mokban, csuda egy hel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érdemes megnézni, vigyázzon a kávéra; azonnal jöv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egy szuszra elmondta, valamit a hóna alá csapott, és eltűnt. Öt perc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, megelégedett nyújtózással, egy ezüst pettyes, kék pongyol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kszereinek nagy része nélkül, és apró lakkpapucs csattogott a lábán, miköz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amovárhoz ment, és felü1t melléje az asztalra. Bányai Ferenc ez idáig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ó1t egy szót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zeret? Konyakot, édeset, vagy jobb, ha ,egyszerűen odamegy, és kivála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üveggel, de poharat is hozzon... Nem oda! Az a gardróbszekrény... 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.. Fordítsa el azt a kulcsot... Hopplá! Megütötte magát? Gyorsan há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lépni, még sosem látott koktélszek- rén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nak a lefele nyíló ajtó a fejére esett. Zavart mosollyal tapogató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ához, és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láttam elégszer, de más fajtájú szekémyek vol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hazudott. Kerényi Terka bólogatott. Tisztában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rel, mintha az öreg Birsics néni mindent elmondott volna neki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i kímélettel nem szólt semmit, amikor az ifjú, mintha értene az ital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én kiválasztott egy üveget, és ez éppen valami paradicsomos, fűsz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cs volt, amivel hideg húsokat locsolnak. Tőle teljesen szokatlan tapinta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én nem szeretem, nagyon erős.ital, hozza azt a zöld üveget, magának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zleni fog, hollandi pálinka, és fodormentaíz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nyatejpálinka kéne ennek..." -gondolta mélységes elnézéssel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ackozott, hideg szószt szépen az asztal alá csúszt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land ital egyike volt az alattomos alkoholpárlatoknak, amelyek édeské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ízűek, alig karcolják, inkább csak melegítik a gégét, és mégis piszokul er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súak, de gyakorlatlan ivó erre reridszerint csak jésőn jön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s, erős italok férfiasan, szemtől szembe kaparják és égetik a gég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ez nem. Ez az ital és a hozzá hasonlók megmentették volna Putifárné hiúsá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raszóló csorbától, ha az ifjú Józseffel vagy négy féldecit i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sértése előtt. Ki tudja, hogy e félig bibliai szempontok távól állottak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 Terkától, midőn különleges szakér- telmében pontosan ezt a sim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ztusos, kellemes címkéjű, de kígyózöld üveget választotta ki. Ki tu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tudta volna. Mindenki, aki Kerényi Terka bölcsészetté jegecesed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lomáci- ává kiforrt asszonyi rafinériáját ismerte. Különben is től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rmazott a módosított közmondás, hogy: "Ha kicsi a varázsod, toldd me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lépéssel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sszúlépés költői jelképpel általában szeszes italt jelentett, é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án szódavízzel hígított b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 este Csillag Sárival volt? -kérdezte, egymás mellé helyezett boká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óbázva, és a fiú teljesen piros lett. "Erdekes, hogy milyen meleg van itt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gondolta, mert fogalma sem volt a fodormenta melyén rejtőző varázserők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úgy gondolja, művészn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nyi Terka nagyot röhögött, és összekócolta a ha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ló! Én az Istenőrizzterka vagyok. Úgy kezdődöt ez a nevem, hogy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, húsz év előtt, próba közben, nyílt színen összekulcsolta a kez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zólt a zsinórpadlás felé nézve: "Az a magasságos Úristen őrizzen m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kit a Kerényi Terka irdatlan nagy pofájától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lítsam a művésznőt Istenőrizznek vagy Terká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hó, hiszen ő viccel! Érdekes ez, hogy melege van, és viccel, és a vic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jó, mert ez a kedves angyal, aki fenemód csinos ebben a pongyol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olyan jóízűt kacag, hogy a szamovár is forrni kezd tőle. Legalábbi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mert versenyt sistereg a köhögésbe átmenő nevet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egy nagyszerű pofá! -fűzte még hozzá Kerényi Terka, mert egy másodper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tisztában volt azzal, hogy harsány kacagása miféle ápolható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eszthető jóérzést váltott ki ebből a "karalábézöld emberből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még nem tudta, hogy ez az angyali, kedves nő, mert ő ilyennek látta,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ecsételte egy névvel, ami aztjelenti, hogy ha megmarad az írói pályán,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nap múlva már egy siető színész odaszól valakinek a próbán: "Ha 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alábé, mondjátok, hogy van egy hely a kocsiban, jöjjön ki az ügető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mindig nem felelt arra, hogy mi van Csillag Sár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is mondjam... Köszönöm..: - gyanútlanul felhajtotta a harmadik poh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ígyózöldet. Mit mondjon? Érdekes, hogy milyen nagyon tetszik neki ez a k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mbölyű, vastag hangú, vidám... De ő Csillag Sáriba szerelm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lem? - segítette jóindulatúan, és kitöltötte a kávét. - Igen..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ém, szee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őrült! -nevetett valamennyi fogával, és finoman redőzött szem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hasonultak a kígyózöld színhez, mohó villogással. -A CsiIlag Sárit aka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bemutatni? Azt én tudom, hogy ő hogy szereti rnag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 - kérdezte kissé hökken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 Terka lelkileg vállat vont. Mit zavarja ezt a csecsemőt? És békítő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zólt: ' - Azt én tudom, hogy ő szereti magát. Látszott a karolásán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ek a mulatóból, mert én is ott voltam. Maga halálosan szerelmes belé v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molyan?... Várjon! Rumot vagy konyakot akar?... Az én vendégeim rummal issz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ketét, kávéházi népség, és megszokták a "spirccelt" ká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umot kérek! - szólt nyomban, elszánt szolidaritással, mivel ideálja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i lettek hirtelenében a kabaré széllelbélelt, fesztelen bohémjei.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Csillag Sárit illeti... Mit jelent az, hogy halálosan vagy komoly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 - felelte a gondolatára, ördög tudja, milyen külön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klátással a színésznő -, halálosan szeretni, ez a napirend. Halál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i annyit jelent, tárgyilagosan és hivatalosan, mint valaki után dögl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an szeretni azt jelenti, hogy valaki után már nem döglünk, és rnég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on elengedhetetlen kis majommá válik az életün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egy akadémiai taghoz illő komoly megfontolással és ráncolt homl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ta a művészvilág éme lelencgyerekének. És elhatározta, hogy nem 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alábénak hanem szomorú karalábénak fogja nevezni, mert van a tekinte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i mélabú, ami állandóan rokonszenves és világtalan béFkocsilova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teti az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.. én szerelmes vagyok Csillag Sáriba... de maga mű... ist...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ka, maga... - Csak ne igazítson! - legyintett nevetve. - Én nem igényl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lki életet, és nálam azért még minden lehetséges, ha más után is tö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Íakit.;`. már úgy értem, hogy emészti a  szenvedély. Nekem hajna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kolózások kázben úgy bőgtek férfiak más nőért, mint tehén a bornya után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ő lélek vagyok. Sőt! Ami még ennél is több! Én megértő test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komótosan a fiú ölébe ült, megfogta két kézzel a fejét, és komótosa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hosszan megcsókolta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ikoltott a telef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húzom a dugót! - toppantott dühösen, de mikor már rajta volt a kez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gondolta magát, mintha a telefon csengése gyanút keltene benne. -Vár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em, ki 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a végtelen nyugodt lett, mély lélegzetet vett, mivel lehe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a, doktor Vadányi Tódor keresi, ki már tíz éve kitart Terka mell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a világ legfinomabb, legműveltebb gentlemanjeinek egyike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 ilyen emberek szokták a Terka-szerű, szókimondó, harsogó és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omba barátnőket szeretni. Ez a szerelem a tízesztendős barátság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vanas életkor vége felé nagyrészt elvi jelentőségűvé vált, de Ter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es nő volt, mint ő mondta, tízezer jampecért nem adná od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adit"-ját, és gondosan ügyelt arra, hogy a baeátság elvi jellegét ne húz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 holmi tünetekkel, melyek felett bölcs barátja úgyis szemet huny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 csodálta és szerette ez a legfinomabb, öreg gentleman Isténőrizz Terk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ért érzékenységét ezen a ponton éppúgy kímélte, mint ifjú és jo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tékeny, bőkezű barátait a többi művésznők. Tehát mosolyogva és közöny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szólt a kagyló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rényi Terka... - a következő pi lanatban lebiggyesztette a száj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orított ajkai közül`unottan kipöffentette a levegőt. -Jó.est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yalvirág... Tessék?... Dehogy! Még olvastam... De szó sincs róla,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zavar engem... - és szemét az ég felé fordítva, dühösen a térd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ott, úgy hallgatta bólogatva, mintegy sürgetve a beszélőt. - I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.. Ne mondja... cccc... Szömyű!... Igen... - Letette a kagyló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ra, odahozta a feketéjét, szomorú bocsánatkéréssel vállat vont Bány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é, azután felvette a kagylót, és így szólt: - Hallatlan... Igen... i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e angyalkám, hol találom... Nézze Csill... - gyorsan a fiúra nézett,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t, és kijavította. -Tudja, milyen veszett fruska, mit ellenkezik vele?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, kérem! Nem értem magát, becsületszavamra! Okos, intelligens embe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marhaságai vannak!.. -Egy oktávval magasabban dühös szolidaritáss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 ellen, idegesen csapkodva az asztalt:.- Nahát, kérem, ezt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ni! Így nem lehet meggyánúsítani valakit! Ezt magának tudni kell, magá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ne annyi esze, hogy pont Kalmár miatt... Sikolyszerű, legerély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holás, kidagadó nyakinakkal és erekkel: - Ejnye, de odavan a maga jóságáv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csiná! úgy, rnintha egy hatvanéves, több gyermekes, ősz családany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mogatna!... Nahát akkor!... Szeretem az ilyeneket! Hogy maga milyenjó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aga hogy viseli a göndját! És ő talán rossz volt magához?! Maga csa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obta a pénzét az ablakon?!... Egy nővel nem lehet így bánni!... Én mondja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t megának?!. . Hát tudja, én tisztelem Sárit, mert ha én... Micsoda?!...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a két szemét szedtem volna ki tíz körömmel, ha ezt mondja,.mert én nyug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mtés vagyok, és nem bírom az ilyesmit, mert nálam egy férfi... Micsod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 maga mer panaszkodni?! Az a Sári egy jó bolond, azzal szalmát ké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etni, hogy egyáltalában szóba állt magával a margitszigeti botrány utá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 jó bolond, egy angyal, egy szelí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megnyugodott, mert most már kizártnak tartotta, hogy Csillag Sári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szó. Itt egy szelíd, naiv kis nőről beszélnek, akinek csak épp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neve azonos elszánt menyasszonyáéva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de angyalkám - folytatta enyhébben Kerényi Terka -, mit tudok én mo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ccaka tenni... Nézze, én nem hiszem, hogy ángyilkos lesz, pedig ha ő v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, akkor az úgy is van..: De ma éjszaka talán még nem lesz öngyilkos,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nap főpróbája lesz... Na j6, drágám, ezt nem szabad így felfogni. Végr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kell tekinteni, hogy ki mondta, és sem a jellemtelen, sem a csirkefogó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nnyira sértés, mint inkább kiszólás... És pláne tróger! Ez egyen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enév... Egy férfi legyen tisztában azzal, hogy a mai világban egy fi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ű, ideges teremtés esetleg megfe1edkezik magáról.... Na ja! Hát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m! Ha maga azt merészeli mondani, hogy ő gyanús! Engedje meg! E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dinós nő akkor, mert én erre, tudja mit csinálok?... Igen!... De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mmel! Mind a kettőt!... Nahát, az hazugság! Hát ezt csak valami alja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ipacs mondhatta, és maga mindjárt bedőlt. Kalmárral kutya-macska viszony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, és ha kirakná Sárinak az utat innen Lacházáig arannyal, és tér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szna végig... Mi?... Na menjen! Most aztán igazán elég volt!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ókolta... De hát a rendező! Hát az rendez! Az nem úgy van... Hát én az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is beszélek a Sárival, de tudja, itt magának kell megkomolyodni... Ha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 magának, hogy Kalmárral slussz... A maga örökös igazság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akvása... Várjon! Cseng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elindult ajtót nyitni, odaszólt a kábult, becsípett Bányaihoz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njen gyorsan a függöny mögé, lehet, hogy az öreg... Ennek a hólyagna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ellett telefoná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az összecsapódó függöny mögött ült az ágy szélén, kábultan, for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jel, részegen és riadtan. Milyen káosz ez az egé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felfigyelt. Izgatott, elfúló, lihegő női han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em, fiam! Nekem elég volt! Mondd meg neki... -a hangja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ő.lett, ahogy fojtottan, vibrálva, fújva és tömören, egy m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gzettel újrakezdte: -Mondd meg neki hogy a közelembe ne merészkedjen jö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. nem tudom, mit csinálok... Hagyjál! Terka, könyörgök, most hagyjál bék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itt ugrom le az emeletről!.... Adjál kávét vagy konyakot, vagy akár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Csillag Sári! A menyasszonya! ÉsTerka hangja váratlanul fuvallat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"ogásba enyhül: - Megőrültél? Te hülye liba... Tönkreteszed magad, elronto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tedet! Annyi agyvelőd sincs, mint egy csirkének? Ahelyett, hogy azz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nél, hogy nincs egy tisztességes rongyod, riem tudtál egy valamireval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esélj! Ne mesélj! Nem 'erdekel! Úgyis agyonlövöm magam, vagy kinyit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zcsapot, vagy leugrok az emeletről... Nem bírom azt az alakot! Mondd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, hogy nem bícom, és ne is lássam, és nekem ne jöjjön mindig a mocs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ével, és hagyjanak engem meghalni... - És leborult a kitöltött kávé mel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írt, a kávé is leborult, és Kerényi Terka karba font kezekkel, töpren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t, és néha riagyot ütött a combjára, vagy megvakarta a fejét, és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maszt vágott, ami a tanácstalanságát fejezte ki. Nagyot sóhajt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tte a kagyló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ost nem beszélhetünk tovább... Miből gondolja? Hogyhogy pont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i?... Nézze, most a legokosabb... Nem fog rnagával beszélni. Maga ismeri 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, hát mit izél... És gyorsan befogta a kagylót, mert Sári ki akarta tép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ő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ssz! Eressz! Majd én beszélek vele... Majd én megmondom an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nséges, ócska, utols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özöd hozzá! Eredj! Most én beszé1ek! Isten bizony, olyan hülye va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bszurdum! Menj a fürdőszobába, és igazítsd meg az arcodat,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zott a szemfestéked! Nem hallod, hogy ereszd el a kagylót?... -A társal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án ugyanis Csillag Sári ki akarta tépni a hallgatót, hogy megmon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éményét, de persze Kerényi Terka jelentős.izomereje ellen ez gyere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let volt. Végül is Csillag Sári elrobogott a fürdőszobába, fújv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dten. Bumm!... A lakás megremegett, ahogy bevágta az 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részint csüggedten, részint elhűlten ült az ámpolna alatt, az ágyon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mintás bíborfüggöny mögött, és valami a szívébe nyillalt, a kígyó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altól szokatlanul heves ütemű szívébe, és életében tán először ökölbe szor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e; mert úgy érezte, hogy nagyszerű drámai hősökhöz illően halálos csaló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jtott le rá, Csillag Sári jegyesére. És vérében egyre magasabb lobbot v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jtélyes fodormentapárlat lángja. Koponyájában, mintha titkos Medúza-főv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na, úgy érezte,,hogy agyából előbújnak az idegei, és méregfogakat tátoga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gyen? Kerényi Terkát szemmel láthatólag nem idegesíti e megrendítő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gikus helyzet, amelyben itt ül, megcsalatva. Most egy volna jó: kesztyű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vadonat pár kesztyűt, ami itt van a zsebében, újdonsült írósá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yogó glasszécímere, ezt az arcába vágni ama rejtélyes Nagyembemek..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d ki kard! Nagyokat fújt, m'int valami macska, az ágyon ültében, és lel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ivel páncé!ruházatban látta önmagát, vaskesztyűsen, forgós sisakkal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kréd a levelezési osztályról, aki vért kíván az ártatlanul inzultált h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i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író átalakult Birsics bestiává! Legendás hőssé. Az ámpolna félhomály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e- reste monokliját, rálehelt, zsebkendőjével megtörölte, és hetyk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en a Szemére szorította. Azután zsebére csapott, mintegy kardmarkolat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ve, hogy ott-e még a kesztyűje. Ot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áthatatlan ember kegyelemért könyörgő két keze is lehetett volna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on fekvő, néhány sima ujj, ahogy előkandikált a szövet hasítéka föl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nervált, besüppedt halántékain kopoltyúszerű lüktetéssel vonaglott a bőr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gzöld ital tremolóba kezdő ütem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zt hallotta: telefonon beszé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angyalkám, ezt én nem akarom... Na, ne gyerekeskedjen! Mért ne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- rány?... A maga garanciája? Azt hiszi, attól félek, hogy maga csi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rányt?... Tudja mit: majd reggel felhíwom magát, és helyzetjelentést ad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 jól, hogy én mindig a férfi pártján vagyok..: Idát pá. És legyen esz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el1 mindig veszekedni... Apropó: nem tudja, hogy Bözsi meg Maxi kim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kendezni Sóspusztára?... Jó... Mondja meg, hogy csókolom... beszél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űccsel, majd felviszi,hozzá a bundát... Dehogy lesz öngyilkos. Ha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gy,kos lesz, én úgy ütöm nyakon... Hát pá. Aludjon jól... Na ja, há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ni egy kombinált po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mindig beszél az a piszok?! -lihegte hacciasan a fürdőszobaajtó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, és szempillái már a hivatalos kunkorral, prezícen ég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osodtak, de rózsaszín orrcimpája és fegyelmezetlen szájszegletei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dó vértanú dacos haragjában vibráltak. - Mondd meg ne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 Terka letapasztotta a kagylót, és megsemmisítő enecgiával sutto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d be már a szád!... T és mézédesen a telefonba: -Semmi, drágám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lánynak mondtam, hogy lefekhet.... Hát pá, angyal., csókolom, és Bösk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meg, hogy este a Hangliban vagyunk, hívjon fel... Pá, cukr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tte a kagylót, és százhúsz kilométerrel odarobogott a fotelhez, amel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 megsemmisülten beleroskadt, mintg egy magasról bukott angyal,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át, ezt á két csüggedt szárnyat a fotel támláját borító bundáján erny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óga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arha! Nem férsz addig a bőrödbe, amíg egy rendes ember szőba áll vel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akarsz? Kit vársz? Mit rúgod fel a pofákat sorra egy ripacs miatt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ss! Én megmondtam, fiam, neked, már regen: rajtad nem lehet segíteni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urátus hangján egy drámai vátesz baljós előérietével korholta. - Jaj an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észnőnek, aki ripacsokra pali! Ez súlyos betegség, fiam, amibe már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nők úgy tűntek el a szemem láttára, mint a füst! Ripacsokkal haverko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röhögni, esetleg valami incidenst, ad hoc gondolom, hogy este megha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emtől, de reggel úgy menjen el, hogy senki se vegye észre. De szere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m, ripaccsal, ezt én mondom neked, mert én is ebbe haltam meg,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marhaság! - Aggódva pislogott a függöny felé, ahol hívatlan fü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úi e legbelsőbb műhelytitkoknak, de aztán vállat vont, és még erélyes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a. - Nagy betegség ez, fiam. Amikor a színésznőnek a színesz kell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ző, vagy a karmester, de még a titkártól vagy a pénztárostól is az I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izze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nagyot fújt, siokása szerint a homloka felé, hogy néhány eltév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szálat elzavarjon sebtében a szeme fölül. Csillag Sári ideges újjai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kony spárgát sodortak az asztalterítő rojtjaiból, és szájában egy cigare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it csináljak?... Hát nem tudom, mit csináljak! A legjobb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ni!... - siránkozott tehetetlenül, mert ez az állapot siokta felvál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 az elszánt, harciasan ideges hangu!atát, amelyből azután átmenet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zéthullott, testileg, lelkileg, sírva, vagy ideges ujjaival szaggat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orva valamit, egy karosszéken vagy az asztalra borulva. - Hát tudom é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csináljak? Hagyjanak békén mind, hagyjanak élni, vagy meghalni, vagy bá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én... -Mellkasa a sírógörcs előzetes riadójába hullámzott, és kihullot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önnye, és mélységes, tehetetlen fájdalommal zokogta, hogy: - Adj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údert, mert nekem még a púderem is kiömlött!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újra eltűnt zokogva a fürdőszobában; és Kerényi Terka ő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sággal elhatározta, hogy ki fogja rúgni a lovagját. Ám még mielő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önyhöz érhetett volna, csengettek. Bányai már félig kilépett a fedezék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vissza! -súgta izgatottan. -Mégis feljö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?! - lihegte a Bányai íróból Birsics bestiává nekipirult, rész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. - Kicsoda jön most magához? Illetve csak nem Csillag Sárihoz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, ha kell, itt állok védelmé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bújjon vissza!... Ez csak a Pólyakalifa leh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a választól knockoutolva, nyitott szájjal, megsemmisülten roskad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ra, és Kerényi Terka lebocsátotta rá a brokátfüggö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jt az okozta, hogy az est sokféle izgalmában Bányai elfelejtett vacsorá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orvosok és alkoholisták tudják, hogy egy folyadékká váltoitatott 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gyó miféle szárnyas brontosaurusszá elevenedik, és hétmérföldes lángot fúv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ebeli sárkánnyá fajul, ha üres gyomorba fészkel. Hát még egy ilyen író! Ak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nya nevet spárgával fűzött papírral kéne kőrülvenni, amilyen fris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z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m magának, hogy ne jöjjön most fel, hát minek csinál ilyeneket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 Bányai, akit a pálinka éhsége miatt lovaggá üt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ólyakalifa hangja vontatott, mély, siránkozó dünnyögés v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 szót akarok vele beszélni, mondja meg neki, hogy azonnal elmegy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ívánja, de legalább hallgasson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hang ismerős! Hallotta már, de nemesebb veretű súllyal, nem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nyedező modulációban. Hallotta, de hol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... - súgta Terka, eltűnt a fürdőszobában, és nyomban izgatott, hal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és hallatszott, illetve csak Csillag Sári hangjával néhány szokvá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, amit fojtottan is harsogva vitatko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..szemem elé a nyomorult... Mindegy... És veled se besiélek... Ezt direk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csináltá- tok... Az nem igaz... S szemit tíz körömm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ngfoszlányok idegesítették Bányait, és kikukkantott a függöny óva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úzqtt szárnya mög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m, Atyám! Az elnök fi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fjabb Lakatos! A bankfelhőkből villámló Jupiter utóda! Az eme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kozó misztikus Walhallájából! Egy valóságos igazgatósági tag! Hátha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 volna Bányai, hogy ez a Pólyakalifa néha Hólyagkalif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persze! A Budapesti Kelengyeáruház! A Lakatos család tulajdona, ahonn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űnő atya a vagyon felhőrétegéből a közgazdasági hatalom sztratosiféráj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kent, a fiú... maradt. És most Bányai úgy érezte, hogy kilesett vala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k istenséget, legprivát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gyolájában, ahogy megpillantotta az elnök fiát, vállába húzott nyakkal,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szoron- gatott kalapjával, kissé gárnyedten, a kályhacsőből összeró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osnők képét búsan néze- getve, majd feltekintett a tehén mellett pipá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szer Preiszovics-ősre (a család Kerényi ágának megalapítójára). De nem 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eket, mert képzelete ott nyugtalankodott a fürdőszobában, és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foszlányra összerezzent, összébb görnyed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nak az is eszébe jutott, hogy őméltósága már régen nős... És most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almasan áll itt, Kerényi Terka kegyeit remélve, hogy kibékülhessen Csil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ő elmegy, ha Sári úgy kívánja, de esedezik alássan, hogy csak egy sz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hessen, és most itt enyhe magába roggyantsággal szurkolva vára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ifjúkora és életének szerény, kispolgári formák között lehatárolt sík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i tapasztalatlanságát, mellyel rendkívülinek bámulta meg a mindennap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t, hogy egy bank vagy akár egy köztársaság elnöke intim utakon bolyon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isztérikus kis dizöz haragjától olykor ijedt és alázatos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felpattant a fürdőszoba ajtaja, és megjelenik Csillag Sári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kitépte magát Kerényi Terka kez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! Mért jött utánam ide is?!... - és bal öklét a jobb tenyeréhez ü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elharsányodik a hangja, hogy Lakatos kitáruló szájába fojtsa a szót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, hogy nem akarom látni! Nem akarom látni!... Hát mit akar tőlem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, mit akar tőlem?! - És már tehetelen siránkozásba roskad vissz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kitörés letört emóciója: - Mit akarnak tőlem, én olyan szerencsétlen vagy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denki üldö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Sárik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usztuljon!... Pusztuljon innen! - Szélesen bőgve, egy fotélba roskadva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anak engem megha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tenért, Sári, itt mindenhol alusznak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 aludjanak! - üvölti sírva, megrázza a fejét, és az asztalhoz kocca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kal leborul, de most már az egész testét rázza. -Ne aludjon senki, és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om én, dögöljenek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zokogva, fuldokolva bőg. Kerényi Terka rámutat, mint egy sikerült kísér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é- re, dühös grimasszal Lakatos felé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! Mondtam, hogy botrány lesz?!... Magának is lehetett volna annyi esz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jön most fel, nemhiába neveztem magát Hólyagkalifá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 könnyázott arccal, teli szájjal zokogva, amint ezt meghall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 csuklik, egyet nevet, hogy könhyei szétfröcsennek az ajkáról, és az ar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ja, mit csináljon a két ellentétes kifejezésbe torzulva, és Sári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ör a röhögés, hogy hanyatt dől a fotelba zsebkendőjét a szájához szorítj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i sebesen vibrálnak, és most már nem lehet tudni, hogy nevet-e vagy sí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a vihar elmúlt, a villámlást levezette egy fegyelmezetlen, vidám lel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ugrás, és hogy ismét fergeteggé váljék, ahhoz megint egy érze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mbulinnak odavetett mondat szükséges, amiről Csillag Sári egy zsupszfeje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ik a botrányba és a tragédi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Sárika, meghallg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rt ne hallgatnám meg -vállat von -, semmi közöm magához... hol a kompakt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 púderozás, aránylag gondosan és aprólékosan a tükör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hiheti angyalom, ha én rnondom, ez egy bolond gyerek... egy őrü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inak a tükör előtt eszébe jut a Hólyagkalifa, elkaccintja magát, és a rúz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kától az orráig szalad, és dühösen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kezdhetem elölről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csak azzal gyanúsítottam... - kezdi alázatosan Lakatos, és Sári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heggyel, elmázolt szájjal otthagyja a tükröt, és elébe topp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juttassa eszembe! Maga mer engem gyanúsítani?! - düh, bosszú, sír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és cikázik az ajkain, ahogy odavágja: -Hólyagkalifa! Hólyag!... Ha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a vőlegényem, mert tudja meg, hogy vőlegényem van, az megtanítaná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resre... - Sírássá fajuló, rekedt hangváltozat. - De nincs senkim, és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m, és mindenki hólyag, hólya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őlegénye van? Kalmá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lmár éppolyan gyalázatos fráter, mint maga! -Kalmár nevére nyomban bőg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tott szájjal, sírva és kiabálva: - Az én vőlegényem egy tisztesség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 szép férfi, tiszta, egyszerű ember, mint valami ablak, és der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esanyja van Budán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ányai gyomrából már régen agyába ágaskodott a sárkány, és kihúzta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rősítve a monoklit vibráló, táncoló szemei előtt, valamiféle bizton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áért megtapin- totta kesztyüit, és egy energikus mozdulattal megrán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t, középen a zakóját, továbbá nyakkendőgombjának egy szelíd húzás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orúvá igazította mellénye fölött a mintás sely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rje?... Nem tűrheti! 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részletkérdés. Nem kell mellékvágányra terelni. A fő, hogy nem tűrh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mégis? Ha az írói pálya, tegyük fel, nem valószínű, de mondjuk, még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 azonnali, biztos megélhetést? A sikkasztást még, ha leutazik Győr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i bácsihoz, talán... De ha itt összevész az elnök fiával, ahhoz képes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arányú sikkasztás jelentéktelen hivatali vétség kirúgási eshetősé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hogy felállt, ez egy vérhullámmal erősebb lendületet adott a fenevad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mra és az agya közötti imbolygásban, és könnyedén elintézte az aggály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így sem történt volna semmi, ha Kerényi Terka, aki a vőlegény szó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jedt, és a függöny felé rándult a szemhéja, nem mondja ez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 ne üvölts, mert ezt nálam nem siokták meg a szomszéd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ss! Tudom, hogy fütyülsz a szomszédokra, és dögöljenek meg. De ezt ő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ák... Másodsorban... leszel szíves végighallgatni egy percre és befog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.a teméntelen nagy szádat... Te egy taknyos vagy! Úgy beszélek hozzád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yád! -Egy lelki gombnyomásra két siolgálatkész könnycsepp mint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ptákban kilépett a szeme sarkából: Ehhez képest a hangja kenet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brációba mélyült: - Miért tűröm ezt, ha nem szeretlek? - Megölelés, egy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arolása, Sári nyomban őszintén zokog a vibrációtól. Terka mély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téssel riéz a Fólyakalifára, mialatt barátnője hátát veregeti, gömböly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nára sült, apró kezeivel. - Látja, ernek maga az oka! De én azt mon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d, Sári, hogy beszélj őszintén, Feri nagyon jó fiú, és meg fogja érte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elátással kell lennie, amíg te felszámolod ézt az ügyet Kalmárral..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jobb fiam, az őszinteség, a becsületes, nyílt kiállás, hiába, én má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vagyok... Hozzon ide egy whiskyt, attól mindnyájan megnyugszunk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atos könnyed tájékozottsággal és súlyos, bánatos léptekkel whisky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arakat hozott, sőt a frizsiderbőt egy jégkockát is kiemelt, mer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 teremtés, aki nélkül azonban aligha lehet élni, így szer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sk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i ezer évig élhetett volna ebben vagy amabban a kömyezetben, impulzi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megakadályozta volna, hogy tréfás, szentimentális vagy meghá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éseket azzal a gyanakvással fogadjon, amely éppen KerényiTerk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olyan kézenfekvő. Ő mindent készpénznek vett. .Így hát érthető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nőjének, kollégájának unalomig ismert, jóízű, szélhámos diplomácl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 barátnői szeretetével; lelkesen és engedelmesen fogadta, hálás esó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ppantott Kerényí Terka mindkét arcára, és miközben cigarettára gyúj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nte melegséggel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nekem senkim a világon, csak te, és bocsásd .meg, hogy ilyen botr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tam nálad... Add ide a puffn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be jutott, hogy a szája és az orra elkenődött, búsan sóhajtva eligaz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át, és amilyen szerencsétlen természete volt, egy félig haragvó, de szá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antást már Lakatosra is vetett, aki megtörten hozta a whiskyt, a pohara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frizsiderből a kockajeget. Amikor a kockajeget meglátta, nagyot sóhaj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lt a szeme könnyel, rátette a kezét Lakatoséra, mert eszébe jut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inden gondolatát elleste, ő mégis hogy utálja, és ezért most szerett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gy hálátlan teremtés vagyok, én nem érdemlem meg, hogy szeress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bőgj megint, nem bőgj, ne keverj folyton maltert a púderból...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dával issza? Ott van jobbra, a polc alatt... Itt van, igyál, de n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t, mert tényleg aludni akarnak a szomszédok, és mondj el ő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... Na mit bámulsz? Természetesen mondd el őszintén, hogy Kalmá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ítottál, de ehhez idő kell, amíg leépíted... Szóval, ahogy mesélt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meséltem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mént - mondja Kerényi Terka rávillantva szemével, és kétségbeesés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fújt, hogy megrendszabályozza szeme előtt a hajszálakat, majd öblöseb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 a hangját, hogy Csillag Sári szájába rágja: -Te mesélted az előbb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 időre van szükséged, amíg leépít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? Én azt meséltem neked, hogy... Mit rúgsz?... - és mikor Kerényi Ter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eszi a kezét, és az ég felé néz, rövid, artikulátlan nevet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i: -Már azt hittem, komoly... Ja... Szóval, hihi... Te marha... szó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t meséljem el... Hagyjál bék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tűnik röhőgésével a whiskyspohárban, onnan néz fel komikus rémül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bee- sett barátnőjére. Lakatos mindezt nagyjából hallotta, amíg szódá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, de Lakatos nagy- jából úgyis sejtette mindezt, és sorsával arány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ban volt, amikor először konstatálta döbbenten, hogy beleszeretett eb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 frusk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szemben állt Bányai, illetve ült, mert csüggedten visszahuppant az á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ére, mivel ismét, mint már annyiszor az est folyamán, Csillag S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ében egy világ dőlt benne össze. Ő azt hitte, hogy okosabb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atos, holott ez jóval bölcsebb volt nála, amiért nem értette a hallottakat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azt hitte, hogy bennfentesebb, és mivel író, tehát idetartozik, és máris ér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kot, a titkot, amiről csak éppen ő nem sejtette, hogy mindenki tu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bán: ez a nő szérelmes Kalmárba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hozzá menekült Kalmár elől, de Kalmárt szereti, ez most már biztos, és a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, hogy ez a nő olykor nem mond igazat. Így a vőlegénységnek v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Sári nekem őszintén elmondta -kezdte Kerényi Terka, mert lá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kell kézbe venni az ügyet, hiszen ez egy reménytelen liba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arászik vagy zokog, és egyáltalán nem gondolkozik. - Kalmár halál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es belé, és maga .is tudja, hogy ez többéves kapcsolat volt, és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nem kívánhatja egy finom érzékű nőtől, hogy csak úgy mirnix-dirni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úgjon valakit, akivel már többször is meg akartak esküdni. Akkor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ága, jó, bolondos gyerek, ez a Csillag Sári nem volna az a Csillag Sári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mes ennyire szeretni. Magának,egy kis tapintattal kell lennie, amíg Kalm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obja az életéb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ő dolog történt. Csillag Sári előbújt a whiskyből, keményen maga 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 a poharat, és tömören így szólt Kerényi Terká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ss... Légy szíves, és ne rúgjál... Ne integessél, nem érdekel semmi... -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e, ki integet?! Még majd eng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, Kalmárt nem dobom ki az életemből! !lyeneket ne is beszélj!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s sírva fakadt. - Kalmár egy csirkefogó! Kalmárról nem akarok töb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ni, de száz ilyen alakért sem... mondom, ne rugdoss, mert nem tudom,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ok... Azt nem éri meg senki, hogy én egy Kalmárt kidobjak az életemb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hugy sihincs máhááás... az életembe... ne nyúljon a kezemhez! Fújj! Utálom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m ér! Tudj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drág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ne mondja senki azt, hogy maga miatt olyat mondjak Kalmár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obtam az életemb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üvölts, te ló! Kilakóltatnak miatta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edves... - békítette Lakatos. - Hiszen azt mondta, hogy vőlegénye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van! Az egy tisztességes ember, aki elvesz feleségül! Egy gyönyö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ész! - Kicsoda az illet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 Terka nagyot nyelt, és lehunyta egy másodpercre a szemét. Úgy ére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vetkezendő eseményeket, mint vén tengeri medvék a sós levegő szag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ő vih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vőlegényem egy úr! -kiáltotta Csillag Sári, és érthe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rohanásai egyikével majdnem egészen a bíborfüggönyig ment felhábórodás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úr, és szerencséje magának, hogy nincs jelen, mert megtanítaná..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is, Kalmár is felfújhatják magukat, én Bányai Ferenc írót szere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megyek feleségül, és ha lesz egy gyerekem, fütyülök az egész világra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csak egy gyereket ahakahaaarok -bámbölte, és amikor a szomszédból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ott a falon, toporzékolva és két.ököllel kopogott vissza, felszólítv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őt, hogy nyomban dögáljön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nyai Ferenc?... - Ezt most hallom magától előszö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t klasszikus tragédiákban, szétcsapódott a függöny, őméltós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bálványszerűen megdermedő, legmagasabb lénye előtt megállt egy cing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hetősen részeg egyén, és arcát őméltósága állához tolva, mivel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dott, hogy magasabbra nem nőtt, röviden 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ma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És kesztyűjével, igen, dekoratív kesztyűjével két rövid, de nagyon he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tal jobb, majd bal felől arcul csapta elnökének fiát! De úgy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tant. Egy halk sikoly, és Kerényi Terka közöttük ál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hát, elég legyen!... Itt ne csináljanak bótrányt, és szégyellhetik magu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pa felnőtt... Te mit vihogsz! Te hüly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 egy légies libbenéssel eltűnt közben, és a legmély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sszékből, az eléggé öblös whiskypohárból, rémülten és belső csiklandá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ve, egyben vidáman is, nézte, hogy egyszer, véletlenül, hogy a fen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levenedett egy ilyen elhirtelenkedett, nagyhan- gú, izgatott túlz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atos észbe kapott. Pardon... Ez a siralmas magánélet, egy jópofa Keré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kával, egy. bolond kis színésznővel, minden pozícióban lehet egy úri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élete. De egy ilyen Bányai Ferenc elő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t csókolt Kerényi Terkának. Ha mert volna, kezet csóko) Csillag Sárinak.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t már a méltóságos úr volt, teljes nyilvánosságra képzett, testi-lel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nátusában, tehát csak meghajolt, azután Bányai Ferenchez csak így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zontlátjuk egymá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lk, határozott léptekkel elment a nyomába siető Kerényi Terkával, a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nyitott ajtón át behallatszott, ilyeneket hadar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gyalom, ugye belátja, hogy én nem tehetek az egészről:.. Minek jött f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kértem, ho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egy nagyon kedves teremtés. Csak nekem van okom. bocsánatot kér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 bcsukódott. Bányai fennkölt pózban előrelépett, de kissé megbotl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nyegben, és a rakoncátlan szoba miatt erősen meg kellett kapaszkodni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sszék tá mlájában: - Sárika... - kezdte vékony, zengő, rekedt hangjá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beszüntette ezt a fájdalmas nekiiramlást, mert Csillag Sári szív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oló, higgadt, éles tárgyilagossággal rá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maga meghülyült?! Hogy mer beleavatkozni az.én dolgomba? Hogy 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, és mi köze hozzám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árika! Hisz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ég egyszer kicsinyít, dühbe jövök! Sári vagyok... Különben ma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nő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maga berúgott, keserves trotli! -köszöntött Kerényi Terka hang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sszék- hez rögződött, hófehér vágy még inkább fűzöld ifjúra. - Mi ju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be, hogy itt egy Fradi-mérkőzés B tribünjén drukkemek képzelte magát?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maga ahhoz, maga taknyos, egy méltóságos urat pofon vág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is megállt az es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, fiam, a világra jöttél, és tíz perc múlva megállt az eszed, és azót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d jár!... Ilyet nekem... a lakásomban... Mondja, magát a fejére ejtetté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ára mentek a szerelmes regények?! Hát mit képzel, maga tacskó,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singer, maga zöld, kétéves karalábé, maga itt pofozkodni mer, maga i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ben a Három Testôr, a Robert Taylor és Robinson Crusoe?!... -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át fogva szaldgált. - Megáll az ember esze, hogy egy ilyen göthö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szaladt civil, kis senki, megiszik két pohár snapszot, és az én...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omban, egy Kerényi Terka lakásában vezérigazgatóval pofozkodik, é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, azzal itt imponálhat valakinek... Ne nyissa ki a száját, mert ha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k hisztérikus, a kutyamindenségit neki, akkor egy életre leszokík a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i dolgokr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Bányai Ferenc (író, sikkasztó, Iovag, vőlegény és karalábé)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ásra nyitotta a száját, csak tátva maradt neki a szomorú meglepetéstő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, talán huszadszor, megint csak egy világ omlott össze benne. És mé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omlás nyoma is külön összeomlott, amikor Csillag Sári így mentegető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nőjéné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tam volna, hogy itt van ez a mafla?... - Elröhögte magát. -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arcot csináltak mind a kett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Ferenc azonban tanult valamit az imént. Kihúzta magát, kesztyűjét zseb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, és rácsapott, mint hüvelyébe tolt kardja markolatára, kéf uj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intette a monokliját, két ujjával mellénye fölé domborította a nyakken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át, és szomorú hangja gőgös, kappani régiókig emelkedett, midő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don... Nem így gondoltam. Kezüket csóko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őgösen, de óvatosan távozott. Némi szociális felháborodással konstatá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tt is kirívó a hangsúly az' osztálykülönbségen, mert Kerényi Terka ő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 ki. Bezzeg az elnök fi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iss levegőn nem csökkent, hanem csak más formát öltött a zöld méreg hat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melygés , és szédülés fogta el. Ment, 'ment előre, jobbra-balra szédeleg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lyogva. Gondolatai összevissza ugrándoztak. Csillag.Sári, Lakatos, Keré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ka, Halász, a szellem, römikártyák alakjában viaskodtak agyában. Fogalma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hogy mennyi idő telhetett el ebben az ámokfutásban, és azt sem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re járt, amikor észrevette, hogy nem forognak, dülöngélnek körül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ak, utcák, kirakatok. Előtte pedig a jó öreg Duna hömpöly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óságtelj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halt korzón szerteszét hipochonder falevelek sűrűn borították az aszfalt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réveteg utcaseprő lomhán egy halomba húzta őket. . Rövid bú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hangjával labdázott vagy két másodpercig a budai hegyvidék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dt hotelpaloták sora. Jött az alsó folyás vadvidékeinek milimári nev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törzse a kofahajón, Ercsi felől. Bányai ezen a szomorú, züll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ri hajnalon először látta az ismert gőzöst, melyet a bohém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ísértethajó"-nak neveznek. És ezzel a felfogással nézve kissé lúdbőrz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háta tőle. Némán siklik a Vámház körút torkolata felé, mozdul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arak, dermedten gubbasztó kofák és egy-egy alvó, csendben bólogató, kól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kendős árny még félelmetesebbé teszi a benyomást, amint lassan sikl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he derengéssel hígított, agonizáló éjszakában a kísértetha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lélektelenül ődöngött. Hazamenni? Nincs értel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 főpróbája van. Ezt olyan egykedvűen mondta magának, miközben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bant a szíve; mert minden keserűség és többrendbeli világösszeomlás ellen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boldoggá tette, ahogy így odavetette magában, hogy nem érdemes lefeküd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holnap főpróbája van. Illetve ma. És ezzel átesett egy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keresztségen, az éjszakai emberek konfúzióján, amellyel hajna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éseknél idegesen kijavítják egymást, ha a ma vagy holnap kerül szó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ők tegnap, illetve ma... sióval még ébrenlétük közben rájúk válto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sza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egpillantotta a Gellért fürdőt, és eszébe jutott az operettíró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a, hogy reggel itt piheni ki az alvás fáradalmait. Ő is író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kodik az ilyen tradíciókhoz. Természetesen Lakatos holnap provoká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a, de neki ô már csak egy Hólyagkalifa vagy egy Pólyakalifa. Mert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ankhivatalnok, hanem a társadalmi osztálykülönbségeket áthidaló, sem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ú polgár: művész! Hajnalba.n esetleg valamelyik kávéházban egy lel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őpincérrel és két állástalan artistával megtárgyalják a válog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kőzés esélyeit, majd délután a bankelnökkel és egy báróval römiz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ubban. Neki tehát a Lakatos esetleg már csak a "Feri". Nem fogja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aszabolni, két laposvágás a mellkasra, és ha riem elég, egy enyhe ripo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elővágás az alsókar felé, azután majd férfiasan bocsánatot kér, követke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nkett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 lesz a sikkasztással? Interurbán nem intézheti el Gyuri bácsiv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tszázat. Viszont ezt párbaj előtt rendezni kell, nehogy ilyen kifogás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sikkasztás, Feri kibújjon a fégyveres kiállás al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lehet tenni? Maga sem tudta, hogy egyszerre hogyan került ide a kabin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már szépen rendben, pedánsan összerakosgatva feküdt a ruhája, és épp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ét húzta. Mint valami automata jött át a hídon, és váltotta a jeg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, hem ártana, ha híre menne az ügynek, mégiscsak nimbuszt adna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ős személyének ott a főpróbán, Ia a pofonnak és a lovagias ügynek nes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n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 a párolgó víz lépcsőjére, néhány bágyadtra gőzölt, hajnali sorstár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, kik búsan űldögéltek itt, lábszárukat gépiesen masszírozva, sóhaj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krákogva, közönyös, önsan- yargató, álmatlan, álmos emberek, köldökük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gadt fejjel, mint egy-egy buddhista, szent bölcselő, egy márványpart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őzölgő Gangesz vizénél tanyá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űrös, továbbzsongó hangok terjengtek meghatározhatatlan irányból, folytono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- hogy egy nagy kagyl.ó belseje is lehetett volna a hajnali álmata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víz-palot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jellegzetes mozdulatokat miért veszi át nyomban mindenki, egy jóíz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sítással együtt, ha leül a gőzfürdő peremére, ezt nehéz volna elemezni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bizonyos, hogy Bányai ásított, leült, a feje egy gyakorlott fakí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ságával hajlott a Buddha tanításai szerinti irányba; és lassa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`á lábszárait kezdte dörzsölni két kéz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, hogy diszkréten, késő éjszaka, két művésznő exkluzív magánéletében tört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sszeütközés. Ha híre megy is esetleg, jó néhány napig eltart, amíg a kabár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jai is megtudják, hogy ő afférba keveredett méltóságos Pólyai Hóly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k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, kár, hogy a két művésznő tapintatán és extrém magánéletén lefojtva mar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. Valaki ásított mellette. Felnézett rá egy alacsonyabb lépcsőfokról, 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ktikus emberek sűppednek a talpukkal egy vonalba, hogy állukat a térdü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sztva szundíthassanak, viszonylag rögzített állapo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reggelt, cukros Bányai... Gratulálok! Hallom, hogy felpofo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lyakalifát, és holnap fél tizenkettőkor párbajoznak a Maturek-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vóteremben, könnyű kardokkal, hónalj- és nyakbandázs, első vérig, és Cser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mpiai bajnok lesz a vezetősegéd. Az unokabátyám felkeresi magát holnap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aréban, mert azt hallottam, hogy magának még nincs orvos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plá! És mert a magasból egy új monokli esett a vízbe, dr. Halász készsé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ukott, és eltűnt a medence fenekén, mint egy napkeleti búvár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szkölve, diadalmasan, több ezer sestertiust érő gyöngylelethez mélt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ozza az egy dioptriát sem reprezentáló, vadonatúj monokli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éljen! -harsogta a zsongáson át biztató vidámsággal: -Gondoskod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 legyen a reggeli lap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Seherezádé ezer meséje egy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eltávozása után a művésznők magukra maradtak, és átmenetileg békés cse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olt a laká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Cigarettáztak az állott whisky felett, és Kerényi Terka bús grimassz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karta a fej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gondolsz, meddig bírod ezt a tempót? Készre csinálod magad.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térikusan nem lehet élni. Ha egyszer Kalmárt szereted, mit akar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tól, és ha Kalmárral nem túdtok összejönni, minek rúgsz mindig bele eb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úri rabszolgába. Minden ujjára tíz olyan nőt talál Pesten, mint te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va arról, hogy az ilyen felelősségteljes, dolgozó polgárok munka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lelki pihenést keresnek nálunk -sóhajtott, mivel tisztában vol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ítás rá nézve alig időszerű voltával. -De nálad, barátom, a szer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megrokkant idegzetét a munkában pihentetheti ki. Mit képzelsz, me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cja ezt egy ember, aki reggel felkel, és megy a Kelengyeáruházb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enjen. - Sári vállat vont, és lebiggyesztett szájjal kipöffent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levegőt. - Mondtam.én neki; hogy ne menjen? Tőlem akassza fel magát!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 fog ez vezet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 már nem hallotta az utolső mondatokat, hanem összeráncolt sz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elé meredt, majd hirtele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erült hozzád Bánya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hoztam. Hasonlít Székely Gézára -és sóhajtott -, tudod, hogy tíz é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kába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- mondta némi megvetéssel. - És azt nem tudtad, hogy velem fu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ne affektálj! Legalább nekem 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rt affektálok?! - csattant fel hangja.. Ő ugyan Kalmárt szerett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ul bírta, ha valakinek más nő is tetszett. Ez két különböző dolog. -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ffektálok! De különös az, hogy rögtön kikezdtél azzal, aki v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'Mindig ezt csinál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mindig", a "rögtön" és hasonló gyanúsító végletek Csillag S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eramentumából fröccsentek szóvá nyomban, ha úgy érezte, hogy sérelem ér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megtorlással nem késhet. - Sári, te bolond vagy! Ha azt hiszed, 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... Jobb, ha ezt hagyjuk -felelte teljesen epés hangon. -Tegnap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, ahogy Kalmárral a sötét nézőtéren összeborultat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képtélen aljasság - és két combjára csapott és rohant. - Ha te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vagyok vak, csak nem értem, mit fáj neked, ha tetszem valakin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pont Bányait választottad ki rögtön, mert utánam lógott... Neked ad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y boldog ezzel a nyeszlettel . 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robogott. Mint a szélvész, és bőgött a lépcsőházban végig, hogy a barátnő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ében is csalódott, és elejtette az erszény.ét a kapunyitásnál, hogy szétgur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ap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fél óráig keresgélte a házmesterrel, és végül abbahagyta, mert zú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 az utc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xi! - Hová? -kérdezte a sofő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... Ja?... Hány óra van? - Két 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, amerre 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a Hősök terén sírdogálva kikopogott, és bemondta Kalmár lakáscí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a Csillag Sárival az Országház Kávéházban történt összeveszése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- sen taxiba ült és haza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 taxiban eszébe jutott, hogy a délelőtti próbán megkérte Tusit -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en súgónő volt nála -hogy amennyiben Sugicával baj van, és az eg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fúvása influenzává alakul, ez esetben Tusi a siralomházszerű, borz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próba után, a vérpadnak beillő premieren helyettesíti a súgónőt, és ebb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ból este a lakásán Kalmárt felkeresi. Tusi a kérést nem tagadhatt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tól, és már tizenegy óra óta aludt egy fotel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ették az anyagot, és Kalmár figyelmeztette, hogy a PoIdi nevű sztárkomiku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- zon, mert ha az a párbajjelenetnél belezavarodik a halandzsába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 a darabnak, mert Poldi arról nevezetes, hogy képes a súgólyuk előtt mé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jolni, cipőmadzagját megkötni, mely madzag ki sem bomlott, de így a fü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rajta van a súgónő arcán. /tt majd oldalról is kell súg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ólónál ne súgjon hangosan, mert ha Perényi Erzsi délelőtt még nem tu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ét, nem megy a szóló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éjszakában váratlanul fütty hallatszik! Csillag Sári felfüty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 kifizetni a taxit - kiáltja idegesen, mint. aki már három napp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b sürgönyzött, hogy érkezni fog, és sértődött, amiért nem vár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, fiam, most rakd össze a holmikat -mondja csendesen, mert rutinié, Kal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inak. Azután lemegy, és kifizeti a tax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maradok nálad -mondja fenyegetően Sári. - Néz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re kifizette a taxit, vagy bármit is mondhatott volna, Csillag S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alogva felmegy. Kalmár lent pontosan érzi azt a gúny,os mosolyt, amell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ja Sári odafent: "Á?..: Ez nagyon érdekes! Itt szokott len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rendező úrnál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ezt lent, távol a színhelytől le tudná kottázni, olyan pontosan hal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udja, és siet fel, mert sajnálja Tusit, aki Branyiszlón súgónő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, és tisztán színházi ügyben járt ma nála ilyen késő éjszaka, hab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zt Kalmár őszintén beismeri önmagának) a legtisztább színházi ügy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válogatások is, ki tudja, mivé alakulhatnak hajnalig. De itt jelen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alakulás nem volt. Azonban mégis, mire felért a lépcsőházba, Csillag S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jött a lakásból, már lihegve várta. És félhalkan, de azért úgy, hogy Tu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lhatta, következett á refrén rezgő orrcimpákk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bd ki ézt a nőt! - Néz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cendben van... Már itt sem vagyak... 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indult lefelé, fillér nélkül, a város legkülsőbb villanegyed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dában, kivágott cipőben és selyemruhában. Kalmár visszaviszi. Kissé szeret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zni, de nem vitás, hogy Csillag Sári szenved. Kifejezetten és határozot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. Nem szerelemből és nem a szerelem hiánya miatt... Szenved. Ha tudn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ért, tán nem is szenved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Tusikám... ezt most vidd haza, nézd át, és jegyezd meg jól, ami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. - Felét se mondta el annak, ami szükséges. - Azért reméle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ica ma éjjel rendbe jön, de ha nem, akkor én kezeskedem neked kül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ért Málnásit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i kissé szomorúan elmegy. Csillag Sári a legyilkolt hölgyeket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diumukban már sajnálja, és utánanéz. Azután Kalmár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d, hogy Tusi volt, és a súgópéldányokat vitte 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nekem megmondhatod - mondja azon a könnyed hangján, amely fonto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zámítv.a nehéz súlyemelő bajnokokat is zavarba hozna -, nekem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hatod, mert vőlegényem van. És mert tudd,meg, hogy itthagyom az egész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yek a vőlegé- nyemmel... Nagyváradra. Ugyanis a vőlegényem mam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váradon van. És... és... csak azért vagyok itt, mert mégsem m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várad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vőlegény is feltűnt időnként, akinek az anyja nagyváradi volt, és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 készült Sár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sí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almár, mint egy merengő Buddha, nézi. Közte és Bányai között mindö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a különbség, hogy amikor ismét megjelenik Csillag Sári, ő minden illúz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hallgatja az ismert rapszódiákat, amelyek valahogyan úgy végződ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obd ki ezt a nőt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em mindig történik Csillag Sári néptribuni fellépéseinek megfelelően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i esetében, ahol mégiscsak egy Csillag Sári által ugyán eltúlzott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napi helyzetről volt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i sír, mesél, és cigarettázik, és lassan megnyugszik, és fel és alá j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an, de ez a cigarettázva fel és alá járás, így, ahogy felbukka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 egy megelőző szakítás után, váratlanul - ebben volt valami külön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zó Kalmár rész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: vagy szép szóval, vagy gorombán, valamiképpen általában szerette a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ogó karommal megjelenő menádot. És tovább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en. Továbbá! Volt itt még valami kettőjük között, speciel kettőjük kö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re elintézhetetlennek látszó lovagias ügy. Állandóan végig barátságg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blimálódó, új felhevü- lés, ami se Csillag Sárit, se Kalmárt egyebek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m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árök harc és örök kiábcándulás és örök inklinálás, hogy egymás közel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kicsit megbolonduljanak. Egyik úgy bolondult meg, hogy táncolni, dalo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zégyellt, a másik úgy, hogy átalakult Buddha-bálvánny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hazudott többet, ki mit és miért hazudott? Nem derült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jó volt, talán nem. Kalmár, mint általában az éjszakai emberek, önma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dta a legtöbbet. Jól tudta, hogy sohasem fog, min álmos Buddha-szob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szultánná átalakulni, aki vála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hordta magában a titkot, mint mondjuk egy betegséget, amelynek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pangó időszaka van, és sohasem tör ki. Hordta a titkot, és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ötéteb, legberúgottabb éjszakákori merte valami távoli, züllött he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allani.az egyetlen fantázi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szemközti vendéglőből egy zenekar muzsikája hallatszott át. És Csil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i problé- máiról már régen áttértek arra a befejezett síkra, amely vesz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oldha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emben játszott a zenelar, és áthallatszott, amint csirkehangon valak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csérbe énekelt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, amikor.Csillag Sári már álmában sem gondolkodott (ami ébren s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ása), Kalmár arra gondolt, hogy mennyire rossz néha szultánnak len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ezeregy mesét mondanak el egy éjsza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azi az volna (valahogy ködösen és kísértetiesen felrémlett előtte)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.. az igazi mégis az volna, ha a szultán mesélne ezeregy éjszaká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kedvűen Seherezádénak. Vagy akár Seherezádéva!. Seherezádé a mese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 odaliszk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irradt. És Kalmár, a köldökagyú Buddha-szobor ásítva és bután néz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tépett frakkingre, amit ő dobott el aznap a szekrényből, és tisztába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, hogy tőle itt nem függ 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herezádé. Nála van a mese. És nála van az ölel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ár arra gondolt, hogy Tusi nem,súghatja le a.premiert. Ha Sugi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luenzás, elhalasztják egy nappal; és esti, jelmezes főpróbát tartanak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ennek a garasos Málnás- inak hiába ug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Sári részéről egy újabb lovagiatlan magatartás: álmában rátette a ke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arcára, és Kalmár ettől halkabban gondolkozott,'leszűrve azt a vég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űmét,fiogy embertelenság Mál'ási hajszája, a színész is ember, és ki tu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itt a szerepét? A Lángos-darabból húzni ke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míg elaludt, áthallatszott a szemközti kocsmából a zeneka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gy fog egyszer puszta passzivitásból két probléma között örökre elaludni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, mert egyetlen ereje a passzivi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védelem, ha jön az odaliszk, és szultánná válasz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Haladin és a csodavá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pró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. Házifőpr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ben különbözik a házifőpróba a főpróbától? Semmiben. A főpróbán egy-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lettel, bútorral több van, viszont kevésbé tudják a szerepüket,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ő próbától már mindenki széd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premier különbözik annyiban az előző próbáktól, hogy közönség van je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gazán szerencsétlen módon, percenként előfordul valami. Későn kötik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önyt. Tica elkésik, mert mégsem lehet a térdig patentkapcsos ruhát vég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apcsolni két perc alatt. Előre mondják a zárópoént. Tulai elfödi a szem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kapaszkodik valamiben. Kalmár.a haját tépi, és suttogva üvölt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azember, gazember!... Mert hiába imádkozik két hónapja, hogy rúgják ki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ése nem sértő, mivel senki sem tudja, kiről beszél, lehet, hogy ő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a premier csak abban különbözik a házi- és a valóságos, belső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próbától, hogy tíz nappal előbb, az olvasópróbán minden jobban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fajban jártas emberek jól tudják, hogy a tizenötödik előadásig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os próba folyik a kabarékban, mivel a második előadásnál íratja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Málnási a próbatáblára, hogy aki a másnapi előadásra sem tu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ét, azt választott bíróság elé viszi. Erre természetesen elkezd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eket tanu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a, főpróba, premier és általában a kabaré iránya két súrlódó ellen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alakul ki, Málnási igazgató és Kalmár rendező udvarias, de 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ályaiban. lnnen a fejezet címe, a szójáték a két ember viszony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tározására: Haladin és a csodavár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álnási, a varázsló, a pénzügyi akrobatika érthetetlen mutatványa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ével előveszi a varázsvesszőparipáját, úgy július táján: "Nézze, ha 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ezret, tudok nyitni, és megkaphatja a hatot, ha kicsit jó a szezon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 kétezret, nem nyitok, és elvesztette a hatot is." A varázsvesszőpari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hoz viszi az érvet az elkeseredett hitelező logikájában, és Málnási padisa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 az idény előtt, kimondja a bűvszót:."Szezon, nyílj meg!" -és rrtás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ik Raducziner a kézikocsival és a takarítóvállalat embere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önnyebbik varázsige. Ugyanis, há az idény vége előtt a jegyirod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aforrása felől baljós szelek fújnak, akkor Málnási padisah májusi, bu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ízműsorával kénytelen elkez- deni a kotaszülött nyári szünetet. Mert mint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hitelműveleteiről: "Mennél öregebb a szezon, annál **fiatalabb**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csö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, ha a Pólyakalifa hitelkerete és Fuksz néni amerikai befoly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, nincs ment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gyirodák éltető tündérforrása elapad, alig csörgedezik, a pénztá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en tizenhét pengő, és Málnási padisah szomorú kényszerhelyze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ondja a minden bűv nélküli igét: "Szezon, zárulj" -és másnap megjelen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ucziner a kézikocsival, egy vödör csirizzel, hóna alatt papírszalagokk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átja.a színház valamennyi fő- és kisbejáróját, reklámtábláj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épkiállítását a "Nyári szünet" felírású nyomtatvánn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időpont között, nyitástól a zárásig Kalmár, európai tájékozottsá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cvényesítve, haladni szeretne a korral. Málnási sugárzó optimizmus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lcsességéből azonban ez természetesjelenség. Málnási nem veszi komoly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padon lejátszódó szamárkodásokat, szerinte egy kis szerencsé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hülyébb műsor telt házakkal prolongációba megy, és a legragyogóbb müs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i balszerencsével, földrengésbe sodorhatja az intézményt. A fő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vetőleg három órát játsszanak, de a legfontosabb, hogy az előcsarno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kor- látok, a zsöllyék, a portálé és minden ragyogjon a tisztaságtó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szedők, büfésnők, ruhatárosnők, bármennyi óvadékot adtak is,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észeljenek gyűrött vagy nem hótiszta kötényekben járni, a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izált, fekete színű ruhájukhoz il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színház fennmaradásának lényege mégiscsak szikkadt pénzforrá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i élesztgetése, roskadozó hitelek alátámasztása, Spiró úr évek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yott türelmének végső határa híján mégis szép nagy, íves plakát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tatni, ezekre a kiragasztás készpénztőkéjét előteremteni. Ami a színpa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ik, az lutri, és aki ért a színházhoz, jól tudja, hogy komoly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vel nem foglalkozik, mert a közönség küsmerhet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 ez a Kalmár legszívesebben egy amerikai fi!mgyámak rendezne itt kabar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Isten pénzét is beleölné, hogy két kapcsolás helyett egyszerre lehes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ötétíteni a nézőteret, ami egy marhaság. Attól még a Gál nem lesz jobb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ány így is, úgy is jól megírja a konferanszát, ha ideje van, és egy öt é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i, vacak reprízével áll ki, ha ellógta az időt. Bölcs ember ez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intéssel túlteszi magát, mert hiába mérgelődne naponta. Ez mind olyasm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szél járásával vagy a föld forgásával törődni, mintha befolyásolhatná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 Nem is olyan, mert a föld forgását Arkhimédész legalább képzel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lyásolni tudta egy fix ponttal az űrben. De teljesen ki van zárv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zűrben akárcsak feltevésszerűen is egy fix, vagy akár részletek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leszthető pont lehetne, ami Szatmárit úgy Gált befolyásol- hatná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arják le a műsor első részét vasárnap délután, ha válogatott mérkőzés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Kapást meggátolná abban, hogy lekésse két színház közötti pendlizés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adást, há a Hazai Színház darabjában sok öltözködés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nem szeret nyolc napra premiert, és művészi értékű előadásokat tart a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- nemtudásáról, a színészek fáradtságáról, a káoszról, ruhá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letek; darabok és szólók elkészítési idejének emberi határáról,.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 volna ez a sok szamáság azon tény mellett, hogy a bukott műsorra na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-nyolcszáz pengőt legalább ráfizet, tehát neki, ha művészi aggályok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uk öt nappal tovább próbál, az háromezer. pengőt je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próbál összesen hét napot, de kifesti az előcsarnokot, és csinálta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icfalat, hogy kettéválassza az irodát. Minden hitelező csak kopogt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benyit hozzá. Igaz, hogy végül még sincs meg a háromezer pen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kárított ráfizetés készpénzben, no de nem lenne meg akkor sem, ha Kal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itész aggályai miatt készpénzben rá kellene fizetni az elhúzódó prób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lkezdenek próbálni, lesz műsor. Műsor mindig van. És mondja meg neki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, hogy hány hét próba eredményezte már azt, hogy leszámít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szerepló'ket, valaki tudta volna a szerepét? Ilyesmi premier után alak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. Hogy Kalmár húsz éve hadakozik ez e(len, az a megfelelő bölcsesség hiány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ja. És ha a gödöknek premierre nem lesz kész a skót kosztümjük, az ap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kkal, hát játsszanak majd a régi ruhájukban, és a harmadik előadá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lha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lnak, vagy nem dobolnak! A görl legyen csinos, ne késsen el sokat, l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és gusztusos a ruhája, a többi mellék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bolond lesz a százhúsz pengős vendégművész napi gázsiját öt nappal tov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ni, hogy Ruszkainé és Lórénd ne lökjék fel a színpadon Ticát,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ik fordítva akar távozni, elegendő próbák hiányában. Majd bolond le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zt a kínos blamázst, mint nota benét benne hagyták a darabba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röhögött a közönség a legjo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 urak! Ha az igazgató véletlenül nem volna olyan gondos, hogy hét nap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miert hoz, továbbá a színészek nem zavarnának mindent össze a színpadon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 egészséges röhögés se lenne a dara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szeretett volna,legalább kétszer kellékekkel és nemcsak jelzett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bútorokkal próbálni, ami egy ilyen áÍmodozó idealistánál kom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nete a nagyzási hóbortnak. Itt nincs haladás, nincs gondos előrelátá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súlyos hiba, mert jön a közönség, és mindent megkontrá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ba történhet, ha az ember nem gondoskodik arról, hogy a büfébérletnél kikös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üfé falán elhelyezhető reklámok fenntartását a színház számára. Továbbá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logi kiadások fedezetét nem teremti elő az ember, mert itt meggyőzhete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vös közalkalmazottakkal áll szemben, tűzoltókkal, vízdíjbeszedőkk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kkal. A telefon, villany, rendőrségi ügyelet és egyebek hiánya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játszás komoly, gyógyíthatatlan btegségét jelen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em másik oldala, ha egy műsor fél házzal megy, és Kalmár a mü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ulására intye igazgatóját, szeretne próbát küratni az új műsor meglev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iből. Nem akar megint hét napra premi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nak ez a mániája, mosolyog bizakodóan Málnási. Ő szegény ember, örül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sorra nem fizet rá, és semmiféle kecsegtető eredmény kilátásba helyez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nspirál- hatja kockázat vállalására. Sőt. Fiatal direktor kor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fordult vele, hogy két hét fél ház útán a műsor bevétele feljavult,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t házakkal játszották sokáig. Azóta, mivel valóságos, megtörtént csod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ó, hisz abban, hogy még egyszer pályafutása során ez megismét- lődhe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longálja a műsort, és két hét múlva megint a régi nóta: harmadikán próba.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egyedikén premi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mindén esetben figyelmezteti, egyre több példa fölött rendelkezv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 bejelenti, hogy: "Ha új expresszpremiert csinál, azt maga fogja rendez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ideszerződtet valakit, mert én csak színész leszek,.mert én nem es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mre! Próbálja ezt egyszer más is!" Az igazgató megnyugtatja, hogy 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 esetben teljesíti ezt a kívánságát és ő rendezi majd az előadást, ill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sem rendezi, mert hiszen mióta az eszét bírja, itt minden premier a jóist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van, ha ezt KaJmár nem veszi sértésnek. Azután derűsen felü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asztalra, sZéttárja a karját, és így folytatja: "Nézze, ma negyven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gővel javult a bevétel, és ha a szombat-vasámappal megvan a kétezer peng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lag (még nem volt eset rá), akkor kihúz- zuk..." Itt következik egy dátu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ásár vagy egyéb látványosság, amely vasúti kedvezmények révén a főváro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zza vidéki honfitársainkat. "Nézze, ha az Árumintavá- sárig kihúzzuk... M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em le kilencszáz pengőnél a műsort, mikor jövő hónapban itt a Mezőgazdas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lítás... Bolond leszek pünkösd előtt újat próbálni... Ha hat hét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úzzuk, itt az európai Dalárdakongresszus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Málnási, ha csak húsz pengőt is emelkedik a bevétel, már hiszi és vá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dát, már tud egy kongresszust vagy vásárt vagy ünnepi hetet, és Kal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ral haladó sürgetései egy ellenállás beszerzését illetőleg, hogy fokoza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enletesen lehessen a színpadot elsötétíteni, csak nyájas legyintése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!álkoznak. E két malomkő súrlódása között őrlődik a próbák távolról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búzája a közöség szórakoztató, l.isztes táplálékává, vagy Kerényi Ter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: "Végre egy olyan tésztává, amit be tehet adni ennek a sok neh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asnak, ott lent sötét nézőtéren." A két malomkő neve Kalmár és Málnási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áz argójában: Haladin és a csodavár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próba hatalmas, szimfonikus vagy inkább kakofonikus zűrzavarát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ségesen dübörgő motívum hatja át, reggel kilenckor Raducziner elkez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álni, rövid megszakítá- sokkal késő estig, és a társulat átkoz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ucziner: ő a nyugodt, északi műszaki - így nevezték el, mert még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 egyetlen hangos szavát, és mert egyes tagok szerint csak az örök j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én lehetséges, ilyen temperamentummal élni. Viszont indolenciája nem is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t, és ha tizen üvöltenek érte sürgősen, akkor nyugodtan imbolyog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n, esetleg kalapácsával futtábán megtitögeti valahol a frissen felszög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nért, hogy tart-e, azután megáll félig az ajtóban, és lassú, mély hang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ja sokáig, hogy "tessék". Nem ján be egészen, fél kezével a kü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öl- dökfát fogja, így lóg be, és jobbjában leng az örökös kalapác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ból esetleg kivesz néhány aprószöget, és leplezetlen, megvető unal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ja, amit mondanak. Málnási szerint viszont okosabb, mint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, és önmagát is beleérti, elannyira, hogy egyszer, bizalmas bará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ben, sóhajtva beismerte: az egyetlen ember, akiről tudja, hogy miért fizet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Raduczi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ucziner a legvadabb főpróbák viharában egyetlen imbolygásnyi ritmusá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- tatja. A körülötte kavargó veszekedés, zongorázás, sírógörcs és vi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ceánján flegmatikus mozgásával ama unalomig megírt, bőrsapkás, ősz szakáll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ás hajóskapitányokra emlé- keztet, akik a:távoli égre kemlel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ják, hogy tornádó lesz, és becsukják a pipaku- pakot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ítéleti szél elviheti ésetleg a szikrákat, és meggyullad valam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ucziner a harmadik különvéleményt képviseli Haladin és a csodaváró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 Málnási örökös pénzügyi mutatványai éppolyan gyerekes fontoskodás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Kalmár és művésztársainak állandó izgalma, nagyképűsége és ricsaja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egy a fontos: hogy mikor az a függöny felmegy, úgy legyén lefúrva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, mint a cövek, és a zsinórpadláson három vacak lécből megjav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at, mert ha egyszer valaki a nyakát töri, életük végéig fizeth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ezek bolondok, kérem - meséli fröccs mellett az Április Kocs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tnei' úmak, aki fuvaros, és szintén komoly ember -, ugráln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adgálnak, hogy csak elnézem őket, de én nem szólok bele, tőlem a fe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heti őket. Én mondtam a sógoromnak, mikor eladta az érdligeti vityilló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vesztette az eszét, ha egy vasat ad a Málnásinak, nem hallgatott rá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abbul járt. Az esze megmaradt, de a pénzét vesztette el. Mert i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ucziner teli volt ipatoskifejezésekkel és a pesti argónak azokkal az ipa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atos szavaival, melyeket régi legények, akik még vándoréveket bolyong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ztriában a monarchia idején, nem átallanak használni, ha azóta kültel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iómává fajult is egy-egy osztrák kifejez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Ha én nem lennék ott - magyarázta Mautnernek -, akkor az esti premi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egkatasztrófákhoz sorolhatnák, amilyen anno a Párisi égése volt, ha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szik, a Klauzál utca és a Rákóczi út sarkári... Igen, a Goldberger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.. Szóval ilyen tömegkatasztrófa lenne, rövidzárlat, tűzvész, csőreped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szólva arról, hogy senki se ért a színházhoz, mert tizenkét ferzecc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szoba, kíváncsi vagyok; ki tudja ezt még felstószolni a színpadra an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zőnek, de én nem vitatkozom, és felstószolom úgy, hogy egymás mö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, és két ejnzacc lesz majd az oldalfalak helyén, de ezt ők mé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ák, és ordítozni fognak.. Most már például nagybán ordítoznak, hogy én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, mert amellett. még azt is szeretnék, ha reggel fél kilencre már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na glédában bútor meg díszlet, pedig a Klein asztalos, ha megfeszül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tudja egy óránál előbb összeverni és megenyvezni a szürketaxit, a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zoltam neki. De mit tanítsam őket? Ezek azt hiszik, hogy a művészet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éte1 meg ilyesmi a fontos, és ha én közbe nem nittelek össze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glib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fuvaros meghúzogatva harcsabajuszát, bús hozzájárulással bólint, ő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mi a művészélet, az unokahúga nikotinmérgezésben halt meg, pedig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nedébe járt. Hic- cériásak az idegességtől mi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Raduczinemek mi volt a kitanult mestersége, azt senki sem tu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, hogy az ilyen alaposan képzett színpadi szakmunkások valamely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éssel kapcsolatos ipar- ágat befejezetlenül abbahagyták, és így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hez értenek, egy szál lompos, piszkos overallban, egyetlen kalapficc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egszerencsétlenségeknek veszik el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 óra, a színház üres, a tárt ajtókon belátni a félsötét nézőt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zsöllyesoraira az előcsarnokból, és Fekete néni locsolja a linóleiumot. Csen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vös, megnyugtató félhomá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, a súgónő, Tulai, a világosító, Fekete néni és a büfésnő tízéves f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nak az épületben, és éppenjön Iluci frissen mosolyogva, hogy megkezd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rodai órákat beköszöntő közelaharcát hitelezők, színészek és egyéb a cont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akiáltással jelentkező rohamozók ellen, kik valanennyien Málnási ígéret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szavát, esküjét, aláírását hangoztatva rövidesen megjele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uci a kincstárnok. Ő mindazon aranyak, gyémántok, hitelek és hazugsá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őbb muftinéja (bár urát Tatárnak hívják), ő mindazon elővételek, bevétel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sott és nem létező kincsek túdója, amelyeket a fényes ábrázatú padisa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itet. Ő a fényes ábrázatú padisah Hófehérkéje. Bal keze. Ő csodálkozik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isah elment, és nem intézkedett Kalmár úrról, de hát ő'nem adhat külön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beszélték meg előzőleg a Kalifcval. Ő tudja, hogy az egész pénzt el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 a városi hirdető irodának, és ha jön majd üvöltve Bárány, mondja a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feleségének kiadta a pénzt. És ha kérdezi Lángos, hogy a padisa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-e már, mondja, hogy még nem, mert Lángos tudja, hogy ő félóra múlva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de egy óra múlva már senki. Ezt Ilucival megsuttogják a legben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áj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őrá zúdul minden vihar, midőn mosolyogva és csodálkozva átné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utalásokat, tűzoltótól az ügyeletig, gázsicéduláktól a jelmezig, de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a direktor még visszájön, vagy felfelejtett aláírni, kiutalni. "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ne hazudj! -recsegi Kalmár, a főmufti: -Te mondd meg neki, hogy velem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hatja ezeket, és nekem legalább ötven pengő kell, mert meg vagyok hí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kerre." "Drágám, én hogy adhatok neked ötven pengőt?" Most következik Iluc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 értéke, midőn előveszi saját erszényét, ahol egy külön e cé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gyűrött zsebkendő van, egy árva kulcs és egy barna ötpengős papír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ézz ide, nekem ez van. Ha akarod, odaadom. Tíz napja egy vasat sem kapok.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ettem, hogy itthagyom a színházat." "és nincs sehol itt az épületben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tt lesz még valahol, mert elmentek Prucsekkel megnézni á tetőgerend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, hogy visszajön, mert iderendelte Francsákót a szigeti előadá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" -mondja olyan művészettel, hogy közben kissé vállat von, tehát mid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visszatér a tetőről teljesen porosan és lihegve, alig érh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rehány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lifa, a fényes ábrázatú padisah hátátlan lény. Az egész színház volta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uci hazudozásainak anyai bázisán nyugszik. A legnagyobb fokú disznóságo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kell szerény mosollyal papírozni. És hiába mondja a padisahnak: "Meglá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osival botrány lesz... - a padisah azt feleli: "Ugyan, ugyan...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neki, hogy legközelebb négyet kap... És már régen a klubban kártyá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Aranyosival kitör a botrány, és Iluci most már komolyan sír, és kom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éri magának, mert Aranyosi nem akar hallani a négyről, az egész színház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nagyságos asszon!.ne mondjon ilyeneket, mert ezeken a valótlanságo- kon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 van, és Iluci ettől csakugyan sír, és a büfésnő meg is jegyzi, hogy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tónus lehet ott az ügyvédi irodában. A padisah közben mosotyogva áta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dáját a portásnak, és megkérdezi, itt van-e már Szerémi a klubban, ak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tyázni szoko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ényes az ábrázata, és mosolyog, és derűs és ruganyos, és miután Arany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, Iluci dühödten vágja be a szeráj ajtaját, és közli az inassal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kátokat összeszedi, hogy nem marad itt, még ha nem tudom, mi történik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örténhet bármi, és elmehet bárki, cserélődhetnek a tündérek, a varázsló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ultán egyéb kedvencei, Iluci tíz körömmel kitart a Kalifa mellett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arátja, nem rokona, nem ismerőse, nem szeretőjé, és egyáltalán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hogy az Ilucik miért tartanak ki a padisahok mellett, még akkor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konzorcium leáll, az egész meseországot elárverezik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sábrázatú felrendeli délután Ilucit, kintlevőségeket böngészni és Iluc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ti számára a két hatalmas szekrény szerepet, ami érték, mert a joga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a padisahé, és lluci megmentette számára az egyik drapériát, ami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ott leszállítani, és amikor Kalmár eayszer sokat nyert; Iluci fé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cesen mondja: "Megadhatná a törött nagyablak árát." És ezt is megmen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isahnak, de hogy miért, ez örök titok, a világ legnagyobb tit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úgónő rekedtsége elmúlt, helyet foglal a színpad jobb oldalán, egy kisasz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, Kalmár és Tulai leülnek egy zsöllyébe, sorra veszik a műso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ítópróba. Most már sorrendben összeállítják a műsort. Tulai jegyez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ító jegyez, Kalmár a kezében levő papírból az elvégzett feladat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zi (lepipáljá) címenként, és egy munkás, Tulai utasítására, a "felstószolt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leteket állít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adjon föntről pirosat hozzá... elég! . . Nem jó! ... Így! Most el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t, aztán fent vegye ki a sárgát... Halló! A vöröset hagyja! . ..lgy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öhy!... - vaksötét lesz. - Nézőtér! Mért van sötét?! -A zongora mell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át megigazít a munkás. Függöny fel, bent áll a szoba. Tigrisüvölté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Raducziner!!... Raducziner! Hol az a rablógyilkos! Ki mondta, hogy aj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 járást adjon?... Raducziner!!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ucziner épp jön a főbejáraton, és az ijedten eléje futó kisfiú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tatóan legyint. - Tudok róla... - megjelenik félig az ajtóban: - Kér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két falat bent hagyom, akkor hogy a fenébe teszek fel tizen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let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ült! Mit képzel?! Ez egy röhe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em vagyok jóisten, kérem. Nem megy fel több. És még jön a szürketaxi í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úgyis oldalt kell állítani, és a tűzoltó észreve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agyarázzon! Ne magyarázzon, mert... állítsa még beljebb a hátter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jon ki valamit falnak, mert ha este nem áll a két f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ucziner tűnődve nézi a színpad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de ajtó is kell.:. Hogy tudom én azt estig kivág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! De vagy maga kivágja az ajtót, vagy én kivágom magát! Erre mér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het! Raducziner szemrebbenés nélkül továbbra is tűnődve nézi a színpad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allja felső zsebéből kihúz egy Hércegovinát, belefúj, rágyújt, összehúz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szemét, andalogva lengeti a kalapácsát; és végül bóli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a háttérből levehetünk itt is, ott is ötven centit, de akkor 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bre jön, és srégen fog állni az ajtó, mert van az a nagy ajtó a mú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sorból, azt átmeszelem, és a másik oldalra jön az egy méter fal -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talanul hozzáteszi -még az iratszekr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iratszekré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.:. a megnyitó műsorban volt, olyan redőnyös, de letört,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nérból ajtó is jó le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őrült? Az egy komikus, hatszögletes, stilizált főpos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prolongációban ez kimaradt, és iratszekrény lett... - Élénkeb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gnálódva: - Hát, kérem, ha nem lehet ott járás, akkor azt a fé) méte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figye1jen - mondja sóhajtva Kalmár - maga teljesen elvetem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gszter! Este nekem álljon a fal, egy ajtóval, különben nem lesz premi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gy csinálja, az a maga dol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ucziner nyugodtan bóli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ratszekrény helyett beteszem azt a strájfot a mostani műsorból, és jön 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endé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ik. Fél tíz, az előcsamokból görlcsicser, halk beszélgetes: szállingóz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óbára. Ebben a pillanatban megjelenik Gál. És odasiet Kalmár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ári nincs itt? -kissé liheg és szuszog, mert krónikus hörghurutja v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pcs -feIeli Kalmár. - Kérlek, az operaparódia a parasztdarab után jö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ás... - Te bolond! Kit érdekel a kabaré? -fújtatja, leül Kalmár mellé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ól a világosítónak. - Menjen vissza egy percre!... Ide hallgass! Nyol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akor a Kolbrich-féle vívóteremben egy Bányai nevű, a műsorunkból, ripit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azbolta a Pólyakalifát, aki e pillanatban öt darab, mintegy tizenk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 huszonnégy centiméteres öltéssel haldoklik a Farkasréti Szanatórium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Atyám... - súgja mögöttük Málnási, aki éppen megérkezett. - A kosztüm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enek kifizetve. Mára ígérte az ezre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- mondja Gál - azt hiszem, már nincs segít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nem - mondja izgatottan Málnási -, azonnal telefonálok a jegyirod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ők kíváltják a kosztümöket... Esetleg értesítem a Korány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megzavarodva elrohan, és először Korányit tárcsázza a kosztümök hely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a jegyirodában Lakatos kezelőorvosát kéri, végül az elővételre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kozással és eddigi tartozásainak varázsvesszőparipájával elintez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áltsák a kosztümöket, és ekkor kide- rül, hogy az a szerencsétlen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a előtt mindenre gondolt, és lluci retiküljében már ott az ezres. Tis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r! Jó kabala! Á premier napja kitűnően kezdő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és? - kérdezi unottan Kalmár, mivel nem érti az ügy fontosságát. -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atos krakéler, megérdemli, hoy össievág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gy ilyen Bánya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 a Bányai? Festőművé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hallod! Nem ismered a műsort, amit rendezel?! Bányai az a nyesz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kony hangú kis ember, aki a fegyházbluette-et í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 Lantos írta. Talán a "Kalap"-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senki sem írta, hanem a direktor másolta Bécsben. Nem emlékszel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kabé- lűre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ál! A "Pesti kávéház"!... Súgónő!... - A függöny mögül kidugta a fej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gónő. - Nézd meg, ki írta a "Pesti kávéház"-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údja?! Mit kell megnézni? A Bányai, aki reggel a Lovardában lelő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lyakalifát, vont csövű párbajban. Mindenki tudja. Húsz lépésről lőtt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állítólag már elszökött... - Szó sincs róla! -süvölti Gál. -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brich-féle vívóterem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g ezek vitatkoznak, Kalmár mélán maga elé nézve dörzsölgeti a homlokát.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be Gál azzal, hogy hol van Sári? Szóval megint Sári körül fordult eg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 tetejére a világ... Sóhajt, és nagy lustán belecsap kétszer a tényeré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 tovább! Tulai csengessen! -És minden úgy megy, mint az előadá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é, Tulai! - Hallom -bukkan ki Tulai. -Csak a szürkétaxi még nincs itt. -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nem megy este! Raducziner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tlen mélyből vagy magasságból egy hidegvérű basszus: - Délben hozz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zt dukkózni le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getés. Lihegve érkezik a karmester,, ez a nyájas öregúr, ledobja kalap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ját, elhelyezi kottáit, és sípoló tüdővel, "Szervusztok, szervusztok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kkal köszönt mindene- setre mindenkit, anélkül, hogy körülnéztte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üggönyt!...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ggöny felgördül, a zongora belekezd, kijönnek a görlök, kosztüm nélkü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hogva, a karmester bólint és négy hang elkezd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ínpadról tompa dübörgés, a nézőtérrel vészes üvöltés: - Állj!... Tula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hozták csak fel a két karosszéket és az asztalt -zihálja Tulai. -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 nagy, nem fér be a ferzecc 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z előcsamokban teljes számmal ott zsibong a házifőpróba művészszemélyz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üfésnő árut vesz át. Lóránd, a szemüveges, ősz kis komikus most kiv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ől a szerepét, először, amióta átvette, és kissé megnézi. Azután ism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valléros mosolyával odafordul Bodnár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fiam, maga majd átveszi tőlem a szerepet, mert úgyis ott ül a tanú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ján, amikor az én kihallgatásom következik, és majd súg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nár készségesen átveszi a szerepet, amely átolvasás nélkül az újabb zseb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ndorol. Lórárd nem sokat törődik a szerepekkel, biztos a népszerűségéb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öveg nagy része helyett egy utolérhetetlenül bamba, mozdul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kifejezés, esetIeg egy óvatosabb, de kissé ferdén a fejére helyezett kal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bb hatással van, mint a kimaradt vicc. Kalmár szerint sokszor egész es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ltő némasággal játszik végig egy premi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szemben áll Szatmári. Szatmári sem tud többet a szerepéből, de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tanulja. Lélektani hátrányban van a hetyke, elbizakodott Lórá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, mert ha ninCs biztos szövege, nem tud egy szál szőrt úgy kitép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csörített ajka fölül, lassan, de csodálkozva, hogy nyíltszíni tapsot kap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egy szót sem tud a szerepéből, de miután bejött a színpadra, a fé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ott ajtón érthetetlen szerénységgel bepréselve magát, akkor teljesen há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ít a közönségnek, két apró lépéssel becsukja magára az ajtót úgy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megüti a saját orrát, és akkor teljes hosszában, lassan felnéz az ajt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högés és dörgő tap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tmárinak viccet kell mondania. Azt azután tökéletesen érti. Ha tu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ét. A poén, ami Szatmárinál nem robban, aznem vicc. Lóránd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űnő vicceket agyonlő, esetleg el se mondja, és már nem ő mondja a d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énjét, mert előfördult, hogy elfelejtette, és nem lehetett a függö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engedni, csak rövid szünet után, a néma nézőtér meglepett csendj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már Mocsolányi kupléénekessel vitatkozi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 ne mondj ilyet... -mondja sértődötten, és elpirul, mert érzéken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tikára -ha ezen nem fognak röhögni! - Ének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Nincsen zárja, de hogg is volna zá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 harminckettes, markóbeli zárk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Nincsen rája, nincsen r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Egy eset sem, hogy valakit kizár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de, öregem - magyarázza a kupléénekes -, az utolsó soron nem fog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högni... Én nem bánom, én eléneklem, de majd megláto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t kikérem magamnak, hogy előre elpecheld! - mondja pulykavör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csattan- va. - Ha így mész neki, akkor nem nevetnek majd. Nagyon fur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lek, ezt már régen figyélem nála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figyelsz te nálam? Az ilyen tónust visszautasítom... - A Gá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hoz kérik! -kiabál ki Iluc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feltűnik egy nyájas hírlapíró, aki elsősorban a görlök közül hár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ölel, és mindenfélét sugdosnak egymásnak vigyor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csarnok népségének nagy része izgatottan beszél a megdöbbentő lovagi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ről. - Kitől hallotta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 beszél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i tud válami biztosat?... Ordítás a nézőtérről: - Barta! Barta!... 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ta úr! Barta úr!... A "Világtörténelem" jön... Málnási szól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őtérrő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ta... - műindignálódással Tulaihoz: - Kérem, aki a jelenésére nincs i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tessék felírni! Senkire sem leszünk tekintettel. Végre meg kell szű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... -meglepetten konstatál egy iparoskülsejű, halk szavú egyén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Iép, energikusabban, de halkabban. -Ezerszer mondtam, Pollák úr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... Tessék?... Sajnálom, most főpróba van, nem tudom, hol á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gón, izgatottan besiet a nézőtérré, odabent derűsen ellanyhul, és a tú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on a főbejárathoz megy, a linóleumot élvezi. Új padló, új huzatot kap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ár előtere, és most élvezettel sétál rajta, nézi a színét, a szűz anyag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n fehér lenyomat marad a cipője után, mert még hamvas, ragyogó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 frissen felszerelték, és azt mondja egy papírcsákós, vödrös ember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ék le a függönyt, ha az ablakot tisztít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 tovább!... -mondja Szilágyi Kalmárnak a nézőtéren. -Addig itt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a. Kalmár idegességében nyugodt grimasszal, főúrian elterpeszkedi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öllyé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parancsolj, menjetek tovább... De nekem megengeded, hogy ne próbálj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... Gondolom, hogy egyszer végig kell menni a műsoron premier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de, kérlek, ezt nem értem, és ez nem helyes -mondja Szilágyi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en, ahogy a színpadon szokta, és ilyenkor röhöghek a nézők, mert t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áz egyik lábával, és jo6bra-balra rázza a felsőtestét. És saját vélemény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egy közért harcoló ember leereszkedő, de szociális együttérzés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ja: - Engedd meg, de nem értem, hogy miért álljunk itt, a sok ember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a kési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felugrik, üvöltv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 mennydörgős istennyila csapjon ebbe az egész rohadt bejzlibe!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ne tudjon az ember sorrendben végigmenni a műsor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ordítsz? - ordítja Szilágyi. -Velem azért ne ordít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voli sötétből meglepő süvöltés érkezik, Gál leghullámosabb tenorkiáltá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titokban, mert ezt szégyelli, lelküsmeretes, színész és rajongó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zkának, azonfelül elválhatatlan eltensége Bartá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 Kalmárnak! Mindenki holtfáradt, és fel tud kelni reggel,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 úr nem! Miért nincs itt a jelenésére?! Miért tudsz te itt lenni, és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k én itt lenni?! Disznóság!! - Én nem a Bartát védem! Írják fel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janák, amit akarnak, de ne hagyják az egész társulatot állni egy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lai! - Kalmár tapsol. - Állítsák be a sampiont! És adjanak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ságot a nézőtérre. - Hisztérikus felüvölt'és: -Gazság! Így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ni! Raducziner! Nézőtér! -A nézőtér esti világosságba gyúl, az üvöl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isszimóba sikolyodik: - Őrült! Próbavilágítá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i és a világosító a színpadról valami vasra szerelt lámpát állíta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őtérre. Raducziner fenséges szólama a mennyek irányáb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ik stanglit adjanak! Arra egy ezres jön az operaparódiáh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riem jó a másik? -kiabálja fel idegesen Tulai, hogy ő is kiabá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ucziner (az Úr hangja "Az ember tragédiájá" - ból: "Csak hódolat illet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álat!"): -Mondottam már, hogy a másik tömlő rövid, ebbe van az ejnzacc,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e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 és marad nyugodtan és láthatatlanul, és kalapálni kezd. Kalmár, Málnás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ínpadon megjelenő Szilágyi egyszerre ordítah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aa! Raducziner!!... Most fog kalapálni?!... Itthagyom ezt a színház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ucziner!!!! Nem hallj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ucziner hallja, de hogy ez megszűnjön, teljes erőből veri bele a fogai köz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nak előaett szöget, és mikor már tíztagú kórus üvölt rá, abbahagyj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nyugodt, mély hangján a magasb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bánom, de ha a fejűkre esik a csillár, akkor én leszek az ok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összeteszi a kezét, és szinte sír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yörgök, ne pofázzon! Ne kalapáljon, essen le a csillárral együtt 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ről, mert maga miatt egyszer itt üt meg a guta próba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tére - mondja nyugodtan Raducziner, és átmegy a színpadon - itt kétold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feljönnek a falika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rt estére, maga kalandor? Mért nem a főpróbára?... Ne feleljen!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jen, mert idegsokkot kap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 húzzák a tömlőt... - inti az egyik díszletezőt, és tempósan távozik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tölgy a viharban. Most megy a kocsmába gyökeresen berúgni. Ez éppoly kevé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 rajta, mint bármiféle emóci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ik újságíró is jön, szintén nem sokat t&amp;rődik a kabaré csillagai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egyenesen a kollégájához és a három görlhöz si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Lóránd peckes, apró figurája, hetykén hátrafeszített válla, lavír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karja, ruganyos lépései dominálják az előcsarnok hangulatát. Itt vagy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esen rásuhint egy művésznőre, vagy megcsipkedi az arcát valamelyik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re a legerkölcsösebb kolleginák- nál is nesztorsága és népszerűsége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joga van. Mit sem vesz fel a próba izgalmából. Ha hívják, a színpad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, ha nem hívják, hetykén mosolyogva cikázik, vagy derűsen társalog,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ép a görlök és a hírlapírók közé. Először is elhúzza mind a három gör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arolja, és a hírlapírók döntését kéri, mert a három között nem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ani már fél éve, olyan szépek. Azután nyílt kérdéssel fordul a sajtó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ák, mi van ezzel az őrültséggel?! Valami kaszabolásról beszél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ítólag -mondja Halkan Poprádi, a Magyar Híradótól -a Pólyakalifa fej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őtte magát, és kiderült, hogy amerikai párbaj törCént. Egy Bakonyi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ságíró volt az ellenfele, jól ismerem, együtt voltunk Nagyvárad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únk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m úgy volt - mondja Hámori a Művészi Magazintó) -, doktor Halász rnesél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dagadt, ő rohantá be a várost elsőnek a hírrel. Kerényi Terkáná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affér, -óvatosan körülnéz, halkan -, Csillag Sári kör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görl a leghalkabban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Bányai valami új tag, tegnap szerződtették, és így összebújtak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val... Úgyhogy tudtuk előre, hogy ma ennyit fog ordítozni Kalm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indig ilyen, ha Csillag Sári megcsa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ért ordít állandóan - mondja a másik görl is vih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 kérem - mondja mellettük Lángos derűsen, hóna alatt papírtekercs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i marsallbotjával, és öt ujját összetéve magyarázza: - fde hallgassának: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nyai egy szomorú, cingár dilettáns, akitől a diri vett egy darabot elle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akar megijeszteni vele: És a Csillag Sári szokása szerint féltékenny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 tenni Kalmárt -szélesen, mosollyal, árulkodva, poentírozva -, és a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ült a Kalmár helyett belerohant Pólyakalifába, és lekent neki egye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ólag már tíz öltéssel fekszik a Rókusban. Így volt, higgyék 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viceljen - mondja Poprádi -, ezzel a Bakonyival és a Honunkná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 Nagyvárad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s lekapjá a kalapját, öt ujja! megvakarja a feje tetejét, álmélkod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ne mondja, drága! Mibe fogadunk! A Spiró is benn volt az iródában, és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ácsorogtunk ott, hiába, eredménytelenül... Ez a Bánya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 érkezik Barta, egyenesen besiet Málnásihoz, azután Málnásival együ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őtérre. Csend lesz. Mindenki érzi, hogy Barta, az arisztokratikus B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sen belekeveredett az ügybe, és fejleményeket hoz. Most kom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nek Kalmárral hármasban. Lóránd nyugodtan odame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... - mondja Kalmár, és tapsol. - Gyerünk onnan, ahol Szilágyi bejö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i telefonáljon a bokszkesztyűkért! Ki kell rúgni a kelléke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Kerényi Terka telefonált - mondja halkan Barta Lórándnak -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k a segédje ennek a fiúnak, és keressem meg Csermelyt, hogy elsimítsu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t, mert Csillag Sárival együtt öngyilkos lesz. Fél kilenckor találkoz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tóriában, miután Csermely bejelentette Lakatosnak, hogy mi vagyunk Bány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ottjai. Az ő részéről báró Walbruch és Zólyomvári százados jelentek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nem lehet próbálni! -kiáltja Kalmár. - Légy szíves, Barta, ezt másu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ni. Gál félhangosan a színpadr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alakuljunk át mágnáskaszinóv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a egész halkan, de hallhatóan: - Ízléstelen frát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serényen közbeharsog. Az izgatott suttogók elhagyják a nézőteret. B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ermely bocsánatot kértek Bányai nevében. Nehezen ment a dolog, de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mely egy isteni pofa, ez leterrorizálta végül az egész társaság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ként személyes ügyévé tette az esetet, és állandóan megsértődött. Reme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ta, mert úgy alakult a helyzet, hogy ha nagyon akadékoskodnak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telenek az olimpiai bajnokkal összeakaszkodni, úgy- hogy végül pezsgő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a dologból, de Barta rögtön sietett a főpróbára, viszont a három seg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ban ölelkezett és ivott, amikor ő taxit rend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eséltek itt halálról és kaszabolásról? - kérdezi Forró, az untermann,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zt hittem, hogy ki kell váltani a zsakettomat, mert temetésre megyün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ínház legrégibb hitelezőinek nevében én beszé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 a színház megalakulása óta konzorciumokon és egyezségeke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egy kétezer pengőnyi gázsihátralékot hitelezett a színháznak. Ez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rvégi szervezkedésnél kizárólag az ő szerződtetése volt biztos,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lnási szerint az ő szemében ilyen színész Cülönb, mint Bassermann, Char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ghton, Csortos, Törzs és a néhai Moissi együttvéve. Az egyéni műkritik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némi igazság, mivel kérdés, hogy a fenti nevek nem homályo- sulnak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Forró mellett, ha gázsikihitelezésről van szó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őrült doktor Halász szágúldozta be a várost -terjeszti Lóránd az im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csipegetett pletykát -, úgy látszik, valamilyen ügyben százalékot kap et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vány, Bragovics nevű fiatalembertől, akiről különben azt mondj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nap, amikor itt volt a Spiró, az igazgató plakátrajzplásra szerződ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! - legyint Barta. - Bányainak hívják, és állítólag nagyon tehet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. Most érkezett haza Párizsból, ahová a Baumbarten-alapból küldték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mely azt mondja, hogy neki rokona is szegről-vég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ért Bányai a színházhoz, egy defektekkel teli éjszaka után, a Gell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 megjele- nési műhelyének generáljavításából: puhára gőzölt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áltan, csillogóra idomított hajjal, timsótól feszes bőrrel, a púd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éltóságteljes fénytompító hatásával, ragyogó, félkemény íngben, vas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ban, makúlátlan cipőben, masszírozottan, megreggelizetten, sőt, a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őzfürdő regeneráló eszközeihez nem tartozik, a lovagias ügytől elkáprázott d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sztól újabb huszonöt pengőnyi előleggel, de a !eghalványabb sejtelem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ól, amit Barta és Csermely nevében elinté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át csak látásból ismerte, C.sermelyt még nem is látta él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belépett az előcsarnokba, huszonöt ember, férfiak és nők vegye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 arccal elindultak feléj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gok nagy része még Barta híreit sem hallotta, és ezek, mint a kaszabo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sét, nézték Bányait. A tájékozottak, annyiféle ellentmondó változat ha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, Bartára sem tették már le a főesküt, szóval kivétel nélkül Bányai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ák az utolsó és hiteles verzi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ppen Bányai volt legkevésbé autentikus az ügyben, hiszen egyen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őzfürdőből jött, és nem tudott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meséljen, mi volt? -érdeklődött Lóránd, mintha legalábbis ismern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t. - Beszéltél már Csermellyel? -kérdezte Barta elegánsan, és k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ott vele. Azután feltette aranykeretes monokli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aga miket csinál!... - hadarta rekedten Ruszkainé, az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színi-tapsos hangon, amiről azt hitték, hogy színpadi komikus lény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tt való egyéniség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ár nem írhat ide olyan jó darabot, hogy a direktor keressen raj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jegyezt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 szellemesen és kitűnően poentírozva, mert abban a pillanatba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ett a színpadról, ellenállhatatlan humor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 lett volna, ha összekaszabolja! - mondta Bogár Manci villogó szemm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gyűlölte a Pólyakalifát. llletve, mert tetszett neki a Pólyakalif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ölte, mert őt, a színház legpikánsabb hölgytagját már vagy né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ortalan és "atyai" módon megkörnyékezte, de az atyai veregetésekbe burk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 és rábizonyíthatatlan járőrtevékenységnél nem merészkedett tovább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ól félt, hogy Csillag Sárit jobban szer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Bogár Manci nemcsak csinos volt és kihívóan jó aiakú, hanem tehet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továbbá ennivalóan frivol. Kalmár szerint francia színésznő. Ez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ésért Csillag Sári szakított Kalmárral, három napig tíz orvosnak dol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egy budai szanatóriumban, egyik sírógörcs- ből a másik injekcióba áj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felrohant Bogár Mancihoz, és sírva csókolgatta, zokogva ölelg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ért még a legjobb barátnőjéhez sem tud rendes lenni, de mit csináljo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szerencsétl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, mert közben két hölgytag "Na meséljen, na meséljen!" kiáltá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csimpasz- kodott és ráncigálta, kissé boldogan a népszerűségtől, de fej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lintva a váratlan nagy jelentőségtől, dermedten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 az irodábá, öregem, én majd informállak mindenről -. mondta Bar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n fogta Bányait, és átvágott vele a csoportosulá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dárfejű fiatalember, magnetizálva a népszerű komikus gyengédségétő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ezésétől, kellemes elbódulásban követte Bartát az irod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fenevad! -kiáltotta lluci eltúlzott lelkesedéssel. -A direk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mította, hogy az egész ötven előleget máris elköltötte vívóteremr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marhaságokra... - és viccesen belekarolva, biztatóan rákacsintot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ébe súgta: - Ha éri szólok a dirinek, kaphat még egy húszast, de Repkény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ángosnak nem szabad t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megyünk Málnási szobájába - mondta Barta llucinak - ne engedj be szív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t. - Lángosnak és Repkényinek ne szóljon -súgta lluc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bent, a legbelső szentélyben, Barta könnyedén hozzáfogott az ügyhöz. - Ter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ta az üzenetedet, hogy felkértél bennünket Csermellyel... -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, és megdörzsölte kissé a homl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kérted meg Kerényi Terkát, hogy megfelelő segédekről gondoskodj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elintézik ezt cz ügyet Sári miatt is és te most nem vagy ab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ben, hogy néhány száz pengőt előrántsál erre a célr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szólhatott volna? Elsősorban csakugyan eszébe jutott, hogy Sárit illető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ül járt el, merr nem. a Pólyakalifát kellett volna pofon vágni, ha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zőzt. Kalmámak érdemes e csodálatos nő birtokában verekedni érte, de ő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i nyugalmában megzavart, csalódott szerelmek szolidaritása köti Lakato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azután a pár száz pengő. Hogyhogy nem.gondolt erre sárkányölő haragj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 Terka egy angyal és bölcs, hogy erre gond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természetesen... és ön, te... beszélni tetszekt... tetszettél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olt könnyű, mert tettlegesség történt. De hát ez a Csermely egy zse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lyan haverok Terkával, hogy a tűzbe menne érte... Tessék,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könyved, olvasd át. Odaadta a jegyzőkönyvet, és beült Málnási zongora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 fodrászrendszerű karosszékébe, cigarettára gyújtott, és né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alázzal pislogott rá, mert mint jegyzőkönyvvezető egyben szerzője is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 magánokira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gyzőkönyvből azután kitűnt, hogy Bányai mámoros állapotban, r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ndulásban hadonászott a kesztyűjével, és véletlenül érintette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óságos urat, aki ezt félreértette. Bányainak nem volt szándékában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os felháborodása ellenére sem, az egyébként tiszteletre méltó sértett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képes inzultusa a kesztyűvel, hajlandó azonban a félreértés vég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üszöbölésére e bántó hadonászást is a legteljesebb elégtételad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vidálni, amennyiben Lakatos őméltósága megmagyarázza, hogyan értette r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koztatott cingár, madárfejű és pasas kifejezéseket. Sértett megbízott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k nevében közlik, hogy ez nem tudhatta sértő fél jelenlétét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an. Ilyen pongyola, megfontolatlan'beszélgetés kázben előfordul- h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joggal bántó kifejezés, de az is könnyen lehet, hogy sértő fél (itt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ndult stb. állapotában) a szomszéd szobában félreértette a szava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az, hogy valaki cingár, egyáltalán nem sértés, hiszen a ha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dhetetlen Petőfi Sándora is keskeny fejalkatú és sovány termetű zseni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ve, hogy Bányai úr író, ez a jelző egyenesen megtiszteltetés- nek szám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dárfejű kifejezésre nézve báró Wa!dbruch egy száz év előtti párbajkódex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ott be, mely szerint az állatvilág köréből vett hasonlatok csak a kérődz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 a has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ájú említésénél képezhetik sérelem tárgyát, egyebekben rendkívül óvato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I lenni rnert például az oroszlán, a tigris, nem is szólva a kőszáli sas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a legnagyobb elismerés metaforái, sőt távol-keleti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lítővidéki párbajfeleknél az elefánt, a krokodil és egy dél-ame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ban a kihalófélben levő ölyvész-nubu a bölcsesség és hatalom jelképe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árvilág köréből vett hasonlatok azonban e szárnyasok kecses testformáj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én lovagi időkben postillon d'amour szerepében teljesített nagyszerű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bájos szolgála- taik miatt semmi esetre sem nevezhetők bántó hasonlato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ólva az íbiszről, amely a Nílus mentén szent mad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állíthatja, hogy a madár ostoba állat, tehát Bányai úr semmi ese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érezheti magát sér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sas kifejezés etimológiája nem áll rendelkezésre, de az csak szemtől szem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sértés, mivel a megbízottak egyetértettek abban, hogy személy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-külön neveztek már kedves, aranyos és okos pasasnak általuk rendkív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személyeket. Sértett fél joggal hihette a sértőt távol levőnek,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nem volt a szobában. Továbbá nem is azt mondta, hogy pasas, hanem "azaz"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lytáthatta a kötőszó után a mondatot, mivel sértő fél felhevült (itt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atos stb.) állapotban máris hadonászni kezdett fegyelmezetlen kesztyű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édek fenti tényállásokat kölcsönösen elfogadták. Ezután Bányai Ferenc író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ben megbízottai bocsánatot kértek Lakatos vezérigazgató úr őméltóságá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esztyűvel való élénk taglejtését egy akaratlan érintés következ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zultusnak fogta volna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méltósága megbízottai felük nevében sajnálkozásukat fejezik ki, ha Bány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enc író úr, aki személy szérint és művészi munkájának értékelés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méltósága régen nagyra becsül, kissé hanyag kifejezési módja miatt megbán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né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édek ezek után egyhangúlag megállapították, hogy további vagy másfaj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ias eljárást feleik úri becsülete nem kíván. Így e jegyzőkönyvvel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értés tisztázódott, és az ügyet lezártnak tekintik. Kelt ekkor és i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könyvvezető Barta Sándor színész, aláírások, mint egy p. h. egy csö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treuse zöld nyoma a papír a)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köszönöm... -hebegte Bányai kissé bután, met elképesztő vol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ság, ahogy róla, helyette, miatta, nevében, detudorilása nélkül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és precízen, kereken, de hosszan elvégezték az aff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zt hiszem, kérlek -szólt felemelkedve Barta, egy finom, fehér kend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gatva az arcához, amit azután pedánsan visszahelyezett a belső zsebébe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korrekt dolog, és úri módon törtérit minden, ami elsős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mely érdeme, tudod milyen, hiszen ismeré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mely nevét csak a sportéletből ismerte, mint olimpikonét. De tapasztalat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joggal volt óvatos és érthetően lankadt. ahhoz, hogy bármi ell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takozzék, vagy zavaros kijelentések magyarázatát kér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elsőrangúan csináltátok... - !gen, strammul m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i jött rohanva, és mint Arany balladájában a leány, már künn messzi sik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ta úr! Jöjjön!... A "Marha vő"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pp! Ez én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ohan, az ajtóban Tulaiba ütközik, és mind a ketten szinte elsodorják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jtott gallérú, keménykalapos, vastag vigyoní egyént, akinek a szájábó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ea-szivar és jobb füle csGcskéné7 kiszabadult sál lóg, jobb alsó karj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rnyő, és teljesen részeg. Két szeme még ravaszabbu!, ha lehet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sányabb csillogással kacag, mint karikatúrára termett, hatalmas ajk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elsodorják, tehát a falnak dől, és a tréfás ajtófélfa megpöcce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ulról a kalapját, hogy pereme túlsó oldalt az orráig csú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hó! - kiáltja vidáman, és Barta futtában felel: - Most adtam át ne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köny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neki"-vel kapcsolatos kezmozdulat Csermelyt útba igazítja, tehát bill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pal két ujja közé kapja a szivart, kitárja a karját, esernyője pajzá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 róla, odarohan Bányaihoz, nyakába borul, jobbról-balról megcsókolj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get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i volt! Öregem! Ez a báró Waldbruch... - utánozza: "Ti pachd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chtok, .ti pachdont akachtok, ez nonsens volt, ez nálam nem buzog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ogányból fakadt jegyző- könyv... ez nem buzogány, ez végkimechülésig bandáz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hdok nélkül!" Saját hangján, miközben felü! az íróasztalra, egy bök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ját túlfélen a tarkóra irányítva: - Fénypofa volt az öreg, és nem bír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uszt, és folyton sírva fakadt, hogy ez a jegyzőkönyv -utánozza: "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ogány, nem buzogány, én pachdont akachtam, bandázst végkimerülésig, kach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" -és le akart vinni azonnal a birtokára, mert ahányszor sírt, é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a nyakába borultam, mintha zokognék, ami azért történt, mer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ndérkirálynő ült mögötte, és folyton takarta, és csak így szemezhet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akába borultam neki... egy olyan.tündé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nyi! - mondta egy türelmetlen nő az ajt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ündér... -súgta Bányai fülébe, és kalapját egy bravúros riposztmozdula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abbi fogasra dobta. - Halihó! - rajongva vigyorgó ábrázattal fordult a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Dekoratívan jó kiállású, rövid tigrisbundás hölgy volt. -Jöjjön, Mélani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utatom Bányai felemet. Paran- csolj, kérlek, az unokahúgom leg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nője, Álnokházi Mélanie... Bányai különben anyai ágon rokon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umgarten-díjas író, de sajnos elkerültük egymást a családban... -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ra vált az arca, és a hömlokára bök: -Apropó! Pista bácsi mon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baton fenn lesz nálatok, szólj néki, kérlek, hogy ha' aka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zóválogatottra kijönni, telefonáljon nekem, de csak tizenegy óra u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eddig még nem, szólt, és most kevésbé szólhatott. Most Csermelyt hüly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sa ezze! az újabb, érthetetlen rokoni izé dologgal? Inkább kezet csók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Baumgarten-díjas író, Mélanie-nak, akit a báró nyakába borulva és 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 fölül ismeretségre bírt Cserme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köszönöm... - mondta a vidám oplimpikonnak. Ez kényelmes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ke- dett el az íróasztalon, szivarhamuját pedánsan a tintatartóba ver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álját zsebre gyűrte. - No de kérlek, ha egyszer Kérényi Terkáról van szó.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okosabb, mint egy csodarabbi, és angyalabb, mint az összes égi számy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én, papuskám, két óra alvás után felkelek, borotválk.ozom, rohan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ek, veszek, eladok, amit akarsz... De különben a családról is szó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sten nem hagyott el, mert találkoztam Mélanie-v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, hogy csak egy percig marad -mondta türelmetlenül Mélani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mely felelet helyett átkarolta a vállát, pajtásosan, másik kezéve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orolta Bányai ruhájáról az odahullott szivarhamu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ár vagy öten állnak az irodában, mindenki nevet, mert Csermel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hócba oltott utánozózseni, teli a jó amatőrök zabolátlan, kóc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ortúlzásaival. Tulai beszz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nyai úr! A maga darabja jön, nem akarja megnézni a próbát? . Bányai büszk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, és a sárga földig berúgott a boldogság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ga darabja jön - mondja Szilágyi az ajtóban. Bányai bemegy, a függö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felhúzzák, a díszlet egy ajtó, és négy matróz énekel. Idáig nyilván nerr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julhatott a "Sorsjegy" című tréfa átalakítása. Kissé szomorúan, csalódott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szint egyik sorában leül egy zsöllyébe. Nem mer előbbre meni. Az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ák, melyik az ő darabja. Mögötte Lángos a fülébe súg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rám hallgat, ezt a négy görlt kihúzatja. Jobb mindjárt ott kezdeni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l bejön a himlőoltás miatt, és összetéveszt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hiszem - mondja mellette Barta. - Okosabb, ha kihúzatod. Nek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ik ez a száve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nem nagyon... - felelte őszintén és kínban. Kalmár megfordu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ondolkozík, azután tapso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junk meg!... Ezt kihagyjuk. Szerzőnek igaza van, vontat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most már nemcsak kábult, hanem rémült is, itt valakinek a darabjából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gyatott valamit, pedig meg kellett volna mondani, hogy tévednek,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s lett volna... Micsoda zűrzavaros világ, ahol mindenki mindent akar tud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enki nem tud soha sme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ltakozom! -kiáltotta az előcsarnokból besiető Repkény. -Ez a legjobb része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élkül a vége nem érthető. Te mindig mindent kihagyn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megkönnyebbülten fellélegzett. Lázas izgalommal, csillogó szem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te tovább ezt a különös, eddig elképzelhetetlen és most is érthe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t. Most maga előtt látja a próbát, a házifőpróbát, a maga telj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féle más színházi műfajra nem hasonlító, egyéni, zavaros, könny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ságból kétségbeesésbe átcsapó hangulat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jából hasonlít a színházi próbákra, itt is díszlet, kosztüm, szöveg, bú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egyebek kerülnek szóba lépten-nyomon, de ez csak látszat. A kabaré az é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ikatúrája, a főpróba éppúgy a főpróba karikatúr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sen drámai, hogy itt mi folyik viccek körül. Kínlódás és veszekedés, v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erejtékes munka, hogy hol álljon a másik, amikor ő ezt mondja, és kiejtse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lapját, vagy esetleg ez eltereli a figyelmet a viccpoénról: "De nem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fokozza, de nem, ez eltereli, hát várjunk csak, kezdd el újra ott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fogod a revolvert Ruszkainéra, és én majd itt állok a kalappal, per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va). mikor lesz itt az a vacak szürke kalap, hogy az ember ren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próbálhassa a viccet!" Így nem lehet próbálni! Majd bolond leszek á kalapo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ször a földre ejteni! Hát miért nincs itt még a kalap? -ordítja csa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nyösen Málnási, és már tovább megy, mert nem érdek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Ruszkainé nem akar az asztal mögött elmenni, mikor ráfogják a revolvert,.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 kivámi, amíg ő elmondja: "Hogy került ide egy ágyú?!" Szilágyi id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ogatja a rtcdrágját, topog, és gúnyosan megértésért fordul Forróhoz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szereplőhöz, mire Ruszkainé kifakad: "lgen, kérem! Nekem is szab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1ni! Az én viccem se kutya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szóltam nagysádhoz, és már megmondtam, hogy én nem veszekszem -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, mert kicsinyessége mellett nagyvonalú látszatokat kíván megőrizni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Forró úr, vagy Bicskei úr, hallották, hogy én szóltam valamit? É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hajlandó nagyságos asszonnyal veszek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ne csináljon arcokat, ha én .a viccemet mondom - seb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kácsolva, nyíltszíntapsos hangján, nekipirulva Kalmárhoz -, ezer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telek, hogy engem osszatok be úgy, hogy ne kelljen Szilágyival... ,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a fejét vakarja. 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, kezdjük onnan, ahol. a férj bejön. Forró, gyere egy kicsit előbb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ott egy iratszekrény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r hangja a "Tragédiá"-b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élet, fél méter ejnzaccal! Marad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zt hiszi, hogy itt valaki megsértődik, mert Raducziner beleszól a művé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ításba, az téved. Hogy kivel mikor ordítoznak, ez tisztán hangulat dol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l például a bluette-nél Kalmárral ordítozik, hogy ne beszéljen, folyton b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 rendezéssel, mert senki se tudja még a szöveget, nem tudja,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nak az urak éjjel, ő a maga részéről reggelig römizett, innen-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éves lesz, de tudja a versszöveget. És ha a rendező itt foly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ásokat ad, akkor nem fogják tudni este se, és ő ne lássa a gyerekei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ét, ha ebben az esetben kiáll a bluette-tel. Kalmár kikéri magá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próba helyett emlékpróbát tartsa- nak, és most öt percig, anélkü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éppen egymásra lennének dühösek, ordítoz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nem megy a bluette! - Hát akkor nem megy! Kalmár tapso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elyes! Nem megy a bluette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leghelyesebb! Nem állok ki blamírozni magam! Nem meg a blue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örghurutjával nehezen zihál, kemény léptekkel a színpad másik oldalára me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csak úgy reng: - Így nem lehet játsza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próbálni, mert itthagyom az egész marhaságot úgy, ahogy ván! -üvöl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, csapkodja a zenekari korlátot, köpköd gégekimerültségében, és húzog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gujját a gumiszorító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, amikor Raducziner kijelentette, hogy Forró csak maradjon, a rendező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intott, hogy úgy van, ha nem jön iratszekrény, kakor maradhat.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, Isten tudja miért, felborul a karmester lelki egyensűly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bálni kezd, hogy minek küldték érte Tulait, miért kellett neki meghagy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pörköltjét, amikor gyomorsava van, és itt ülni a zongoránál, ezt 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eséget nézni. Az egyébként filozofikusan békés Lángos, a darati szerzőj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nézőtér sötét mélyéből kikéri magának, miközben Szilágyi és Ruszkai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szolidárisan ordítoznak, hogy így nem lehet próbálni, és Kal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sol háromszor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, gyerünk!.:. Eredj, öregem - mondja a karmesternek. - Forró, gye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bre. Szilágyi, te menj ki, és vegyük onnan, ahol Bicskei még 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on... -Bicskei vár, Kalmár észbe kap, és vészesen felüvölt: -Súgón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i visszhangja távolról: "Súúúgónőő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úgónőőő! Tessék felírni!! fgy nem lehet próbálni! Súgónő jön lihegv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elefonhoz hív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közöm hozzá?! -ordítja Kalmár: -Hogy meri itthagyni a próbát?!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nek a teteje!! Bicskei ül a kalapon, és kezdi. Már-már minden összev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 belép, előveszi a revolvert, Raducziner kalapál. .Kalmár két ökl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 a karfát, és üvö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duczüiner! Maga gazember!!... Á! Ezt nem lehet!... Hol van Málnási? Kal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ohan, Lórád leereszti a szerepét, és sóhajt, halkan mondja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ttőre megígértem a feleségemnek, hogy a Gundelnél leszek. -Morfondír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: - Hogy miért kell mindennek ilyen lassan 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lnási rnűindignációval jö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, kérem?! Rpaducziner, megőrült maga?! A hang a "Tragédiá"-b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száj a horizontra ráfot tenni, csupa rongy az egész... Málnási elfelej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etelének dühös célját, és csodálkozi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 Két hónapja se lóg ez a horizont! És külön vettem háromszor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éter sávot tolda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őg.ös szellem a rnagasból: - Toldv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ész három méter; toldással együtt, már tönkrement? - Tönkre. Ráf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, bádog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hát erre kíváncsi vagyok, hogy hol van benne az a három méter anya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abban, de vészesebb mélységg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ettem meg... Kalap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a abba a kalapálást! Ezerszer mondtam, hogy próbán ne kalapál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ucziner abbahagyja, de megjegyz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gnapelőtt nem volt aprószögecs, tegnap díszletet hordtunk fel, a prób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kalapálni, az előadáson se tűrnék, hát majd ha leszakad az egész cajg,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ehetek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m! Még egy nagyot üt. Mert befejezte, és megnézi, hogy tartja-e a rá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süvölt, mint egy szirén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a már abba, és menjen, mert lehajítom onnan... Az ember itt már nem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lkodni magán... - tapsol. - Gyerünk! Bicskei ül a kalapon és fészkelődi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kám, te most nem vagy bent... Nem balról jössz, jobbról - sóhaj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 ötvenedszer felejti el, de készségesen jobbra megy, és beírja m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n a szerepébe, már négy helyen be5rta. Ruszkainé már játszik, a sál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ítja, negédesen csücsörít, fészkelődik és pislog. És azt mondja: "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tnoki úr, nagoyn rokonszenves" -és elfordul, és a válla fölött visszané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i magát, és Putnoki (Bicskei) már éppen felelne, amikor szolídan be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én mégse erre megyek el, mert azt mondom, hogy: "Eldugtak a konyh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kosár burgonyát." Hát a konyha arra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- De már e.gyszer bejöttél a konyhából, amikor megeszed a pástétomot is!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él el jobbra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csánat! Igaz... - újra beírja, és derűsen távozik. Kalmár sóhajt és tapso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gyerünk! Putnoki úr, maga igazán rokonszenves! És Bicskei fiam, te a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kezdjél mozgolódni, amíg Ruszkainé be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két újságíró, sőt most már újabbak is jöttek közéjük, tehát vagy ö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elszórtan jelen, még lapzárta előtt, a főpróba alapján adják majd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tikát. Elég bizonytalan dolog. És legalább néznék a próbát. De kett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lökkel állnak, háttál a színpadnak, egy földszinti páholy előtt, egy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lnásival az előcsarnokban sétál fel és alá, egy, az előadást nézi, de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sítozik, előhúzza az óráját, és mindjárt menni fog. Lángos és Repkény,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üsmeretes szerző a színpadot figyelik, és úgy látszik, ambiciózu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élyülnek kabaréírói problémáik- ban, és suttogva, intenzíven megtárgyal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a művészi hatásokat. Hallgassuk meg ö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kéng (az állát fogja és a fejét csóválja): Micsoda kiöntés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s (mintha árvízről hallana): Miután én elment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kény: Te pali! Hát nem könyörögtem, hogy maradj?... Én megéreztem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csomag jön... Egész este nem volt három folyamatos poentőr, a levegő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gott egy kiönt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s: Én úgy elkészültem, hogy nyolc pengőm maradt összesen. És Ticá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m az Alhambrá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kény: Hát ide figyelj! Én direkt eltettem neked a jegyzől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állatkínzás. Elővenni a bakütések jegyzetét, a poentőr számára, aki előző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eégve" távozott, és most látja, hogy mit nyerhetett volna, ha marad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 kártyás nézi, és csettint a nyelvével, vágyakozva, mialatt Repk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... Kezdődött egy bankütéssel, utána egyet a poentőr, utána ba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os intermit, egy-egy, egy-egy a tizenegyedik űtésig. Aki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átszotta, az már itt gazdag ember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a (mögöttük megállt már előbb): Hát idáig én Vesztettem hetven pengőt.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 volna itt még, hogy kiöntés jön. Délután hattóÍtornaór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naóra: Annyit jelent, hogy a krupié diktál, és a poentőrök taktusra bete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t, taktusra vesztenek, mindenki tett, nincs tovább... hét a bank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tett... ritmikusan, karlendítésszerűen folyik a tételhelyez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úzás, változat nélkül, a bank javára. Ez a toma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kény: De most nézz ide! Hármat ütött a bank, erre, akinek még vol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tonja, ész nélkül rohant beváltani. Tudták már, hogy nem nő fű... Erre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nkárt, egy ötös probléma, és Tímárhoz jön a lap. Mi a lex? Kérni kell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entőrök majdnem megölik, mert Tímár valami őrült fotirázsra gondol, passzo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áger! És üt a poentőr, egymás után tizenkettőt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kény a lelkesedéstől mámorosan magyaráz, Kalmár tapso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 ott?l Csendet kérünkl... Szilágyikám, most már rég letette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t. Vegyük onnan, ahol Lóránd elfelejtett bejönni. Most balról jös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átmentél a kalappal a túlsó oldal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 beírja. Harmadszor. A súgónő bevesz egy Aszpirint. Ő a főpróba mártí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nem tudja a szerepét, az mindig idegesen ránéz, és amíg eszébe ju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akar, vagy talán, hogy elhárítsa magáról a gyanút, udvariasan, siránkoz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dühösen kínozza Bódinét. Szilágyi a színpad közepén áll, felsőteste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 és hátra leng, mint a kapusé, ha a labdát várja, körülnéz, topo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étli az előző szót, dadog négyszer, aztán keservesen a súgónőhöz fordu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oppa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: Drágám, mért hagy cserben? Itt állok, és vár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gónő: Tegnap azt tetszett mondani, hogy ezt aláhúzta, ezt ne súgjam, mer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 (Gálhoz, a nézőtérre): Hát láttál már ilyet?... (Súgónőhöz.) És h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áson megállok, akkor sem súg, mert én ezt mondtam?! Látta, drágá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állok és vár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: Már súgó nélkül kellene próbá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: Ezt kikérem magam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(átmeneti idegroham): Akkor is, ha kikéred magadnak! fgy nem lehet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premiert tartani! Nem lehet az időt stoppolni! Szégyen és gyalázat les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darab!.. (Sikoltozva.) Otthon tessék szerepeket tanulni! Délután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gón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: Visszautasítom ezt a hangot! Ne tessék ordítozni velem! Nem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m hét napra premi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 (csodálkozva kilép balról): Mi az? Megint veszekedés... Nem lehet est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: Velem nem lehet ordítozni! Szemtelen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: Pimaszság! Ideállni szereptudás nélk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lnási (a sötétből): Gyerünk tovább, kérem! Délutánra mindenki tu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ét, nem ezért jöttek az újságírók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an vihognak, mert az újságírók,. háttal a színpadnak, művésznő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gélnek valahol a bejárat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: Gyerünk vissza oda, ahol kezdődik a bonbonevés (sóhajtva lerosk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sebken- dővel megtörCi az arcát, reCnéz bággadtan), Lóránd, te maradsz a b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 (felteszi a szemüvegét): Hát nem akkor jövök 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(megtörten): Nem... akkor már átjöttél. Itt vagy a bal oldalon, és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ssz ki, hogy: "Ez a Tusákné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: Igen?... (Beírja, visszateszi felső zsebébe a szemüvegét, bemegy bal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eglátja a nézőtéren Bogár Mancit, lehunyorog rá, és egy csókot do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el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 (bejön, mosolyogva felhúzza a két szemöldökét, jobbra-balra fordul)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gónő (buzgón súg): Jó n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: Na de ezt nem lehet! Nekem itt játékom van! Hát lehet azt súg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nápot?! Hát hülye vagyok én?! (Szünet) Ilyet nem lehet súgni, drágá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nap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 kimegy, majd újra visszajön. Az egész háttér, mintha kíváncsiskod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fölébe hajol.  Kalmár üvölt. De már rek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lai! Este is így lesz lefúrva ez a fal?!... (Kalapálás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en: Raducziiin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i (lihegve jön, a fröccsöt leállítja kint): Kérem, ide egy másik ajtó 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, ez ideiglenes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: Haljanak mind meg, tudja! Ideiglenesen nem próbálok! (Valahol sutto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ihogás.) Csendet kérek!!! Nem fogom a tüdőmet kiordítani!! Gyerünk!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 bejön, elmondja, hogy jó napot, Ruszkainé igazgatja nyakfodrai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 valamit, de háttal Szilágyinak, mert a súgót nézi, lanyha mezőnyjá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lnási: Így nem lehet próbálni, hogy Ruszkainé a súgónőt nézi. Tess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hoz fordulni. (Halkabban valakihez a sötétben.) Tízszer megmond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, Vudli úr, hogy vasárnap, a két előadás között jöjjön. Na jó, arról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ehe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: Lóránd, miért nem jössz be, kérl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 (kíjön, felteszi a szemüvegét): Nekem itt van a szerepemben végszó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csengetés. (Leguggol.) Nézz ide... (Orra fölött a tenyerével izolá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aldafényt, és felnéz Kalmárra.) Vártam a csenge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(lentről megállapítja): Öregem, az a bokszolótréf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 (kedvesen): Igen, igen... Pardon... (Szilágyihoz.) Hát akkor mond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... (Jobbra akar elmenni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(megtörten): Balra mész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 (m.f.): Igen, igen... Balra... (Beírja, peckesen, mosolyogva el bal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kiér, lekacsint Bogár Mancira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llágyi (búsan legyint, újrakezdi): De drága Tusákné, nekem azt mond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egy hercegnő, egy izé... egy princesszá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 (ruganyosan bejön, mosolyog és széttárja a karját, úgy tesz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 a szerepét, csak játszik, végül megszólal, a harmadik súgásra meghal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get és így szól): Pikula, maga engem férle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zkainé: Ez az én szöve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 (dühösen): Hát akkor mondd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Ez futballmecss: Aki előbb kapja a labdát, az rúg? (Röhögnek.) Menj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, ahol Szilágyi beszé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 bejön, előzőleg kint megnézi a szerepét, és most már elmon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get, de közben megáll, az orránál lehatácolja a rivaldafényt tenyérr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: Hát mégis nekem volt igazam! Én a konyhából jövök! (Leguggol, előv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üvegét, a rivaldánál Kalmár fejével egy vonalban olvas.) Tessék! , Dr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mpi, én annyi vizet ittam a konyhában, mint egy céthal, amelyik eltéve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n, és végül vizet érez maga körül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lnási (hangja az előcsarnokból): Hát akkor vigye el! Engem nem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rorizáIni! Mondtam, hogy a két előadás köz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Mutasd... (Átveszi a szerepet, nézi.) Hát akkor ezt húzzuk, és ké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k ide a víziv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 (Boldogan, hogy ezzel is kevesebb, amit nem tud, átveszi a szerep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úgónőhöz fordul): Hát akkor innen húzza. (Olvas). "Mennyi fizetése volt?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felnéz.) Megvan? Ez még mara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gónő: Igen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: Most jön Ruszkainé egy beszédje (hadarva), azután Szilá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;MagávalmindigbajvanTopreczúrénnemjátszomezttovábbhallgassonmagabestiaeztkinek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tajajmeghalok..." (Hangosan.) Mennyi vizet it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gónő: Megvan. Utána hozzák a te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 (mögéje áll, nézi): Idáig a húzás... (Be akar menni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(lesújtva): Jobb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s (felébred, egy szót sem hallott csak látja, hogy húznak): De kérem!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jobb rész a darabban! Négy vicc meghal, ha azt kihúzz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(megfordul): Na ne izélj!... Ez csak feleslegesen feltartja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s (előrejön): No de kérlek, ettől lesz rosszul később, és abból indul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én, hogy valaki kuruttyol, mondja Ruszkainé, és erre Lóránd a gyomrára t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(dühösen): Most ezért képes vágy feltartani a próbát! Egy ilyen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aság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 (kijön, tenyerének ellenzőjén pislogva keresi Lángost, fé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húznak valamit, szelíden, de meggyőzően): Higgye el, Lángos úr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leges... Én is értek a viccekhez, majd meglátja, milyen jó le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s: És miért hívják az orvost, ha maga nem lesz rosszul! Ez lehetetl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: Mért volna lehetetlen?... Azt bízza rám, én majd megjátsz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ul vagyok, ehhez nem kell a sok szöv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 (Lángoshoz): Nem húznánk ki; ha jó volna, azt a komikus érz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mely (az ajtónak dől, jobb karjával Mélanie-t öleIi, halkan Lángos feIé)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d már, hogy bent van, akkor elmondja?... (Többen is röhögnek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(tapsol): Gyerünk tovább! Majd meglátjuk, hogy kell-e... Lóránd, men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... (FásuItan.) Jobbra... vegyük onnan, ahol Bicskei a kalapot előhúz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lattomos, óvatos kopácsolás kezdődik. Preventív üvöltés, teli tüdőből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ucziner! Raducziner, maga dög!!... (Csend lesz, a próba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ódik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meredt, tág pupillával bámul a színpadi fénybe, kábultan szívja a pró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szagú, zsongó hangulatát és mögötte Forró, az unterman, egy fél tuc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isnyát mutat Gálnak, Sáfár, a részletes ügynök hozta, kint v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csarnokban, illetve bártortalanul áll az ajtóban, és miután Gál megnéz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deklődi, hogy gumifixes-e, int Sáfárnak, aki belopakodik a mögöttük lev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res sorba, és közöttük előszedi az,áruját. Gál egy selyemzsebkendő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próbál. Sáfár közli, hogy Rozmaring Il-t visszavonták a második futamból,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egy Torma nevű rajzoló mondta, aki Klimscha hajtó barátjának az öccs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 a helyzet, hogy az egyreás favorit híján Cugszfürer tízre legal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százat fog fizetni, pedig vitathatat- lanul első. Torma szerint le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ni hozzá a négyest vagy a tizenegyest befutónak. Gál és Forró zsebé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erülnek a Turfok. Zsadupai, a hirtelenszőke plakátrajzoló is odahúzódi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fűzi, hogy át kell menni az első helyről, nehogy az ötpengős kassz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eszeljék a. tippet mert akkor jó, ha kétszeréset fizet a 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Kalmár tapsol, halkabban folytatják, és az egyik újságíró is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jön, óva inteni őket Sáfártól, aki tavaly egy hasonló értesülési alap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icsinálta" egy életre a galopp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a galoppot, a textilárut, Szilágyi ismételt szóváltását Ruszkainé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kétség- beesett kiáltásait, hogy a darab sehogy se áll, tehát est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, Málnási halk vitáját Raduczinerrel hégy.és fél méter molinót illető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ermely halk dúdolását, félálomban, a bejáratnák dőlve, egyforma kéjj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ja magába, a boldog együvé tartozás álomszerű csodájával egy nag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e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lnási hirtelen felordít a színpadra, hogy a darabot le kell venni a műsor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dadogást nem lehet nézni, tessék megtanulni a szerepeket, és elkerülen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választ, kirobog a nézőtérről, egyenesen Dolecsák úr karjaiba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ozta a villamosszék kapcsolótábláját. Meg sem hallgatja, hanem erély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akad a vasámapi két előadás közötti időre hivatkozva. Vadul bevág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aajtót, majd odabenn átmenet nélkül megnyugszik, és csendesen megkérde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!lucitól, hogymennyi az elővétel? Két jegyiroda híján eddig száznyolcvan peng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akar előre telefonálni a pénztárhoz. Málnási elégedetten simogat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t; fél tizenkettő van, nem rossz... Bemegy az irodába, kihúza az íróasz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ókját, és megelégedetteh nézegetni kezd egy illusztrált l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óba folyik tovább: Arról van szó egy bluette-ben, hogy Gál átmegy bal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elyett, hogy pénzt adna, megrázza Barta kinyújtott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t halkan Csillag Sári és Tarján a zongora mellett vitatkoznak. A ka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ja: "Fam, pam, pam... Pam pam pam... Érted? És máris kezded,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ene... (Suttogva dúdol.) Kenyér, kenyér, a drága szép, a jó, rossz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fehér, a félbarna kenyér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 nézi a kottát, és leüt egy hangot halkan a zongorán, Kal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néz, erre ijedten felrántja a kezét, suttogva énekel, aztán id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markol a hajába, és rázza az ujjait. - Ha nincs előzene -súgJ -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an kezdem... Nem lehetne valami estamolt? - Egész más beosztás... De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megadom a hangot, és intek... . Önkéntelenül Tenyom egy halk akkord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szokatlanul békés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kek hagyjuk azt a zongorát... - zavartan a színpadra néz, mert Sár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alázatos rabszolga, bólint és elvonul. -Kössük össze ott, ahol B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ön, és a miniszterelnök Gállal keringőzik. - Karmesterhez: -Gyer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uskám, a "János vitéz"-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l és Bicskei kecsesen lejtenek, majd a "János vitéz"-re megjelenik Bart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a játssza a világhírű hindu bűvészt, akinek botrányáról az egész v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, mert a népszerű fakír éjjel megvert egy hölgyet a mulatóban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kapitányságon aludta ki mámorát. A bluette-ben azután összefüggésben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 egy tengerentúli miniszterelnökkel, aki tőzsdespekuláció gyanúj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edett. Közben valami csodára vár, ami segíthetne rajta, és éppen a tőzs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ökével valcerozik, amikor megjelenik a csoda, a híres budapesti fakí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üveg pezsgőtől .és egy erdélyi fatányérostól botrányt rend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atóban. Ez Bar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Én, a fakírok király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Lenyelhetem nyáI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Mert kicsordul, hogyha lát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Mi van a fatál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l (prózában, boldogan): Azt mondja, fatál? Ezt a fakírt a végzet küld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ene rázendít egy csárdásra, hárman átkarolják egymást, és vidáman ropják)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Fakanál, favilla, fatál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Fatányért evett a babám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Akár iszom, akár n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Végzetes csavargó a nevem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 refrén és tánc. És kurjongatás. Az előcsarnokbó! behalla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.Csermely a közben híressé vált "ez nekem nem buzogány" lemezt isméte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átssza olyan sikerrel, hogy Kalmár kiordí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rmely! Hagyd már abba ezt a hülyeséget!... Gyerünk a csárdástól újra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l meg Bicskei fogják közre Bar^át, a kezénél fogját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, kimerülten állnak, megszólal a zongora, kezdik a csárd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jongatnak és dobolnak, térdig porfelhőben. Tulai fellocsolja kiss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pad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előveszi a cigarettáját. Szünet. Raducziner vadul kalapál, egy mun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re teszi a bútorokat, közben a függöny összecsapódik, és Kalmár nézeg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mifixes harisnyákat. Láhgos Szilágyival vitat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: Én nem bánom, egyszer kipróbáljuk, de ha nem jó, akkor ott 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függöny, ahol Löránd azt mondja .uszkainénak; hogy: "Ennek nincs teteje,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teszem a kalapot (ejátssza), legyen neki."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s: De ez nem fejezi be az egészet. Nem zárja a darab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: Drágám, a közönséggel nem lehet vitatkozni. Ha egyszer nem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ni a poénen, akkor más kell. frjon mást. De nem fejézem be a darabo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 nevetés és egy szál taps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s: Ha megcsinálja, akkor nevetni fognak. De most már látom, hogy dob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a a poént, mert magának a másik te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: Ne haragudjon, de ez marhaság!... Hogy moridhat ilyet?! Én visz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ömet a vásárra, nem maga. Én állok itt kint, kínban és erőlködve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a (közbeszól, ujjai közt egy zsebkendőt morzsolgatva): Könnyű az í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knak! Látjátok, hogy senki se nevet, behúzzátok a nyakatokat, és elme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pedigeljátszhatjuk harmincszor... Várjon, ne húzza el, megvesz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kény: És mért nem könnyű a színész uraknak, ha kapnak egy darabot, ami t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ziccérrel? Mért nem írtok magatoknak darabokat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 (Repkénnyel már kézitusája is volt, kissé megedt): Drágám, bán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valaki?! A maga darabján egy pontot nem kell változt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s (röhög): Jó! Én is erőszakos leszek, mint Repkény! Akkor majd nálam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változt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tának vége, mert Bogár Manci és Csillag Sári vonszolják be a rész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melyt, aki kázben Raduczinerrel is megivott négy féldecit. Kapacitál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t, Gált és az újságírókat, hogy ezt az istenit meg kell nézni,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citálják Csermelyt, aki eljátssza báró Wald- bruchot, hogy "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ogány, ez a jegyzőkönyv" stb. stb., nagy röhögés, ezenközben megérke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ényen Dutzler, kezében valami kis dobozzal, hóna alatt bokszkesztyű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szárú csibuk. Tulai'a kellékeket nem vette át, hanem Kalmárhoz küld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tzler elfogulatlanul közli, hogy sikerült nagyszerű kellékeket hoznia. Kal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i a pipát, a bokszkesztyűt, végül tetőtől talpig Dutzlert, és így sz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ne megeheti magát... - Miér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, hogy engem ne üssön meg a guta egy főpróbán. Ezt a két kesztyűt töm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estére. És varrja össze a bélését, mert nem potyoghat a szalma a színpad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játszanak... Hol a sterilizát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tzler öntelt mosollyal, mint aki remek kelléket szerzett, átnyújt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mdobozt, amelyről eltüntette a padlómáz védjegyét. Előzőleg ugyanis padlómá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usítottak a doboz- 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(joób szemét kissé összehúzza, mélg Célegzetet vesz, olgan közömbö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már szinte drámai halkság): 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tzler (meginog belülről): Egy izé... az a sterizátor... ocvosi kifőző..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aladgáltam az egész várost... Kérem, egy ilyen újonnan... (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esszíven.) Ha adnak érte százötven pengőt, akkor majd szerz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gástalan izét... (Áll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(m. f.): Mi ez?... (Erősbödő morgással, mint a vízesés sodra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i a turbina csavarját.) Dutzler, maga jellem nélküli, sötét fráter,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jára kérdem: mi ez az emlékkazetta, amit a kezembe adott?... (Dutzler ném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törten áll.) Ide figyeljen. Egy óra múlva jön a műtődarab. Ha nem szer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g valami emberszabású holmit, akkor vagy maga, vagy én örökre elhagyju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ázat... (Dutzler felelni akar, mire felitvölt. A (őpróbán szoká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ál-hisztérikus roham, amikor minden összejött, ifletve semmi s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óen.) Gazem- ber!!!... Az ember a tüdejét és a szívét tönkretesz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nen hiába (két ököllel csapkodja a karját), csupa lelkiismere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olens, nyomorult fráter akar színházat csinálni!! Elég volt! (És vad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ap a dobozra, Dutzlert félrelöki, rohan az irodába, odavágja Máln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ára, és márcsak hörögni tud.) Tessék! Ez egy sterilizátor! Egy kellék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tzler!... (Végkimerülten leroskad egy fotelba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lnási (leteszi az illusztrált lapot, és felderül): Itt a Dutzler? Beszé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vele a csipkék miatt... De hiszen mondtam; hogy küldjék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Nem lehet tovább ezzel az alakkal! Nézzen ide, mit hozott?! Szégy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ázat így kiállni egy darabbal! Ez egy sterilizáto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lnási (óvatosan megfogja a delikvenst; mert nem látott még ilyesmit):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?... Tiszta, rendes hol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: Ide figyeljen, uram! Sterilizátorról van szó, amiben egy első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 műtőjében egy életveszélyes műtéthez kifőzik a műszereket!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kifőzhet egy srófhúzót és egy spulni cérn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lnási: Másikat kell szer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: Ezt már ismerjük! Majd azt hazudja, hogy bejárta az egész város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k sózza ezt a vacakot! De akkor vagy ő, vagy én! Itt hiába dolgo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, ha a Dutzler kellékei tönkreteszik a darab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a nézőtéren Lóránd is megmondja Dutzlernek, hogy rendes kellék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játszani, és Gál felüvölt, hogy harminc estén át fényszóró hely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iciklilámpával jön be e bluette-be! Dutzler energikusan védekezi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árta az egész váro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 meglátja Bányait. Bányai drámai arckifejezéssel közeledik hozz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a művésznő ketségbeesett grimasszal kiabál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maga szép alak! Legszívesebben kikapamám a szemit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(vékonyka hangja melodramatikus lesz): Én azt hittem, hogy meg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nem... Sári: Maga, engem, védeni?... Hát ha a Lakatos leken mag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. Maga csak védje saját magát... (És mikor Bányai kissé lesújtva táv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, jó szlve az ellenkező végletbe csap át, hiszen ez ölni akart 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karol, és magával húzza.) Azért imponált nekem... Mondja, képes l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ni Lakatost miatt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(a vér máris a fejében kalapál): Akar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i (fontolóra veszi, azután legyint): Nem. Hadd éljen. Úgysincs semmi közö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(megtörten): Mert Kalmárt szereti..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i (eIfutja szemét a könny, fél szája sírásra, a másik fele mosolyra görb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állat von): Kalmár akkor sem kellene, ha az egyedüli férfi lenne a vilá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a istennek, ma reggel rájöitem, hogy nincs így... Vannak még sokan! (Kal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ti dühében vad szerelemmel megragadja Bányai karját.) Elsősorban mag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! Aki egynapos ismeretség után oda mert állni értem; lekent Lakatos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ell, most apróra vágatja magát, ig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(kiálIássaI): Miszlik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i: Ez az! Ezentúl engem nem érdekel más, csak legyen egy ember, aká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rke, lehetetlen figura, de engem szeressen, ha kell, öljön értem, ha ke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jon értem, sőt még dolgozzon is! Úgye maga meg dolgozna is értem?! De az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! Én eltartom magát! Csak érezzem azt, hogy én vagyok az egyetlen n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számára, akiért ripityára vág mindenkit, és ripityára vágatja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... (Átkaroja kót kézzel Bányait, egész a szája előtt beszél.) Sem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örődöm többé, csak azzal, hogy nagyon szeressenek, hogy a sok önző kut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 között legyen valaki... vala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(a sarkától a feje búbjáig száguldozik a vér, az arca előtt áram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fümszagú lehelettől, átkarolja Sárit, és a földszinti páholy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árófüggöny közötti homályban végre egy igazi, csodálatos és rekordidőtartam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khoz is hozzájut, félelmetes és gyönyörű bolyongása közben. Ekkor felhang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aps és Kalmár "Gyerünk, gyerünk!" kiáltása, és Sári egy galvan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dulással eltaszta, összerázkódik, de azután mosolyog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i: Csak lassan, kérem... Még nem jött el a maga ideje. (Súgva.) Ma este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esittött szemme!) ma este ne szökjön meg újra, és akkor minden máské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a volt Csillag Sári? Nem egészen. Kalmár tapsolására hirtelen megut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t. De sajnálta is. És ilyenkor nem éppen diplomatikusan vigasztalt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mindent megígért, és otthagyta az illet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(beletapsol a zongoraszóra ugrándozó és kiáltozó görlök konferálásába)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ünk újra! A szöveget hozni! Addig nem megyünk tovább... És ne lökdössé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, így nem lehet kiállni egy színpadra!... Csermely kérlek, hagyd már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ülyeséget, !egyetek belátás- sal... Tessék!... (Zongora, a görlök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er be és ki, azután csend.) Na!!. . (Süvöltés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öny!!... Tulai!! (Üvöltés, karfacsapkodás.) Tu-la-üi!!! Tulai: Nincs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skei úr, és vele kezdődik a darab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lnási (a mélybőI): Tessék'felírni Bicskeit! Tesék felírni, aki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!,(Halkabban.) Látja, hogy nincs időm... Legokosabb, ha hazaküld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omra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skei jön, lihegve, de újra leeresztik a függönyt, elölről, görlök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s, függöny fel, és kezdenék a darabot, amikor megjelenik Szilágy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padon, kezében a bádogdobozzal, és hallatlanul ide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 (Kalmárhoz): Te láttad ezt a sterilizáto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(jóleső kitomb,oltságapátiájában ill, és vállat von): Láttam, kérl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sterilizátort. Mit csináljak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 (jobbra-balra forgolódik, a nadrágját igazltva, és dühös, éppúgy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ugyanilyen ideges játékánál tapsolnak és nevetnek, azon hiszemben, hog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 alakít. Csak önmagát játssza. Ingerülten, szinte fejhangon):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lek; az egész röhögés azon van, hogy főzik a műszert, és én állandóan fé!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nézek. (Kitör.) Hát mi nézzek egy ilyen kis vacak dobozon? Hát itt nem 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egy ember, aki még nem volt szanatóriumbanLGyalázat ilyet behozn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padra..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tzler: Kérem, én bejártam az egész váro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 (odavágja a dobozt): Hát majd maga játszik es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lnási (hangja a mélyből): Lesz estére másik... Szó sincs róla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tem... (Fojtottan.) Arról én nem tehetek, kérem. Tessék ezt a pén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ítótól követelni... Kafmár: Na tessék, gyerünk... Menj ki, Szilágy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skei bent vagy! Arrébb állj, mert oda jön egy fal... (fenyegetően a maga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, ahol az ôr hangja éppen szünetel) csendélettel, különben emberh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óba folyik; a súgónő vizes ruhával a homloka körül, kimerülten sú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jönjobbról, Kalmár rimánkodóan összetett kezeit látván nyájasan i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ik, és középről jön, s mivel a kéz, a könyörgő kéz változatlan, megjelen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ról, és beírja. Nézi a súgónőt. Súgónő nem sz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: Na!!. . Könyörgök! Mért állunk?! Az Isten áldjon meg benneteket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górlő (súg): Jó nap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: Mért állt meg?! Mért álltál meg, könyörgök, magyarázd e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hagyom az egész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gónő (ki(akad): Az előbb ordítottak velem, mert súgtam, hogy: Jó napot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baj, hogy nem súgtam. Hát én is csak egy ember vagyok,. én se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ból (obligát idegroham, rikácsólással), én elmegyek, és keressenek hely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t, én ezt nem bírom. (Leborul, zokog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l (jobbról oárta a jefenését, ordítva bejön): Most te kezded el?! Hát it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nenki primadonna lett?! Az emberek ebédelni is akar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 (kivette a szemüvegét, nézte a szerepét, most odamegy a súgónőhö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jasan): Drágám, nekem minden szót súgni ke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l (mögötte gúngos, és letört mosollyal bólogat a nézőtér felé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: És ha nem hallom, kétszer is súghatja. A Szilágyi más, és én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 Különösen ot vigyázzon, ahol az a sok idegen szó van, mert én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húzódom a járáshoz, és minden szót adjon fel kü!ön... (Mentegetőz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őtér felé.) Kérlek, négy szerepet megtanulni hat nap alatt... A színés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.. (Senki sem felel, mert azeIőtt se tudta soha egyik szerepét s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legyint, sóhajt, belecsap a tenyerébe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Gyerünk tovább! Gál, menj ki!... Te is, Lóránd. Kössük össze onnan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skei elal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gár Manci izgatottan suttog Fuksz nénivel, mert valami kell derékba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ág, vagy ha az nem jó, mert Fuksz néni ellenzi, akkor kis övet egy csatt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a csipke a nyakból jöjjön le, ez öregít... Csinálja nyak nélkül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lérral... "Sandor, gyere ide" -súgja. Kalmár magára hagyja kiss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padot, és megnézi, bár mélységesen nem érdekli. Bólogat. "Nagyon j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hogy öregít. Ez nem olyan csipke, és jó lesz így, ahogy van, csak siess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ajd jön a jelenés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i már valahol az utcán ordít: "Bogár művésznő!" Jön Bogár Manci jelen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dal. Azt akarja, hogy Lóránd szerelmet val)jón, mert a férje, Bicskei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zik, és Bogár Manci tud róla. Kafmár: Tulai!... Várjatok... Tulai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széket ügy állítsa be este, hogy egymás mellett légyen... Na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ci, dőlj egy kicsit hozzá, és nehezkedj r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ci (áradozvá): Lucsogi úr, a maga tekintetében van valami marká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 (mosolyog, kinyúj ja az egyik karját, most meghal ja a szöveget, ami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gáItalán nem passzol ez a mosofy, erre fassan elkomolyodik, Kalmár és Bog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ci közben verejtékező homlokkal várakoznak, mlg,megszólaI): Mi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mben?... Lehet, hogy beleesett valami, mert viszket. (Dühösen toppa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gónőhöz.) Tessék súgni, hogy viszket! (Kalmárhoz, szeltdebben.)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élhetnénk mi helyet Mancival, akkor közelebb lesz hozzám a súgó..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íet négy szerepet hat nap alatt... (Helyet cserélnek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ci: Én úgy érzem, hogy az ön jelentéktelen külseje egy igazi férfit t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 (utánozhatatlan merev jej(ordulattal, csodálkozva): Mit akar ez tő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anci (elé, siránkozva, alázattal.) Kérem engem a Tropauer úr küldött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festés miatt jöttem. Manci: És velem nem akar foglalko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: Ezt nem említette a Tropauer... Ő azt mondta, hogy az előszobát ki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eni. (Manci lihegve hozzábújik, Lóránd guggol, de már nem ül a szék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edten.) Mondta, hogy a fürdőszobát esetleg... De nagysádot nem említette... (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nség felé.) Ez bukik rá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ci( felugrik, rémülten hátrál és Lórándot megrázza): Értse meg! Szere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kény (a nézőtérről): Nem itt veted le a ruhádat?! Manci: Nem vetem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m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kény, Hát akkor ez az egész jelenet leesik... Kalmár: Úgy tudom, itt vet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ruhád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ci: Kérlek, én nem fo.gok minden műsorban kombinéra vetkőzni.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sorban (nagyon izgatottan, szinte sírva), az evezősdarabban fürdőtrik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, a "Világtörténe- lem"-ben kombinéban, a múlt műsorban,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ában trikóban voltam, a "Csuhaj művész"-ben megint csak kombinéban...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műsort hagyjurik már 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kény: Mért nem szóltál előbb?! Most nem lehet felborítani az egész darab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ci (miért csak ő ne kapjon rohamot?) Nahát, nem vetkőzöm le, és kész!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latos, hogy engem minden műsorban levetkőztet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ánd (részvéttel látja, hogy Kalmár vállat von, és ill, kimerült, és un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áll hát a következő kompromisszummal): Nézd, Mancikám... Majd én így fel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ök, és akkor te kikapesolod a ruhádat. Az elég... (Repkényre lené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ítően magyaráz.) Az elég, kérem, e'gy kis jelzes. Majd én éppen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egjátszom, mintha levette volna a ruh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ci: Ezt a ruhát nem lehet kikapcsölni fel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: Elég! Gyerünk tovább!! Így nem lesz premier es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lnási (csak most lépett be a nézőtérre): Tessék felírni, aki nem tu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ét... (Erre mindenki röhög, és ez végleg feloldja a feszültséget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Hát így hullámzik egy-egy felcsapó szökőárjával a hisztériának, különben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haros is, de elég egyhangú felülettel a főpróba premierbe torkolló zava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ra. Bányai töretlen idegrendszere még bedől minden izgalomnak, kom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, hogy ott szörnyű zűrzavar van, katasztrofális felkészületlensé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 botrány lesz a premieren. Hiszi, hogy a kiáltozók, csapkodó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beesők komoly emberek, ésminden szavuk készpénz. "És nincs;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lépjén, hogy elejét vegye a színház csúfos katasztrófájának, az es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miemek?" - kérdezi tépelődve önmagától, és sejtelme sincs, hogy mindén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, ahogy van, és há másképpen lenne rossz, az nem is volna jó, és mi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tépelődik, azalatt Málnási igazgató ezt mondja flucinak, az elővétel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jelentésének meghallgatásakor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jó a műsor. És sokat-weszekednek. Az mindig szerencsét je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még azt sem tudja, hogy a februári műsornál túlságosan simán foly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k. Dutzler beteg volt, a fia helyettesítette, és tévedésből kitű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ékeket kölcsönzött, Raducziner váratlan formahanyatlással alig kalapá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gy a szerepüket is jobban tudták az idősebb sztárok, öröm volt próbál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hogy Málnási egyszer csak felüvöltött a nézőtéren, szokása ellenér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öllyetámlát csapkod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sznóság! -süvöltötte a legszordinósabb hangulatban, olyan tenorban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fésnő kisfia berohant az óvóhelyre, mert azt hitte, megszólaltak a szírén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isznóság! Hát alszanak itt?!... Mindenki lent van a pincében a hangjával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empó, másznak, mint a csig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kérem magamnak! -kiáltották Barta és Szilágyi egysz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is, ha kikérik maguknak! Ez műkedvelés! Ez botrány! Pfuj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rohant. És flucinak megmagyarázta, hogy a rossz előérzettől már borsód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ta, úgy klappolt itt minden, hát muszáj volt egy kis veszekedést csin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rs azonban nem hagyja becsapni magát, átlátott a szitán, és Máln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botránya ellenére akkorát bukott a műsor, hogy a rriásnapi színházi rov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remegett. És a második rész közepén lassú vándorlással egy jó fél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zott. Ez a jó félház huszonhat napon keresztül egy estére sem t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nagy pillanat, amikor Bányai hűs bizsergéssel, izgalomtól elak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gzettel meg- meredt a helyén, mégiscsak akkor kávetkezett el, amikor Kal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épp ordított két tapsolás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"Pesti kávéház"! Gál! Barta!... Ne kelljen mindenkit kötéllel húzni! Tula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gazember, miért nincsenek itt a "Pesti kávéház" szereplő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Pesti káveház"! Csak úgy mondják, mint a "Marha vő" vagy a "Kékes szépe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ű sztárdarabokat. Kabaréfogalommá jegecesedett itt a próbán a darab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, elmondta magában élvezettel, boldogan, elfulladva: "A Pesti kávéhá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a, írta: Bányai Ferenc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Ferenc író megtisztította a monokliját, kesztyűjét áthelyezte a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ől a bal zsebébe, előredőlt egy támlára könyökölve, és várt figye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ett ka!apáló szívétől sebes lélegzetvételét kisebb részlete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sztani, nehogy.izgalma feltűn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! Le a függönyt!... Tulai! Mondtam már, hogy minden úgy megy, mi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áson... Ne vitatkozzon! Könyörgök, fogja be a pofáját! - Üvöltés: -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! Majd így tsináljuk! Húzza fel a függönyt!... Függöny le!... Nezőtér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ézőtéren teljes fénnyel kigyúlnak a lámpák. -Gyerünk! Most már á!lni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íszletnek!... Sötééét! Függöny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ínpadon ott ül Barta, és újságot olv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a: Sándor! Sándor! (Könnyedén (enéz Bányai fe(é, tenyerével a rivalda(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olá ja.) Nem'szép név ez a Manó... Tudod, olyan viőzső a kabaréban a Móric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nó... Ka(már: Gyerünk, gyerünk! Ne lovagoljunk itt a nevek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mélységes keserűséggel érzi, hogy Bartának nincs igaza. Manó, a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ric, és ebben a névben humor volt, ez jól elindítja a.darabot, és alj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ségtörés az ő fáradsággal megírt művét ilyen hencegő nyeglesé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nkretenni. Repkény vagy Lángos most bizonyára vitatkoznának. Persze 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ű. És Kalmár nem szól, mert gyűlöli őt Csillag Sári miatt. Ezért hagy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lehetetlenül szürke Sándor névvel elrontsák a darab elejét. No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özelebb kikéri magának, ha már egy. kicsit magmelegedett. A negye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ndorra most megjelenik Csillag Sári a színpadon, és vállat vonva, röhö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i: Én Sándor leszek? Ez jó... (És rajongva lenéz Kalmárra, aki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ndor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: Mi van ezzel a Sándorr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(megszólal, de rekedt zörej jön csak a torkából, krákog, és cérnahan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hatóvá lesz. De nem tudja, hogy mért pirul el, és forró a vérhullámtól)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beszéltük meg... hogy pincér helyett a művésznő... a ... (Zavarba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tól, aki fáradtán nézi, és azarcát dörrsöli unalmáb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ségében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(egy pilIanatig gondolat nélkül nézi a kottafejeket irkáló karmest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közben a beírt hangjegyeket ujjaival kipróbálja a billentyűkön, de nem ü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hangokat): Sári, menj vissza... Mi van nálad beírv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a: Semmi. (Olvas.) Manó, Man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Sugi! Miért nem írtad be tegnapi prób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gónő (dühösen odacsapja a ceruzát): Ebből ma van az első emlékpróba! Teg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ták csak ide a péld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(ordít): Mit ordítsz mindjárt?! Az Isten verje meg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s választ nem kaphat az ember... (Bányaihoz). Mi van itt? Eredj f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rd 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, mint egy alvajáró, kimegy a nézőtérről, a sötét színpadi folyos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előreesik a két tenyerére, lihegve, deranzsírtan felé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káprázik a rivalda és a szuffita harsogó, szinte forró. dicsfényét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először életében, szerencsétlenül és szerelmesen, felavatva, de semmi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ve, izgatottan és kimerül- ten ott áll; egy bankhivatalnok, egy Bánya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, egy párbajhő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egy budai polgár, ott áll a színpadon először életében. E regényben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hatalmasabb, legmegrendítőbb, legcsodálatosabb és legtragikusabb pillan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ák, hogy Rézovics kárpitos évekig ellenállt Málnási minden csábításá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fébérlést illetően, amíg egyszer véletlenül eltévedt a sötét hát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kon, és valahogy a színpadra ért. Ekkor Málnási váratlanul felüvölt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őtérről: "Raducziner! Rivalda felsőhatás, és mindent be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ézovics három teljes másodpercig, negyvennyolc éves korában, először,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zerű, hazug, húszmilliárd gyertyafény bűverejű fényornátusban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padon, és délután aláírta a szerződést. Mortdják, hogy azóta különváltan 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ségétől, olykor iszik, és Kispesten van égy szeretője. És azt is mon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anyar, hozzáértő . habituék -, hogy mindez a három másodperces színpa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ástól következett be a különben puritán lelkivilágú, idős Rézovi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pitos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értette a sűrűn alkalmazott, ellenző tenyérmozdulatot is Bányai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alda fénydemarkációján túl egy véghetetlen, szuroksötét torok tátongo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már azt is sejtette, hogy ez a szörnyetegnyi, roppant száj 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tságot, reményt, munkát, verej- téket, pénzt, akarást és egzisztenci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t el egyetlen harapásra, némelyik premieren. A súgónő fölé hajol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i megfogni a szék támláját. Táncol előtte papír, betű, irón és k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(ujjával odabök Lángos darabjára): Itt megbeszéltük... (Nagyot krákog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széltük, hogy a pincér Manci lesz, és Manónak becé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(bágyatagon): Marhaság... Ez itt exponálni kellene, bibliamagyaráz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idő, írja csak be, hogy Manci, Manc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a (ő is beírja a szerepébe, és anélkül, hogy Bányaival bárki is törőd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s kiabál, közkedvelt hillrde és befejezetlen fejhangján): Manci, Manc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ühösen.) Na gyere már! Mire várs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Menj vissza, Sári! Tessék odafigyelni! Nem lehet egy óráig próbá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vacak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t szíven találták, hangtalanul felsikoltva, észrevétlenül belehalt, sír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, már ott állva, a "vacak" kifejezéstől, melyről nem tudta, hogy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joga van, remekműtől kupléig. És áll a súgónő mentén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let, sután, szinte gutaütötten, mozdu!atlanul, és dermedt púpillá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telen gombaszerűséggel ragyognak a mennyei fényözön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ci: Parancsol, Paraj úr? (Hogy játsszon valamit, kacéran nekifarol Bart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iszálja magát. Bányai szerint ez felesleges és rossz, Sárinak nett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kéne besietni, és szolgálatkészen beszélni. Így nincs "kontraszt"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li magában a bohózatoknáI sűrűn alkalmazott szót, ami itt már rárag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ni azonban nem mer. Az is eszébe jut, hogy tegnap óta nem volt otth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a bankból kiküldték az orvost, ez ugyan ma már mint író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i, de mégis, némi könnyed balsejtelem suhan át a szíve táján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a: Mit riszálja magát, fiam? Azt hiszi, gondolázni jöttem a kávéházba?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úgónőhöz.) Írd be, angyalkám, ez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i: És én majd azt mondom: Nem hiszem, Paraj úr, mert gondoláért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dós marad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a (hülyén, legyintve): Na mondja már, na mondja már... Igazán ez a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at bánt engem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Igen ez egész jó lesz, írd be, Pötyi... De most már ne nota-benézz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sük őssze, és gyerünk tovább. Sári, nem vagy be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belülről, vadul felhördül! Az öreg Arkhimédész érezhette ezt, midő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ldos tisztátalan sarui köreibe gázoltak! Hohó, uraim! mi ez?! Hát így bá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z író legszentebb jogaival, érzéseivel, művével, így tapodják és tipor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dezése nélkül, önhatalmúlag? És lelkileg megcsóválj,a a fejét daco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Kont, a kemény vitéz, midőn így kiált: "Nem úgy király, az égre nem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ellenére dermedt pupillákkal, elszoruló gégével csak áll, és nem 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ni, és nem is sejti, hogy milyenjól teszi, miféle válaszokat takarít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eknek végén Kalmár úgyis beletaposna egy mondatába, hogy: "Gyerünk tová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ste lesz! Mit nyargalunk itt marhaságokon... Vegyük onnan, ahol S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ön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simán megy az akadozás és a súgóra várás, addig, amíg Gál bejö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sen nézegetve szerepét, a száveg helyett kijelenti, hogy ő hat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ik ezen az előadáson, ezt a hülyeséget igazán odaadhatták volna má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t csak őrá osztanak szerepeket? És ha már igen, úgy mért nem jobba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boldogan hallja, mert nem sejti, hogy a rendezőnek .sejtelme sinc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ől szól a darab, hogy Kalmár már erélyesen síkra száll a tréfáért,-amel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 Gál a legjobb lesz valamennyi szerepe között, és kikéri magán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vidéki dolgokat, hogy egyik ezt nem játssza, a másik azt nem játssza!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mindenki primadonna!... Gál még azt üvölti, hogy vele ne ordítson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itt már fejébe szállt a dicsőség mindenkinek (lehetőleg nem szem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sertegetik egymást, hanem a "mindenki" kifejezéssel vala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evőt). Azután zsebre teszi a szerepét, és zordonan fixírozva a súgónő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ja. Persze dobja, amiről mindenki tudja, hogy az előadáson úgysem fo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ányai rémülten éni, hogy Gál közönyös, szinte litániázó hangja, amell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játék és humor nélkül odaveti a szöveget, katasztrofális lesz. Különö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"az egész darab gerincét", mely Bányai szerint ez a mondat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épzelje, Paraj, tegnapelőtt kihúzták a sorsjegyem, és hyertem tíz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gőt", ezt egész halkan maga elé dünnyögi, dühösen fúj, megnézi az óráj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rdul a partnerétől. "Hát vegyék el tőle a szerepet, semhogy megölje" -hör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n Bányai, de szólni nem mer, és meglepetten látja, hogy Sári újra be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i ugyanis felfedezte a darabnak ama hibáját, hogy a megrendelt éte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a végéig nem szervírozzák. Beírt hát a kellékek közé két tojást, és Sár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Bartának egy-két szót, hogy kiküszöbölje ezt a hiányt. Tulai ugyani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ember volt a színháznál, aki igazán elolvasta a darabot, mert ő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lő, akinek mindent tud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most már bátortalanul közbeszól, de mindenki leinti, hogy ez így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, sőt Sári követeli, hogy valami "abgangot" találjon ki, mert nem mehet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 színpadról, mint egy hülye. Végül Dutzlernek eszébe jut valami, odasú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nak, és Kalmár ezzel a kiáltással, hogy "nagyon jó", beíratja. "M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 héjába?" -ezt kellett kérdezni Bartának, és Sári azt feleli: "Mert héj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unk, hogy maga fizesse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szédül, és úgy érzi, hogy a háját kell tépnie. Miféle hülye szóvicc é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mikor vége a darabnak, és látja, hogy Gál is megenyhül, és a súgónő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gész édes kis marhaság, csodálattal konstatálja, hogy a marhaság kité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változátaiban elveszíti bárltó élét, sőt aránylag kellemesen hang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lyan halálos fáradtan e tíz perc után, olyan elaggott térdekkel, rogyad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orkál a szűk folyosón kifele, mintha órákiog dolgo- zott, beszélt, s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icolt és ugrált volna a színpa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ínészek nagy része siet ebédelni, mert az utolsó darabot próbáljá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mindenkinek megmondta, hogy pontosan kezdik a teljes főpróbát, am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, az nem megy, és ha nincs minden a helyén, ő abbahagyja a próbát, tovább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uczinert lelöv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vusztok!... Szervusz... Ki jön a Lantos Sörözőbe?... Hol a kalapom?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ttem... Repkény, Repkény! Meg kell húzni a darabot, spk, hidd el,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. Székely bácsi, telefonáljon taxiért!... Hol vagy Manci, nem jössz?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ál! Lányok, kinek van egy gombos- tűje, Sári, a kompaktom! Én visszaadtam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m, oda letetted... Valaki keltse fel Csermelyt, elaludt a görláltöző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s! Azért délután lesz kártyapart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Lóránd kiáltja az írónak, és apró termete, hátrafeszített válla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dületes, hosszú, ruganyos lépteivel, még mindig hetyke cáfolata a haj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át kolportáló, kósza híreknek. Rövid sürgés és kiáltozás után egyedül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osával vagy hármasával mindenki eltűnik jobbra vagy balra, a művészkij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t kapuszámyai köz'ött. Lángos érdeklődik, hogy ki lesz a harmadi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, a szokott partner nem szakíthat időt a próba közben. Lórá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kréten és súgva Bicskei személyét elveti, mert három pengővel adósa mar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l nem baj, de úgy tesz, mintha megfeledkezett volna róla. Mondja, hogy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, magyarázza Lóránd, és akkor rendben van. Lángos szerint az sincs rend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ha nincs neki, akkor ne játsszon pénzbe... "Hol ebedel? A feleségem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 régen elment a Gundelból..." "Jöjjön a Schwarm vendéglőbe -mondJa Lán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érdemes a flekkent megkóstolni..." "Jó" -bólint Lóránd, de szerinte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húzni kell a szobafestő-darabból, ő nem bánja, de Lángos mag fo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ni, hogy hosszú lesz, és majd premier után holt álmosan próbát írnak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őle. !nkább most pucolják ki a darabot, húzni, húzni és húzni, elhih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, mert ő ehhez 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az iroda előtt, gazdátlanul e folyton apadó forgatagban, állandó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ját igazgatja a tükörbe nézve, mintha csak ezért nem menne még. Nem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gyen. Ha közéjük elegyedik, tolakodás, észrevennék, és mit mondaná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így állni itt, nagyon esetl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őzfürdő generáljavításának már nyoma sincs. Kétszeresen görnyesz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tság, zúg a halántéka, homályos foltok között rezeg az előcsarnok elő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határozza, hogy haza- megy. A kapuban, mintha varázsütésre ott term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dr. Halász, a korpulens Szellem állt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!tt van száz pengő. Terebényi nem volt ott, de Böske kifizette.... No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on. -Pedáns ember volt, tehát előbb a száz pengőt bankjegyekben és apr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tenyerébe helyezte. Azután kezdett levenni belőle. - Huszonöt százal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, az huszonöt pengő. Adtam magának egyszer húsz pengőt, egyszer 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gőt, ez ötven, kifizettem maga helyett két feketét, két konyakot,.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nyolcvan, egyhetven a taxi, az összesen hatötven, tehát ötvenhat pen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. Negyvenhárom pengő és ötven fillér a magáé. Stimm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.. -felelte Bányai. -Ezt miért kapom? - Hát nem tudja, mit írt al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nap a páholyban? - Aláírtam valamit? -kérdezte csodálko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... -és elővett egy ívet, amelyre most már emlékezett Bányai. 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t írt alá. De a magáét már leadtam TerebénXiék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kszorosított íven az állt, hogy pontozással jelölt úr megbízza dr. Halá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dzserét, hogy színpadi műveinek kezeléséről gondoskodjék, és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edelem huszonöt százaléka ezért őt illeti. Bányai gyotsan elköszön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bolygó léptekkel nekivágott a Körút irány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nan ragadt rá e mozdulat? Mivel formálja a maga képére ez a környez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csöppent nyárspolgárt, ezt nem lehet tudni. Bányai maga is csodál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, hogy egy mellette bekanyarodó taxinak int, odamondja a címe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dőlve az ülésen, elemyedten, jóénéssel bámészkodik az ablak mentén rohan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rmás körú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a kulcsot a zárba illesztette volna, megilletődötten állt. És olvas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Ú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ł Bányai Ferenc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ł író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Ŕ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öt percig nézte, illetve olvasta ezt a három szót a szép, f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lán. Csak azután zárta ki az ajtót, s,közben elhatározta, hogy vásár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csának egy hosszú láncot, amin karika van, és ezt órazsebére erősítv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zsebében fogja hordani. Nagyon szép. A Csermelyen látott il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lvasta még nyolcszor a lovagias ügy jegyzőkönyvét. Bisics mama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on; de kint hagyott egy cédulát, hogy itt volt a bankból az orvos, az eb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 van készítve a rezsóra, csak meg kell melegíteni, és a konyhaszekrén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 uborkasalátát. Ő hétre itthon lesz, mert elment a Tamás bác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viemj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t kínosan érintette az eset. Nem szép egy elhunyt, közeli rokontól,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 premierje napjára esik a kegyeletes megemlékézése. Probléma: .Elhívja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 mamát a premierre? Nyomban érezte, hogy nem. Ez nem Birsics né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a. Megbotránkozna a hölgyeken, nem értené a "jópofa bemondásokat"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esti kávéház" című darabnál aggódva látná, hogy fia ilyesmivel foglalko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szakmában. Birsics mama csak akkor fogja megérteni, mit jelent ez a táb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kínt, hogy író, ha majd látja az anyagi, erkölcsi eredmények folyam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övekedését, újabb meg újabb kabarédarabjai, színdarabjai, sőt komoly tárgy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ényéi következtében. Szóval majd jövő hónapban már elhívja a premi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 ma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lenne tudni, hogy mit mondott a bank orvosa. Illetve, mit mondott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sics mama? Fütyül a bankra, és egyáltalában nem lesz rájuk szükség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nem ártana, szóval pillanatnyilag még jó ez a kis mellékjövedelem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tisztviselői fizetés. És a hétszázat majd Gyuri bács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fázott. De mit rontja saját ünnepét?! Ritka szerencsével nyomban az él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! Ez a párbajhistória, a főrendezővel való szerelmi riva!izálása, Keré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ka félelmetes égisze egy csapásra biztosították személyének egyen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át ebben a nagyszerű, csodálatos kör- nyezetben országosan elismert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ű művészekk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"Pesti kávéház" című darab, a hozzá ném értés és rosszakaratú sallang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ére humorával, belső értékével, ügyes formájával megérdemelten az élre t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ma este. És legközelebb már otthonosan érzi magát a próbán, feles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i Csillag Sárit, és a többit majd meghozza az él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rá meglepetten konstatálta, hogy sejtelme sincs, milyen módon került a nyak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gyos fürdőbe. Mikor engedett vizet a kádba, hogyan vetkőzött, e!mosó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, mint reggel a Ge!lértberi, .és talán az sem lepte volna meg, ha .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víz mélyéről most is előbukkan dr. Halász csillogó, zsíros tes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néhány órát aludni f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sított. Boldog, jó érzéssel ült a kádban, és megnézte az óráját. Hoppl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óra! Dehogy alhat! Mért hitte ő, hogy nem lehet több félháromnál? f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epült az idő? Hát ilyen későn ebédelnek ezek a művész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a ja, házifőpróbán" -mondja önmagának, szokása szerint kéjelegve az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lógia agyába ragadt csökevényein. Alvásról szó sincs. Mit szólna Csil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i, ha nem keresné fel a Pompadour Kávéházban délutáni működése idején? N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ék meg, de Sári bizonyára elvárja. És ha elvárja, nem fog csaló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is generáljavításnak, de kisebb javítószerelésnek beillett a délutá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, a friss fehémemű, az odakészített ebéd és az uborkasalá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haszekrénybő!. Ismét boldogan bandukolt a Lánchíd-főtől, ahol kiszál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taxiból, végig a nyüzsgő, jó szagú Duna- partqn. A teraszokról egyná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edő muzsika, szalonzenekar, cigány, és a külön kirívó, szóló bárzong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a, edénycsörgés és a rakpartról felcsikorduló villamoscsilinge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kentőleg hatottak rá, és újra teljes nagyszerűségében érezte rajtaütés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rier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is karrier! Huszonnégy óra előtt szücke banktisztviselő, ma már befog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 az elegáns pesti kabaréban, továbbá párbajhős, egy nagy szer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alakja, szóval, így együtt, ahogy van: í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dat alatt fészkelődő, ösztönös síp, dob, zene és harsona elfedte elő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kasztót. Beült a Pompadour Kávéházba, a hívogató terasz ellenére 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lé vándorló nap ragyogásában fürdő budai hegyekkel szemben, ha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os, belső helyiség egy sarokasztal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nap nem rejtett csalódások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 legszebb mosolyával vette észre, és két szemöldökének felvonás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jelezte, hogy tudja Bányai jelenlétét ott a tükör alatt, és szám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ietett hozzá, leült, és megfogta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eljött! Maga igazi lovag!... Igen! Maga az én emberem, aki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 van, gyengédség, figyelmesség és tapintat... Úgye szeret?!... Ne felelj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szóljon; tud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odavolt. A két szem könnyes csillogással nézte őt. A lovagot!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kkenti a lelkesedését, ha tudja, hogy a "Három menetben" című darab utá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aszünetben, amikor Kalmár sóhajtva letette a Sugica kezébe vala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nyát, és kányárgátt, hogy a darab vége előtt nem bánja, üvölts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nak, csak ne hagyja állni, mert abba meg kell őrülni, mondom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óhajjal rongyként szédelegve elindult, hogy valahol magába dobáljon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édet percek alatt, mert próba előtt még üvöltözni kell Raduczinerre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sa be végre a két ezrest az áruház-díszlet nagy ablaka mögé, épp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ggedt, ernyedt pillanatban kabátja alatt hozzátapadó ingének borzongató, hű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vességétől is szekálva, megragadta őt mindkét kabátfazonjánál egysz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árat mentén várakozó, izgatott Csillag Sá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ebédel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... A Schwarm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ek?... - kérdezte agresszíven, bocsánatkérőn, ijedten, parancsoló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sen, szelíden és érélyesen Csillag Sári. Ilyet csak ő tudott kérd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Sári végigmérte tetőtől talpig, megvetően és lihegve: -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tem... Majd ebédelek nélkül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zgatottan elfordult, mint aki máris rohan, de csak állt a retikülj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rálva, és kiesett egy könnye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karsz ebédelni jönni, akkor gyere! Nem állok a lábamon a fáradtság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ne csinálj cirkusz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eem... kedves Sándor, nem kell félni! Nem csinálok cirkúszt! Tudomás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m mindent! Nagyon jól láttam ma délelőtt a próbán... Láttam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gár.Mancit ölelgetted..: Jo! Hagyjuk azt, hogy rendeztél! Mért nem ölelget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órándot a rendezéskor?! A Ruszkainét még sosem rendezted, ha ölelésről v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!... -és bőven ömlő könnyekkel kitört. -Elfelejted, hogy ket év előtt e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t rendeztél, ha ölelni kellett a színpadon! Hát legyél boldog a Bog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cival, hozzád való, és én nem fogok konkurálni egy ilyennel! És megunta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ös felvágásodat, hencegésedet -hevenyében utánozni akarja, de csak eltorz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a -, forkig vagyok a linkségeddel, ez is hazugság, az is hazugs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fáradt vagyok, nem érdekel... - két kézzel rázza Kalmárt, aki szomorú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, és természetesen szélsőséges feltevéseiben nyomban házasítja, parentá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ajándékozza: - Hát majd a Bogár Manci nem lesz link, és majd nemles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utolsó,,mint én, aki mindig hazudik, és én majd öngyilkos leszek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borul Kalmárra, és sír. Málnási éppen kijön, üdvözölni őket, és visszasz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snak, hogy a reklámtáblát meg kell kötni, mert állandóan feldönti a sz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bédelni megy. - Hozd rendbe, kérlek, az arcodat, és menjünk ebédel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járt itt lesznek a színészek -mondja Kalmár, és átkarolja, pedi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-lihegi gyorsan és mosolyogva és szolgálatkészen,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örölgetve az arcát, és belekarol Kalmárba, és menneki Kalnár sóhaj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kon azt mondja. Sári: - Most kibékültün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megint kezded? Ha úgy kezded, hogy nézd, abból csak az jön ki, hogy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nem sírva - én egy lehetetlen teremtés vagyok, és te nem akarod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d röhögjön a város... -sír. -Mit törődsz te a várossal, ha én szeretl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t mondanám, ha nem szeretnélek? Hát szép vagy te? Te nem vagy szép!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etten csúnya vagy! Dohányod van? Dohányod nincs! Híres vagy te nek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egy Sólyom Istvánt megkorbácsoltam, otthagytam, és kétszer Budapesten já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len emlék volt közte es Kalmár között.  - Te nem vagy híres nekem!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 én átkom és halálom vagy! Hát mit akarok én tőled? Hát hazudok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d?... És ha hazudok neked? Magamért hazudok én nek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vállat vont. Érzékeny pontj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hazudsz nekem, akkor nem kellesz... És nem tudom mindennap két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orítani az életemet miattad. És nem lehet hetente ide-oda költöz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ányszor hurcolkodsz, már rajtam rőhőg a környé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eez vagy tel A környéket szereted és nem engem! Reggeltől estig azt néze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 röhög rajtad! Hogy én mit bőgök miattad, az semmi?! Hogy én hogy rúg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 Pólyakalifát miattad... Kalmár erélyesen, ingerülten közbevág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ztán egy jampeccel henteregjél végig a város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... - most úgy látszott, hogy nyomban tíz körömmel Kalmár arcának esi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ilyeneket mersz mondani!?! Te meggyanúsítasz engem azzal a jampeccel?!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írom ki, hogy egyedül legyek nélküled?! És te a súgónővel, meg azza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émiai növendékkel meg a BokorMancival hetyegsz, és engem sértegetsz?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kóborlok az éjszakában, mint egy kuuutya-haa-kuuuhutyhaa... Elég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mond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! Nem lesz többé alkalmad rá, hogy így elküldjél, mint egy cselédet!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ntette Kalmárt, aki beszélni akart. - Nern vagyok kíváncsi, Kalmár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eztünk egymással egy életre! Taxi! - És elrob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ott ült Bányaival, és szerencsétlenségét eltúlozva, valahogy úgy ér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mint egy száműzött uralkodó, akit ez az utolsó, kissé nyeszle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séges híve követ az idegenbe. Ó, bárcsak a neve eszébe jutna, legalá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neve. Úgy emlékszik, hogy Tódor, de ez nem biztos. Nem, nem... A Tód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z üzletvezető a lillafüredi országút autócsárdájában. Ez tehát Elek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Tihamér. !gen. Úgy emlékszik rá, hogy Borsányi Tihamér. Ha randa is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boldoggá teszi ő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tapsoltak, és Sári felugr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incs semmi dolga, maradjon itt. Együtt mehetünk be a színház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ban a színház felé Bányai még egy, egyetlenegy igazi, hosszú csókot k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itól, és újra abból az alkalomból, hogy Sári Kalmárt szidta, bőgö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vállára borult. És megérkeztek a kisbejáró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egy hosszú-hosszú csengetés fogadta őket. 1lletve Bányait. Mert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izette a taxit, Csillag Sári előrefutott, hogy egyedül érkezzék. Kalmárral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 piszokkal végzett. Ez fix. Lehet, hogy belehal, de slussz. Azért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szaladt, hogy ne ezzel a Bodolákkal érkezzen egyszerre. Aki Kalmár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jampec. Nem igaz, hogy jampec. Csak sovány szegényke és tűfejű. És oly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a, mintha krétát reggelizne. Bogár Manci száguld papucsban és pongyol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szemközt, mert Zsófi néni most is leveleket visz, nem hozza a me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et, és ő majd leké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ve összecsókolóznak Csillag Sár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, nézd meg a ruhám, levetettem a csipkét róla, és egy fekvő gallér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j de hülye vagy! Tündéri volt a csipk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, szeretném, ha megnéznéd! Rohanok! Gyertek el Sándorral Terká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ivászat le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 -feleli mosolyogVa Sári, és szemét elfútja a könny -,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sben vacsorázunk. Különben is Terkára haragszom, neki köszönhetek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at, mert össze- hozott a lakásán Lakatossal! Azza1 a gyalázatos fráterr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Összehozott." Sajnos Csillag Sári mindent végletekbe és tendenciá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ogatott, szuperlatívuszainak bőséges tárházából. Bogár Manci rohan, a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lnek vagy munkásnak, vagy magának Málnásinak nekiütközik, Zsófi néni ir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ődik, és a haját tépi. Mire megtalálja, kiderül, hogy öt perce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őjébén van a meleg víz, és lehet, hogy kihűlt. Csillag Sá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folyosón áll. Először púderozza magát, azután egy kétségbeesett görl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ért már csengettek, és hátul nyitva a ruhája, nagy belső ellágyulás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, hogy rendbe jöjján. Mindezt azért, hogy mintegy véletlenül találkoz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óra jön - kissé lihegve, szivarozva és krákogva Gál, akinek mint mondá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 titka a lelküsmeretesség, és efeletti szégyenét cinizmusa alá rejti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mieren ez a lámpaláz Ieküzdhetetlen. Gyorsan félrehúzza Sárit, és m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hörög, hogy kitisztítsa a torkát őrökös hörghurutja tüneté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!... Én gondolkoztam azon, hogy mit csináljunk a bluette vég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, ahol jön a "Kék Duna", kezdd cs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gja Sári kezét, és a magasba emeli, graciőzen. Sári (halkan dú.dol)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 lettem herceg ú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dalamnál ez kif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l (negédes valcerlépteket mímel)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bben dalol, mint Jan Kipu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most, te itt állsz. A többit Barta énekli, és Bicskei behoz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oklevelet. Most szeretném, amikor te elveszed. az oklevelet és elkezdj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el torreádor"-t, akkor ketten megfogjuk az oklevél két szélét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íroz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 halkan, a sarokban, miközben 'szerzők, habitüék, újságírók,. kellékes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lök ide-oda taszigálják őket, próbálnak. Az se zavarja őket, hogy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sel odább Tímár, az érzékeriy kupléíró, bár haragban van Mocsolá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léénekessel, most a karmester jelen1é- tében halkan átveszik a kupl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jitől vég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feltétlenül kell valami - mondja Mocsolányi, és lehalkítja izg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ásra a t angját, mert Kalmár, mint egy tigris, fordul ki a színpadról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legyen!... - harsogja súgva. - Folyik az előadás! - Csak itt ne kvázolj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ul suttogva Tí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 kváz? Egyenlő zűrrel. Amikor az eredeti szöveg, mondjuk, nem ju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léénekes eszébé, és azonos ritmusú, értelmetlen szavak halmazával ús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nén keresztül. A közönség azt hiszi, nem jól hallja. Mocsolányi olimpi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noka a kváznak. Rímeket kvázol, sőt  viccpoéneket kvázol, mertlelnev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és a közönség vele nevet, mert elhiszi, hogy vicc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állj egészen a függöny mögé, és onnan súgj. De ide kellene legal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evezető szó, mert nem tudok átmen_ni a "Deutschmeister"-ből csakú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lványsárga rózsá"-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csinálok oda valami modulációt, ne bolygassátok most... -könyörö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mester, és Gál újrakezdi Csillag Sárival, egész halkan, a "Kék Duná"-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átsiet, s közben odaszól: - Vigyázzatok a cigarettára, jön a tűzo1t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odamegy Csillag Sárihoz, aki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áll, egy fél valcerlépésbe meredten, mint a népiskolai tanuló, ha a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éből érzi, hogy máris kiszólítja. - A te számod a Lángos-tréfa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, mert lehet, hogy Kapás nem ér ide a középdarabhoz. Csak pendlibe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dtetnének senk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robog. És Csillag Sári úgy néz utána hosszan, mint akit szíven szúrtak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, karján a sisakjával, átsétál a tűzoltó. Vágni lehet a füstö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t nem lát sehol, és nyomozással itt nem foglalkozik, az a rendő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let dolga. A rendőri ügyelet úgy véli, hogy a füsttel kapcsolatos ügy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oltás reszortjába tartoznak. És általában hatósági közbelépés nélkül is é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izgalom van egy ilyen hel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 lemegy a nézőtérre, a "Három menetben" című darabot nézni. Kapás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ordították a műsort, mert a Hazai Színházban is premier van, és már bizt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éme idejében a "Marha vő"-höz. Az utolsó darab így került az első r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re, és Repkény, a szenő ott áll a bejáratnál, mellette Bányai, mint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talma alatt, mert megmondta róla a jegyszedőnek, hogy "ez az úr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ő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? -kérdezi Kalmár. Lángos sápadtan legyint. - A legnagyobb kvá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lehet itt csinálni? - sóhajt a rendező, és ő is odaáll a nyitott ajt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ínpadon Szilágyi áll, jobbra-balra hajladozó felsőtesttel, riadtan kapko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jét, hogy némi nevette- téssel áthidalja a szüneteket, amíg elkap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tot. Forró éppen magyarázza neki, hogy a híres bokszoló hely,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utatják majd valakinek. Hozzák a bokszkesztyűket, és enyhén szitál'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mapor. Forró azt mondja, hogy ez négyunciás, és Szilágyi hosszabb szün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azt feleli: "Nahát... Nekem azt mondták, bokszkesztyű..." A közön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. Lángos kissé megkönnyebbül. Kalmár beljebb megy. Szilágyi azt mon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felejti el, mert ismer egy dalt, hogy uncia-smuncia, drága kis kuty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a marhaságra taps! A nézőtér átmelegedett... Kalmár Bányai vállára tes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: "Jöjjön, üljön be..." Hirtelen jó ember lesz ő is, Lángos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verejtékkel a hom!okukon várják ugyan, amíg Szilágyi elkapja a súgónőt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tot, amelynek nagyrészt kicsavarja a nyakát, de azután nag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enérzékével ül a vicc, mint egy pompásan bevitt kardvágás. És itt a no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. Forró megnyugtatja, hogy senkit se kell leütni. Jön Ruszkainé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 megszólal: "Ezt az egyet hadd ütöm le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rr!... potya nyíltszíni tapsok. A halálverejték az halálverejték;.kín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ú tempó az kínos, lassú tempó, de baj itt már rüncs. És mikor darab poén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megjelenik Szilágyi talpig bokszoló- dresszben, keménykalappal a fej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izessék ki, mert az unciával knockauton üti mind a három menetet, dől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öhögéstől, és a poénre négy függöny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függönyre nagy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, mint egy veszett tigris rohan a nézőtéren, a büfén át hátra, és ordí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: - Tulai! Megölöm!... Mi ez a szünet?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halványan, remegve várja Tulai a színpadon, az egyik lefúrt ajtó eldő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kinn már a karmester valami elcsépelt slágertjátszik, a közönség zsibon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ár, Tulai a műszakival együtf állítják a falat, lökik be a bútort, és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övid izgalom, hogy: "Barta, Barta!" "Kérem én felcsengettem!" - lihe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Barta, az a pimasz Tódor bent hagyta a szmokingját... "Gyerünk, gyerünk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lihegi Kalmár és függöny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t nem számít semmi. Siker van. Lehet szünet, mondhatnak rosszat, megeh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l szövéget a kváz, itt jelen van a színházak örökké misztikus, ismer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onense, ami olykor egyformán érthetetlen a bukással. Taps, nevetés, sik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elt léptekkel döng le a színpadról a tömzsi Gál, és boldogan nyüzsög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a görlszereplők, és vidám zajjal vitatnak meg mindent az öltöző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nek a lapszusokon, dicsekedriek a nota benével, a láthatatlan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tőtest bernelegítette a nézőteret, a színpadot, a folyosókat és az öl,töz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ttök Terkához? -kérdezi Manci Kalmár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dezd meg Sárit - feleli ragyogó szemmel Kalmár, mert ő is, mint a többi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a földig berúgott a nevetés, a taps súlyos óborától, és e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haj, nem bolond szenvedni, ha egyszer szereti Sárit, és ez hazudik,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tia, senki se bolond most szenvedni. Még Barta és Gá! is a kibékülés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emóniája nélkül, röhögve megvitatják a darabot, majd megérkezik Kapá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üveg pezsgővel, a francia gránátosok egyenruhájában, szakáll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stve... megisszák a pezsgőt hárman, Barta és Gál összecsókoló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gyi és Lángos minden változtatásban, húzásban megegyezn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mindenki mindegyik darabról előre megmondta, hogy ilyen sike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, de mindegyik kivétel nélkül megállapítja, hogy őrá itt nem hallg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í torkába kalapáló szívvel ül, és hallgatja a kupléénekest. Ez a kup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kal rosszabb, mlnt az előző műsorbeli, és most mégis mindenki neve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sol, még akkor is, amikor Mocsolányi ezt énekl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ózsa tán szebben besz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lezende hejnye st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már most nem markol a hajába dühében, hanem Repkénnyel együtt összemarkol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ukat, kirohannak a nézőtérről, és öt perc múlva már öltözőkön, folyosók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röhágve énekli, hogy a rózsaszál szebben beszél, mint a lezende hejn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ér... Tica kibekül Repkénnyel, összecsókolóznak, és a nézőtéren, ahol Bány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sem gyanít Kapás pendlijéről egy villámcsapás éri váratlanu! az újdons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t, amikor a műsomak ezen a részén négy görl előjön, és így dalo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sorunk java azután következik, még ma sorra kerül Bányaitól, a ragy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esti kávéház "-tréf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 Egy dobbanás, ahogy szinte megkondul a mellkasa, stoppol a szí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. Legalábbis így érzi... Csak a füle mentén zúg az ütőér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dítő gépszíj. Azután észreveszi, hogy elfelejtett lélegzetet venni,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ántja a száját, és nagyot húz... A szíve most megindul, de eszeves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gássa!, és a forróság váltakozva hullámzik fejétől a sarkáig. Millió p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ából alig pislog a halk zörejjel vonuló függöny mögött feltáruló színpa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puff!... Barta így kiált: "Sándor, Sápdor!" Csillag Sári ösztön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, mind a ketten röhögnek, a közönség is érzi, hogy hiba történt, és vel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, és Barta rosszul fegyelmezett arccal mondja: "A Sándor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napos?... Á... Hát..." megintbeleröhögnek. "Akkorjöjjön maga, Manc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olgálni." "parancso1, Pa...paharaj... haha..." Nem lehet folytatni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högnek, és Kalmár tudja, hogy csak isteni csoda segíthet azon, hogy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őrültre ne kelljen ráereszteni a függönyt, ha elkezdenek röhögni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vő grimasszal Raducziner kezéből kiragadott sprejccal harsogja be: "Sár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lmán!... Megőrültetek?"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i összerántja a száját, szinte haptákban, amíg egy apró cseresznye alak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i vel, valahogy Barta is erőt vesz ma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ányai? Csoda, hogy még él. Sóhajtva, lehunyt szemmel hátradől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kából vezétő, láthatatlan lift, amely éppen zúgva érkez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szállítmánnyal az agyába, máris rohanva süllyed. Hogy ez a Ka!már cs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nyban legyen jelén, az nem létezik, mert most már a nézőtérajtóriá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, és biztatóan odasúgja Bányainak, akiről látja, hogy nem eleven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, de az is lehet, hogy.már elájült: ,;Jó kabala... Lukács néni! 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za a fűggönyt, mert a commedia,dell'arténlYrta úr beül a páholyba, és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jen oda senkit, még újságírót se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belül ennyit suttogott Kalmár Lukács nénivel, de már közben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jtogató érzése támadt, csak most jött rá, hogy csend van, most lát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zgolódnak, Gál a színpadon azza! a fagyott mosollyal beszél, amit a rend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ismer, és most Barta elmondja a poe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a: De anyósom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 zörrenés, a függöny összecsapódik,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összeverődik két tenyér, az erkélyről és a zsöllye felől egy-egy tap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 rá, és rohan a karmester, és gyorsan befedi a könyörtelen, kemény buk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alce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feláll, és mint az alvajáró, merev lábakkal, lassan az ajtó felé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távozhatott Napóleon arról a dombról, ahonnan a waterlooi csata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it figyelte meg távcsövön. Az előcsarnokba ér, amikor..egy nyugo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t hall az iroda irányáb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 falat előbbre lehet tolni holnap. Minden nagyon jól megy, a "pes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ház"-at levesszük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t nem hallotta. Talán jó lett volna, ha fogcsikorgatva fogadjá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lök zuhannak rá, talán jó lett volna, ha mögötte a nézőtérről nem hangzik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s tapsorkán és röhögés, ahogy Lóránd megjelenik papírcsákóban, létráv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dárrel, és ahogy behozza a létrát az ajtón, illetve, ahogy be szeretné hoz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hhez háromszor is megfordul, Ieteszi a vádröt, és búsan a közönségre né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lindítja Bányai után a semmibe fulladt tragédia közönyszínű gyászlobog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 a tréfa, éljen a tréfa: már zúg a taps és a nevetés, írói számypróbál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tásának egynapos, halott gyermeke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!tt az a tragédia, hogy miért nincs tragédia? Tönkretették a darab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ék! Elhülyés- kedték!... Ha sajnálnák vagy szidnák. De ott ál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re tőle Lángos, Repkény és Szilágyi, vidám diskurzusban, és feléje 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nek. És átsiet Málnási, könnyedén, vidoran, biztatóan rámosolyog, de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ik a kanyarnál, és továbbimbolyog, az öltözőfolyosóra nem megy be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pislant, és ez már a kegyetlen, rossz sors rafinériája: ott áll Csil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i, Kalmárba csimpaszkodva és hozzásimulva, és valamit tárgyalnak Bog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cival, és Kalmár keze Sári dereka kör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úzza magát, megpróbálja levegővel felfújni a mellkasát, elindul egymag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 az utcára, és egy megvilágított, szép, lila-várös-fehér plakát vigyor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 szembe, és a közepén, igen, éppen a közepén, éppen arra a kis.bekeret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som sorra esik a pillantás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Ú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PESTI KÁVÉHÁZ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Tréfa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Írta: Bányai Ferenc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Ŕ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uk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 lebukott. Vagyis zuhant! De o)yan hihetetlen magasságból, aho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zelete ezen egy éjszakára felrántotta, lelkének copfjánál, egy grotesz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s, gyönyörűséges, kínai mennyországig, hogy onnan már nem is zuhanh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csonyabb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ide bukott, a budapesti, poros, csilingelős granbulvár aszfaltj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cikákra tört, véresen elnyúlt lelkesedés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szmenete a szíriházon végig, a közöny halotti,sorfala mentén nem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mártírabb akkor sem, ha egy inkvizíciós istenítélet tüzesí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épútján hajszolják mezítelen tálpp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stenítélet vétót mondott frissen sarjadt íróságára. És utána következ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!sten csapása: Csillag Sár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t hogy nem követi egy ilyen Csillag Sári bukásának gyászmenetében a n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hősies,. posztumusz ragaszkodásával, mellyel a sors főbe kólin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á1dozatát esélytelen jövőjük felé elkísér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gos már többször is bukott, és bizonyára .Tica ilyenkor is velé vacsorá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landia Kávéházban, mondván: "Ne búsulj, Lángos, írsz te még jobbat is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ért van az, hogy Lángos nem búsul, vagy ha igen, úgy mégis biliárdo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llal, és csakugyan ír jobba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Tica ezt nem mondaná, és magára hagyná premier után, úgy Lángos búsu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írna jobbat, és lehet az is, hogy nem biliárdozna Gállal, hanem komor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elé meredne a kis adag székelygulyá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ves dolog most átgyalogolni Budára, és Birsics mama megértő bólogatá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inta- tos szótlansága mellett leszerelni az emailtáblát, mely mögött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a lyuk marad az ajtón, négy üresség, lelkivilágának reprezentatív jelképe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llt a sarkon fájdalmával, zsibbadtan, rikkancsok és járművek, fényreklám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koti- kumába süppedve, a nedves úttest szivárványragyogású fénycikornyái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dó, merev tekintet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vány figurája felett szinte hazátlanul függött apró cinegefeje, és mert sóha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, mintegy rejtélyes összefüggésképpen, felráncolta homlokbőrét, tágu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gödréből, mint egy gigászi könnycsepp, kihullott a monokli, és szilánko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ant egy diszkrét, egészen gyors, apró, de halódóan.fájdalmas zörren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ésőbb a hídon minden tragikus szándék nélkül, de porig alá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iállapotban, a Duna főlé könyökölt, és nézte a zavaros, tarajosan kavarg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tes vizet, azután egy sóhajjal és mélységes, gyászoló pie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ként vízbe hullajtotta két darab kesztyű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Ferenc író (vőlegény, sikkasztó stb.) sírjába dobott glasszégöröngyö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adott magával a Duna, és sejtelme sem volt erről, és a halak ria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ickéltek egy különleges érzékcsalódástól; melyben a kesztyűt valami ötág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zszülött vízilénynek vélték pillanatny- ilag, amíg a fenék iszapja a rövi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alandos pályafutású holmit nem takarta el végleg, hogy ez a csen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ilógus befejezze a kínos ü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ovábbment, és a budai hídfőnél csodálkozott, hogy cigarettát vásár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egy halott ebben az állapotban képes volna döbbenGen konstatálni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akozott test, ki tudja, miért és hogyan, a lehetőségeken túl vég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kcióit, holott ilyesminek már időszerű- sége, értéke és értelme ninc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 az író! Bányai Ferenc író és vőlegény, egynapos korában, pály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én és csú,csán, rövid betegeskedés után, hosszas szenved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álozott, és most békétlenség hantjai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z író meghalt, de a sikkasztó 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p alatt munkával, reménnyel, csüggedéssel, szerelemmel, dicsőségg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ással; harccal, hűtlenséggel, szórakozással és szenvedéssel, harminc-negy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 összkomfortjának megfelelő berendezett életet élt és 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 és hamu, ami megmaradt, testi végkimerültség, lelki tetszhalál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tábla, négy sróf, négy lyuk, egy borostyánszipka, két vészesen vill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 emléke, néhány barna és szürke aprópénz-darab és egy hivatali sikkasz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t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és Birsics mama jóságos, ezerráncú, drótszemüveges, ősz hajú, szom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ogatása, alázatos, bús tálalásai, egy-egy szokatlanul mély sóhaj az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jében, sűrű üldögélés késő alkonyi órákon az ablak mellett (mert spóro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a villannyal), imakönyve felett merengve, ahogy mindez előre látható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mindebben a legelviselhetetlenebb, hogy egyetlen rossz szót sem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ni, pedig megrendítőbb tragédia lehetséges-e Birsics néni ódivatú; puri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ivilágában., mint rnj" huszonhat éves, egyetlen fiúgyermeke hatév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s állását egy banknál e!veszí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utazik majd selyemblúzában, vastag szövetszoknyájában, apró,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makalapjá- ban Gyuri bácshoz; de előzőleg majd megveregeti az arcát,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 mosolyog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égy nyugodt, én mindent elintézek, az (sten még sosem hagyot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... a konyhaszekrényben balra, a második polcon van a hid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leves, azt edd vacsorára, és ne hagyd nyitva a gázt, ha teát főzö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incs kizárva, hogy a figyelmeztetés hiábavaló lesz, mert esetleg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va hagyja a gá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Befeje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gény Bányai magánügye, de vessünk egy búcsúpillantást a kabaréra, mi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ökre elmerülne e regényből és Bányai életéből egyszersmi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az élet. Milyen? Ne mondjunk hasonlatot. Ilyen az élet. Olyan, amily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ddigiekből látszott. Szem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mást sablonszerűen tudja a szerepét, de valahol egy kis résznél, az ördö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mért pont ott "belekvázol" a helyes sorrendbe. Pont egy kis tréfán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gész kis óhajnál, ami az óhajtó számára rendkívül jelentős, és az éle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ukas mellényzsebéből is kifizethetné, és éppen ott "úszik" a szöve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indulatú a sors? Nem. Külön egy villámtréfányi, hatalmas regény leír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gédiát, amely a madárfejű, szomorú Bányait sújtaná, ha tréfájának kirobba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e lenne, és e kömyezetben megpróbálná fél- és egészbolon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tározatlan körvonalú életformáit magára öl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lenne Bányaiból, ha nem csengene fél nyolckor az ébresztőóra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ozná szürke létét a nyílegyenes, igen keskeny, de biztonságos 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e és egzisztenciája? Ennyit a filozófiáról. Amennyiben a kabaré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ajló örömöknek és bánatoknak, életeknek, halálnak egyáltalán lehet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ba jutni a filozófia tudományosan szobatiszta fogalm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 Terkánál nem esett szó Bányairól. Sajnos ez nem az illetők tapinta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ott; senkinek sem jutott eszébe. Hajnaltájt, eléggé részegen, Sári és Kal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a következő rövid dialógus játszódott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él el feleségül, akkor megjavu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 téged elvenni, mert bolond vagy. - Azt akarom, hogy gyer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telen hangon beszéltek, mint valami felületes olvasópróbán. Ez attól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részegségen felül belebágyadtak az egymással folytatott tusá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eszlek el, mert hazudni fogsz, megcsalsz, megverlek, megölöm mag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- lek, és gyilkos leszek. Bolond v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ond vagyok, de nem fogok hazudni neked. - Nem tehetnéd a lábad töb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padra. - Nem tenn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hetnél nélkülém sehova. Nem lehetne egy randevúd. - Nem lenne. Ke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most is hazudsz? - Akkor megverhet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csókolták egymást, és úgy látszott, hogy ez az ügy most már házass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on lezárul, és miután Kerényi Terka az örvendetes, de unalomig előrelá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hírt közölte, még nagyobb ivás és a jegyesek éltetése vette kezd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boldog volt, mindenki mindenkinek jókat mondott, és szinte kirobb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őlük a beteljesedett diadalérzé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ker vol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reggel bement a bankba, azon kemény elhatározással, hogy szem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ősé- nek, Lakatos őméltóságának mindent elmond őszintén. Talán é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ében némi irgalom. És ha él? Bank az bank. Legfeljebb kifiz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ondást, és nem jelentik fel, és így nem kell Gyuri bácsi. De állás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 Ó, Istenem, ha visszaforgathatná az időt huszonnégy órával, és a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ozott pillanatot, amelyben egy szűzi, fehér lap csábításának enge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kanyarintotta . egy tréfa címét, ha ezt a pillanatot szétbokszolhatná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orhatná, milyen boldogan indulna ez a reggel, amint éppen frissen a ban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, nagyszerű, jóságos íróasztalához, a fiúk közé, akikkel vidá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nakáznak hétvégi, közös kirándulásaikon a Dun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sztályvezető még nem volt ott. A személyzeti igazgató átszólt, hogy Birsi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intézze el vegre azt a két csekket. Birsics (nem író és nem Bányai!)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lére dőlve állt az íróasztalnál, roppant súlyos szívvel mere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ntatartójára, és félt, hogy sírni f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őrültség volt ezt a jó szagú, világos, üvegfalakkal határolt hivata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t eldobni, becsülettel, jövővel, nyugodt élettel együtt! Molnál kollég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éppen. - Szervusz, Feri! Tegnap óta fekszik ez a levél az asztalod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vettem át. - Mi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astag levél feküdt az asztalán. Céges borí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Dr. Terebényi Alfr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színházi ügynök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arkolta, és darabokra akarta szakítani. Ez lesz a szerződés! Végül reme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 feltépte. Azután tátva maradt a szája, egyszerűen olyan volt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vé vált. Az arca egészen szürke lett. A két ajka megvonag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lom százas pottyant ki a borítékból. Pontosan hét. És egy lev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bényi néhány sorban megköszöni, hogy játszott helyette, hallo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balszerencsével, és örül, hogy nem személyesen volt jelen, mert az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ékmodora mellett, ilyn lapjárással, az összeg sokszorosát veszítette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, hogy ez az összeg az ő vesztesége, és nem Bányaié, aki csak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 volt, és kérésére helyettesí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arab szerződést irodájábaw.bármikor felvehet, és marad kiv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el, olvasha- tatlan kacskaringók egy té betű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. Bányai bemegy a személyzeti igazgató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gény nagybácsim rekviemjén kellett részt vennem tegnap, és beküld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, Molnár kollégám vette át. Érthetetlen, hogy senki sem tapogatta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ítékot, amelyben a hétszáz pengő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esél annyit? Én esak ma kértem az elszámolást. ,Nézze meg, hogy elment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trasser és Petendi-levé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i rohant, fütyült, megnézte, hogy,elment-e a Strasser és Petendi-levé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nál.a boldogabb ember az egész bankban, sőt könnyen lehetséges, hogy 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llanatban az egész világon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45:00Z</dcterms:created>
  <dc:creator>Wendri</dc:creator>
  <dc:description/>
  <dc:language>en-US</dc:language>
  <cp:lastModifiedBy>Wendri</cp:lastModifiedBy>
  <dcterms:modified xsi:type="dcterms:W3CDTF">2006-11-14T01:45:00Z</dcterms:modified>
  <cp:revision>2</cp:revision>
  <dc:subject/>
  <dc:title>                  Rejtô Jenô: Ezen egy éjszaka - Werner Zsolt</dc:title>
</cp:coreProperties>
</file>