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Rejtô Jenô: Egy bolond száz bajt csinál -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jtô Jenô:  Egy bolond száz bajt csinál - az elektronikus verzió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alko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Beveze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lobogózott városház előtt impozáns rendben várta a tömeg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mester elmondja jubileumi beszédét, ám helyette, általános csodálkozás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ancsal, óriási harcsabajuszos egyén jelent meg az erkélyen, kezében fehé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érnakesztyű, fején helyes kis piaci kosár, és barátságosan integ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ában egy sovány magas, de jóképű, napbarnított, szőke fiatalember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épett a nép elé, sárga cilinderben, félszemén fekete monokli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ncsal óriás negédes léptekkel előrejött, és néhány csókot hintett a nép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é, míg a fiatalember felállt az erkély peremére, és most látszott raj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rövid bundája alatt talpig ]obogóba öltözött. Mielőtt az ünnepi néptö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hoz térhetett volna ámulatából, harsány szónoklatba fogot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isztelt fele- és egész barátaim! Én, ifjabb Lord Hontings, Daughter Hi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kös grófja valamint barátom, Vucli Tóbiás, az önműködő villamosj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alálója, hivatva érezzük magunkat" hogy üdvözöljünk benneteket, kik e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egben szónoklatokra vártok itt, kínos kötelességből. Nagy marhaság e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barátaim, és ez ünnepi kényelmetlenség helyett aján- lom, hogy menjünk 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egy jó kocsmába, néhány krigli sör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igaza van - protezsálta barátja szónoklatát a kecses, kancs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sabajuszú óriás, akinek vörös orra olyan hatalmas és tömpe volt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is odavágtak volna hozzá égy paradicsomot a szónoklatok végén. Helyesl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ra meghatotta a társát, hogy átölelte a kancsalt és jobbról-bal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csókolta, majd folytatta harsány szónoklat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t hencegjünk azzal, hogy ez az ócska porfészek, ahonnan nyeregedző dratv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tejterméket és meggyfa pipaszárakat szállítanak a városba, már nyolcsz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e fennáll? Örüljünk, hogy ilyen körülmények ellenére egyáltalában fennáll! N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ragudjon a tisztelt lakosság, de nyolcszáz év alatt a leghülyébb polgáro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nulhattak volna már tejtermé- ken, dratván és meggyfa pipaszáron kív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mást is csin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ennyire! -szólt csókot hintve és mosolyogva a másik, felkapaszkodv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 mellé. Ez sírva megölelte szolidáris barátját, majd egy vár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orikai fordulattal így folytatta beszéd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jánlom hát, hogy Ellen Grace-t, a világ legbűbájosabb táncosnőjét válassz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 csúf, kövér polgármester helyett a városwezetőjének, és kezesked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esetben itt olyan vidám közigazgatás veszi kézdetét, amitől újabb nyolcszá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ven át naponta hajnalig részegeskedik az egész vár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ljen! -üvöltötte a kancsal. És a nép még mindig nem tudta, hogy miré vél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etet. Most azonban sikerült kívülről betörni a tanácsterem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aját, és onnan az erkélyre nyomulnia nyolc-tíz markos rendőrnek és váro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iszt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kezdődött az ütköz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talember és a harcsabajuszú óriás kemény ellenfeleknek bizonyultak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 ket pofontól heten kilenc felé röpködtek, és ekkor ádázan belevetet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at a korlátról a támadók csoportjába. Végül is alulmaradtak a nagy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sában, de ordítás, szitok, üvegajtó, világítógömb, zászlórúd csörömpölés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segése töltötte be az erkély felől a teret, és a fiatalember a talp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fatokra tépett angol lobogóban felpattant a korlá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ek! Belénk fojtják az őszinte igazságot! Elnyomják a... - Elnyomták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rkot dobtak hátulról a nyakába, lerántották, és végül mindkettőjüket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tözve, a sivító vármegyei mentőkocsi beszállította a londoni highgate-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natóriumba, ahonnan elszök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Első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lvasó joggal aggód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regény következhet ilyen bevezetés után? Sajnos, semmi jő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hatok. A helyzet a későbbiek folyamán még bolondabbul fejtetőre áll. Pedi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bevezetésnél lehetetle- nebbre aligha fordulhat vala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ég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lvasónak olyan eseményekkel kell számolni, amelyek meghaladjá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lagember elképzelés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artozik regényünkre, hogy miképp kerül a két különleges egyén Tolw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ybe, hogy honnan szerzett Daughter Hill örökös grófja rövid bundát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szabott angol lobogót, továbbá óriási és kancsal barátja sikkes piac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arat kalapnak. Nem is foglalkozunk tovább Tolwer City lakosaival, aki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vérig sértett a nyeregedző dratvának, a tejtermékek- nek és meggyf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aszáraknak méltánytalan lebecsülé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tálán mondanom sem kell, hogy az eltávolított szónok azon indítványát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len Grace művésznőt válasszák meg a kisváros polgármesterévé, megvita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ává sem tették. E regényünkre csupán az tartozik, hogy a két szökev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beteg, kik egyben telj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gek is voltak, kötéllel rögzített állapotban megérkezett a highgate-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natóriumba, ahonnan kétnapos kalandjukra indultak, az őrök éberség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átsz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tt azután gondos, de határozott kezek eljuttatták őket a betegszobáikb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kedés történt, hogy külön ápoló vigyázzon rájuk, nehogy szökés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smétlődhessék. Ezen idő alatt.az ápoltak vagy szónokok, az ember igazá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tudja, hogy nevezze őket, mélységes álomba merülve kipihenték a részegség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ilvános szereplést és az ezzel együtt járó, hosszas kézitu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etünkre elsősorban is az tartozik, amit sem Tolwer City polgárai, se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 többi résztvevője nem tudott. Az, hogy a két émber közül az egyik, Si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x nem volt bolond. Természetesen két holtrészeg ember elmeállapota akkor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és eltérést fog mutatni, há az egyik józan állapotban normál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általán, ez komplikált dolog az elmeállapott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egy diplomata felmászik az utcai. lámpára, elviszik a mentők. H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anyszerelő teszi, semmi baj. Ha ugyanez a villanyszerelő jegyzéket nyúj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 egy nagyhatalomnak, nyomban beszállítják. Úgy a jegyzék átadása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mpaoszlopra mászás lehet teljesen normális és szükségszerű cselekede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komoly kórtün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ávoli rokonom könnyűipari részvényekben spekulált, és a szomszédban lak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emi orvostudós szerint, aki követte tőzsdei tanácsát, ez a rokonom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s. A háziorvosa szerint gyógyíthatatlan elmebeteg. Nekem is feltűn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be ákarta vezetni a fél bajusz és fél szakáll viselet divatját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sok pénzt keres, úgy ezért is nagyon okos ember hírébe ke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azonban csak azt akarom közölni, hogy Sir Felix, Daughter Hill örökös gróf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- nyi ismerőse szerint teljesen épelméjű volt. Epelméjűsége m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úskodik az a körülmény is, hogy nem azért vitették be a highgate-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natóriumba, mert tömb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tározta, hogy megnősül. Talán ha ehelyett tombol, úgy sohasem kerül az ős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stélyból a bolondokház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míliája szempontjából régebben is kínosan hatott világias gondolkodásmódj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gyományoktól eltérő életmódja, de ez még nem okozott volna különö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yodalmakat. Daughter Hill grófjai egy ősi várkastélyban éltek, az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etbirodalmon belül, külön splendid isolationben. A legidősebb családta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bizományszerü vagyon ura. Mindig a közvetlen leszármazott örökli a vagyo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ből a többiek csak haszonélvezetet kapnak. Már a gyermek Felix furcs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jlandóságról tett tanúságot, amikor atyját arra kérte, hogy a hagyomá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bridge-i főiskola helyett Londonban neveltesse. Az atyában is szunnyad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ott némi különleges vér, mert a fiúnak ezt az indokolatlan kívánsá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ítet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lán, ha a korán elhunyt atya, Sir Oliver, az egykori várúr, fiának 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ságát nem teljesíti, úgy Sir Felix nem lesz később a highgate-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gyógyintézet lakója, és nem kerül sor a Tolwer City nyolcszáz é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nállása alkalmából elmondott szónoklatára. A londoni kárnyezetben, ú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átszik, sok népies szokást szívott fel magába az ifjú termeszete. E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ldául híre jött, hogy díjat nyert valami kerékpárversen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már nagybátyja, Lord Arthur Hontings lett Daughter Hill második gróf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öbbek közt a Balmoral Főudvari Csillagrend nagykeresztjének tulajdonosa)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gletes fejü, duzzadt szemhéjú, vörös pillájú, álmos tekintetű, enyh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cakos, magas egyén volt. Furcsa, nehezen kavaró nyelvvel gyúrta szé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akat, és májfoltos, nagy keze közben mint két idegen tárgy, bábszerű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zdulatlansággal pihent a combjain. Esetleg jobbjával roppant állkapcs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rzsöl- gette. Nagyon finom és régimódi ruhákat viselt. Ő volt az elhu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idősebb Hontings fiának gyámja nagykorúságáig; amikor a család címei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gyonát, birtokait mint a hitbizomány néhai urának egyetlen törvényes utó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ves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aughter Hill-i ősi várkastélyban együtt élt e család számos álmatag, neme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ja. Ezen főurak nagyfokú aggodalommal és mérsékelt rokonszenvvel figyelté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ir Felix majoreszkó világi, úgyszólván népies természetét. Így például nevé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tatlan motorkerékpározó szenvedélyét, megalázóan jó rugbyeredményeit, prof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tyázó és kocsmázó tömegszórak- ozásait, cukrászleánykákkal és áruhá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rusítónőkkel folytatott liezonjait, méltóság nélküli közös mulatozásai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iáktársaival. Olyan hírek jutottak el a vén Daughter Hill-i várkastélyb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alád komoly aggodalommal tekintett az ifjú jövője 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mégis villámcsapásként hatott a gőgös, mohos várkastély lakóira, amikor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oppant birtok, történelmi kiváltságok, címek és kitüntetések egyetlen örökös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szonnegyedik évét betöltve, megérkezett a Daughter Hi[l-i boltozat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cinteremben egybegyűlt család elé, és végiglépkedett közöttü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ivalóan kedves, fitos, grimaszra hajlamos; jelenleg kissé ijedt művésznő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xaminer kardalos táncosnői köz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Ellen Grace, a menyasszonyom -újságolta örömmel a félálomban várako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 tagjainak, kik között az idősebbek a katakombák falán aszalódó, anti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rzetesek földi maradványaira emlékeztettek, míg az ifjabbak vegyipari ú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állított, még kezdetleges kivitelben sikerült emberi teremtmények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len vagyok... -szólt a bájos hölgy kecses, de kurta bókkal, behaj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,térde mögött tekoppanó bal cipőorr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ter Jeremias Hontings, alpecsétőr és Burkhman grófja (az ezüstgyapjas re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- jének tulajdonosa) később meg mert volna esküdni, hogy Sir Oliv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tings, ki Oroszlánszívű Richárddal végigverekedte a Szentföldet, megmozd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májában, és szorosabbra fogta buzogán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ársonykabátos, agg Sir Evans Hontings, a királyi ménesek főtanácsadó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örökös tiszteletbeli régens, Sub Victoria Et Fillias Rex sb. stb.)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, hogy köszvényes bántalmai kiújulnak, és csontvázsovány termete kétré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örnyedve támaszkodott ébenfa botjára, miköz- ben hang nélkül elhagy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nter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alád többi tagja mozdulatlanu) ült az ősi képek alatt, olyan harmonik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ylatban ezekkel, mintha kiegészítő domborművei lennéneK a falon függ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apái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ton majd egy vendégszobát nyit Miss... Miss... Helénnek... - mond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étmázolt, álmos szavakkal Sir Arthur, örökös pear és Daughter Hill máso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ófja (többek között a Balmoral Főudvari-rend Csillag Nagykeresztj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jdonosa). - És azt ajánlom, hogy most válamennyien vonuljunk vissz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len árökké mosolygó, csöpp szája nyitva maradt a csodálkozástól, amíg a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divatú, hosszúkás arcú főúr és főúrhölgy elhagyta a boltozatos cinter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, hogy ha éjfélkor lenne tanúja e jelenetnek, idegsokkszerű rohamot kap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ében e kísérteties látványtó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Így sajnos elnevette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dy Anna Emerencia miatt. Lady Anna Emerencia Hontings, egy hetvenhárom év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adon családtag, valamennyiük között a legmagasabbra nőtt,'és arca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 volt, mint aki hosszú ideig befalazva élt. Soványságával együtt,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iószerűvé hangsúlyozódott a lénye. És ezt a hangsúlyt megkétszerezt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atlanul széles szalag a hajában, ódon, csuklóban és nyakán tapadó ruhá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üggő csipkedíszekkel. Egy ilyen lecsüngő csipkedísz beleakadt á lépcső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állított lovagi páncélzatb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h... ah... Még ez is! -rikoltotta dühösen'és ijed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én segítek! -lépett hozzá készségesen Ellen Grace, de mielőtt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inthette volna, a kísérteties hölgy felvetett fejjel így sipított rá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!... Ön ne közeledjék... Ah, hisz ez borzalom! Egy Sir Felix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évelyedetten! - C.sak úgy remegett a hajába fűzött szalag, amikor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kérem! - szólt Ellen Grace dühösen. - Nem tudtam, hogy a jóindu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i szerencsétlenséget jelent személyemben. Ha ön igazi nemes, asszonyom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onnal hagyja abba! Én leány vagy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én abbahagyom, és kár, hogy ön már régen nem hagyta abba. Leánynak len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em jó! Még a legelőkelőbb hölgy is jól teszi, ha férjhez megy idővel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hatom - ezt már a többiek felé fordulva mondotta -, nagyon szép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selkedtek velem, akit végre is Felix hívott id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nna Emerencia, mint valami özönvíz előtti, roppant hattyú ő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ibegett a teremből, otthagyva egy darab csipkét a lovagi páncélon, Si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hur pedig Ellen Grace-hez l épet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Csakugyan elnézéset kell kérnem, Miss... Miss... - Ellen Grace -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ozottan Felix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en... tehát Miss Ellen Grace. Ön természetesen a család vendége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 arról, hogy Sir Felix kissé különös helyzetbe hozta... Ha megenged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visszavonulunk. A család úri vontatottsággal elvon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 kettesben maradtak a történelmi ódonságú csarnokban, a fitos görl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ze strandján barnára égett, vigyorgó majoreszk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 a fejjel, Ellen-szólt, és vldáman hátba vágta a lányt, hogy az csukl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et. -Furcsa bácsik és nénik az én rokonaim, de alig kellemetlenek. An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a szobádba vezet, és ha nincs kifogásod ellene, később felkeresl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sz, lóarcú, fekete libériás lakáj mozdúlatlanul állt az ájtóban. - Te...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jössz velem, Felix? - kérdezte a lány bizonytalanu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eszélek az öreg Arthurral, kijár a tekintélyének, hogy unatkozzam ve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nként. - De... - és körülnézett szeppenten - én fél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sleges. A kísértetek úgy elbújnak egy mésalliance kilátásai elő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llemidéző legyen a talpán, aki előhívja őket. Különben pedig mitől fél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... - arra mutatott, amerre elment a főúri család. - "Azok" megvernek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agy ve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x szívből felkacagott, magához rántotta a lányt, és megcsóko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itt még asszonyt nem vertek meg! Előfordult a régi szép .időkbe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kor lefejezték egyiket vagy másikat, és beszélnek egy renitens hitvesr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 tanácstalan férje végül is kénytelen volt az egyik toronyszob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alaztatni, de megalázó inzultus Daughter Hillben még hölgyet nem ér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len kissé nyugodtabban követte a lakáj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a, hogy a félkör alakú vendégszobában a csúcsíves ágy nem roskadt mag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 nélkül a bőröndből előkerülő profán csipkék, illatszeres üvegek, kép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zinok, cigaretta, öngyújtó és hasonló holmiktó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en helyiségben, a francia forradalom idején, a Capet család két hölgytag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tötte el az emigráció id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gy egy nyikkanásba múló sóhajjal eltűrte, hogy eme Ellen Grace hanyag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hemperedjék rajta, elővegye kedvenc magazinját, és csokoládét rágcsáljo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jd cigarettázva várja hogy azt az angyali Felixet viszontlássa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alatt Arthur lord, aki visszatért a cinterembe, álmos, vörös pillái mö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csian nézegette gyámfiát, hogy mi okozhatta a vesztét ennek a látszó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séges fiatalembemek. - Mai rossz tréfád - szólt mélázva - meghaladja csú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idet is, amikor őseid nevével megnyerted a sussexi díjugratást. Nem tesz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á az, ökölvívó bajnokságot, mert ezt mégis... ifjú korod menti valamelye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a meggondolom, hogy boldogult nagyatyád nem vállalta a miniszterélnöksége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rt félt, hogy így lenyomtatják újságokba a nevét, és néhány pennyért bár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ehet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az öreg nagyon okos volt, de sok tekintetben kissé bogaras -ez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, amit a nagykorú várúr mon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, Felicitas - szólt Sir Arthur merengve, és roppant állát simog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. - Hogy a vér vízzé válik, az rendben van. Illetve nincs rendbe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ny. Előfordulhat. Azonban fontos, hogy a világ ilyen szomorú élett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áltozásokról ne értesüljön. Le kell tehát tenned Miss Lilli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len Grac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?... Hm... No, nem baj. Szóval, le kell tenned szándékodról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örököse vagy az ősi névnek, rangnak vagyonnak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nalmas vagy, Sir Arthur. Magam határozom el, hogy mit teszek és mit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ókhálós kastélyunkért és komikus gőgötök miatt egyetlen vidám napo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dozok életemből. És nevet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ézz ide! -Sir Arthur a falra mutatott. -Ez a négy kép Daughter Hi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etét ábrázolja. Az első kép egy viking bárka, amely kiköt a csúcs kel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jtője alatt, a tengerpárton, és Hódító Eck nevű ősöd zsoldosaival part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. A rnásik kép ama sátortábort ábrázolja, amelyet száz évvel később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mai légiók sem bírtak elsöpörni e tájról, sőt nagy részüket a Rőt Jakab n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öd hadai elpusztították a környékről. Ezen a harmadik képen láthato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ughter Hill-i vár romját, amikor, magukat a király hadainak álcázva, lázadó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rtek bebocsátást, és amikor már belül voltak, leölték a katonáinka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gyújtották a várat. És itt láthatod a negyedik képet; midőn háromszáz é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 Nagyvonalú Richárd újjáépítette Daughter Hillt! Ekkor adományo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felsége, hogy csalárdság áldozatai többé ne lehessünk, ama kiváltságot, 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minden embert, ki fegyveresen jelenik meg a vár előtt vagy a vár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elpusztíthatunk! Azért volt az uralkodói kegy, hogy Angliának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sőségekben megvénült támasza, Daughter Hill vára minden ármány és veszél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lenére fennmaradjon. Ez a páratlan jog ma is érvényben van! És ezt a jo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olyan várurak gyakorolhatják, akiknek hűsége és hagyománytisztele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íték, hogy,e jogukkal élve csak védői lesznek a törvénynek de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orbítói. Tudd meg, hogy a nagygyakorlatok idején, amikor Daughtér Hi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ül látja őfelsége tisztjeit, ezek minden fegyvert a táborban hagy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őtt várunk udvarára lépnének. Hagyományosjogunkat még öfelsége hadserege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iszteli! -Kipirultan hadonászott, és egy polc felé fordult, amelyen ócs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óliánsok porosodtak emberemlékezet óta. - Nézd ezt a tíz kötetet. A csalá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etét és hagyományát foglalják magukbarl. E család különösen nagy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n, hogy elődeik dicsőségét a hagyományok szertartásszerű tisztelet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n- tartsa. De te nem törődsz velük! Te víkendre jársz és regattázol! Hal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válaszomat a bejelentésedre..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 Arthur, sajnos, unalmasan beszélsz, mint egy kiöregedett szpíker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netteljesen is, mint valami vidéki népoktató. De azért halljam teh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od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lyenfajta beszédet megrendült egészségi állapotoddal hozom összefüggés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- telenség előttem, hogy őseiddel szem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sztelem és szeretem az őseimet, elsősorban mert békén hagynak, és béké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ihen- nek. És nem is olyan biztos, hogy a te pártodon lennének. Kérdés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dító Eck vagy Nagyvonalú Richárd milyen álláspontra helyezkedtek volna, 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skagramofon, az ökölvív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motorkerékpározás letűnt koruk vívmányaihoz tartoznak. Ami a múltbó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tszármazik a jelenbe, az csak hagyomány, és ezek kázátt lehet olyasmi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lyik ős tiltott vagy helyeselt. De ami a múltban nem volt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anában létezik, azt te nem tilthatod őseim nevében. Az ő idejükbe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ték a regattát, de történetesen a vikingek szerettek hajózni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kendezést nem ismerték, tehát nem is tilthatták. De nem létezett az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ukban Ellen Grace sem, mert mindössze tizenkilenc éves, így az ő személ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 nem tiltakozhatsz őseim nev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! Jegyezd meg, hogy amíg e négy kép itt függ a falon, amíg ezek a köte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sorakoznak a polcon, addig ne várd, hogy a család beleegyezik Miss... iz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nel tervezett házasságod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Másnap reggel, amint Sir Arihur belépett a nappaliba, szinte elszéd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etésében: a Daughter Hill-i vár történetét ábrázoló négy festmény hely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 képek függtek! Legszem- beötlőbb volt a Demimonde című párizsi l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kletéből kivágott táncosnő fotográfiája, aki megoldotta ama világraszó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lémát, hogy miképpen lehetséges egyetlen'selyemzsebken- dőből egy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etben kifogástalan táncosnői ruhát szabni. Mellette a Neu Yor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zin-ból származó chicagói vágöhidak látképe függött; a harmadik ösi k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ét egy francia revü jelenete foglalta el, és végül, a négyedik ős ábrázol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ótlása: egy csecsemő és egy doboz színes lenyomata, azon felhívássa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őleg mindenki egyen napjában többször valami különös nevű, vitamin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panyagot. A tíz kötet helyén ott sorakoztak Ellen Grace és Sir Felix össz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ei, amiket poggyászaikból előkerestek, jobbára vicces, tréfás regény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Más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ighgate-i elmegyógyintézet két részből álló főépületéhez néhány pavilo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zott! A pompás angolkerten keresztül nyomban látható volt a főút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többinél jóval szélesebb és népesebb is volt. Ebből vezettek a ki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kutcácskák, olajfákkal és délszaki növé- nyekkel beültetve. Jókora par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ült. el a highgate-i magaslat körül, hogy a kijáró betegek kedvük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tálgathass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út végén díszpálmák mögé rejtett, boltózatos, márványdíszes kapubejár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dta az érkezőket. Az intézet zárt jellege -mivel zárt osztálya is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hgate-i elmegyógyintézetnek -semmiben sem nyilvánult meg, ha valak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ületet és a parkot szemügyre v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épület bejárata után hatalmas, szinte szabályos kör alakú, moder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csarnok fogadta az érkezőket. Az előcsarnok falaira, közepes kivitel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aikok fölé, latin mondatokat talált helyesnek elhelyezni az építész, több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ilyeneket: "Bátor légy, sokra mégy!" vagy: "Ep testben ép elme!" stb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jobb oldalt teljesen betöltötte a porta, ahol Mr. Milton állt nap mint 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segédeivel a helyzet magaslatán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a hadsegédek úgynevezett boyok voltak. A betegek vagy látogat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ságára bárhova elszáguldoztak és visszatértek. Mr. Milton már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.volt, de még mindig nélkülözhetetlen, mert azok közé a kevesek köz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zott, akik minden csínját-bínját ismerték az intézet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r alakú hallból vezetett a fő)épcső az emeletekre, és innen nyílt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kfolyosó, de senki sem hagyhatta el az épületet anélkül, hogy a hall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haladjon. Itt jelent meg egy náp röviddel Sir Felix Daughter Hill-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gatása után Arthur Hontings Lord, Daughter Hill első grófj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yahelyettese (többek közt a Balmoral Főudvari Csillag-rend Nagykeresztj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jdonosa)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esen Palmers tanár úrral akart beszé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ételesen sikerült e nagyúrnak a tanár elé jutnia, holott ez a délelőt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ákban ritkán fogadott, és egyébként se volt könnyű bejutni hozzá. Palmer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emi tanárnak a városi lakásán kívül az intézetben is kétszobás lakr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 rende!kezésére, az emeletnek azon a részén, ahol a főápolónő és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 lak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ord Arthur elmondotta a tanárnak, hogy milyen különleges tüneteket észle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ccsén. Kiváltképp az elcserélt családi képek ügyét hozta elő, de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zményt elmulasztott megemlíte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pzelheti tanár úr, mennyire megdöbbentem, midőn az ősi képek hely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féle profán magazinoldalak kerültek a keretekb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különben is zavarosan viselkedett Sir Felix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ljesen! Az egész család a legnagyobb megdöbbenéssel vette észre példáu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gy ifjú színésznőt hoz mágával az ősi kastélyba Londonból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családnak az a kívánsága, hogy Sir Felixet megfigyeljü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öbb! Sir Felixet nem szabad addig az épületből kiengedni, amíg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elmi családot nevetségessé teh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ebből az épületből mikor szabad kiengedni valakit, azt én döntöm el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eszi rossz néven, Si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ondanom sem kell - folytatta, kikerülve a megjegyzést, Lord Hontings -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tt-tartózkodás és a szükséges eljárás költségeit tetszés szerint határoz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 tanár úr. Palmers felállt, és hűvösen e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egbocsát, de kezdődik a vizitem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pillanatig farkasszemet néztek egymással. A tanár tekintetében elutasí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ózkodás volt. ' Ezután Lord Arthur elhagyta a tanár szobáj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intkezésbe került Gordon főorvossal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 egyik fő egyéniségével -, akiről később még szó esik. - Szeretn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feltűfíést elkerü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mi célunk is, Sir - felelte a szolgálatkész Mr. Gordon. - Van egy bev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szer, amellyel vonakodó gyanús egyének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tételezem, hogy Sir Felix Hontingst nem tartja gyanús.egyénnek. - Tiszt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i értelemben használtam a kifejezést. - Az más. Az orvosi gyanú nem sér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át bevált módszer, hogy mondjuk, önt felvesszük mint elmebeteget... -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vonja vissza! -hüledezett Lord Arthu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íveskedjék meghallgatni. Mi telefonon értesítenénk Sir Felixet, hogy ön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tatja magát, mert gyanú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smételten kérem, hogy ezt ne alkalmazz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, hogy ön felvétette magát, és kérj, hogy Sir Felix látogassa meg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Sir Felix megjelenik az intézményben, már módunkban áll őt tapintatos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tt tartani. - Remélem azonban, hogy a tapintatosan szó nem üres kifejez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! Jagodek főápoló tapintat tekintetében a legfinnyásabb követelmények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megfelel. Jagodek főápoló egy méter kilencven magas volt, és könnyedé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hajlította vagy eltörte az öntött vas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k szerint azt hiszem, hogy a legsürgősebb teendőket megbeszél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m is azt hiszem. Lordságod nyugodt lehet abban, hogy a legjobb kezek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zta nevelt fi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nyi ideig tart a megfigyelé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kérem... Mielőtt a tanár úr bizonyítványával elbocsátanak valaki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ményből, ritkán múlik el hat-nyolc hétnél kevese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em számít. Azt hiszem, jót fog tenni Sir Felixnek, ha egy ideig nem 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dalmi életet. A fő, hogy a megfigyelés alapos legy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Így került Sir Felix, a Lord telefonhívása álapján, Palmers highgate-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gyógyintézetébé, és bármilyen tapintatosan is eszközölték a bet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artását, Jagodek bal felső, nagy őrlőfoga áldozatul esett az ügynek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t most egy vékony láncon a mellényzsebében hordta, az órája mellet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következett Sir Felix ismeretsége és mélyebb barátsága Vucli Tóbiáss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az önműködő villamos szakaszjegyet feltalálta, és ez okból tartózkod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hgate-i intézetb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gyanis Sir Felix nem fogta fel tragikusan a sorsát. Amikor este bejött hozz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lmers tanár, négykézláb körüljárt a szobában, ugatott, és kérte, hogy olts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veszettség el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övid bokszmeccs után, amellyel a zárt osztályra jutott, mert a több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őzte, elsősorban nevetett: Az egész históriát ostobaságnak tartotta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ig sem hitte, hogy hosszabb ideig itt tarthatják. A fényűző mó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endezett szanatórium nem volt valami ijesztő, és miután visszaadta Jagod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ápolónak bal felső nagy őrlőfogát, egy kedves hölggyel találta magát szemb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ölgy szőke volt, bús arcú, nagyon szép, kissé telt idomú, és ruháj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an illett volna valamelyik ötórai teadélutánra, mint egy szanatórium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e volt az intézmény specialitásainak, hogy az aránylag nyugodt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eket a főápolónő foga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 -szólt mosolyogva Sir Felix, és megigazította a csonkot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kendő- jéből megmaradt -, néhány fickóval nézeteltérésem volt. - Ön Si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x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 pillanatban nem tudom biztosan. Állítólag Daughter Hill örökös grófj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en át nem bonyolódhatik ilyen szituációk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nel szemben senki nem volt erőszakos - mondta kedvesen -, ön kényszerí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kalmazottakat, hogy kötelességüket teljesítsék. - Ön egyike az inté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női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lde Negrin vagyok, a főápolónő -és nyomban tovább csevegett. -Megjegyz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ig orvosnak számítok, már van néhány félévem. Nem akar uzsonnáz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natórium minden osztályán pazar helyiség állt rendelkezésér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poltaknak, társal- gás és étkezés céljai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őször arra volnék kíváncsi; ha nem veszi rossz néven, hogy miért hoz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éppen ide? Én egy üzenetet kaptam, hogy nagybátyám bete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z nem tartozik rám -felelte a szőke, szép főápolónő mosolyog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inkább azért volt itt, hogy megnyugtassa a betegeket. Illetv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ségével nyugtalanságot keltsen, és ez az ellennyugtalanság vala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i elgondolás szerint azonos a nyugalomm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valaki dühös, mert néhány ápoló elbánt vele, annak a legtelje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lomnak megfelelő állapot, ha egy szép nő jelenléte izgalomba hozza.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lde Negrin nem szívesen beszélt az újonnan érkező aktuális kérdéseiről, ha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ább karon fogta, és uzsonnázni ment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olykor sikerült, olykor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Felix esetében sikerült, mivel Daughter Hill örökös grófja a nagy vereked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án rendkívül megéhezett. A.főápolónő azután bemutatta Vucli Tóbiásn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végleg lekötötte Sir Felix figyel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működő szakaszjegy feltalálója egy négyszögletű kazettát hordott magáná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llandó- an, és bemutatta találmányát. Ez a találmány annyira bonyolult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ra érthetetlen és végcéljában semmiféle tekintetben nem praktikus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Felix nyomban megbarátkozott Vucli Tóbi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te a bogaras embereket. Itt aztán volt el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ucli Tóbiással azonban komoly barátságot kötöttek, mert ennek olyan feje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egy sült ha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 után történt a két beteg szökése, majd pedig a bevezetésben leí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replésük Tolwer City jubileumán, amikor az erkélyről Sir Felix nagy beszé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mindkettőjüket ismét beszállították a highgate-i elmegyógyintézet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Ellen Grace figyelmét elkerülte a lapókban közölt hír, amelyben megemlítik Si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x és Vucli Tóbiás szereplését Tolwer City városába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szállittatásukat az intézetbe. Ellen Grace várta, hogy vőlegén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eres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 se tudod képzelni, milyenek voltak -magyarázta a fivérének, aki meg szok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árni a színháznál. Mert Ellen Grace eljegyzése után továbbra is megmara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ház kötelékében. Közálte Felixszel, hogy önálló kenyérkeresetéről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mond le, ha majd nőül ves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kről beszélsz? -kérdezte Bob, a fiv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nt voltunk Felixszel a családnál. Ott volt például egy Emerencia nev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, női mágnás, akit eddig csak kísértetnek tudtam volna elképzelni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gy Sir Evans, olyan arccal, amilyennel szobor lehetne a Trafalg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quare-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kedvesek voltak hozzád? °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, ahogy vesszük... - felelte, és kissé elpirult. - Tudod, ezek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, más a kedvességük és iz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esen bandukoltak. Bob tisztában volt mindennel. Azonban ki törődi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nemesi angol családdal. A fő, hogy ez a Felix egy remek pofa, szereti Ellen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nagyszerűen ért a motorhoz. Bob ugyanis tagja volt egy londo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orkerékpár-klubnak, és szenvedélyesen érdekelte minden, ami a motorr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függött, a ventillátortól a repülőgép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már vagy nyolcadik napja semmi hírt nem kapott Felix felől, Ellen Grac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leutazott Daughter Hillbe. Merészen és teljes nyugalommal egy bérkocs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t a várkastély előtt, és bebocsátást kért. Úgy mondta, hogy Si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ansszel kíván beszélni, mivel a többiek nevét elfélej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e az ódon vár örökké fennmaradó rejtélyeinek, hogy miért fogadta El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ce-t Sú Évans. De itt már a hatszázas évek elején az is előfordu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es náppal egy vasvitézi láttak a kastély tomyán, magasra tartott, villám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ró kardd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Arthur is jelen volt Ellen Grace'föádásáná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ocsánat, hogy csak így jelentettem magam... -lihegte kissé ijedten, a fén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szté- r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esz semmit -legyintett Sir Evans, és egészen másfelé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ez a kérdés -szólt Sir Arthur. -Úgy tudom, hogy ön színművésznő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en - felelte készségesen -, a Madison Hall revüjében szerepelek mo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ze, önöH ritkán jutnak hozzá, hogy egy rendes revüt lássanak. A két fő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elgondolkodva össze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emlékszem ilyesmire családunkban -felelte Sir Evans. - De ez alig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s -vélte Sir Arthu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rem, én úgyszólván mindennap találkozom Sir Felixszel... - (gaz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rdés úgy hangzott, mintha a földre dobtak volna valamit, és koppann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y nerr tudta, mit kezdjen ezekkel a meredten üldögélő, idős urakkal. E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beszélnek vele, mintha itt sem lenn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essék nekem megmondani -bökte ki végre egyenesen -, hogy hol van Félix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semmi körülmények között sem fogjuk megtenni -felelte álmatagon Si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hur. - Én a menyasszónya vagy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gadom!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, mert én a menyasszonya vagyok, önök eltüntették Felixet! -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kózunk el a kérdés humánus megoldása elő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kétezer font jelent meg Sir Arthur bágyadt, májfoltos kezében, enyh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zsaszín szőrzetű, lapátszerű ujjai között, a belsőzsebéből. Örök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rhetetlen, mesebeli kincs egy kis táncosnő számára. A nő elvette a pénz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ó kezének egy olyan erélyes mozdulatával csapta az arcába Sir Arthu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tingsnak (többek között a Balmorel Főudvari Csillagrend Nagykeresztj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jdonosá), hogy ennek néhány másodpercig káprázott a szeme. Azután eléb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oppant, ökölbe szorított kézz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an Felix?!... Maguk?... Maguk - ijedt lihegéssel fejezte be -, mag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 befalaztá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Arthur szomorúan bólo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ár, hogy nem előbb szólt... Ez a kézenfekvő, jobb megoldás senkinek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ott az eszébe... -És némi nosztalgiával nézett a toronyszobák felé vez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csőkre: -Mit csináljak? Elfelejtettü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egyenesen a rendőrségre ment: Onnan egyenesen és félreérthete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utasították azon feljelentésével, hogy a lordoknál befalaztak vagy vasr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rve a pincebörtönbe löktek egy családta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ss Grace, ezt nem hiszem, de ha így van is, mit tehetünk? Van en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ítéka? Mert akkor értesítem Londonban az udvarnagyi bíróságot, és egy-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nap alatt kijöhet a végzés, egy főnemesekből álló bizottsággal együtt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idézzék a család valamelyik tag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szen addig meghal! Ez őrültség! Tartsanak házkutatá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várkutatásra gondol, Miss Grace? Ezt éppúgy kívánhatja tőlem, mint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sam meg azonnal a robogó expresszt, mert megölnek rajta valaki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llgasson rám: ha a Hontings Lordok csakugyan befalazzák valamelyik rokonu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kissé merész állításnak vélek, de feltéve és meg nem engedve, illetve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éve, mert engedély adásra vagy megtagadásra nem vagyok illetékes,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zkúzió formájában sem, őlordságaikat illetően, mondom, ha befalaztak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zásverembe fasírtnak hajítottak bele egy mélyen tisztelt, legmagas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onukat, ez ellen sem tehetne senki semmit. Ami speciel engem ille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mmiféle esetben sem intézhetek kérdést egy Lord Sir Hontingshoz, és am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atást illeti,.nekik törvény adta joguk'engem átkutatni, mielőtt belép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juk, mert a várkirályi keggyel külön terület, ahol még ma is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őhetik azt, aki fegyverrel lép be, legyen az gumibot vagy flóbertpisztol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ogy én ott kutathassak, vagy akár csak előleges kérelem nélkül belépjek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olyan feladvány számomra, mint a kör négyszögesíté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mégis megtudta Ellen, hogy mi történt rendkívüli vőlegényével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gy egy lapot juttatott hozzá, a Highgate magaslatán épült, elsőran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bolydából, ezzel a szövegg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y Dear Dea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a kiszáradt múmiák egy bolondházba csukattak. A koszt jó, csak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áznak rám, és Vucli Tóbiás néven lett egy jó barátom, aki feltalál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működő villamosjegyet. Nincs semmi baj! Imádlak, és gondoj rárn, és ne fej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disznóságot megemlegetik a várkastélyban pókhálósodó, bágyadt múmi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ók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xed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z események mutatták, a levélben kissé elfogultan pókhálós múmiák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zett rokonok az esetet csakugyan megemlegették már az első szökése 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ogy később még mennyire megemlegetik, arról a regény írójának sem volt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lma akkor, amikor Ellen Grace-t az eseményekről értesítette. Mert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övetkezett, .azt a legkorábban partra szállt, évezred előtti viking ő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tjaitól kezdve, a jövő században születendő legújabb Daughter Hill-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ófokig mindenkinek illenék megemlíteni, minden élő és holt családtag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Ötö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leg azonban Jagodek főápoló és társainak felügyelete mellett, abb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, márványmedencés, pompás fürdőcsarnokban tartózkodik őlordsága, amely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pros- pektusból nézzük, elsőrangú fedett uszodának látszik, de kül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személyre egy-egy medencével, igen sok zuhannyal, pihenőpaddal és iz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ospektus fő előnye, hogy a padokhoz erősített szíjak és a szíja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rögzített beteg fürdőzők a képen nem látszanak. Sőt, előnye a képne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godek főápoló sem látszik, roppant termetével, tésztaszerű, kissé elmáz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teremben az :álmából ébredt Sir Felix meglehetősen hideg zuhanyozás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sült, majd úgynevezett pakolás után egy heverőpadra került. Vucli Tóbi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heverés utáni állapotbari, egy asztal mellett ült, örökös papírokkal t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ppájával,.és megelégedetten írta sürgető felhívásait, rész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arAostársaság jegyosztályához, részint az angol királyhoz, akit melles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ámai egyszerűséggel figyelmeztetett, hogy további mellőzése eseténjelent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z a pénzügymíniszternek önműködő és Marconi rend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amosjegy-szabadalma ügyé- 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 már jó néhány éve nem kerülhetett tető alá, mert Vucli Tóbiás sier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ezt, ha kell, tanúkkal is igazolhatja) előnyös megjelenése miatt, köz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lgyismerősök által mellőzött férfi vetélytársai intrikálnak elle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etlen Sir Felix, Daughter Hill örökös grófja fogadta nagystíl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téssel az őnműködő (Marconi rendszerű) villamosjegyek ügyét, és hajlan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további kísérletek finanszírozására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os, a hatósági cselszövések - írta újabb memorandumának százötvenedi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oldalán Vucli (régebben Wuthley) Tóbiás -e nemes úr pártfogásá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lenné tették. Találmányá- nak propagálásában Tolwer City lakossága 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elgáncsolták. Annyira, hogy az orrát is bétörték, ami nyilvánvalóvá tesz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e elleni machinációt. Ezt nyolcvantól usque százhúszig terjedh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envedett pofon í,ttyán is.igazolja. Felelősségének teljes tudatában ké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az uralkodót, hogy amennyiben éppen nincs más dolga, szombaton négy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 között, a látogatási időben keresse fel, és itt mindent megbeszélhetn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mélyesen, zavartalanul. Ha kedves akar lenni, hozzon cigarettát mag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godek, az importált svájci ápoló, Lord Hontingshoz lépett. -Sir! Soron kívü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gatója érkezett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többször közöltem magával, Jagodek - felelte a nyakig becsomagolt ifjú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ilyenkor nem vagyok Sir! Hideg pakolásban megkövetelem a Priznic of Wal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et. A lord felöltözött, és a szobájába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bájában gyámja várakozot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te még ide mersz jönni? - kérdezte meglepetten Sir Felix. Sir Arthu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, mit felel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ogása szerint nem volt igazságtalan eljárás Sir Felicitast ide intern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valami nincs rendben nála odajenn, az bizony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 meg legalább, miért teszed ezeket a lehetetlen dolg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olj: amikor ide behoztatok, te négyszemközt figyelmeztettél elmebaj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- szetére. Ha leteszek házassági tervemről, az jóindulatúan befolyásolná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séget, ha nem teszek le róla, akkor előreláthatólag rosszabbodik a baj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n egész életemet itt kell töltenem. Nota bene, ez rokonszenvesebb hely az ős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stélynál. És az itteni bolondok értelmesebbek az ottani családtagok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most vedd tudomásul a hadüzenetet: magam is rájöttem, hogy bolond vagyok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addig bolond leszek, amíg ezt a hitvány eljárást a nyilvánosság elő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öredelmesen be nem ismeritek. Lehet, hogy holnap megjelenek Epsomban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byn, és málnaszörpöt árulok vagy négykézláb állok a Buckingham palota 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ukorékolok, még nem határoz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öntésre való tekintet nélkül, mindkét verzió puszta említésétől Sir Arthu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osan elsápadt. - Gondoslcodni fogunk -szólt tompán -, hogy e szörnyűség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e se fordulhasson elő. Felix elgondolkozott. Úgy látszott, hogy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tározás érlelődött meg b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, Sir Arthur: volna egy közbevető indítványom. Küldd el nek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ládunk és családi hagyományaink történetét, azokat a régi fóliánsoka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 egyszer én is kellően áttanulmányozhassam. Lehet, hogy megtetszik nek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eink sokféle követelménye a hagyományok tiszteletét illető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lemondasz Ellen Grace-rő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e feltétellel olvashatom el a tulajdonomat képező könyvek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önyveket természetesen meg fogod kapni. Mindig sok örömet jelent számom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hagyományainkat tanulmányozo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tudni akarod, a hagyományok legnagyobb megsértése volt az a mód, amelly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nna Emerencia néni Ellen Grace-szel elbánt. A vendégjog tiszteleténé!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, ősibb hagyo- mányunk ninc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 a helyzetet, sem az állapotodat nem tartom alkalmasnak arra, hogy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tas- suk. E naptól kezdve egyébként, kívánságomra, külön ápoló fog rá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á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t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x már másnap megkapta a könyveket, és nyomban hozzáfogott, hogy buzgó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- mányozza őseinek életét és ama hagyományokat, amelyekkel egyes kitű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lekedetüket akarták megóvni az enyésze'ttől. Mert e hagyományok cél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sorban az volt, hogy a hálás utódok bizonyos módon naponta megemlékezze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tűnt elődök dicső tettei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x egyre nagyobb csodálkozással olvasta ezeket a. könyveket, egyr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lepettebb elmélyüléssel forgatta a lapokat, mintha nagyon különös dolgok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nne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 szemben cerberusa, a most már kizárólag az ő felügyeletével megbí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godek, A szép hién.a kannaiban című szerelmi regényt olvasta, és vaj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nyeret evett parizerrel. Őelőtte a pasas a fóliánsokkal egyáltalán nem újság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lyenek itt általában vannak. Azután egy szép napon kijelenti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aláltak valamit vagy aranycsinálók l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Jagodek, tudja maga, hogy mi az a tradíci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érem... mi itt a betegekről csak azt tudjuk, hogy nyugodtak-e va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ugtalanok, de a betegségüket nem mondják meg. De ha jól emlékszem, ez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sokkszerű dolognak a neve. fnkább az idegosztályon fordul el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jól értett, öregem. Például tradíció, hogy ősidők óta a Lord Majo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álasztása- kor, egy zsákra ü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nyelmetlen l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, régimódi szokások ápolása, melyek egyben az ősök erénye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tét jelentik: ez a tradíció, a hagyomány. Ebben a sok könyvben csup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ről ím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jobban tenné, ha ilyen vidámakat olvaSna, mint A szép hié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maiban című reg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Nem jó hasonlat egy hölgyre a hiéna. - Miért? A hölgy is alattomo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edelm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 hiéna rossz szagú is, viszont egy veszélyes hölgy a valódi Atkin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atánál kezdődik. Csak szerettem volna tudni, hogy mi a véleménye az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ományról, hogy mert egy ős kimentett valakit a vízből, bizonyos utódai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reggel jéghideg tóban kell megfürödniö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speciel ezt a hagyományt itt mi is ápoljuk, zuhany és pakolás formáj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ősi szokást. Azt his:em, ennek is az az alapja, hogy valaha, nagyon ré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yugtalan beteget beleejtettek a hideg vizes medencébe, és az jót 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em hagyomány, ez egy megfigyelés praktikus eredménye. Csak akko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gyomány, ha valamiféle eseményt emlékezetessé tesz. Például ha magának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dédapja, aki nevezetes volt valamiről, és azóta utódai naponta val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lekszenek, ami emlékeztet ő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n is van nálunk a családban, kérem, pedig mi nem vagyunk örökös grófo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apám hatszáz fontot vett fel a szőlőte, mert van egy kis szőlőnk, és azó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pám, a két testvérem meg én is rendszeresen kell hogy emlékezzünk er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zetességre, amikor tötlesztjük a tőkét és a kamat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godek előadásmódján megérződött, hogy az esetből kifolyólag nem tartoz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o- mánytisztel.ők közé, viszont Sir Felix valamilyen oknál fogva súl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zett arra, hogy az óriási, szeplős és vörös hajú, dühítően flegmatik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zője tudjon valamit a hagyományok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Jagodek, megint nem találta el. Nagy államférfiaink mondották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nglia a hagyományaival áll vagy bukik. Ezért nálunk sohasem helyeznek hatál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ül törvényt. Bíróságaink még ma is érvényesnek,ismerik el az ötszáz é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i halásztörvény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agyon érdekes. Mert magam is szoktam halászni. Csak mostanában nem é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. Szerintem leghelyesebb volna, ha ledőlne egy félórára, amitől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talansága elmúlik. Felix tovább olvasta a fóliánsokat. Ha nem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mes Ellen Grace-be, kellemesebbnek találta volna a highgate-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anatóriumot az ősi vámál. Igazán mindent megtettek, hogy az intézmenynek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 kórházi jellege. Két szárnyból állt a szanatórium, egy nyílt osztály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betegek részére és zártból az elmebajosok számára, ahová Sir Felixe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máltatta a család. A márványoszlopos, világos, szép, hatalmas folyosó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kkel és szőnyegekkel, a tágas, nagy ablakú társalgók, az előkelő hotelek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eztető hall, az ugyancsak hotelszerűen berendezett, hipermodern bútorzat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kélyes szobák mind-mind azt a célt szolgálták, hogy a betegek ne érezz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sukat súlyo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godek tanácsa ellenére Felix nem dőlt le, csak megszakította a fólián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mányo- zását, és lement a szanatórium halljába, amely egyben társalgó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De milyen gyönyörű! A vasrácsokat az ablakokon bearanyozták, és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talmas terasi, ahol az uzsonnát fogyasztották a fenn járó betegek,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en szabadnak látszott. Azt a vékony, főurak számára készült, fin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élhálót a könyöklő előtt szinte végig befutotta a vadszőlő. Igazán bűbáj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ápolók aranygombos, kék libériában, a hotelhall személyzetének hato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mikor Birbaum úr, mert sietett az étkezéssel, zsebébe töltötte a kakaó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felvigye a szobájába, és midőn Hughesné ezen mosolygott, ami természet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ra bántotta ennek a komoly embernek az önérzetét, hogy őnagyságát nyomb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 akarta fojtani, akkor a közelben diszkréten foglalatoskodó libériások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erült, hogy képesek három másodpetc alatt Bir- baum urat szinte feltűn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 eltávolítani a helyiség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x már a folyosón mosolyogva nézegette a haladéktalanul nyómába szegőd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god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ik, öregem, ha én innen, megszököm? - kérdezte a főápol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étezik. De vegyük mint feltevést -felelte Jagodek. -Amennyi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ökne, Sir, és sérülései ellenére kijutna az épületből, elveszítené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ásoma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 felejtse el, Jagodek, hogy ez esetben tudni fogom a kötelessegemet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om éhen halni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dám, kifogástalanul elegáns Sir Felix nyájas mosollyal üdvözö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sonnáigató, agybajos kollégáit, és őszinte részvéttel érdeklődött M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rosleynél, hogy kuruttyolnak-e a békák a fejében. Ennek az úrnak ugyan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adása szerint, fürdés közben hallójáratain keresztül egy ebihal az agy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lott, és ott megnövekedett, sőt rejtélyes módon családot alapít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ódaival együtt, ha esőre jár az idő, felmásznak az agyának tetejére, aho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família kuruttyolni kezd. Már néhány éve itt készítik elő a műtét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lyel majd eltávolítják fejéből Mr. Murdockot és gyermekeit. Az idős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ugyanis. a főbékát Mr. Murdocknak hív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üdvözölte a zongoraművészt, aki már nyolc éve nem beszél egy szót 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egy húrozatlan zongoája, azonjátszik állandóan elmélyülten, és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es komolysággal, hogy ritkás hajszálai csak úgy rezegnek, ha belefek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-egy jelentősebb akkordba. A muzsikát csak ő hallja a néma billentyűzetr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nek oka, hogy egy koncertjén kifütyülték, és azóta méltatlannak tartj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et arra, hogy mennyei játékát élvezz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án pár szót csevegett a molett, mosolygós, elegáns Lady Nortonnal. - Ö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agyogóan szép ma, Lady Anna - bókolt kézcsók 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pedig mindig kedves, Sir Felix. Húsz férjemet öltem meg, de ha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ük lett volna, talánx még ma is 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mindig erre a csacskaságra gondol? Férjeit eltemették, itt a tavasz,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zsonna, igyunk habos kávét, Lady An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dy, ki azt állította magáról, hogy húsz férjét ölte meg, valójába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ybeli kiskereskedő felesége volt. Nem tarthatott igényt a Lady An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ólításra sem, mert leánynevén Safranek Annának hívták, és osztr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rmazású volt. Tehát ha nem volt is lordok gyermeke, némi nagyúri kivételez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llethette szülőföldje miatt, mivel egy ausztriai Ann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elix hozzáfogott az uzsonnához és a húsz elpusztított hitves történet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lga- tásához, amit a Lady minden ilyen alkalommal elmesé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váratlanul belépett valaki a nagy, szárnyas ajtón, és a földön térdepl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z szaká!lú, kövér Mr. Roll,and,'felpillantva a padlón körbefu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vasútjá'ról, vidáman kiáltotta a társalgó megszokott refrénjét, amelly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bütáló, friss betegeket üdvözöl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j fiú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j fiú!... - szállt a vidám jelszó körbe: - Új fiú! Új fiú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új fiú egy lány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csoda feltűnő és ijesztő jelenség! Padlót söprő, sleppés, fek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pkeruhájában, csuklónál zárt ujjal, zárt nyakkal, középen megkötve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llseprűszerűen széthull'ó konttyal, amely alatt olyan szalag díszle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árommotoros bombavető légcsavarjának is beillett volna, keblé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iyémyi üvegbross, kezében csontlegyező, lábain valami hegyes, ódon, hossz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ucsszerű topán, és az arcát valami krémes púderrel úgy kifehérítet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kísértet riadtan menekült volna előle, ha így látja egy elhagy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tély keresztfolyosó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hhez képzeljük el, hogy szemeit néha kimeresztette, mint aki vizionál, né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méltóságteljesen lehuynta, legyezgetve magát, és emelt állal lépeget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n és őrült hattyúkra emlékeztet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ő pillanatban szinte pánik támadt. Az "új fiú" ijesztő volt. Különös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rekedtes, síri hangon, valahova a levegőbe bámulva, lankadtan nyúj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ral is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, istenem!... Anton, a lakáj hozzon egy habos csokoládét a várbörtönökből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kuglófot, kuglófot -búgta megtörten, és kissé összecsuklott a terme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uglófot, mert éhes vagyok, és pont tizenkettőkor kezdődik a hazajárá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xnek torkán akadt a sütemény, és előbb köhögési, majd nevetési roham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ott. Nagy Isten! Ez Ell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 Grace mink műőrült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Prosley az ápoltak nevében eléje sietett a szemmel láthatóan magas ran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lgynek: - Milady! Nevem Mr. Edward Prosley, azt hiszem, már hallott ról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ilághírű műtét várományosa vagyok, agyamban a béká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Ó, hogyne!... - szólt cérnavékony, síri hangon és roskadozva. - Ö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ítették nekem a túlvilágon. Mert én kétszáz év előtt a mai Trafalgar Squa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pályaudvarának helyén máglyára lép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szerencsét jelent -jegyezte meg Gandhi, kikukkantva lepedőjé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kállas, kövér úr föltápászkodott a földről, otthagyta a vasútjá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tóságteljesen vonuló, előkelő hölgyhöz 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vem Mr. Archibald Rolland. lgazságtalanul nyugalmazott állomásfőnök vagyo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rvendek e találkozás kellemes karamboljának. Szeretnénk tudni valamennyi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lady néhai személyében kit gyászoljunk körünk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x csípte magát, hogy ne röhögjön, és csak bámulta menyasszonyát, aki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 nagyon ismerős mozdulattal, felvetett fejjel és lehunyt szemmel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vem Anna Emerencia Hontings, örökös pearné, az aranygyapj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térdszalag-ren- dek bizományosa, és mint ilyen, a Fehér Rózsa miatt vérpad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tem. Elégett hamvaimat szétszórták, de én azóta uzsonna után, naponta né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yolc között, nyugtalan hazajárással bolyong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gyéskedjék a teraszra bolyongani -jelentette Jagodek -, az uzsonna ké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ja megboldogultságod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.. -sírta a mészfehér új fiú. -De mondja csak, jó ember, hol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éjfélkor hazajárni?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tt nem lehet. Ez szanatórium, és nem hotel. Csak a rokonok felelősség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jük ki, és mindenki köteles nyolc óra előtt hazajárni, még ez esetbe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felelte a prózai főápoló. - Ott ül egy csinos, ifjú herceg, ama csúf, kövé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i teremtéssel. Anton, vigye oda a pajzsot a kávéval és a kuglóffa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ix tudomásul vette, hogy nem szabad Ellent felismernie, tehát kezet csók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utatkoz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ord Hontings vagyok. - Az öcsé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rre muszáj volt röhögni, mert Ellen Grace tizenkilenc éves vo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ólagos öccse huszónnégy múlt. Ellen ezután tapintatos módon úgy rendez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ettesben maradjanak. Először csak a fogait vicsorította ausztriai Anná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meg akarta fogni az egyik szemét, hogy valódi-e, végül egy vontat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rakozott mozdulattal ölébe döntött egy csésze kávét, mire kapott egy pofo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ő két kézzel belemarkolt a molett hölgy szőke hajkoronájába, mire az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Jagodek, és rendet csinált,..-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vőlegény és menyasszony kettesben maradtak. - Ellen! Megőrült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mészetes, ha itt vagyok. - Ezt nem engede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lletted a helyem, Felix. És különben is tudni akarom, hogy mi történt, m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ndékod? - Hát nehéz a helyzet... Mert amíg bolonddá vagyok nyilvánítva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nősülni. Ngyon jó^tervem volt, de elkövettem egy ostobas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trányokat akartam okozni, hogy a sok gőgös oligarcha belebetegedjen, megun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égét vessen ennek a hitvány módszernek. Sajnos nem gondoltam arr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nak a városháza erkélyén. És most Jagodek, az a markos, hatalmas fráte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is rám vigyá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gy - kacsintott ravaszul a kísértet, és egy kedves mosoly erejé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sett a szerepéből -, meglógunk, öregem!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is van égy terv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mondta. És Felixnek minden ánuralmára szüksége volt, hogy a vérpado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glyán sommásan kivégzett, több száz éves Emerencia Annát ne csókolja össz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tt az uzsonnaasz- talnál, agybeteg sorstársai szeme látt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e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 megszokta, hogy délután négytől hatig, de még ink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féltől.hajnalig Anna Emerencia hazajár. Pontban tizenkét órakor ágya fejé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gett egy ébresztőóra, hogy el ne késsen, ha örök álma túlságosan mély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Emerencia, pizsamája fölé egy hosszú hálóinget öltve, felhúzva vörö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yes papucsát, hunyt szemmel, két karját kinyújtva, közlekedni kez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vissza a folyosó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tá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bben az intézményben mindenki nyugodtan élhetett rögeszméje szerint, ha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ben tette, és a többi beteget nem bántotta. Annyi folyosó van,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az épület, hadd járkáljon lépcsőkön !e-fel, a keresztfolyosók közeiné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élelmesen; halkan búgva. Nem árt vele senki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x viszont nyugtalan álmokról panaszkodott, és altatót kért. A gyó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atos hatással volt rá. Úgy hortyogott, hogy szinte rezegtek a fal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inte. Jagodek nyugtalanul betekingetett a féltve őrzött ifjúhoz, de azutá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szokta, hogy az rövid megszakításokkal reggelig hortyog. És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okta, Felix, aki mellesleg altatóját minden este kiöntötte, a hortyog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álcája segélyével nyugodtan reszelhette szobájának ablakrác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szelőt és egyéb holmikat Ellen fivére, Bob hozta be Anna Emerecia né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tetté vált testvérének, látogatásai aJkalmával. Bob a komolytalan egy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gyorsan.szövődő szimpátia maximális hevével rajongott Sir Felixé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.két motorkerékpárját és három autóját tette tönkre, és különbe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őrültségre rávehette húga udvarlóját. Ők hárman tökéletes, zárt kö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ot képeztek, azon alapszabállyal, hogy mindenen röhögni kell,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ben csak pozőrök számára fordulnak elő komoly dolg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hát a legfinomabb acélreszelőt, a legerősebb kötelet csempészte be húgáho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kritikus éjszakán önmagát is becsempészte. Az orvosi vizit idejére a hú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ya alatt húzta meg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jfél utáni kísérteties órákban, midőn Felix hortyogása,.éppen szünete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t szobája előtt Ellen, szellem egyenruhájában vagy inkább egyeningé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így suttogott Jagodekhe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árbörtön ablakából most ereszkedett le ama Felicitas, kit fogva tarta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szerelmével ostromolni merészelt, míg élte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lmondottak ellenére Jagodek megértette, miről van szó, és egy ugr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x szobájában termett. Késő! Az ablakrács elreszelve, egy hosszú kötél füg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la a kert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ész épületben hangos berregéssel megszólaltak a csengők! A kert maga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skés- dróttal óvott falán nem juthat ki élő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polók, orvosok hada rohant a parkba. Palmers tanár a haját tépi!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orzúgás hallatszik, a kapuhoz rohannak, kés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utott ez az ördö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arley-Davidson motoron sebesen elvágtat, kedvenc, sárga kamgarnruhája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a, és még az az őrült sárga cilinder is a fején van, és máris eltűni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szágút fordulójánál. Jagodek természetesen röpül. Valamit még mormog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ban, hogy úgyse szív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iz normális ember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dióüzenet mindenfelé. A highgate-i elmegyógyintézetből ez és ez az őr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és ilyen személyleírással, megszökött, kézre kerítőjénekjutalom, az ön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özveszélyes egyént kéretik nyomban, erőszakkal is beszállíta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közelebbi őrszob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- és közveszélyes egyén ezalatt kiosont a szobájából, ahol eddig az á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 kucor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 Bob volt az, aki megfele!ő külsőségekkel idejében elrobog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orke- rékpáron, és néhány mérföld után a sárga cilinder helyett fel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pkáját. Amikor London környékén feltartóztatták, elmondta, hogy felfigye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tközben egy sárga cilinderes motorósra, mert az kis zsokéostorral ver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guldás közben a gép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x az emeleti gyógyszerdepóba osont, és meghúzta magát a demizsonokk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ákokkal, ládákkal, kötszerbálákkal, vattacsomagokkal telt helyiség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gondolkozott. Van valami értelme annak, ha azt hiszik, hogy megszökött, és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elyett itt kuksol a depóban? Mindenesetre megszűnt a markos Jagodek fedeze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rt néha a vak sors is úgy rendezi, hogy kedves és vidám emb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obaságai á precízen előkészített stratégiával is felérjenek, az törté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llen bosszúból kreált Anna Emerencia kísértetjá- téka az előál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ben zseniálisnak bizonyult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ísértet éjszakai csavargása közben mindig talált egy óvatlan pillanat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besur- ranhatott a depóba, némi élelemmel és a változ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eményességgel csempésző Bob jóvoltából egy üveg egész kitűnő skót whiskyv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á a délutáni lapo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ónt mint végleges életforma nem állandósulhatott, hogy Felix a bolondh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pójában éljen, es menyasszonya mint kísértet bolyongjo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után itt van új jó barátja, akit semmi esetre sem hagyhat sorsára; Vuc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óbiás, az önműködő villamosjegyek sorsüldözptt feltalálója. Őt is ki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í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^Isősorban levelet írt családjának, mivel lassanként a depó egyik nagyo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krényét mindenfélével otthoniasan berendezte. A levélben ez 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;,Cseppet sem kedves rokonai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lag kéthetes időközökben gondoskodni fogok, hogy ősi nevünk valamennyi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 első oldalán szerepeljen, és havonta egyszer a világ valamennyi lapj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oldalon emlékeznek majd meg velem kapcsolatban a Hontingsok nevé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csak addig tart, amíg (cseppet sem) kedves családom, ugyancsak az 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án a Times-nak nem teszi közzé, hogy elmegyógyintézetbe való elhelyezé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tt tartásom tévedés volt, amiről úgy az orvos, mint a (egyáltalában nem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família meggyőződ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ávolról sem) szívből üdvözöl bennet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x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b, aki tréfás fiú volt, IeutazottDaughteébe, és ott dobta be a levele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aládban pánik keletkezzók, és a vidéket elárassza a helybéli ható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őrökkel, polgári és egyenruhás rendőrökkel, csendőrökkel, végül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sággal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lett Bob újságír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ör kidobták az Esti Harald-tól, ahol jelentkezett, hogy egy daughte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lő előtt meginterjúvolta a keresett őrül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kiderült, hogy az őrült daughteri postabélyegzővel levelezett, és Bob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tian visszahívták a laphoz. Jövő heti szenzációja volt egy újabb interjú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tetiesen eltűnt, elmebeteg lorddal, amit az saját aláírásáva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elesí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b nem volt hajlandó elárulni, hogy hol és mikor találkozott az őrülttel,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e túlságosan is épelméjű, és ennek bebizonyítására harcot folyt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obbanó szenzáció volt az őrült saját kezével leírt másolata a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timátumszerű leveléről, amelyet Daughterben feladott. Egyben közöl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rangúan maszkírozza magát, és övig érő szakállal, mezőőrként bolyon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éken. A megjelent nyilatkozatból kifolyóan egy mezőőrt őrizetbe vette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 majdnem meghalt rémületében, mikor egy rendőrtiszt fölényes mosolly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t rántott a szakállán. Némi szőrzete ugyan kiszakadt, de egészbe vév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áll és a rántást követő ordítás eloszlatott minden gyanút. Viszont Bob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alos és magándetektívek légiója követte, eredménytelenü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kesztőségbe ment, meglátogatta szerencsétlen, elmebeteg testvér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véházba járt és lóversenyre, de egyetlen pillanatot sem tölthetett ellenőrz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efektus kis híján idegrohamot kapott, amikor a szakadatlan szigor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őrzés ellenére, amit jegyzőkönyvek, sőt fényképfelvétele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ítottak, a lap leközölt egy újabb nyilatk- ozatot, sőt egy jól sike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képet is Sir Felixről, aki a fényképen a címlapjáról fel ismerhet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szonnégy óra előtt megjelent Irland Maazin-t tartja a kez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rendőr-tisztviselők keveredtek gyanúba, továbbá Bob agg lakásadójána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- rántották diadalmas harcsabajuszát, végül teljesen tanácstalaml áll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ghatatlan, élő csodával sz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igazán senki sem gondolt, hogy az elfűrészelt ablakrács és a köté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mint a sárga cilinderes motorozó ellenére, Sir Felix ott bújik meg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sem keresi: az elmegyógyin- tézet épületében. A históriát csak az érth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, aki azt kísérteties oldaláról fogja fel; mert csak így jöhetne rá ar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bolondház közkedvelt, szelíd hazajáró lelke mint összekötő tiszt működi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gyógyszerdepó és a riporter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lassan közelgett a kéthetes terminus, és Sir Felixnek valamit tenni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, ha s,avának akart állani. Elsősotban érintkezésbe lépett Vuc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óbiássa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ucli Tóbiást Felix azok közé az elmebetegek közé sorolta, akik telj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álisak, sőt logikusak mindaddig, amíg kényszerképzetük nem kerül sz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zdő orvosok sokszor a fanatikus egyéneket összetévesztik a rögeszm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betegek- kel. Ha a beteg nem az önműködő villamosjegyet vagy hason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zikai képtelenséget tekinti sürgősen megvalósítandó reformnak, han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termelést vagy a serdületlenek által készített péksütemények fok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i ellenőrzését, úgy lehet, hogy később miniszter lesz vagy publicist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rög- és valódi eszmék fanatikus ismételgetése ma még nincs precí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tárolva az orvostudomány előtt. Ezért olykor nagy reformerekről későn der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, hogy eszméjük nem valódi volt, hanem rög. De ilyenkor már nem lehet keze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ket, mert magas pozíciót, nagy tekintélyt, és világraszóló érdemrendet kap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lyeneket pedig még meg lehetne menteni, a középszerűség és a nyomor szám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as időben történő orvosi beavatkoz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k az olvasónak pedig, aki ellentmondást lát a betegek következetes, logiku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járása és gyógyíthatatlan elmebaja között, azt javaslom, hogy tess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orvoshoz fordulni. Már úgy értem, felvilágosításért. Ott igen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udhatja, hogy egyes egyének hosszú időn át képesek feltűnően ok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elkedni (megjegyzem olykor éppen ez a baj), és kizárólág akkor ölnek,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ki kétségbe vonja, hogy egyik fülük vagy mindkét vakbelük szíriarany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 Ezt is megértem. Udvarias ember ne vonja kétségbe, amit a másik állít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rveinket illetőleg aranyfogról vagy ezüst fejtetőről sűrűn hallhatu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miért ne lehetne valakinek a vakbele is nemesfémből? A mai kor vívmány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? Hogy viszont valakinek két vakbele van, azt sem cáfolhatjuk 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sággal, mert az orvostudomány szerint egy vakbél éppolyan felesleg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kettő. Ebből is láthatjuk, hogy a bolond ember eléggé logikus, cs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elméjűek bírálata felület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ucli Tóbiás egy reggel ágya mellett gondosan őrzött szabadalmi rajzai 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levelet tal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Dear Mr. Vucl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Szabadalmáról és az intrikákról egy külföldi nagyhatalommal összeköttetésb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éptem. A nagyhatalom elhatározta, hogy sötét, de eredményes aknamunk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abadítja Önt, mert egy újonnan szervezett hadserege számára megvásárolha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működő villamosjegy szabadalmát. Némi átalakítással katonai szakértő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jó támadófegyver válhat belőle. Részleteket most nem közölhe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skedjék ma éjszaka a depóba fáradni, ahol e pillanatban meghúzom mag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 a Iegnagyobb titoktartás! Kérem soraimat nyomban megsemmislte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jen a villamosjeg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Felix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Éjjel egy órakor megjelent a depóban Vucli Tóbiás, hálóöltözékében, amely, ré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yő- zódése szerint, igazi feltalálónál csak egyféle lehet: a sk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ánusvadászok egyenruhája, a dudával. Speciel ebben az épületben, a késő éj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ák ellenére is, bárki feltűnés nélkül kozlekedhetett ilyen hálóöltözék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, ha pizsamában járkál, gyanút k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Ön az én patrónusom, és nevét ezért egyszer még az egész világ ismer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ja. Hogy halálmányom egyszer még az emberiség kincse lesz, an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ejezetten ön az oka. Felix keményen megszorította a kezé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setleg letagadom, és nem lehet rám bizonyítani. Mindenesetre köszönö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almát. Felix szerette önmagát szórakoztatni. És így nemegyszer különle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eteket adott Vucli umak, amit ez a hangsúly lelkessége következt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általában nem értett, és ilyenkor hálakönnyek tódultak szem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rátom! - felelte meghatva. - Megengedem, hogy ön is barátjának nevez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tól fog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dje, hogy megcsókoljam a kezét! -és mert Vucli úr engedte volna, tehá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je fölé emelte a tepsi formájú, roppant kacsót, majd néhány menüettlép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 barátja és kollégája korűl. -A Hontingsoknál ez nagyobb hódola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csóknál. Most pedig a következőkről van szó: hallott ön valamit Fulton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Galileirő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... az én osztályomqn nincsenek, de úgy rémlik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-pavilonban.... - Nem érti. Ezek feltalálók! Fulton a gőzgépet találta fe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 útjánál kis híján agyonverték. Galilei a föld vonzásár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 már! Egy kis szakállas alak!... Lent van a szigorú zárt osztályo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 - hagyta rá Felix, hogy túl legyenek a nehezén. - Csak azért említem 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sebb szaktársait, hogy ne riadjon vissza semmitől! Találmányáért öntő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ggal várhat némi szenve.dést az emberisé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 van - felelte húzódozva -, de mégse mennék át szívesen a zárta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sztályra. Azonban, ha az emberiség ragaszkodik ehhe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s fajtájú szenvedést kell elviselnie... Töltsön magának whiskyt. -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t ügyért vállal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mindig nem az igazi! Hopp! Ne abból, az kéksav. A szanatóriumnak ez a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illje egyben gyógyszerraktár is. Arra akarom kémi magát, és meg kéll tenni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mánya érdekében, hogy holnap éjfélkor a legügyesebben csomagolja ös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holmiját, és itt, a tarsalgóból nyíló keresztfolyosón osonjon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iatermiára. Akkorára én is ott leszek. A többi a dél-amerikai nagyhatal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a... Abból ne igyék, az karbo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Vucli mindent megígért, hálálkodva sírt egy kicsit, és táv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ért ragaszkodott Sir Felix Vucli úr társaságához, ez egyike volt egyé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csé- geinek. Együtt szöktek meg első ízben, amikor közösen világosítot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a városház erkélyéről a népet; hadd kalandozzanak hát továbbra is együ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Sir Felix puha fejealjat vetett magának vattából, és el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, a kora délutáni órákban, talpig frottírlepedővel beborítva, sikerült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jonnan berendezett és mégrhasználaton kívül álló diatermiára bejutnia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villanygép volt. Részint még becsomagolt állapotban, ládában. Két gép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melt. Óvatosságból egy hatal- mas, besugárzó készülék mögé kuporgott. A né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at közötti hazajárásakor Anna Emer- encia kísértet ide is belibeg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ja hasítékából becsomagolt vajas szendvicseket és cigarettát tett ki,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 irányban folytatta síron túli életét. Tíz óra után óvatosan és ügyesen,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röndjével belopakodott Vucli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gyok Sir... mindhalálig felkészülve, hogy találmányomat 'ertékesít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ravó! Ez férfias beszéd! Itt ez a láda, amelyben egy szőrtelenítő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gynevezett depilátor volt, ebben kell tartózkodnia, hogy elvigyék holnap a g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. - Bajos lesz... - szólt Vucli aggód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 elviselni némi kényelmetlenség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igen..: de egy ilyen gép helyekt, ha elvisznek, és végül kiderül, hogy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ok szőrteleníteni, az.a legsúlyosabb következményeket vonhatja mag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 van, erre nem gondoltam -felelte minden további vita helyett Sir Felix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De majd belejön valahogy, most fontos, hogy helyet foglaljon valamel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dában. Én pedig itt a kvarcgép helyére búj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obb lenne, ha cserélnénk. Többen is említették, hogy ha jókedvem van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sugárzom, és ilyen minőségben helyettesíthetném ezt a felszerelési tárgy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őrangú! Maga nemcsak az önműködő villamosjegyet, hanem szükség ese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át magát is feltalálja. Tehát be a kvarcládába, és jókedvűnek lenn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lelő sugárzással egy kvarclámpa illúzióját keltse az ellenőrök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ám bízhatja! Alakoskodni aztán tud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ült a ládába, és boldog képpel máris vigyor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őrangú! - lelkesedett Fel.ix, és nyomban rátette a fedelet,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akatolta a ládát. Azután ő is bebújt a másikba, és Anna Emerencia éjj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llemjárásakor az ő ládáját is lelakatolta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reggel megjelent egy bútorszállító kocsi a szanatórium előt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varos közölte, hogy az Underson cégtől vannak, egy depilátorral meg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rclámpával, mert tévedésből használt gépeket küldtek a megrendeltek hely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ládát felvittek, a másik kettőt lehozták, és a teherautó elbanduk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yolc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ember, aki bármit tesz, sehogy se jó. Például, ez a Felix. Először mag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borította az egész családot, mivel a hagyományokat sértette viselkedés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szor a hagyomán- yok hódolő tisztéletével jelent meg a Daughter Hill-i ő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bán, és ez még sokkal kevésbé tetszett a famíli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mes meghallgatni, hogyan jelent me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r ez a nap is mintha Anglia zord történetére emlékeztetne. Nagy, sö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őhajók úsztak az égen, szokatlan sebességgel, és hosszan tartó szélzúg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lította meg a kopár, sziklás, skót vidék ifjabb fáit, és megreccsen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)tóságteljes királyi tölgyek koronáit is. Azok az inkább nyirokszerű, elszó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ppek röpködtek az elhagyatótt, barátságtalan vidék felett, me)yek a sz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állásában képtelenek esővé hullani, merőleges természeti pályájukri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lelően, ehelyett fantasztikus görbékben és tölcsérekben lebegne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varognak, hogy titokzatos, váratlan érintédsel megtelepedjenek a köpeny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kolódzó, köcsögkalapú körorvos'arcán, aki dideregve botokál, saj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aszthatatlan dolgára, magányosan e rút idő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okra, mínt gyorsan tűnő, mennyei morzejel, a hold fénye is előtör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riadt kuvik a halált emlegeti valahol. Az ég alján hirtelen csík cikázik 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elgő ítéletidő heroldja. És a fák hosszan visítanak, mintha fájn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onájukat tépi magával a milliárd karmú szél. Talán ilyen ítéletidő v.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dőn Il. Jakab, ez az ájtatos uralkodó elmenekült Angliábó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ó éjszakában vonulhattak fojtott dobszóval az elszánt puritánok, és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viharban zenghetett a táj, amikor Stuart Károly partra szállt, és hason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álkulőr köszönthette a váratlanul beözönlő, harcias viking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lehet, hogy kétezer évet átaludt, és csak álmodott a vídé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öreg tölgy váratlanul azt hitte, hogy megbolondult. Bizonyára csodálkozv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dör- zsöli a szemét, ha keze van vagy szeme. Így csak a koronáját csóvál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kissé jobban, mint ahogy a szélroham indokolttá tette, mert íme, a völ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ől hosszú, kanyargós menetben páncélos zsoldossereg léptetett, elbizako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egek méltóságteljes tempójával és az élen, fehér ménjén, a holdfény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csillanó címeres pajzzsal, zárt sisakforgóval, sisakrostélly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oszlánszívű Richar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lgy azt hitte. Miután feltételeztük, hogy hihetett valamit, amin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kezőjét egy tőlgyről bebizonyítani soha nem lehet, tehát ez hipotézis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bszurdu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hát e skót módra terebélyes, mogorva és makacs tölgy, amint megpillantá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oldoso- kat; úgy hitte néhány pillanatig, bolond álom volt a sok automobil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üveges turisták és a tövében muzsikáló gramofonok vidám víkendek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hők egy csomóba kavarodtak, és így az éjszaka koromsötét lett, de azé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csa kép írányából közeledő neszeléssel erősbödött az ütemes zörg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ivatar már kitörőben volt, amikor a kísérteties zsoldossereg elérte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ughter Hill-i várkastély előtti tisztást. Az egykori vizes ár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antolásával a keskeny sziklaperem tisztássá bővült. Az acélsisakos, pajzs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g kivont, roppant pallosát a magasba emelte, erre "hadai" megállta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g odament a felvonóhídhoz, amelyen most kis kapu volt, engedménnyel a m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adottabb kornak, rendes csengővel ellátva. A fehér pej magasságábó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vitéz nem látta a technika e hitvány ficsúrját, hanem acélkesztyűs kez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agadta a rozsdás, ócska kopogtatót, és rácsapott vagy nyolcszor-tízsze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ura. A felvonóhíd csak úgy döngö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llám hasított végig a mennybolton, és mintegy a kopogásra felelve, tomp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börgésből felhatalmasodó, csattanásban végződő égzengés rázta meg a szir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vag újfent megcsapkodta az ócska kopogtatóval a vén felvonóhidat. Gyen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s- ság rezdült a belső kapu felől, és Wilkins, á komor, elhí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házfelügyelő jelent meg darócszerű. pongyolájában. A vasvitéz lesz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ergéből, pajzsát a kápára akasztotta, és kardmarkolatára támaszkodva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ósdi cinteremdísz, mozdulatlanul állt a kapu előtt. A többi kopj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vitéz, mínt egy sereg kísértet, szintén meredten várakozott. Wilki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ézett a leslyukon, és nyomban rosszul l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vár lakói nem váltak nevetségessé, ha hittek a kísértetekben. Ez épp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, mint ahogy egy New York-i felhőkarcoló házmestere maszlag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ja az ilyes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isd ki a kapút, Wilkins! Daughter Hi!I grófja seregei élén megérkezett ős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télyába. És felcsapta a sisakrostél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 nagy Isten! Mi ez?... Sir Felix, az őrült! - Nyomban felköltöm Sir Evans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folytathatta. Csak annyit érzett a sötétben, hogy a leslyukon át benyom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askesztyű, és torkon ragadja. Öt hideg vasujjszorította meg a nya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olga! Engedelmeskedj úradnak, és nyisd ki a kaput, vagy nem élsz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ig sem tovább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szolga minderi erejét összeszedte, hogy engedelmeskedhessék, mielőtt eláju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nyi- totta a kapu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Evans egy perccel a kopogtatás előtt már felébredt toronyszobáj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nnan ibgadalma szerint addig nem mozdul ki, míg az ősi hagyományok a mag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jébe visszaállíttatnak. Egy perccel előbb ébredt, ama mennykőtől, 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csapott a vár villám- hárítójába, és ott izzott, lobbant, szinte a fe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, a kis toronyablak mentén vonuló huzalon végig. Az öreg megelégedett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hécselt. Ítéletidő kellemes visszaemlékezést jelent tollahul- lott, ö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elyűnek, a Daughter Hill-i tiszteletteljes, ódon falak között, hol nem mú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a kísérteties, babonás kor mindmáig, csak hagyománnyá dermed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kkor kopogtatott, majd belépett Anton, hetvenöt éves korában, hatvané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 után, első ízben hiányos áltözékben. Mindössze fé) lábán volt cip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alán egyetlen csepp vér sem az arcában, ahogy jelenté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! Hadak érkeztek a várba, és nincs velük ápoló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nton! Önnek... izé... úgy tudom, négy rőf selyemnyakörv szokott a nyak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é... ön belép hozzám, és a nyaka.teljesen meztel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, Sir. Közöltem a hadakkal, hogy előbb felöltözöm, de ez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rhették. Választanom kellett a halál és a nyombani megjelenés között Si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ójá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t a választást., izé... bírálat tárgyává fogom tenni... és mi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yvalékot jele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 sok főből álló, páncél.ba öltözött, ócska, avult fegyver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erelt.társaság érkezett, élükön Sir Felix, és ragaszkodnak ahhoz, hogy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lád megjelenjen a cinteremben. Archibald lakáj költi sorra a több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ságokat - és sírva fakadt, mielőtt befejezte -, harisnya nélkül... Si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ni fogom az elbocsátáso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egy villám csapott le, eget-földet rázó dübörgéssel, azután mintegy uto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éladásra, vastag szemű, sűrű zápor zúdult alá az égből, ropogva, harsog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Evans egy pillanatra sem csökkenő megbotránkozással, de a rendkívü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mények hatása alatt felöltözött. Elhatározta ugyan, hogy Felix megtérésé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agyja el a torony- szobát, de mint a család legidősebb tagja, különle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ontos eseményeknél nem maradhat táv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ák, hogy Sir Evans a méltóságteljes viselkedés tudatában akkor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ődött meg, amikor vagy harminc esztendeje azt közölte vele Anton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esége Lord Bruneley-vel egyszers mindenkorra eltávozott a kastélybó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dvözletét küldi. Sir Evans néhány másod- percig mozdulatlanul állt, és so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sem fogja tudni, hogy mit gondolt, de arca nem változott, és v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otta Antont, hogy ezentúl csak egy személy számára kell teríte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nchhöz, mert ezt az étkezést a Ladyvel kettesben tálaltatta idáig. Enny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atában volt a méltóságteljes viselkedésnek, és az idők folyamán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elyűszerűvé formálta a vénség különleges arcélét, de belülről mi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zonban, először életében, döbbenten állva maradt, amint lekoppant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otja, hogy továbblépjen a cinterembe nyíló ajtóból. Egy percig nem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es előtte, hogy álmodik, éspedig egyéniségéhez nem illő ostobaságo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álomnak is badar és ijesztő az ilyes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interemben, némi páncélcsörgést leszámítva, amit vagy harminc, szemlátomás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l!l. Henrik korabeli zsoldos okozott egy-egy mozdulattal, aránylag csend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alád többi tagja, kifogásolhatóan nem teljesen kifogástalan öltözékben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ség jobb hátterét foglalta el, mozdulatlanul és rémülten összené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okkal... A lépcsőházi ajtónál néhány zavart lakáj állongott szeppent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... és az álom legostóbább és legérthetőbb része, ott ül a trónusszerű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ébenfa karosszékben: Felix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Evans tisztában volt azzal, hogy ez úgynevezett vágyálom, amelyet mos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lmodik torony- szobájának ágyán, és küszködve liheg, bizonyára a vacsor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tt rosztbif miatt. Vágyálom, mely túlzott métékben helyrehoz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eseredését Felix elfajzottsága felett. Mert íme, azt álmodja, hogy Felix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gi harci öltözékben, arcáról felcsapott sisakrostéllyal, oldalán lánc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llossal ül a trónusszerű, hatalmas ébenfa karosszékben, gőgö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erpeszkedve, és finóm, szattyánnal bélelt vaskesztyűje ott fekszik előt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on. Gőgös, hányaveti módon elterpeszkedve nézi rokonait, és mos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zreveszi Sir Evansot, aki tágra meredt szemmel megáll a küszöb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ton! Martel! Adjatok Sir Evansnek karosszéket, mivel a Daughter Hill-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ományok szerint a család legöregebb tagja ünnepélyes alkalmakkor is leül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úr jelenlétében. Mennydörgés tett pontot a keményen, éles tenorban zeng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eklő, befejezetlen hangsúllyal elrecitált mondat után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komédia ez... - szólalt meg most pislogva és teljesen szétmál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akkal Sir Arthur, aki a legkínosabb helyzetben volt, mert egy dárdahegy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akadt a parókája, és most, annyi évtized után, kiderült életének szörny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a: csontsimán, biliárdgolyószerűen kopasz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agyományok szerint a családi tanácsban csak én adhatok engedélyt szólás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Arthur! És mert célom, hogy a hagyományok tiszteletét helyreállítsam 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ban, ahol lábbal tiporták ezeket, semmiféle eszköztől nem riadok vissz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érvényt szerezzek Daughter Hill büszke várában a Hontings lor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formáinak. - Közben felemelkedett, és villogó tekintet- tel, komor, szint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gyetlen arccal nézett végig a tanácstalan rokonságon. Inkább parancs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iasság volt, amikor így szólt a família legidősebb tagjához, ki még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ta, hogy felébredjen: -Üljön le, Sir, e várkastélyban ezentúl nem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jog, amit a hagyomány kimond, hanem kötelesség és parancs! Sir Arthur,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öljárt mindig a hagyományok meg- szentségtelenítésé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igazán... -hebegte őszinte megbotránkozással -ezt énrám senki s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! Ha még egy alkalommal a várúr engedélye nélkül megszólal, a j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picium Daughter Hill szellemében erőszakot alkalmazok, hogy a hagyomány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kintély fenntar- tassék! Előljár hagyományaink és kiváltságai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ligálásában! Vagy elmondhatja, hogy ön naponta reggel hétkor ke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jtatoskodott a házi kápolnában, jéghideg fürdőt vett, vívógyak- orlat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zett egy óráig, és azután egy főtt halat reggelizett, ahogy ezt a vár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lője számára tradícióink előírják, mióta Ájtatos Robert ősöm kimen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radt folyóból nevelt fiát, Sir Hontings Peter Oliver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nagy csend támad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! Sir Arthur nem állíthatta magáról, hogy a hétórai felkelés kultusz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dolt volna, szívből utálta a. halnemű ételeket, ha három fokkal enyhé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eratúra volt a fürdőszobá- jában a kelleténél, akkor hetekig tüsszögöt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szeretett vívni, és általában hízásra nagyon hajlamos, kényesen elpuh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e csak a családi gőg sportszerű művelésére volt kép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 Arthur, talán mert sejtette, hogy országszerte tiszteletben álló, ő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ünk illő fényét, tisztelt hagyományait akarom visszaállítani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akadályozott abban" hogy örökömet elfog- laljam. Azt mondta, bolond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Arthurnak igaza van. Igyekeztem okosan átgondolni állapotomat,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hatatlan jelekből rájöttem, hogy csakugyan elmebeteg vagyok. - Most vádló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emelte a hangját. -Micsoda lábbal tiprása a hagyományoknak, ezé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oreszko w jogát bitorolni! Háromszáz éve sincsen, hogy Sir Antoniús Henr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zimir elnökletével, a családitanács megerősítette várúr öröké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tre méltó Sir Tivald Ervint, kit Rettenetes Ervinnek is neveztek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tenetesen hülye lett, midőn vadászat közben leshelyén elaludt, és egy ló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re lépett. A British Museum nemesi levéltárában töltöttem egy 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t, többek között ott láttam a függőpecsétte) ellátott okiratot, mel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mondja, hogy amíg Daughter Hill törvényes ura él, addig Daughter Hillnek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 nem lehet, és így Sir Rettenetes, tiprott fejű és tisztelettel mondv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ülye Ervint örök precedensül beiktatták örökébe! Ez az ember - mutatott a 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lő, se nem holt Sir Arthurra -úgy a nevelői hagyományokat, mint az ő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i tanács megpecsételt, vitathatatlan törvényét lábbal tiport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odaállok a !f. Jakab óta családunk felett egyedül illetékes királ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őudvarnagyi bíróság elé azzal, hogy a mai nap hajnalán, pallosjogunkk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lve, a vár kétszáz éve elzárt, keleti korridorán fejét leütettem, és tetem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ezt egy esetben híres ősöm: Gátlástalan Peter Rudolf tette, a család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ipta mögött, állva földeltetem el, egy négyszögletes veremben, veteménymag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é, hogy tavaszra belepje a burgonya és a szárazbab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vesztés szóra Sir Arthur elhalványodott, de a burgonyára és a szárazbab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ánto- rodott úgy, hogy Rolland karjára kellett támaszkodn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sszas megfontolás után leküzdöttem kötelező tiszteletemet a hagyomány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t, és nem szívesen, de elállok a fővételtől. Sir Arthur büntetése azo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aradhat el! E naptól fogva úgy ő, mint a többi családtag, nem büntetésb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em atyai gondoskodásom folytán, ki kell hogy tüntesse magát a hagyomány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polásában. Sir Arthur nem tovább, mint öt évre, mert kegyes kívánok len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évedtekhez, elfoglalja Boldogtalan Andor Rolland ősöm lakosztály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dogtalan Andor (Endre Rolland) seregei élén egy napon olyan mélyen elalu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tr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felmentő seregeivel későn erkezett ^dward ura és királya segítségére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től nem övezhetett többé kardot az odlalára, a kolduló barátok siőrcsuhá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elte élete végéig, és a várkastély megszámlálhatatlan lépcsői után utolsó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ő, mindössze két lépés széles, három lépés hosszú, testhez áll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oronyszobában lakott, ahol mindössze egy ágy fér el és nagy nehezen'egy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. De ha nem szőrcsuhát hordott volna, hanem zakót, a kabátot már csak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hette volna magára, ha az egyik karját kidugja az abla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 naptól kezdődően, miután hadaimmal a bitorló helyett jogos örököm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laltam, élni fogok a mindenkori várúr hatszáz éve korlátlanna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rthetetlennek nyilvánított bünte- tési jogával, széthúzást vagy tradíci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döntését szító rokonaival szemben! Mivel őfelsége lll. Edwa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jog-adományozása érvényben van, ez ország lakói közül senki fegyverre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heti át a vár kapuját, még országunk hatóságai sem. Továbbá minden Daugh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ll-i várúr elpusztíthatja azt, aki a király előjogát nem tiszteli... E v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 lehet őrült, mint én, lehet hagyománytipró, mint Sir Arthur, lehet ak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s és gazember, de akik itt élnek, engedel- mességgel tartoznak neki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ük és haláluk tőle függ! Most megengedem, hogy Sir Evans beszélj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ir Evans még mindig hiába várta, hogy felébredjen. Tenyerét botjára szorít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yögéssel talpra emelkedett; és síri, vékony, elfúló hangon szó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 Felix... szavai érvényesek... bármit mond, érvényesek, mert ő a várúr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vénye- sek, mert e vár hagyományainak, sőt törvényerőre emelt hagyományai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megfelelnek... - Köhögött, és előhúzott csipkés kabátujjából egy zsebkendő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a szája elé tartoita. - De mégis... szerintem a zsoldosok korszerűtlens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atlanná teszi otthonunkat... Itt eddig még senki sem járt jelmezben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erintem a Daughter Hill-i bagolyfészekben még mindig stílusosabb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oldosok páncélcsörgése, mint az elmegyógyintézetben az ápolónők kímél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gönyözése. Én napirendre tértem felette, de ha a családi tanács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előtt is szokta, a hagyományok fokozottabb tiszteletére int, Sir Evansne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ába kerül, és ezt a fővételdolgot Sir Arthurral, mielőtt tov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alnánk, sebtiben elintézhetj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Arthur nagyot nyelt, és arcbőre lehetséges, hogy farkójáig elfehér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iszem... - hebegte Sir Evans ; hogy ez esetben szó szerint vegyü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omá- nyok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se gondoltam így -felelte szelídebben Felix -, és nem bánom, 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gonyaverem helyett a családi sírboltba temetj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így gondoltam... -nyekeregte Sir Evans. - Helyesnek tartom, hogy elné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ál, Sir Felix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bban a reményben tettem, hogy Sir Arthur a jövőben a hagyományok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lelő életmódot folytat, bármilyen magasan van is Boldogtalan Andor (End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lland) szobája. Ez annyitjelentett, hogy Sir Arthumak naponta kétszáznál tö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csőt kell járnia. Azonban senki sem szólt, csak a zsoldosok felszerel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rrent néha halkan. Anna Emerencia sóhajtva körülhordozta tekinteté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i képeken, de az ősök rendületlen komorsággal néztek le kereteikb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egy helyeselve szigorukkal Felix utódjuk eljárás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tudom, Lady Anna Emerencia, hogy családunk nőtagjai, a legidő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őrzése és vezetése mellett, miért nincsenek naponta, villásreggeli elő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aládi sírboltban, hogy térden járuljanak Sir Thomas Richard föld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radványai elé, egyórai ájtatoskodásra, emléke- zetéül ama napnak, midőn Si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ard Óriás Thorton vezérrel kiállt egy szál kardra, hogy megmentse Daugh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ll asszonyait a gyalázattól! Ez ősünk bátorsága és győzelme, a v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onyainak fogalma szerint, soha nem múló emléket kell hogy kapjon a nap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enitencia által. Nem tudom továbbá, hogy minden héten miért nem rendez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kanvadászatot, miért nem fogyasztják villásreggelijüket a Daughter Hill-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a-csúcson a család férfitagjai! Ez mától megváltozik! Mert élni fog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ományaink megszegői ellen a várúr büntető jogával. Kíván valaki szóle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aládtagok közül senki sem. Némán álltak. Valaki megszólalt a háttérb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szabadna nékem hozzászólni... Ugyanis az önműktidő villamosjegyek vég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ábbis egy liftet kellene alkalmazni, hogy villany erejű jármű legy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eresztes vitéz mondta ezt, kinek felütött sisakellenzője alól Vucli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csal, nagy bajuszú képe tűnt el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mészetesen megfontolás tárgyává tesszük, mert a korszerű berendezés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kas- tély hagyományait nem sérti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 rávid beszélgetéstől még jobban megijedt mind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ig valahogy megnyugtatta őket a tudat, hogy csak Sir Felix elmebeteg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oldos megjegyzése után azt kellett hinniük, hogy a majoreszko magával hoz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gész intézményt. Egy óra múlva elcsendesedett minden. A családtag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terhelten feküdtek ágyaikban, különösen Sir Arthur, háromszobás, kényelm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artement-jában, amely elpuhult termé- szetének megfelelő módon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endezve. A zsoldosok, nota bene Bob barátai,.a London Touring Clu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orsportot űző tagjai, pompás vacsorát fogyasztottak, százéves borokk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ter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ir Felix, magasra emelve egy súlyos, ezüst biIikomot, rájuk köszöntött: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ományok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re itta le, fenékig ürítve a serleget, azután visszavonult saját várúr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akosztályába. De meghagyta Antonnak, hogy hat órakor költse, amikor i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díciók szerint a várőrségen fogyaszthatja el első étkezés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első étkezés emlékezetes és szomorú maradt hosszú időn át a család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gyanis Vucli Tóbiás úr szeretett reggel sétálni menni, és természetesen Felix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éséből és zsoldo- saiból nem akart titkot csinálni. Dahter Hill nép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mélkodásával nem sokat törődött. Mindenki úgy öltözik, ahogy akar, különöse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 a várurak is így akarják. Azért elég meglepő volt, amikor regge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es vitéz megjelent a trafikban, hogy néhány jól szelelő szivart kérj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á az éppen érkező lapok közül is megvásároljon egyet. De ezen a kömyék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sem szólt volna senki, és nem is szólhatott volna, ha rézkarikával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rrukban jelennek meg a várbeli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x éppen a szokásoknak megfelelően széttrancsírozta a sült vadkanfőt, sa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űleg, egy ezüst tálcán, amikor megjelent Vucli úr, lándzsáját hóna al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ítva, és szivarral a szá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Igasson, Sir! Itten magáról van sz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nyújtotta az újságot, és a várúr kezében levő tálcát vadkanfőstől leej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re. Az újság első oldalán ez 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ÚÄÄÄÄÄÄÄÄÄÄÄÄ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ł "Az elmebeteg Sir Felix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ł kirabolta a Highgate-i szanatórium széfjeit,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ł és elszökött!"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ŔÄÄÄÄÄÄÄÄÄÄÄÄÄÄ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Kilenc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Arthur sem élő, sem holt nem volt, amikor ájtatoskodás után a jéghid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óban megfürdött, mélységes undorát leküzdve megevett egy főtt halat,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záz egynéhány lépcsőn át, másfél óra alatt a szobájába vonult, miv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osszul érezte magát. A két lépés széles és három lépés hosszú helyiség fe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os egy szélkakas is volt, amelynek csikorgása egyáltalán nem emelte Si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hur nulla fok alá süllyedt hangulatát. Közben Sir Evans bágyadtan bóbisk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osszékében, miután Rolland ősének győztes kardjával, előírás szeri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szonriégy moulinét végzett reggeli előtt. Sáros ruháikban és szak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isnyáikban ekkor tértek vissza a hölgytagok a sírboltban vég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itenci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Felix ártatlanul belépett a nagyterembe, csüggedt rokonai közé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laszthatát!an fontosságú ügyben távoznom kell a 'várból. Sir Evans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idősebb Hontings, felügyel arra, hogy a hagyományok a maguk ősi formáj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rtassanak. Hiszem, hogy visszatértem után nem kell szigorúbb eszközökhö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úlnom a tradíciók érde- kében. Zsoldosaim természetesen, az uraiknak kijá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tet megadva, szabadon élhetnek a várban. Parancsnokuk alvezérem; Bo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ce, aki még ma megérkezik, és aki egyben személyemet is képviseli,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megfelelő tisztelet jár neki. Üdv és dicsőség mindan- nyiunknak, a királ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olgálatáb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ősi köszönéssel mely a Hontingsok címerét is ékíti, eltávozott fehér ménj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ból. A családtagok remenykedve néztek Sir Evansre, de az eledő remény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véget vetett az öreg vár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mészetesen Sir Felix minden szava tisztelétben tartandó előírás mara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eknek betartásáról kötelességem gondoskod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alatt Sir Felix a város felé vezető lejtőn feleúton elérte azt a zsoldo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Horch-autójával itt várakozott rá, továbbá egy ruhával, fehérneművel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ebekkel felszerelt poggyászt is készen tartott. Bob volt ez, az "alvezér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jságcikkben, amely fölött most tanakodni keidtek, nagyjából a követke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: Néhány héttel ezelőtt híre járt, hogy az elmebeteg Sir Felix Hontings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ighgate-i szanatóriumból elszökött. Utóbb azonban kiderült, hogy meghú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 az intézmény gyógyszerdepójában. Szomorú alkalomból tették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edezést. Ugyanis a szanatórium széfjeit felfeszítették, és igen nagy érték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mikat, továbbá készpénzt raboltak el. A szanatórium széfjeiben igen s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szpénz volt, mert a betegek hozzátartozói, különösen akik Londontól táv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nek, letéteket helyeztek el, hogy azokból az ápoltak kívánságait, mivel nál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 nem lehet, fedezzék. Azután ünnepi alkatmakkor ékszereiket is hordhatj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tlenek, melyeket szintén a széfben őriztek. Különösen érzéken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inti a szanatóriumot, illetve a biztosítót; Palinoff Aglája grófnő vagy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ő ékszereiriek elrablása miatt. A grófnő nem elmebeteg, csak súly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lmatlanságára keresett gyógyulást a szanatóriumban, s készpénzének nagy rész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éksze- reit a széfben helyezte el. A szigorúan lezárt helyiségben lev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krények ajtaja felfeszítve tárult a belépők felé; felbecsülhetetlen érték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kszer és húszezer font készpénz eltűnt. A szomszédos szoba a gyógyszerdepó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nnek falán hatalmas rés tátongott. Kétségtelen tehát, hogy a tettes napp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dák mágé rejtőzött,. éjszaka pedig szabadon dolgozva, kibontotta itt a fal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szándékát megvalósíthassa. Megállapítást nyert az is, hogy egy orvo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gyár nevében teherautón két ládát vittek el a délelőtt folyamán. Mivel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beteg eltűnt, és az egyik ápolt,'Vucli Tóbiás ágyában levelet talál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ben Sir Felix közli vele, hogy a depóban van elbújva, ezen a nyomon haladv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tségtelenül megállapították, hogy Sir Felix bizonyára beszámíthátatlanság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te el a betörést. Megállapítást nyert az is, hogy Böb Grace hírlapíró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előzőleg is érintkezést tartott fenn Sir Felixszel, bérelte a teherautó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yel a tettesek elszöttek. Vucli Tóbiást és Bob Grace-t keresi a rendőr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Felix felkutatását is szorgalmazzák. A vizsgálat feladata tisztázni El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ce szerepét is, akit bátyja (a körözött Bob Grace) néhány hete helyezett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elmebeteget a szanatóriumban.. Az ottani orvosok véleménye szerint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hetséges, hogy csak tetteti magát, amit az elrendelt orvosi vizsgálatnak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bebizonyítani. Az az alapos gyanú merült fel, hogy Bob Grace a húgát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elmebeteget használta fel a gaztett végrehajtás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mindenesetre menj vissza a várba. Ahhoz, hogy oda valaki belépjen bár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elfogni, mindkét ház törvényhozóinak munkájára, egy főrendekből alak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ttságra és végül a király engedélyére is szükség van. Ha ilyesmire e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nják magukat, ez több hónap. Te az én kardom és pecsétes levelem birtokáb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kit megölethetsz büntetlenül, aki fegyveresen lép Daughter Hill vár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ületére, vagy akár csak engedély nélkül bemerészke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t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természetesen rendelkezésére állok a hatóságoknak. A hagyomány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dékjoga csak a szabadságot óvhatja a hatóságok elől, de nem a gentlemanli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lmében vett tisztességet. A te tisztességedről az Én garanciám kezeske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... téged letartóztat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 - mosólygott Sir Felix -, még ahhoz is a Lordok Házát kel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glalkoztatni, mert a Daughter Hill-i várurak, szépapám lefejeztetése óta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lyi főudvarnagyi bíróság előtt felelnek csak tetteikért. Erről az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obaságról ki kell derülnie a tiszta igazság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csakugyan írtál Vucli Tóbiás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. Itt lesz valahol a baj... Te siess vissza, és ügyelj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tagjaim a hagyományokat gyógytornaszerű pontossággal tisztelj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Felix vasvitézből átvedlett londoni gentlemanné, és bár maga is te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ggódás- sal, a nagyon szomorú Bob kedvéért vidám mosolyt erőltete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ra, és megveegette a váll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élj, cimbora, az egész ügy rövidesen elintéződik... Csak írd szorgalma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iportodat rótam, és ha már nem köröznek, mint szenzációt közzétehet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lassú döcögéssel nekündult autóján a gödrös, rossz, hegyi ösvénynek. Az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m tudta, hogy kezdjen hozzá az ügyhöz. Daughter vasútállomásán nyugod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ült az étterembe. Elsősorban is jó enni és inni, ha valamilyen probléma 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 az ember. Nem kell fejest ugrani a dolgokba. A néhány jelenlev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odálkozotl. A reggeli lapot mindenki olvasta errefelé. De Daughter Hill ur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 ki merné rregszólítani vagy kérdőre vonni? A rendőrprefektus is a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, egy pillanatra szomorúan nézte. Milyen jó fogás lenne. "A pályaudvar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smerte és letartóztatta..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át reménytelen. Valaki azonban mégiscsak megszólította Sir Felix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godék, az ápoló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 Felix, ön megígérte, hogy ha. szökése miatt állásomat elveszí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íthatok jóság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Üljön le, Jagodek... -felelte, és megkínálta az ápolót whiskyvel meg hid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lszínnel. -Szóval, Palmers tanár,beváltotta fenyegetés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 - mondta Jagodek. - És gondoltam, hogy komolyan tette ajánlatát, Si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Nem olvas maga lapokat, Jagod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lvasok. Gondolom azonban, hogy ha a parlament elrendeli, 'a család elinté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az ügyet. Hiszen a Hontings lordoknak hatalmas vagyona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? Nem hiszem azonban, hogy pénzzel intézzék el az ügyet. Maga biz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n, hogy én vagyok a tette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érem... a döblingi tébolydában dühöngő szakos voltam, és egy hind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ceg ellopta a nikkel zsebórámat. Az ilyesmit ápoltaktól nem veszik komoly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ogy nern gondoltam a depóra... amikor kerestü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vegye tudomásúl, Jagodek, hogy én ártatlan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rsze! Én vagyok az oka, mert gondolhattam volna, hogy a depóban van, Si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szi vagy sem, hogy ártatlan vagy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.. - rövid megfontolás után Jagodek nyíltan Sir Felixhez fordult. -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sen elhiszem, de tudni szeretném, hogy mennyi fizetésem lesz egy hónap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ost ebben az ügyben megyek a városba. Még nem tudom, mire használ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... - De Sir! Hogy kérdezhet ilyet! Hát mire használhat egy ápol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polót? Jelenlétem garancia önnek, hogy tiszteletre méltó idős hölgyeke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talmaz az utcán, nem eszik üvegholmikat, és egy óvatlan pillanatban nem l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ruha nélkül a Savoy Hotel hallj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 valamit. Alkalmazom magát mint titkárt. De figyelmeztetem, az 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ommal, amikor ruha nélkül jelenek meg egy hotelban, vagy akár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észealjat is elfogyasztok, felmondás nélkül elbocsá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izeté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tven font és ellát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! Most már elhiszem, hogy ön ártatlan a betörés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hogy a tények ellenére rendületlenül hisz tisztesség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természetes. Csak azt mondja meg, hogyan tudta feltörni, Sir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szekrényeket? - Itt reggeli közben talán ne feszegessük a széf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zetett, és a tiszteletteljesen utat engedő kisebb csődületen át az autójá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 Jagodek- kel, aki mellette foglalt helyet, és nekivágtak a London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ő országút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Tiz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 hallgasson, Jagodek - kezdte útközben Felix. - Most el kel) képzelni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n követtem el a rabl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csináljon gondot magának. A család majd megfizeti a biztosító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természetes - felelte Felix, mert nem akart vitatkozni. - De a pél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éért mégis képzelje el, hogy ártatlan vagyok. Havi száz fontért enny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ehet. - Különösen ellátással. Négyszeri étkezés. Tehát ön, Sir, ártat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, ha elképzelte, akkor erőltesse meg az agyát, és feleljen néhány kérdés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zintén. Lehetséges a depó falát úgy kibontani, hogy az ápolók ne hallj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érem, attól függ, ki az éccakás... Ha én vagyok az éccakás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séges, mert dresszírozott alvásom van. Negyedóránként felébred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csavarom az ellenőrző órát, és újra elalszom. De az ilyen szakszerü ápo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ka. Azután tudni kéne, hogy milyen zajjal jár a falbont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gaz. Maga szerint hogy történik a falbontá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kérem... erre nem könnyű felelni. De van egy elzüllött unokaöcsém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hírű falbontó, ez talán bővebb felvilágosítást tud adni. Egyéb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igépész Londonban, az Alhambra Filmszínházban, amikor éppen nem töl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és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zon a folyosón, ahol a depó van, hány őr teljesít egy éjsza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ot? - Kettő. Este nyolckor és reggel hétkor váltják egymást.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ről nyílik a széfekhez a bejár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nagy, vörös színű ajtón át, uram, az előcsarnokban balra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ványoszlopok között. ztat tudom véletlenü!, hogy oda csak a tanár úmak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pénztárosnak van kulcsa... De a főpénztáros, az csak a titkár úrral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het be, különben ner nyílik a z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ix összegezett. Mialatt ő a depóban volt, a falbontást nem követhették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pal lehetetlenség dolgozni, mert állandóan ki-be járnak, úgyhogy ő kény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helyiség legsötétebb zugában felhalmozott áruk között meghúzni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bizonyos, hogy azon az éjszakán követték el a betörést, amikor ő Vuc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óbiással régi rejtekhelyét felcserélte. Amikor a diatermián húzódott meg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dákban, az új gépek helyén. Az igazi tettest nem is keresik, és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ítják, mert ez a Vucli (ki számít ilyesmice egy értelmes bolondnál?)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sítette meg a levelet, és így senki sem gondolhatott mást, mint hogy ő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pó állandó lakója, követte el a bűntényt. Pedig valaki tudta, hogy ő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ógyszertárban bújt el, és ez a tett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p, egy ny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Majdnem a járdára szaladt... Nem szállnánk ki gy hotelnál, hogy hid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es pakolásban részesíts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Amúgy is érzem magam, mintha itt állnék megfüröd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, hopp, egy nyom! Aki a levelet megtalálta, eleve is sejtet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Sir Felixet gyanúsítja majd a bűnténnyel, saját kezű írása mi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aki a levelet megtalálta, vissza- helyezte Vucli ágyára, bement a depó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övette a bűntényt, nyugodtan és röhögve, azon tudatban, hogy nap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esebb bizonyítékokkal Fetix, Vucli és Bob nyakába szakad az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jó feltev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donba érve fe)keresték Jagodek rokonát, a mozigépészt. A Walley tér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ott, feleségével és két gyermekével. A két gyermek éppen az utc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szadozott a levélszekrény körül, és vidáman köszöntötték Jagod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jjé! -kiabálta az egyik -itt a bolondcsősz bácsi. A kisebbik nevet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ott egy reszel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ppen tasszafújót játszunk! De heddesztő tejjene! Bájos csemeték - gondo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x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ndey, a falbontó, nagy megtiszteltetésnek vette a látogatást, és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lkezé- sére állt Sir Felix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ném, kérem, önt megkérni, Mr. Blondey, hogy segítsen egy szakmájab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ben. - Kérem, Jagodek sógor kedvéért megteszem, de nem olcsón és lehetőel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 Cityben, mert ott többet sóznak az embe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no... Ném kívánom, hogy veszélynek tegye ki magát. A magam ügy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m igénybe v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lyesmit szeretem. Önbetörés. Önbetörés, az hálás. Ho) az üzle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mint szakértőt óhajtom igénybe venni. Szeretném pontosan tudni -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vette az újságot., hógy újra megnézze -, meryi idő alatt lehetsége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zajjal jár egy hatvan centi széles, hetven centi magas falr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bont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z attól függ, milyen fal. Én már bontottarn a húszas években egy kettő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- menttéglacsoportból álló falat, mintegy negyven centi átmérőjű, kör alak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ásra, mert akkor igen sovány voltam, összesen ha egy óráig tartott. Visz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év előtt, nyomorult vascsövekkel behálózott klinkertéglafalat körülbel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 méter átmérőjű nyílásra majdnem két órán át bontottam. Mert le kellett ve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sról a téglát, egész halkan. - Nagy élvezettel folytatta előadását. -Má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, az a falbontó, aki hatvanszor hetvenes nyílást bont, nekem nem impo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nagyon kövér, és akkor válasszon más mesterséget, vagy a szükséges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et dolgozik, az pedig betörőnél mindig nagyobb kockázatot jelent. Tudn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ne tehát, hogy miféle tégla, milyen f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re az újságban megvolt a fényképfelvétel a depóról, ahol Sir Felix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bújt, és a másik oldalról is, ahonnan kirabolták a széf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al szerintem -mondta Jagodek -, nem lehet több harminc-negy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iméternél. - Nohát kérem:.. -vélekedett Blonde -ezégetett Campb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yagtégla, Hughes Riemen mérnök keresztrakási módszerét alkalmazva. Ez kem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ó, képtelenség úgy kibontani, hogy előzőleg ne áztassa át. Sokszor sava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aznak ilyen bontásnál. Azt máris megmondha- tom, hogy kezdő pasas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ci bontotta, mert mind átesett a tégla ebbe a páncélszekrényes helyiség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lyesminek nem szabad előfordulni, hiszen ez zörög. A meglazított téglá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kiszedi a falból, és maga mellé tes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x nagyot ütött a homlokára. Persze, itt a képen a széfteremben szétszór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üsznek a téglák, tehát zörögniük kellett, amikor lehullottak. Igaz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ványoszlopos folyosón nincs őr, csak tíz-tizenöt lépcsőfokkal lejjebb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z portás, aki még nappal is mindig álmos. Viszont a depó a kettes, hárma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es és ezekkel szemben a tízes, tizenegyes, tizenkettes kórtermekből ál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osó végén van, ahol kétpercenként sétál végig az őr. Nem is alhat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só fólyosón sétáló őrrel találkozik kétpercenként. Jagodek azért alhat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ő annak idején főápoló volt, és így egy helyben ülhetett, a nég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rterem melletti orvosi ambulan- cián. A folyosó különben széles,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lágított, boltozatos félkör tetejű, márványkockájú, tehát kitű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usztikája van. Ő ezt mind számításba vette, mikor a kétpercnyi időkö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sználásával átosont a diatermiára úgy, hogy átmenetileg a folyosó vég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márványoszlop mögé bújt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om, hogy ön kitűnő szakember, Mr. Blonde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 -felelte önérzetesen -, rólam elismeri minden főcsoportvezető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 legelső falbontója vagyok. Velem egy letartóztatásomkor a rendőrsé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bontattak egy fél falat, a legnagyobb urak jelenlétében, hogy megtekints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gyorsan és nesztelenül végzem a munkát, és száz egyiptomi cigarett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tam, mielőtt átkísértek az ügyészség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x elgondolkozott. Valamin töpren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-kérdezte aztán -, mennyi időt vehetett igénybe ez a falbontá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ndey figyelmesen megnézte a képet, majd határozottan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irevaló szakembernél is eltart három és fél ór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etlenség maga szerint három óra alatt elvégez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etlenség. Erre csak rá kell nézni, és minden szakember kineveti önt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mondja, hogy három óra alatt elvégezte. Ön lehet elsőrangú diploma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űnő várúr, tekintélyes elmebeteg, de ha én azt mondom, hogy ez a falbon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és fél óra, az lehet öt perccel több, de hamarább még a világ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bontója sem végzi el. Ezt onnan tudom, mert én vagyok a szóban forg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most eljön velem a rendőrségre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- felelte gúnyosan - az első kettő között voltam, akiket bevit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hgate-i falbontás ügyében, és az Ambassadeur Mozi teljes személyz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olta az alibimet. - Szeretném, ha ebben az ügyben mint magánember jönne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őrség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épész vigyor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, ha én mint magánember elmegyek a rendőrségre, azon egy hétig nevetn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otland Yard. Különben, egyszerű ember létemre, én is tisztelek bizo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ományokat. - Ezt hogy ért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nem fordult elő a Scotland Yardon, hogy én ne rendőrségi autón érkezz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. Felix szokatlanul izgatott lett. Valami befészkelte magát a koponyájá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uccsa, különös, fantasztikus ötlet, és elahtározta, hogy végigcsinál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ember tervez, és Isten végez, olykor Jagodek főápoló útján. Hogy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 ezután Feluxszel, mit beszéltek meg a falbontóval, az csak a későbbi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án fog kiderü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őrkapitány kis híján fegyveréhez kapott, amikor egy rendőr lépett 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jába, és hebegve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, itt a világ vége: a Falbontó Blondey kint ül az előszobáb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kézibilincs vari rajta, akkor kihallgatom, hogy gyorsan a celláj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jön. - Nincs megbilincselv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rgan! Már többször megtiltottam, hogy szíjazott vagy megköt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artóztatottat hozzanak elém! -kiáltotta a humánus érzelmeiről közis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. - Nincs se összeszíjazva, se összekötözv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éldátlan hanyagságért maga a felelő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... -dadogta egyre idegesebben a rendőr -egy ápoló van vele és az ő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Felix. - Maga ivot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mészetesen. De azért esküdni mernék rá, hogy így van. A Falbontó magá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ide! És vele van Sir Felix Hontings, továbbá egy majomállkapcsú, szögl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ű, magas, kopasz egyén, aki kövér is és főápoló a bolondház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erc múltán a kapitány előtt volt a társa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! - mondta a kapitány. - Önt csaldi kiváltsága megóvja attó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artóztassam. Atiratunk azonban már ez ügyben megérkezett a Lordok Ház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all különösebb tapintatra, hogy kiváltsága tudatában megjelenik előt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unk! Szíveskedjékjegyzőkönyvbe venni, hogy a bűnügyben családun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ülön- böztető jogomról lemond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felállt. Bajusza jobb szára erősen rez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 Felix Hontings, Daughter Hil) grófja és örökös ura, a törvény nev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artóztatom! - Több lojalitást vártam volna kapitány úrtól. Mindenek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, hogy meghallgassa a tényállást és egy szakvéleményt. Azután kémi fog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uszonnégy órára adja vissza a szabadságomat, amelyet amúgy is igény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hettem volna, ha a királyi kegyet csak egyetlen pillanatig is a rendő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árásokkal szemben kívántam volna védekezésül felhaszn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laljon helyet, Sir... - és kissé zavartan hozzátette - te is... iz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is, Falbontó úr és ez az úr is... Mindenesetre meg fogom hallgat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nyállást. És valószínűleg a huszonnégy órás engedélyt is elintézem. Ez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csak tőlem fü,g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-felelte Sir Felix -, a huszonnégy óra idő alatt egyfolytában őri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 leszek, mert kérni fogom, hogy vagy ön, vagy egy másik megfel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tiszt segítségemre legyen... Blondey állandóan idegesen feszeng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ken. Jagodek előszedett egy kis zacskó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éből, és abból kicsomagolt egy vajas kenyeret, majd zavarta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órai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Felix ezután e!mondott mindent a kapitánynak, és eléje terjesztette Blonde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véle- ményét is. A kapitány elgondolkozott. Őelőtte eddig csak egy megold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 lehetséges- nek: hogy Sir Felix a tett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 Felix Hontings, kérem fáradjon át velem Laporter tanácsos úrhoz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szonnégy órára mindenképpen számíthat. A betörő személyét illetően va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es pont az én részemről is. Ez azonban önre nézve terhelő. Tess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refára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jtót nyi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mentek a tanácsoshoz. Blondeyt is magukkal vitték. Később a kapitány kij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Jagodekkel beszélgetett. Körülbelül húsz perc múlva megjelent Sir Felix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 - Hát akkor mindenben megállapodtunk, kapitány úr? - kérdezte mosolyogv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öltője után nyúlt. Jagodek engedelmesen felsegítette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Felix különösnek és könnyűnek érezte a felöltőjét, de mire konstatál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kényszerzubbony, addigra már a bevarrt ujjakról függő spárgával Jagod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be rántotta dereka körül a két karját, és megkötötte hát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haragudjon, Sir, de nekem mégiscsak állandó állásom volt 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natóriumban, és ha önt visszaviszem, engem is visszafogadnak.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ékoskodjék, mert a rendőrségen nem tudok hideg zuhanyt alkalma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már öt-hat újságíró nyomakqd9tt be a szobába, akik a sajtóirod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ültek e látogatás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pitány úr!.. -kiáltotta Felix dühösen, tehetetlenül vergődve -az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! Mivel ön egy tébolydából szökött meg, családtagjainak állítása számom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éktelen. Csak megfelelő orvosi szakvélemény alapján tartóztathatom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jogáról való lemondását sem fogadhatom el, ha épelméjűsége nincs hatósá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 részéről bizonyí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? -Felix most már nevetett. -No mindegy. Azt mindenesetrejegyezzék f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rlapíró urak, hogy nyomban jelentkeztem a rendőrségen, nehogy úgy láss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a királyi kegy mögé óhajtanék bújni bármiféle vizsgálat elől. Vih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godek... Csak tegyen rám egy kényszerkalapot is, mert hűvös van odaki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ket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godek húsz font jutalmat kapott, és visszavették főápolói állásába. Felix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 szobájá- ba, a tizenegyesbe tették, de egy ápolót is beosztottak mellé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ótársnak, úgyhogy most éjjel-nappal, pillanatnyi szünet nélkül felügye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tó volt másnap a várúr találkozása Anna Emerencia kísértettel. A hazajá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lgy éppen uzsonna utáni szellemjárását végezte, mely az orvosok szer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ségügyi sétának is bevált volna, amikor találkozott a hatalma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ványoszlopos társalgóban Sir Felixszel. Egy sikoly... a krétaszínűre fes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 örömben és rémületben vibrált, azután a rokon és kolléga nyakába boru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atosan súg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k a dögök rám is gyanakszanak... Egy magándetektív költözött a mell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ő szobába, és hülyének tetteti magát. De ahogy kinéz, azt hiszem, felesle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mulálnia... - Hogy van, Anna Emerencia? -mondta hangosan Sir Felix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!... -felelte a néhai egy mély sóhajjal. -Az elmúlt száz évben alig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m panaszra. Mr. Archibald Rolland (igazságtalanul nyugdíjazott állomásfőnök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agyhatta ott kisvasútját, mert egy szerelvény éppen az alagút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, és sípolnia kellett, továbbá a zászlót lengetni, de közben örömm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régi fiú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Prosley boldogan eléje 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fdvözlöm, Sir, a lakótársak nevében, és legyen szabad a jogtalanul f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, félreértések miatt zuhanyozott kartársak megértéséről biztosítan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Gandhi kikukkantott lepedője mögül és udvarias mosollyal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észemről, Mr. Chamberlain, részemről... - és fovább fejte rokkáját, mer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 mást enni, csak rokkából fejt házifonaltejet, ezért mesterség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plál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ongoraművész, ki nyolc éve nem beszélt, és egy néma hangszeren játs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hosszat, udvariasan bóli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dy Anna Norton (ki állítólag húsz férjét ölte meg) elbűvölő mosollyal lép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xhez. - Sir Felix... most is úgy érzem, hogy ön mellett nem tenném magam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terségesen özveggy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tisztel, Milady... Üdvözlöm valamennyiüket, és ön - fordult Prosleyhez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újat mondhat Mr. Murdockról és gyermekbékáiról, a koponyája lakóir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.. Kuruttyolgatnak nedves időben, de jövő héten konzílium lesz, és újév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lem az agyműtétet. Az egyik kis békát önnek adom, Sir Felix, a több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ígértem a British Museum őslénytárgyűjteménye szám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kedve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tek uzsonnázni. Anna Emerencia kivételesen még egy uzsonnát fogyaszt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 rokon tiszteletére. De odaült Lady Norton is, kit a krétaszínű szellem.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szerült leönteni egy csésze csokoládéval (egész véletlenül), hogy kettes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 Sir Felixsz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ix! Attól félek, nagy őrültséget csináltu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élj semmit, Ellen. Minden rendbe jön. Most felelj okosan egyp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ésemre, mert az a kedves bivaly ott különben állandóan a nyakamon van.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kkor éjjel szolgálatban, amikor te a levelet vitted Vucli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életlenül azt biztosan tudom, mert férfin olyan kis pisze orrot mé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is fol'ytasd. Az a sovány, magas, a Teddy Clay. Ő sétált a dep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osóján. És a hallon túl ki volt szolgálatban? Vagy arrafelé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tett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ne legyen feltűnő, mindenfelé jártam. Ez miért fonto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az ápolóknak átlag kétpercenként itt a hallban kell találkozni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 csak... Hopp... tudom! Éppen rágyújtott az irodaajtóban. Egy olyan vör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ű parasztgyerek, alacsony homloka van, széles válla, és mindig vigyor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 már, ezt is jól ismerem. A pisze orrú remek ivótárs, azzal éjszakán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 hazai borókapálinkáját ittam. A papája küldi. A vörös Harry Brockhes pe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szerű ecarté-part- ner. Hát az biztos, hogy az egyik, de valószínűbb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 a kettő ludas a betörés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jelentetted a gyanúd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bizonyíték. A pisze azt vallja, hogy nem hallott semmiféle zaj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póból, és a vörös, csak most tudom, hogy kikről van szó, a vörös szer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e kétpercenként megjelent itt. Vagy a vörös hazudik, és nem látta a pisz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libit igazol neki, vagy a pisze, mialatt sétált, hallotta a falbontás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ndékosan nem vett tudomást róla. Ez esetben a vörös ártatlan is lehe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áig, ahol az ő útja vezet a hallon át, nem hallatszott semmi. De ez mind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ória, és ellenem tárgyi bizonyítékok vannak. Most szedd össze egy kicsit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égyszáz évre visszamenőlegesen kitűnő memóriádat: Nem vettél észre az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a semmi különöset, kísérteties utadon? Valamit, ami nyom lehet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kor nem fordult el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töprengett. Közben ügyelt, hogy ki ne essen a szerepéből, mer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e tőlük egy hatósági orvos ült, akit megbíztak a leány elmeállapot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ülvizsgálatával, és akit Mr. Huzlinak hívtak. Ellen tehát hüvelyk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óujjára támasztotta homlokát, nagyot sóhajtott, és tűnő szórakozottsá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szívta Felix vastaq Henry Clay szivarját, csak úgy felületesen, felhő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tovaságg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csak az... -és vállat vont nagy búsan -hogy Hilde Negrin, ez a csoda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 ott állt az erkélyen, cigarettázott, és... és ez tényleg különös volt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szes üveget nézegetett a holdfénynél. A hallban csak a homályos biztonsá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te világított... - és egy hanyag . mozdulattal a tálcát edényes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ahajította a pincér lábához, majd az elhaló csörömpölés után leereszkedő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ott arccal így szólt: - Ezek az izék már nefn kellenek, Mart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Huzli át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engedi, Anna Emerenci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... táncra kér, vicom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nem -felelte a szemüveges, lúdtalpú, kövér tisztiorvos -, 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lzus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álom, jó ember, de nincs pulzusom. Kétszáz év előtt a mai Trafalg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quare helyén máglyára léptem, és lefejez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.. érez fájdalmat a fejében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óta mintha elvágták volna... `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x köhögési rohamot kapott, illetve az asztalkendőbe köhögve röhögöt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állhatta komolyan a társalgást, melyhez ráadásul Anna Emerenci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nehezebb bomba- vető légcsavarjának is beillő fejszalagját igazg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ba, a tollseprű rnódján elrendezett haja kör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Mr. Húzli kerületi tisztiorvos megfogta a leány pulzus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tatálta, hogy szaporább a kelleténél. Abban a korban volt már, ami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gyógyász megfeledkezik ama lehetőségről, hogy egy jóképű fiatal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ségének hatását a pulzusra nem lehet figyelmen kívül hagyni, ha az érver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,porább voltáról alkot vélemé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engedi, hogy felkeressem a nap folyamán... Milad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séges... Ebéd után örök álmomat alszom, ilyenkor u.zsonnázok, azut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, most látom, ön csakugyan Lavelette vicomte, a francia emigráns arisztokrat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ugyan az vagyok - egyezett bele nem minden melankólia nélkül a korpule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ibircsókjain felül közönségesen húsos képű, ősz hatósági orvos. - Fon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enetet hoztam ön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késett, vicomte... De ha este hazajáró utamról visszatérek, elmondhat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 újság Frankhonban... -és hirtelen felugrott, átkarolva két karjáva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z gyógyászt. -Tudja meg, hogy rokonaim megölték Templar Simont, és a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et Angliában várja, hogy elfoglalja trónját... Pszt... erről senkine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t sem... Nálunk van, Daughter Hillben, ahol én már élve félig elszárad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undok bestia vol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x újabb köhögési rohama most rövidebb volt. Az orvos azonban ijed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gődött a krétaszínű hölgy karjaiban. Egy nyugodtan ácsorgó ápoló biztat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éljen, Mister, ritkán üt. Csak heve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dr. Huzli eltávozott, és Sir Felix erőszakkal elvette havanná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yasszonyától, folytatták a megkezdett beszélget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 Sir Felix azelőtt sem produkált elmetüneteket, csak Ellen kényszer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és- hez nem illő hülye vigyorokra, apró kacajokra, sőt eg alkalomm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 körömmel vakarta a századok előtt levágott fejének tollseprűcsúcs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úzódó bőr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-kérdezte Felix -, Hilde Negrin az erkélyen állt, egy butéliáv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m... Hány óra lehete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jfél után valamivel. Ez biztos -felelte vihogva, és mintha szokott kitör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, Felix nyakába borult, és jobbról-balról megcsókolta. Azután ismét hely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et nem okozott feltűnést, mert egyidejűleg a london-tahiti gyorsvon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iklott egy cigarettavégen, és belerohant tizennégy kocsijával egy hatalma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pán vázába. A katasztrófa után az állomásfőnök öngyilkosságát csak két ápo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lépése akadályozta meg, akik a szörnyű esemény színhelyéről a zuhanyok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rcolták. Csak azt nem értették, hogy a, különben halkan dühöngő Archiba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lland miért üvölt, amíg rásegítikkényszeröltözékét. Ki gondolt volna ar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padlón gubbasztó, alattomos Gandhi (különben is vegetáriánus)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talanul mellőzött álomásfőnök bokáját harapja, rokkája mögé búj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alább megcsókoltalak -szólt elégedetten El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bolond! Nines semmiféle nyilvános elmezavarom, hogy szin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csókolhassa- lak... Mit keresett Hilde Negrin e késő éjszakai ór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hozzá üveggel a kezében az erkély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, ki ez a Hilde Negrin!? - kérdezte Ellen olyan vigyorral, hogy Si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x hátán végigfutott a hid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erikai nő. Állítólag majdnem kész .orvosnő. Itt olyan főápolónő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árféle. Azt mondják, Palmers tanárral jól megértik egymást. És pénze is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, hogy része lehet az intézményben. Többet őslakó létemre nem tudok ró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s n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szeretik a vendégek. Ahhoz képest, hogy főápolónő, gyönyörű ruhá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ak. Legalább háromszor napjában öltözik, és olyan a modora, mint az elők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cingokban a direktrisznek. Nagyon kedvesen mosolyog, három nyelven beszé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ndenkinek ismeri a gyengéjét. A!talában az idegosztályon van, vel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ondokkal alig törődik - mondta Ellen, és összeborzolta Felix haját, az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sorgó foggal kissé liheget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ne csináld, mert muszáj röhögni -szólt aggódva a fiatal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rnyépületbe elmebetegek nem mehettek át, még a hazajárásnál is tekintet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ezt venni Ellennek. Csak az orvosok közlekedtek szabadon a zár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t osztály, illetve az ideg- és elmebetegek között. Dr. Gordon tűnt f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többször a két osztály közötti folyosón, mert Palmers tanár csak e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jában, a vizitjén volt látható, különben tudományos munkáin dolgoz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felül élénk társadalmi életet élt. Tudták róla, hogy a jó társaságnak,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alnak, szép höfgyeknek nagy barátja. Dr. Gordon viszont, talán mert valój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özte a tanári címet, lelkileg annál professzorosabb lett: Az átlag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val magasabb, csontos egyén volt. Erősen ősz, dús haját művésziese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ósoknál is gyakran tapasztalható módon hátrafésülte. Ajkait kissé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húzta, szigorúan és precízen, vastag szemüveget, apró, kunkorodott vég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uszt és majdnem paposan magas mellényt viselt, amelyek még pro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szorosabbá tették megjelenését. Megfontolt, dallamos, mély hangja, lass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tóságteljes járása kellően reprezentálták személyében a professzort, 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esített. A legcsekélyebb rendetlenséget is fölfedezte, és ilyenek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yhébb esetben tízperces prédikációval gyötörte alárendeltjeit, .ifj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okat, ápolónőket és ápolókat. Dr. Londres, a szanatórium bohémje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sabajuszú, vicces, sovány kis ember azóta kegyvesztett Gordon főorvosná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óta így állította fel a szanatórium legfelsőbb hierarchiáját: első Gra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ona: Prof. Palmers, nyilvános rendes egyetemi tanár. Helyettese: Mathi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don, nyilvánvalóan rendkívül tanár- kodó egy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most a két beszélgetőhöz lépett, először behunyta kissé szemét, mély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jdalmát érzékeltetve, nyilván Felix miatt, azután bánatos dallamú hang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meghurcolta intézményünket, Sir Felix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Gordon, megrágalmaztak ön előtt. Én senkinek sem mondtam el, hogy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ész- tőpor helyett altatót adott nek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.. ezt a jelentéktelen felületességet gondoltam -felelte és elpirult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ról sem szóltam sehol, hogy ön egy asztalost hideg pakolásban tart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ste derült ki, hogy az a könyvszekrény miatt jött, új ajtót csinál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betegségéhez mérten jó emlékezőtehetsége van. Ön, Sir, itten... iz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bontá a fal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 -felelte töredelmesen -, unatkozCam. Ön mit tett volna az én helyem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valamit mondani akart, de a következő pillanatban Ellen felismer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ban VlI. Edwardot, sikoltva a nyakába borult, amitől doktor Go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csúszott, és hanyatt esett a tükörfényes padl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tegek megtapsolták a mutatványt, a főorvos pedig kétségbeesetten elsi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méltóságán aluli helyzet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elindulok hazajárni -súgta Ellen, és aprókat hörgött, pedig Felix kér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zeket se csinálja, mert ettől is röhögnie kell -, nehogy gyanús legy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osókon menetrend.szerint közlekedő kísértet késése. Ez a vén hatósá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omte is állandóan néz. - Mielőtt elindult kísérteties útjára, kis ökl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szorítva, megnyugtatóan közölte még Felixszel: - Holnap megvere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ásnap má, Felix tanácsára, Ellen fegyverszünetet kötött a kövér hatósá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sal, ' és így egyelőre elmaradt ez a nem rründennapinak ígétke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viadal. Békésen uzsonnáztak Felixszel az esedékes hazajárás előtt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dülöngélő fiatalember.lépett az asztalukhoz, és két fricskát pöccen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 orr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, bébi, nem magával táncoltam tegnapelőtt a Mirabelle-ben? - és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egy nagy pofont kapott a néhaitól, szakértelemmel rábólintott: -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, mert az is pofon vágott. Engedje meg, uram, Martin Hickes bőrönd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, alkoholelvonás al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nt Isten! - álmélkodott a tántorgó, csukló egyénen Mr. Prosley úr, agy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r. Murdock nevű békával és annak gyermekeivel. -Milyen részeg lehetett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onás előtt? - Jobb arról nem beszélni... Napi két üveg whisky böjtös nap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ított alkoholista rítusom szerint... hint hoppla!... És itten fokoz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... elvonás... naponta valamivel kevese- bbet... tehát ma még egy üveg kijá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itt olyanjó whisky van... sűrűnjárok majd ide elvonóba whiskyzni -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imogatta Mr. Prosley kopasz fejét. -Maga mitől hülye, kisöreg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Murdock nevű levéli családfő és néhány gyermeke tanyázik az agyában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- rázta Felix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ncse, hogy én... jöttem... - hebegte a részeg. - Mert most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... trepanálom. - És kivett a hátsó zsebéből egy dugóhúz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Prosley, mert az agyában illetéktelenül tartóikodó Murdock úr és fi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től eltekintve, finorn lelkű, kifogástalan modorú gentleman volt, gyorsa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rtődötten táv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lek, Ellen - mondta Felix -, mielőtt kísérteni mész, bemutatom ez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t, aki bizonyára főfelügyelő a Scotland Yard bűnügyi osztályáról. - És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icskázta meg az orroma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 -magyarázta súgva és szomorúan Felix -, abban állapodtam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ta- nácsossal, hogy aki a közelemben megfricskáz kétszer egy ápoltat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etektí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rvnek, amelyet két nappal előbb a rendőrségen megbeszéltek, a lényeg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hogy a kapitány, mialatt Sir Felix a tanácsossal tárgyal, megbeszé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godekkel, hogy szállítsa be Sir Felixet a highgate-i szanatóriumba. Ott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polt a rendőrség által nyújtott segédlettel próbálja megállapítani a falbon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ablás tettes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ndeyt (aki sejtette ezt, és ezért nem szívesen tett eleget Sir Felix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ásának), megkérték, hogy maradjon a rendőrségen egy ideig, esetleg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nem lehet -tiltakozott az ártatlanul bajba jutott ember keserűségével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szonnégy órán belül át kell szállítaniuk az ügyészségre, ha újabb gyanú mer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privát szívesség a te... a maga részéről, Blondey. Ki tudja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i-e még haszn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? -felelte titokzatosan. -Hát jó, de nehogy baj legyen a presztízzs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m mondom le a délutáni vetít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után még egy színészi képességekkel megáldott nyomozó is szükségelt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höz, aki Felixszel együtt okosan kivárja az eseményeket, és ad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alos minőségét ügyesen eltitkolja. A rendőrtanácsos megígér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álaszt valakit, és elhelyezi az elmegyógyintézetben. Sir Felix tréf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énél fogva azt ajánlotta, hogy a nála való jelentkezésnél két fri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 a jeladás. Ilyesmi ott kevésbé feltűnő, mintha valaki bemu- tatk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 sejtette, hogy saját menyasszonya lesz a fricskák áldoza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kitűnően szimulálja a részeget, uram -mondta Sir Felix elismeréss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Ellen útra kelt, hogy uzsonna utáni hazajárását elvégezz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lkezésére álló folyosók összessé- gén. - Elsőrangúan alakí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upplá... - csuklott a felügyelő. - Ki alakít? Túlságosan jól készítet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... az ügyet. Itt fokozatos elvonási... rendszer, izé... van... Első nap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 még fele adag... alkoholt kap..: És egy nagybátyámszerű egyén... ő..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csoportvezető alakította... szóval, a nagy- báty... huppla... azt mon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i két üveg... az átlagom... és egy egész üveggel... kaptam... ebédhez.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sem ittam ennyit, de... kitűnő ital... ezentúl idejárok elvonókúrára, ha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skyre van kedvem... Nem tudja azt a dalt, hogy tavasszal sír a szé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ülnek a fókák? Vagy nem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látom, most nincs abban a helyzetben, hogy megbeszéljük a tennivalók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 tennivaló van itt m'eg?... Ismerem a tervét. Jó... Ok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nyomóan... értelmes. Kivárni. És majd a gyümölcs. megérik magától. Ha n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nem tettünk semmi rosszat, ha igen, miénk a dicsőség. Bravó! Magáb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detektív lett volna. Komolyan nem tudja azt a nótát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- felelte idegesen Sir Felix. - Daughter Hillben nincsenek fókák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doni állatkertben két éve nem jártam. Akkortájt még nem repültek ez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szörösen özvegy Lady egy szokatlanul magas és kövér úrral jött 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ba, akinek ég felé álló, tüskés haja volt; mint a sünnek, időn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rakozottan csücsörített, és orrcsíp- tetője felett nézett a világ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érkezett. Vidéki népoktató, és a körorvos szerint demenciás, hát felhoz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onai. Ma különleges forgalma volt a highgate-i Palmers Szanatórium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ja ez itt, ez a mi napközi kaszinónk, a hall -magyarázta az ifjú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szoros özvegy. - Napközi otthon? Ez jó - mondta a népoktató, és jobbra-bal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kodta a fejét, mint valami kíváncsi madár, és drótcsíptetője fe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logott hozzá. - Én a vidéki népoktatásban szószólója voltam a napközi otth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ményének - most csGcsörített, mintha majszolna valamit. - Ugyan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poktató vagyok. Wilkie a nev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örvendek - sugározta a Lady. - Nem kíván együtt uzsonnázni vel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- felelte cérnavékony hangján az óriás. - Maga egy kellemetl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szenves teremtés. Menjen a fenébe, mert ütlegelni fogom, ha moleszt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tette még hozzá tárgyilago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a hölgy riadtan távozott, Mr. Wilkie odalépett Felixhez és a rész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felügyelőhö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eült melléj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-üdvözölte örömmel Hickes. -Ön egy meglett, érettebb korú bolond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, talán ismeri az én dalo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ne, Mr. Hickes -felelte a jövevény, és egyáltalán nem csücsörített. -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lje a dal címét. Főfelügyelőknek minden tőlem telhetővel szív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ok. Kissé eltátották a száj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ckes ijedten körülnézett. - Honnan... tud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a Pinkerton-irodától vagyok. A biztosító megbízásából. Azt hiszem, köz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rde- künk, és nem járnának rosszul ha kicserélnénk adatain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rsze... rémlik előttem, hiszen Wardesben négy éve együtt tartóztattunk 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t... - Úgy van. Lopezt, a spanyol pénzhamisítót... Ne zavarja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ücsörítés, valamivel igazolnia kell itt-tartózkodásomat - és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ücsörített. A detektív nev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ák, van itt egyáltalán igazi bolond ebben az intézmény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ttőben biztos vagyok - szólt Mr. Wilkie. - Egy hölgyben, aki fehé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zolva mint hazajáró lélek szaladgál kint. És egy fehér köpenyes Gor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űben, aki orvosnak képzeli magát és azt hiszem az utolsó stádiumba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odalépett Sir Felixhez a lakáj és megkérdezte, hogy hajlandó-e foga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lmers tanár urat, aki most érkezett az intézetbe, és tiszteletét óhaj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ni. - Szívesen látom a professzort egy csésze te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lmers tanárral röviden folyt le Felix szobájában a beszélgetés. A taná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adhatta meg a fiatalembertől az örökös grófnak kijáró tiszteletet, de sa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ányos rangját és egyéniségét mégis többre tartotta, szóval, belül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utasította a tiszteletet, amit megadott az érintkezés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, nem mondhatom, hogy örülök a viszontlátásnak - mondta a professzo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már öltözés közben kigondolta, hogy mivel köszöntse megkerült páciensé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sem örülök, de ez nem személyes ellenszen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álam sem, Sir, ezzel remélem tisztában van. - Töltsön teát a tanár úr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ti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eáztak. Közöttük lebegett a kényes téma. Mindkettő azt várta, hogy a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jen hozzá. Végül a tanár kénytelen volt megpendíteni: - Mi a vélemény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örésről, Si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ogtalan és erőszakos kísérlet, idegen tulajdonban levő pénz vagy ingóér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erzésée. A tanár távolról sem szívből, de mos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lyen választ vártam a kérdésre. Beszéljünk őszintén, Sir: nem óhaj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ől a témáról felvilágosítással szolgá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rét aján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aga őszintén beszél az elmeállapotomról, én is megmondom, hogy mit tu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törés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ell! A rendőrség elkérte a szanatóriumi naplónkból az ön kórisméj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latát. Nem számít hivatalos szakvéleménynek. Ma készültem el vele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ppant kíváncsi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 más szempontból független.orvosi véleményem a következő: Sir Arthu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tings az ön kissé merész szembefordulását a hagyományokkal indokolat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ta összefüggésbe valamiféle patológiás állapottal. Első és második szök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 megfigyeltem, és véleményem szerint ön minden tekintetben épelméjű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ámítható Sir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Felix mos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fogas kérdés, professzor: mi a magyarázata, a világelső szaktudó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, hogy Daughter Hill örökps grófja, több mint rendezett anya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mények ellenére, betörést és rablást követ 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szintén szólva fantasztikus. De semmiféle rendellenesség nem kapcsolód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ban véve csakugyan abszurd cselekményhez. Pillanatnyi érzéki csalódás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igetelten fellépő lelki zavarok úgyszólván naponta előfordulnak, telj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ális emberekkel. Szokatlan felindulásában egy alapjában szelíd egyéni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csak nyakon üt valakit, azt állítja, hogy lopják a szivarjait. A más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s polgár létére, egy alkalommal valami kültelki lebujban tivornyá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ig. Orvosi magyarázat? Időnként bizonyos gátlások meglazulnak az ember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, és valami rendellenesség reakciójában elmúlik az egész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omos kisülés. Ilyesmihez az elme megbetegedésének a legtöbb esetben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. A lényeg legtöbbször az, amit az ön esetében kétségtelenül konstatálta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utatott fel olyan tünetet, hogy ép érzékeit és beszámíthatóságát kétség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hatnám. Az egyetlen beszámíthatatlannak látszó cselekedete, Mr. Vucli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nos feltűnést keltett szónoki szereplése egy bizonyos városh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kélyéről. Erre nézve elfogadtam, minden kísérő tünet híján a magyarázat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, hogy házasságával szemben kissé drasztikus eszközökkel fellépő család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romittálni akar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dig -jegyezte meg mosolyogva, de kissé csípősen Sir Felix -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ietőjogilag jelen pillanatban több felelősséget hárít rám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smire nem lehettem tekintettel a diagnózisomnál. De ismétlem: az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mre csak a rendőri vizsgálat kíváncsi. Ha ügye tárgyalásra kerül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vényszéki orvosoké a döntő szó. - Miért tart akkor továbbra is a z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tály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örvény, Sir! Csak annak a rokonának adhatom ki, aki kezelésemre bízta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jogában áll szerinte autentikusabb véleményt kérni, vagy pedi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széki orvos rendelheti el, hogy kibocsássák innen. Ez az úr időn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átogat valamennyi zárt intézménybe. Ha óhajtja, soron kívüli látogatásr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ívha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tegye, kérem... Most egész kellemes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 fogja látni, Sir, hogy nágy felelősség terhel e sokrétű és bonyol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ben, nem veheti tehát rossz néven, hogy egy ápolót beosztottam hálótársáu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 már két alkalommal kijátszotta, Sir, az ellenőrz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tapasztaltam ezt az intézkedését. Van azonban itt egy vörös képű fiú, á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rhetően ecartézik. Harry Brockhes. Szívesebben venném, ha őt osztaná be 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adatra. A professzor cseng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üldje fel Harryt -szólt a belépő ápolóhoz. - Ma szabadnap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 meg, hogy a szobájában van-e? Az ápoló el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tudhatok most valamit a betörésről? -kérdezte Palmers tan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, csalódni fóg, tanár úr. Semmit se tudok a betörésről. - A tan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t vont, és nem szölt semmit. Így álltak néhány percig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t_az ápoló, halotthalványan. - Sir.... - hebeg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rry Brockhest meggyilkoltá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vosoknak és ápolóknak sok dolguk lett. Valahogy elterjedt a gyilkos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re, és szokatlan izgalom vett erőt a betegek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bald (az igaztalanul nyugdíjazott állomásfőnök) tüstént rohanni aka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hibás váltóállítás ügy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ongoraművész, aki nyolc éve nem beszélt, rosszul lett, és szájon kap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nd'hit, aki szintén rosszul lett, mert tíz éve nem kapott ekkora pof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dy Anna azt álfította, hogy bűnhődni akar. Ő a tQttes, huszonegyedik tit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)e volt a megölt ápo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ley úr ordítozott, hogy eső lesz, mert Mr. Murdock és fiai a nyúltany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étálva, valahol a feje teteje alatt kuruttyolnak. Doktor Gor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ította, hogy téved, hiszen láthatja, hogy derült idő van. Azonban tí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 múlva a főorvos előtt is zavaros lett az ügy, mert sűrű zápor kez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hogni. Nem valószínű, hogy Mr. Murdock családja létezésének hitelt adot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 bizonyos, ettől az időtől kezdve, hogyha Prosley úr kuruttyolásá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aszkodott, doktor Gordon nem távozott szalmakalapban és ernyő nélk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natórium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orvos már beszüntetett mindenféle kötelességszerű vizsgálatot. Utasí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rtást, hogy telefonáljon a rendőrségre. Palmers tanár, amint a szoba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ett, útját állta az érkező Hilde Negrinn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agának való látvány... Azt hiszem, helyesebben tenné, ha a betegek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ázna a nyugalom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különös, kérő, aggódó szemmel nézett a tanárra. - Ó... én úgy fél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 szépen - felelte egyforma hűvösséggel a tanár, és karjánál fog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éden eltessékelte. Azután belépett a szobába. Aránylag kicsi, egy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ószoba volt, ,amelyet a földszint kis udvara nyíló folyosóján, bentlak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polók számára tartottak f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nár úr... -érkezett most Gordon -kétségbe vagyok es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 -kérdezte csodálkozva Palmers. -Önt is bántották? Vagy rokon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dozatnak? -és hogy lefékezze helyettesének pánikszerű iszonyattal veg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otránkozását, meghézte a zsebóráját. -Tartson helyettem vizitet, mert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lénnem, amikor a rendőrség j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 Gordon olyan feldúlt lelkiállapotban végezte körútjá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vétteljes idegbe- tegek alig bírták megnyugta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őti vizsgálat aránylag gyorsan és negatív eredménnyel végződ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rry Brockhes - mondta a kapitány -, mintha ezt a nevet hallottam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régen. - Kihallgatt'ák - mondta Palmers -, egyike volt az ápolóknak, ak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örés éjjelén a földsziriti folyosókon teljesítettek szolgála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áz ápoló sétált á depó és a hall közö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Az Teddy Clay, szintén szabadnapos. Nálunk az ápolóknak változat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forma a beosztásuk, szolgálatot és szabadnapot illetően, csak kétheten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akozik az éjszakai és a nappali beoszt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gyilkosság összefügghet a betöréssel... Hol teljesített azon a nap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ot az áldozat? ' - A nyílt idegosztály és a zárt osztály hall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. A hallban kellett találkozniuk Tedd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y-vel, átlag négy-öt percenként. - Hol van most Teddy Cla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,egy másik ápoló tudta véletlenül.-Nővérénél Walt-Hutchonsban, Lon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myékén. Nyomban telefonáltak, és mivel az ápoló maga jött a telefonho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ították, hogy alibije kétségtel 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bhely nagyon furcsa volt. Egy aránylag széles bemeneti nyílás és jobb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ély karcolás, amely épp hogy a felhámon. futott végig. A szúrás átjár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t. A gyilkos szerszámnak nincs nyoma. A tetem egy terítőn feküdt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is, ott is lecsúszott a keevetről, mintha a gyilkos előbb legyűrte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dozatát, és rövid tusa után ejtette volna rajta a halálos sebet. Az áldoz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g egy vagy két órája fekhetett itt, a rendőrorvos megálla- pítása szeri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onyatkor még beszélgetett a portással, és bejött az épületbe, azót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 senki. A kihallgatások, hogy volt-e haragosa, gyanakszanak-e valaki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dménytelenül végződtek. Közben a fényképész és a daktiloszkópus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égezték dolgukat. Ujjlenyomatoktól nem lehetett sokat várni, mer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ok, ápolók foglalatoskodtak a halott körül, hogy megállapítsák, lehet-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eni rajta'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 rsndőrség elment, Palmers elindult a szobája felé, de egy rövi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gással a szomszédos ajtón nyitott be, ahol Hilde Negrin lakott. Kettőj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osztálya egymás mellett volt, és ez is okot adott a suttogásokra, mel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a tanár és Hilde Negrin között valamilyen gyengéd kapcsolat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ijedten nézett a belépő Palmersre. Éppen azon igyekezett, hogy a szob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t csináljon. Az asztal és egy szék felborultan hevertek, apróbb holm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szórva a földön, mintha dulakodtak volna a szob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ápolónő felegyenesedett. Néhány pillanatig mozdulatlanul nézték egym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a tanár odament a nő íróasztalához, szétrakosgatta az írásokat,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esen mondta: - Hol van az az olló, amivel a leveleket szokta felvág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.. Nincs ott?... - felelte és kérdezte egyszerre, riad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rry Brockhest egy ollóval szúrták le, amelynek egyik szára kicsúsz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fés közben, és csak végigkarcolta a bőrt, míg a másik. behatolt,a szív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om, hogy a rendőrorvos ezt nem vette észre. Hol van innen az olló, Hild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m... gyanúsít? -kérdezte lihegve és sápad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öbb mint gyanúsítás. Miért van feldőltve minden a szobában? Ho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yterítője? Nem mondtam a rendőrségnek, és a többiek is elfelejtették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zeti szobában nincs plüsstakaró a kereveten. .Ki vitte le inn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yilkolt ápolót, akit a maga ollájával szúrtak le, és a maga ágyterítőj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szik e pillanatban is, ha még nem szállították 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kinyitotta a száját, nagy lélegzetet vett, hogy szóljon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méletlenül a földre zuh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ötö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l-es szobában, a Sir Felix mellé kirendelt ápoló mélyen hortyo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gyenek az arcára egy párnát vagy valamit - mondta Sir Felix -, í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beszélge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poló kilenckor !épett szolgálatba, és Felix, azon á círnen, hogy megál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ája, kiküldte őt a hallba. Ezalatt a Mr. Wilkie-től kapott folyadéko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poló vacsorájába öntötte. Vacsora után azután az ápoló elbóbiskolt,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ra, hogy végigfektethették az ágyán, sőt később letakarhatták az arc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tyogás ellen, erre sem ébredt fel. fgy nyugodtan tanácskoz- hattak hárman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ckes főfelügyelő, Mr. Wilkie és Sir Felix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rendelkezésemre áll valamennyi alibi. Nem akarszemrehányás len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felügyélő úr, de a rendőrség alig nézett utána alibiknek. Ha utánanéz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tságos dolgokat tapasztal -mondta az óriás, és mindenkit meglepe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is sűrűn csücsörített és éppolyan hülyén nézett a szemüvege felett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lg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bben igaza lehet -bólintott a főfelügyelő. -Áttanulmányoz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őkönyveket, és csak éppen az ügyeletes ápolók, köztük szegény Harr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ckhes, továbbá a titkár, akinek kulcsa van a széfhez és a főpénztár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 szintén kulcsa van hozzá, alibijére terjed ki a vizsgálat... Bocsán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z a csücsörítés olyan különö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jobban sikerüljön a tünet, néhány rágógumit vettem, és sajnos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, rászoktam ezáltal a rágógumira. Tehát a jövőben is csücsöríteni fog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 csoda lehet, hogy ezt .a Brockhest megölté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csoda. Brockhes a nyílt osztályon járkált, és percenként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percenként arrafele vihetett el az útja, amerre a széfekhez vezető dup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 nyílik. Nincs kizárva, hogy helyes az elméletem. Ő ugyanis hallhatott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hatott valamit. Az ő alibijét igazolta Teddy Clay Teddy Clay-ét igazo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ckhes. Tizenegykor egy nyugtalan beteg kirohant, akit ketten vittek b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csamokból. Ez mindkettőjük alibijét tisztázza. Mindenekelőtt szükséges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élete legyen az embernek, amin azután a felmerülő újabb adatok szer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oztat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oltaképpen -mondta álmosan Hickes, aki közben kijózanodott -mit kív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őlünk, Mr. Wilkie? - Mindenekelőtt egy pohár whiskyt. E.nny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ockáztathatnak, még az esetben is, ha kiderülne, hogy adataim az ön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 értéktel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 -bólintott Felix, és elővette whiskys üvegét, melyet az intézm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lyen betegeknél, akiket izgatószer hatásától nem féltettek, a szabály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 szemet hunyva eltűrt. - Elsősorban, van-e gyanúsít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-felelte a főfelügyelő, az első pohár whisky után kissé élénkebben. -Si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x. Ön nem olvassa a lapok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apokat olvasom, de hm... Rendőri ügyekben az elsőhivatalos jelen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sítottjai sűrűn bizonyulnak ártatlanoknak. Sir Felix Hontings bűnösség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elkedem. Ó a másnapi szákésben már bizonyos volt előző éjszaka, és ha új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frányt akar a családjának, bizonyára talált volna szellemesebbet és kevésb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be vágót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ravó! -helyeselt Sir Felix. - Halljuk a maga gyanúsítottját. - Szó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íthatok az együttműködésr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 kell fogadnom -bólintott Hickes, és ismét whiskyt töltött. -Már csak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, mert úgy állok majd itt végül, mint ön a csücsörítéssel. Mint alkoholis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zom majd, a néhány riapos elvonás után. Tehát halljuk a gyanúsított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 Meg vagyok győződve André portás bűnrészességéről. -Mikor látta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mélységes csodálkozását, diadalmasan .egy újabb rágógumit vett a szájá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evesen csűcsörített. - A rendőrség figyelmét túlságosan lekötö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bontás. Nem fordítottak sok gondot a felfeszített szekrényekre, mivel e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oltak úgynevezett acélszéfek, és így könnyű munkája volt ve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örőknek. Láttam lefényképezve a szekrényeket. A betörő egyszerű módon j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. Eket szorítot a zár alatti nyílásba, és egy erős nyomással kiugratta a z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lvét a helyéről úgy, hogy szétrepedt körülötte a f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természetes - mondta vállat vonva a főfelügyelő, és elgondolkozv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pdalt füyörészett -, de menyiben bizonyít ez André portás bűnössége melle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űnrészest hangsúlyoztam. Ugyanis nem voltam rest beszerezni egy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etben azonos szekrénysort az ittenivel. Azonos anyagú és vastagsá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plaajtók mögött helyeztem el: Azután kiszámítottam a szanatóriu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rajzából, hogy hány méter távolságra esik az előcsarnok dupla ajtajátó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ásfülke. Pontosan ilyen távolságra, hasonló fülkébe ültettem egy emb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egyes jókora pattanást, amellyel kitörte a zár nyelve a fát, az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m nagyon is élénken hallott. Hiszen majdnem puskalövésnyi, éles hang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szó, amely éjszaka vagy hajnalban negyven alkalommal megismétlőd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-mondta fejcsóválva a főfelügyelő. -Meg ke!l változtatno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detektívekről régebben megalkotott, hihetetlenül kedvező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rnényemet. No de ez az André öregember. Ön nem számít az idősebb kor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arusodott dobhártyára, bóbiskolás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úgy gondolja, hogy a Scotland Yard ilyesmire nem számít olykor? Mert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í- tottam rá. Anélkül, hogy a portásnak tudomása lenne erről, két orv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huszonnégy órán keresztül, hallószervének érzékenységével fogla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ításaik szintén tárgyi bizo- nyítékok a portás ellen. Hallása korá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st normális. A pontosan megállapított intenzitású feszítés zaj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forma, pontosan, lemért hallási ingerre a portás kitűnően reagált, éjs2ak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mából, bóbiskolásából, minden alkalommal felriadt. De mert felett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talan beteg szerepében ismételte e koppanásokat az orvos, a portás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ommal újra elaludt. A koppanások annyival kisebb hangerejűek vol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nyivel a távolság és a két ajtó ' csökkenti a felfeszítés zaját. A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 mint boy tartózkodott a portás közelében, és a kísérletem pon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fikonja igazolja André bűnösség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tűnő - mondta a főfelügyelő -, de mégis hibáztatom. A tudomására ju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tok alapján jelenthette volna nyomban a rendőrségen, hogy a portást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izetbe vegy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 - mondta kissé mélabúsan, bágyatag csücsörítéssel Wilkie. -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séges, intézkedjék, hogy eljárásaim miatt ne legyen a Scotland Yard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tlenség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pillanatban nyílt az ajtó, .és belépett egy kísértet. Várasszo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ban, krétafe- héren, fején egy légcsavarnyi szalag, és mellékesen majsz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valamit, de ez nem akadályozta meg abban, hogy teljesen kísérteti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kifejezéssel és holdkórosokra emlékeztető, nyújtott karral lépjen a szob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miután becsukta az ajtót, fújt egy nagyot, és nyitotta ki teljesen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, csodálkozó kék sze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dekes híreim van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dje meg, Mr. Wilkie - szólt Sir Felix -, hogy bemutassam titkos nyomo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ít- ményünk feltűnően láthatatlan, ötödik hadoszlopát, Ellen Grace n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yasszonyomat. Ő régen szerepel itt mint házi kísértet, mindenhov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opódzik, feltűnés nélkül mászkálhat bármikor az épületben. Olyas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ség ez, mint önnél a csücsörítés vagy Mr. Hickes alkoholizmu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juk Miss Grace-t -szólt a főfelügyelő, és szemei már ismét jókedvű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ogtak az ital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át - mesélte izgatottan Ellen -, hazajárásom során eljutottam a Palmer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r és Hilde Negrin ajtaja előtt vezető folyosóra. Délután észrev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, hogy a tanár átsiet saját lakosztályába, és visszatér a műsze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skájával. Vagy Hilde Negrin, vagy valaki más beteg lehetett ott. Késő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t arra vitt a szellemjárás, és világosan hallottam, hogy Hilde Negr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zokog, és azt mondja: "Ez nem lehet! Nem hiheti... " Mire a tan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szegett, és többet nem hallottam. Húsz perc előtt, amikor hivatalosa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oda és a tálaló között szoktam kísérteni, ismét elmentem az emeleti folyo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ajtaja előtt. Most jön az érdekes....Adjanak egy cigarettát. -A kor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öltözött főnemesi hölgy izgatottan rágyújtott, és mintha az egész ü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kívül vicces volna, különleges, túlzó grimaszokkal hadarta a történ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őször azt láttam, hogy Peter, a boy, levisz egy nagy bőröndöt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ávozott Hilde Negrin.. Az emeleti mellvéden kihajolva láttam, a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szinti előcsarnokba ér, hallottam a följáró felől egy autó ajta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apódni, halottam elindulni a kocs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gész olyan, mintha a főápolónő valami váratlan esemény miatt elveszí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elhagyta volna ma az állását - mondta Wilki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anárt másodszor nem látta? -kérdezte a főfelügyel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Hilde Negrin egyedül távozott az épületből, és poggyásszál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ibegek, mert feltűnő lenne, hogy ennyit kísértek egy helyen. Ez a pisz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godek ugyanis állandóan szemtelenül vigyorog rám, mintha nem tartaná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omatelég komoly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van mersze -mondta a főfelügyelő -, legyen olyan félelmetes, és kísért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öldszin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osón, ahol a gyilkosság történt, menjen végig a hallon odáig, aho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csarnok előtt a zárt osztály végződik. Le mer men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néhai számára egyenesen kellemes megbízás - felelte könnyedén Ellen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 tudvalevőleg odalenn mát nem fáj sem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a néhai távozott, egy ideig hallgattak. Lehet, hogy az eset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függésben az ő ügyükkel, és a tanár, akinek intim kapcsola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ápolónővel közismert, valamiért össze- veszhetett Hilde Negrinn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esetre, minden titokban tartott história érdekes a nyomoz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pontjából. Azt hiszem, legokosabb - tanácsolta Wilkie -, ha főfelügyelő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nap intézkedik André portás előéletének felderítésé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csakugyan fontos - mondta a főfelügyelő, és feljegyezte a notesz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gtak, majd belépett doktor Huzli. Némi gyanakvással tekintett a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poltra, és óvatosan hozzájuk 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, uraim... doktor George Huzli vagyok, hatósági orv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bből majd itt kigyógyítják - felelte megnyugtatóan a főfelügyelő. - Mos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, hogy éjszaka aludjék és jól táplálkozz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én valóban hatósági orvos vagy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 -csattant fel dühösen Mr. Wilkie -én talán nem vagyok valóban az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ly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ugodjék bele - mondta Sir Felix -, ez az úr szintén valóban angol királ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általában itt az a helyzet, hogy a betegek rangját és címeit senki nem von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be, azt csak az épületen kívül elterülő roppant nagy bolondház lakó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zik. Ezért tehát ne legyen ideges, mert kénytelen lennék felkelten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polót, aki pedig jól al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érem! - csodálkozott az orvos - ön emlékezhet már délutánról, hogy eb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inőségemben beszél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olytathatta, mert Mr. Wilkie erélyesen lein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már délután közöltem Sir Felixszel, hogy az angol uralkodó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vos néhány másodpercig szomorúan és zavartan tűnődött. Nem olyan könny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szerű őrültek között, saját épelméjűségét bebizonyítani. Elhatároz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gy ezzel. - Kérem - mondta -, nekem az a rögeszmém, hogy a rendőr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ott egy hölgy elmeállapotának felülvizsgálásával, ki saját bevall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már régebben elhunyt, és az előbb itt volt. Megtudhatnám, hogy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t önökk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naszkodott -felelte Sir Felix. -Állandóan az az érzés gyötri, minth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tlen, idős úrjárna a nyomában, és ezt most majd meglesi, hogy végez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. Erre a célra őfelsége VlII. Henrik rendelkezésére bocsát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yhak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 Huzli elfehéredett. Nagyot nyelt, és jegyzett valamit. - Megtudhatná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... mit beszélt... au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szerették volna folytatni a tanácskozást, Mr. Wilkie, ki az egy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árások híve volt, egy nyugodt, elegáns gesztussal, jóízűen beleharap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 Huzli kezébe. Ugyanakkor a főfelügyelő buzogányszerűen emelte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skys üveget, és a hatósági orvos egy másodperc múlva eltűnt. Sajnos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 megjelent Jagodek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az angol király?! - mondta ázgatottan.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gyellheti magát, Jagodek - korholta Sir Felix -, minden valamireva[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polgár tudja, hogy őfelsége, néhány heti balmorali tartózkodás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ámítva, a Buckingham palotá- ban tartózkodik, úgyszólván állandp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ki egy konyhakést adott annak a nőn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ss Grace-t gondólja? - lépett eléje Sir Felix, és Jagodek habozo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főápoló meghátráljon-e, a Döblingben sikerrel elvégzett, dühöngő sza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ítványa ellenére. A főfelügyelő békítőleg szólt közb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 hagyja, Sir! Bolondabb enge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Jagodek, magának nálam havi hatvanfontos állása van, és miutá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átást nem veszi igénybe, tehát az is jár. Ajánlom, hogy ezt veg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embe. - Én azt hittem, ho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közölje velem, hogy miket szokott hinni. Eljárására megfelelő ments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, hogy a rendőrhatóság felkérésére végezte ápolói kötelességét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k okot rá, hogy felmondjak magának. Természetesen, haszerencsétlen és bet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yasszonyommal szem- ben megtagadja a köteles tisztelet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csak a konyhakés mi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dtunk itt senkinek konyhakést. Ugrattuk azt az öreg orvost. Maga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ssa ki jól a szemét, Jagodek, és ha valami furcsát tapasztal, azt mondja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ünk, akkor lehet, hogy a jövő hónapra is alkalmazom. Elsősorban ne veg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re, hogy kollégája előbb feküdt le aludni, mint én, mert ahol egy Jagod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ápoló vigyáz a betegekre, ott nem szükséges, hogy egy ilyen kezdő állandó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tlemanek nyakán kuksoljon csak azért, mert elmebeteg. Azután meg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ozok abban az ügyben, amit a sógorával megbeszéltem. Minden jelenték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revétele fontos lehet. Próbálja például megtudni, hogy Miss Hilde Negr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költözött el a szanatórium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... Éppen most beszéltem vele, hogy egy ny,ugtalan betegnek orvossá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jon. Pillanatnyi csend tám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beszélt vele? -kérdezte önkéntelenül felemelkedve a főfelügyl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 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kopogtam a lakosztályára, kimonóban volt, mint általában éjjel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adta a gyógyszert, és elj8tt a beteghez, megnézni, hogy felköltse-e a főorv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Amikor Jagodek kiment, összenéztek. Mi ez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biztos -kérdezte a főfelügyelő -, hogy Miss Grace csak tetteti mag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tos - mondta Felix. - Sokféle bogara van, de azt határozottan állíthat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úgy a Trafalgar Square-i kivégzés, mint a hazajárás, teljesen alapta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nokanővérem inspirálta erre az alakítá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lehetségesnek tartja, hogy Hilde Negrin elköltözött egy órával ezelő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is újra szolgálatban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lehetségesnek tartom, hogy falbontással gyanúsítsanak -felelte Felix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t vonva. Most váratlanul nyílt az ajtó, és izgalmában minden móká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ledkezve, Ellen érkezett. - Különös dolgok vannak a földszinti folyosón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hegte. - Kétszer sétáltam végig, mert mintha hangokat hallottam volna a h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ú ajtó mögü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történt a gyilkosság -mondta a főfelügyel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 a hárman ideges várakozással néztek a lányra. Ez gyorsan lehajtott egy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skyt. - Amikor másodszor visszafelé jöttem ezen a majdnem teljesen sö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osón, kivágódott a szoba ajtaja. A falhoz lapultam, valamivel távolabb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jtott férfihang azt mondta: "Nyomorult... " és néhány puffanást hallot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verekednének. A szobában nem égett a villany, úgyhogy nem tud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ülönböztetni őket... És mos hallgassanak ide. -Mély lélegzetet v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Amikor feljöttem.a lépcsőn, a hátsó lépcső felől, az emeletre, szemben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lépcső felől érkezett Palmers sietve; deranzsirt ruhában; porosan és..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zsebkendővel elfedte az arcát... Amikor a csillár alá ért, láttam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kendő véres... Gyorsan besietett a szobájá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áig hallg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rsze, jó volna tudni, ki volt a másik... -tépelődött a főfelügyel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em tartozik is az ügyre -mondta Wilkie -, pokolian érdekes. Mondja, Mi's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ce, biztos ön abban, hogy Hilde Negrint látta poggyásszal együtt távoz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bban biztos vagyok! Láttam végigmenni a kivilágított folyosón, látta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csarnok- ban. fentről, a boy vitte a bőröndjét, és ő a kistáská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pban, felöltőben, kesztyűben... - Itt csak a harmadik ismeretlen szemé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gyanús, akit Miss Grace nem látott - mondta Wilkie. - Hilde Negri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bontással kapcsolatban nem jöhet szóba. Palmers tanár sem, aki tisztelet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tó személyétől eltekintve, este tíz óra után, frakkban távozott, hogy ré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gyen egy zárt körű, évente ismétlődő, orvosi banketten.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on csak - mondta a főfelügyelő. - Ne higgye, hogy a 'Scotland Ya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zárólag baklövések elkövetésével foglalkozik. Palmers tanárnak nincs alibi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ugyan frakkban távozótt a szanatóriumból, de az orvosi bankettre nem érk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. A nyomozás, Sir Felix kétségtelen bűnösségének tudatában, erre a részlet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erjedt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de hát csak nem gondolja, hogy a nagyhírű és vagyono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 hírű -bólintott a főfelügyelő -, de ami vagyonosságát illet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ítottam.róla, hogy amennyiben ebben a hónapban tizenötezer font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evő különböző kötelezettségeinek nem tesz eleget, úgy a highgate-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natórium máris csődtömegnek tekinthe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mondta el mindezt Hickes, a hatás mégis döbbenetes v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hat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zgalmas éjszaka után, mintha álom lett volna az egész, reggelre semmi nyo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átszott az eseményeknek. Palmers tanárt sajnálták, mert, mint mon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botlott éjszaka a lépcsőn, és megütötte az arcát. Hilde Negrin vidám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lgott a betegekkel az idegosztályon csakúgy, mint az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ckes változatlanul részeges volt, bár csak napi fél üveg whiskyt kapott má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nnyit sem bírt alkoholhoz nem szokott szerveze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Wilkie szorgalmasan csücsörített, Sir Felix ernyedetlenül lustálkod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s Ellen Anna Emerencia földi maradványainak képviseletében egy pénzügyő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lészhez méltó buzga- lommal végezte hazajárását, Prosley úr M. Murdoc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i hangulatai szerint jó- vagy rosszkedvű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dy Anna, a többszörös özvegy, most már csak igen ritkán kereste Sir Felix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át, mert megboldogult Anna Emerencia kétszer is leöntö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koládékávéva!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váratlanul meglátogatta Sir Felixet egy régi jó ismerőse, akit dokt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ndey néven mutatott be társaságának, és jelezte, hogy az illetőnek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a sincs, teljesen normális, de ezt senki sem hitte el neki, a látoga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ő öItözéke miatt. Blondey ugyanis, hogy úri mivoltát igazolja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e nagyon finom, talpig zöld, kékes kockákkal és barnás csík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kított ruhában jelent meg. Még doktor Gordon is figyelmesen megnézt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lődött, hogy nem szokott-e időnként szaggatást érezni a fej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godeket a doktori cím meglepte, és sértette kissé, hogy sógora feléje se né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égsem leplezte le az ips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kkor támadt némi zavar, amikor a kedves, részeges, bolond Hick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t, és a zöld ruhájú jövevény, a főfelügyelő üdvözlésül feléje nyúj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 láttán, két karját a magasba em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ugalom, Gumiblondey - mondta Hickes, alvilági néven ernlítve a falbontó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t világhírű, zajtalan működése miatt tüntettek ki a gumi előnévvel. -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ott elő az a bolond helyzet, hogy maga bármikor szabadon távozhat, és é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hatom el az épül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ezt elmesélem a fiúknak, .a világ legszenzációsabb vicce lesz belő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doni alvilágban. Már magában véve az, hogy távozhatom valahonnan, ahol M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ckes jelen van. Ezután vidáman meguzsonnáztak, és este felmen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jukba. Blondey ekkor felkereste sógorát, aki éppen beosztotta az ú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ósokat. A néhai Harry Brockhes helyére új ember került Sir Felix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osójára: Teddy Clay. Kesőbb megvacsoráztak, és iszogattak Blonde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yakjából, amit ez egy fémflaskában hozott magával. Jagodek ezután rövid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ludt, mint a te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ndey bement elköszönni Sir Felixhez. A folyosó még nyüzsgött a fekvés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ülő betegektől. Sir Felix ápolója békésen aludt, és három úr, látszó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nyugodtan, de valamiféle belső izgalom feszültségével ült az asztalná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igazda, Mr.. Wilkie és Hickes főfelügyel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 óra után minden elcsendesedett. Kinyitották az ajtót, és ezt azz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okolták a hall és a depó között fel és alá járó Teddy Clay elő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ledt a levegő, és nem árt egy kis légvonat. Tíz perc múlva kissé nyugta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 egymásra a három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- mormogta Mr. Wilkie. - A kivárás ritkán vezet jóra. Ha nem siker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felel az időért... Volt már néhány ny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látjuk... - dünnyögte a főfelügyelő. Körülbelül ugyanakkor belépe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poló, és körül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... Önök zörögnek itt valamiv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 -felelte mosolyogva Mr. Wilkie. - Ledobáltunk néhány doboz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poló eltávozott az előcsamok felé. A három ember megkönnyebbül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nézett. Néhány perc múlva, kissé türelmetlenebbül, ismét megjelen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poló. - Önök zörögt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re sem vette, ahogy Mr. Wilkie becsukta mögötte az ajtót, csak akkor döbb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, amikor az "elvonós" Hickes egész szorosan eléje állt, és szavába vá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glia legügyesebb falbontója kísérletből szétszedi a depó és a széf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ségét elváláasztó téglákat. Különben Hickes főfelügyelő vagyok a Scotla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ard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poló első pillanatban nem értette, miről van szó. De a csendben mos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n hallotta a lehulló falrészek megismétlődő zörejét, és érez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eplez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van az, Mr. Clay -lépett eléje vádlóan Sir Felix -, hogy án akko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én állítólag a falbontás munkáját végeztem, semmit sem hall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poló riadtan megfordult, mint aki menekülni akar. Az ajtóban ekkor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kie állt. Gumit rágott, és csücsörített hozzá, mint egyébként, de jobb ke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tsó zsebében volt. - Én az egészet nem értem ezzel a zörgéssel...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mondtam -szólt Hickes -, hogy a Scotland Yard megbízásából mint bet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ozok az ügyben -futólag orra alá tartotta Clay-nek a rendőr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olványát. - Ha alakoskodik és nehézségeket csinál, akkor megbilincselem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iszem nyomban a rendőrségre. Ha meg- könnyíti a nyomozás munkáját, ez mag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ve is előnyt jel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tudok semmiről! - állította hevesen Cla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semmit sém változtat azon, hogy letartóztatom. Hazudik. Jobban tenné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allaná,, kik voltak a bűntársai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ig alig hangzott el egy hangos szó. Fojtott, drámai hangulata volt a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natóriumi szobának, ahol közrefogták a falfehér ápolp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 ki a folyosóra! -mondta Hickes. -De figyelmeztetem, hogy a.szök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őségét meggáto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en megfogta a karjánál az ápolót, keményen, azután kivez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osóra. Sir Felix és Wilkie közrefogták Clay-t. Az ápoló halálsápadt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mán követte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és alá járkáltak. Valahányszor a depó.felől halk puffanások ne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szott, az ápoló mindig nyelt egye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azt állította a kihallgatásán, hogy nem hallott semmit reggel hétig. Eg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glák, igen magasról, a túloldalra hullottak át, mint ezt a falrészek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ították. Most egyetlen ilyen koppanás sem fordul elő. Most nem kont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ik odabenn, hanem a legügyesebb falbontó. És önnel együtt valamennyi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juk. Nem gondolja, hogy okosabb lenne őszintén megmondani minde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Felix most Hilde Negrint pillantotta meg az előcsarnok üvegajtaja m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izgatottan figyelt, mire Daughter Hill grófja jó hangosan így szólt Tedd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y-he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magára így is, úgy is rábizonyult a bűnösség, a konokságával csák 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riak. A főfelügyelő úr itt nyomban folytathatná a vizsgálatot, ha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zintén bevallana mihndet. Elérte, amit akart. Hilde Negrin hirtelen közéj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ppá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ről van itt szó... -kérdezte ijedten, és egyikükről a másikra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-szólt gyorsan az ápoló -, vallani akarok, de szíveskedjék Miss Negr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ávolítani. - Hallgasson -mondta nyersen a főfelügyelő. -Majd ha kérdez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fog vallani. De hogy vallani fog, abban bizonyos lehet. Parancsolj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s Negrin. Hickes főfelügyelő vagyok a Scotland Yardról -folyt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iasabban, és megmutatta az igazolványát. -Mr. Wilkie-vel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detektív, betegnek ál.cázva nyomoztunk a falbontás ügy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felügyelő, aki nyomban megértette Felix emeltebb hangjának okát, a 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ésére egész nyersen és hivatalosan bánt az ápolóval, mert ösztönöse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, hogy a nő kevésbé tud uralkodni az idegein, és megijedt az ápo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e mi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ért vették őrizetbe... -hebegte -Mr. Clay-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hivatásos falbontó segítségével megállapítottuk, hogy félrevez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séget, amikor azt vallotta, hogy nem hallott semmit a bűntény éjszaká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zudtam kérem, és vallani akarok, ha Miss Negrin.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on! - mondta a detektív, és durván megragadta á fiatalember karjá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 felsikoltott, és Clay egy pillanatra halálósan elsápadt, lehunyta a szem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tántorodott. - Nono! -'mondta Mr. Wilkie, és izgalmában papírossal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e be a rágógumi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rosszul van? - És egy rövid ütéssel a fiatalember vállára csapott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t kiáltott. A magándetektív szinte ugyanakkor kiál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gyilkosság gyanúja miatt is őrieztbe veheti, Hickes! A vállán valószínű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lálja Harry Brockhes késének a nyom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őtt Teddy Clay felocsúdhatott volna, Hickes már feltépte a zubbony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, hogy az inge alatt kötés púposodik, amely most lassanként átvérz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ckes főfelügyelő rántásától és Wilkie ütésétő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sebesült meg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poló a fal mellett levő párnázott padra roskadt, és kezbée temet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t. Sir Felix, aki közben a szobájába ment, most megjelent a whisky üvegg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danyújtotta. - Igyék, Cla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ák, hogy az ápoló valóban küzd a rosszulléttel, hajába mélyülő ujj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értelenedett, kékesfehér színnel vibráltak, ahogy előrehajolt. Hilde Negr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ig dermedten állt, képtelenül arra, hogy megszólaljori. Most elv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xtől a whisky üveget, és letérdelve az ápoló mellé, gyengéden a szája 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yál Teddy, és ne félj... Elmondunk majd mindent őszintén, és nem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baj, mert nem téttünk semmi rossz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lenne életem legnagyobb szenzációja -mondta Mr. Wilki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másodpercnyi szünet után ismét felhangzott a halk puffanások nesz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ön, Mr. Wilkie, tisztán hallja, hogy a depó felől állandóan gyanús za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lelhető? -kérdezte Sir Felix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ne. Az ápoló is hall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világosna hallom. És ön, Miss Negrin? Hallja ezeket az ap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panások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 -felelte a főápolónő. -Teddy Clay akkor éjjel azért nem hallotta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bontás elkövetésekor vendégem volt a lakásomban, együtt vacsoráztun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hajnalban foglalta el újra az ügyeletes hely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csend volt. A három embe össze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iszem, Miss negrin, - mondta a főfelügyelő, hogy az ön alibij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adhatjuk. Különösen, ami Harry brockhes meggyilkolását ille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rry Brockhes rám támadt - szólalt most meg at ápoló - mert durvasága mi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s negrinnél rendre utasítottam. Kést rántott, és Én önvédelemből felkap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sztalon heverő ollót. Amikor másodszor akart szúrni, megleőztem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rült suttogással fejezte be - egy döféssel 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került a tetem a szobájá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terítőbe csavartam, hogy ne vérezze be a folyosót... Egy alk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ban a cselédlépcsőhöz osontam, levittem a szobájá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olna okosa,bb, ha elejétől mondaná el az egészet? Miss Negrin vagy mag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y? -vetette közbe Felix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sok elmondanivalóm - mondta nyugodtan a nő. - Az égyetemen,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mányutamoln ismerkedtem meg Teddyvel, aki akkor még orvosnövendék v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o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l éve kész orvos.,Csak azért vétette fel magát ápolónak, hogy a közelem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ssen. Palmers tanár nagyon jó volt hozzám. Amikor elfogyott a pénzem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 kellett volna mennem Amerikába, idevett főáépolónőne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mányaimat folytathassam. Egy évem van hátra... Később észrevettem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r belém szeretett... és... - pirultan, zavartam folytatta - féltem, hogy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en viszonzatlanul hagyom az érzelmeit... eselg megvonja nagylelkűség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ogatását... talán nem is volt okom arra, hogy ezt higgyem... de hát 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, ha nem is éppen idealista. Szóval, a tanár joggal hihette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pártfogó, hanem a férfi is fontos számomra... Természetesen Teddyr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vel szeretjük egymást, fogalma sem volt... Amikor hallottam, hogy elm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a banfCettre, meghívtam Teddyt... és megkértük Harry Brockhest, hogy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ulja el kollégáját... Nem tudom miért, de a tanár valami miatt gyanút fog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 órát sem lehettün kegyütt, amikor váratlanul betpoppant. Úri mó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elkedett. Őszintén megmondtam neki mindent, mire azt felel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íthat további jóindulatáról, és hivatalosan nem vesz tudomást Tedd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asztásár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zut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ment a bankettra -mondta nyugodtan a nő. Mind a három férfi uralko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ra az arcán, hogy meglepetésüket Miss negrin nem vette észre;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ta. -Amikor kiderült a falbontás, Harry Brockhes nem akarta hinn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erről éppoly keveset tudunk, mint ő. Azt hitte, hogy Teddy becsapta, sőt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becsaptam, és mialatt őa a túlsó folyosón sétált, Teddy betört a depó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a szerencsétlen napon olyan módon lépett fel velem szemben, hogy ha Tedd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ott, nem is tudom, mi történik. Megsértett, Teddy arcul ütötte. ..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 alatt történt, megvillant a kés... azután láttam az ollót, Tedd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ából ómlött a vér, és levitte a tetemet és... és,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nyi az egé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-a főfelügyelő mereven nézte. - És miért költözött ön el, miért t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ís vissza és - detektívösztönnel, találomra hozzátette - miért vereked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yilkolt szobájában Teddy Clay és a professzo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 a nő lábai gyengültek el hirtelen úgy, hogy le kellett ülnie, és csak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togatta: - Istenem... Istenem.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tlanul Teddy Clay nyerte vissza határozottsá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ság volna megkísérelni, ebben a helyzetben, hogy a professzo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méljük, Hilde. - Felemelkedett, és megigazította a kabátját. - Nem bíz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n, hogy hitelt adnak a szavaimnak, de ha már őszintén beszélünk,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ssunk el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m is ar a leghelyesebb - mondta Hick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anár megállapította, mialatt itt volt a rendőrség, és a tetem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ták, hogy Brockhest ollóval szúrták le, amelynek egyik ága kicsús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égigkarcolta a sebhely mellett a bőrt. Ekkor felment Hildéhez, ahol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tlenség volt, és látszottak a dulakodás nyomai. Hildétől tudom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. Ő kímélni akarta a professzort, de hát úgysem lehet. Egy nagyon he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et végén megmondta Hildének, hogy szenvedélyesen szereti, és nem akar ró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ondani. Hilde elég naiv volt, és elmondta, hogy Én öltem meg,. önvédelemb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ckhest. Palmers tehát Hildét kezdte zsarolni. Azt követelte hallgatásáé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öltözzön el a szana- tóriumból, és ne találkozzék többé velem. Hilde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íteni is akarta, miattam. De azt még Hildének sem mondtam el, amit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lapból meg a tanár sofőrjétől megtudtam: Palmers akkoc azt mond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megy a bankettre, de nem ment. Az is tudtam, hogy súlyos anyagi gond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zd, és szanatóriuma ebben a hónapban végső válságba kerül. Meg voltam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őződve arról, hogy ő bontotta ki a falat, és ezt tehette akár csákánnyal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 a folyosó a hallig elhagyatott volt. Amikor láttam, hogy Hilde autó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zik, éppen a kertből jöttem. Megállítottam a kocsit, és kértem, hogy vár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. Kerestem a tanárt, akivel végül Harry Brockhes szobájában találkoztam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Hilde ágyterítőjét akarta elvinni, mert az könnyen nyomra vezeth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. Összeverekedtünk. Annyira indulatosan támadt nekem, amikor közöl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incs alibije, a félelem és a fétékenység szintén elvette a józan eszé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újra felmentem hozzá, és követeltem, hogy Hildét vegye vissza, és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je zsarolni. Közben, úgy látszik, megtört és belátta, hogy súlyos anya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e, az alibi hiánya csakugyan végzetes helyzetbe hozhatják a nyomo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óságok előtt. Teljesítette kívánságomat, vissza- hívta újra Hilde Negri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elem vagy negyedórát még elbeszélgetett. Szomorúan mentege- tőz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kozott arra, hogy az ő korában a szerelem már nemegyszer ragadtato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méltatlan tettekre embereket. Az volt az impresszióm, hogy igaz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álja és szégyelli, amit tett. Én megmondtam, hogy önvédelemből szúrtam 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ckhest, és amihnt meglátta a sebemet, ő maga azonnal beköt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érdezte, hogy csakugyan bűnösnek tartom-e őt a betörésben. Megmondta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artom bűnösnek. Önök előtt is őszintén kijelentem, hogy a látszat ellen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telennek tartom Palmerst arra, hogy aljasságot kövessen el. Most tud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 az urak. De hogy ki kvöette el a betörést, az szerintem e pillanat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oly rejtélyes, mint eddig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áig álltak ott hárman, akik idáig kinyomozták az ügyet. Végül Sir Felix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t vont, és e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hallgasson, Hickes, nem tehetek róla, Én ezt az egész históriát úgy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, elhis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- mondta Hickes -, ennek ellenére le kell tartóztatnom Clay-t, már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ilkosságért is, ami, úgy hiszem, nem jár majd túlságosan súl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ményekkel, ilyen szúrt sebbel a vállán. De sajnos, le kell tartóztatn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lmers tanárt is, ha nem tud alibit igazo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baj - mondta Mr. Wilkie szomorú csücsörítésekkel -, mert ha a tan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artóztatja, és utóbb kiderül az ártatlansága, ne mbeszélve arról, hogy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tlemannek mit jelent ez, de biztosa csőd, mert hitelét az es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vánosságra jutása végképp kivég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- mondta Sir Felix. - Hajnalig ráérünk dönteni. Talán addig siker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udni, hogy ki volt a tettes? Mert valaki volt! Valaki, aki ismer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eni szokásokat, a terepet... - Ezt megpróbálhatjuk - mondta Hickes. -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lom, menjünk be valamennyi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odába, nekem néhány utsítást kel ladnom, ami sajnos halaszthatatl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lölről kezdődött a küzdelem: néhány óra alatt felderíteni az igazság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letartóz- tatni Palmers professzort, az ismert egyetemi tanár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natórium igazgató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he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ckes először utasította a betegként felvett és parancsra váró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ktívjét, hogy az emeleti folyosón vigyázzanak, mert további intézkedési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r nem hagyhatja el az épületet. Azután bemént a falbontó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agyok megelégedve veled -mondta Blondey-nek. -Nagyon hangosan dolgozt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őfelügyelő úr! Nézze meg ezt a nyílást! Életem remekműve! Ilyen vac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glákkal, mint ezek, ritkán akad dolga az embernek! Úgy dolgoztam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nyé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, jó. De mi a véleményed erről a másik nyílásr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néztem magamnak, mielőtt múnkához láttam. Hát kérem, .az nagyon érdek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ember csinálta, ez biztos. Nézze meg, hogy szedte ki a téglákat! Egy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za téglát sem hagyott benn! Látja, itt keresztbe, itt meg hosszába men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glák; kezdő még véletlenül sem képes arra, hogy pontos egymásután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hiba nélkü), még felülről is úgy szedje ki a tégtákat, hogy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jon egyetlenegy sem függve, támasz nélkül vagy kis támasszal, ne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bújáskor magával rántsa a fal nagy rész'et. Szóvaí, betörőmunka; az biz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 is biztos, hogy a tettes nem vigyázott a csendre! Mert átesett egy csom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gla. Különben ehhez maga'is ért, megnézheti, .hogy így van-e. 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felügyelő alaposan utánanézett a falbontó állításai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m... Valóban nem mondhatja majd a főtárgyaláson nyygodt lélekkel, hogy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lettáns betörő is elvégezh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van. Elmehetsz haza, és nem feledkezem meg arról, hogy segítségére volt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őrség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dig kérni akartam, hogy erről feledkezzék meg, főfelügyelő úr, mer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m, ha egy reggel arra ébrednék, hogy nem ébredek többet fe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szúrás mi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ckes nevetve kezet szorított vele, és visszament az irodába, ahol a szomor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 várakozot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érem - mondta -, valami halvány reménység van arra, hogy Palmers tan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tatlanságát esetleg igazoljuk. Az is lehet, hogy alibit fog bizonyítani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 megolda- na, az igazi tettes kézre kerítése nélkül is, de nem aka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hallgatni addig, amíg elkerülhető. Miss Hilde és Mr. Clay pedig vegyék úg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ost a rendőrség előit tesznek vallomás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rmadik napon hajnalban azonban többen is úgy látták, hogy a kertekben függ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ök félrecsapott sisakkal velük dalolnak.(e hajnalon, talán mondanom sem kel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igen nagy mennyiségű szeszt fogyasztottak már el). Az ifjú alvezér, 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ttenthetetlenség köteles- sége volt, ekkor merészen felállt az asztalr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ületlenül, bár tántorogva,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 fél, az nem igazi katona! Gyerünk, elő a szaxofonnal! És ha valamel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nek nem tetszik, azzal, ha kel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elakadt, és gyorsan leszállt az asztalról, mert az egyik vasvité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páncélzata nagyot csuklott, és egy lépést 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ségre azonban nem volt ok, mert a páncélzatban Vivienne Pauline bújt 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várkastély örökös unalmában beálló változatosságot, a zsoldosok dal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vezze titokban. És hogy ne legyen illetlenség, a másik páncélzatban An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rencia (kit Ellen szerint kétszáz év előtt a mai Trafalgar Square hely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ejeztek) szintén jele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a női rokonok jelenléte kiderült, előbújt a sarokban függő medvebő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ül Sir Arthur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oltaképpen - magyarázta - hagyományainkhoz tartozik, hogy családunk tagja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oldosokkal egy asztalnál étkeztek és szórakozt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hatta volna ehelyett a kisegyszeregyet is, mivel úgysem hallgátott r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, hanem rázendítettek, most már szaxofonnal, a demoralizáló nótára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hagyták abba, amikor már ébredt a nap, és egyszer csak az ajtó küszöbé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tjára támaszkodva, megjelent Sir Evans, szigorúan; haloványan, haj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ékkal, de gőgösen. Nagy csend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, Sir... - hebegte Bob, látván a többi családtag ijedtségé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értük Sir Arthurt és a Ladyket, hogy skót nemzeti dalunkat meghallgass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 oly kegyesek... Elakadt. Sir Evans mozdulatlanu) állt.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re!metlenül kopögott botjával a padlón. - Ez a hagyományok lábbal tiprás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m kellett volna felkérniük! De ha már nem tették.... Micsoda szemtelensé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bbahagyják?! - És még türelmetlenebbül kopogott. - Hát magát akacom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ni vagy azt a nótá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rázendítették, és Sir Evans, karosszékében ülve, valamit mormog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bah, vagy az is lehet, hogy utánuk dúdolta a melódiát rozsdás, fak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Másnap délelőtt, mikor Felix megérkezett, hatalmas túrakocsin, elégede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, hogy a Daughter Hill-i vár milyen méltóságteljesen néma és kihalt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lepte meg kissé, midőn Anton közölte vele, hogy a házban mindenki al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Felix, Mr. Wilkie-vel, a főfelügyelővel és két polgári ruhás rendőrr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ietett a cinterembe, ahol néhány zsoldos az' asztalrá dőlve bóbisk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Vucli Tóbiás álmából felébredt, rajta voltak a kézbilincse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ságtalan arcok néztek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lló! -kiáltotta a főfelügyelő. -No nézd csak! A Bolond Bill! Azt hit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rikában dolgozo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, mit akar tőlem, főfelügyelő úr. Én már rég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már régen megértél az akasztófára. ~ Kiderült, hogy Vucli más néven is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örő, és már többször menekült a rendőrség elől úgy, hogy hamis igazolvánny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lyik elmegyógy.intézetben pihent, ahová bűntársa mint rokont vétette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ucli, illetve Bolond Bill azt tartotta, hogy az elmegyógyintézet biztonsá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, ahol ritkán van razzia, és sok jó adat birtokába jüthat az ember, amel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vén, ha a "rokon" értük jön, előnyös betörésekre nyílik alkalom. Ez e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avesztett. Biztos volt benne, hogy a kint hagyott !evél alapján a gyan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 Felix nem védekezhet, s így nem'is gondolt szökésre, és azt remél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alád majd visszafizeti a kárt. Szobájában megta- lálták a professz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öltőjét. Ugyanebben a szobában közel másfél óráig egyedül tartózkod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detektívvel, és ezék valamilyen módon megtudták tőle, hogy a zsákm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 egészében a vár egyik pincebörtönében van elrejtve. Nem is volt tö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ás pontja az ügy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zódott, hogy amíg a tanár távol volt, Vucli Tóbiás az előcsarnok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te Hilde Negrint, felöltőjével és csomagjával, készen arra, hogy Si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xszel együtt szökjön. Egyéb híján beérte volna Daughter Hillben is né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ákmánnyal. Így azonban besurrant a tanár előszobájába, hatlotta Hilde Negr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ni az ápolóval. Megbeszélték, hogy Teddy Clay később feljön, és Harr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ckhesben bízhatnak. Ezután Bill (Mr. Vucli) kisurrant, de sajátja hely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r kabátját vitte magával. Felix bezárta őt a ládába. De Bill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itáskájában betörőszerszámai is ott voltak, így hát könnyedén leszerel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da alsó részét, nesztelenül távozott, és ugyanilyen módon tért vissz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dába, zsákmányával együtt. Hogy miképpen hajtotta végre a bűntettet, az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uk. Közben Felix levelét is elhelyezte az ágy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van mé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lmers várakozáson felül nagylelkű volt Hildével: mgígérte, hogy Clay-t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ölti az enyhűő körülmények figyelembevételével kiszabott büntetés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ként fogja alkalmazni, s2anatóriumában. fgaz, hogy Sir Felix közbejött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oldódott az anyagi krízis, és a pompás highgate-i szanatórium továbbr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ánylag nyugalmas otthona maradt valamennyi ápoltnak, közöttük Archibald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kit igaztalanul nyugdíjaztak), a nyolc éve hallgatag zongoraművész- ne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atosan sokszorosan özvegy Lady Annának, Prosley úrnak, sőt M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rdocknak, nyugtalan fiaival együtt, az ápolt fejében. Csak arra panaszkod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deig, hogy nem elég nyugalmasak az éjszakák a kedves Anna Emerenc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tetjárásai hí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Midőn pedig Sir Felix megjelent menyasszonyával, Ellen Grace-szel, Daugh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llben, pem lehetett többé kifogása a fogadtatás ellen. Sir Evans fel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osszékéből, és a terem közepéig eléjement, ahol homlokon csókolta. Si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hur rövid, de patetikus beszédben kinyilvánította a megtiszteltetést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jukat éri Sir Felix kitűnő választásával, hogy éppen Ellen Grace-t tes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 majoreszkó hitvesévé. Anna Emerencia (nem azonos a Trafalgar Square hely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záz év előtt kivégzett hölggyel) a mindenkori várúrnő ametisztgyűrűj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át keztileg nyújtotta át a menyasszonynak, aki meghatottan nézegette, és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enem... Milyen klas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időtől fogva a "klassz" kifejezés hagyománnyá változott, és a család tagj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sek voltak használn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á biztos jelekből következtetni lehetett, hogy Bob Grace és Vivie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uline révén előbb-utóbb újabb messaliance történik. Mindezek utá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len, hogy egy-egy, századok előtt meghalt ős időnként nyugtalanko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rjában, de az élők a maguk lakosztályaiban viszonylag jól és boldogan é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pedig senki nem állíthatja, hogy az ismertetett események után ez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épséges befejezése a történetnek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45:00Z</dcterms:created>
  <dc:creator>Wendri</dc:creator>
  <dc:description/>
  <dc:language>en-US</dc:language>
  <cp:lastModifiedBy>Wendri</cp:lastModifiedBy>
  <dcterms:modified xsi:type="dcterms:W3CDTF">2006-11-14T01:45:00Z</dcterms:modified>
  <cp:revision>2</cp:revision>
  <dc:subject/>
  <dc:title>            Rejtô Jenô: Egy bolond száz bajt csinál - Werner Zsolt</dc:title>
</cp:coreProperties>
</file>