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Rejtô Jenô: Csontbrigád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ejtô Jenô: Csontbrigád - az elektronikus verzió Werner Zsolt 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tábori pap hátrahőkölt, amikor meglátta a halálraítéltet néhány percc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zés előtt a katonai ügyészség fogházának egyik cell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t még nem látott a vil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 a halálraítélt talpig frakkban! Kissé részeg is, ezenfelül egy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t hord a gomblyukában, és vastag havanna szivart füstöl, miköz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óbiskoló szemmel fütyörészik. Ez egy furcsa halálraíté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például kisétált a városba, gőzfürdőbe ment, ahol fürdött. Késő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polgári kávéházban meguzsonnázott, aztán elolvasta a lapokat, estig rö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szott, és mert a kivégzésig még néhány órányi ideje volt; elné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assadeur néven közismert, előkelő mulat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raítélt itt nyolcfogásos vacsorát evett, és rnelléje lbér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maragdszínű, súlyos borai közül választott egy palackot, abból a történ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nak megfelelő évjáratból, amely talán az inkvizíció menekülő eretneke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fri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halálraítéltek -különösen a kivégzést megelőző napon -nem kap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zásra engedélyt, hogy römit játsszanak, és felkeressék valamelyik jó hí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latót, tehát úgy érzern, hogy az eset magyarázatra szo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 elsősorban Hausier vicomte felületességére vezethető vissz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kora ellenére a Titkos Szolgálathoz beosztott hadna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raítélt Henry Fécamp kivégzése előtti napon Poncet ezredes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tte a vicomte-o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megbízást kap, hogy Fécampot mint egy kémszervezet tagja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tesse. Hitesse el, hogy osztozni akar vele az eldugott irattáska á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ez az ember ígen fontos iratokat elrejtett. Azt hiszem, ismer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, Fécam.p megölt egy századost és a sofőrjét, elrabolta táskájuk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ák, hol dug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ha Fécampot agyonlövik, akkor nem tudjuk meg soha, hogy a táskát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tt; Fontos hát, hogy kivégzése előtt még egy kísérletet tegyünk. Ön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kém látszólag elszökt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m, mon colon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elmagyarázta a gondosan elkészített tervet. A Titkos Szolgál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em túlságosan nehéz feladat egy fogoly elszöktetése a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az ezredes bevezetett Fécamp cellájába egy polgári ruhás egyé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i ruhás egyén Hausier vicomte, a Szolgálat tisztj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úr ügyvéd -mondta Poncet. -Párizsban élő nagybátyja, André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vényére engedélyeztük, hogy a család nevében feljegyezze az ön vég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eit vagyontárgya- iról, ha bír ilyenekk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, ezredes úr -felelte a 63-as. Az ezrede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 - kezdte a látogató -, én egy üzleti ügyben jövök... Megbízó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ópa első hírszerzője. Pénzünk, összeköttetésünk szinte korlátlan. - (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vamra. Közlöm önnel, hogy kegyelmi kérvényét elutasították. Ezt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irdetik maga előtt, és holnap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őbe lőnek. Nem is vártam mást - felelte Fécamp, és megállapított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 fehér kesztyűjén, a jobbon, amelyik az aktatáskán hever, fekete csí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 a belső oldalán, a tenyérrészen. Ez a kard markolatától van! A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 tisztje elfelejtett civil kesztyűt beszerezni. Most már a fogol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ez, aki szemben ül vele, nem hírszerző, hanem a Szolgálat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ön megígéri, hogy az ellopott iratok vételárát ötven százalé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zi... akkor én megmen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Ez nem valami ügyes tiszt" - gondolta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tudta, hogy ha szökése után a táskát kiszolgáltatja, akkor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ák, és főbe lövik... Ami így is meg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 -kérdezte látszólag kíváncsi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ikor felvezetik, hogy az elnök határozatát kihirdessék, az em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, ahol a lépcsőház előtt fordul, füstbombát dobunk el. Maga ugorjon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171-es tárgyalóba. Embereim ott kibontották a falat az iratszekrény mög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ésen keresztül egy kisudvarra éc. Itt várom é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camp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ven százalék sok. Mi marad nekem az ár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legyen harmin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minden előírásszerűen történt. Fécampot felvez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óba, ahol egy hadbíró kihirdette a köztársaság elnökének elutas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értette, amit olvas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, Monsieur general! - felelte katonásan. Elvez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 már simán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... füstbomba... tárgyaló... kisudvar... A kisudvarban két ember v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, és a csatornán át, valahol a villanegyednél feljöttek vele az úttes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abad" volt, és nagy, csukott autóba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iasan berendezett villába vezették, ahol az "ügyvéd" vá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Intézkedjék - mondta hűvösen. - Korlátlan eszközökkel rendelkezün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mi a teend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lgári ruhára van szükségem. Találkoznom kell valak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Fécamp a Regent Kávéházban uzsonnázott, elolvastá a lapokat, és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em zavarta, hogy előzőleg parókát és bajuszt tettek rá. Mintha 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ának, hogy üldözik a szökött foglyot. Távolabb ült az , ügyvéd". A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minden lépésre polgári ruhás rendőrök cirkáltak. Két órakor az elíté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kinek bőven adtak pénzt, amennyit csak kért ellátta magát Lucky Stri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kkal, és Maraschinó likőrt ivott. Később a pincér odalépett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itt egy vendég, aki szeretne römizni... Ha ön is játszana, Monsieu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 játszan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Megvan" - gondolta Hausier vicomte, az "ügyvéd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van!" - gondolta a ház előtt sétálgató néhány szakasz detektív. Ez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! Römizni hívják! És játék örve alatt besz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ot egy vörös hajú pápaszemes gyorsfényképészhez vezették, bizonyos Eg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örgenshez, aki Svédországból szárma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Egon Jörgens, tízlapos römit szeretnék játszani. Háeommal kopog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karítónő, aki ha nem járt női ruhában, akkor főfelügyelő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ságon e rejtélyes szavaknak nagy jelentőséget tulajdoní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esetre továbbra is a közelben sepreget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p? - kérdezte a vörös fényképész, amikor már játszottak. -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nak jó lap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átszom túl magasan, kicsi a jövedelmem, csak keveset veszít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incs sok vesztenivalóm -felelte Fécamp, és látta, hogy römi, de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apjon némi állami segélyt a fényképész. Eldobott egy jó lapot. - Rö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-szólt igen izgatottan Jörge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! Két zsoli ellen. - E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hétig játszottak. Közben a főfelügyelő ötször telefonált felettes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 órakor megjött a kapitányságra a sürgős válasz Stockholmból: "E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rgenst húsz év előtt bigámiáért körözték. Ügye elévült. Anyja neve Mar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rgens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örös fényképésznek kipirult az arca. Zilált hajjal és félrecs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ővel játszott, lihegve, izgatott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on nyert. Fécamp százéves olasz vermutot ivott, és veszített. Este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ra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m! Most mennem kell - szólt Fécamp. - Dupla vagy semmi. Háromszáz fr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í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játszma hatszáz frankban! Nagy szó, ha valaki fényképész. De a pasa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 játszani" -gondolta Jörgens, és vörös, kuszált haját rendez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nak ritka szerencsés lapja volt. Kiosztáskor nyert! Csak le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eni. Azonban ő lassan eldobálta legjobb kárty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képész kigombolta a gallérját. Közben a szemüvege eltűnt, és nem 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 felkavarta a kávéját egy kiflivel, de nem ivott és nem evett,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lit a felső zsebében helyezte el, a töltőtolla szomszédságában. A cipő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zsa hullhatott fentről, mert fájt a lába... szúrta valami, de nem bánY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mi! -kiáltotta rekedten, és fefdöntötte a ká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nyert -szólt Fécamp, és átadta a háromszáz frankot. A vörös fénykép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xírsótól sárgult ujjai remegtek, amikor elvette, de mosolygott eről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val: - Kivégeztem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... Hm... Ilyesmiben is jó egy kis tréning. Odament az "ügyvédhez"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e súgta: - M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 -kérdezte türelrnetlenül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ste a Planéta étteremben lesz az, akit ide vártam. Ott kell találkozn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elmentek frakkot szerezni. A vörös fényképész ezalatt hozzálá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cipőjét lehúzza mert nagyon fájt a lába. De ebben megakadály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kövessen! - mondta erélyesen a takarítónő, és egy revolvert 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Mire felocsúdott; a főpincér megbilincselte, és vitték! A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szségen őrizetbe vették. A zárkában először sírt, később elájult,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a cipőjét, és ekkor kiderült, hogy a törött szemüvegén tiport eddig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vegszilánkok összevagdalták a lá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écamp végigszívta a szivart. Körülnézett a vidáman zsongó Ambassade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óban, aztán ásított, és megnézte az óráját. Fél öt volt. Sietve fel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ment Hausier-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Hajnali fél 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- kérdezte a civilnek álcázott tiszt. - Hol késik az ön emb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de öt órakor kezdődik a kivégzésem, és nem szeretném, ha elkés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t szippantott a szivarjából. Azután odaintette a pinc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le a kapuba, szólítsa meg az első járókelőt, és közölje a felügy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l, hogy az autó álljon elő. Álmos vagyok. ltt az idő, hogy örök nyuga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jek. Ez a magáé, fiam. És odadobta a zsebór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rc múlva, egy üveg pezsgővel és egy doboz havanna szivarral felszer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ott a rabautón a katonai fogház felé. Halkan dú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, és idehallatszik egy hajótülök búgása. Csörgő bakancsléptek közeld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orma üt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pp-klapp. Klipp-kla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ek! Az elítélt feláll, lehúzza ráncolódó mellényét, és megigazítja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éndőc- sokrot. A feje szórakozottan fordul, mintha tükröt keresn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ellában. Ezen mosolyog. Klap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ella előtt ledobban az escorte utolsó lépése. Nyílik az ajtó, és belép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. - Egzekúcióhoz! Én avan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kkos egy nagy lépéssel az őrjárat közepére áll. Elindulnak. Klipp-kla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pp-kla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émszínű derengés terjed lassan a nap érkezését jelentve, és egy lélekhara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csilingelése muzsikál. M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pp-klapp. Klipp-kla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tozatos folyosó homályából a forduló végén egy ajtó bukkan elő.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keret lenne: mögötte, az első napsugarak kévéjében, fekete asztalnál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ülnek, mozdulatnanul várakozva a fegyház udvarán. A lélekharang sz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hajnali négy óráig kitűnő hangulatban mulatott a 63-as fog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, azután lekiáltott az ablak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káplár, ezt az embert kikö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on káplárt aki már este tíz órától hordta a bort, és hallgatta a mulatoz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meglepte ez a váratlan fordulat. Miért mulat reggelig Sirone kapitán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tábor parancsnoka, egy rabbal, ha azután kikötteti? De már közele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kvens fütyörészve, kissé részegen, azért katonás kiálláss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hhármas fogoly büntetésre jelentkezi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vigyorog, maga idióta?! És ne leheljen rám, mert széthasítom!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teti ki a kapitány?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bemutatkoztam, sergent-maj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vigyorog, mint egy dakszli.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arca van, ám áz mit sem számít a travaux forcés őrszemélyzeténél. Kü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belső jó tulajdonság nem tehetik szeretetre méltóvá az elítéltet itt,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Szudánban, ahol közel ötven esztendeje kétezer ember tartózkodik álla.nd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senkit sem szerettek. A Compagnie Discipline jellegzetesen az a he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szeretet vagy más hasonló lelkiállapotok kezdettől fogva ismeretle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idegenlégió büntetőszáza- dának egyetlen célja az elrettentés.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e hivatás tekintetében csúcsteljesít- ményeket produk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úgy is nevezték egyesek az erődöt, hogy Coin de l'Enfer. A Pokol Sar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itt élt, az bűnhődött. Fegyőrtől a parancsnokkapitányig i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orlásképpen vezényelték a katonát szolgálattétel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itt mindenki mindenkit gyűl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ök gyűlölik a rabokat és egymást, a rabok gyűlölnek mindent és mind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eket általában csak az a beteges vágy fűti, hogy kínt okozz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!yhez képest viszonylag jobbnak érezhetik szörnyű sorsukat. A tis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telenül rágódnak letört egzisz- tenciájuk képzelt lehetőségei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k mindenn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még önmagukat is gyűlölik. ' Párizsról ritkán beszélnek. Gramofono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ket tanulnak esetleg intriká!nak, vagy gyűjtenek valam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er-ötször napjában végigdőlnek sóhajtva a fekhelyükön,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szerű, ernyedt zuhanással, ahogy némely ember itt a trópuson úgy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egy keserű pillanatában, mint aki hirtelen meg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Coin de I'Enfer; a Bahr El Szudán-i büntetőszázad erőd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apitány, a parancsnok aki párizsi beosztása idején szívesen 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.dége volt az úri társaságnak, bőkezű műpártoló kitűnő úrlovas, bolond ked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e az életnek; kedélyében olasznak, természetében franciának szül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des, langyos, savoyai parton. Örök szenvedéllyel szerette Itáliát. Mi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ómai francia követség katonai attaséja, megismer- kedett egy leánny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an beleszer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 barokk férfiábránd tökéletes típusa volt, akit egy nyug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ű, de érzelmes asszonyfajta különböző olvasmányai közben ugyanoly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; valószínűtlenül bőkezűnek, szellemes és bátor bolondnak, amily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Byron álmodta a szerelem szerencsés ördö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ppen mert ördög volt ez a kapitány, nem tette helyesen, amikor jó ú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, és elhatározta, hogy felhagy a kalandokkal, boldoggá teszi a leányt, ak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. A leány egy igen magas rangú tiszt gyermek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 Ennyi: Egy ismert színésznő Giuseppe di Ferrano gróf estél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ncében, a Palazzo Girolamóban nyilvánosan arcul ütötte a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ek ezután a katonai karrierdrámák tömör sorrendjében köv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. Másnap visszahívták az ezredéhez, egy hét múltán sürgős parancs j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pült a Bl. St. Honoré-i úriházból a Coin de l'Enfer parancs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ptá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 Juan a pokolra ju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asszonyok, fényes parkettek, szenzációs turfesemények, úri cimborák ragy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s Elysées és rozsdaszínű, őszbe vedlő Bois de Boulogne, roman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áiddal; isten veled! Továbbá jó éjszakát, kobaltkék ltália, árká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ványpaloták, ciprusszegélyű tenger- partok; ez most már nem lesz több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so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lőkelő párizsi társaságok népszerű gavallérja e pillanatban kigomb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nyal ül a bagószagú irodában, lelógó, nagy harcsabajusza gondoz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en őszül és sárga színű, mintha hervadozó növényzet volna. Ruháját belep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mu, a haja szerteáll, ahogy idegessé- gében néha markolászik benne a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 végű barnult ujjaival, s cigarettát sodor. Az arca egy haldokló, boh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kádiau isten titokzatosan vidám, bölcsen gúnyos kifejezésébe erny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en kirajzolódó sasorra, sárgás, halottszínű bőre, zavaros, bóbisk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i, a szája szélére beidegződött, lekicsinylő ajkbiggyesztés, mint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 szép arc viaszlevonata lenne, a sivatag forróságától torzulttá olv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. Két éve hogy az erő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napon úgy érezte: néhány óráig bírja csak, és meghal. Az első hó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ijedt gyanakvással megsejtette, hogy itt esetleg soká élhet az ember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sejt és nem hisz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lan ujjai révetegen kápirgálnak némi maradék dohány utá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dogdobozában. Többször és ámultan figyeli, hogy nem oda nyúl, ahová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szemei és a keze elveszítették volna ősi kapcsolatukat 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érti ezt ilyen melegben, amikor a szem lüktet, és mintha dinamó zúg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an, olyan monoton áramlással tódul valami a torkából a koponyájáb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ngét széthúzogatja, mintha láthatatlan súlyokat kívánna eltávolíta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ról. Nagyot sóhajt közben, de egy kettős csuklás félbeszakítja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désben lomhán emelkedő tüd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ően nézi a horpadt. kis dobozt. Apró csíkokban folydogál róla a verejté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-sok légy döng egyetlen fürtszerű, sűrű rajban körülötte és a pálinka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úzza nyelve hegyén a cigarettát, és rágyújt. Nyirkosan fénylő, püff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közönyös, de kielégült vonásokra omlik a szippantás é!vezetétől. Né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 felirat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Ú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ł SIMON ARTZ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Ŕ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ásárolta ezt a cigarettát?... Párizsban, a Bh. St. Honorén?... A Clarid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ában? A mellkasa alatt, a jobb oldalán, időnként szaggatott szúrást ér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ja, hogy ott valami kezdődik. Általában a máj felől indul el a vég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nlítőnél. A halál csenget ilyen enyhe, elszórtan jelen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szúrásokkal a szervezet ajtaján. Rekedten, vaktában belekiált a füll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: - Pálin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 van. Az ablakra terített párolgó, vizes pokróc dohos sza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odik a fülledt irodára. Iszonyú a hő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ngaóra ketyeg a falon. Azután a káplár pá!inkát hoz. Leteszi az üveget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boma megáll, mint aki mondana valamit. A kapitány iszik, azután hossz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pant a lázán sodort cigarettából. Felparázsló fénye és elszenesedő pap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ik sz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valamit, te disznó? - kérdezi bágy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, mon capitaine! Nem lenne jó visszatérni a vörösborra? A vörösborr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áig élhet itt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kar itt sokáig élni? Na, ülj cs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zavartan leül. A kapitány kissé bizonytalanul feleme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erpesztett lábakkal, mint akinél bomlófélben az egyensúlyérzék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kes lépést tesz. Hatalmas alakja kissé elhízott, ami errefelé ne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ltápláltságtól van, hanem az emésztőszervek pangásának a j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én mesélek neked a vörösborról meg a pálinkáról, ami nem mindegy - kez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. - Figyelj, káplár! Franciaországban, egyszerű étkezéstő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fényesebb lakoda- lomig, szomjukat, örömüket ünnepüket vörösborral édesít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. A vörösbor nem tűri a magányos ivót. Cimbora kell hozzá,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k, régi nóták, asszonyokra emlékezte- tőek, kártya és muzsi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Screbin főhadnagy úr igen szépen hegedü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meghalt. Tehát fogd be a szádat, kérlek. Annyiban igazad v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bort Screbin nélkül nem lehet inni. De nem is szabad. Én azt 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árulás! A vörösbor Franciaország nagy hagyományainak egyike, és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fias szertartással egyenrangú- nak kell tekinteni, amikor iszzák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sz őseímre gondolok, akik mogszokták, hogy a quarto rossót minden étkezés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és nélkül felszolgálja a pincér, akkor szintén kötelez a tisztele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lal szemben, mert Olaszországban is több, mint egyszerű iszákossá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örösbor élvezete. Ezért csak pálinkát szabad inni. A pálinka mámora fen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yt prédikál. Megveted a halált, és jó az let is úgy, ahogy éppen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, ahogy nincs. A vörösbortól eszedbe jut, hogy novemberben Róm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ghese park fakoronái között, növekvő mahagóniszínű foltokban terjed az ő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konyatkor sok-sok harang zúg. Ilyenkor a Piazza de Popolón felrebb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mbok esetlen számyalással... Fáj a szíved, de képes vagy vágyódni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ni is, hogy.egyszer majd eljutsz innen az Örök Városba, miután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lal búcsúzáskor bedobtál néhány centesimót a Fontana di Trevi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séges vízesés roppant medencéjébe, s ezért viszontlátással kecsegt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a némi készpénz ellenében. Füszed a hihetetlent; ez a vörösbo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örő füttyszóval egy melódiára emlékezett és közben a két pohárba páli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, de vizenyős tekintete a szomszédos szoba ajtaját bámulta, am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SCREBIN FŐHADNAGY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Parancsnokhelyettes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an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örösbor elhozta Rómát a sok haranggal. De éppúgy mondhattam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enzei Ponte Vecchio zsivajos környékét vagy akár a genuai temető a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 és mégis fenséges látványát, mozdulatlan szobortömegével. Ha hiszed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: ott nagyon boldog voltam, az olvadó viasz és a gyászosan nehéz 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k párolgásában... Akadt például egy orosz nő, aki csak itt vá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édessé, ahol általában örök hallgatás céljából tartózkodnak az ember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úliusban a hervadásra készülő, érett virágok utolsó, nagy illatbacchanáli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ndezik mint bizonyos asszonyok az úgynevezett balzaci korban, kiszépü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szoros szenvedélytől kábultan, hajukban az első ősz szálakkal.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zni? Mi? Megenge- dem.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nnyira szórakozott volt hogy tüzet adott az altisztnek, amir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attant ültéből és összevissza szipákolt, de reszkető kezében nem gyull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cigare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örösbor a francia és az olasz nép hatalmas történelmi katasztrófái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ta a lankadó hitet, azzal az ösztönzéssel, hogy élni vagy rem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, mert nagy nemzetek nemegyszer feltámadtak ismét tart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álozásukból, és ebben mindigjelentékeny része volt a vörösborn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a mámora nagystNű belenyugvás. Meggyőz arról, hogy semmi sem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i bajaidra feleletül megajándékoz az idő és a tér fogalmaival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átlók között, jelentőségedben eltörpülve, boldog lehetsz megalázott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. miután úgy érzed, hogy felesleges a világ, és a semmi is fonto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d. Ilyen egy közönyös, cseppfolyós Tolsztoj ez a pálinka. A vörös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, de azt mondja: "Jó lenne élni!" Ha többet iszol, így szól: "Elni kell!"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at iszol, ezt kiáltja: "EIni fogsz!" És ez akkor is szép, ha nem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 a fenébe, f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otta a pálinkát, és végighúzta fanyar arckifejezéssel alsóajk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pos, nagy bajusz lelógó szálai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elmegy, Sirone a padlóra bámul, és lassan visszasüpped a szék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h bien! Egyszer úgyis vége lesz mindennek! Az ablak felső üvegén át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észségtelenül fehéres az ég. Nem ibolyaárnyalatú, mint Párizs fe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t időben, és nem változatos, mint Itáliából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. Ingerelte ez az izzó, vastag, mozdulátlan büdösség itt, az iro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! Lehajtott egy pohár pálinkát, és elindult, hogy hozzáfog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tlen ellenőrző körútjainak egyik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megtorpant. 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halk pengés hallatszik a szomszéd szobából! A fene! Egy hegedűhú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gett ott! Mintha a halott Screbin gazdátlan hangszere lenne. Halluciná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ován az ajtó felé lép, de nem megy, hogy megnéz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 bien... Egyszer úgyis vége lesz mindennek! És kimegy az irodából,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. Időnként a falat súrolja a vállával, és ettől a középre tántor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zoba előtt megáll, és kopogt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VICTOR GOUILLAUME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Szolgálatvezető főhadnagy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 az ajtón függő táblán. Be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 főhadnagy az ágyon feküdt. Két tenyere a tarkója alatt, láb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be vetve az ágy végében, magasan a vaskereten. Az ablak fölé néz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omboid alakú kopás van a falon, és néhány meztelen, rózsaszínű tég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. Amikor belép Sirone, feláll, nehézkesen, kínos moso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aradj -mondja a kapitány, és a rövid úttól kimerülten egy székre rosk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. Rossz bőrben van ez a Gouillaume... A szeme fákó, mint az ólo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a, hosszú haja ziláltan szerteáll. Nagyon gyűrött, elkínzott, árnyékos arc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ült barázdákkal. A parancsnok intésére dörmög valamit megvakarja a tarkó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lassú dőléssel vissza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 dünnyögte a kapitány. - Az elkülönítő barakk mégiscsak szükség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tífuszese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em - kezdi kissé tagolva, erőtlen nyelvmozgástól egybeolv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kal -, hogy kiürítsék a mosókony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onulsz vissza annyira? -kérdi kissé idegesen Siro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rtalékolom az energiámat, kapitány úr -feleli vontatott hangon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na minden szót. - Rövidesen visszarendelnek Toulonba... az...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...redemhez... és... azt... akarom..., hogy regenerálódjon a... szervez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a présből kiszabadul. Friss energiák bekapcsolása szükséges... kér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... Alaposan... tönkrementem... itt... elsősor- 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ássalhangzót elsikkasztott, lomhán forgó nyelvvel, felületes légzéssel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szokatlannak tűnt Sirone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szed azt, hogy visszarendelnek inn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ó...ónnaan?... Hogy... hó...ón...óónan? - kérdezte mosolyogva, és a szav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, lehalkuló szétmállással folynak a szájából, mintha beszédtechnik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sen tájékozatlan lenne. - Egy... szerű... dolog... Ez egy hipotetiku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tonság, hogy úgy mondjam: a lelki egyensúly helyreácsolt vastraverzv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, kérlek, és igen... Hol i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et tartott. Elfelejtette a kapitány kérdését, és utának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etével agyának egy homályos zugába, ahol a társalgás kiindul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alának véstét kiejtette, mert ha egyszer úgy adódik, hogy ezt a fonal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a, akkor örökre bebörtönözve bolyonghat a sötét agydúcokat össze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rkos korridoron, végképp bezárul a rohamosan szűkülő kijárás, ello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ilág alkonyuló fénye, amely ködös sugárzással beszüremlik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nyilag. De ni! Ott fekszik az elveszett fonal, a kapitány kérdé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 Felkapja, és a keskeny résen át visszapréseli magát vele a társad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világ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honnan tudom... a szabadulást? volt egy pillanat, amikor a l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ilág... mert ilyen is van. Nem altudat, kérlek, erre vigyázzunk, m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 tudományos... kutatás sablonképzésre törekszik, sohasem az em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niségének szintéziséből merít... mint ahogy a cipőgyárak sem dolgoznak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 vagy túl nagy lábra... hanem... a tömegesen előforduló, legáltalán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méret a fontos... No, mármost... Szóval... Igen! Megvan!... Az egyéni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napság mostohagyermeke a tudományos megállapításnak... Önmagára uta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lon- képzés... a közepesre méretezett teóriák Prokrusztész-ág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, kissé ijedten a latin kifejezések sokaságától, csak most bírt szól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eszélnél világosab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át... jó, világosan... Tessék! Jelentem neked, kapitány úr - kiáltja tor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n- gosodó vidámságban, elmálló szavakkal -, sikerült a... kopor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lét... felfeszíteni!... A halott előállott! Akárhogy rám csuk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rsót... Mert rám csukták!... Az apám vére... kártya... váltó... mert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pár váltó, és Evelyn, aki... kérlek, úgyszólván berobbant az életembe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berobbanás volt, kérlek.:. Juan-les-Pins-ben... ott volt a berobbanás..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d, hogy lázas vagyok... Vagy hidd... Ez mindegy... ez úgyszólván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 Megsza- badu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radt, csontos ujjak mint halódó bogár csápjai lomha érintéssel tapintga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mlokát. Beteges arcán bibliai szelídségű, de mégis gúnyos mosoly vonag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kissé megvető gőggel. - Miért nézed állandóan a fal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... rancsolsz, kérlek?... - szinte kavarja a szavakat, fáradt nyelvvel..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... falat?.. Ez a nézés úgyszólván az energiacirkuláció megóvása... Ez ol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napi svédtorna. Az erős lelki izomzat... a direkciót nem hagy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unyni... mögötted.:. ugyanis .ez a nagy probléma itt, mögötted mar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ció, pedig előtted kell lenni. És... aki elveszti a direkciót i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dánban... az lelkileg szomjan... pusztul... éppúgy, mint a beduin, 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v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ost már attól ijedt meg, hogy érti, amit a főhadnagy mond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t tett az aj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... kérlek... ez neked is fontos... Rendszeres... akaratkoncentráci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lkül... a lélek... hulla lesz! Szétesik a fogalmak laza kompexuma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ás egy foglalat, és amíg intakt marad, addig... keményen szorí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és harapófogója az... elhagyott... direkciót... mögötted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erő... úgyszólván egy motor... amihez napi olajozás kell... Ha egy pon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l... Első nap öt pércig nézed... második napon félóráig... És azutá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mint a svédtorna... Erted?... Ez egy poszt a lélekvár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ületlenül!... Na!... Ez legyőzi... hiába... itt meg kell hajol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lkult, lih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kérlek - kiáltotta hirtelen a kapitány, és keze a kilincsen vol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a barakkal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holnap... Intézkedem... Ez, kérlek, így van... Én most így feksz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már intéz... kedem... Ez a megújuló energiák titka... az olajozás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ció... Ez, kérlek, egy... géppuska védőövezet akciórádiusza fe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, kér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irone ment... Lázas ez? Vagy... ennyire meglazult benne a lélek szerkeze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nak kell szólni... Nehézkesen csoszogva ment a következő ajtó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JEAN BERLAC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Adjudant-chef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tiszthelyetteshez. Csodálkozva megáll a küszöb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rlac nincs itt. Ha tudná. hoov a kaoitánv benvitott hozzá. talán elsüllved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gyentôl. A tiszthelyettes a saját szobájában nem törődött a legelemi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del sem. Vetetlen ágy, piszkos mosdóvíz, zubbony, szappan, törülköző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öldre dobva, szivarhamu, papírok szerteszét a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on köny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könyv életrajz, Dzsingisz kán, Nagy Sándor, Napóleon... Hadvez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- te. Sirone felnyitotta az egy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helyettes széljegyzetekkel kísérte Napóleon történetét!! Ezt 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egy helyütt a lap oldalára: Miért folytatta N. az előnyomulás Moszk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? A megszállott részek paci- fikálása biztosította volna az utánpótlás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, de kockázatmentes felvonulási terv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: A törökökkel szövetkezve N. meghódította volna a világo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tlen egyiptomi kaland ezt lehetetlenné t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lám! Ki hinné erről a szófukar tiszthelyettesről, hogy ilyesmikkel ron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ét. Olcsó illatszer szaga érződik a levegőbe vegyülten. Hajlekö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kszik a tükrös asztalon és egy gyógytorna rendszer, amely a légzésgyakor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n megőrzött örök ifúság tanát hird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! Visszaimbolygott az irodába. Hiszen ez... lidércnyom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 bien! Egyszer úgyis mindennek vége lesz! Elmúlik az egész, mint Scre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hegedűjén az utolsó vidám melódia, azon az estén, amikor vállat v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őbe lőtte magát. És bevesz néhány kin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őt súgárzással özönlik be a sivatag halódó nappali világa. Ebben a zsibb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zínű csendben az iroda magánya hangokat rezdít a semmiből. Egy nő kacagv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abál néhány év távlatából: "August!" Körülnéz a félhomályos, büdös szob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ttől elnémul a gazdátlan, csen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i kiáltás, de az utolsó foszlánya még ott rezeg a levegőben. Zümmög a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ny árnyaiba mosódó bútorok dermedten figyelik. Van valami fenyeg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ermanens rnozdulatlanságban, amellyel szekrény, asztal, szék né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veszi az embert. A tárgyak várakozása halálos titkot őriz. Talá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ében már régóta sejti, hogy a valóság csak szimbólum. Érzés, fogalo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krény és bánat: ez mind csak a jelképe valaminek, ami állandóan kifejező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nem érthetjük meg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 ilyenkor provokálja a kapitányt, hogy hallucin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él egyedül, különösen alkonyatkor vagy éjszaka, az voltaképpen attól t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árgyak fellázadnak a dolgok okszerű, helyes rendje ellen. Ha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bútorok most másképpen visélkednének, mint eddig, akkor megingat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önnön létezésébe vetett hitét, és a szörnyű vég bekövetkezn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h bien! Egyszer úgyis vége lesz mindennek! Elmúlik az egész, mint Scre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hegedűjén az utolsó vidám melód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kkenteri felfigy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szobából hegedüszó hangzik fel! Finom, halk melódia ömlik a húrok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Screbin heged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ísérteties volt ez a felcsengő muzsika Screbin emlékével párhuzamo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pillanatig tátott szájjal meredt a pálinkásüveg nyílása körül zs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kre... Azután felállt, a szomszéd szobához ment, és nagyot rúg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a, hogy kitár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 merészkedett Screbin hangszeréhez nyúlni?! A mindenit. Lihegve állt. Né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... Egy ra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ülten, félig behunyt szemmel hegedül, és ahogy meglátja a kapitá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i egy rán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... te disznó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fogoly, mon commanda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heg. Azután csuklik. Végignézi a rabot. Hm... Nem az a halálfejű, téboly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vonású alak, mint a többí. Tömött, barna haja még fényes és rugalmas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él. Nemcsak a szónak abban a pusztán vegytani összefüggéseket jelentő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épies értelmében, amelyet talán a létezés" szóval jelölhetün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alálóbban; ez a rab még él, külsején a lélek jelképeinek kifejezés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z élet összetett fogalma, érzés, tudat, test és becsvágy együt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csak valamit. Kerek, barna, csinos arca némi vidámságot is elá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vagy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hón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agiron úgy látszik, kivételez vele, azért ilyen egészséges!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rrupt fráter. Valami sikkasztás miatt került ide, és a sikkasztó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rupt marad. - Te disznó! Már régen figyellek! Te mindég a raktárban lóg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őtörőkné! dolgozom, mon command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zudj, mert összetörlek! Miért vagy ilyen egészsége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szervezet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hogy kerülsz most az irodába, mi? He?! Erre felelj, te..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udó?! Mi?! És egészen eléje állt a legénynek, derékban meghajolv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ulról felfelé a fiú arcába nézett, mintha e különleges látószög síkjáb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ni szeret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aptam pihenőt, kapitány úr. Pedig ma július tizennegyedike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Bastille ostromának évfordulója van! Ez a Magiron nagy kutya, hogy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kor is nyúzza ezeket a koporsószökev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adott ma pihenőt az őrmeste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.a teljes vízadagot kértem. Három nap előtt fél vízadag elvon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, mert... külön vízadagot kértél? Mi?!! Te, ne hazudj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öröm a koponyádat, a mindenségit az ilyennek!! Phű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Visszafeleltem. Az őrmester megtagadta a vízadagot, azz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ással; hogy semmi köze egy magamfajta alaknak július titennegyedikéh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feleltem, hogy: "Maga sem a Bastille ostrómánál sikkasztott, sergen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urtán nevetett. Ez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zelte Magiront amint kisebb törléseket eszközö! a zsoldkönyvben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adalmárok tarackokkal lövik a Bastill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ra széthúzta az ingét, de csak nem szűnt a préselő súly. Itt nincs leve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i?... Emelyett, mert érezte a szájából kirezgő, átható alkoholpár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gy merészeltél te itt... hegedülni?!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 úr előadása lelkesített. Hallottam a nagyszerű összefügg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a vörösbor és a történelem között felisme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? Ezt... megér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kmámba v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örténelemmel foglalkoztál valah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csak vörösborral, kapitány úr, de igen intenzíven. Sirone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evette magát, de ezt megbánta, és ráriva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kat fújt. Ilyen egy frá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nyakig begombolt zubbonyával. Átődöngött az irodába. Itt a félhomál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finka- foltok körül zsongó legyek és a püffedt, vastag csend úgy fesz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kioltott gyertya duzzadt, füstölve izzó kanócában lenne mindaz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, illetve, ami történés nélkül, egyszerűen van. Csak van! El inn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kimegy. A másik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dohos iratok lehelete nehezül a porízű, langyos félhomályr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 reccsenésétől felriadt egerek fürgén szétfútnak a padlósarok zugai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egér! Megpró- bálhatná irtani őket az a piszok Mag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belülről feszítenék a koponyáját, olyan nyomással jelentkezett az elm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- mámor visszahatása, ahogy lassanként elvértelenedő agya lehűlt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es veríték csurgott a bőrén, és keze-lába elhaló bizsergéssel, érzék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gtagokként tartoztak hozzá, csak azért, mert tudta, hogy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-mal baj van. Ez kétségtelen... Itt a másik tisztj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GASTON LIBOCIRNE.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FÔHADNAGY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Számvevőség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Tessék kopogni!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! -kérdezi belülről egy csengő, kellemes férfi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inyitotta az ajtót. Ltbourne cigarettát töltött és a rádió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az asztalán. Dús haját oroszosan hátrafésülte, nagy ho'mloka mellet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üppedő halánték lüktetett riyugtalan ritmussal, fiatalos arca, élénk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t, tetterőt és jókedvet manifesztált, szokatlanul lelkes mért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kínos, nagy csend. A falon egy hatalmas rajzlapra elkész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ázat, a zsoldnapok, a létszám és egyéb fontos adat mejelölésé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sztalon szamovár és cigarettadohány, töltéshez széttereg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te -kezdi a kapitány -, ezzel a Gouillaume-mal valami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garas lett szegény -bólogat Libourne, és koppan a töltőfa, azután lehull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sztalra egy kész cigaretta. - Parancsolsz teát, kapitány úr? - Nem ké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t rummal szeretn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jóízűt nevét, és rumot tesz a felettese élé. Koppan a töltőfa. Lehu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igaretta. - Mi új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kapitány úr - magyarázza Liboume - most új módszert kezd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szám- vitelben, ahogy legutóbb jeleztem előterjesztésemb,en. -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 a könyveléshez. Pf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eljárás. A legkisebb hibafelületet adja, és áttékinthetőség dol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n egyszerű! Feleslegessé teszi az ellenőrzést, mert hűtlen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bás kezelés lehetetlén. - Eh! Akárhogy számolsz ez mégiscsak Szudán fész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kérlek, kápitány uram, hogy számíthatok rád Bahr ÉI Szu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organizáci- ójáért végzett munkámban - szólt kissé hidegen. -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ásom a katonai büntető- rendszerek terén nagy horderejű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csudát! Mit akarsz itt reorganiz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, és tenyerébe hajtotta jéghideg homlokát. Úgy érezte, hogy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tával a koponyájára csapnának, nem is fájna. Ezt a jégdarabot csak ú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ra tették. Nem lehet a feje... Kínos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iténfergett a folyosóra, és ment... Hopp... A falhoz ütődött...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od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ngnak a legyek, és pálinkabű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 a korhadt, verejtékes, vén íróasztal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 bien! Oly mindegy. Hisz ez disznónak való... Dühösen ellöki cipőhegy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zet- méternyi kókuszszőnyeget lábai előtt. Csak éppjelezte a rúgás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ontúl fáradt ilyesmihez rnost. És végeredményben a kókuszszőnyeg 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valóságos örömökkel teli élet, hogy érdemes legyen szívből, ő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úgn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nyitja ismét a pléhdobozát, amely valami csodálatos módon elkísérte 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talan életbolyongáson, Párizsból a Szaharába, és csak itt fedezte fel, hogy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 holmi annyi kedves és szükséges tárgy között egyedül marad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Aránylag közömbös kis párizsi midinette-te1 van így az ember, akit som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ügyeivel együtt úgyszólván személy- telennek vél, és amikor aláme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eten nyüzsgő jóbarátok dús moszatja közül a magány iszapjába,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ökken a felfedezéstől, hogy egy ilyen kis cseléd kitart mellette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olcsó emberanyag, ki tudja, miért, elnyűhetetlenül és hűségesen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nők félelmetes heroizmusa nélkül meglapult valahol élete szivarzseb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, de úgy, hogy íme ráakadt, miután ruhájának egyéb zseb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ürültek. És most már más szemmel néz rá, kissé megkésve, de hát ki hi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a, hogy eme bádogdoboz aránylag tartósabb az ötvösremekbe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szelencé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lám. És nézi. Ez meg folyton ugyanezt feleli, piros betűkkel kiált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SIMON ARTZ Kairo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! Hát meg kell őrülni! Valahol takarodót fújnak. Rövidesen itt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, halálosan hosszú éjszaka, és felvonulnak a kivilágított, zsibo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evard-ok, a harangszótól zúgó római terek zavaros látomás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Nem egyedü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hatvanhármas számú elítélt jöjjön fel! - kiáltotta a telefonkagylób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ta... Az istencsudát. Jópofa fiú, majd mulatnak, és 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, ha tudja, hogy milyen döntően új, megdöbbentő események, tragédiá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édiák pergőtüzét indította el rövid parancsával, akkor sietve visszavon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ét. - A hatvanhármas, rnon capitaine -jelentette koccanó bok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áradtan legyintett, és kedvetlenü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, csend... Disznó, disznó... Te mit hegedültél itt?! Mi?!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delssohntól a Velencei gondolás dalá-t, mon capitai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dal? Velence... Gondola?? - És tűnődött. Hohó! Hát persze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panile! Az Arzenál... Nézd csak! Velenc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észen a fiú arcához tolva az orrát, hogy pálinkagőzbe burkolt fejj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zték egymást, rárivallt: - Ezért, te piszok, most ki kellene köttetni tég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? És addig korbácsolni,. amíg a bőröd lerongyolódi.k csontig. És tud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? Mi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kapitány úr -felelte sóhajtva. -Tudom... Mert sajnos én is vol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encében. A kapitány úgy nézte a 63-ast, mintha ez a körülmény gyanakv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tet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? Szóval voltál... Velencében? Hm... Ez... mindenesetre érdekes. És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iáltál te ott... Mi?! - kérdezte továbbra is vallató modorban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Őszinte leszek kapitány úr -lihegte. -A Lídón történt. Egy fiatal leá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tam az Excelsior előtt, és a tenger... tessék kiköttetni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hatom el tovább, kék volt! -és feltremolázó, lelkes; kiáltó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elte. - Kapiány úr, ölessen meg, de a tenger olyan kék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jszőke bakfisok szemei, ha barnára égette arcuk.bőrét a nap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! - kiáltotta a kapitány. Azután odaténfergett az íróaszta 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hoz emelte a pálinkás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lkozó grimasszal visszaejtette, és lassan széthúzogatta az ingé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rcangoló mozdulattal, amilyen megmérgezetten halódó embereknél is lehet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ínjukban a testüket szeretnék feltépni puszta kézzel. Azután két ököl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ömbölt az asz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plár! Káplár! -kiáltotta nekivörösödött arccal. - Present, mon capitai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lentkezett a rémült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visszaernyedten a fellobbanó erőfeszítéstől, lecsuklott állal bám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ővette a dobozát és cigarettát pödört, tétova, nyirkos ujj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csuklott egyet. - Küldj vörösbort... te diszn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mi volt... ott Velencében? - kérdezte a fiútól csendesen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fenye- geté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vasz... - felelte a 63-as megtörten, mint aki beismerő vallomást t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lehorgasztott fejjel bólogatott. Nem találta készületlen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és, de mégis... azért megdöbbentő hír, így ezt a nyers igaz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ncében tavasz vol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csak azért nem követett el öngyilkosságot, mert úgy tett, mint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. A sivatagban sohá sincs tavasz. Se ősz, se tél. Nyár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omok és forróság. - Azután... mi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 - mondta halk beismeréssel. - A Flórián terasza körü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pegett néhány galamb a Szent Márk téri sétálók lábai alatt, és az Orologi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ehér ruhás intézeti leánykák bámészkodtak áhítattal, egy apá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itkolj semmit, fiam. Mondj el őszintén mindent. Most már úgyis hi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poly... -súgta a fiú, és a kapitány mélységesen megértő bólog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te közös gyászúkat e sz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poly... - ismételte ő is, szinte hangtalanul a kétségbeesett csodálkoz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gyszerű emlék felett, amely annyira elmúlhatott, pedig olyan örökké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omásnak tűnt egy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úd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...Oh Santa Luc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Barchetta mii...i...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Oh Santa Luci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elódia, ami gyönyörűbb, felemelőbb és meghatóbb, mint egy nag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ccs, ha időszerű lesz bennünk valami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nak fájt minden hang, és hallgatta, mint aki nézi, hogy csor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, de beteges örömében nem köti el a sebet. Lihegve bámult a bortócs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ujjaival szétrajzolt az íróasz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, te disznó - mondta búsan, s feje apró rezdülésekkel jel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dobbanásainak sűrű üt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orso Vittorio Emmanuelén, a Vomero nevű domboldalban Beatrice Cen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rát mintáztam. Szemben a Sorrento lámpái ragyogtak, az öböl túloldal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ei és Capri szigete között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lehet valami - dünnyögte. - Magam is tapasztaltam ilyesféle 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rcsaságokat egykor... no mindegy... 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Vezúv! - folytatta a 63-as diadalmasan. - Volt egy éjszaka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vörös színű köd áramlott a tűzhányó kráteréből. Felkeltettem Agne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ő is lássa. Mert nem tudtuk, hogy örülhet-e bárminek is egyikünk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 És néztük a lávaszínű fényt. Néha furcsa villanások fenyegetőztek az 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vörös köd gomolygott, és azóta valami különös kapcsolatom van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os Ágnessel, akit úgy szeret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az ablakhoz ment, és a pálinkamámorban eltávozott lélek halott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a fénylett két szemén. Ezze1 a befelé fordult, üveges tekintettel me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on keresztül valahová a tónustalanul sötét, éjszakai sivatag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ento lámpáinak apró fényét vélte látni a távolban. Pedig lehet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néhány búsan lopakodó hiéna pillantása foszforeszkál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egedü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bin hegedűje tovább mesélt Nápolyról, ésmikor a káplár harmadszor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- bort a kantinból, tátva maradt a szá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egy bortócsában rajzolgatott valamit, és a 63-as fogoly cigarett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ában, nevetgélve mesélt valami tréfás törté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allott még ilye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senkiházi - mondta odakint az őrparancsnoknak -, itt behízelgi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obb dotga lesz, mint nekünk. Kicsoda ez az a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. Mást itt nem tudnak az ember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 volt. Mi lehet itt még egy fogoly azonfelül, hogy szám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edűszó azonban hirtelen félbesz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Káplár! -kiáltotta az ablakból Sirone. -Ezt a gazembert... kikötni...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ted? De úgy... hogy... a csontja tör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annyi, hogy a fiatalember bemutatkozott. Egy perccel élőbb még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jelezte a hirtelen bekövetkező vált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valami csintalan slágert heged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özben egy fehér csík húzódott az ég és a sivatag közé, körben, a látóhá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- Mennyi időre ítéltek téged... te hatvanhármas? - Eletfogytigl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mun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ítéltek el életfogytiglan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szeres gyilkosság, rablás, hazaárulás és kémkedés mi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elfehéredett, felállt, és nagy szemekkel nézett rá. Minden átmen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egy dráma indúlt itt, ahogy szinte érezhetően összesűrűsödött a hajn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 valami megne- vezhetetlen, lecsapásra kész, feszült irtóz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.. hogy hívnak téged... te izé... Mi? - Henry Fécamp a nevem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aine! A drámai fordulat ezzel le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utya! Te le mertél ülni velem bort inni?! Te egy becs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tiszttel koccintot- tál?! Egy hazaáruló?!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állt a fogoly előtt, ökölbe szorított kézzel, egész testében remegve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en és kidülledő szemmel, hogy az ökölcsapás puffanó hangja szinte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onált már a levegőben. De még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z ablakhoz, hogy lekiáltson az altisz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hallotta lentről a rozsdás csigák és karikák csikorgását, ahogy köt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znek a gerend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kivégzésre készülnének a hajna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, ernyedten ült az íróasztal előtt. Micsoda ostobaságot követett e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még itt a, fenében, Szudán mélyén sem számít, ha egy tiszt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lyal a nótáját húzatja, vagy adomákat meséltet... Mon Dieu!... Hiába í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 a tiszti kódex, hogy rangjához nem illő társaságban mulatozó tiszt vét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elbírálás alá e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rangjához illő társaságot keressen itt, a homokbuckák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enry Fécamp hazaáruló! Ezzel koccintani nem vétség, hanem bűn! Err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ség. Ez csakugyan méltatlanná tesz egy tisztet a kardboj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állt az ablakhoz. A derékig mezítelen 63-ast éppen felhúzták az oszlopr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rakötött csuklóinál fogva, amíg csak a lábhegye ért a földhöz.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határozott mozdulattal felvette a telefon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rokkói fővonalat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an dobólt az asztalon. Múltak a percek. Az udvarról kiál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 - Debou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kötik fel másodszor. Ha elájul a delikvens, végigöntik vízzel, és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, újra felhúzzák, a csuklójánál 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zérkar D-osztályát adja... a travaux parancsnoka ké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l az íróasztalon. I`lézi az ujjait. Azután a füléhez szorítja váll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t, és cigarettát sodor. A nap már 45 fokos szögbe emelkedett. Ph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ik a dohos iroda. Az udvarról rövid kiáltás süvít: - La b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yikorog. Berozsdásodott csiga vagy kampó. Test zuhan, vödör csörd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ömlik. A vonal zúgó mélyéről jelentkezik Marok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rmantier ezredes urat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ikorgás, rövid zaj hangzik az udvarról. Egyre feszül a forróság, úgy fesz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lábujjhegyre merevülő emberi test az oszlop hoss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rmantier... Szervusz... Mi v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vusz. Jelentést teszek egy vállalkozásról, amire nem volt utasít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el még bizonyára a szörnyű esetre, Ulogi-oázisban, amikor egy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Fécamp nevű közlegény megölt két embert, és elrabolt egy irat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bizonyára tudod, hogy mi lett Fécamp további sorsra... - Hogy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... fújj a kagylóba! Fécampot halálra ítélték, és kivég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A kapitány csodálkozva meredt maga elé. Egy homlokára lógó tincs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- cseppek hullana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tos, kérlek? -kérdezi a telefonba elhűlten a kapitány. -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bbadtan áll. Mi ez? A 63-as hazu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válasz. A fene ezt az ímokot! Hol a csodában van? Átsiet az irattárb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etve matat a rabok aktái között. Sok-sok szürke mappa, címkével. A címké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... 59, 61 ... Itt van! 63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elejti. A mindenségit!... Ez áll a mappá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Ú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Prisonier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NO. 63.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(Travaux Forcésl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193... XI. 20-án meghalt. Vérhasban.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ŔÄÄÄÄÄÄÄÄÄÄÄÄÄÄÄÄÄÄÄÄÄÄ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val 63-as fogoly egyáltalán nincsen? Részint kivégezték, részint rég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 vérhasban. Hát akkor ki ez, akit éppen fellocsolnak az udvar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gazembert becsukatja! Visszamegy az irodába, de még az ajtón kívül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seng a telefon. Felvesz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tt a Szolgálat őrnagyparancsnoka Marokkóból. Larmantier ezredesnek jelen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 kapitány úr. Kérem, ismételje a jele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jelzésű fogoly, aki Henry Fécampnak nevezte magát, v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m kerűlt az éjszaka. Úgy tettem, mintha nem ismerném a nevét, és regge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artottam, itallal is kínáltam, mert azt reméltem, hogy talán beszél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sem történt, de nem mertem továbbfolytatni az ügyet. Kissé kocká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tulóval szórakozni felsőbb utasítá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Legrövidebb időn belül parancsot kap a továbbiakra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tanás. A kapitány is letette a kagylót. Az ablakhoz ment..Fécamp éppen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t negyedszer, mint valami rongyhalom, élettelenül a föld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öntötték vízzel. A kapitány le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ni! Vigyék a gyengélkedő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sszabocsátotta a pokrócot, mert a szemébe csapó sárga izz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- nűl kínl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tt az ímok. Szemüveges, szöke,, sörtehajú katona. Cvikkere mögöt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, közömbös szem pislogott sűrűn. Ligert szögletes alak volt. H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megfelelő "ént" produkálni a külvilág számára, ezért minden tet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át, hangulatát bizonytalanul váltakozó kedélyállapot tette szöglete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lában szinte személytelenül közönyös volt ; egy dolgozó és mosolygó g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ről azt is feltételezhette az ember, hogy munka után, amikor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, nem fekszik ágyba, hanem tokba teszi magát, és megszűnik éjsza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színű, sűrű, gondozott, szőke bajusza vastagon fedte hosszú felső ajká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parasztosan piros volt, kissé zömök termete, ha felettes előtt állt, la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iszteletteljes testtartásba süppedt, amint hátratette a kezé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szokása volt, hogy időnként valamelyik zsebéből egy-egy darab keny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tt elő, marokra fogta, beleharapott, és fogainak egy erőteljes ránt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tt belőle. Zubbonyzsebében előfordultak ilyen titokzatos kenyérdarab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e puritán táplálék iránti tisztelet folytán, de az is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nksága miatt, Ligert szenvedélyes kenyérevő volt, mint ahogy más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finizmus rabjai vagy szokatlanúl lelkes nőbarátok. Talán ez a szokás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árult ahhoz, hogy örömök és szenvedések iránti tompasággal s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szti jó egészségben maradt az inferriorus környezet ellené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ui, mon capitaine - mondja egy dobbanással, és leragad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 szemekkel kutatva körülpillant, fényesre mosott arcára kirajzoló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ngolóan bárgyú mosoly, és a szája szélén egy nagy kenyérmorzsa rag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 pihenjbe veti az egyik lábát, mintha egzecíroz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kezeli az irattárat? - kérdezi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apitaine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izé ez... a halott hatvanhármassal, aki 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állt és pisl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i? -rivallt rá a kapitány. - Hogy kerülhet itt a szemem elé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egy katona, aki már régen megha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apai nagybátyám egyszer olyan részeg volt, hogy saját magával talál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az előszobában. Ez a nagybátyám azóta mindennap reggelig 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mon capitaine, csak szintén roppant iszáko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 hallgasson! A hatvanhármas dossziéján az áll, hogy meghalt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hármas jelzésű közlegény itt állt előttem, ahol mag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krényn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hosszan gondolkozott. Az asztalról egy lovaglópálcát vett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bőrdarab fityegett a vég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igert -mondta azután fáradtan. -Errefelé ritkán látni azt a sanyarú váro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t, amilyen régimódi társzekerek előtt a járda mellett vesztegel, és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az aszfaltig lógatja, világtalan, ónszínű, bús szemével... Egy ilyen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 az eszembe magáról, ahogy itt á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gert jobb lába helyett a balt teszi előre, és áthelyezi testsúly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húzott lábára. Lyontey marsall képére néz, és rágóizmai megmozdulnak a b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, mert ellennyomást gyakorol ásításra feszülő állkapcsára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zdül néhányszor mindkét orrcimpá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pedig gondokozzék, maga disznó, mert összetöröm a fejét! Hogy ke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állomány irattárába egy halott mappá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megvakarja az orrhegyét, miáltal lehullik arcáról a kenyérmorzsa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an tűnődik, végül felderül kiss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 tudom, mon capitaine. Néhány mappát a páncélszekrény írása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őrizni. Ezeket helyettesítjük egy megfelelő haloit irataival.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pája azt jelzi, hogy a helyére illő írásokat titkos okiratként keze...likk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írnok nagyot csuklott az utolsó szónál. Sirone most felemelt karral rá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cát, és a fityegő bőrt figyelte mereven, mintha gyanakodna erre a holm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sta légycsomók döngtek körülöttük, és egy aznap befestett szekrény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róságban olvadozó máz terpentines odőrt párolgott az iroda dögízű meleg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... Hozasson it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az írnok a kantinba megy, kikeresi a páncélszekrényből a 63-as map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nok el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an óizalm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őlapon ez állt a címk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gyilkosság, kémkedés, rablás és hazaárulás bűntette miatt életfogytiglani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ényszermunkára itélt 63-as közl. III. zászj. 2. száz. ügyének iratai.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ezred páncélszekrényében őrzendő!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gert rövidesen visszatért. Letette Sirone kapitány elé a pálink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atalmasat csuklott. Nyomban utána ijedt vigyázzba rándult megdermedve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árhogy igyekezett uralkodni magán, ismét csuklott, méghozzá egy csodál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ördülés kísér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hagyja abba ezt a folytonos kenyérzabálást - mondta sóhajtva Sirone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akkor lecsukatom, hogy belezöl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Ligert akkorát csuklik, hogy szinte sikoltásnak 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1gyál vizet! Eredj az ezredorvoshoz, vagy zabálj kenyeret, de csiná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az isten szerelmére kérlek, mert ha még egyet csuklasz, széthasítal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Lihegve kaparászott a pléhdobozában, hogy cigarettát sodor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- Mióta.szolgál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- Tizenkét éve. Pallér volta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Micsoda?! Hány éves maga?! Mi?! - Még csak ötvenegy, mon capitai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ülönös csodája a természetnek! Egy pallér, akiben megállt az élet. Eh bi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it törődik ezz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Pokrócot az ablakra! Ha nem mondom,.hát elfelejtitek. Disznó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 másodpercre beözönlik a nap irtózatosan, és felzsonganak a legyek, amíg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blakra vizes pokrócot tesz az írnok. Ezalatt elgondolkozva nézi a map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Mondja... Szokták itt... azelőtt a parancsnokok... az érkező rabok kísé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ktáit olvasni? - Előfordult már. Privert kapitány például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ondosan.átnézte a mappákat. - Miért érdekelték az iratok annyira Privert-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Grafológus volt. Az olyan régi iratokat tanulmányozó kedvtelés.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értelme... Volt egy unokahúgom, az mindég kirándult. Szintén érthetetl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gy? Hm. Na jó. Most menjen kissé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Felnyitotta a poros akták keménypapír födelét, hogy belenézzen a 63-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hadbírósági ítélettel lezárt ügyének irata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És ebben a pillanatban már elindult mindent elsöprő hatalmával az igaz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ogy élők, holtak, kicsinyek és hatalmasok akaratán túl diadalmasko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nban Sirone kapitánynak erről sejtelme sem volt. Ásított, és hozzáfogot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olvas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Gyarm. hads. idegl.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át. törzsk. sz.:144/IG 193...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ll. zszlj. 2. szd.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ásolat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adbírósági ítélethez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ÖRZSLAP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Név: Henry Fécamp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ületési hely: Bayonne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ületési év: 1910. hó: ápr. nap: 7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oborozták: Brest,193... máj. 9.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gyvernem: gyalogos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inősítés: közlegény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emélyi szám: 63.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onossági szám: 171-5004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aja barna, arca kerek, szeme kék, orra rendes szája rendes, fogai épek.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1,87 magasságú, jól táplált, mindenféle katonai szolgálatra alkalmas egyén.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ltűnő ismerterőjele: jobb tenyerének belső felületén mintegy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izcentíméteres, szabálytalan forradás, amely a középen kiszélesedve, a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üvelykujj alatt végződik. Újonc, szobrásznak mondja magát, és azt állítja,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ogy szobrászmunka közben a kakapács fokával véletlenül megsebete a kezét.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skolai végzettség: a gimnázium hat osztálya. Anyanyelve: francia. Törve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beszéli az angol nyelvet. Katonai szolgálatot még nem teljesített, utolsó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polgári joglalkozása: szobrászművész. Büntetve, saját állítása szerint nem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volt, és bűnüggyel kapcsolatban körözvény nincs kibocsátva ellene. Négyéves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olgálatra kötelezte magát.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áírások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Ezredparancsnokság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ORAN Fort St. Therése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LÜLVIZSGÁLATI LELET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63-asgyalogos közlegény. lll. zszj. 2. kiképz: sz. Idegenlg.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mai napon orani ezredéhez bevonult és a vegyes orvosbizottság vizsgálata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atonai szolgálatra alkalmsanak találta.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egjegyzés: Kissé erőtejes szívműködés.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Beoltották: himlő, tifusz és kolera ellen.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Oran, 4. XII/193..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áírások Parancsnok s. k.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orozó orvos s. k. Törzsorvos s. k.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NYOMOZATI JEGYZŐKÖNYV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II. zászj. 2. szd. 63. sz. gyal.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enry Fécamp, 25 éves francia állampolgár.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lNŐSÍTÉSI LAP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ásolat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193... Vll/-ön kiképzőszázadától Agadír helyőrségébe kerül. Ugyanez év IX.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20-án részt vesz a Dzsebel Szagró-i lázadás leverésében, és hősies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agatartásáért megkapja a becsületrendet.l93... X.18-án Aut Taurinnál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úlyos sebesülést szenved, megemlíti a nevét a napiparancs. A kórházi napló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datai szerint két hónap múltán gyógyultan elbocsátották. Hathetes lábadozó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abadsága helyett kéri, hogy visszatérhessen századához és 193... I/9-ón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bevonult Cobrienbe, a 18-as helyőrség állomáshclyére. Kéthetes sivatagi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járőrszolgálata alatt I/27-én (bátor, egyéni vállalkozásértl el- sőosztályú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atonának minősítik. Il/26-án (beduin túlerővel szemben hősiesen ellenállt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járőrévell aranyérmét kap. A büntetési lajstrom kivonata szerint különböző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isebb vétségekén tizenkét alkalommal fegyelmi úton megbüntették. A katonai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örvények szerint büntetlennek számít. Betöltött szolgálati ideje 26 hónap.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másolatot egyeztette: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áírás: A. Fourolt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apitány s. k.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7-es John Carew nevű, angol származású légionárius (lll. zászl. 2. száz.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Hurshom- ban (Anglial született,l908. IIl. hó 7-én, és Toul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bqrozták, (193... X/30l feljelenti Henry Fécamp 63-as sz. közlegény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 Philipe Villiers kapitány, továbbá Peter Blanchard közlegénysof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ásával és kirablásával alaposan gyanúsít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 kapitányt, valamint Blanchard gépjárművezetőt, folyó hó 9-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ogi-oázis közvet- len közelében, miután az erődből autón útra keltek, tö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volverlövéssel megölték. A tettes egy katonai irattáskát elrabolt. Elrab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illiers kapitány úti készletének bőrtokját is, bizonyára azé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ében a két hasönló bőrtáskát nem tudta megkülönböztetni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őveszteséget okozott volna, ha helyben vizsgálja meg a tartalm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folytatott vizsgálat, amelyről fényképfelvételeket készítettem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jelekkel együtt plombált irattáskában mellékelten elküldtem,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lyását pontosan rekonstruálta. Az I. számú képen X-el jelzett homokh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rejtőzött a gyilkos, és amikor k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méterről közelített az autó, leadta a gyilkos lövéseket egy 9,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méteres kincstári revolver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. sz. képen megállapítható a domb mögött a gyilkos lábnyomának elmos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onala és az ismétlőből kivetett hét töltényhüvely. A nyomok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nek elkövetése után visszatért Ulogiba. Néhány tevés ember azt állí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utva menekült előlük, és egészen az oázis elejéig üldözték, amíg 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nt a tolongásban. Ekkor már megszólalt az alar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yilkos hét lövése közül öt célba talált. A kocsi (V11. sz. képl felbor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űtőjével a homokba fúr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főrt két halálos lövés érte.l. Bemeneti nyílás a jobb szem alatt. A g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 forgócsontban, és súrolta az agyvelőt. 2. A bal járomcsont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t golyó átjárta az agyvelőt, és keresztülütve a koponyatet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zott. Villiers százados mindhárom sérülése ugyancsak azonnali h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ott. 1. Az állkapocsnál szokatlanul széles bemeneti nyílás. A golyó ir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tatva, a gégefőt szétroncsolva, a nyaki fonatnál szinte tenyémyi seb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va távozott a testből. 2. A bal tüdőlebeny irányában, a 6. és 7. bor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érintve a szívburkot, távozott a testből, a bal lapockacsont alatt. 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szemöldök közepénél bemeneti nyílás. A golyó az agyvelőn kereszt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ócsontig hat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ási jegyzőkönyv kivona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u mortulis agyonlövetés, mindkét esetbén kétség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rew 27-es közlegény szóbeli feljelentés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sal két éve jó barátok vagyunk. A bűntény napján kettős járőr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rkáltunk, és végül Bochur kávéházban megpihentünk kissé. É'n elaludtam.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dtem fel, hogy a 63-as visszatér. Azt mondta, hogy légyotton volt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 egy percig sem bűnösségére, ezért igazoltam alibjét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nál. Ma reggel megláttam, amint egy kő alól bőrtokot húz elő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eszi. Miután elment, rnagamhoz vettern a tokot. Kétségtelen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táska a gyilkosságnál eltűnt úti készletteI azonos. Valószínűnek tar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alatt aludtam, addiga 63-as Bochur kávéházából a sivatagba os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 rnondanivalóm nincs. Vallomásomat saját elhatározásomból tettem, arr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seim befolyása, sem más külső körülmény nem kényszerít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ottakat tanúk előtt, aláírásommal hiteIesí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rew s. 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 Henry Fécamp közlegény bűnösségéhez nem fér kétség, beismerés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kérdésekre, önként, erőszaktól vagy befolyástól mentesen 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közlegény vallomás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merem, hogy én öltem meg Villiers századost és a katonai autó sofőrjét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attáskát, továbóá a százados útikészletét elraboltam. Curerv 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a helytálló. Miután Bochur kávéházában elaludt, én kiosontam.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jén meglestem az autót, és több lövéssel, lesből megöltem az áldozatoka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sztolyt menekülés közben eldobtam. A helyet nem tudom megmutatni. Az ú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letet elástam. Tettemet egy hírszerző felbíztatására, nyolcszázezer fr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ében követtem el. Ennyit ígértek. A táska elrejtésére nézve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t megtaga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m és aláírásommal hilelesí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enry Fécump, a 63-as 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núsítottat letartóztattam, és elrendeltem, hogy megfelelő fedez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 szállítsák, a katonai ügyészségre. Csatoltan átszármaztatom a lefogl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jelek jegyzék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ozást vezető őrnagy aláír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ves s. 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katonai ügyészség fogháza Oran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ásolat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ŐRIZETES ÁTVÉTELE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Ulogi-oázis 72-es számú erődjéből a Ill. zászlj. 2. szzd. altisztje,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imeaut káplár és két kísérő előállították Henry Fécampot, a III. zászlj.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2. százd. 63-as közlegényét, az Orani Katonai Ügyészségre. A fogoly számár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ijelöltem a 108-as őrizetes cellát, és a fogház létszámába a mai napon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lvettem.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kísérő által kézbesített nyomozati jegyzőkönyvet (sérült, de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lbontatlan, négy pecséttel ellátott, szürke, hivatalos borítékbanl,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ovábbá egy ólompecséttel lezárt barna irattáskát, "bűnjelek"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egjelöléssel; a vádbiztos úr számára nyomban továbbítottam. Oran, IV. 26.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193...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áírás: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Du Biron gondnok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aláírás lepecsételve: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Orani Katonai Ügyészség Fogháza Oran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Legfelsőbb Katonai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örvényszéktől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ásolat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VÉGZÉS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katonai vádbiztos I. L. 127/193... számú indítványára elrendelem, hogy a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ét rendbeli gyilkosság, rablás és kémkedés bűntettével vádolt Henry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écamp, 81. sz. Ill. zászl. 2. száz. 63-as közlegénynek a 72-es erőd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(Ulogi-oázisl parancsnoka által foganatosított előzetes letartóztatása a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őtárgyaláson hozandó végítélet kihirdetéséig tenntartassék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áírás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Joseph Vilmont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adbíró s. k.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nti végzést a vádlott előtt kihirdettem, és abban megnyugodott.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felsőbb Katonai Törvényszék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A FRANClA KÖZTÁRSASÁG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ani Legfelsőbb Katonai Törvényszék a hazaárulás. kémkedés, kétsz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- ilkosság büntettével vádolt Hénry Fécamp, 25 éves, nőtlen, 63. s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. zászl. 2. század, közlegény bűnügyében a mai napon megtartatt 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gyaláson meghozta és kihirdette a követ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VÉGÍTÉ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dlott részére hivatalból kirendelt katonai védő által beadott semmissé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naszt elutasítja,.és az orani haditörvényszék 193... Vlll/17-én meg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6/193... számú, halálhüntetést kiszabó ítéletét helybenhagy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ani Legfelsőbb Katonai Törvényszék a hadbíróság ítéletében fel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lást helytállónak fogadja el azzal, hogy a vádlottjavára szóló enyh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et a maga részéről sem látott, és a rendkívül nagyszámú súlyosb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 a rendelkező részben foglalt büntetés kiszabását minden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ttá t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Előadó 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Gaston Jou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őrnagy, s. 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A főtárgyalás elnök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e La Roziér-Stra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maréchal s. 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íléletet a törvényszék a vádlott előtt kihirdette, és a kegyelmi elj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lytatása végett felterjesztetté a köztársaság elnök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... Vlll/27-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 Roziér s. 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Legfelsőbb Katonai Törvényszék fogháza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Gazdasági Hivatal Oran, 193... VII.18.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LETÉTI JEGY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III. zászl. 2. száz. 63-as közlegénye, Henry Fécump, életf. ít. fogoly, 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ai napon átadott megőrzésre egy barna színű utazótáskát.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artalma: két db pokróc, egy borotválókészlet, egy db fénőszíj, hat db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önyv. Egy termoszkulacs, egy db karóra, egy db zsebkönyv.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G. H. fenti bőröndöt a leltárba vett tárgyakkal I. N.193... 27918.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I.193... megjelöléssel átvette.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raktárban átvette: Bertrum Houbegin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djudant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ámvevő altiszt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írnok helyett: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P. Gorlieu, őrvezető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NYÍLT PARANCS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Emil Larnac káplár és két közlegény a 63-as elítéltet megvasalva (úgy, hogy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csuklóláncát a bal boka köré kovácsolt acélkarikához rögzítve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lelakatojákl a Bahr EI Szudán-i 32-es erődben állomásozó 1 1. zszl.l.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ázd: ideiglenes compagnie discipline- hez kísérik. fndulás: 193...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X/...-án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14.20 órakor Oran, főp.-udv.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escort számára előírt fülkében a nyílt paranccsal indított kísérőkön és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rabon kívül senki sem utazhat!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fülke ajtaja zárva tartandó!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elítélt senkihez sem szólhat, és nem tartózkodhat az ablak közelében. Az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tiszt kötelessége megakadályozni, hogy bárkivel is jelet válthasson.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egérkezésük után nyomban jelentkeznek a büntetőtábor parancsnokánál,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előállítják a foglyot, és a parancshoz mellékelt kísérő iratokat átadják.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parancsot kiállította: 193... lX/8-án 9.40 órakor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orani katonai fogházban: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Ballonin őrnagy vádbiztos s. k.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Érkezés: 193... IX.14-én 23.30 órakor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ort 32. Bahr EI Szudan Il/l. C. Dis.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parancsnok helyettese: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crebin főhadnagy s. k.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Államtitkár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IGORÚAN BIZALMAS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Orani Legfelsőbb Katonai Törvényszék Elnökének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onsieur Le Maréchal! '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ülönösen fontos katonai érdekekre való tekintettel a hadügyminiszter úr és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Gobieaux altábornagy úr índitványára a kiszabott halá.fos ítéletet az Elnök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úr megváltoztatta. A tettes százszorosan is rászolgált a halálra, de amíg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él, addig remélhetjük, hogy megtöri a kényszermunka, és jobb bánásmód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géretéveI vallomásra bírjuk. Felkérem, hogy mindkét levél másolatát,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valamint e szigorúan bízalmas instrukciót csatoltassa Maréchal úr a Bahr EI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udánba vezényelt rabszá.llító transzport kísérő irataihoz.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Bahr el Szudán-i compagnie discipline parancsnokának kötelességévé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eszem, hogy az életfogytiglani travaux forcés-ra ítélt 63-as foglyot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inden rendelkezésreálló eszközzel, amelyet alkalmasnak talál erre,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beismerésre bírja az Ulogi-oázisban eltűnt irattáska rejtekhelyére nézve.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ötelességévé teszem a parancsnoknak, hogy a. 63-as rab bünügyét katonai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itokként kezeje, a kisérő iratokat az erőd páncélszekrényében őrizze, hogy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okba avatatlan személynek betekintésre ne legyen lehetősége.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parancsnok vagy helyettesének belátására bízunk bármilyen szigorítást,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engedményt, fenyttést, amely a felbecsülhetetlenül fontos valfomást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iveheti a 63-asból, és tekintet nélkül arra, hogy általános esetben a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olgálati szabályzat vagy a katonai büntetőtörvénykönyv az alkalmazott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ejárást hogyan bírálná eI, intézkedhetnek.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ntiek végrehajtásáról, illetve szorgalmazásáróf bizonyos időközökben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jelentést várunk a C. D.-től.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Hadügyminisztérium kémelhárttó osztálya: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. Bourden táhomok s. k.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Helyettes államtitkár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Idáig szól az akta. Ellenőrzött, kivizsgált és hitelesített adato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 lehetőségének szabályszerű. kizár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het, hogy mégis.tévedtek valamiben ezek az ak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éppen a lény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mi hibája egy aktacsomónak is lehet, ha már az Úr úgy akar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ír ne változtassa színét a rávezetett szöveg tartalmá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, elég lényeges hiba, hogy a bűnösként elítélt Fécamp teljesen ár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ég kínos tévedés, amiről senki sem tud. A második hiány: a tettest me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ik az iratok köi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tettes egy ötsous értékű aprópénz. Szép, ne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vegyük sorj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tában szereplő Ulogi-oázis, amelynek a hivatalos írásban csak for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adtak helyet, az ügy egyik főszereplője. Másik főszereplője, ak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 nem is említ, egy Szaidzsa nevű arab leány, voltaképpen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ségének az oka; és a harmadik, leglényegesebb szereplő - mint felbújt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társ - a sűrű, megbokrosodott férfivér és a langyos, nehéz,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, amikor a sivatagban ijesztő a csend, és a katonák lihegve kínló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uk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őször nézzük Ulogit, a titokzatos oázist. Ulogi aránylag modern helys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nyugatra az Atlasztól, mélyen bent a Sza'harában, és arról ismeret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-sok zarándok látogatja, mert itt helyezték nyugalomra a csodatevő Hag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szent marabu földi maradványa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száznegyven éve pihen Hagir, a szent orvos, Ulogi-oázis mecsetjében. Ram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én kibontják csákánnyal a követ, amely alatt a koporsója van, és a mec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élyében közszemlére teszik ki. Messze földről érkeznek ilyenkor a hívő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k csodálatos varázserőt tulajdonítanak ennek a koporsónak. Allítólag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tevő cédrusládát kezével illette, azt nem érheti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csakugyan így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meg száz hívő érintette a koporsót reggeltől hajnalig, anélkül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ekéIyebb baj érte volna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t árthat az embernek egy ilyen érint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állomásozott egy rozzant erődben Henry Fécamp százada, és itt találk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Carew-val. Carew angol volt, és az utolsó orvosi vizsgák előtt otthag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temet, hogy felcsapjon a Riviérán bárzongoristának. Később díjat ny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tockholmban a szabadstílusú birkózásból, majd egy praktikus találmánya ré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egetik, amely lehetővé tette a rizshán- tolásnál nyert értéktelen pely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ását. Miután egy folytatásos regénye a Paris Soir hasábjain általá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ést keltett, kitiltották Franciaország területéről, mert fogadá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ászott az Eiffel-torony tet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lőzmények után került Afrikába, az idegenlégióba, és egyévi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ltével az Ulogi-oázis 72-es erődjébe, ahol ketten, rokonlelkek Fécampp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ban egymásra találtak. A két szilaj, bolondságokra hajlamos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elválaszthatatlan jó barát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k verekedni, énekelni és tréf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ogiban a jó kedély nagy szó, mert egy rossz ízű, sós mocsár közelsége i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misz tartózkodási hellyé tette az oázist. De ezeknek nem ártott semmi! Va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ögy végeredményben ők is Ulogi áldozatai lettek, annak nem a por, a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ár, a forróság vagy más kifejezetten szaharai oka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ajt, amitől ez a két színarany kedély oxidálódott, Európában is jól ismer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 bonyodalmakkal kapcs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ve mindenhol más, a neme mindenhol nő. Ulogiban az említett bonyodal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idzsának hívták, és legfeljebb tizennyolc éves leh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idzsa két szemöldöke egy-egy szabályos, hosszú boltív volt, és misztiku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arcát . különös mosoly tette vonzóvá. A vak Bochur nevű nagyapja nev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Bochurnak kávéháza volt Ulogiban. Naphosszat a parázzsal telt kos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ült, főzte a kávét, és egyik cigarettát a másik után sodorta. A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ionárius pedig Szaidzsával suttogott az egyik gyékényen, a sar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mit nem bírt elvégezni a harc, a sivatag, a gyilkos éghajla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e egy nyavalya, ami az óhazában éppolyan elterjedt, mint itt: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zövődmény fellépett a féltékenység és a hiúsá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katona szerelmes lett Szaidzsába. Oda lett a jó barátság és a jóked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lefogytak mindketten, nem tréfáltak, elmúlt az ének, a harsány.kaca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pp úgy ődöngtek a kaszámyában szótlanul, komoran, mint a többi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úgy látszott, hogy Fécampnak kedvez a szerencse. Szaidzsa kedvesebb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 Azután Carew remélhetett, végül a leány óvakodott attól, hogy érzelm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u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történt, hogy egy napon Jakab, az öreg kecske csodálatos halála el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ifejlést. Jakab, a kecske fél szemére vak volt, és Bochur háztar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jjel látta el. Ajámbor állatnak sejtelme sem volt szenzációs bűn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j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kkor megérkezett Villiers százados, és talán még kevésbé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temetik el két nap múlva mint Henry Fécamp áldozat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mazán ünnep előtt megelevenedett az oázis. Sorra érkeznek a karavánok. D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ut egy poros, terepszínű autó három tiszttel. Villiers százados tovább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csak egy napra száll meg, átutazóban Timbuktu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Az oázis egyre tömpttebb csoportok ácsorgásától zsúfolódik. Két nap múl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 a ramazáni ordítás, zűrzavar, tömeges imák a szabad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veszélyes, hisztérikus tolongás lökdösés a mecset előtt, hogy bejussana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elvényhez, ahol Hagir napvilágra került koporsóját megérinthetik. Ez tip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i felfordulás, amely azonban végül is nyom nélkül elmúlik, mint egy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i zápor, ijesztő külsőségei dacára ártalmatlanul,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at kettős őrszemekben cirkáltatják a városban, hogy fenntarts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t. Egy ilyen páros őrszemet alkotnak ketten: Carew és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ennek tülekedve a zajongásban. Természetesen Bochur kávéházába. - He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hur, lepihennénk Carew-val, valami odú kelle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tek, légionista urak - mondja a világtalan arab, és egy benyíló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üzlethelyiség mögött egy kis agyagfalú szoba volt. Ablaka nincs, és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a a kávéház felé nyílik. A földön két gyékény fekhely. A két fekh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a csodálatos kecske, amelyet Jakabnak hív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 megbecsüli a kecskét, és közös fedél alatt hál vele. Olykor a tev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csüli, és ezzel már automatikusan igen sokféle bogár és különböző apró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nagy féregfajta iránti megbecsülését is kifeje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w mint katona is megőrizte dandy szokásait.. Előhúzta bardájá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niszórót, és bepermetezte a gyékényt. Ő már ilyen volt.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atlanul nem ment ütközetbe. Az egyetlen legionárius volt, aki vasa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t. Az ezredorvos sürűn foglalkoztatta az egykori médikust a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n, és azt szokta mondani, hogy elsőrangú szanatóriumi vagy fürdőorv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szett el Carew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cskét régen ismerték, hiszen a kitűnő háziállat az üzletbe is bejár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Itt nevezték el Jakabnak, és az állat ezt bölcsen tű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nyog természetesen itt is bőségesen döngött, de ez nem baj, mer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 ott hordja a sűrű szövésű moszkitóhálót tásk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inte a kecske zavarja Fécampot, mert a zöld hálót takarmánynak nézi, lóg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 a fejét, döfködi és nyalogatja. A katona időnként belerúg. - Ered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Jaka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látja, hogy ez nem használ, elalszik. Nem is tudták, hogy lefekvésük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idő telt el. Arra ébredtek, hogy az öreg Bochur, Szaidzsa vak nagy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za őket. - Alarm!... Katona urak!... Felke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ak. Mi ez? Valami verekedés?! Si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ű, de fáj a fejem - mondja Fécamp. - Az enyé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telen kis fülkében a kecske fojtogató, átható bűze, vegyítve Car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fümjével, fullasztóvá tette az amúgy is romlott leveg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kérdezte Care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-feleli a kávés. -Nagy felfordulás van! - Gyerün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menetkészek. Szuronyt f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!... A kecske! -kiáltja Bochur, és letérdel az állat méllé, amely ott he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ön, és olykor megrezdül a pat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 Jakabbal? Ez bizony elvégezte, úgy látszik. Vén kecské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. Ez a Jakab is egy főszereplő, amelyik kimaradt az aktákból. D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 arra, hogy jegyzőkönyvet vegyen fel egy kecske vallomásáró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hányszor mekeg egy ilyen állat értelmesebben némely ember hosszú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 mondatai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ik az oázis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ngás, összekeveredő tömegrikácsolás... Bőgnek a tevék... Egy aI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lapoz, és szüntelenül recseg a kü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x armes... Aux arm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fejvesztetten szaladgálnak, és a katonaság futólépésben körül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ogit. Mindenfelé gépfegyvereket állítana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! -kiáltja futtában Fécamp egy Dugó csúfnevű bajtársá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kürtös volt. - Az ördög elszabadult -feleli ez lihegve, és másfelé roh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e a szakaszát sejti. Csak sokára tudják meg a páoik 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öt órakor, az oázis közelében, a sivatag kezdetén, az autó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 találták a századost és a sofőrt is, akik még virradat előtt ú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ak az erőd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s berberek egy burnuszos embert láttak a távolban, és utánasiette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veszett a tolong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ból eltűnt az irattáska, amit Villiers egy percre sem tett le a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e őrzött okmányok felbecsülhetetlen fontossággal bírnak. Az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birodalomban kiépíthető katonai támaszpontokat jelölték meg bennü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ben féltve őrzött hatalmi törekvések- ről volt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etkérdés az okmányok visszaszerzé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ek fergeteges iramban gördültek elő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ogi minden talpalatnyi földjét feltúrták, minden viskót szinte szétszedte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át pincétől padlásig átvizsgálták, hiába! A zarándokok egy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tek csak el, és tetőtől talpig levetkőztették őket elő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t kettős katonai gyűrű fogta körüt! Megnézték a mecset belsejét. Ső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yitották Hagir koporsóját, ami kis híján zendülésre 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délelőtt történt. A mohamedán papokból alakult menet egy 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drusládát vitt a vállán, hogy az esti imádság előtt mindenki láthass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hesse Hagir koporsóját, mert azután egy teljes évre befalazzák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ghib-Amur téren találkozott egy őrjárat a menettel. Tevehajcsár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boroztak itt a kút körül, ál4ataik között. Hagir koporsóját nyolc mohame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 vitte a vállán. A hadnagy eléjük topp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 Nyissátok fel a koporsó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dt felháborodás morajlott fenyegetően. A tevehajcsárok öklüket rá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tek. A hadnagy nyugodtan áll, lábainál egy víztócsa. Hátraszól: - Fix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 jou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zenkét puska súlyba lendült, onnan vállhoz... Két másodpercig csend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ta- lanul elhajított kő odaesik a hadnagy lába elé, és felfrecc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csa. A tiszt lenéz, de nem szól semmit. V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 tágul. Halk morgással húzódnak a tizenkét mozdulatlan cső 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yitjuk a koporsót -mondja azután a papoknak. -Nem érintem meg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nézek, és máris továbbmehettek. Ha valamT ostobaságot tesztek, akkor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gatás lesz holnap a bennszülött duárokban és sok kunyhót kell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meszelni a gyász jeléül. Egy percig gondolkozhattok ezen, Allah papj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elővette az óráját. Déli tizenkettő volt. Dugó, a hosszú 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kürtös ott állt mellette, és várakozóan nézte. A hadnagy mosolyogva felé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dult, vállon veregette, és mintha valami tréfás beszélgetésbe fogna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halk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övetek, akkor nyomban riadót fújsz... Megér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 -bólogatott elégedett vigyorral, mint akinek valami humorosat mon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ok csak néhány szót beszéltek. Amikor az erőd kápolnájában delet ü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szavú kis harang, ott feküdt a hadnagy előtt nyitva Hagir kopors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gett, és a menet folytatta útját a déli harangszóban. . Dél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tevő Hagir koporsóját befalazták, és a zarándokok türelmetlenül, indulás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szen várakoztak az oázist körülzáró katonai gyűrű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ként és bőrig motozva mehettek csak útjukra. De az irattáska nem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. Minden katonát, valamennyi bardát gondosan átnéztek: semmi.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re minden legény alibijét igazolni kellett: semm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az irattáskának itt kell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napon százezer frank jutalmat ígértek a nyomravezetőnek. Két nap múlv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ragaszon hirdették mindenfelé, hogy ötszázezer frank jutalmat k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ő, és ha cinkos, akkor bűnbocsánatban részesül az illető, aki a t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ra vezeti a hatósá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hang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 gyilkosságra virradó délelőttön ottjárt Bochur kávéházában.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zták az embereket. Az éjszakai rémtett szörnyűsége még azon frissen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begett az oázis felett, ahogy felriadtak rá a gyanútlan alvók. Szaidzs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ott. Szaidzsa nem akart találkozni velük. Delet csilingeltek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 az úton látta a menetet, ahogy vitték a kopor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orsót, amely ezen a napon hitetlen szem előtt is feltárult egy rumi tis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vánságára. Azután következett a meglepet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közvetlen előzménye a bőrtáska volt. Carew-val jöttek a gyakorló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i, köves dűlőúton át. Az egyik dombhullám mélyén ott feküdt a táska. 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 volt belepréselve. Pipereholmik őrzésére szolgá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a meggyilkolt századosé! A tettes itt dobta el. - Beadjuk a századirod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w elment a táskával, Fécamp beült a kanti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idzsa iránti szerelmi bánatát hegedűjének sírta el. A legénység csend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ldögélt körülötte, és vörösbort ittak. Ki sejtette volna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azgatás milyen hihetetlen drámában végződ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 délután kezdődött. Egyszer csak a Dugó nevű kürtös társaságában jön Carew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ül közib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szülő, száraz meleg pörkölte a bőrüket. Különösen nyugtalanító nap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úk! - mondta hirtelen Carew. - Beszédem van Fécamppal, hagyjatok magun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ismerték a közös nőügyet, és átültek más asztalokhoz. Ugy sej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ét fenegyerek között végzetes összecsapás készül. Talán éppen mo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 - mondta hirtelen Carew -, nekem elég volt Ulogiból. - Na és?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! Kettőnk közül az egyik úri módon távozhat, ha a másik csúny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. - Hm... Hogy érte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 vagy írás! Feldobsz egy sout, és amelyikünk eltalálja, hogy melyik felé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tt, az nyer. Szabad, gazdag ember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i veszí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nyértes elfogja, átadja,a hatóságoknak mint a kétszeres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ét, és a vesztes elvállalja a bűnt. Bevallja! A nyerőnek kifizet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százezer frankot. Ha leszerelt, hazamegy, és boldog ember lesz. A mási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zont felkötik vagy lelöv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őrültség, de érdekes -mondta Fécamp. -És mit vall az, amelyik veszít?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el a tet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mokdomb mögül lelőtte a századost és a sofőrjét. A táskát elrejtette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nézve nem hajlandó vallani. A Fej vagy írás nyertese majd alátámasztj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lomást. Ide nézz! Nem adtam még le... - Óvatosan, hogy ne lássák, a sá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bőrtáskát előhúzta a zubbonya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.. a bőrtás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ggyilkolt Villiers százados útikészlete. Elég jó bizonyíték. A nyér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azt mondja,, hogy a vesztesnél lá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iztos vagy benne -mondta tűnődve Fécamp -, hogy ha nyersz, akkor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szem ézt az őrültsé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Én is! , - És... Szaidzsa dolgát amúgy sem tudjuk másképpen elinté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ad van -mondta Fécamp -, így egyikünk sem él, úgy legalább csa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 e1. -Azután harsányan felkiáltott: -Hé, fiúk! Két régi cimb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ékült! Ma mindannyian isztok az egészségünk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fizetem vagy Fécamp - szólt jókedvűen Carew. - Döntsön a sorshúzá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ndben van! - bólintott a másik és odasugta: - Fej vagy írás Szaidzsáér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adság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 - felelt halkan Carew -, adjatok egy ötsou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ugó csúfnevű kürtös elővett egy öt sou értékű pénzt, és átadta Fécamp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camp feldobta. A pénzdarab kétszer-háromszor át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 - mondta Carew, mielőtt a sou leesett. Nagy, hálálos, tompa koppa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rövid, csengés nélküli hangra, ahogy a pénz a fára hullott,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megérezte, hogy vesz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is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ézpénz látható lapján Fej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fizetek! -kiáltotta vidáman Henry Fécamp, és fizetett is, ahogy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úr! Másnap magára vállalta a gyilkosságot, amelyrő! kevesebbet tudo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hatóságok. Mindössze ennyi volt, amit Sirone az ügyről nem sejtett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Szudánban, a C. D. erőd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nádó közeli érkezését általában tikkadt szélcsend előzi meg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 éppen e mozdulatlanságában, olyan félelmetes a csönd, min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pára lapuló párduc. Azután megmozdul egy lomb. A kertben álmos boga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nak egyenl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ész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, nagy falevél különválik az ágról, és széles pályán, lassú hul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 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szer csak vastag ámyék vetül a mezőkre, megzördül a kert, és befu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lygó vidékre a végítélet őrjöngő forgósz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jelenti a súlyos, langymeleg szé1csend. A büntetőszázad erődjé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 az egyhangúság, amely most mégis más, és nem tudni, hogy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úlfeszült légköri elektromosság titokzatos fénygrafikonokat rajzol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re, és minden villanás fenyegető jóslatként cikázik át a sivatag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, jelentéktelennek látszó előhímök, amely a romboló vihart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lentette; Vigoin főhadnagy érkezése volt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rom órakor délután ért Bahr El Szudánba, jelentkezett a kapitányná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ta a paancsát. Ebben azzal az utasítással indították út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gye elődjének, Screbin főhadnagynak a szolgálatát mint hely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crebin halála után'Libourne-t.illette volna a helyettes parancsnoki hatás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termé- szetes is, miután éppen az újonnan érkező tiszt ismeri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vésbé a helyi viszonyokat. De "odafenn" sokszor így vagy úgy talá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nek valamit, és katonáéknál soha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ivatozott, hogy egy-egy szokatlan parancsot megindokoljanak. Libourne vér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tve vissza- vonult a szobájába, holott Vigoin igazán nem volt oka a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nek. Sirone-t nem utolsósorban érdekelte, hogy új tisztje alk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a-e a Coin de I'Enfer éjszakai kvater- kázásait illető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te már együtt poharazgattak az irodában. A nyugati légáramlás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fülledtek és siralmasak itt az éjszak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zasztó magányban élsz, kapitány úr - mondta a főhadnágy. - Screbin ót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 megfelelő kellemes társas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oin sokáig puhított egy cigarettát, három ujja közt görgetve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tékka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, hogy van itt egy érdekes fogoly, aki heg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... - páráktól fényes, sárga, püffedt arca kutatóan nézett a tisz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tudja. - ...És mit tartasz... a katonai becsület szempontjából...'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ről?... Valaki jóhiszemű tájék- ozatlanságában egy hazaáruló gyilko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érinti a poharát... Mi? Ba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écamppal teszi az illető - felelte Vigoin igen határozott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fordulva a kapitánnyal -, akkor fontos kötelességet teljesí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hatalmazásom van arra, hogy ezt közöljem veled, kapitán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meghökkent, azután jelentősen bólogatott: ahá!... Itt a rangid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 mettőzé- sének 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 Szolgálat embere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azért. küldtek ide - válaszolta kitérően -, hogy az elrejtett irattá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vel foglalkozzam. Illetékes helyről azt üzenik az erőd tisztjei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szóra bírja Fécampot, az visszakerül a félbeszakított katonai pály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ába. Te jól kezdted, kapitái'y úr, folytasd ott, ahol elhagyta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én nem tudok egy árulóval kvaterkázni! Egy gyilkossal! Az ördögbe i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vagyok... és nem a Szolgálat embere! -Az asztalhoz tántorg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 töltsön. -Vedd tudomásul,. hogy nem ismertem annak a fráter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iculum vitae-jét amikor leültem a pohár mellé vele. Utólag telefon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ént tüntettem fel az esetet, hogy kivágja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olgálat azonban komolyan vette a jelentésedet, és úgy intézked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sd ott, ahol elhagytad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hát parancs? Jó! Rendben van!... a mindenségit. -Felhajtotta a pálink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, mint aki nagy futásból most pihen meg. Pedig régóta üldögélt már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űtt szívének ritmusát folytonosan ismételte ez a szapora szuszog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állandó légszomja ellen küz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dozik ez a rongyos gé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zírt, lekicsinylő arckifejezéssel vállat vont, mintha megvetné ön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ért egyálta- lánjelentőséggel bír előtte a mája, a. szervezete, szóv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 fiziológiai ostobasága amellyel fenntartja magát, puszta szokás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endőinek posztumusz változásaként, Bahr EI Szudán- ban.:. Lassan imboly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, üresen merengett egy bizonytalan pontra a levegőben, és cigar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dd rossz néven, pajtás - szólalt meg végre rekedten -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em a Szolgálat derék bajtársaié, de én ott őrvezetőig se vinném f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vagyok, a kapott parancsot habozás nélkül teljesítem! Még azt i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azgassak egy kémmel... De szívesebben rohamra vezetek két szak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eresztest ötezer lázadó tuareg ellen, ha szabadna választanom a paranc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. Mon Dieu!... Egy kémmel koccintani... Ezt a stratégiát Saint-Deni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ék belém nev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szuszogva bámult a kéken terjengő füstbe. Két-három egér is átf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a padlón. Miért van itt annyi eg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babonás... de itt van valami a levegőben... Itt furcs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... Senkiről nem tudom, hogy mi forr benne. A mindig jókedvű Screb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 egyet, és fütyürészve féjbe lőtte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előtt, mintha óvatosan, előrehajlással bekukkantana valak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közelgő síkjában lassan kirajzolódik egy meredt pálmakorona. Lomb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 kardlevelek homályos foltja kontúrokra tágul, és egy hatalmas,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.íló rózsára emléke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lriadt madár sikoltott jó messze valahol. Vigoin koponyáján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llások futottak át, mintha időnként életre kelne egy-egy varrata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es fényben duzzadó pálmakorona p megzörren, kíváncsi majomfej bámu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a szobába, majd hangos fogvicsorítással eltűnik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gészségügyi katona jön, és sárga cédulát tesz a kapitány elé. Sirone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jegyet firkant rá, és a legény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ró, riyirkos levegő zsírosan fekszik az arcukon, és időnként sóhaj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ízű, keserves csend ül a váróteremszerű, fullasztó légk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airod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említette a hatvanhármas, hogy pénze van? - kérdezte Vigoin. - Kétmill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 értékű ékszer is volt az írások között. Nemrégen kiderü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ilkolt százados öiökséghez jutott, és Marokkóban átvette, az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fgen, tudom... emlékszem - szólt bágyadtan a kapitány, és mert nagy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nehezült a feje, szinte a fél üveg pálinkát felhajtotta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járkálni próbált, de a padló tiltakozó felnyikordulásaira ismét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inden disszonáns hang végletekig feszítette az ideg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ak testvérei? - kérdezte Sirone, és á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liers-nek? Egy... öccse él... Mathias Villiers színész. Legutóbb Lond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sikere volt úgy mondják... És Villiers százados, szegény... Hová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te volna biztosabb helyre az örökségét, mint a legféltettebb haditit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észségügyi katona ismét bejött egy sárga lappal, és Sirone aláír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on fel sós kekszet az ezredorvos úrtól -szólt az eltávozó legényhez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jár ide aláíratni? - kérdezte Vigoin, .amikor kette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tífuszos van az erődben, és ezek éjszaka szoktak meghalni. A legsűrű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ettő és négy óra között... Meg tudná mondani, hogy miért? Vigoin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simította néhányszor a haját. - Minek ez az aláírás a sárga lap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kívüli állapot esetére előírt temetési engedély. Járvány idején leg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ával az elhalálozás után muszáj elföldelni a t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ított. De nem volt álmos. A pálinka lángja lassan kigyúlt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tudná mondani, Vigoin, hogy miért éppen tizenkét és négy óra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 meghalni a tífuszos bete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oin az ablakra nézett, azután a mennyezetre, tanácstalanul. Vastag, rossz 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edett a szájára, és émelyegni érezte a gyom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?... Nem... Nem... nem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eszett egy táj! A szemhéja fölött lüktetett, és fáj valami forró nyo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nne - mondja szomorúan -, ha ezt a hatvanhármast nem vinné el a tífu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 vallomást kivettük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frátert ma reggel kiköttettem... legyezte meg olyan hangon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lag megnyugtatja lelkiismeretét, hogy lám, nem volt igazságtalan.Talán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, ha megnyúzatom elevenen, mielőtt zeneszerszámával ásatásokat vég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lk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értem, kérlek - mondta Vigo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ember minden alantassága ellenére költő. Mondjuk, abban a démo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ajzott értelemben, amellyel némely ember olyan fenségesen nítnak lá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t, hogy az már műbírálati elemekre bontva a "szép" fogalmána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, mint a Pokol dantei látómása. -Most fellobogott benne az alkoh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i áthevülten csillogtak, és a mámoros ember torzult ítéle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érűnek látta zavaros megállapításait. -Azt hiszed, hogy az a bizo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örög nem a szépet hitte, amikor torz árnyait életre fantaziálta az Escori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in? De éppúgy lehetséges az is, hogy ha nem tanul meg festeni, akkor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' bűnöző hívja fel a figyelmet magára, mert az emberiségben lappa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tóenergia egy!... A művészet a szerelem és a hatalomvágy regulátora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utat tör, mielőtt felrobbantaná az ember ép elméjét. De a bűn i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áltozata az átalakult alkotóenergia biztosító szelepéne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távozhasson az emberből, különben szétvetné! E1 Greco talári hazaárul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 a nagyszerű beteges vízióit, ha nem festi valósággá őket. De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z emberiség közérdekében revellált volna, mint Zoroaster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 mint az öreg Kneipp páter. De éppúgy lehetett volna Róma-hódító Szent P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valamelyik óceánokat legyőző konkvisztádor... Ez a fiú tehát köl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nekelte életével a bű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, hogy talán, ha szebben hegedül ez a fiú - folytatja lendülett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, vagy jobban mintázza a szobrait, úgy nem öli meg a századost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tevők olykor dilettáns művészek, és nem egy nagy művész dilettá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tevő volt, mint Rembrandt vagy Villon... Itt nálunk, az erő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nként érezheted: céltalanul maradt magasfeszültségű ambíciók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e cirkulá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-tűnődött egészen másfelé Vigoin, és forró szemhéj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imította -talán a tisztekkel törőd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sz?... - Ivott, mert mámoros, önhitt lelkesedése kissé lohadt már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van például egy hatáskör nélkül tévelygő, felgyülemlett invenciójú ember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. Havonta telefirkál egy füz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andumokon dolgozik. Mint a katonai büntetőrendszerek nagy reformát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 az érvényesülést. Csupa ostobaság. Atveszem a füzéteit azzal, hogy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lmilag foglalkozom az eszmével. Hadd írjon. Nem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szomorúan hállgatta, hogy milyen tárgyilagos lélektani és műtörtén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ületbe lelkendezik májbajával és letört pályafutásával ez a kapitán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köri nyomástóf duzzadó sivatagi éjszakában. Az új klímától megle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izmok szabálytalanul rángatóztak, és a sirokkó áramlásáb2t növek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rültsége szinte dührohammá foko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ösztönszerűen felhajtott egy kis pohár pálinkát, megértette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ista úgyszólván mindenki ebben az erődben. Fél perc múlva átmeleg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bőre, és egyen- letes szívműködése lett a szesz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, ez a gyilkos költő -folytatta Sirone -kiásta a lelkem paleol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océn, vagy mit tudom én, milyen rétegéből az eltemetett Campanilét és a ró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ttro Fontane szobrait a Quirinale mögött, ahol egy nőt vártam mindi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z egészségügyi katona. Egy újabb.sárga papírt hozott, és kekszet is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ól. A kapitány szignál, a legény elmegy, és Sirone folytatólag mes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karlendülett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Via Rasella felől jött mindég a nő, és sárga raglánt hordot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k. Megjegyzem, az is lehetséges, hogy egy méltatlan elődöm tulajdon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aglán, most már nehéz lenne eldönteni... Akkor egyszer gondol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em, sok más kérdéssel együtt, ami fontosnak tűnt előttem. Epp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mini felé mentünk, ahol egy Mózesszobor és két mellékalakja árká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őkutat alkotnak... szerintem Fontana legsilányabb munkája... Itt aka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indent kérdezni, és esetleg jó lett volnas de jött egy ismerős.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érzettel üdvözöltük, mert ez minden kérdést elnyelt akkor. És vá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... Igy lett az Örök Város lassanként most már Örök Vár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 jön... Sirone firkant.,. Sárga papír lebbén... Vigoin hátraha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a szék támlájára. Szenved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ú -mesélt a kapitány derűsen -kiásta egy hegedűvel a száraz po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mát. És azt is, ami Rómával együtt már a sírban fájt, tehát igen cs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zett csak... Hogy miért éppen ő? Ez titok. Itt a titok éltető el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mészetesen kiválasztódó ellenmérge a valóság ciánkálijána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hallga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felkapta a fejét! Mi ez?! Furcsa hang keletkezett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felemelkedett, és előremeredt az asztal fölött, két öklére támasz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, az istenért? -kérdezte Vigoin az idegességtől dallamos, türelm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ással. Különös, légyraj döngésénél nem erősebb, zümmögő jajongás 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. Állandó és vontatott hanghullámzás volt ez, egy szívbe mark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icsélés, amelyből halksága éllenéré egy betű szerinti jaaj ismétl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ez... kapitány? -kérdezte, most már susogva és rémült álmélkod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felhúzta a két vállát, és panaszosan, kimerülten felelte: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... jajgat ilyenkor!... Szörny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zönlött... Millió légy zümmögéséhez hasonló, folytonos hullám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icsélőn. Mintha egy nagyon magas ház tetején epekedő macska jajgatna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lakásban felriadt csecsemő sírna keserv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az ablakhoz lépett. A homlokán egy ér szinte kisujjnyira duzzadt, és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ezte, hogy az ajkai vastagon, érzéketlenül feszülnek. Gyorsan kit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a nyelve hegyét, hogy megnedvesítse a száját. Szemközt épp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tönkre tűzött a hold, és mint apró hernyók, bizonytalan kontú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tak. Füstszerűen terjengő por lehet... Vagy emberek? Nem látszott tisztá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hófehér és ezüstös színeknek olyan fenségesen tiszta crescendó- 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ett ez a sivatagból kiálló, magányos tönk, olyan egyedül, egy ten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ből hirtelen felmerült korallsziget módján, olyan felnagyítva és él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és a homokhul- lámok között, hogy az ember szinte elérhetőnek hi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 kez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pálinkagőz áramlott Vigoin arcába. A kapitány lépett mög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 Csontbrigád... Látod?... A kitaszított árulók... külön tanyája..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es kénysz- ermunka valóságos rangfokozat a Csontbrigád-hoz viszonyítv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az a vörös fol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Este látszik... Valami tűz... Ez titok... A legnyomorul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nak is lehet. titka. Szívesen elkoboznám tőlük... De nem megy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ntbrigád-nál... Aki oda felmegy, az sohasem tér vissza... És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, mi a titkuk. De élnek, ez biztos. - Szinte fuldokló küszkö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gyónja a legszörnyübbet. -Azt is mondják, hogy... kannibalizmus van 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... Rém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 szél suhant át Szudánon, és feléjük hozta a jajgat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oin, hogy a padló döngése szétrobbantsa a Csontbrigád jajgatását,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kel az asztalhoz megy, és felhajt egy pohár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kapitány úr -mondja érdesen -, úgy látom, hogy elsősorban a bete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rongás szuggesztiójával kell megküzdeni annak, aki itt élni akar.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kar itt é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hirtelen tört lendülettel visszahullott iménti szívtelen, rév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módjába: - Hát ez nem legenda?... Ezzel a Csontbrigád- dal? Ez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... Én sem hiszem. Pedig látom... De a lelkem legmélyén nem hi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euraszténiás egyén álma az egész... Nem igaz... Velem együt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jgatva döngicsélő legyek hallucinációja most újra feléjük áram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gatottan... - Ha nem ébred fel ez a neuraszténiás álmodó, akkor it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ségek fognak történni. És tudod-e, miért?!. . -Ujjai közül szertehu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, heves mozdulatától, ahogy elrántva a nyelve előtt, mégnyála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en sodort cigarettát, tántorogva. Rekedt kiáltása kettős visszhan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ett az éjszakában. - Tudod-e, miért?! A természet nem akarja, hogy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ek éljenek, érted?! A természet alattomos fegyvernemei hisztéri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umával, a csontok és a lelkek megmérgezésével kiintrikálja innen az emb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elyreállítja a status quót... Ez az! Érted? Csak a hulláink maradnak i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elvégzik velük kényszermunkájukat a férgek. Azután semmi... Csak a hí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ge és mindaz, ami hazugság... Erre iszom! Szervusz... Mi itt már rég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cintunk egymás egészségére... Minek a hajdani kedves ismerősöket emlege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ulladt. Az ócska motor, amely megtágult szelepeivel nekirugasz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nként, most le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Vigoin sóhajtva leült, és végigsimította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sz te, kapitány úr, a Csontbrigád-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És ez a tiszta igazság. Nyolc év előtt egy század legi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, hogy a Bagharfennsíkon elfogIalja a szabad Baghar-mozlimek földj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udán északi részén. !tt fenn... - kimutatott az ablakon - táboroztak má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ja. A rabokkal együtt vágták a sziklát, hogy utat készítsenek a hegylánc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a lapbs fennsíkon, ahol nem terem meg se fű, se fa. Nincs ámyék. Irtózat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ránittönk... Azután robbanás történt. Állítólag merénylet volt. A munkahe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ó tiszteket eltemette az explózió. A katonák nekivágtak a sivata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z ártatlanok is elszöktek, hiszen szárazon egy sem vihette el. Két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láncra verve visszahozták őket... Vezetőjük, egy tűzmester, azt vallott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parancsuk volt az indulásra, mert valami váratlan hírt kaptak a tis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ermészetesen ostobaság. Felvezették valamennyit egy sziklába vájt lépcső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tetőre: Igy nevezték a fennsíkot. Ez a keskeny feljáró volt az egy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köttetésük a külvilággal... Amikor mind fenn volt, Murier ezre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t adott lent, hogy a lépcsőt felrobbantsák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megbor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nyolc éve - folytatta Sirone, és szétvetett lábain ingadozva járká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ott élnek. Minden embernek bizonyos mennyiségű követ kell napon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teni. Ennek ellenében a drótpályán járó felvonón megkapja az ellá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hadseregnek átjáró kell, tehát lesz is. Tíz méter széles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... pusztulnak e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eredeti Csontbrigád katonái közül már nem sok élhet. De utánpótlást kap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ben... Időnként fellázad valahol egy osztag, vagy néhány fogoly Bahr 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dánban visszaeső bűnösnek minősül. Ezek a Csontbrigád-hoz kerülnek, 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visszatéré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oin mereven bámulta a szivarjáf. Aztán kinézett az ablqkon a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ellenőrzé's... orvos... felszerelés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zerelést időnként pótolunk. Egy eszelős rab érintkezik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ogyott minden szó belőlük. Tisztán hallatszott a gőzölgő éjszakába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ha, nagy csep,pje a lecsapódó párának, amint a tetőről a kőre hull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kimerülten roskadt a foszlott kanapé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semmi sem jó!..." Ezt kellene felírni mint jelmondatot... - sú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sen... - A múlt is halványabb napról nap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laludt a bőrkanapén. Hátrasüppedt koponyával, nyitott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gva, és szigorúan ráncolódó homlokáról patakzott a verej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vagy tíz percig jelentést 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zárta a levelet, és csendben kiment. Merre van Screbin szobája?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ismerte a járást itt Bahr EI Szudá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, dohos folyosón minden csendes volt. Virradt már, és az egyik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odalátott a holdfényes, kopár Pokoltető csonka kúp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jajgat a Csontbrigád?... Egy őr lépte kopogott az udvaron, és elha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t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esztnevén szólítót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kkenten sarkon fordult. A folyosó sötét beszögellésében egy árnyat lá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a m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a beszélőhöz lépett... Lassan felism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... Te itt vagy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tőlem, Anton?!... ltt is üldözö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, és nem értem egyáltalán a merész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 Hallgass rám! Menj el innen! Ne szaglássz, ne kutas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! Ez azt jelenti, hogy te... maga... tud valamit az erődben lejátszó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urcsa és... - Te magázol?! Én a tiszttársad vagyo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 ebből a beszédmódból!! Feleljen a kérdésemre! Tud valamit?..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semmit... Csak azt, hogy elég volt, Anton... A Csontbrigád furcs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jajgatása hallats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igyázz... -súgta Vigoin fülébe a lappangó ismeretlen. -Könnyen megtudhat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jajgat a Brigád, de nem lesz senki, akinek elmeséld...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hetett volna, a fenyegető árny els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oin kimerülten, lihegve nekidőlt a falnak, és forró szemhéjai bágy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ultak egy pillanatra. Tág, feszülő lüktetéssel, szinte egész tes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gott a vér. Leült az irodában, hogy gondolkozzék. De agyában felb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ogikai sorr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szunnyadt. Az ébresztő trombitahangjára felnyitotta a szemét. Pok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görcse volt, és a hörgőiben leülepedő párától hurutosan sóhajtott. El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i lakások felé. Szürkült. A pókhálószínűen derengő, alvadt égb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zladozó ponyvaként dőlt a sivatag fölé. Sirone kapitány felébredt az ócs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 kanapén, ahol ruhástul elaludt, részegen. Fejgörcse volt, és a szája pok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ságban égett. Nagyot nyújtózott. Sajgó ízületei rop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csoda sivár, halottas nihilizmussal telik itt minden napja céltalan kí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ban... Igaz! Szolgálat." Ásítva, szédelegve a kardját csatolta.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övés dörd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omban utána felharsant a trombita. Al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égzetes reggelen elindult a különös dráma. Az ébresztő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nak minden tagja fáj, de felszedelőzködik. Hajnali sorakozó. Ha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a, akkor elveszett ember. Aki rosszul végzi a munkát, azt verik, gyötr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abb büntetést kap, dolgozik, és így gördül gyorsan a halál felé; munk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 halmozódó nehézségeivel küzdve. Grison káplár és Magiron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gyűlölték a 63-ast, de eddig nem sikerült a büntetéstől lerom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 harapófogójába szorítani! Ma itt az ő nap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ik. A hegyek felől nyúlós, nedves pára ereszkedik le, a napkelt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van. Sorba állnak a kondér körül, bádogedényekkel, mogorván, káb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uer, egy vörös bajszú káplár végignézi a sort. Néha oldalba döf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et-másikat. - Gyerünk, gyerünk... Aki kész; az menjen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áplár, gömbölyű, alacsony homlokával, bütykös kezével a megtestes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írt közöny. Nem kegyetlenkedik pusztán a kínokozás vágyáért, de szánal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ér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Magiron, az őrmester. Almos és morózus. Valaki éppen elej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jkát. A híg lé szétfol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ovább! Gyerünk!... Mars, te disznó! Nincs kétszer káv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áp már jön... Harsogó bíbor-, majd sárga színek szétterülésével tágul a f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hatalmasabban. Az őrmester Fécamp felé sandít. Jól tudja, hogy mos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ideje... Nom du nom!... Majd megmutatja ennek, hogy ki sikkasz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tille ostromá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kiáltja az őrmester. -lndulás!... Hé! Zárkózz, mert gúzs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ttetlek! Magiron katonásdit játszik ezekkel a nyomorult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szolgálatra éhes, félreállított altiszti ambícióit kegyetlenül kié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zengő roncsok kimondhatatlan alárendelts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em szabályozza előírás a szigor határát, itt részvétre és humanizmu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sult igényüket eljátszották a rabok, és senki sem ellenőrizte a bánásmó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él rosszabb, annál jobb. Külön szenvedés volt fedezni, zárkózni, homor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lépni, ha az őrmester kívánja. A katonai szokások, fegyelm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ok, redukált életigények elviselhetetlen, megalázó szenve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ek olyan embereknél, akiket bezártak ide az afrikai büntetőtáborb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dán-Szahara közötti műút, amit építenek, nem hoz számukra elismer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őséget, jobb közlekedést és eredményt. Minek hát az igazi, megbec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irigyelt sorsával kigúnyolni őket, ha már sorsuk úgy akarta, hogy bű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zat alatt szül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a Coin de I'Enferben, nem a kőtörés a legrosszabb, hanem a "zárkózás", "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ás" és mindaz, ami a hozzá való tartalom nélkül, meddőségéné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an ostoba műveletnek tűnik előttük, és emlékezteti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élyegzettjeit a boldog megbecsültek társadalmára, ahol katonák lehet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isztelté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tiszthelyettes jön sietve. Ez meglepő. Nem szokott egyébként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ni. Keményen jár feszülő egyenruhájában, és gőgös arckifejez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ri a hamut cigarettá- járól. Közben az egyik szemöldökét magasabbra vo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 tenorhangon intéz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ir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adjud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kivonult munkára? -kérdezi élesen. -Ezt az embert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igyázattal kezelje. Hogy miért... ez, ez... hadititok... felsőbb ü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ni kell, hogy életben maradjon. - Oui, mon adjud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yissa ki jól a szemét. Gyanús tüneteket tapasztalunk újabban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ő mondat csak nagyképűség volt. De Magiron még sokáig eltünő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. Berlac sarkon fordul, és tovább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 evvel a 63-assal? És miféle gyanrís tünetek lehetségesek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ben? Szamár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lövés dörren valahonnan, és utána alar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merénylet volt egy éven belül Magiron ellen... és a tettesnek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álmosan felugrik az iroda bőrkanapéjáról. Gépiesen a zubbony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ik, azután ásítva felcsatolja a kard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lac! - kiáltja idege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jött a tiszthelyet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érzetes, de szolgálatkész embert jellemez az arckifejezéssel, ahogy si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, és egy dobbanással megáll feszesen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szép férfi volt. Klasszikus arcéle, magas homloka és arányos, kisport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ja festői ősszhátással érvényesültek a kissé túl díszes tiszthelyette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ban. De lerontotta a fCedvező összhatást az, hogy póz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tudatában volt előnyös külsejének, mint némely másodrangú szerepkö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hoz- tatott vidéki drámai hős, aki hosszas edzéssel tölti az idejé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hogy az egyik szernöldökét a másiktól függetlenül akár órákig is felv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 rögzíthesse, amikor Metternichet alakítja; nem is szólva Mefisztó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ust című drámai műben. Jelenleg olyan feszesen áll, mint a legalázato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a, homlokán három szomorú, de férfias redő, és váiakozó érdeklődéssel n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-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em szereti az ilyen magatar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, Berlac... Ne rángassa magát állandóan ilyen ficamo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lédába! Nom du nom... A francia altiszt kemény katona, de nem lakáj, és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kedik úgy, mint valami túlbuzgó újo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helyettes tűzvörös lett. És a megalázott stréber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nérzetének hideg gyűlölete áradt szét mellkas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est! · " Berlac bokája ismét összekocc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egy hét perccel ezelőtt, amikor a foglyok munkahelyükre igyekezte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n kérem! Minek ez a drámai nagyképűsé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Berlac krákogott. Fájó megalázottságától mindég berekedt egy másodpercr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mét merénylet történt Magiron őrmester 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rmadik már... Hogy az a... Jöjjön! Ligert készítsen jegyzőköny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ődött a vizsgá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órház melletti mosókonyhából adták le a lövést. Ez kétségtelen vo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 mellett, a földön, kis rézhüvel.y hever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órházépületben folytatták a vizsgálatot. Nagyon meleg volt, tehát a kapí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 És merr a tiszti jó ízlése tiltotta, hogy vizsgálat közben pálink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yék, még idegesebb volt, még tűrelmétlenebb, és bosszantotta Liboume nagykép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prólékossága, aki noteszébe jegyezge- tett, és úgy járt körül, fontosko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regényből közismert mesterdetek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: - mondta sietve a kapitány - innen nincs kijárás az udvar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ű... Hol a csudában van Vigo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 kérdezte Minkiew doktor, aki azonmód, ahogy. felverték álrnábó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i selyemkimonóban és szalmapapucsban kísérte végig a vizsgálatot. H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te, ezt a vörös és arany színekkel kikopott, piszkos, szakadt n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gyolát viselte egyenruha helyett. Néha sűrűn pislogott, vagy időnként a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 felránto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crebin pótlására jött, mint a parancsnok helyettese - mondta Siron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as gúnnyal, és furcsán mosolygott. - Rangidős vagyok, de ő a hely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uillaume is elmaradt - szólt a doktor. - De hát mit kell annyit vizsg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em értünk hozzá. - Elővett egy üveget, és jót húzott belőle. - Akarsz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lta a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.. nem iszom most -felelte dühösen Sirone. -Mondd... ez a Gouillaum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nem tetszik nek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a baja! - legyintett Minkiew. - Maláriás rohama volt. Na, gyerünk tovább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ázik valamennyi bély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ürelmetlen lépést tett, amitői szétnyílt a rikító színű, igen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pongyola mindkét szárnya, és így nyilvánvalóvá lett, hogy a dokt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hirdetője az ókorban oly magas színvonalon álló, hedonista kulus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z erő és szépség közös kiterjedé- sében látta eszményinek a férf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doktor alakját igen mostoha elbánásban részesítette az alko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. A doktor ázonban nem látszott levertnek ezért, és egyhigg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tal jobbról balra vagy balról jobbra csapva a kimonót dereka kör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irendre tért elárult testhibái felett. Arcát egy torzképrajzoló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hette volna. Különösen csúfolódó kifejezést operált rá egy robba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nyi puskaporszem perforálta örökre a bőrét, lepörkölte a fél szemöldök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, fekete sörtebajusza egy részét. Termete alacsony, csámpás, csont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 -kiabálta Libourne, de az írnok nemjelen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ég a távoli mosókonyhából a bizottság továbbment, Gouillaume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tte a többieket, hanem megfordult tétován, és Ligert-re pillantott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arab kenyér a fogai közül a homlokához kunkorodott, miközben két kez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eket kapkodta össze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rnok... -hebegte Gouillaume -. .... mo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nok egy régi katona ösztönszerű mozdulatával feszes kiállásba rezz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gy időben a vezénysz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... hogy megbolondultam?... Hát figyelj! Te Ligert ímok vagy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te a tiszt. - Három év előtt, amikor én jöttem... vérhasban...voltá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hatod: a memóriámat... !tt... nincs... hiba... Ez olyan, mint az irány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a... a löveghez... ha pontos volt... az állítás... akkor... a talála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megszokta e helyen, hogy felettesei időnként érthetetlen dolgok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lnek vele, ezért nem csodálkozott, és köteles figyelemmel hall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ha, sok levegővel telített, erőtlen szóárad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 jegyezz meg... az én bátyám Jerome... százados... ő is tüzér vol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... Az apám Sedánnál... Jerome bátyám Verdunnél... és rólam Rheims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ékeztek a napiparancsban, hogy: " ..Gouillaume őrvezető halált megv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sággal..." Itt aztán ne beszéljen senki... Mert a legjobb:.. bajtár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ival fedeztük magun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, kifulladtan megállt. És Ligert úgy érezte, hogy szólnia illik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, bizalmas közl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csodálatos, amit főhadnagy úr, valamint kedves atyja, továbbá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 tettek. Egy rokonomtól tudom, hogy Verdunnél komoly harc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megjegyezni -hadonászott újra suttogva és mégis harsányan -, mi....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unk a poszton!... Verdun, Rheims... és a Marne... Mert Marne-nál is bel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ttek... Hát most coki! -lihegve leroskadt. -A golyó nem tud beszélni.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... És viharos napokon... úgy jajgat a húsban... Hogy meg kell ves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nagyon is igaz kijelentés -helyeselt lrigert -, hogy a golyó f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, ha a seb mérgezése megszepszisedik. Az többnyire általá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 az ajtóig ténfergett. Erősen őszülő, hosszú haja szerteál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nyadt arcát életre sóvárgó kifejezéssel a nap felé emel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... hallgass... ide most... -kezdte újból lecsillapulva a hadi emlé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ségéből. - Nemcsak az a vér... van... ami a harctéren hullik..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visztikus... apai vérörökség... Ez egy expresszvonat... Kártyaszenvedé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ötték a vonatot... és így rossz... rossz váltóra futott... Nem volt ham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rossz... És akkor... berobbant az életembe... Evelyn... Mert berobba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hogy ez a nő jött. .. -remegő térddel egy székre ereszkedett, és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t a mellére szorította; baljával megtámasztotta leboruló homlok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felett... -Úgyszólván az apa vérségének eugenikai nyakti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zett... egy nőért... és váltó is jött... akkor Toulon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pját kivégezték egy nő miatt, és ezért leváltották szegényt toul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étől. Ennyi világos"' - gondolta Ligert, de csak ezt mondt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sék csukamájolajat szedni. Egy reumás nagynéném újjászületett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úr is igen reumás, ami vérszegénységet idé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, Ligert... Nagy titok, amit elárulok: Jerome bátyám százados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velyn berobbanása idején... És... mostanában felfénylett... bennem... Ha kí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ány... találk- oznak... egy arra hivatott ember sorsában... akkor az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okat revelál a világ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ome megúszta... most tartozik... nekem. A vér parancsát... az én bünöm a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Kerune. E,z nagy dolog! Nagy... Ez... Ez... -Lihegve csapkodta az asz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tt nincs semmi kétség! Itt mindenkinek kusti!... Én ebben megkapaszko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a sír szélén! Helyette bennem fizetett az apái bűn... a kártya... a n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órakoz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helyesen tette főhadnagy úr, habár, szerintem jobb, ha egy apa nem j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- oz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uillaume nem látta az írnokot. Csak beszélt... És Jerome is tudja ez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redes lesz... rövidesen... ő majd visszarendel... Ez egzakt és...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égia. Jó lesz megta- nulni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 Hol a csodában mászkál!? -kiáltotta Libourne, és jött i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rülten. - A főhadnagy úr stratégiára oktatott -jelentette az í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ek a többiek is. Eredmény: nulla. Egy csomó céltalan kihallgatá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dűhősen az asztalra csap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csak hallatlan! Ez a harmadik merénylet az őrmester ellen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zsgálat semmit sém képes felder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szólt Minkiew doktor a két kimonószárny egy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oportosításával -, szólni kellene az őrmesternek hogy legyen kíméletese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ás kérdés! - mondta határozottan Libourne. - Az őrmester cselekedet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esetre sem tehetik indokolttá az orgyilkosság bűn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történt az első merénylet? -kérdezte Sirone. Berlac feszesen ki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múlt évben, mint azt megállapította a vizsgálati jegyzőkönyv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- Beszéljen röviden! -kiáltotta a kapitány és idegesen az asztalra 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kor történt?! - Ta... valy:.. -hebegte lángvörös arccal Berlac. -Ápri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ödikén törté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Gouillaume, aki eddig mereven nézte a kilincset, felállt. Az arc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 csurog, és undok karbolbűz fekszik az amúgy is penészlő fa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kezdte lassan -, nincs rám szükség... Nekem most vigyáz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ra... - Nem ártana, ha megmondanád a véleményedet az ügyrő1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doktor, és eléje állt, hogy jobban lássa az arc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éleményem? - kérdi, és a magánhangzói kissé elnyúlnak. - A véle... mény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hogy profilaktusan kell... illetve úgy, mint a fertőtlenítést, tehát az 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álni... vagyis, mint ahogy például... amikor engem ideküld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sztikus... fiatal erőkkel... ebbe a verembe... mert ez verem, kér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j pih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 -Lihegve ránézett. -Ha nem... hallgattok végig, kérlek alássan..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... - Gyerünk tovább! -szólt közbe Libourne türelmetlen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atok... Csak egy pillanat... - lihegte. - Ez fontos... ezt még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om... A pszichikai erő... az a pont, ahol... a lelki alvilág morb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ei... megtörnek... - Mintha megzavarodott volna - mondta Libourne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 - Iegyintett Minkiew doktor, és úgy hatott pongyolában mint aki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cjzsinn nővé varázsolt, de valami hiba következtében csak félig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tatvány. - Ez az éghajlat oxidálja az idegrendszert de Gouillaume-nál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a..Neuraszténi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szivarra gyújtott, amitől még sokkal nyugtalanítóbb külső megjelen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- Hol az ördögben van Vigoin főhadnagy? -nézelődött jobbra-balra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ilyen felületes az érdeklődése, ha e pillanatban meglá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egy szertehullott jegyzőkönyvet mutat Minkiew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ssék nézni... ezredorvos úr... ez a vörös nedvesség vér? Minkiew elsáp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veszi a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orvos úrnak szakmája, tehát tudja. Vér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feleli kurtán. -Vörösbor! És jól tartsa a száját erről,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es notesz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VIGOl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on egykedvűen folyt a vizsgá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csuromvizesen a törzsépülethez sietett. A kapuban váratlanul Berl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pant eléje. - Engedelmével... ha szabad szóla... nom... kapitány úr...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m, ön félre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ségeimet. - Miii?... Beszéljen értelmesebben, Berlac... Ph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égetően tűzött már, mert lomha iramban, mint valami sárga, vén p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nként magasabbra kapaszkodott az 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elmével, kapitány ú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mondja folyton hogy "engedelmével" - szólt rá türelmetlenül, és aggó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semmi sem indokolja ellenszenvét, amellyel iszonyú ingerültség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alkalom- mal éppen a hiúságában korbácsolja vérig ezt a túlbuzgó a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t akar, kérem?! Mondja ki egyszerre, ahelyett hogy cifrá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ban elmeséli, bár jól tudja, hogy végképp nevetséges ostobasággá torz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a: - Kapitány úr, nem a képességeimet ítéli... illetve, ahogy kapitán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tél, az nem fedi való képességeimet, 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 kérem! Miféle ostobaságok ezek? - feleli legyintve. - Azzal törődj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ndtam! A hatvanhármassal bánjanak keményen, de életben maradjo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sem élik túl ha elpusztítják. Különben intézkedjék, hogy ez a fog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kihallgatásra jelent- kezzék! Rompe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otthagyja. Fél perce sem távozhatott a kapitány, amikor futva érk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bajuszú káplár, és lihegve jelenti Berlac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mester úr... előreküldött!... Nem tehetünk róla. Tessék elhinni! Kés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. - Mi törté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z őrök... agyonverték... a hatvanhárma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törté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nn a kőbányánál állt a har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és az altisztek között folyt a küzdelem. Vérszomjasan figyelté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ül: lesújtana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Fécamp is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éstől marjult csontok sajognak. A feje fáj... Még ápolásra szoruln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 tör. És vigyáz, hogy az akarata uralja kifacsart tagjait, nyila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mait. Ez kemény küzd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ősi, a maga nyers, halálos leplezetlen versenyével, amelyben idegek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mokn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atnak szívósságnak minden akadályon át bírni kell az iramot. 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ik a követ. A mélyedésből taücskás alakokjönnek. Fécamp ke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ja a fogát. A fél vízadag elvonása most nagy csapás.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. Itt a kőtörésnél felhőkben terjeng a por. Szárítja a torkot, inger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őt. És lovagolnak a kőhalom tetején a súlyos kalapáccsal. Ütemes, folyto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és zakatol, ahogy lecsapnak sebesen, szünet nélkül,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lőtt piros és sötét foltokban ugrál az áttüzesedett levegő. Egy Gr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káplár ott járkál fel és alá, időnként rásandít. De csak nem lankad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-as. Jön Mag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süvölt a han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usta gazemberek! Gynrünk!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örgő, guruló kőhalmokon, kétoldalt terpesztett lábbal, még sebeseb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rgalnak az elátkozott lovas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gés... zörgés... zörgés... A sok nehéz kalapács gyors ütemben csapko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etlen nagy gép zakatoln. A verejtékük egyre folyik, és a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ről néha lecsusszan a kalapács. Egy-egy felpattanó szilánk megsebz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ukat. Öreg, sötét vércseppek buknak a k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ik... Vér, verejték egybeolvad, szétterül porrá omlott kőtörmelékbe szár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nek, prüszkölnek, forr a levegő, szállong a por... Felszárad a verejté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... Új hullik. Vér és verejték; kiapadhatatlanul sok van belőle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. Fécamp ebédidőig szeretné húzni. De gyenge már... Szé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 kutya? - kiáltja Magiron, és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kalapál... Kell! Ha megütik, vesztett... Az őrmester árnyát csapkodj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veken, és összeszorítja a fogát. Hogy csikorog... Minden erejével mark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et. Ha sikerül délig ájulás nélkül megúszni, akkor jó. Holnapra visszany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különbözetet, ami most hiány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mögötte csattog a gumibot. Egy emberjajgat... Taliga nyikoro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örögnek a kövek... Már nem lát. Az is lehet, hogy ájultan dolgozik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függöny mindent elzár... Most hűvösen bizsereg a gyomra, érzi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e duzzad, és elhal a nyeldeklője tá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ironra rálőttek... - súgta mellette Gerard lihegve. Ez a fiú huszonnyo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volt mindössze. Időnként hevesen köhögött, és szája szélén vér cs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, mert a tüdejében olykor megnyílt valamelyik hajszál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jából kiborult kőkoloncok szétgördűltek. Fécamp fáradta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pokol van, addig megfelelő ördögöt is találnak. Magiron vagy más: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ndegy?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ard most gyorsan megtörli egy nedves kendővel Fécamp arcát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ja abba a mu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agyon jólesik. Hálásan felnéz a fiúra: -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, akik különböző korúak, foglalkozásúak, más a műveltségük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veltetésük, itt együtt törik verejtékezve a szürke, ostoba követ, és annyí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ük mégis van ebből, hogy felfedezik egymásban és önmagukban a Jót, am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nem tudtak, mert nem hitték. De itt baromi robotosok lettek. És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ban, keservesen, elveszett hittel a bezárult holnap előtt, testil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leg megtört erő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halálszűrke kövek és csontvázfehér utak ítéletnapján jajgatni fo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ni. És vér serked a rögből, ha sorakozót fúj az,arkangy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kkenő délelőttben elviselhetetlen kínok, száz és száz hangtalan sik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I. fnog a leveg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son odajön és vigy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? Talán a kapitánnyal mulatni jobb volt?...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öhög. Fécamp fáradt pillával, a búcsúzó tudattól kiforduló szem rezgő,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jével lassan felné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án pihennél? He?! - kiáltja az altiszt. És belerúg a kezébe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sétál. iszonyú kín ez a nem túlságos fájdalom is ilyen kivérzet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lódó lélekkel, a merőleges síkból perzselő napkorong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friss szellő támadt, amitől féléled. Mi ez?... Valami hatalm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rny leng feléje, ami légáramlást kavar, és ez erőre hozza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lélegzik.. Azután meglát egy lengő kabátszárnyat a sorvadásos Ger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. A fiú leg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 pajtás... - súgta a 63-as, és rá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egyetlenül őrlő kényszermunka egyetlen szent hozama a kitaszítottakná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- ték egymást. Olyan jónak, szépnek, rútnak, önzőnek, testvérnek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álasztottak boldog közösségében erre sohasem volt módjuk. Az érdeke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aik, reményeik elfordí- tották való énj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után újraszületnek. A szenvedés; a nívótlan, kemény munka, a sivár közö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juk iránt, kissé a vallás és a filozófia közötti emelkedettebb, sem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 zóriával, elválasztja őket az anyag túlértékelt fontosságától. A hiúsá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mbíció, a kömyezet véleménye itt nem készteti őket pózokra, áskálód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re. Itt egy elbukott emberi tömb minden hősies vagy értelmes c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mint valami magányos, puszta fal, állja a legkegyetlenebb sorso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nvedni az emberi közösségen kívül, egy kínai kuli életcéljáná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ebb erkölcsi tartalommal, 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 azután összenéznek ezek a rabok. És megismerik egymást. "Nini. E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.. Itt meglátják a másikban a lelket, és ezzel már önmaguk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t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most gonosz, kegyetlen, cinikus bűnösök megosztják egy betegg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adagot. Itt rájönnek, hogy minden rab egyforma a csíkos zubbonyban. S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lyik itt úgy érzi, hogy jobb is lehetett volna azelő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, Gerard... - súgja Fécamp. A másik mond valamit, de elnyeli sza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ompa zör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tanak. A széthulló sziklák alól fehér köd emelkedik vontatottan. Ol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csend, hogy vastag gomolyag marad a mészpor e mozdulatlan,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ságban. Most hosszú sípjel. Rendkívüli pihenő. Gerard azonnal le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re szorított kézzel köhög. Apró, gömbölyű, rózsaszínű habfolt buggyan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 sa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nak nyilall a szeme. Haját, szemöldökét vastagon fedi a pókhálószínű p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ó tüdővel kérd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 időre szól... az ítél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t hónap vagy húsz,év... Nem mindegy? -feleli fanyar mosollyal. - Mi vol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... aze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dag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éptél... a légi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.. építkezés összedőlt. Házat építettem... és a szakért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sztegettem... Így lett egy ártatlan ember... a bűnb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ott, és köhögéslen végződő sóhaja a halál fülsértő melodrám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te a hörgők rongyos hangszer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 mindegy - mondta halkan lihegve a szavakat. - Ez itt a sivatag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a. Az ott a puszta örömök birodalma... És most már láttam a vé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ken... amiről nem tudtam soha... Hogy minden ember bőre alatt hús és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De lehet, hogy az sem igaz. Csak csont és kín van... a bőr al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gy, piros folt égett az arcán... És amikor megszólalt a síp, előszö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esett a kőhalomra, mert nem bírta már a teste sú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úgy érezte, mintha a válla eltört volna; és a szemei forrón szúr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csapkod, ütemesen, gyorsan és halántéka versenyt kalapál a kezével.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ségi rolzam közeleg. Sebesen üti a követ, hogy pattanjanak a sziklá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ez fájdalmat. Jóleső álmossággal kicsúszik hűlő koponyájából az öntu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yedten kinyílik a sz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!... Jaj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. Már sötétedik előtte. Múlik a világ, távolodik a sivatag! Nagyon messz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örög valami... Aha! Lehullott a kalapácsa... A lelke mosolyog: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gy... Nem fogja érezni a bíkacs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nyatlik a domb mellé. Kövek gördülnek rá, mint beomló hantok. De nem ü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Hosszú füttyjel hasít a levegőbe. Déli pihenő! Ilyenkor a rab teh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akar. Ha tetszik, ájultan is heverhet egy domb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ez is szilvalekvárból van -jegyzi meg sajnálkozva az egyik 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reje a bitangnak! - mondja Grison, aki dühös, mert Fécamp nem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ítékre. - Kikötés utáni napon egyik kutya se húzta még ilyen hosszú ide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ard Íetérdel melléje, és vízadagjából az arcára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lassan feléled: rendkívüli fizikumának sikerült újra a tudat ke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olni a kor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ülönös elhatározásra jut. Miért csinálja tová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szi a sapkáját, lábra áll, és körülnéz vérbe brult szemmel. -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anak! - mondja rekedten Grfsonnak. - Még mit nem, h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! - kiáltja recsegve suttogó hangon, és kőtörésbe kemény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ttózatosan pofon üti, hogy az őr állkapcsa megreccsen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ermed egy másod- percre. A rövid ívű ütéstől Grison úgy bukik a lábuk 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letaglózott b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őr, ahelyett hogy Grison segítségére sietett volna, először riasztólöv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le azután azt kiáltották: "A terre!" Mindenfelől katonák rohantak elő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ok a földre vetetté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iután a lázadás lehetősége elmúlt, és félkaréjban puskacsövek fogt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 a foglyokat, kezdték Fécampot verni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n verték, rúgták lihegve. A rabok irtózásukban arcukat a föld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ák. De hallatszott jól a csattogás, dobogás, fújtatás... Ez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ver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xez!..: Állj! Ostoba barmok... Vizet... Orvost... Mon Dieu!..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mok!! Az őrmester állt ott rém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ágyon vitték Fécampot a kórházba. Minkiew doktor káromkodott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tet hözták. A kis kórházbarakkban kevés dolga volt az orvosnak és Minki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felhasználta az idejét. Bélyeget gyűjtött, és illusztrált lap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ett. A szebb képek fölé papírt tett lemásolta őket, és felaka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ra. Fő szenvedélye azonban a bélyeggyűjtés volt. Ezenfelül időnként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orkát evett egy kis szelenc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ütötte az őrség vezetőj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is gazság egy embert ennyire megverni! Forró vizet hozza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ot letették a hordággyal, és elmentek vízért. Minkiew visszaült a láb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, amelyben bélyegeket áztatott. Egy csipesszel kivett hármat, és nagyí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 a szemgöd- rébe. Az egyik kétségtelen, hogy hamis. A Senfkatalóg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mlít ilyen új-kaledóniait, fogazat nélkül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h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, fiam, csak vizet h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tatósra tette a három bélyeget, és újabbat szedett ki a csipesszel. I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esen döngtek a legye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lehetett, bekötözte Fécam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sz vele? -kérdezte aggódva Berlac. -Megh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reménytelen áz állapota... Eletben marad a szerencsétlen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az orvos; és visszaült a bélyegei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forró napon elfárad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agyon izzad. Az így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an, mert a meleg ötven fok legal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rnyé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pon még tö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vanöt-hetven f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zólva a porról. Mert nagy szó a por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egy a nyak 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isz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gert és Tiguer káplár beszélgetéséből készült rövid kivonat. A két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az irodában szokott találkozni. És szerettek beszélgetoi 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tu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így mondtak szavakat kettesben, és valahogy fedezték vele a társad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t illető igényei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egy öngyújtót javított. Már ekkor elkészítette a konyhaívet, és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, hogy aznap hány betegnek való I-es koszt szükséges, II-es ko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őrség altisztjeinek, Ill-as koszt a legénységnek és P-koszt (prison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étszámnak megfelelően. És a lista alján megjegyezte, hogy: A konyha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ása után csak kiutalás ellenében szabad újabb vagy másfajtájú élelm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ti igényt teljes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zt befejezte, előhúzott egy darab kenyeret a levélrendező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rapott belőle, és szétszedte az öngyújtót. Tiguer káplár ott ült a f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egy padon, és nézte. Tiguer, a vörös altiszt, sűrün megford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, hogy az avult felszerelést illető jelentéseit megtegye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zdasági altiszt meddő hivatását töltötte be hihetetlen közönnyel. Vára- k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Ligert-vel társalgott. Beszélgetéseik nem bírtak több jelentőségg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men- nyi a hallgatás öncélú mellőzése, hangok útján. Nem tréfál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itatkoztak. A gondolataikat cserélték ki. És mert ilyesmivel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elkeztek, tehát bizonyos képzettársítás gondolatritmusában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gyújtó nem bírja a klímát - mondta Tiguer. - De lehet megjavítan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a. - Az embert nem lehet reparálni. - Vakbelet olykor kiszednek. - De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ő meg a máj sínyli. - Azután a vese is rosszul állja. - Az öngyújtó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ó a ves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okos mondás. volt - bólintott Ligert -, mert ha az öngyújtónak ninc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eszerve, mégiscsak hasonlít az ember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van. Az öngyújtóra szintén ráillik, hogy bármilyen bedög!öt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rányi életet mindig csiholhat belőle a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intén jó mond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az öngyújtónak hiányzik egy kereke. - Akkor nem lehet megcsin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. De bíbelődni kell. Mert az őrvezetőé, és az is öngyújtóhoz hasonlí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g.yár l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szintén hiányzik egy kerek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obban, akkor megvan neki mind. - De az épelméje nem normális neki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maláriától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jött. Felugrottak. Sirone sárgás, elkínzott arccal bámult rá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sohasem látta volna ezt a két egyformán deszkaszívű embert. 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Ligert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nyhaív lezárva, mon capitai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legyintett, a káplárhoz fordult, és kérdés helyett megbökte Tigu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át a hüvelykuj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ivattyú, mon capitaine... valahol csőrepedés lehe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vízszivárgás szennyezi az ivó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csuklott, azután hozzálátott a pödréshez. Türelmetlenül csapko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zmáját egy pálc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Most vörösbort hozol, és a közelben maradsz. Ligert, a fenébe. ... Vár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látta tegnap óta Vigoin főhadnagy ur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ás. - Magiron intézkedjék, hogy Vigoin főhadnagy urat ker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óasztalhoz ül, és egy rövid kézmozdulattal lesodor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újtó-alkatrészeket. Azután felveszi a tele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lábadozót kihallgatásr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re ott a vörösbor, már megérkezik. Fécamp is. Aránylag szerencsésen megú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ést. Egy tapasz fut keresztül az arcán, és kék dudorok itt-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olyog, és a szeme is alig vesztett valamit a fényéből. - A hatvanhár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fogoly kihallgatásra jelentke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csak gyere ide, egészen ide, az asztalhoz... Sajnálom, hogy a múlt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tette- lek, mert te parancsra ittál velem... De hát... hm... N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indegy... Csak ülj le ide, mert mégiscsak az egyedüli alak vagy itt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ora van akivel inni lehet, és beszélni is. Csak éppen, hogy egy kém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ó, egy... Szóval, tudod, hogy m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mon adjut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hozta a bort, azután kiment. A kapitány elhatár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atikusan nyájas lesz, mert így javallta Vigo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mondd csak, öregem... hogy lettél spion, te piszok... de egész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, aki vagy... Az ördög vigye el! Csinálja ezt a szolgál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akar beszélni, kapitán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is, de disz... te díszpéldány. Mindenféléről, azután közben erre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térünk. Csak úgy közben... No igy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cintott, és úgy érezte, hogy megfullad az ital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m csak tudni, hogy miféle lelki rugók vezettek erre, Fécamp kom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disznó áru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s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ugrott, és egészen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széthasítom a fejedet, akkor majd tudod, 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be kapott. "Diplomatikusan." Ismét mosolygott, derűsen és szélese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kat fújt közben. Egy kedélyes tigrisre ernl,ékez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... Hát egészségedre, te kedves áruló... Az sem utolsó ember.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en?... Mindegy... hát igyál, te pisz... igyál, f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ére kapitány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 mondd! Erted? Ne mondj semmit, ha koccintunk! Csak én leh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hozzád, a fene egyen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 dörmögve. Ezt nem neki találták ki, kérem... Hi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te Fécamp... Engem büntetésből helyeztek át ide... Tudod? - Gondo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 capitai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No jó. Én most bizalmas leszek tehozzád. Figyelj rám... Szere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t... Szerettél te már i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hi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 Megmutatom a fénykép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húzott az íróasztálfiókból egy női képet, és Fécampnak nyújtotta. A 63-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kérdeztem, te disznó! - üvöltötte, és kikapta a képet a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ölgette, mintha bepiszk'olódott volna Fécamp érintésétől. Azután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yál, fiam -suttogta réveteg szemmel mert eszébe jutott Vigoin utasí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Kedves, rokonszenves áruló vagy... Én hazamehetnék Párizsba, ha akarnád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rizs... az nagyon szép. Nagyon jó ott az úriemberek élete... Bizony!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. - Tudod azt a dalt - kérdezte elgondolkozva, a poharat nézve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hémek-ből, mikor Mimi... megh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játszd el... - Ige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hegedült. A Bohémek-ből. Azt a dalt, amikor Mimi meg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érzéssel játszott, szépen, tisztán. És az ablakon keresztül a sivat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állt, és két öklére támaszkodott a hegedű előtt. Azután in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ka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... Figyelj rám, te ember! Én megpróbálok őszintén beszélni vel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ed? - Értem -felelte Fécamp, és letette a hegedű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em azt mondták, hogy legyek hozzád kedves és udvarias... Pedig 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 áruló vagy, akit megvetek, utálok és lenézek.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Én nem tudok komédiázni... Mit csináljak? Pedig a hazáért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isztnek... mindent... tudni kell... De hát én beteg tiszt vagyok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lőrehaladott a baj, hogy belehalok, ha veled még egyszer koccin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.. A májamban van a baj, és mégis'ez a tün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úgy érezte, mintha lassan, válogatott kínzással ölnék. Ez a bánásmó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fájt reki, mint a verés, amikor tiportak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ézd, kedves cimborám, te aljas kém... Én más szép szót próbálok. Őszin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szót! Lehetetlent! A szívedhez beszélek. Egy áruló szívéhez. Erted?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'farkas bölcs megértésére számítok... E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 -felelte.reked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hirtelen a fogoly elé lépett, a mellére bökött az ujjával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ta: - Te Fécamp! Mondd meg nekem, hogy hol a táska! Fécamp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sem juthatsz hozzá soha. Tíz évig is őrzi az oázist a katonaság, há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Fáj, de én nem mondom me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, te kedves árulá... Visszakapom Párizst... a menyasszonyo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.. Hát legyen szív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nézte a rabot. Az arcán vibrált minden ránc, és egyik tenyerét a má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a. Iszonyúan f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Nincs mit mondan'm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uk! Te most... most választhatsz: vagy segítesz rajtam azzal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rnondod, hol a táska... vagy kínszenvedés... vár rád... Én... olyan jószí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hogy ha nem gorombáskodnék, akkor sírnom kellene... seg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... És nem lehet... Hát ezt csak úgy bírhatja az ember, ha goromba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egyszer rossz leszek... Önző. Téged nagyon megkínoztat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 a hat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... Nem félsz?... Na jó... Majd ha úgy érzed, hogy nem bíro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szenvedést, elárulod a táska rejtekhelyét. Biztosíthatlak... Cser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íteni fognak a sorsodon. Mi? Nem lenne jó? Hé?I! Én is viszontlá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t... Neked meg az óráni fogházban kitűnő len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 is jól érzem magamat, kapitány úr! A tiszt arca hamuszürk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Jól érzed... magad?... Gratulá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lkonyult és a legyeket moszkitók váltották fel. A sivatag felől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ólalt egy hiéna, és siránkozó rikácsolással az éjszakára virradó mada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némelyike hívogató, rövid kiáltást hallatott. Ónos, pinceszagú ködbe bor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, és ez a színtelen, fullasztó félhomály a letűnt naptól lihe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ten áll a sivatag fele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cigarettát sodort, és halkan, nagyon panaszosan e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nekem a májam odavan..: Megöl itt az éghajlat. Nagyon bete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 rajtam, te kedves, piszok hazaáru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s, szomorú várakozással nézett rá. Sárgás, deres harcsabajuszának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ett valami belső lüktetéstől, egészségtelenül köpcös, püffedt arcán r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ánkódás ült. Pontosan az arca előtt tenyérnyi pók ereszkedett le. Néz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ántotta. Kis lengéssel szinte hozzáért az undok rovar. Csak nézte bú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szinte az orrához ért, ahogy meglen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sajnálta. De mit tegyen? Ő csakugyan nem tudja, hogy hol a táska. A p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óasztal lapjára hullott koppanva, és ijedten összehúzta a tes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apult. - Nincs mit mondanom... mon capitaine -felelte halk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jó... Hát akkor majd... másképp beszélünk - kiáltotta kifulladt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onászott a lovaglóbottal, amit újra előszedett. Forró lélegzete tódulás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apultak és emelkedtek az orrcimpái. Sok másodpercig mozdulatlanul né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szemébe. A rothadó bútorokban mindenféle percegő, nyikorgó hang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ólaltak a rágcsáló boga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ók mozdulatlanul kushadt az íróasz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yebb tónusokba süppedő alkony pasztellszürke kocsonyája reme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ük. Tikkadt porszemek a nappal haláltáncát lebegték. A levecő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s zsíros, mint nagy útról érkező hajók géphá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mondod... No jó... Akkor most mindenkinek jogában áll majd vall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ed... És itt lesznek olyanok is, akik jobban értenek ehhez, mint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t töltött, de nem itta ki. Az egyik fiókból előszedte a pálinkát. A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már a nagy test körvonala. Az utolsó árny kontúrjai is beleolv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a mindent felszívó, lomha sötétségbe. És ezzel a trópusi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észébe süppedt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pók lassan elindult az íróasztalon. Fécamp csörgést hallott. Loccs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 Káromkodás. A kapitány pálinkát töltött úgy, ahogy ez a söté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 Azután egy gyufa lobban, és parázsszínű pont áll a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hérlik finom zizzenéssel. A kapitány rekedt dallamos, elnyújtott han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, bölcs megnyugvással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pofozok... Én rossz vagyok rendőrnek, rossz vagyok börtönő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hóhérnak... Engem küldjenek egy szakasszal bármelyik magaslatra,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fészek ellen rohamozni... Én ezt értem... Parancsolják csak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ok itt, ha kell, és élek például itt, ha nem is kell.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parancsolják... De a pokol minden ördögére!... Én porkoláb, hóhér, vére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... nem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állt. Ugy érezte, hogy nincs már jelen. Zsibbadt vigyázállása a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ó fényeivel együtt beleernyedt a lassan leszállott fekete tömbbe, amei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vódott az érzékelhető világ valamennyi kör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mehetsz... De vigyázz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garetta felparázslott, ezután lassú ívben leereszkedett, mint egy tűzszín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 bogár. A kapitány álmos hangja egyre vontatottabban rezonált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b mögül, mintha távolod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látod, te fogoly... -ásított -itt végigpróbálhatják rajtad Torquema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nyomo- zati rendsz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muba bágyadó cigarettaparázs alvadt vércseppnyi, rőt foltként boron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. - Tudod, te hatvanhármas, hogy mi vár r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légyzümmögés hangzana. Azután kivehető, messziről érkező jaj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halk kóru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d?... A Csontbrig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ávoli, kétségbeesett siratás ismét felneszel. Vágyódó macska vagy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csemő sirárYia hangzik olykor így: Oá, oá, oá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karodj!... Azt akarom, hogy ebben a kriptában csend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nem hagyják békében nyugodni a halottakat?! -kiáltotta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hevül- ten, magáról megfeledkezve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rámeredt á fogolyra, nyitott szájjal, tétován, két ajka köz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nyálcsepp feszült, és olykor megvibrált a leheletétől. Megmozdu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e..: Mintha rácsapna nyomban. - Pusztulj! - sivította azután metsző, rek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sarkon fordult, és lépéseinek fokozatosan elhaló kongása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hangzott a lépcsőházból. . A kapitány még úgy maradt egy másodperci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öb felé ámultan, tompult réved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..'. Nagy, kövér patkányok baktatnak befelé az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om, hogy nem irtják a férgeket... A légyfogó gyíkok is elszaporodtak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, hanem nyolc-kilenc siklik szerteszét a legkisebb zörejre, közöttü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undok, zsíros, fekete színű kígyóféle is. Ez éppen odapotty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ezetről a lába elé. Nem bírja! Végigdől a kanapén nagy sóhajj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volt! Ó, milyen áporodott izzás csavarodik a torká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volt a misztikumokból. Nem kell több meglepetés, bűnügy. Hagyják bé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rdulni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bukik a küszöbön zihálva egy sietve érkező ember. - Mon... capitaine!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z mögötti vízgyűjtőben megtalálták Vigoin főhadnagy úr holttestét!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őtte! Oá... oá... o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 jajg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mi egészen különös, kárörvendő siránkozással. Úgy szól ez a melódiá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 zsongás, mint varjak éneke, ha akasztott emberhez szál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at ismét eredménytelen. De hogy itt valami megdöbbentő eredmény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á várat magára, az sötét jóslással benne súlyosodott a penészsza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 légkör egyre hevülő, roppant mozdulatlanság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benne volt ez a félelmetes rébusz a bolyongó telihold sárga, püff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brázatában, amely az ég fekete terítőjéből, mint egy hulla feje, kibil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, és külön vándorútra indult, hanyatt dőlten úszva az ű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n volt akkor az éjszaka e torz, gutaütött táj .körül. Vigoint agyonlő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ltűnése napján. Amikor Magiron ellen is merényletet kísére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. A mosókonyha éppen szemben van. Ott feküdt Vigoin teteme a föld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iemelték a vízgyűjtőből. Egészen kis kaliberű golyó ölte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, mint amilyennel rálőttek Magiron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özvetlenül az első gyilkos kísérlet után a tettes elkövette a másod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de ez már sikerült! Eppen a felharsanó alarm lármája fojtotta el a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an hidegvérű gyilkos. Itt a vérnyom. És néhány letört palánta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főhadnagy feküdt holtan, mielőtt a ciszternába dobták. A ház kör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 olyan, mintha lágy viaszból volna, mert a virágföldet naponta öntö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a test lenyomata és a beszáradt vértócsa hel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hosszas keresés után megtalálták a másik hüvelyt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ókonyhában. - Az első vizsgálatnál nem láttam - mondta Libourne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ez bántja. - Mert csak egy golyót kerestünk -jegyezte meg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órházépületben folytatják a vizsgálatot. Minkiew-t álmában éri a h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borzasz- tóan meglepődött. Alig akarta hinni. Azután károm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foltos selyemkimonóját. - Ki a fene gyilkol ilyen melegbe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nnyögte, és nagyon sápadt volt. Ő is kö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et, a kórház helyiségein végig, színes hálókabát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, kis jegyzőkönyvével a kezében, apróra megnézett mindent. Villogó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eme kutatva jár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jánlom, hogy mindenkivel igazoltassunk alibit a kérdéses időpontra né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It erél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rosszkedvűen vállat vont. - Kivél akarsz itt alibit igazoltat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Minkiew, ha nem tudsz jobb intézkedést, akkor nincs okod elve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ndta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a rossz nem jobb a semminél -feleli vállat vonva az orvo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rángatja a szája siélét, ugyanakkor felhúzza fülig a bal váll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vargatja a csuklóját, mintha a kabátujja zavam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féle rángásai közül sohasem alakult ki egy beidegződött vibrálás, ami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rasz- ténia, mint megfelelő kifejezési formában, megállap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Libourrie -, a merénylet csak sürgetőbbé t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organizációt, kapitány úr. Talán, ha előbb figyelemben részesít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jtott tervezeteimet, sok minden másképp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-A kapitány csodálkozott. -Te elfeledkezel magad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 kissé megbiccentette a fejét, mintegy bocsánatkérően, és nem szól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kába harapott, és a napbamított arc vértelenné 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elfordult tőle, és nagyot fújt. Mint amikor a túlhevült kazán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usszantják a fölös gő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lac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tiszthélyette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allgattam a naposokat, visszamenőleg a merénylet idejéig, és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llomások eredményét összegezve az a feltevés adódik... - Ne tartso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előadást! Megállapított valamit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felelte a hangszálain leselkedő nyálkába torzult rekedtségge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iadtan köszö- rülte a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ezt mondja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helyettes arca megrándul, de mereven áll, mint valami újonc, és é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pislog. Rövid szünet. Forr a leve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apitány széthúzogatja az ingét, és sóhajt. Bronchusaiból zörögve tó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lélegzet. Parázsló levegő égeti a bő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ívja fel Marokkót, Berlac. A Szolgálattal akarok beszélni -mon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lyettesnek, azután Liboume-hoz fordul. Megbánta már, hogy rászó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y szíves, csinálj valami jegyzőkönyvet. Ligert.küldje el azonn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jelekkel és a fényképfelvételekkel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ni kellene a boncolás elhalasztásáról, amíg a katonai nyomozó érke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hivatalos korrektséggel Libou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incs semmiféle felszerelés egy holttest épségben tartására -dünnyög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kiew. - Ötvenfokos melegben kész képtelenség az ilyes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orvos úr különös előszeretetfel gáncsolja az intézkedéseimet - fel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uló orrli- kakkal a főhadnagy, és egész testében reszket. , - Kikér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nagamnak ezt az örökös szurkálódást - ordítja magából kikelten Minkiew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! -kiáltja Sirone, és vadul fúj. A hőség tűr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dörmögve a szobájába megy; és leü1 a lavór mellé, amelyben bély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nak. . Közben odaszól a szanitéc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Ligert-hez, és mondja neki, hogy magas címletű repülőpostát ragass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űnjelek borítékára, ezeket kivonják a forgalomból. 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orítékot ne a zászlóaljhoz küldje, hanem a vezérkari posta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V/a-hoz, ahová legutóbb küldte, a Magiron elleni merénylet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en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délután jöhet kvarcolni Ligert. Öt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nitéc elmegy az üzenettel. Minkiew csipeszével kivesz egy bélye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ítón nézi. Azután nyílik az ajtó, és jön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leül. - Van pálink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bólint, üveget és poharat hoz, betölt. I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bolond... ez a Libourne... -lihegi a kapitány -párbajozni akar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. Az orvos ásít, azután legy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ot kérek majd tőle... kissé elvesztettem a nyugalmama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a székkel hátradőlve hintázik. Elejti közben az egyik gyékénypapuc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nyúl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ítelen, lapos, nagy lábfején formátlanná zsugorodott, madárszerű ujj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anak. - Miféle memorandumokról beszélt Libourne az imént? - kérde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-t, és cigarettára gyú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ok. Állandóan tervezeteket készít a büntetőtábor reform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k ter- mesztését ajánlja, zöld zsalus, cseréptetős barakkokat és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ntint, amelyik európai kávéházak mintájára épült. Hasonló, álm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ok halmaza valamenny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 jó időtöltés egyezte meg fáradtan Minkie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hajtott egy pohár italt. Ez jól átmelegítette a fejét. -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ol? -kérdezte Minkiew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anában nem jól. A gazemberek elhanyagolják az egerek és férgek irtás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, azután dühösen hozzátette. - Legalább itt a kórházban irta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kövér patkány ült a sarokban szentelenül, és bátor egerek futottak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 előtt. A kapitány hosszú harcsabajuszát tapogatta szomorúan, és utá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zott egy svábbogarat az ujjai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 undok bogár - nyögte sóhajtva. - Igazán nem csoda, hogy bet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- Azt ajánlanám, igyekezz szabadságra m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gy... oly mindegy -legyintett Sirone. - Ez a Gouillaume... kérl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bb, mint én. Napok óta mozdulatlanul he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az egész -feleli Minkiew. -Múló depresszió. Nagy melegben előfordu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an megáll a visszatérő egészségügyi katona. - Marokkó jelent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` - Ide hallgasson! - kiáltja Sirone. - Ha még egyszer férgeket és patkány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k itt a kórházban, hát megvasaltatom! Nézzen oda, maga gazember! A sar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gélő kövér patkányokra mutat, azután elsi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anitéc döbbenten áll. Jobbra-balra pislog a ragyogó tiszt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apró, fekete sörtebajuszát húzogatja, és egyik szeme keskenyre vonó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oldalt hajtott fejjel a szanitécre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ámul, maga rinocérosz? - kérdezi nyáj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hebegi a legény. -Itt nincs se patkány, se fér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zze meg, hogy ha a kapitány úr férgeket és patkányokat lát valah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ott férgek és patkányok vannak - rövid tűnődés után még hozzáteszi böl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ő hangon -, mert ha nem így lesz, hát kiverem a fogait... Egyszerű, ne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imbolyogva átsietett az udvaron. Bizonytalan, kígyózó körvonal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gtak az épületek, a pálm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ül a Iátása..Ezt már napok óta figyeli. Szemüveg kellene. Az épületbe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indolens patkányok sompolyognak el az út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övérek, hogy nehezükre esik a mozgás. De undorító! Azelőtt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Szuszogva siet a 'telefo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hidegvérrel fogadták a jelentést Marokkóban. A viz's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telen volt. - Az eset ennyire bonyolult? -kérdezte a Szolgálat őrnag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-t elfutotta a mér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z első rendőri megbízás, amellyel sikertelenül kísérlet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alatos, hogy csak katona vagyo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átrány -felelte nyugodtan az őrnagy. -Viszont a sokoldalúság határ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ny. - Nem dicsekedhetem ezzel a tulajdonsággal. Vigoint eltemettes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Bahr El Szudánban nemjó tetemetőrizni... És ne feledkezzé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hármas ügyéről. 1gen sokan szeretnék más beosztásban látni önt. Több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Dugiron marsall. Ha sikerülne vallomást kivenw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nagy úr! C(dvözlöm a marsallt és valamennyí jóakarómat. Várom a parancs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atonáimmal induljak útnak holnap hajnalban, és száztíz emberrel támadj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ba a szomszédos sivatagban harcoló negyvenezer felkelőt. A para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ását habozás nélkül megkísérelem. De a rendőri szolgálat al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ületett kontárságomra való hivatkózással felmen- tésemet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... No mindegy. Szegény Vigoin posztumusz első jelentését már megkapt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bizonyos intézkedések máris folyamatban vannak. Viszontlátás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úgy csapta le a hallgatót, hogy a markába tört. Azután Berlac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i napiparancsban, hogy feIsőbb utasítás jött! A hatvanhármas fogol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táskát elrejtett. Aki vallomásra bírja erre nézve, azt visszahelyezik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éhez, és előlép egy rangfokozattal... Érti?... Ne bokázzon, kérem!..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gzi ez. És nem is díszszem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arcára feltolult a szégyenérzés vérfénye. A "ficamodott gléda"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képű" jelzők még frissen fájtak hiúságának. - Mondja meg azt is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Sirone -, hogy al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hérkodást itt nem tűrök. Érti?! Kemény katonai eszközök elle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om, de verés, napra kötés, kínzás itt nem alkalmazható! Rompez!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togjon, hogy az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ra egyedül. Pálinkát ivott, és erőtlen ujjakkal egy cigaretta sodrás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belődött. Ez is nehezebben megy. A szeme egyre gyengül. Vastag, fekete k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 látja a rezgő, kettős körvonalakat... Eldobja a selyempapí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 között, mintha megelevenedne a dohány, barna százlábúak futnak vé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rr... De utála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zölgő, verejtékes testtel, ernyedten végigterült a bőrkana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asszal ápolt katonai bőrszíjak párolgása gyászszertartások fojto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ával telítette a sivár katonai hivatalszobát, amint Ligert aszt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lassanként beleduzzadt a helyiség tömör bűzébe, vezérszólamm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bélyesed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nes ravatali gyertyák enyésznek így, nehéz illatok között elfüstölö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ormótlan krokodilkönnyeik egyre hullanak a gyászlepelre, míg végül 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óvá kocsonyásodnak apránként egy fémtartó pereme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űnügy hirtelen mozgalmassága felszívódott máris, szinte pillanatok ala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ton, fórró erőd hangulatainak kietlen bendő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ivatag porára ömlött víz, ha elszikkad azon nyomban a laza porré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labi- rintus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ngtak a l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, valahol az erődudvar végében, nyújtott hang kiált: "Hééé!... Elő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ókra lesz szükség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:.Ötvennégy fok! Cikázik a levegő, mintha repedezett üveg hullana s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. Sirone vastag ízű, buta álomba süpped. Vergődik valami sűrű, enyv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ben. Azután lidércnyomásra ébred. Lövés. Közelről történt. Valam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ba nyilall... zavaros kiáltozás. Felugrik... Istenem! Mi ez?! Nem l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mlokán vér buggyan.... Őt találta a. golyó! Itt fektében... Valaki ord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ördög!! Azt akarod, hogy veled együtt meghaljak itt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bourne dulakodik. Fécamp, Magiron és Ligert lefogják a tajtékzó, 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 pisztolyt kicsavarják a kez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Maga ördög! Maga gyilkos! - sikoltja habzó szájj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lakodik, hogy rárohanjon. Szent isten. Megőrült!... Minkiew sietve jö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ztelen teste felett nyitott köpenye le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zeg a géz... Karbolszag... Érzi, hogy meghal... Fuldoklik a saját nyelvét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ré harsog az alar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llatszik az őrült tiszt kiáltása, ahogy hurcolják. - Kapitány ú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!... Zúgó fejjel felugrik. Ligert áll elő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lom volt!... Nem járt itt sem Libourne, sem Minkiew. És nincs fejlövés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rm egyre recseg. Ezt nem álmodta; riadót fújtak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elegve megsimítja a homlokát. Langyos nedvesség csorog a bőrén. Nem v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erejték. ,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az, Lige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ezredes úr szállt le a repülőtéren. Most érkezik a kapu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vette ezredes érkezett a Szolgálattól. Magas, ősz ember. Sebhelyes arc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es bajusz. Harsány, vidám hang; okos, villogó szem. Dumas pére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őre közül az egyik ilyen lehetett. Azonnal hozzáfog a vizsgála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kezdve, hogy Delivette ezredes megérkezett, megdöbbentő esemény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tszódtak le percek alatt. Itt tapasztalhatott Sirone némi szaktu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vette ezredes a Szolgálat vezetői közé tartozott. Először meg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t. A tisztek körülfogták. A beesett arcú, sovány Gouillaume is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fergett révete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atonai revolvér. Belga hatos vagy Smith et Watson lilipui. Régimó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űködő. Hol feküdt a te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ezették a virágágyakhoz, ahol Vigoint megtalálták. Ezt a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ítették, és nem járhatott i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vette lehajolt, méricskélt, azután felnézett a háztetőre, majd is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ély nyomot hagyott a zuhanás. Legalább két.méter magasból esett le Vigo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tal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nnan? - kérdezte Sirone, és ő is fe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lyik párkányról. Milyen ablakok ezek ott fen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zdasági hivatal... az ott Libourne-é. Mellette az én szobám. - És o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uillaume lak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t szoba közül az egyiknél éhette a lövés. Most nézzük a mosókony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a látottak után kissé több megbecsüléssel gondolt a rendőri munkára. 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ide, de milyen! A mosókonyha ablaka körül az ezredes apróra megné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állt a tettes. Ez a fehér törmelék jelzi, hogy a lejtőn rögz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 csövét. - Most mi a teendő? -kérdezte Libou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találni a pisztolyt. Ritka dolog errefelé ilyen régimódi csecsebe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. És felmentek az irod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zredes kihallgatásai lényegesen több eredményt produkáltak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iek. És lényegesen meglepőbbeket is. Először Libourne-t vette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tudomása arról, hogy Vigoint azon a reggelen ölték meg, amikor Magi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re rálőt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kor beszélt ön utoljára az áldozatt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riadó közben ölték meg, akkor tíz perccel a halála előtt.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felugr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miért nem mondtad nek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t kérek. -Az ezredes kopogott. - Rám kell bíznod a kérdezést. Siro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multan állt. Libourne nyugodtan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bresztő után bejött hozzám Vigoin. Azt hitte, hogy haragszom rá,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őztek mi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haragu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Bántott ez a mellőzés... - Érthető. F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után együtt kimentünk a szobámból, többet nem tudok. Az alarmn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tértem a szobámba, de üres vol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 mentek a tiszti lakások felé. Most már valami rossz ízű feszültség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eken. A katonai nyőmozó odalépett Libourne szobájában az ablakhoz. -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! - kiálto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oros párkányon világosan látszott két lábnyom. A kapitány komora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-re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ől beszélt még Vigoinnel? - kérdezte az ezredes. Libourne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habozás nélkül felelni, főhadnagy úr! Önnek nem lehe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nivalója! - harsogta Deliv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.. -mondta zavartan -megemlítettem, hogy... néhány memorandumo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apitány úrnál... És hát... a kapitány úr mellőzi ezeket. -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letlenségeket fecsegsz?! -förmedt rá Siro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haragudj, kapitány úr. Ez volt az érzésem - felelte fojtott indula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, de a sértett önérzet han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van valami bajod ezzel a tiszttel? - kérdezte az ezredes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sben voltak Sirone-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Mindég szerettem, és most sem hiszem, hogy valamiféle része legy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. - Én sem. Vigoin bizonyára egyedül tért vissza Libourne szobá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ni, mert valamit keresett a tiszti lakásokban. A riadó megzavarta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deje kisurranni a folyosóra, amikor Liboume vis'szafelé jött a kardjá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blakon át próbált kiugrani tehát, és ekkor lelő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ek döntő fordulatát -és ezt legkevésbé várta volna az ember - Lig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nénje idézte elő. Ez a hölgy Lyonban élt, és később átköltözött a Lo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 Aubergnon község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lkalmazták a gyógyfürdőbe jegykezelőriek. Két éve már, hogy egy könnyí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szél jegykezelés közben elszólította, és Ligert-re maradt minden i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a. Ingatlan felett ő sem rendelkezett, ami gyógyfürdőjegy-kezelőkné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zik a ritka állapoto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 Ligert megkapta az idős hölgy hagyatékát, amelyből különös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méteres, stucctollakban gazdag női kalappal nem tudta, hogy mit t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rthetetlenebb volt, hogy mi módon került a hagyaték közé egy ezü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sze- lence, továbbá az a belga gyártmányú, apró, hatlövetű piszto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ért jelenleg Delivette ezredes és a vizsgálatot folytató katonai bizott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vé teszik az erődöt. De nem sejtik, hogy Ligert örökölt il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belga hatlövetű, továbbá a szelence, a nagynéni hagyatékának két kimagas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, ott nyugodott Ligert íróasztalfiókjában egészen elöl, és egy kisz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yegzőpámával tartott fenn méltóságán aluli érintkezést. Hogy került e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áns jellegű tárgy egy idős hölgy birtokába, aki a fin de siécle bá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pkés világában élte rejtélyes fiatalsága éveit? Lehet, hogy a szelenc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es találkozás emléke, ama kék szemű, túl ifjú lovastisztek egyik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nek Suppé kollektív emlékművet állított zeneszerzeményével, mert ez idő tá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hajadon álmodozásában főszereplők lehettek, és később sűrűn szenved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i halált Sedánnál, Sadovánál sőt a krími háborúban is. Ezért 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nyadozott annyi vénleány Európa háztartásai,ban rokoni kegyelemkenyér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század végét követő évtizedekben. E földrész harcterein akkoriba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jú tiszt hervadhatatlan költői halálát egy hervadozó prózai élet gyász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az is lehet, hogy a szelence ez idős hölgy elégikus báli emléke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radt - némely''ódon holmit jellemző, csodálatos konoksággal -, de lehe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hogy egy régóta elhalt, nyugdíjas öregúr a sárfürdőzés tartamára megőr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jából a jegykezelőnőre bízta szelencéjét, és egy vagy más oknál fogv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hatná ezt ma má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égikus báli emlékek és elhalt nyugdíjas urak nem beszélnek. A piszt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toklására nézve még feltevés sem adódik. Ki sejti, hogy csendben vénü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ei leányok mi okból őriznek emléktárgyaik között egy Smith et Wat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tmányú ismétl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ence most ott feküdt Ligert íróasztala fiókiában, a kisz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yegzőpárna, egy teljes gombolyag ragtapasz és két javításra szor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őtoll alatt, néhány kenyérdarab társaságá- ban, a bélyegzőpárnáva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 méltóságán aluli érintkezésben. És közvetlen mellette a piszto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eredetére nézve még feltevés sem ad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hai idős hölgy nem sejtette, hogy egyéni hagyatéka milyen jelentőséggel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bírni megrendítő események kirobbanásánál mint fő. tényező. Liger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 volna, és a töltőtollak sem sejtették valaha is. A kenyérdarabokr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ó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tíz órakor felvezették Fécampot az irodába Ligert elé. Tiguer, a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is ott volt. - Ide figyeljen -mondta sután, mert még sohasem vez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e senkit. -A tiszthelyettes úr azt üzeni, hogy tíz perc múlva visszajön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nem diktálja jegyzőkönyvbe, hogy hol az az izé... táska, hát akkor b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magának.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ska? -kérdezte Tiguer. - Eltűnt egy tarisznya az őrség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féléről van szó. De biztos pénzestáska. Ambár élel'miszere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ntinból loptak egyet a riap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káplár bólintott. Szeplős, halszerű arcbőréről közben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cseppek gör- d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ság - mondta Ligert-nek. - Bár az élelmiszer kétséges, ha a kanti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a volt. Mert akkor sonka és szivar lehetett benne fő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onka is élelmiszer -szólt Ligert figyelmeztetően. - De a szivar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nok kissé nyitott szájjal kinéze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ska rej.tekhelyére nézve nem vallok -szólt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tte a sonkát? - kérdezte Tiguer. - Mert akkor sem okos, ha tag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ni, az körülményben terh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szivarokat visszaadja, az is valami -jegyezte meg tanácsképpen Lig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gyik dossziéból néhány kenyérhajat szedett ki. Csendben rágcs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áskáról nem valIok - mondotta a 63-as. - Tessék jegyzőkönyvbe v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gert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ráér később. Előbb most majd verés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sok légy döngött ostobán, egyhangúan, és meleg vo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, azt szívhat - mondta a káplár jóindulattal. Fécamp előv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nem hordja dobozban? - kérdezte Li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tt nincs doboz - felelte sötéten. - Itt nincs semmi! Csak kö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 - szólt a káplár, és köpött a pipájá mellől. - Itt követ törn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dobozokat. Azért nincsenek doboz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gert gondolkozott ezen. Rövidesen megtalálta a helyes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csak az van, amit tömek: Kincstári kabát is van. Azt mégse tö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kissé előrejött, és a fiókba kandikált. Az ímok is lenézett. Meglá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üstsze- lenc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- mondta, és felemelte - cigarettadoboz, ezüst fémből. Néném hor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hányzott az asszonyság? -érdeklődött Tiguer, és lenyel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szemcsét. - Jegykezelő volt a sárfürdőnél. !sten nyug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ég nem zárja ki a dohányzás szenvedélyét. Minek volt doboza, h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ott? - Volt neki tengeri gyöngykagylója is, azért mégsem hinném, hogy bú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valaha. A káplár kiment á folyosóra, és egy vizes pokrócot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 Feltette az ablakr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uldokoltak már. Ligert kenyeret marcangolt, és csu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ok majd üres dobozt. Az irattárban van nekem. Ha megverték, jöjjö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yraj ritkultabb fürtben zsongott, mert néhányan közülük elkedvetlened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- málytól. A falióra aprö zörrenései jelezték az ormótlan másodperc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ását. Erélyes tempójú léptek közeledtek a folyosón. Jött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égzet Berlac személyével időzítette a tragédia kirobbanását. A drámaia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- lyettes jelentéktelen személye volt a szikra, amely adott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hullik a robbantósz- e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i visszhangjára Ligert és Tiguer becsukták zubbonyuk három gombj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hogy a küszöbre ért, felugr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okázzanak, kérem, nem lagzi ez, sem díszszemle. Elmehetne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lomata volt. Rövid, határozott, de alapjában jókedvű. - Mondja meg, bará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 tás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Forduljon a fal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et nem szólt, leült dolgozni. Fécamp ott állt a melegben, egy hely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lenül a forróságban, este hatig. A fal felé fordultan. Közben jöttek-men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, telefonbeszélgetés, de őrá ügyet sem vetett senki. Csak egysze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rlac ellenőrző körútra ment, Ligert odajött, és egy pohár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verték - súgta, jöjjön át az irattárba; kap majd egy dobozt..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tovább, órák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táska? -kérdezte Berlac este hatkor, és Fécamp a szomjúságt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től káprázó szemmel állt ott. Suttogóra száradt gégével, ér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vvel, fulladt hangon felelt: - Nem... mon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legundokabb kínzás, amit ez ideig átélt. Berlac közben át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irodába a telefonhoz, és Fécamp a fiókhoz osont, ahonnan Liger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mént a dobozt magához vette. A pisztoly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yors mozdulattal kikapja, és visszamegy a helyére. Berlac ismét bejö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 van nála, de mosoly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arátom, maga intelligens ember. Az én szabadulásomat, képessége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- sülésétjelenti, ha megtudom a táska rejtekhelyét. Tehát megtu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i? Nincs esélye, hogy ne tudja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, és suhogtatja a korbácsot. Szivarozik közben. És Fécamp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... Nem felel? Azt hiszi, kiállja az én kérdezősködésemet? Mi? - Sziv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, és egyik lábát a székre teszi. -Olvasta maga Machiavellit? Mi?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hogy mi a hatalom? A hatalom, amelyet nem megszerezni, hanem megtarta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héz? Tisztában van azzal, hogy a hatalom, ha egy esetben csödöt mon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i statikus biztonságát?... Hatalmamban van, tehát bármi áron legyőz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életkérdés számom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színes lepke repült a szobába, és az egyik fürge gyík gyors sikl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éje kapott. Vége volt. Az egyik szárny fele része lassan aláhullot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jen. Hol a tás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hogott a körbács, felfénylett a szi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mit tesz velem, semmi esetre sem les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Ne tartson itt szabadelőadást nekem - ismételte a kapitány szavai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fájó :megaláztatását mindig továbbadta alárendeltjeinek. - Igenne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mel feleljen.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Káplár! Megjelent Tiguer. - A fogollyal lelépni! 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m, jobban megveri -dünnyögte némi csalódással a káplár. - Nem 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ajd az őrmester -biztatta szinte vigasztal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edő erődudvar hátterében kísérteties lángok lobogtak. Néhány bográc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csorátfő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ron őrmester már várta a barakk előtt. Két altisztjével. - No, vall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z... -felelte Tigue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. No jó. Majd nekem megmondja... Hatvanhármas! Hol a táska! - Nem mon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rkasgúzsba kötni, hogy recsegjen a cson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Magiron játszmája következett. Mindenki, aki azt remélte, hogy majd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ódik meg a fogoly nyelve, és így megszabadul e pokolból, menten ördög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, ha a 63-ast eléje hozták. Lihegve erőlködtek, hogy a szabadulást jele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t kiverjék belő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olyan kimerült állapotban volt, hogy elaludt a farkasgúzsban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amodottra facsart tagokkal. De éjfélkor kioldozták, és leöntötté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bra álljon. - Kihallgatásra, piszok áru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kos, fülledt éjszakai udvar elszórt fényei a levegő páráitól gőzbur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ódzva pislák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elé vezették az irodában. Éjjel két óra volt. - Ülj 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orú, de nyugodt volt. A vizsgálóbíró szerepét játsz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ogi-oázisban eltűnt egy irattáska! Téged gyanúsítanak. Mit tudsz errő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mon adjudant-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ra gyújtott, és jegyzetek között lapozgatott, azután rácsap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. - Allj fel, a mindenségi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camp felugrott; és összecsapta a bok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okázz itt! -mondta fenyegetően. -Ne bokázz, nem vagy lagziban,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szemlén, mit állsz itt ficamodott glédában?! - És rövid szünet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: - Voltak.bűntársaid? - Nem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 a fal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négyig Berlac írt. Fécamp előtt minden összefolyt. Négy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lyettes teát főzött, és olvasott. Fel sem nézett rá. Fél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 szelíden: - Volt szeretőd Ulogiban? Allj ide elém...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Ez gyors válasz volt. Tagadásszerű... - Nem... vol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 pis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e belecsapott Fécamp arcába, és... És rémült ordítással máris hátraügrot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okoli fordulatokkal terhes nap vontatott vajúdását az erőd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ja megszenvedte az idegeiben, Kavargó homoktorlaszok mögött hamu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ngással izzott az 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meg száz apró nyilallás jelezte a barométerummá korhadt csontozat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kkó járja Szud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kábultan ődöngtek, mintha valami kocsonyaszerű anyag rezegn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uk hely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guer baljós arckifejezéssel mesélte a kantinosnak, hogy az ezredorvos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atot űz az írn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fény derengett a kórházablakból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orvos kvarcfénykezelésben részesítette Ligert-t, amiért ez lel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ulusként szolgálta a bélyeggyűjtés ügyét. Az írnok nyugtalan várakoz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t a tág ívű sugármező alatt, amelyhez fogható vérbe árnyalt gl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és csak a kiengesztelő purgatóriumi lángok lobogásában iz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varcfény serc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jött az átirat, és visszaküldték a bűnjeleket - mondta Ligert. -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jó. Van egy ötfrankos repülő is közte. A vezérkari hatos postahiva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jött 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jobb kezének öt körmét okarinaszerűen a foga közé dug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pdálja kissé. E műveletet a lapocka és fej egyidejű rángásával kís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szeretné fültövön ütni a vállával ön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 a kvarcolás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en jól. Nem hiszem, hogy a mesterséges napsugár árt. Habár a felesé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épp hitte. O nem kacérságból hordott napernyőt. Szeplős lett t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ett á fény. Ligert a szemüveg szíja mellől egy darab kenyeret húzott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kója tájáról, és esz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ő - mondta ezután -, hogy nekem ez a fény visszaadja az önérz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jó. A kvarc éppen arról a legismert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több érvvel is bizonyította vclna a kvarc kedvező hatását az önérzetr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yors hördüléssel jobbra, majd balra csavarta a fejét, és behunyt sz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érját tágította magasra emelt ádámcsutkája al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t kérem - panaszkodott Ligert -, az asszony szerint nem lehet so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em, az átok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: Az állvá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 bedőlt építkezéskor és a holtak miatt átok van rajtam. Ez a fény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. . - Akkor minek kéri annyira? Ez a fény majd használ. Ez varázser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a lámpáról hallottam. Valami Aladdin a feltalálója. A telefont is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te fel. - Nem egészen így van. A lámpát egy jótékony egyesület 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séges napfény. - Minek az ide, ahol az igazi naptól is létszámfeletti h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- Marhaságbó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akkor miért használja annyi nagybetegnél az ezredorvos úr? - Hiszek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te sóha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ugyan nem hitt abban, hogy a napfényszükségletet itt Szudánban fed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esterséges úton, de azért minden korszerű eszköz híján alkalmas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ta a kezelést. - Siessen vissza, mert a kapitány keresni fogja. -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 négy-ötször felrán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jjait kimerevítette, sokszor egvmás után. - Nem várják? Ki van fen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szthelyettes úr veri a hatvanhármas rabot. Azután megcsinál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dakimutatást. Valaki lopja a párnahuz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ínozzák a hatvanhármast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guer szerint egy táskát lopott, son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ceg és ugrál a fény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őbb - mondja Ligert - adtam neki egy korty vizet titokban, amikor ki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helyette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ette. De most már igazán siessen. A kapitány keresni fogja. - M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jár ma az irodában a kapitány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lehet neki. A szobájában ül, és haldok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gyorsan kikapcsolta a lámpát, és kapkodva ölt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ondta előbb, hogy Sirone rosszul .van! Mi?!... Hülye maga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az ezredorvos úrnak kö!I tudni. Különben sem parancsolta a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, hogy jelerit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talán nem. Csák roppant iszákos. Főként alkoholba. A nagybácsi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ónikusan idült volt, és a nyolcvanas években Malmedy felé átutazóban megev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teljes dákókrétát. Minkiew felrántotta a nadrágját, és rohant.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Ligert diagnózisa szeren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re túlzottnak bizonyult. A kapitány igen rossz bőrben volt, de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ölt az ágyon. - Rosszul vagy? - kérdezte Minkiew lihegve, és zubbony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ül földig lógott a levetett házikabát zsinórja, amely a derekán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 bien... a májam... Hát örökké tartson egy ilyen máj? Szenvedő,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 szomorú mosoly vonul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válasz helyett megtapintotta az érverését, azután előhúzott kü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ől egy cipőgombolót, majd türelmetlen keresgélés után két magas címl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emlékbélyeg, fél deka dohánypor és néhány kettétört cigare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sikerült hozzájutnia sztetoszkóp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vizsgálat következett. Könyv nélkül tudta az erőd régi lakóinak rong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vezetét. Köhnyedén átsuhant hallgatójával az unalomig ismert tompulato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szívzörejeken, mélységesen elváltozott aorták kapkodó ütemén, tág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kadt, kényszermunkában fetrengő véredényeken,rekeszeken,hílusok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ind százszor hallotta. De errefelé fújtat valami új. Apró zörgések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íphang és tompa dübörgés... Aha! Hörghurut! Itt a lép nagyobb, ez félé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omorérzékenység régi, epeirritáció, ez rendben. De a máj szok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Pierre! Teát a kapitány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sz... még? Akkor foglalj helyet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t az asztalra, és rövid lábaival harangozott. Színes fésülőköpeny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n hagyta. Egyenruhában volt, és kínozta a hőség, tehát kigomb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át. Igy sem hatott katonának Minkiew doktor. Színehagyott zubbonyán l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ok csüngtek búsan, szétvedlő epolettjein nyoma sincs az aranyozásn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rend és a Köztársasági Érdemkereszt, mintha penészes rézpénz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fáraó sírjából, zöldes patinává kövült rozsda dús rétege f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őt. Egy bélyeg kedvéért sapkája mellé tűzte a borítékot, és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portásszerű lett a küls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gombolt zubbonya alatt, keskeny mellkasán minden csontja kiállt. Orazseb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 tisztilánc függ, de csak az egyik nadrágszáron látszik a vasalás nyo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kező, hosszú él. A másik gyűrött, gömböly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Éghajlatváltozás kéne - mondja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búsan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Miért nem szólsz inkább a szabóságon, hogy mindkét nadrágszáradat kivasa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lenézett az említett ruhadarabra, azután meg-megránduló szája szé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tt néhány ügyes csipegetéssel sodorni próbálta komikus bajusza vég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sört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menet a pincébe, mert ott boncoltam, felrúgtam egy vizeshordót. Comb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.a jobb lábam. - Ujra lenézett, de ellentétben a kapitánnyal, kielégítő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ta az egyenruha állapotát. - Hm... A bal vasalás még egész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it többször is előretolta, mint akinek szűk a kabátja, mutatóuj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húzta a gallérja mentén, és két szemét gyorsan összehunyor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on elbotlom, mert a .szemüvegem eltűnt. Megfoghatatlan! Ott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on. - Hány... óra van?... - kérdezte a kapitány. Minkiew előhú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lán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felelte, és az óralánc végén fityegő apró dobozból egy mento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orkát tett a száj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rone kínzó állapota ellenére nem állhatta meg mosoly nélkül. - Szebb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ubákoznál... -szólt bágyadt tréf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himlőhelyes arcán gőgös magasságba húzódott fel néhai szemöldök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lója. - A tubák káros szenvedély, és orvoshoz nem méltó. Tönkreteszi az or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álkahártyáit. A mentolos cukor viszont nemesít, és szénhidrátot tartalm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eretettel nézett a púderdobozra, amelyet két női lábszár és egy kuty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hasa díszített. Mindössze ennyi maradt meg az ovális fedélen idők járt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na Vadászatá-ból, amelyet egy letűnt kor kézművesei oly szívesen alkalma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holmik zománcdíszéül, mintha Tiziant az ihlette volna e markáns isten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ozíciójára, hogy eljövendő századok púderdobozairól vizio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donáne gőzölgő csészét hozott. Csak másodpercekre viselte a szolgál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csukott zubbonyt, amíg kiszolgálta Sirone-t, de még így is szédel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nkasztó izzástól, amely olyan vastagon állt aszörnyű éjszaká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megmarkolható, petyhüdt, nyúlós anyagnak érezte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kiew doktor megnézte a teát, és föléje hajolt vonagló orral. - Te pima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rum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? -kérdezte gyerekes búval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bólintott. Azután ismét keresgélt hosszan. A külső kabátzseb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yűrött bankjeggyel együtt a pravazfecskendő pumpája, több fogpiszk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fél doboz jodoform került elő. A sárga por a cipőjére ömlött. A f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zsebéből egy vékony gumicsövet húzott ki, amin ő maga is meglep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gy intravénás injekciónál érlekötőnek hasz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umicsőről váratlanul lehullott egy odatapadt szemüveg, és eltör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onánc rezgő kézzel tártotta a tálcát, és Sirone kíváncsian felkönyök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res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De itt kell lenni valah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őkerült a hátsó zsebéből két méter spárga, négy közepes címletű ol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bélyeg, egy dugóhúzó és a boncolási jegyzőköny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csodát keres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hogy nem tudom, de délben még megvolt... Van egy kombinált orvossá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jnak, idegnek és vérképzésre... Na! Itt van... -sorra olvasta az elmosód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eruzaírást, orra elé tartva a fiolákat: -Chloral... ez nem a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etosalicil... albumin hiperfoszfát... ez tömény arzén a légymérgezésh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!... Ez a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Itött a csészébe valami fehér port, és olyan kínosan fészkelő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ában, mintha valaki egy marék fűrészport szórt volna a gallérja mögé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onánc elment. - Előbb-utóbb most már áthelyeznek innen -dörmögte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isszakerülök, akkor is... már vége. Te odaállnál... Igy, ahogy..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sz... egy nő elé, aki két... éve nem láto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végignézett önmagán vizsgálódva, azután tűnödve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Egész jó megjelenésű katona vagyok. Különösen, ha kivasaltatnám a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szárama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sóhaj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jük, hogy... vége a... sok izgalmas rejtélyn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livette ezredes jött. Verejtékes arcán mintha lankadtabb vonásokkal ül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derű. ' - Nos? -kérdezte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incs semmi. Tegnap óta más ügyben járok. A kapitány szája megremege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... amit említet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ár elinté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Minkiew látta, hogy itt valami szörnyüségről van szó. Delivett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 és lever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szabadna - hebegte Sirone. - Muszáj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hidegrázós rángásokat végzett döbbenetében. Mit főztek ezek? -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felelte Delivette. - És ha bármi előfordul, lecsapok! Egy dene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ott el az ablak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ár többször is az utolsó napok poshadt éjszakáin, lövés dörr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es esendben. És nyomban utána felharsant a kü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be! Futva érkezett az őrség. Az irodában Tiguer és egy katona a vérz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ú Fécampot fogták, Berlac ájultan feküdt a földön, pedig csak a karját fú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 63-as goly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s öltözékben, lihegve jött a kapitány és mögötte Deli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rálőtt a tiszthelyettesre ezzel a pisztollyal -jel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uer. - Mert megütöt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zredes csak egy pillantást vetett a kis.fegyverre, és felkiáltott: -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ék meg Vigoint! Itt a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odott. Ez volt az a hajnal, amelyen Fécamp pokoljárása a legsötét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hoz ért. A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rlac megütötte, és habozás nélkül rálőtt, maga is tudta jól: nincs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örrenés pontot tett egy különös dráma utolsó szavához. De ami történt,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számított. Ha megsejti, esetleg képtelen arra, hogy elhúzza a rav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óra tí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rodában még folyik a kihallgatás. Világtalanul borong a hajnal. A h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vonuló párák szürke börtöne mögött szomorú, tónustalan fénnyel dere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yogos égb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őzölgő tájon kavargó szél nehézkesen vonszolja az átnedvesedett por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kkó egy másodpercig sem hagy alább. Ligert írja a jegyzőkönyvet. Deli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előtt feketekávé áll, és bágyadt arccal kavargatja. Sirone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rejét összpontosítja, hogy talpon maradjon, bár kutyáu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lőttük áll, vasra verten, és tagad. A nagy függelemsértés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kal szemben elkövetett, szóba sem kerül. Itt másról vallatják elsős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Ezzel a pisztollyal lelőtték Vigoin főhadnagyot -mondta az ezredes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t megkezd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campnak még az is újdonság volt, hogy egy főhadnagyot megöltek. A rabo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k másról, mint ami a barakkban és a munkahelyükön elő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megdöbbent, hogy szólni sem tudott. Ezzel a pisztollyal, amit Lig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fiókjából magához vett, öl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nírt írnok, aki titokban megszánta egy korty víz erejéig: gyilko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ovábbá az is bizonyos, hogy a Magiron elleni merényleteknél is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 használták - folytatta keményen az ezredes. - Feleljen: maga kö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 a merényletet és a gyilkosságot ezzel a fegyverr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-re pillantott. Az írnok fakó arccal a jegyzőkönyv fölé gömye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szetűen elváltozott szemmel pislog. Színtelen ajkai kissé remegne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ézne valaki, kétségtelenül észrevenné, hogy bűn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itokban vizet adott néki délután, amíg Barlac kiment a szobából...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ölni! Magirorit talán a foglyok iránti részvétből is elpusztítj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zívű ember. De ezt a Visoint?... Eh, mindegy! Vizet adott neki! Ez a fő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vége m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indegy, hogy ötven bűnért lövik agyon az embert vagy egyért?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ul, mint például őt? Ez az ember vizet adott! - Feleljen! Bei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De a további vallomást megtagadom! ...Most hajnalodik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k tanácstalanul nézik Delivette ezredest. Az ezredes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befejeztük. Te jól tudsz hallgatni, ha akarsz. Ezt már tudjuk. Mo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re olyan helyré kerülsz, ahol kedvedre hallgathatsz. Senki sem fog kérd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káplárhoz fordult. -A hatvanhármast ma délután a négyes számú magas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lataihoz vezényeled! Lelép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4-es számú magaslat katonai megnevezés volt. Azt jelentette, hogy Fécam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ontbri- gád-hoz ker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még senki sem tért.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5 óra 20 perckor az őrjárat elindult Fécamppal. Alkonytájt ott ál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ség sivatagba torkolló nyúlványa alatt. Egy csonkakúp alakú, csup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-tövében, ahol állandó ötventagú őrség tanyázott egy faházikóba_n. A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ől indult a felvonó, egyenesen a Pokoltet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étek le a vasat róla. Beszállni -vezényelt a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-kiáltott Grison. -Téged itt eddig védett valami furcsa parancs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ütöttél engem meg az adjudant-chefet... Most már nem fecsegsz több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sem, hát számolhatunk... 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szabadjára hagyta e sokat szenvedett, vasra vert embert a sor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fá tett altisztek bosszújának. Kíméletlenül, dühödten rúgták, ver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, lihegve, sokáig. Azután megszabadították bilincseitől, és az al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ző embert bedobták a felvonó kos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a! Egy kattaná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búgó dinamó siratásától kísérve, Fécamp ájult teste a magasba sz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 tagjai megigazítgatták zubbonyaikat, és Magiron őrmester egy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uzával kihúzta a 63-as nevét a létszám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incs több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félig eszméletre tért a szellőtől, amit a felvonó kavart a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en rövid, gyors útja közben. Ebben az állapotban nem volt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udatánál. Félelemszerű, homályos érzékeléssel, sajgó testtel, mozdul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telenül feküdt a kosár szélén, fejével a sárga, napfényben izzó sziklá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majomszerű, keskeny arc tűnik fel. Ovatosan közeledik. Ember?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. Ez a fej egy koponyacsont, barna, ráncos, vékony irhával bevonv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 helyén két seitét folt. Az üreg mélyén halvány, nedves csillogás. Rövi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fejmozdulatok. Előrehajlik, aztán hosszasan figyel, így, lábujjhegyrő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medten, mint a menekülésre állandóan kész á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érzi, hogy perzsel a nap. Mozdulni nem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majomszerű csontarcok tűnnek fel, egyforma mind, és eszelősen für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ok- kal siklanak ide-oda a tehetetlen ember körül. Valaki halk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hogott. A hatalmas sziklasíkon, amely sima volt, mintha parkett lenne, vak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fény ömlött végig. Mint túlfűtött kályha lapja, úgy ontotta vissz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ó a forró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kétméteres csontváz közelít, valószínűtlenül hosszú homl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ongot tart a vállán, mint ahogy a dupla csövű puskát viszik könnyed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erpesztett lábbal áll a csoport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nge Hiéna -mondta megelégedetten, és bólogatott. Többen utánamakog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valami szélütött kórus szerepelne i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nge Hiéna... Gyenge... - Új Hiéna és Gyenge; 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az egyik mond, azt elismétli nyomban a többiek kórusa, mintegy örü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nak, gépies fontoskod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nehéz zihálás közben egy-egy lomha ugrást tesznek. Balettje i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rémoperának. Fécamp mozdulni nem tud, de látja, hallja a víz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pjas, göndör hajú, olajsárga kis csontember surrant a kocsi felé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ugrott nyom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a eszünk... Van Gyenge Hié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a eszünk... eszünk... -.újságolják egymásnak falewélsusogás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úlytalan, halk beszéddel a csontmajm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i csontváz int a doronggal, és mint a karmester jelére, elnému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órus. Valami furcsa torokhangon, mintha litániát mondana, szinte ének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sszük meg, mert Törvény van! Gyenge Hiéna is Hiéna, amíg él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! - Ez az erkölc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valaminek kell lenni! - Valaminek kell... len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ihegtek. Némelyik sípolva. És álltak, és bámulták Fécampot. - De holnap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ünk! - mondta a szólista. - Holnap esz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ra meg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gyó lihegéssel nézték a 63-ast. Ez bűvös iszonyattal feküdt tehet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ibál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húst esznek itt? Felfalják a halottakat? A drótpálya kötelét türelm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gatták lent. Sürgették a kiszállást. Fécamp felemelkedett, de gyenge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a forróságban. Kihullott a kocsi peremé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lt... mégis meghalt... -zúgták reményked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 mondta a hosszú. - És nincs már sok nap, amitől meghaljon. Majd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! - Holnap meghal!... Holnap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, éles, vakkanásszerű hangokkal beszéltek. Alig emlékeztettek emb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nki sem mozdult, hogy Fécampot felemelje vagy megitassa. Val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leültek, és szabálytalan szuszogással, nyugtalanul mozgó fe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nézték kíváncsian, Kissé türelmetlenül. A nap már megdőlt, lemenő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re gyúltan, mintha kevésbé égetne itt. Csakugyan "nincs már sok n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ől meghaljon"... Majd később. Nem merte a szemét kinyitni. Nem akarja lá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.. De jól hallja a kórus lihegését... Közben lebukott a nap. Hirtelen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Mintha éledne kissé. Megmozdult, de visszahullott. Később valaki meg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t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uram, hogy van, mint van? Nevem báró Naftalin, de ez nem 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fe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isztára lidércnyomás volt. Egy hindu zarándok állt mellette. Világossző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mber- szerű haj és szakáll, különös köpeny, hosszan lelógó zsinór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ötve, és a lábán sarucipő. De a legdöbbenetesebb volt az esernyője.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éte selyemesernyőt tartott a fe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tt, ami nagyon hasznos holmi lehetett itt nappal a forróságban, dejeler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olt. Derült, tiszta, csillagos ég domborult fel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zarándok magasra tartotta kifeszített esernyőjét. - Adjon... i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liheg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perszeí -kiáltotta vidáman, és megitatta Fécam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t. Távolabb a sziklák egy halomba roskadt része jelezte, hogy kilenc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az árulók hol robbantották fel az átjár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űz lobogott azon a helyen. És keskeny sziluettek guggoltak körö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fogták egymás vállát, ütemesen himbálóztak jobbra-balra, és mak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stnél soványabb árnyak a láng ritmusára imbolyogtak. Miért gyúj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t? Hisz pusztulni kell a sziklakemencétől, amely hajnalig árasztja vi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al forróságá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znézés... - súgta magyarázva egy Hiéna, aki odajött közben, és kíváncs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- pintotta Fécamp arcát. - Este Tűznézés van! Visszalátnak A Voltba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ég mindig azt várta, hogy felébred a szörnyűségből. A vékony árny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bo- lyogtak, a tűz lobogott; és tűhegynyi porszemeket dobált a szé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ntváz lihegve súgta mell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Volt, az A Völgyben maradt, de tudni kell!... Ez a Tűznézés...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öltés van, hogy tudjuk, mi A Hang, mert jaj annak, aki elfelej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furesa nyelv ez, primitív és jelképekben beszélő, mint a vadembereké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camp lassan gurult oldalt. Nehéz felemel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élelme... - rikácsolta az esernyős zarándok, és a csajkára muta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bb feljött lif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. Nem ették meg kedves kollégáink, mert a Gyenge Hiéna is Hié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ért itt maradt a vacsoája. Valaminek kell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lőtt felrémlett: - Az erköl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Szárazbab főzelék... - Ön kicsod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ó Naftalin, divatszabász és gavallér! Pá, pá, kedves - legyin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pőit kényes- kedve mozgatta, miközben odébb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egette a főzeléket, és hanyatt dőlt. Gyorsan elaludt. Mélyen, nehe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- tó érzésre ébredt. Szétrántotta a pillá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ntarc hajolt föléje, és nézte. Hogy él-e még!... És hajnalig órá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adt, mert állandóan nézte valaki sóvár szemm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es, lapos fennsíkon nyüzsögtek a csontemberek. Kis csopor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coltak, vagy magukban ődöngtek a szüntelen izzásban, amelyet nem enyh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széles síkon semmifÉ:le ámy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endás volt ez a csupasz sziklatönk. A sivatag pora magasan körülfog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emelkedett ki a homoktengerből, mint valami magányos sziget, háta m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fényben ködlő homokszemek füstszerű, bizonytalan ragyogása elnyelte a hozz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ozó hegyláncot. A szikla tetején, kiugró szirtek között fejtették a kö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uló brigád katonái és mindaz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még ide kerültek. Csak hűtlenség, szökés és árulás bűntettéért kerül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 a Csontbrigád-hoz. lgen jó fajtájú mészkődarabok széles torlasz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kánnyal fejtették. Az egyes koloncok könnyen leváltak,,és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rították a mélybe, ahol éjszaka, amikor nem volt kőfejtés, egy transz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rdta. Mindaddig fennáll a Csontbrigád, amíg a lázadók által felrobba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ó elkészül. A kifejtett kőmennyiségért cserébe élelmet kapnak. Az elő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t pontosan el kellett végezni, különben csökkentették az élelem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ad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pal hatvanfokos forróságban izzott a tető, és vakított a sima, fehér kő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tertotta a hőt, mint a sivatag laza homokja, és hajnalig las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sugár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átkozott emlékezetű Csontbrigád katonái közül igen sokan élnek még m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étaszínű, sima sziklatönkön az életnek minden feltétele hiányzik.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, egyetlen szál növény sincs. De bőven akad skorpió. Undok nyüzsgésbe fo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melyik nagyobb követ felbillentik. A szarvasvipera is feljön ide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írszínű, forró szikl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z első reggelen úgy érezte, hogy pillanatokon belül megpatta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gyában valami. Ez a forróság hasonlított a máglyahalálhoz. Mintha eleve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ne az ember. A lapos sziklatömb szinte nyomban fellángol, a káprázó szem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hogy füstölög. Pedig csak por szállong a vakító sárga sí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sz hajú, vak, múmiaszerű csontváz jelzi az ébredést. Nagy, ócska, horp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dog- lámpás van a kezében. Ezt rázza. A lámpa belsejében néhány kavics zör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 ember mindég tisztában van a pontos idővel. Senki sem tudja, hogy 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 feléb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es sík megelevenedik, imbolygó kísértetek nyüzsögnek csákánny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ukon, és a sík végébe meredő lapos falnál vágják a sziklát, talicská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erint áhogy Volpi, A Dorong beosztja őket. Volpit azért hívják Doron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gy vastag bot van 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icskások a szirt oldalán lezúdítják a köveket. Ha kevesebb a kő, kisebb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adag. Fécamp szédelegve elindul. Egy göndör suhanc, olyan arccal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döglött foxi, oda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ák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nnyit mond, és oda mutat, ahol a szerszámok hevernek. - Ki vagy 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i a 63-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aro... Hang nem kell. Nap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. ftt minden szó túl sok energiát fogyaszt. Takarékoskodnak az erőv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fokos meleg parancs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a csákányhoz. Kísérteties volt. Ennyi ember egy hang nélkül si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hoz. Csak zörej és koppanás, csörgés, nyikorgás, de egyetlen szót s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élnek. Hang nem kell. Nap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ongyoktól cifra, madárijesztőszerű alak megáll, és rá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nszki. -Ezt mondja. -Manszki. Az Őrvezető, Akinek Szíj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gentleman volt! Hazajárt benne a megkövült, elsüllyedt, igazi társadalom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gmatikája. Bemut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ípőcsontjáról egy rohamkés szíja fityegett, szinte térdig, mert e hajd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talan derékszíj alól elfogyott a csontig úriember minden húsa. Fő örö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volt, hogy újonnan érkezőknek bemutatkozott, és másokat is be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smire itt ritkán van alkalom. Vörös, rövid hajszálai férceknek tű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, oroszlán- szerű orra volt. Ettől egy csontfantom kifejezésébe torz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. Feszülő bőre sötét mélye- dések felett ráncolódott, és millió barázdá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ult szét, ha a roppant száj mosolygott. Kitartóan Fécamp mellett mar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munkahelyhez siettek, és bemutatott mind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ott A Kétfogú, Akinek Kalapj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ő pisze orrú halálfej volt. Első pillantásra vagy ezerévesnek tű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ból egy rothadt szalmakalap lógott a mellére spár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ősz világtalan felé mutatott. A pontos idő jelzőjére: - A Vak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sa Van!... - mondta Mansz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Fécamp nekiállt a csákánnyal. Itt a munkahelyen délután némi árnyék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nap legmagasabb pontján túl a hegy mögé ker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valaki lankadtan csapkodta a követ, röviden rászólt a másik: - Dolgo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camp csapkodta a követ. Itt a szó, a mozdulat rövid és gyo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ni kell az energiával. Rövidülések, jelék, képek, han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zgás is lassúbb, vontatott. Barmok, akik élni akarnak, és hatvanfo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hez alkalmazkodik a lény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A Vak, Akinek Lámpása Van, megzörgeti a köveket. Pihenés. Eb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élednek. Fécamp is elindul valamerre. Nem érez semmit. Erzés, értelem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tompul a forró zúg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gészen hegyes fejű, vessző vékonyságú halotti maszk jön. Vízfehér szem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om- csontból beomló üregben tágra nyílik, és liheg, hogy a rongycaf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nek rajta, mintegy regisztrálva finom műszerként a felindulás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!... Fé... Fé... igen!... é... Fé... é...é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lködik és zihál. De nem jut eszébe a hiányzó szótag. Egy másodperc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rogni kezd a víz pórusaiból. Ki ez? A 63-as megdöbben... Szent isten!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... Ismeri! - Ki vagy... te?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tatni szeretné, de itt nem lehet. - Én Du... u... u.!... Én Du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góóó!... -hörgi, és csodálja, hogy az elindított hangot nem szüntetheti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a szerint, az csak gördül a torká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ó! Hiszen ez... ott volt a Fej vagy írás játéknál, amikor Carew nyer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-sípolja a másik... -Most nem... lehet beszé1ni... - Csak azt mondd: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húst eszteeek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Nem hiszem... Nem láttam legalábbis... De törvény nincs... Szabad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Gyenge Hién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meg fog... halni... Azt eldugjuk. A Kor Barlangjában... - Mi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mádják... Az Ajtót... 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 erőfeszítéssel beszélnek. Dugó erőlködve mondja: - Imádják Az Ajt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Nem Nyílik Sehová... Ez A Kor. - És minek a hal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z élelmét esszük... Aki meghal, az táplálja a többi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értette. A halottak menázsiját elosztják, és bizonyára csak később kül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tetemet a drótpályán, amikor már nem tartha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ült, lihegett... Ég... láng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 a meleg, ezt érzi. Perzsel és vakít a rettenetes napfény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tlenül elömlik a lapos tető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sokan körülál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erős vagyok... -lihegi Fécamp vadul. - Volpi, A Dorong az Erős Hién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erősebb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csend. Volpi állt, vállán a doronggal. A többire nézett. A sziklatöm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erősebb -szólt komoran és megfontoltan. -Nem verekszem. F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a... Még üthet jól. Az élet mindennél font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let mindennél fontosabb -lihegtek moh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nagy misztérium. Csontvázszerű alakok, akik sohasem szabadulhat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ár, égő szikláról, és az életüket görcsösen féltik és védik. Mind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abb. Se ház, se fű, se cél, se dal, csak semmi és kín. De az élet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, Akinek Lámpása Van, zörgeti már a köveket. Mennyi idő tel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él kalapácsot -szólt Volpi, A Dorong. --- Dolgozni kell. Az életért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szek, de nem, mert te mondod. - Én Volpi vagyok, A Doro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rősebb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jelent báró Naftalin is, és közbeszólt licitálva: - Én szebb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feloldódott a feszültsé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camp már indult dolgozni; de a bolond megfogta: - Várjon, kolléga úr..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séget kérnék... 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erhelem ezzel, ugyan mondja meg nekem, hogy hová a csudába dugt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attásk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kezében meglendült a csákány... Hát itt is?!! Hát minden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jön?... - Honnan tud a táskáró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tséges! Azért vagyok itt! Négy muszlin, kilenc kreppszatén és zsorzs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két finom bunda és egy hermelinbelépő ára is a táskában marad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m hallgatta tovább... "Dolgozni!".. "Dolgozni!"...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. Ment dolg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Báró Naftalin.egynéhány hónapja, hogy itt élt. Mindenkihez udvaria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mosoly- gott, és a mosoly szélességével emelkedett a szemöldök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ávokkal magasabb lett ilyenkor a hangja is, derűs, rikácsolóan éles. Sűrű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a azt a szót, hogy "persze, persze", de ritkán tudta, hogy m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. Kissé laza, kövér figuráján valami bama, hálóköntösszerű holmit vis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derékban átkötötte egy rejtélyes módon szerzett zsinórral. (Egyesek sze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ngőhöz szolgálhatott, mások úgy vélték, első osztályú temetések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os drapériáról lopta, bár errefelé csengőhöz vagy első osztál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éshez aligha juthat az ember.l Arra jó volt hogy derékban átköss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enyét. Hasonlóan bő és rövid köntösöket csak idős zarándokok vagy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észnők viselnek. De csengőzsinórral kizárólag báró Naftalin hordta.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töséhez, melyről később kiderült, hogy a nagy háború előtt az észak-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at kikötőben mint abrosz működött, olyan szakállt és bajuszt vise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pillanatban Tolsztoj Leó grófra emlékeztetett, ha nem is feltételezz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sznaja Poljana-i remetéről, hogy csengettyűzsinórral övezte volna dere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is kétséges, hogy egy első osztályú temetés drapériájának boj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nórját felhasználta volna-e, de az egész bizonyos, hogy a régi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emyőt megvetően utasítja vissza a halhatatlan író, ha felkínálják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el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szerzett ez az őrült egy esemyőt a sivatagban? Nem tudni. Talán a rakt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ta, amikor még a Coin de I'Enferben mint rab tevékenykedett. Az bizon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őrzetével, köntösével és a hazajáró zsinórral együtt vérfagy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vány e helyen. Civil életében női szab,ó volt, és ezt ma is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nni. Ha egy rab habzó szájjal odakiált: "Végem", báró Naftalin szél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mosollyal, felhúzott szemmel sikoltja biztatóa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persze! Hát persze, kérem!... De mennyire igaza van... Ennek v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ssan... Vagy egyszer havonta lemegy a liften. Neki szabad. Ruhafélét 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, szerszámot, kinint. És nem sovány, nem ül halál az arcán, semmibe 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i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éve, hogy mint szökött legionárius munkába állt odalenn. Az esernyő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izsák- jában volt, de még nem hordta. Az őrmester egy árokhoz vez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hányod a két oldalát estig! Olyan egyenes Iegyen, mint a zsinór. Érted?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persze -bólogatott nyájasan, mire kapott egyet a bikacs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nya őrmester -jegyezte meg kedélyesen, mire kapott még 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ezdett az őrültség mutatkozni rajta. Naftalin báró az őnnester távoz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elővett egy zsírkrétát, és "jól szabott" árkot hasított, olya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ögelléssel, mint karcsú női derékra készült kabát. Diadalmas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 az altis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? Ezt nevezem fazonnak! - Maga ló! Ez gör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... Ott a kunyhó felé egy kis mellénykét szabok az árokra, berak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jat, gloknisan, és deréktájon az a mimózabokor díszíti. Kár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irág. Pedáns kis munka. Mi? - Maga bol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! Aki nem bolond, az ilyen melegben otthon marad Európában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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gy nap sötétzárkát kapott. Másnap követ tört. Az apróra pattanó darab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jába gyűjtötte, mint gombostűt, és este a kőhalom rokokó stílűen gömböl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Amikor a konyhakertben dolgozva úgy szedte össze délben a salátá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radt fejek egy szép hermelin belépőt képeztek, állógallérral és derék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csomó hónapos retek dísszel, betelt a mérték. Elkezdték verni. A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 szűnjön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on Naftalin báró, akkor még 45-ös fogoly, felszaladt Sirone kapit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kérem a fizetésemet! Kilépek! Beállok a konkurens büntetőtábo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doktor megállapította, hogy őrült, és a kapitány intézkedésére bé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ák. Azután felküldték valami írásbeli üzenettel a Csontbrigád-hoz.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k nélkül isjobb szeretett fenn lenni, ki tudja, hogy miért, talán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n nem tűrték az esernyőjét. És itt jókedvű. Ugy közlekedhetik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álorrl. mellékalakja: felhúzott szemöldökkel, boldog, meglepett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éles csodálkozással: "Jó napot, kollégák! Csak dolgozni, fiúk!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inte agyon akarták verni, azután hagy'ták: ő A Száj. Vele lehet üz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j nem dolgozik, és kap enni. Lgy mondta egyszer Volpi, A Dorong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örvény. Fécampnak ezt a szomszédja meséli csákányozás közben, a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lyenkor beszélgetni lehet. Ennek a rabnak Rouen volt a neve, de it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ák, hogy A Fehérhajú, Akinek Tükre Van. Még ép hús ül az arcán, akár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nak, fényes a szeme, és néha egy tükörbe nézve megigazítja a h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a neve: A Fehérhajú, Akinek Tükr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doktor vagyok -mondja, és csákányoz. -Ain Szefrában állomásozta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patom- mal. De elszöktem. Ide hoztak... a közelmúltban... Csákányüté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nap lemenőre dőlt síkja már rájuk terítette a szikla árnyát. Könnyebb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 - Maga... Kicsoda? -lihegte Rou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hajú, Akinek Tükre Van megértette: nem hozta magával a titkát.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beszélni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mindegy... itt már... phű!? -kérdezte csapkodva Fécamp, és csatt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kány, ömlik a verej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tudja, hogy mit hoz... a holnap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meghalunk - csapott. le egy mindent bezáró megállapítás csákányfejé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63-a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a remény imádója vagyok... -felelt Rouen. -lgaz: itt a remén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tosz lehet... Vagy... - Lihegve nekihuzakodott. Puff!... Porzik a kő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vakon imádod, vagy nincs egyáltalán... Hisz valami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, hogy.barom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vázak, porba enyésző kísértetkarokkal, nyögve, zihálva,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nak. - Barmok vagyunk... Maga is... én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! - rikoltott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Naftalin állt ott. Kedélyesen nézte őket. Rouen egy kiugrásnál ba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odott. A por befedte, a zaj eltakarta, mintha nem is lett volna.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: Fécamp és az őrült. - Maga kedves, ahogy csákányoz, de én ez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ttben másképp láttam. Egy csákány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... két piruett... jobbra... bal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járta. Esernyőjével csákányszerű, kecses sújtással jelezte az ütem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innen, mert megütöm vél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kérhetem: ezt ne tegye, kedves Táskai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feléje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Honnan tud a táská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csitri Magiron mutatta magát odalent, az első osztályu háló és élke·ze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uk kLSzött. Én nemrégen lenn jártam. Én vagyok A Száj, Aki .lár... Kedv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- És mectenycryt-lte viccesen a 63-ast. -Maga nagyon csúf kisfiú.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árulónak lenni:'! Mi: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lgozz!... Dolgozz!... -futott végig a soron a 63-asig. Fécamp le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Naftalin leült, és elővett a zsebéből egy darab ebédről maradt hú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én ötórai mócsinoom... Csak az a baj, hogy zene nincs... Megkérné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ségre. Ha itt van a táska magánál, csúf kis rablógyilkos fizesse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mat. Jó? - Miért? -kérdezte Fécamp most már kíváncsian. -A táskában pé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!... Egymilliós örökség... De mennyire. A Villiers-ek örökölt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kelengyéjét én készítettem. Madam Alfréd néven ismert szabásza vagy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nak!... Erti már, Csibike? A nagy színész! Martin Villiers!...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!... Nálam rendelte a kelen- gy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nylett a zsír a szakállán, szája szélén, ahogy piszkos, nagy karmú kez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te a húst. Ez ne n szenvedett. Élő csoda volt itt aránylag kedéI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lőtt szikrázva rezgett a levegő. Feszült a mellkasa, sajgott a szem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csapkodta a beomlott átjáró hatalmas sziklakolonc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m Alfréd egy hosszú csontszilánkkal derűsen piszkálta a fogát, és láb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tve egymáson, csev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nagy művész, ez a Villiers örökölt... Benne állt a lapokban...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 "Madam Alfréd, most készítse el a húgom kelengyéjét..." Maga is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, Táskai úr... Belefeküd- tem!... Az a nyomorult Patóu sírva fak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látta az angol tavaszi kosztümöt és a hermelinkeppet, 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el-díjat nyerek, mert van mát alap a fazonkutatókna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írdog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kisfiú, ez volt Madam Alfréd! És a Villiers-ek nem tudtak fizet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komisz ember, megölte a századost... - És dühösen ráripakodott: -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jogon tesz ilyen haszontalanságot?!! Mi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nnyes, villogó szemmel felugrott, parapléját gyengéden magához szor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- Iihegte Fécamp - elveszítette a pénzét... a kelengyén...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ban... volt a pénz, amiből fizették... vo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nkrementem.... Százezer frank forgótőkém volt... oda lett! Itt alig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! A varrólányok tűpénzét sem keresem meg a Csontbrigád-nál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ánkodva szólt: - Kedves bőrtáskás úr... Ne legyen ilyen gonosz kis jogutó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sse ki a szabószámlát. - Zokogott. - Én eljöttem Afrikába, hogy a 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omhoz jussak... Beálltam a légióba inkasszálni, és megszök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 l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inn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! Adja meg a pénzernet, és már itt sem vagyok!!... Azt hi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z öröm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hová dobhatja a sors, ahol nem éri utol a megölt százados bűne? Mintha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volna el, és üldözné a kiontott vér,át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fejére újabb tragédia hullott a magasságos váratlanból, és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, de ez volt a legfájdalmasabb. A szakállas őrült keservesen sí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mint valami kisgyerek. Kezével mázolta az orrát és a könnyeit, szörcsö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ogva. Fécamp eléje állt. Söté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, és csak enn.yit mondott, két kézre fogva a csákány végét: -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.. - és nyájas vigyorral bólintott. - Elsején újra eljövök. Pá... pá,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om... És könnyű tánclépésekkel, dúdolva elmasírozott. Vergődve, köhö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tak... Nyi- korgott a taliga, hullott a kő, és a magasba terjen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rt porfalak mögött bordó visszfények parázsló ködébe múlt a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, Akinek Lámpása Van, megzörgette Az Id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lnek a Hiénák? Mert a Csontbrigád ban Hiénák szolg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ghal azt elrejtik az üregbe, és betakarják kövekkel. Az üregben lak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régibb rabok. A Kor. Ezek még az áruló brigádból valók, és egy aj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nek.itt. Az Ajtó, Amelyik Nem Nyílik Sehová. Ez a neve. A foglyok elvég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munkáját, de elfogyasztják az élelmiszer- és vízada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izony kegyetlen szívósság, amivel az élet és a halál szövetséget kö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marad- jon az ember. A levegő dögletes, elviselhetetlen, de több ét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rty víz az adagon felül az élet célja, tartalma, örö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halott olyan állapotba kerül, hogy már a Csontbrigád-tól sem foga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gyanakvás nélkül, akkor a felvonó leviszi az őr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misztikus szertartásai között a legfélelmetesebb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koznak. Van egy borotvájuk. Amikor elkopott a régi, akkor leküld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m Alfréddal kicserélni. És van egy borbély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aro, A Kés cingár spanyol, akit a népszerű operáról neveztek el. Het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ja a rabokat, huszonöt csákányütésért. Ennyit kell helyette elvég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borotválkozhatik. Szertartás lett a múlt valóságából. Ilyen példá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fogú, Akinek Kalapja Van, és többször is megemeli napon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m Alfréd és Figaro ellenségek, mert egyszer azt mondta az őrü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bély nem udvarképes európai királyi háza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aro, mielőtt katona lett volna, már tolvaj is volt, és különb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zott bejáratos lenni európai uralkodóházakhoz, de rtresterség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ecsülése fájt. Erthetően sértette, hogy akkor sem járhatna udvari bálr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nne méllesleg zsebtolv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drász éppolyan, mint más. Ember! -sípolta dühösen, és Naftal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ott: - Hát persze! Csak nem udvar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hentes udvarképes? - Hát per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bély egy követ kapott fel, és báró Naftalin becsukott esernyőjét vég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rdította, mint egy zarándok, aki alkalmilag harcias torreádor is, h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ő zúgva vágódott le előtte az erőtlen karok hajítás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ői szabó a legudvarképesebb! Királynők titkára! - rikácsolt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ugrások közbe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aro két mutatóujjával dörzsölgette a szemét, és sírva fakadt düh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Ftalin báró felhúzta pedánsan zarándokköpenye alját, mint egykor kényes nő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ócsa felett lépegettek, és Fécamphoz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yen kis csitri fogoly - rikácsolta indignálódva. - Mindig áskálódik! Bez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nem tűröm! Nézd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újtó gőggel odébbsétált. E látvány ijesztő komikuma még szörnyűbb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kísér- teties környezetben, mintha a legszömyűbb esemény törté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tájt amikor a csákányozással felvert por parázsfényű ködbe burk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- tetőt, a Vak Akinek Lámpása Van megrázza a nyakából lógó rozsdás hol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dogban raboskodó kavicsok szomorú zörgéssel, hosszan kolompol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ik, hogy lejárt a munka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ákányt eldobálva, valamennyien a szikla középpontja felé igye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gyorsan tűnt a nap, lebukva a lángszínű porködbe, olyan mértékben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 Hang, Ami Fáraszt, és az életet elhaszn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ogú Akinek Kalapja Van, egymás után kimérte a hideg főzelé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csingszerű húsfoszlányokat, három kanálny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mcsogás, lihegés, röffenő, csukló, hördülő és elégedetten mormoló han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kakofóniája töltötte be a sziklapla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ek! Hiányos szívműködésük miatt egyszerre orron, szájon kénysze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ezni, tehát mohón tömték magukba az ételt. Zihálva, hördül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dokolva, mert megkísére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, hogy a szájukban dagadozó táplálékon keresztül folytassák a légz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náthás emberek. Fécamp még csukott szájjal lélegzett, de már riú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 nyelvén ez a szó mindaztjelenti, ami lent maradt. Völgy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uk Szudán, de Völgy volt a muzsika is. Város, folyó, imádság, teng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Párizs, vasárnap, épület vagy habos torta; ez mind A Völgy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 egy nagy temető: az egész világ. Sötét lesz. Most veszi csak ész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Dugó mellette ül, és keze fejével zsíros száját törölg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- kérdezi a kürtöstől, de nem néz rá. Valahova a sivatag fölé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be csodálkozik, fényesre vált szemmel, és szaporábban lélegzik. - 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tt Carew-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ew... -Dugó bambán néz. Néhány hangot bököd ki, de nincs értelem köz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... nehéz... A szavak meghalnak itt... Nekem... nekem már messze van A V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Csontbrigádul, és igen búsan átkarolja a lábszárait. Itt agoniz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lőtt egy ember kihunyó értelme. Döbbenetes pillanatban lepte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öst! Most hunyorít végsőt a szellem világa fonnyadó lelkében. Ott búcsú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vonalán a lénynek, amely Afrikában -az új és a régi civilizáció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kottan - éppen Homo Sapiensszé kés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ew! - ismétli keményen. - Kell hogy emlékzzél. Magas! Barna! Enekel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(gen... -És vigyorog. -Azjópofa volt... Várj... Kantin ésjátszás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pénzem... volt - egyre erősebb felindulással kiált. - Fej v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!... - És kacagva csapkodja a térdét. -Az jópofa volt!... Hah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ve gurul a földön. Fécamp mellkasát hideg markolás szorítja meg: "Fej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.' A játék ott a kantinban, amelyen elvesztette az egész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ány csillogás ágaskodik a fennsík közepén. Kis lángocskává erősö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znézés... -súgja ámultan, mohó, rekedt lihegéssel Dugó, és szem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ényesednek. Már lobog a kis máglya. Mindenfelől megindulnak las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ukolással a Csontbrigá.d árnykatoná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ó is indul előremeredve a Tűznézés magnetikus kényszerében, reszk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kkel. - Várj! - kiáltja Fécamp, és megragadja. - Ostobaság! Te Dugó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A Kürtös vagy! A Kürtös! . - És rázza. Önmagát félti a kétség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ben, amivel régi bajtársa képzeletének hamuba süppedt üszk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zt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rt! Alarm!... Dugó, próbálj gondolkozni. - Minek?.. - kérdi révet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an állna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el? Carew! Szaidz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... Szaidzsáról én tudok valamit... Igen! De 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Dugó... Vedd sorba -ösztökélte izgatottan, türelmetlenül. - Szaidz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 Bochur unokája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hur! - felvillan döbbenten. - Ő adta a tőrt. Egy szép tőrt ajándékba!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n kecskéjét megnyírtam. Te!... akkor... rab... igen, rab voltá! valaho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... nem, Oranban. - Ez ostobaság! Amikor Bochur kecskéje megdöglött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ott voltam! Fekete kecs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olttal a homloká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Az a kecske él!... Várj... a neve... A... a neve... Igen!. Jakab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het ez? Jakab azon az átkozott reggelen, amikor a gyilkosság törté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küdt kimúlt állapotban. Este még a zöld szúnyoghálót legelőnek néz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fködött az orrával... De reggel nem élt. Ez kétségte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yírtam! Igen! - zihál és fújtat. - Jakab!...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csoda misztérium? Mintha egy holtnak hitt titok váratlanul megmozdu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undok éjszakában. Mi kezdődik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akab nevű kecskéről van szó? -kérdi Rouen, akit eddig nem láttak, ho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ük állt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tséges, de mégis... furcsa... -mondja bizonytalanul Fécamp. És érz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ág itt a bűnök és átkok mélyén. - Ezt a kecskét elsiratta a gazd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rdult egy gonosz reggelen. Látt.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Hazajáró kecskében nem hiszek... -dünnyögi Rouen. -Mikor látta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kecsk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Villiers századost 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ölték? - csodálkozik Rouen. - Hát nem maga követte el a gyilkoss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űz az érkező hold néhány ferde sugára. Farkasszemet néznek Rou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... tudja... az... ügyemet? -kérdezi kiszáradt torokkal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hajú, Akinek Tükre Van nem fe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szél zizzent át a sivatagon és apró homoksziporkák pattantak f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sziklatömbre. A langyos kőkoloncokból visszaizzott a napközben felszí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 közepén már magas lánggal égett a tűz. Némán kuporogtak körülö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riyak. - Te... áruló voltál... - hebegte A Kürtös, de gyorsan abbahagy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hur szerette a kecskét, amit én nyí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! - kiáltott mellettük Naftalin, és előbújt egy szikla mögül. - Kecs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zabót jelent, és mindenki szereti. Nem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kecses tánclépést tett az esemyőjét himbá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felerősödött, és a tűznézők között sárga lángnyelvek nyújtóztak mag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lobo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hur szeretett engem... - erőlködött ráncba vont szemöldökkel Dugó. -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... Szaidzsa nem hitte... Hogy... áruló... vagy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uló! -rikácsolta Naftalin. -Azonnal hagyja el a sziklát. Uriember nem töl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üntetését árulók társaság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-mondta Fécamp, mert Szaidzsáról akart hírt ka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aftalin megdühödött: Eldobta az esernyőjét, és üvöltve nekiroha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z őrült erősebb volt, ez már nem derült ki, mert mielőtt ef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Fécamp ökle úgy csapta állon, hogy hang nélkül összeesett. - Mon Dieu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ünnyögte Rouen. -Micsoda ütés! - Folytasd! Mire emlékszel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idzsa... Írt levelet... Nek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feszültséggel elevenédett egyre élénkebb életre egy eltem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édia. Mi indul itt most, ahol már minden véget ért hite szeri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ta Carew-nak is, hogy téged szeret. Félt... hogy megöli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... te és Carew... Ezért úgy mutatta, hogy egyform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 Szaidzsa őt szerette? Csak félt, hogy elpusztítják egymást Carew-val?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... Ez l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 igaz. Téged... elfogtak... - folytatta Dugó - és... írt neked. Én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.. Nagy... levelet. Carew azt, mondta, hogy elviszi hozz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t. Az éjszaka valamennyi titkos árnya fojtogatta. Ő nem kapott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... Carew nem adta át. Ellopta. És hazudott Szaidzsának... - Azutá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Dugó - megjött... a te válaszod... - Ostobaság! Nem kaptam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m leve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Carew... hozta... Mondta, hoy te... tied... és megírtad... Car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 Szaidzsának..: Te azt írtad: feleséged van. Ó feledjen el... T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d Szaidzsát... és az amulettje is ott volt... A levél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eg kő, az áramlásban zizegő por... és minden, minden arra inger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son kín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furcsa, rettenetes hatalom bontogatja itt... a Csontbrigád-nál...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ezt a légmentesen elfojtott, poshadt tit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s hamisító volt Carew! Elhitette róla, hogy nős. Szegény Szaidz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ülönös mormogás kezdődött a tűz körül. A meredten bámuló sze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ttasodtak lassan a lobogástól, és már láttak valamit a káprázat nyug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árványán túl. Dugó is menni akart, de Fécamp még egyszer visszahúz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.. mi lett... Szaidzsáva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idzsa... -töprengett Dugó, és halántékait dörzsölte. -...Szaidzsa... 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történt valami... Igen... Igen... - Hirtelen a homlokára csap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kiáltótta: -Tudom már! Persze... Szaidzsa megölte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felerősödve áthuhogott felettük, és fröcskölte a port. A vékony sáv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ozoll tűz rémülten táncolt. A szikla alatt, ahóvá a fehér holdfény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ővé terült szét, egy elhagyatott sakál mellső lábait leterpesztve 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en bugyborékoló, pnaszos vonítással meredt a távoli csillagok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halála itt a legsürgősebb. Ez biztos! Itt nincs börtön, és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ulás: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gytiglani halálíté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 annak, aki élve ődöng a sírban gondolattal, múlttal, vággyal, aki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fontos még, ha rossz, vagy ha fáj, azt hiszi, különbség az amikor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ja a csákányt vagy más tenyér, amelyhez zavaró módon egy ember tar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ite, vágya, vélemény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tt a Csontbrig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ár érezte, hogy a száját sűrűn nyitva felejti, ami különösen bambá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- zálja itt az arcokat. De a tüdő így több oxigént zsarol a dög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ől. Este odaoson a színesen táncoló tűz köze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nézés! Táncol a nyugtalan bíborsáv... Egymás fölé törnek a lobogó csík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és ha így, tágult pillával néz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llan és inog, de megvan már. Tisztul... Két hosszú torony... A Du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i..:. Boldgna! Igen... Ni, ott a Piazza Nettuno! Az árkádos, ódon ép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cskapuit ma kinyitották. Mennyi virág! És villanyragyogásban fröcskö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őkút. De mit csinál ott Carew? Ez Carew, a bitang, és ott egy n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ies-ból... Egyre több és több ház, arc, f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ó! Táncol a lá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smerős fej kedves, széles mosollyal.... Atlátszó, akvarellkék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ányan csillog... Hiszen ez Agnes! És nevet, amint szokta kissé síró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lyen finom. Hajának tiszta, rőt, szőke fényével, diákosan bús arc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let királyfi tragédiába serdülő portréja lehetne, és nini... Ott menne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 a kézben, mint kisgyermekek!... Az emberek megfor- dulnak utánuk. D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ik az emberek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 a lá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 körülkuporogja a máglyát. Tűznézés van... ülnek, és pattanás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ult szemükben táncol a láng tükörképe... És az egyik azt mondja halkan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csendes megállapítást, úgy közli szárazon: "Jaj... Recseg a tű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ol a 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A Völ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ggolnak, néznek, nem tudják. Valaki felkiált rekedten. - Töltőto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zúgás! Kitűnő! - Töltőtoll! Ez j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ltőtoll nagyon jó... -közlik egymással fürge fejmozgások közben buzg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 a szemük, és a pár centiméteres lángot nézik... Ot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őtolltáncot jár a tűz. Fehérre mosott, finom férfikéz ír... töltőto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tatja... íróasztal... Az íróasztal eloszlik a füst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lang! - mondja Az Őrvezető, Akinek Szíja Van. - Ez nem jó! Nem jó! I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! Sipítozva lehurrog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 zizegve csapódik. Valaki sip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csarnokl Óriási lelkes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csarnok!... Előcsarnok... Ez nagyon jó... Előcsarnok!... - A Völgybe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csarnok van! Én voltam... - Én is vo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zajjal örülnek e szónak. Táncol a láng... nézik mer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ák A Völgyet. Ahol sok víz van, ház és idő. Mú It van. Család, ör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. És előcsam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a Völgyben?! -sikoltja Figar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rendelő! -rikácsolja báró Naftalin. -Ezüstlamé, puffos váll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órázás. Ez volt A Völgyben. Öreg hölgyekkel sok b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egy követ dob feléje. Volpi A Dorong belepiszkál a túzbe. Fellob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. - Vasárnap -sipítja Manszki, A Karikalábú. -A Völgyben vasárnap vo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árnap, ez jó szó. A Völgyben vasárnap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 tudja... Senki!! - Nincs vasár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! - sikoltja báró Naftalin. - Vasárnap nincs, csak túló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lányoknak jár a tűpén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ülönös, mély hangon megszólal A Kétfogú, Akinek Kalapj.a Van. - Mit lát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ben? Te... ott a nagy kőn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ézem... -feleli csendesen. -Én tűz nélkül is mindent Iátok. A Vak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Akinek Lámpása Van. Kissé hallg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messzibe nyúló sárga halmai furcsa sugárzással terülnek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égbolt kupolája alatt. A szél áramlása időnként búgó muzsi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onul, és csapkodja a sziklát. Fújtató lihegés hallatszik. Nagy mond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 Volpi, A Doron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ják, és készülődnek rá fürgén helyezkednek ültükben. Meredten bám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csontbrigadéros, hördülve, apró fújásokkal, kimeredt szemmel..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öki: - 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 sóhajjal lehelik utána, elhűlten, kissé félve: - O! I`lőő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hog a szél. Egy sem mozdul, és ezután felsír keservesen valaki: - Jaj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aaj... Jaaaj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os sirámtól zeng-búg áz éjszaka... E jajgatók mintha összetanultak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eik közé szorított arccal ingadoznak jobbra-balra; vagy átkaroljá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. - Jaaaj!... Jaa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ttán is búg, és a néma völgyben most összesúgnak a rabok: "A Csontbrig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g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aaj... Jaa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kis parázs látszik, és A Dorong lomha döfködéseire sem ugrik láng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ppedt mágly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már minden csendes. A nyugtalan, ráncolt homlokú görcsben alv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hálnak, lihegnek. És Volpi hangosan, nyögve, minden kín vágy és céltalan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ével mélyet sóhajt, aztán ezt mondja álm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... Előcsarn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r csak a szél huh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tetőn váratlanul történt bűntény ijesztő fordulatok gyümölcseit érl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egymá- sutá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ság láthatatlan tankja nem ismer ellenállást, ha elindu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ásába bele- siketül és belepusztul minden emberi igyek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Itt fenn tovább hajszolja Fécampot az átok, amelyet magára 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 után Rouen rosszullétről panaszkodik. Kissé ijesztő a helyzet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Hiéna. Senki sem hajlandó meghalni. Uj fogoly nenr jön. A régiek bír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nem lehet élni. Két-három adag is jutott hetekig. De most már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 is annyira oszladozik, hogy le kell küld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, úgy látszik, javult a hely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hérhajú, Akinek Tükre Van, gyenge -súgta az egyik vigyorogva, é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pogták tovább a hí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 Gyenge Hiéna... - Enni!... En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nnek maláriás rohama lehetett. Olyan erővel kezdte ki, hogy nem bírt lá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i reggel. Fécamp úgy fedezte fel, vagy ötven méterre a szikla perem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va erőlködött, hogy a szélére jusson, de Volpi, A Dorong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ugrani bű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visszacipelte a helyére. - Hagyjon megha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Rendbe jön, és kész. Most majd idefekszik báró Naftalin eserny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. Halló! Méltóságos úr! Adja ide az esernyőj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n magának, Aktatáskai úr! A múltkor meg akartam ölni, mert áruló, és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rongatott. Haragsz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ekem kell az esernyője. Ez az ember beteg. Maga talán egy lelk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? - Hát persze! -felelte lelkesen és biztat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ddig verem, amíg nem teljesíti azt, amit mon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.szívesen tűrném. Inkább odaadom az ernyőt, de. kérem, vigyázzon r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Rouen úr meghal, nyomban szolgáltassa vissza.-.. - És a munka? -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Figar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dolgozunk helyette, akkor megesszük az ada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apjátok az én adagom fele részét -ajánlotta Fécamp olyan undorr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lehuny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! Az Erős Hiéna éljen! - Elni mindenár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közeledik, azt megölöm! -kiáltott rájuk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csákányt. Tanácstalanul nézegették. Nyugtalanul sípolt a tüdejü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... -suttogta szomorúan Rouen. -Miért teszi?... Céltalan... higgye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je ezen a fejét. Inkább alu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nem játszottak Tűznézést. Üvöltés volt. Rouen munkája hiányz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adozó halottat leeresztették. Nincs halott, és a munka kevesebb... -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a nem kell! -kiáltotta Figar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!!... Akkor többet kapunk. - Többet, többet... Lihe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 ki, hogy a Gyenge Hiéna nem Hié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uk - szólt Fécamp. - Hadd éljen... "Valaminek kell lenni" - id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erkölcsük szerint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 kell! - vakkantott a Kétfogú, Akinek Kalapja Van, és többszö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elte nap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i!... En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dul zihálva kapkodtak, ideges, mohó vágy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áltom a Gyenge Hiénát... -kiáltotta a 63-as -, az én harmadr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adagomat és fele ételemet adom ér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ehezen ráálltak. Fécamp erősnek látszott. Morogva elszéledtek. Az Üvöl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 ért. Másnap Féamp saját vízadagjának harmadrészét, ételének fel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-nak adta. Cserében Rouerért. Maga sem tudta, hogy miért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em lehet új rend. A Gyenge Hiénának pusztulni kell, és ez a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szikla parancsol. A hőség! És az egyetlen tartalom, a lehető legmag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ú öröm, amit ez az élet mint célt nyújt: enni! És képzelődni. Bámu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be, és hinni, Ami Nincs. Fáradt és gyenge volt este a víz és táplál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ától. - Minek csinálod? - Dugó jöt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nálom -felelte Fécamp, és különös mosollyal hozzátette. -Mert vala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lenni. - Kell? Ezt a Hiénák kórusa üvölti, ha a C.sontbrigád tudni akar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volt A Hang. De mi az a Vala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Azért kell !enni, mrt valami, és az ember mégsem tudja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atja. Fécamp !etörten egy sziklára dőlt. A kő langyos volt. Utálatos, si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 jó - mondta Dugó, és rövid, sikolyszerű hörgéssel, mintha csodálkoz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szívta a levegőt. - Van kendőd. - És Fécamp nyakvédőjére muta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ind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ontos! -nézett rá ijedten Dugó. - Ez nagyon fontos!... Itt más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, és más az, ami ;,nincs úgy"... Itt minden fontos, ami van valakinek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nincs semmije, az maga is... semmi... Én senki vagyok! Nincs semmim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enyém. Én vagyok A Dugó, Akinek Nincs Semmije. Nézd: itt A V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-Lámpája Van. Ha nem lenne lámpája, ő is senki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lágít a lámp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an Valamije. Fontos, hogy mindenkinek legyen valamije. Ha nem világí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s j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körülállták őket. Itt mindennek jelentősége van. Izgatotta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ogtak ide-oda. Rouen nyögései felvillanyozták valamennyiüket. 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ta -mondta Figaro, és vigyorogva kapkodta a fejét. - Ez jó sz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n nyögött. Többen odanéztek. - Gyen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gyenge -súgták vihogva. Jött Volpi, A Doro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ta van! - mondták neki, mert fontoskodtak mint a gyerekek, ha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mlegesen hozzászólnak valamihez, és ezt kihaszn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ta van... Vit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ákolva ugráltak, szuszogtak. Allati, nedvés, bama ínyek villantak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gló felső ajkaik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ki vagy? -kérdezte Volpi támadóan a 63-astól. -Miről kaptál nevet?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d? - Én nem engedelmeskedem senkinek - mondta Fécamp. - Engem ar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k el, hbgy öklöm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i lapos pillantással nézte. A tekintélyével baj volt. Dugó felé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is hallgat... - mondta, és megmozdult vállán A Dorong. - Neked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d, és csak bajt csinál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bajt csinál!... Baj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t akarnak Rouen helyett mindenáron!... Itt a Dugó! Neki senkije, és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lesz. - Ő nem Ököl - uszította Figar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 Dugó, Akinek Nincs Semmi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ó kékülő szájjal várt. Valaki előretaszította, és egy léccel megütö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. Undok, pállott lihegés csapott az 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i is van valamije! - kiáltotta Fécamp és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Micsoda? -kérdezte az egyik, és odafurakodott Dugóhoz egy éles bádo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an. Fécamp egy ökölcsapással messzire röpítette. Tágult a kör.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ul, lihegve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karba font kézzel állt a kürtös előtt, és harsányan mondta: - Ő A Kürt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Barátja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ürtös, Akinek... Barátja Van!... -kiáltották riadtan. -Ő az, igen! 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ö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jegyezzétek meg magatoknak! Olyan név hogy első sorban ül a Tűznézésn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ost láttátok, hogy milyen gazdag: Ő Az, Akinek Barátja Va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zúgó fejjel ment munkába. Harmadik napja már, hogy a rossz,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em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adagjának csak egy része jutott rá. Megtántorodott. Na, mi az? 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a? Szörnyűséges erőfeszítéssel délig dolg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camp - mondta délben a beteg -, nem bírja. - Az a kérdés, hogy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van? - A lázam már elm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olnapután talpra ál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roskadt a beteg mellé. Fél szemmel a Csontbrigád-ot figyelte. Ma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nek. De ha gyengébb lesz... Esetleg holnap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áró Naftalin lépett oda vigyorogva, ámuldozó szemöldökkel. - Bocsána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? - kérdezte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edves Rouen úr, ön mikor hal meg körülbelül, ha nem sérti a kérdés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az esernyő miatt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! Világért sem sürgetem, nem kell sietni a meghalással az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yőért, csak a miheztartás végett érd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 fenébe, Méltóságos úr, mert képen ütöm - szólt közbe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? - kíváncsiskodott mosolyogva Madam Alfréd. - Ezt inkább mellőzné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veszi rossz né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ordja el magát! °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percre még. Kérem, én szívesen megkínálom önt vízzel,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a. - Köszönöm, Méltóságos úr, de önnek is kell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, kedves Fécamp úr, de ha ön is beteg lesz, úgy sohasetn jut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m- höz. És azt szeretném elkerülni. - És felvette Rouen mell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jének árnyát megosztva Fécamppal, karon fogta, és félrehúz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... mikor törleszt a tartozásra? Fizesse részletekben, az sem baj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on békébe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ek elsején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otthagyta, és visszasietett. Vigyázni kellett Rouenre. A Csontbrig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ett Hiénái ott lappangtak körötte. Látszott, hogy készül valami.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ftalin ernyőjét újból a beteg fölé tűzte. És ő i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kezdődött. Reggel az Üvöltésnél mind kiáltoztak. - Kevés a munka!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el! - Élni mindenár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ni! É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pi nagyon hosszú volt, és magas homloka alatt nem látszottak a csont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ppedt szemek. Hegyes, keskeny álla, kiugró arccsontja olyasféle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ttak, mintha már élve kipreparálták volna csontvá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énák! -rikácsolta. -Mától fogva nem kell a valami, ami nem víz és nem ét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. A Fehérhajú, Akinek Tükre Van, gyenge! - Igy nincs Törvény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gját akar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csend lett. A Csontbrigád lihegése hangossá tette a forró Ievegő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jük Rouent! -sipította Volpi, A Dorong. - Megöljük... Nem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n ezt jól hallotta. Néhány lépésnyire feküdt tölük. Nem mozdult. Féc: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intette Naftalin bárót, aki hosszabb-rövidebb tánclépésekkel fel-alá já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perem szélén, kötél- táncos módra, és közben egy régimódi nótát dúd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arról szólt, hogy az orfeumbeli táncosnők már messziről üdvözli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 a helyiséqbe vakító, előkelő frakk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éltóságos úr, erős maga? - kérdezte Fécamp. - Hát persze. Üs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inkább elhiszem. Lehetséges, hogy verekedni fogunk. - Maga üt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en fogunk verekedni. Rouen doktor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lyan gyenge, hogy egyedül is agyonverheti. Azután majd kér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met. - Számíthatok magára a Csontbrigád el.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míthat! . Váratlanul odaállt meiléjük Dugó, A Kürtös, Akinek Barátj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raj egyre türelmet- lenebbül harso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olpi jött a Csontbrigád élén. Élni akar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ni mindenáron! -sipította Figaro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özel tolongtak. Elen Volpi, A Dorong. Fécamp karba tett kezekkel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k előtt. Kissé megtorpantak. Mit akar ez? A 63-as szónoklatot int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 - kezdte harsányan. - Most felelek! A Hiénákat ezennel feloszl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ízlik a döghús!... Nem fógunk többé halott emberek adagjából enni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Hiéna lenni... Emberek voltunk, és újra azok.leszünk... Embernek l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etegség. És sajnos gyógyít- hatatlan is... Mától kezdve hát nem gyűj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t... A Csontbrigá.d meghal ebben az újszerű betegségben: Embernek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űlést feloszlatom... Hiénák, takarodja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rt tudta hogy itt a szavak gyorsabban párolognak a hőben, mint a te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i jobb ökle belecsapott Figaróba ballal megragadta a cnásikat, és közib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. A feléje ugró Volpit egy rúgással elintézte, és kikapta kezé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ongo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pi nem Dorong többé! - üvöltötte, és a hosszú bot messze repült. A szik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n túl!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alami szörnyű bizonytalanság... Itt csak egyetlen, régi, megszokott Doro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Hogy élhetnek másképp, ha nem így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hanták őket vad vison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n a fél könyökére dőlve nézte... Ez a harc nem volt hasonlatos sem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ű- zéshez a világon. Hatvanfokos melegben folyt a küzdelem: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csapástól meghalhatott az is, aki adta. Dugó, A Kürtös, Akinek Barátj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t felrúg, de aztán eldől, és ráveti magát a többi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yerekszerűen vékony alak koponyája széttört a kövön, miht valami tojáshé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hanyatt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rrák siettek mindenfelől. Tülekedés... Fécamp is felbukott. De most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at, kérem! -rikácsolta egy tréfás hang. -Engedelmükkel... öl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m Alfréd egy mázsás sziklát emelve közeledett. Kitolt karral, a feje fö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a koloncot... Elhűlten szétrebbentek. Szörnyű erő kellett ehhez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lá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ágta közéjük a sziklát. Rémülten szerteugráltak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hagyni, kérem, mert megverem magukat, fiúk... -- mondta tréf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éssel - nem rosszalko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pi zihálva veregette a port magáról. F'écamp és Dugó Iassan lábra ál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petten, vérző arccal. Sokáig hallgattak. Volt már halott. Ott feküdt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a koponyája szét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.. mi legyen? -kérdezte Volpi. Ugy állták körül a tetemet mint farka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csak valami falkavezető jelére várnak, hogy megrohanják és felfa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amp végignézett a torz, víziószerű alakokon a Pokoltető égő, szörnyű sík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k csontváz maga elé vigyorgott. Hallotta, hogy halott van. - Enni! 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ás, lihegés, morgás... Mi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ár szikla. Egy szál fű, egy folt árnyék, egy milliomodnyi remény nélkü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va néznek a halott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parancsoló hangon mondta: - A halottat lekülditek azonnal. Döb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 vagy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eg kell ha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halni!... -kiáltotta a 63-as harsányan. -Meg kell halni, de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! Aznap borzadva hallgatták odalent, hogy milyen hosszanjajg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. És a felvonó egy halottat hozott magával az őrség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a langyos, sima, krétaszerű kövön rossz alvásban hánykolódta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zönlött vissza a forróság a szikl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n magához tért kissé. Erőre kapott. Egymás mellett ültek Fécampp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forró kövön sóhajtva fordult valaki a hátára. Egy másik al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h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camp... - No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öszönöm, amit tett. Minek? Ezt úgyse m lehet szava.kkal... - Alud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gazán ölt? A 63-as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Nem áll jogomban kérdezgetni magát, ha elfogadtam, hogy megment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tudom, hogy maga hazaáruló és orgyilkos. - Igaz -felelie szára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elhi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z előbukkanó hold ezüstszínnel hintette be a sivat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Fécamp. Komolyan azt állítja, hogy maga lopta el a táská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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kiszabadulna, birtokába tudná venni? - Hm... Miért kérd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Én is tudom, hogy abban a táskában igen nagy érté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-hárommillió frankot könnyen kaphat érte, ha kiszabad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 mindezt? Ki akar kiszabadítani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ódomban van... Az egyik altiszt a beduinokkal tart, és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fullasztó éjszakában valamelyik csontember időnként felnyögö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? - kérdezte Rouen. - Felez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on bék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at fordított, és lehunyta a szemét. Micsoda aljasság! És nem is mond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mennyire megveti. Végre is Rouen azt hiszi, hogy egy árulóval beszélt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ez, hogy ő most fizet ilyen nyomorultan Carew szerencsés életéért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t sou értékű pénzdarab nem az írás oldalára esett. Ezért van ő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ó ott volt vele meg Carew-val azon az átkozott estén, amikor kisorso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t. Fej vagy ír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már nem is hinnék, ha bevallaná, hogy ártatlan. Kinevet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ákon át feküdt nyitott szemmel. Ebren álmodott Carew-ról... Szaidzsáról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sous pénzdarab csillogva perdült, koppanva lehullott, és vége volt minden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 mi?! Különös neszt hallott a közelben. Valaki óvatosan, négykézlá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ul az alvók között... Távolabb feláll, és átlépkedve a heverő, szusz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ken, megy... Rou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an jártányi ereje... Most leül lihegve, és kezét a mellére szorítja.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oson, óvatosan, hason csús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en. egészen a szikla perem.ére áll: Itt elővesz egy papírt, lehasal. 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lobban. A papir petróleummal preparált gyújtóanyag lehet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bbanása után furcsa, nagy lánggal világít, miközben széles csavarmen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 A Völg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adás! Egy.pillanat, és ott van mellette. - Mit csiná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t adtam -felelte Rouen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ost lehajítom innen a magasból?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ezutta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egymást. Valami zúgott mellettük. A felvonó érkezett! - E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ért... küldték? - kérdezte elhűlten a 63-as.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, ősz ember tekintete most bús lett, és másf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tkos Szolgálat embere vagyok. Akkor jöttem, amikor maga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ek beszám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elvonóba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rekedten kiáltozott álmában. Fécamp csak állt, és nézte csügged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san, mozdulatra képtelen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hajú, Akinek Fükre Van, megrántotta a zsinórt, és csendesen lesik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újabb döbbenetes fordulatnál Fécamp úgy látta, hogy ezzel vég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mának. És minden alkalommal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ennyi tévedése között az volt a legsúlyosabb, hogy valaki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k árán megmentett az élete kockáztatásával, akiről végül megtudja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llető a Siolgálat embere. Ez nagyon megrendítette. De mindegy. I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mindegy. A Cson(brigád-ná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életük úgy szól, hogy az átjáró felszabadításáig. Ez még öt év legalább.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 meg? Gépiesen csapkodta a sziklát. Körötte a többiek. Nyitott szájj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méteres vonalon fejtik a beomlott hegycsúcsot. Alattuk lángol a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. Káprázik a szem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idő telhetett el? Két hét, két hónap? Maga sem tudta..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masabb sors ellenére kevésbé érezték a kínt. Ebben a forróságba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usztult, vagy megaszalódott az ember. Gépiesen végezte a dolgát. Zava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sza képekból állt az agyműködés, a szeme előtt monoton zúgásnak tűnt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ás: egyforma sárqa színek izzása vagy teljes sötétség a csillagos ég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hanyatt fekve néz az ember, és úgy érzi, ott lebeg a táj felet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 porszemek valamelyi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ogú, Akinek Kalapja Van leül egy pillanatra, és kezét a mellére szor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? - kérdezi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 Az Ököl -mondja, és bólint. -A Koldus, Akinek Ökle Van. Félünk tő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, és tovább dolg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j. Én nem bánt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nge Hiéna nem kell -feleli búsan, és olyan az arca, mintha a kapucinu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je falán sorban felaggatott, összeszáradt szerzetesek közül szökö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 Fécamp megfogta a rezegve emelkedő, vékony ka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. Helyetted én dolg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ogú, Akinek Kalapja Van,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dolgozni jó -mondta elégedetten. Fécamp kettőzött sietséggel csapkó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odaszólt a pihenő ala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em tudod, hogy más is van, ami jó? - De. Enni jó. És aludn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 közben odajött melléje A Kétfogú,. Akinek Kalapja Van. Senki se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ükben. Két hosszú, barna foga között egy nyálcsepp függött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an, amely sötét sírüreg volt emberi arcon. Nagyon öreg lehetet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n nézte Fécam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haza - mondta hirtelen. - Mi? -kérdezte Fécamp. -Ha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haza... A Kor újra határozott, még egyszer. Most, a barlangban. - Mi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: A 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volt A Kor, Az Őrvezető, Akinek Szíja Van, én, és még mások.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órigád-ban az örege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. A foglyok között eleinte azok tartották kezükben a hatalmat, a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öregebbek . voltak büntetésüket megelőz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r gyenge lett. Akkor jött A Tűzmester, Aki Mindent Tud. Sok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jtott, mert nem szerette őket. De igazságos volt, és A Kor úgyis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mert barlangban laktunk, és az gyenge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olt A Tűzmester neve, hogy Mindent Tu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imádta Az Írást, Ami Nincs. Ezért nem dolgozott. Asott, keresett. -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rást, Ami Nincs. A Csontbrigád-ról. Sokat evett, mert kell, aki h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. Ezt mi így akar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lyen hírt akart vi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ogú, Akinek Kalapja Van, szinte fulladozott a sok beszédtől: - A hí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ette. Csak, ha látja Az Írást, Ami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 Az Írás, Ami Nincs? Valami bizonyíték, .amit a tűzmester ism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volt A Kor -folytatta nehezen. -Azután A Tűzmester, Aki Mindent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olpi megtalálta A Doronot... Arra... -A munkahely felé mutatott. -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 Volpi: Én vagyok A Dorong. És elhittük, mert agyonve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mestert, Aki Mindent Tud. Most jöttél te. A Koldus, Akinek Ökle Van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sz A Völgybe, mert az a legtöbb, aki koldus, és mégis van valamije, a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ni kell...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a lihegő alakot. És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megy Dugó, A Kürtös, Akinek Barátja Van. Ez is nagy valami, éppol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Lámpás, A Kalap meg a Szíj, pedig nem lehet fogni: Szó. És mégás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 Pedig nem lehet enni. Te vagy A Koldus, Aki Mindenkinek Adsz, é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tö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hoz értek. Itt őrizték a halottakat, amíg Hiénák voltak. És itt la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nál ketten álltak, I.kinek Puskája Van és egy karikalábú alak, A Vör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Táskája Volt. Ezt azért tisztelték, mert még emlékeztek rá, és tö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k, hogy igen szép volt ez a tás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dves barlangban még néhány felszerelési tárgy megmaradt a múltbó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voltak. Egy asztal volt itt, két padféle és egy ajtó a szikla hát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nak támasztva. Ezt úgy hívták, hogy: Az Ajtó, Amelyik Nem Nyílik Seho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ványszerűen tisztelték, és félve megsimogatták olykor a rozsdás kilinc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eszkaház bejárata lehetett vala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foghatatlan hit és az illúzió bálványa lett, mint a szíj, a karabély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, ami az elsüllyedt civilizáció jelképe. Ha nincs is célja, haszn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ni azért lehet. És tisztelni jó. Egy közönséges használati tár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és misztikus, ha gyakorlati céljától megfosztja a környeze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isnyakötő a lábon jelentéktelen holmi. Helyezd egy pagada közepé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tosz lesz belőle, áldozalot mutatnak be neki, mert leprát gyógy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langban együtt volt A Kor. Mind tudták már, hogy Fécamp jönni fog.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ja Van,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udunk egy szabadu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jó Ököl vagy -bólintott A Vörös, Akinek Táskája Volt, és hályog kezd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n. -Mi tiszteltük az Ajtót, Amely Nem Nyílik Sehová. Ő volt A Ti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döbbenten állt a penészszagú, nyirkos tromál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tok ez: -folytatta A Vörös, Akinek Táskája Volt. -Az Ajtó nyí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! Megfogta a kilincset és rántott egyet. Az ajtó lezuhant... És í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kis hasadék van mögö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év előtt... Akkor láttuk ezt. Nyílást... De kő és... akadály: nincs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! És itten titokban, éjjel dolgoztunk... A nyílást tágítottuk..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uk, nem nyílik sehová. És csodáltuk, hogy titkunk van... Mi élni akar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adály... a kő és a fal... most ninc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agú, Akinek Kalapja Van elöl ment, és Fécamp követte. Keskeny, teker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ős út. Húsz perc múltán egy egészen kis nyíláshoz értek. Hason csús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csak kibújni. A szikla lábánál volt, éppen a sivatag szélé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ütötte föld egy kis darabja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entetek el? -kérdezte Fécamp. A tétfogú szomorúa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... Akkor már így volt. A Titok fontos... Tudtuk a szabadságot. Az Aj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ük és őriz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zabadulni jó. Kint élni A Völgyben. Szomorúan megrázta a fejét. 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De itt biztos. Maradni kell.,. Csontbrigá.d, csontfej, cson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embe- reket nem szeretik A Völgyben. Elfogják, bántják... Más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lehajolt, és kibújt kissé a hasadékon. Azután halkan felkiál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sszakú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fogú, Akinek Kalapja Van, nézte. - Nem mész? Este akarsz? - Akkor sem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Itt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mentek. F'écamp nem mondta el nekik, hogy ez a kijárás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 vezet, mert a repülőtér céljaira készült cementsíkot határolj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 tanyázik állandóan. Miért ne higgyék, hogy az Ajtó Nyílik Vala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gy sziklán ült, és a csillagokat nézte. A Vörös, Akinek Táskáj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ta: - Neked mégis menned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köl vagy. Erős Ököl. Te majd élsz, és hírt viszel - szólt egy másik 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hír -felelte szomorúan Fécamp. -A Tűzrrester tudla. Meghalt. É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ok. Te is. - Valakinek szabadulni kell. Hogy tud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, Akinek Lámpása Van bólintott. - Ezt tud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por vonult el, és az arcukra ülepedett. A Kor elment. Ki-ki a hálóhe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ődöngött. Dugó, A Kürtös, Akinek Barátja Van, most jön csak Fécampho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et nem szerette. Dugóban egyre jobban éledt A Völgy. Feltámadt a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ett, és beszélt. Vagy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ább, már hallgatni is t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enevér csapott el közöttük huh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-mondta Dugó. -Én most gondolkoztam. Volt egy nóta. Mindég ének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tinos. Halkan dúdolt. Igen búsan, és mutatóujját lehunyt bal szem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. Fécamp nyitott szájjal apró lélegzetfoszlányokat fújt. A járomcso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ött... Már elindult az apadó hús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agy ilyen? Miket gondolsz? - kérdezte Fécamp. - Most mindég A Kürt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om -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A Kürt. Fáj nagyon... Ó!... A Kürtöt fújni... Az jobb lenne, mint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fény odahullik egy hirtelen kibújó sugárnyalábbal, éppen kettőjük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szétterül sebesen ; jégszínű, ragyogó sík lesz a tető, titokz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yékba burkolt hegycsúcsok alatt. Tölcsért csinált a két kezéből, és elfú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storgó, hörgő hangon próbálta utánoz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armot! - Tra... rá... Tra...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 pávarikoltás recseg a torkából: kifúll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lhagyott csatamező, olyan a fennsík. Szerteszét elhajítva ron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ngolt kadáverek félelmes illúzióját keltik a mozdulatlan, al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emberek. - Carew!! - mondta hirtelen Dugó. Fécamp összerezze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Carew-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fojtogatja. Ez az este rosszabb ízű és nyomasztóbb, mint a többi... Du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. Azután élénken, izgatottan fecs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Carew egy remek pofa volt. Tőlem kérte a pénzt, hogy borba játss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 Fej vagy írás-t... emlékszel? Együtt ittunk... Te feldobtad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tél!... Haha... Én sokat röhögtem akk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ll azon röhögni, ha valaki egypár liter vörösbort fi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hecc volt... Tőlem kérte Carew a pénzt. !tt van nálam az a pénzdara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zöm... Kabal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egdöbbent. Itt, a sivatag közepén találkozik azzal a souval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döntötte, hogy élet helyett a szenvedés, a nyomorúság legyen a sors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sd - súgja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sze.:. - mondja Dugó. - De visszaadd, a kabalám... Ez megvé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ogva átadta. Fécamp nézte... Egy barna pénzdarab. Ott van rajta a k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s. Ezen az oldalán éppen a F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! Megforg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úgy érezte, hogy a sötét afrikai mennybolt iszo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éssel-ropogással lezuhant rá hirte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 másik oldalán is Fej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A pénzverde egy ritka torzszülöttjét fogta a kezében. A sou mindkét oldalá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-et préselt a g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ew elkérte, hogy megtréfáljon téged... - szólt vigyorogva Dugó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tudtuk, hogy hibás a pénz, csak te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 egy ember, akitől elrabolták a tragédiá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, aki azt hiszi, hogy nagyszerű jelleme miatt vállalja a halá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ást, a szenvedést, de egyszerre kiderül, hogy csak ostoba, kötni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? Hogy nem hős, hanem pojác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ajnálatra méltó, hanem nevetséges! Nem a vihar tombolásában áll fed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el, hanem egy aréna közepén, és kiröhögik. Közben meghal... De még ez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lehet nev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mbolygó ég, a hullámzó táj és a lobogva szertefoszló levegő kápráza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t. Fécamp lecsillapult kissé. Végigsimította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- szólalt meg, és rémülten úgy érezte néhány másodperci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mult, mert recsegő suttogás jött csak ki a torkán -, Carew azért kér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darabnt... tőled... hogy becsap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mondta, hogy kibékültök... És becsap... Hogy a bort te fizesd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, ha ő szól, hogy kinél van egy ötsous érem, akkor adjam kölcsön a hib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... Amin két fej van... Jó vicc lesz, ha majd elárul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.. Mindenfelé szikla és sivatag... _ Döghalál, bűz, forró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ség... És a pénzdarab... Ha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hangzóan kacagott, hogy felriadtak egy pillanatra az alvók. Egy hié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 valahonnan a mély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ra hangot érzett a to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ó is jót röhögött. Azt hitte, Fécamp vidá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előtt bementünk a kantinba, megbeszélte velem a heccet, mert látta nál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 két Fej-jel -mondta Dugó. -Megtréfált, hogy te fizessél. Minden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Akkor én fizettem mindenért - mondta Fécamp vont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 a hangja, mint amikor egy hamis pénzdarab koppanva lehull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. Fej vagy hal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k... Fécamp nagyon megváltozott. Most már olyan lelkiállapot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mint aki év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 a Csontbrigád-nál. Meghalt benne A Völgy. Kihunytak szívében a lámp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adás- nak vége. De az élnivágyás megsokszorozódva vívódott benne. É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 mihdenáron! De ez nem a létfenntartás ősi ösztöne volt. Ha ősi forrá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gyogott ez a sűrű, meleg vérforr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hajnak, akkor a vérbosszú atavisztikus ösztöne támadt föl: Ölni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ost sokszor megfigyelte önmagán, hogy álmodozva gondol egy csod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, és megöli Carew-t. Kiszabadulni! Bosszú! Olni!... Vér! Vér! Mo.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ő is tágra nyitja a száját lélegzés közben. A Csontbrigád-ban minden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nyitva van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 a sziklát, és feszült a szörnyű indulattól, hogy sokszor úgy ér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pattan a mellka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csákányütésnél Carew fejét képzelte a szikla helyén. A testet-lel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ikkasztó perzselésen kívül még külön gyűlöletes düh és bosszú rombo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benne. Odalent az erődben verték, rúgták, ütötték. Azután Rouen; ak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kockáztatásával mentett meg. Ez az ember spicli volt. Arra használta.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, hogy kikérdezze őt a bűntény f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köl... - szólt A Kétfogú, Akinek Kalapja Van. - Nekem fáj... a munka...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újra üthetnél. Hely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-mondta keményen, és lecsapott a sziklára. -Üss vagy lapulj! - F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közepén tartottak az átjárónak, és egyre több kincstári tárgyat és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t találtak. Erre lehetett a hely, ahol a tiszteket betemette az vm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jgazdagok" lettek. Tárgyakat leltek. Eltemetett tisztek holmiját. A Sán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polettet Talált, A Hosszú, Akinek Pálcája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konjunktúra-gazdagok. Néhány ruhafoszlány és egy félig ledő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 védelmében épen maradt csontváz. Bőrtáskáját vastagon fedte a pen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ották. - Rajz!... -lihegte az egy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holmi került elő. Figaro és egy másik marakodva gurultak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nészes kardbojt miatt, és Fécamp, amint a papírokat forgatta,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elkiáltott: - És megkerült Az Irás, Ami Nincs! , ljedt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A Hír! Ezt kereste A Tűzmester, Aki Mindent Tud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nészes táskából előkerült rajzok között egypár sorban odavetett üzen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Ez a halott egy ordonánc lehetett, akit elküldtek valahová, és út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 a robbanás; eltemette táskával, rajzokk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ilyen más lett volna e tájon most minden, ha nem így történ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t az írás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omra a tűzmester elvezeti a pelotont tíz kilométerre állomáshelyünk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rs titkosszolgálati tiszt beduinnak álcázva a lázadók táborából ér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zölte, hogy a Tűhajlás néven ismert 81-es sz: magaslatot, ameltJ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latok felett kiszögellő ívet alkot, bennszülött kémek pokolgéppel,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re időzítve aláaknázták. Most déli tizenkét óra van, a csapatot te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, biztonságos helyre vezényejük, és ki(encen: Tivalde kapitány, Forgi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 hadnagy, Delambert hadnagy, Maders (szolgálatil elsőosztál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lyettes, Lembourdier műszaki törzsőrmester, Ribön szakaszvezető, Tarie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és Frivald tizedes megkiséreljük az időzített akna kikutatását. Ha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árom.ig ez nem sikerül, úgy Benger-oázisban megszállunk a századd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t vá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 El Szudán,12 óra 20 per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valde kapitány századparancs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orgios márki, adjutá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gépet rosszul állították be, vagy a tiszt tévedett. Annyi bizonyo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robbant, és eltemette a küldöncöt is! És eltemette sok-sok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mester, Aki Mindent Tud esetleg hallott valamit a tisztek tanácskozás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n a hadbírósági tárgyaláson is említette, de rá sem hederí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donánc tetemét kereste itt a táskával. És ezt az írást! Ami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ritbrigád ártatlan! Hé! Ebredjetek, kiszáradt, elsenyvedt testek! Tév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! Leült egy kőre. A penészes táskán szétteregetve, felolvasta az i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, ijedtén hallgatták. Az egyik szipákol. Volpi, Akinek Dorongja Vo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vakarta. Flgaro térdig húzza a fél lábát. És hátul valaki nyikkan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s kuvasz álmában. - Artatlanok voltatok! -kiáltja a 63-as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mester, Aki Mindent Tud, jól sejtette! - Mi van?... - kérdezte Du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ság! Akarjáto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vezető, Akinek Szíja Van, elgondolkozva felelt: - Inkább a tás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lecsapott a sziklára, és szerette volna tán, ha a Föld úgy széthas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kányfej alatt, hogy kétfelé esik az űrben, mint egy rothadt di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 ösztön ágaskodott benne. É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Hiéna volt, hanem tigris! Elni, hogy erős legyen, hogy a lehetet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őzve kijusson innen, és megfojtsa Carew-t. És azért, hogy hírt vi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-ról. Bosszú és igaz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, akik azért törik a követ, mert valahol, valaha, valami felrobba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észe nem is tudja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obb rész semmit sem tud. De erről sincs tudómásuk, mert nem bizto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ártatlanok. És ez a legfőbb bűnük!... A földi igazságba vetett h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ingadozhat. De az, aki kételkedik az igazságtalanságban, megérdem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tos, ha a többi élete árán is, de legalább egy kiszabaduljon inn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t vigyen... Hahó! Emberek! A Csontbrigád itt görnyed, vérzik, kiszára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armul egy lapos tetőn. A Vak, Akinek Lámpája Van, megzörgette Az Idő ó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dogtestét, és vállukat vonogatva, a szokás ellenállha- tatlan kényszer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 mentek. Mint a juhok. Fécamp is törte velük a sziklát, és az ag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átfutott gyorsan. Carew!... Talán mégis lehet... Talán van szabadul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odaállt a Csontbrigád elé. - Most Üvöltés van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og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üvöltés! Ettünk! Ez jó! - Tűznézés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űznézés! Tűznéz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 szuszogással tolon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visszalökte Figarót, aki elöl jött. A fodrász hátrahanyatlott. - Erő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öffentette A Kétfogú, Akinek Kalapja Van. - Ez erős... Nagyon erő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aro köhögött, és békén maradt, sőt váratlanul úgy érezte, hogy eg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 Fécampot, amiért ennyire hatalm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Senki se mondja többé, ha rólam beszél, hogy ez A Koldus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e Van. - De hiszen van ökle! - rikoltott mosolyogva Naftalin báró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es, női léptekkel odamasí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féle rendnek kell lenni - folytatta Fécamp -, és remélni kell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ünk nyirkosabbak a kukacnál. Nekem tehát így mondjátok, ha megszól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: "Ő Az Oköl, Akinek Élni kell.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! -kérdezte idegesen Volpi. És Fécamp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hírt viszek a Csontbrigád-ról! Ezért kell nekem élni! - laz!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! -szólt A Kétfog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ni kell, hogy sokat beszélhessek! Hogy megértsék: A Brigád nem igaz;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csont van! Csont és szikla! Könny és kő! Ez a Kőbrigád! - Kőtöré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áj a bőr!... Nem jó nekünk....Jaj de nem j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karolták egymást, ésjajgattak, mivel este volt, és ilyenkorjajgat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llagokhoz, amiért olyan fenn vannak, a holdhoz, mert olyan fehér, és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a mennybolt dombja alatt megmozdult valami, ami annyira hiábaval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 csordul tőle az emberek húsá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a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kete ég alatt sugárzó halvány sivatag felülete olyan volt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napon megfa- gyott, viharos óce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élni kell! Én vagyok A Tör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pi volt eddig A Törvény... - mondta az egyik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r is volt Törvény! Azután jött A Tűzmester, Aki Mindent tud, és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pi, A Dorong. Most jövök én, Az Ököl, Akinek Élni Kell! Több Törvén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! Volpi állt. És nézet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 olyan tisztán állt felettük, mint egy furcsa kajütab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ítványozom -mondta hirtelen Naftalin -, hogy a kézilányok tűpén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sák l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szoknak elég egy hét fizetéses szabad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ítványozom!... Ezjó szó!... -kiáltotta Figaro izgatottan. - Mondjá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vagyok Az Uj Törvény! - Te vagy A Törvény... Indítványoz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ítványozom... ő A Törv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pi odament Fécamp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 A Törvény... -- mondta gyorsan. - Te vagy A Törvény!.. - kiálto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gazságot teszek köztetek, ahogy jónak látom. Először úgy, ahogy nekem j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éInem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írt vis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z Ököl, Akinek Élni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írt vis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z Ököl, Akinek Élni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köl a postás! - rikácsolta Madam Alfré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igazságot teszek úgy, ahogy helyesnek látom: - Hát persze! -riko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ftal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felerősödve átcsapott ropogó homoktölcséréveI a sziklán, azután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agva elnyargalt a sötét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azt akarja, hogy neki kedvezzek, azon lássam, hogy örül! 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elárulja azokat, akik nem szeretnek engem, és akkor neki fogok kedv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 Törvény - mondták többen és örömmel, főként olyanok, akik úgy érez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écamp nekik fog kedvezni maj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écamp jó Törv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ős!... Szeretjük! ' Figaro azt is mondta, hogy Fécamp "szép ember"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dolgozom! -kiáltotta a 63-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nem dolgozik! . - Nagyon j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 is több ételt kapok enni! -folytatta kihirdetve. - Úgy va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pi dühösen körülnézett. - Mindenki egyfor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így lesz! Mert Hírt viszek, és mert akarom! Nekem mindenki 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ből! - Én ad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dok! Ő Az Ököl, Akinek Elni Kell! -. kiáltozták vadu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ződéssel, mert szerettek volna aludni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pi ijedten látta, hogy a Hiénák egyedül hagyják őt. Sőt valaki azt kiál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Volpi nem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igaro ezt is közbemakogta: ' - Volpi nem szé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dok! - üvöltötte gyorsan Volpi. És nagyon rémült volt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, hogy mi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kor viszed A Hí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lehet! A Hír olyan, hogy várni kell! Míg.üzen A Völgy! - Mikor le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ért izgatottan vágyták, hogy Fécamp szabaduljon. Nem tudták, hogy mi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aját szabadságuk nem hiányzott már 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ni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n.i kell... - bólog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sszú, Akinek Puskája Lett, mindenki feje fölé tartva új vagyontárgyá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armeSter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vessük ő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jó szó!' Kövessük! - Hová?! -siránkozott Volp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vessük!... Kövessük!... -sikoltozták. A Kürtös, Akinek Barátj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nlbrigád ártatlan! De mi lesz azokkal, akik más bűn miatt varinak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tartsak veled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vetett. Ez így jó! Carew a legjobb barát, Rouen, akinek az é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 meg, és A Kürtös, aki ma már nem koldus, mert Bará'tja Van; s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ták. De ezek nem számít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wr Csak ő! Ő, aki az ördög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mit gondolsz, te vagy A Dugó, Akinek Nem Volt. Semmije!.. -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je!... Koldus volt! -kiáltozták vá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nni kell abban, hogy jó lesz minden! Mert Én viszem A Hírt! Az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t ajánlom... hogy higgyünk neki! -sikoltott A Kétfogú, Akinek Kal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assza meg az ipartestület főportásnak! - rikácsolta báró Naftalin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ri! Expressz aján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ideig kiáltoztak, azután lelkesen siettek aludni! Fontos dolo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tak! De most pihenni kell, mert holnap Fécamp helyett is ők dolg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camp magában ült egy sziklán. Neki az volt a fontos, hogy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jön. Ha megszűnik a Csontbrigád, máshová viszik azt is,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. És máshol esetleg élve marad az ember. Elő ember mar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je Carew-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talán megóvja magát, mert jó dolga lesz: ő viszi A Hírt. Ami Senkine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kérdezgetett. Azért, hogy fenntartsa a hitet. Igy történik valam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ért. Jó, ha így lá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nak emlékezni kellett, és Fécamp jegyzett egy kis notes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zatok! Hová ment,etek azon a délelőttön, amikor a robbanás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t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tt A Tűzmester, Aki Mindent Tud. Sorakoztunk. - Én akkor... egy kula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m... - Kulacs... Kulacs, ez.jó sz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ezzetek! -fjgyelmeztette őket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unk... - siránkoztak kórusban. - Itt biztos... Nem kell A Jó Hír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Nem Nyílik Sehová! Ezt kell hin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at kell hinni! -kiáltott a 63-as. - Emlékezz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, Akinek Táskája Volt sima feje tetejét simogatta tenyérrel, és viho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 - Nekem mondta... A Tűzmester: te Bak... Baklin... -örömmel, büsz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körül. - Erigem Baklinnak neveztek. Újra tu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kem gyerekem volt! - mondta ijedten A Kétfogú, Akinek Kalapja Van. És sí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 - mondta valaki a barlang mélyén, és kavicsok zörögtek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Tűzmester, Aki Mindent Tud: "Fiúk... baj van... Könnyű menetben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ű menet... körinyű menet... - súgták meglepetten. - Kettős rende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ondta, hogy mi a baj? -kérdezte Fécamp. - Mon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szor mondta... A szpáhiknak is... - Akik megver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rúgtak a földön... -sípolta A Vörös, Akinek Pálcája Lett. -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obbanás! Mondta... - Izgatottan összeröffentek. - Jó! - szólt Fécamp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 az igazságot. Most jöjjön A Kürtös... - Ő nem volt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jöjjön... Én sem voltam ve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rtös jött. Kint a rabok izgatottan súgták: "Kihallgatás... Kihall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Ez rossz sz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ó jött. Ijedt volt. A lábfejét nézte előbb, majd lassan megszólalt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koztam, Fécamp. Annak is jó lesz, aki nem kap kegyelmei. A fő, hogy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d A Hí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arca merev volt. "Ez adta a hamis pénzt" - gondolta dühösen. -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, csak ha kérdez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vagy te, hogy a kecske, amit az én elfogatásom után nyírtái, Jak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 - Igen... A fél szemét forradás jelölte... Ó is emlékezett a forrad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a Bochur, hogy a kecskét döglöttnek hitte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én szeretlek téged, és jó, ha nem dolgozol... és jó, ha kapsz 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- Gondolkozott. - Carew meddig maradt még vel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veset... Ő... egyetemre akart... hogy tanuljon... Mert ott is mind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n... az orvosnak segí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erőlködve dörzsölte a hom!okát. - Te láttad őt a gyilkosság napj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utólag..'. Örjáratba vittek... A hadnagy megállította Hag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rsóját... És majdnem lövetni kellett... Delet csilingeltek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Delet jelzett az erőd... amikor a Raghib Amur téren... volt a koporsó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ál!t... Szent isten... Most rájött... Megoldotta!... A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ét... és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redj, Dugó! És jó lesz neked, ha elfelejtem, hogy te vagy A Kürtö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 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úzott szemmel, furcsa, lapos mosollyal fixírozta Dugót. És a kürtö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 lett a szíve t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vett. Ő kapta a legtöbbet. Nem utálta. Keze fejével letörölte száj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ggyút. Valahol megdermedt benne az ember. Cinikus, rideg és önző volt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szor mosolygott laposan, kegy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újra meg újra 'arról álmodott, hogy megöli Carew-t. Hanyatt fekü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llagok - között látta az angolt. Megfo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érintette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ocsánat, hogy alkalmatlankodom, uram; mégis, mikor fizeti ki ezt a számlát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 leány kelengy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meg fog fizetni érte... -felelte Madam Alfré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FRÉD PAVlGNI NŐI DIVATSZALONJA 45. RUE ROYAL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EGÚJABB KREÁClÓK Angol kosztünszabász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elefon: 404-710 Párizs 193.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ÁMLA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Mmselle Ivonne de Villiers 7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2.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Quanis de Palais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ét tucat fehérneműkészlet 18 000 fr.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Négy estélyi ruha. (Moáré, kreppszatyén styl, egy zeffír áttört uszállyal.)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95 000 fr.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Két db bunda (Egy perzsa és egy seal.l 80 000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Összesen:  193 000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dók:  12 000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otál:  205 000 fr.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mai napon köszönettel felvettem: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ne valami akontót? . - Jó -mondta, hogy lerázza a bolondot. -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a számlát, kifizetem. 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oda volt... Ijeszt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um Alfréd előhúzta a hálókabát zsebéből... A számlát! - I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díroz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eredt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incs nálam pénz -mondta végre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sején? Jó. - Eltette a számlát, és sírdogált. - Igazán nem zavarn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agy a rezsi, a boltbér, és szezonon kívül 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éna üvöltött. Madam Alfréd letörölte a könnyeit. És szipákolt. -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p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búgott a lift. Ez mi?... Ejszaka nem hoznak foglyot!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 érkezett a felvonó szélén megerősí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fogoly hajnalban jelentkezik az őrségen. A parancsnok úr intézkedésé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uer őr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 érte 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igazság csontkeze kinyúlt a sírból. És most már hiába volt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 a végz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hét órakor Libourne elvégezte ellenőrző körútját, mint az egyetlen ti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lábon van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 csontsoványan, bágyadtan feküdt az ágyán. Sirone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áriarohamán kívül májbajával is nehéz állapotb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ságoltatni kell magadat - mondta Minkiew, akit csillapítókért sűrű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ett. -Sürgős klímaváltozásra van szükség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öt... Egy kiadósabb roham, és az elintézés sima, végleges... Mi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o- lás? - Reszkető ajkai között összekoccant sűrűn a két fogs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lyen májbaj gyorsan visszafejlődik, és a maláriáról tudjuk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 ellenfél - magyarázta Minkiew, és sűrű szájrándítások közben csipe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sörtebajuszát. Piszkos pongyolájában volt, amelyre időközben Lig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t szerzett a "műszaki osztagtól". A csat volta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formátorszekrényekben kellett valamihez, de egész jól fes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gyolán. A pongyola ölében 'bélyegek kedvéért kivágott borítékok feküd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 közben ezeket rendez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jó bélyegém van - magyarázta örömmel. - A merényletügyek nagy levele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anák el az ezredparancsnoksággal. A bűnjelek és egyéb súlyos küld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agy címleteket is jelen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latelistáknak azzal az önző, lázas örömével magyarázott, ame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őszenvedély hevében élet- és halálfontosságú leveleknél sem törő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sal, mint a bélye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egérkezett Berlac, aki egy osztaggal bekapcsolódott a sivatagban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ő- verekbe, és naponta felderítő portyázást végzett Szudá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en rendben van -jelentett Ligert. -A vérhasjárvány újra elkezdőd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altatjuk a szivattyú vizét, mert a repedt csőbe beszüremlő szennyvíz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ségnek, mind a szivattyúnak ártalmára van. Létszám a rendes, b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s őr zsoldját már nem utaltattam, mert nincs pulzusa nek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pszisedett, ami általános. Továbbá a konyha két I-es kosztra utalv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, amit ideiglenes megjegyzéssel tovább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u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jött az őrparancsnok, Tiguer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helyettes úr... egy hölgy van itt - mondta csödálkozva. - Ör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öröskeres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sféle, bár nem csúnya. - Szóval mit akar itt? - Engedélye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sürgősen lehúzogatta,a zubbonya szegélyét, mutatóujja végigfutott bel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llér mentén, és kissé teleszívta a mellkasát, amitől erősen feljav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 a kapuban kis híján hanyatt esett: gyönyörű nő állt egy katonai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- Coletie de Cheyne vagyok. A főhadiszállásról érkezem,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adta az írását, mellyel igazolta, hogy Colette de Cheyne engedély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eteg vőlegényének, Sirone kapitánynak meglátogatására Bahr El Szudá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ás: André Sur Lagrande de Cheyne táborszernagy, a katonai sajtóir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a. Ez a hölgy volt az oka annak, hogy másnap a 63-as elítél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ozták a Pokoltetőről. És ez a hölgy volt az oka, hogy az igazság gátak köz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, gyenge, apró erecskéje felduzzadt, áttörte zsilipeit, fél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őárral pusztított, rombolt, hömpölygött, minden gigan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torlaszon átcsapva télelmetes hullám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négy ó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 körülfogta a felvonót. - Én joue!... - vezényli Magi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ngedély nélkül lejön, azt nyomban' agyonlövik. Megérkezik Fécamp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 katonáinak visszataszító, sivár külseje még nem rakódott rá. De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 nyomokban itt is, ott is feltűnik valami idegenszerű, a soványsá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ában valami állati jel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i környezetbe került ragadozó támadásra kész riadtságával lép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onóból. Döbbenten áll az őrség. Nézik az embert, aki a Csontbrigád-tól 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t tud... - Figyeljen - mondta az őrmester -, a kapitány u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ogatta a menyasszonya. Az magával akar beszélni. É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t semmit.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kapitány és Colette de Cheyne között ezalatt a következő párbe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ár csak árnyéknak látszott az ágyban, elterülve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ságában, ernyedten hunyódó szemhé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, Colette. Csak vigyázzon... Ez az ember nem látszik r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nak... a lénye finomabb... szóval... veszélyesen ravász... K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 áruló... Egy ember volt itt, aki kedves fiúnak látszott... de..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inné rideg gyilkosnak... gondoljon.arra... hogy mégis... kétségtelen; ő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ja: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om.:. Beszélni fogok vele előbb... És ment... A fogoly már vá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belépett az irod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ak a percek. Az orvosságszagú forróságban zsongtak a legyek. Öt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ápad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tem vele - mondta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em szólt. Várt. Végül megkérdezte Colette-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 töpreng, kérem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miért mondta, hogy ez az ember nem látszik rideg rablógyilkos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borza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fogoly és látogatója között így folyt le a beszélget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belép az irodába. A sovány, villogó szemű, beesett arcú fog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áll. "Mintha kővé száradt gumiból lenne a feje. Panoptikumban lá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t" - gondolta a leány. - Uram... Én Colette de Cheyne vagyok. Engedé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 arra, hogy beszéljek magával. Kissé rekedtes, színtelen hang fele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írásszerű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elítélt vagyok, nevem Henry Féc:amp. A hadito-rvényszék ít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a, mert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lytassa... Én magánbeszélgetésre kérettem.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hányzik? - Igen. - Tessék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gép. A szeme üres tekintettel figyelte a nőt. - Parancsoljon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lyan a hangja mint a kő" - gondolta 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hetetlent kíséreltem meg, amikor idejöttem. A legkitűnőbb rendőrök h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- tek, és hiába kutattak. Kecsegtették jobb sorssal, siker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ták megtörni kínszenve- déssel. Szép szó, erőszak nem használti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ny áll itt, ígéret, hatalom híján; egy lány, akinek beteg a vőlegény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 Párizsban ápolni, szeretne boldog lenni, és tudja, hogy ez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 füg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látogatót. Fécampnak kissé nyitva volt a szája. Ezt már lassa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megszokni ott f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sem érzett a leány szavaira. A Völgy beszélt. A sivatagban ügető éh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k bántó kacagása vibrált a torkában, és kis híján fel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odrámát hallgat itt. A Hiénák kórusa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, ha még lélek volna benne, bármiféle formában. "De kedves kisleány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magában -, itt belül, a mellkasban... valami száraz, zsugor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darab van csak... Egy jó, zsíros félig lerágott csont egy ital víz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talán... De szó?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ostobaság ez? Miféle távoli romantikája Párizs kiskeresked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ízlésének? Colette önkéntelenül hátralépett. Pedig a férfi meg sem mozdu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fel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hol a táska a katonai iratokka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elen hang, halott szem, fáradt, semmilyen arc. Egy törött gramofon váz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t ad, ha felhúzzák, de nem zenei értelemben. Csak a kopott szerkezet zör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óan. Elnézett a lány feje felett a messzeségbe. Fárasztotta a lány cél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... August megtudja, hogy hol a táska... Akkor szabadon bocsá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, áthe- lye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hásznom van abból, ami másnak jó? -kérdezte vállat vonva. A leánynak fá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undok közöny. - Önnek volt anyja, Monsieur Fécamp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is csak úgy mondta, mintha egy pléht megkarcolnának. Anya! A leány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ez mindenkinél kihoz valamit az érzelmek sivársága mögül. -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tem. De miért fontos ez? Most nem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már kissé nyugtalanabb hangon mondta, mert váratlanul eszébe ju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..: A besanoni kis temető alázatos füzei alatt... Egy finom,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... - Nem hiszek ilyesmiben - mondta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... önnek bará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változott az arca. Szürke lett. Olyan hirtelen mú It el minden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 nyoma, mint ahogy kihunynak a lámpák egy színház utolsó néző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. És olyan sebesen elmerült képzeletében az ősz asszony, a besano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ő alázatos füzeivel együtt... Helyében mejelent A Vak, Akinek Lámpáj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Órvezető, Akinek Szíja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 maga, Akinek Barátja Volt: Carew! - Barátom? Igen!...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ó koppant. Fej! A lány ráme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Mit kívánna, ha nyomban teljesülhetne minden... óhaja? -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gyorsan átadott egy marékkal. - Mást..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i... Egy. falaf húsnak, egy ital víznek nagyobb az értéke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nek, amit elmondott. Hogy mit kívánna egy ember, ha ember is lenne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m. - Nem akar jó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inek? A jó, az csak fölösleges rossz az ember életében. Babonás eg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úsági szertas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Akiben keserűség van, annak fáj a szíve! -kiáltotta élesen, vádl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. - Nincs szí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nincsen, az nem fá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Fordítva: ami fáj, az nincsen! És bennem az ember fáj! - Hogy fáj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teg szervezetet az egészség hiánya kínozza. A beteg lélekben a lé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a fáj. Colette hosszan és kutatva nézte, mintha pillantásával át akar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ni a fogoly tekintetét, hogy egészen a.lénye mögé hatoljon. Azután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t nem küldték vissza a Csontbrigád-hoz. Irodába került, Ligert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de Cheyne akarta így, és a kapitány rá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zt is közömbösen vette tudomásul, hogy jobb dolga lett. Ami gyötö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ár régen nem a meleg, a rossz élelmezés, a test kínja. Carew! Ez fájt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jthatta meg! Így ült az irod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 az eléje tett munkával törődni. Ki kell jutni innen! Ki!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Fécamp! Itt a zsoldlista! Töltse ki pontosan a mai létszám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Ligert, egy kenyérdarabot rá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élyegeket szedje le az ezredorvos.úrnak. Gyűjti az ilyeneket. Mer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beteg lesz az éghajlattól. Sokszor én is úgy érzem, hogy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eni fogok: Tud maga leltárt készít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sszeírni darabszám mindent. Három rubrika van: Berendezés: Felszerel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: (tt a hét év előtti leltár, abból látja a hiányt. A két piros sz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úr tulajd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rt és írt és számolt, és nem közeledett a leszámolás napja, és ebbe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lni. Estére befejezte a munkát, és fáradtan ült. Mit lehet tenni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 hallott a háta megett. Sirone kapitány állt á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áll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aga disznó - mondta a sárga, beesett arcú tiszt csendesen, és nekitám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kodott a félfának, mert áznap kelt fel az ágyból. - Most jó?... Mi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je ezt Colette-nek, aki részvéttel volt maga i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vetett magában. Azt hiszik, hogy ilyen gyerekes csellel túljárh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zéri. Elefántszelídít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oly elefántot egy verembe csalják, éheztetik, kínozzák, azután jön vala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eddig nem látott, és eteti, simogatja, ápolja. Ennek hűséges barátja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ál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ő hem elefánt, hanem Hié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mi öka volt erre Colette-nek -folytatta a kapitány. -Én megmon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előre, hogy maga egy disznó. Nem hitte. Er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gonosz és pimasz volt. És mégis könnyített a sorsán. Ostob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. De csak az orrán át. Nem Hiéna mó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disznó... - elfulladt, és hátradőlt. Nagyon gyenge volt még. - Miat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k meg... És sohasem látom a Campanilét... a Corso Umbertót... és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mai... tavernákat, ahol olyan jó a vörös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lkan fütyülte a Santa Luciá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mondanád, hol van... a táska... Akkor én mehetnék Eszakra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án... vagy... igen, Santa Margaretha szigete, ahol annyi virág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ógyítana... Na jó... te disznó. Ez rendben volna, a fene egye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atkolok ért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 mozdulattal legyintett, hogy a dúsan döngő légyraj szétrebbe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 ócska bőrszaga uralta a légkör vál.tozatosan pállott összetét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oszkitó döngött, és behallatszott kintről egy vízcsap harso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edénnyel csörömpö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hát... nincs meleg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koltetőn voltam, mon command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az... A Cson.tbrigád-nál... Ott te vagy a brigadéros... -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 tenyerével az asztalra csapott hirtelen. - Kápl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linkát! -Végigmérte siralmas arccal a 63-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disznó... Én most leülök itten inni. Megvert a sorsom teveled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hanyatló hajcsomó végén nagy verejtékcsepp jelent meg. - Igy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pohár után kissé kimelegedett Sirone arca. A szemei, mint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égette sziklája, sárgásan fényl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na!... Hát én megengedem neked, te áruló, hogy beszélgess velem. T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úgy, mintha te is éppolyan rendes ember lennél, mint bár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 itt a táborban... A megvetés korbácsütése éles csíp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vágott a lélekre tapadó kérgen, és a sz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abőr felrepedezett tőle Fécamp közönyén. "Carew" - goridolta. a 63-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duló fo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d?! Beszélgetni akarok! -kiáltotta szinte siránkozv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m járom némán a haláltáncot! A kutyakeserv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polva húzta a levegőt gyulladt hörgőibe. Azután rettenetesen köhögöt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lila színű'lett. - Beszélj, mert rád öntöm a pálinkát -szólt hörögv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émám, kapitán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d nincs?... Te?! Úgy mondd, hogy nincs mondókád! Ha már el kell tű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ot, hogy te szintén savoyai 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öbb pohárral is ivott, és halkan dúdolt. Zubbonyát beszemet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val és dohányszálakkal. Megnyálazta a papír szélét, rágyúj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pantott belőle, hogy a pernye- szálak és a cigaretta megszenesedő szegé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hullott a felfénylő parázs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, kiitta, és fanyar arccal dobta el a cigaret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áruló, ide hallgass... Volt neked olyan szeretőd, aki miatt elad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üdvösségede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, bágyadt mosollyal bámult egy lószagú pokrócot a fiókos szekrényen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állt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r pálinkát inni?! És cigarettázik! Megígérte, hogy rendesen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eg is tartanám, Colette... - felelte a kapitány remény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ánkozással. - De rendesen meghalni olyan rossz... Miért kíván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ra nézett. A leány is. Egyszerre néztek rá ketten. Vészkiáltá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ükben: Ember! Hát nem látod?! Hát segíts, az istenért... rimán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ünk! Ordítunk! Segítség!! Az Isten és te még segíthettek! Mondd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a táska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felállt. Elgondolkozva, lassan átment a szobán az ajtóig. Ott nekidő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f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segítek önökön -mondta csendesen, de azon a színtelen hangon, amit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j első alkalommal visszahőkölt. , - Ha megkerül a táska, jobb sorsa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ígérték a felettesei. - Nem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nem hiszel... egy francia katonatisztnek?... - kiáltotta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en, és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vigyázzba vágta ma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jelentem: én senkinek sem hi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 - kiáltotta Colette Sirone-ra. - Megígérte nek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hármast ma vendégének tekin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isszaült dörmögve. Most megértette Fécamp e különleges helyzet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ötlete volt. A "lelkére" akarnak hatni. Nevetség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te disznó... - dünnyögte a kapitány. - Hát légy privát embe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. Beszélgessünk... Itt van neked is, igyál velem, te kedves magán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j helyet nálunk... Hog,y vagy alássan, és mi újság gyilkos gazékná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ilkos malíciával udvariaskodott, de az is lehetséges, hogy sírógör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myékezte. - Tehát, kedves vendégem, gyújts rá, és mondd meg nékem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z mind... ahogy,te mondod! Miért élsz te,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ni azt jelenti, mint örülni, bármi áron. A kapitány csuklott, és bóli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ezt elérted... Sikerült. Ha ezért 'elsz, hát nem éltél hiába. Most mon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- Nem rossz más, csak ami nekem fá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előregörbült nyakkal, merően nézte. Keresett valamit a fiú tekintetéb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sd - mondta a kapitány szintén kissé hökkenten. - A Gyenge Hién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állt, és egészen odament Fécamp elé. - Ez miféle előír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Csontbrigád szolgálati szabályzata. - Ott mi van? - kérdezte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A Nincs. Főként ott van. Virág, fű, fa, forrás nem létezik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dalom. A puszta társadalom. És ahol társadalom van, ott törvény kel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törvény van, ott feltámad az igazság... És ahol az igazság van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ületik az igazságtalanság is..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... mondd tovább, hogy mi történik ott? - Nem mondhatom... Bűn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enjár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Nem. Csak a büntetőtábor rendjének és fegyelmének kijátszása - tette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gún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beszélj nyugodtan. Tiszti szavamat adom, hogy nem veszem hivatal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- más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nyugodtan kezd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fenn a Csontbrigád-falka már régen elpusztult volna, de az életösztö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 leleményes. Feljavítják ügyesen az élelm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ögből élünk! - Elhullott állatból? - Emberb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halottfehér lett, és Colette-nek hirtelen elemyedt a térde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re z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asz... te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ullott embereket rejtegetünk, és... ' - Ne mondja! -sikoltott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! -szólt tompán Sirone, és bizonytalan kézzel töltött. -Beszélj! - ...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ak napi fejadagját elosztju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elszabadult sóhajjal leült. Hát nem kannibálok! Ezt mégs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nie. Phű!... De szörnyű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mi az a... jajgat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ntbrigád Hiéna-kórusa összeül este. És szenved. És egy van köztü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. Megöli az ellenséget. De hatvanfokos melegben nem dolgozik. Hely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görnyed. És beléjük rúg, ha nem bírják. De ő nem dolgozik, és jóllakh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énák élelm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ki, ez a hitvány, emberi érzésből kivetkőzött, rühes barom?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ndul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félfához dőlve rájuk meredt a szürke lárva, mozdulatlan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, kihívóan és érzéketlenül. ' - 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Kezdetben volt a Kor, azt eltiporta a Tűzmester, Aki Mindent Tud. Utá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 Volpi, A Dorong, és most nemrégen lettem én: Az Ököl, Akinek 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! Colette merően nézte a lár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tudod legalább... - mondta a kapitány -, hogy te egy disznó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agyok. De ha ezek a rabok ott fenn ernberhúst is esznek végül, nem ő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ibá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mégnevezhetetlen, furcsa érzéssel nézte. A hazaáruló gyilkos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rifikátor! Kije a Csontbrigád, hogy így ágál miatta felhevült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-kiáltott a kapitány. -Az ostoba fecsegést nem visszük túlzásba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! A Csontbrigád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 vagy? -kérdezte hökkenten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nem tudta, hogy mi fojtogatja. Feszülten lüktetett a torka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hajolt: - A. Csontbrigád ártatl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yugodtan a zsebébe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tette Sirone elé Az Írást, Ami Nincs! A kapitány bizoriytalan ke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. Rezzent a pap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rövid fúvásokkal elolvasta az írást, egészen fakóra vált az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éppen újabb italt hozott. Megdöbbent az érdes, suttogó hangtó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ólt: - Nem kell több ital... És kéretem Libourne főhadnagyo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.. van a levélben? -kérdezte Colette. - A Csontbrigád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lakonikusan mondta. Mintha férfiasan beismerné. Mintha vádolta voln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me jött. Magas, boltozatos homloka az egyre soványodó arc felett merede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ögellt. Nagy, fényes szemét egy forradalmár fanatizmusa, egy feltal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tásába vetett hitének különös, tiszta, üvegszínű, lázas fénye hev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ízlak, kérlek, hogy egy fontos okirattal nyomban Marokkóba indulj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is - mondta nyugodtan, és Colette f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fogoly egy különös dokumentumot hozott. A Cson.tbrigá.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. - Amíg távol leszek, kérlek, hogy fusd át ezt az elgondoláso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. - Sirone rémületére sűrűn benyújtott memorandumainak egyikét 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 a zsebéből. -Eppen az ilyen igazságtalanságok és tévedések kiküszöbölés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zt hagyjuk talán... -felelte a kapitány, és nyelt. -Sokkal sürgőse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abb... Liboume indulatosan félbeszakí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Ezt most már iJyen nyíltan nem lehet! - M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 élütöttél attól, hogy helyettes parancsnok legyek! - Hogy érti ez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on, főhadnagy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elgondolásaimmal nem fogja más kiásni magát!!... Mi történt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em- mel?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és a fogoly különös szorongással, hökkenten álltak. A légnyomá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llyedó párák szagtalan, nyomasztó füstje úszott, terjengett kör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A szolgálati szabályzat szerint az ön megkerülésév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thatom feletteseimhez a tervezeteket!! Ön pedig nem volt haj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ítani őket. Tisztázzuk ezt most!! Le az álarccal... -és mutatóuj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pergésszerűen verte az asztalt, miközben lihegve, sípolva kiáltotta: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keveri a mérget, és ön az ördög, aki átviszi az élő lelekre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ujját már a kapitány arca előtt rázza, a szeméből kicsapó fény lev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láz disszimulációját, a ráncok beomlanak merev kifejezésükb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lhabot fröcskölő, tátott szájjal üvölt. - Nem szabadultok ki a terveimm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vagy az ördög! Az egyik szemedet ak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egálmodta! Az Álom! Most jön a gólyó! Fécamp ugrik... Colette felsik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! A pisztoly csöve már ott áll Sirone homloka előtt... Libourne tüz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... kétszer... háromszor... ...És csütörtököt mondott a piszto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!... A bal szemét kilövöm! Akkor nincs hatalma!... Tönkretet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oldalról vetette rá magát, és az egyik karját csavarta meg két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őrültben félelmes erő volt, kiszabadult. A feléje rohanó kapitán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, két kézzel torkon raga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szemét akarom... akkor vége... -hörögte habzó szá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közben a retiküljéből egy gyöngyháznyelű revolvert rántott elő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őtte a levegőbe mind a hat goly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Alarm!" Amikor a rohanó őrség megérkezett az irodába, szétszórva, felbor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t bútor, írás, és az üvöltő, sikoltó Libourne még küzdött az őr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ere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 őrség is csak nehezen fékezte meg, és erősen összekötözve az irattá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ák, ahonnan messze hangzott sokáig fertelmes kacagása, ordítása, tomb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rohama, amellyel a kapitány bal szemét követ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doktor remegve állt piszkos pongyolájában, szalmapapucsával. Lázroh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ppen, és a kinin már alig hatott a szervez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meg, kérlek... -lihegte a kapitány. -Az irattárba zá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-mondta, és görcsösen összeszorította pilláit, közben megemel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át. -Felesleges. Már néhány hónapja tudom: Ligert az én parancsomra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golyót Libourne revolver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Tud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paranoiája van. Ez a klasszikus őrület. Tipikus eset... Látszott hét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re, hogy mint lesz úrrá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szó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'tinek? Hogy ideküldjenek helyette egy egészséges embert, aki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őrül? Inkább egy paranoiás pusztuljon el. Ha tetszik, rendelj vizsgá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m. -Közömbösen vállat vont. De azután nem bírta abbahagyni, tízsze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a válla, míg végül megtágította egy ujjal a gallérját, és minth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i összefüggés volna, nyugton maradt a vá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aga elé me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Gouillaume?... - kérdezte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. Én nem hozatok helyette egészségest... Neki sincs goly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ben. Nem szenved, sőt boldog. Mert egy elmebeteg még tud itt valam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odament Minkiew-hoz, és a csúf kis ember vállára tette a kezét. -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tem eddig... Azt hittem, blaz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élyeggyűjtésre csak lelkes emberek képesek - felelte, és egy aprót hörd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felé rángatta a szája sz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Minkiew. - Készítsek jelentést? Szállítsák el őket? Kér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tiszteket a Coin de 1'Enfer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némá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ban száz és száz felriadt hiéna üvöltött. Az őrült Libourne-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gettek. - Libourne most már állandóan tombolni fog? - 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 Időnként majd rájön, ha eszébe jut valam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Gouillaum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mukból felriadt legyek még döngicséltek. Az óra fáradtan tikta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elővette a zsebkendőjét, és ettől szétrepült a kihulló bonboniérejé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-sok mentolos cukorka. Lehajolt, és szedeg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uillaume-mal nem lesz baj előreláthatólag - mondta közben. - Majd e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ni a szekrényt. Oda is alágu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 ablakra néztek. Nagyon messziről kántáló jajgatás kórusa hang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, mélabús zümmögéssé tomp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, ahogy a cukrot szedegette, dermedten fülelt, négykézláb. Em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el,,mint egy gyanakvó e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az éjjel jelenthetem a két esetet... -szólt, miközben felállt.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húzogatta az in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jelents semmit, és mindenki menjen alu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múlva csend lett, és a súlyos, büdös trópúsi éj kimérája bén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- ságga! nehezedett az erő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legfurcsább, ahogy az életnek .egy gutaütött fája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rágzott a sivatagban, annyi halál között, annyi élet híján, és még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fiatal, életerős !ény a bűn- és miázmatorlaszon keresztül, lehetetlen l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izikai szakadék felett áthajolva, találkozott egym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találkozás egyben szerelem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kezdődött. A leány bejött az irodába, és leült a szemközti íróasztal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rca lassan visszanyerte a rugalmasságát. Rettenetes szervezetén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a Pokoltető nyoma. Csak a szeme nézett fáradtan, búsan, lélekte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, kérem? -. kérdezte csendesen. - Kérdezni fog vagy kérni? - Egy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Ha zavarom, szóljon, és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hallgatott. A leány egy fiókot dökködött a papírvágó k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nagyon megijesztett, amikor először láttam. Gonosz akart lenni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 gonosz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erésze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liers megölése, Vigoin... -emlékeztette kissé gún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terhelő adat dacára, úgy érzem, itt valami titok van,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, ami éppen azért szörnyű, mert maga mellett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kiváló fantáziája van, Mademoisel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felállt, és merően nézett a 63-asra, mintha hipnotizálná. És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meg Rouent az élete kockáztatásával? Nagy csend lett.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honn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lejti, hogy az apám vezérkari tis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édtem, mert rokonszenv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hogy bosszúból ölt, hogy valamit elkövetett maga ellen Villie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 bármit: Elhi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úton járt... Fécamp újra leült. - Vallatni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tudni, hogy egy cinikus gyilkos, egy kém miért harcol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áboro- dással a Csontbrigád embertelen sorsa mia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ntbrigád? Hm... ha már ilyen befolyásos családból származik, Mademoisel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yne, akkor közölhetné velem, miért nem esett szó azóta a Csontbrigád-ról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tűzpiros lett. A 63-as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én nem... - nyelt. - Errő én nem beszél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Colette nyílt, becsületes tekintete szomorú hírt telegrafált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emelt artcal. A 63-as elfordította lassan a fejét. Ugy kérdez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z 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.. - folytatta Fécamp. - Bizonyára kell az út, és olyanokra van szük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frikában, akik engedelmesek, mert katonák, és nem baj, ha felfordu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űnösök! Különleges terep ez a Szudán... Itt sok olyan útépítő is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ől elvárják, hogy pusztuljon az útből; mire az járható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 csendesen az ablak felé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eretné... ha a táska révén... megmenekülne innen Sirone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one a vőlegényem... - felelte csendesen Colette. - Ugy dikt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, hogy osztozzam a sorsában. Jó volna nekem; ha kiszabadulna inne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valami -súgta a leány nagy, belső sírással, és kissé közelebb húz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hoz. - Van valami, amit jobban szeretnék... Ha megmondaná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? - kínlódva folytatta. Szinte könyörgött: - Mondja, hogy ámokfutá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éltékenység miatt tette, vagy mondjon mást... Csak mondjon valami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riadtan nézte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ehéz léptei közeledtek. Colette kisietett. De finom illatszer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ott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bejött, elővette a lovaglópálcát valahonnan, hogy rezegt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ül azt a kis bőrdarab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m du nom... - dünnyögte. - A szekrényen is patkány... Ilyet még n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ült Fécamppal szembe egy fordított székre, a támlán nyugvó tenyé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ett állal, rázogatta a botot, és agresszíven nézte, mint aki a támadá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 védelmet valamiféle vád ell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olt közömbösséggel fütyörészett. Hirtelen olyant csapott pálcájáva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, högy nagyot durr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röhögsz?!! Mi??! - Ismét végigvágott pálcájával az asztalo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lövésszerű csattarlás hasított az ájult délelőttbe. ` - Engedelméve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ott a 63-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! Jól láttam! Figyeltelek... De velem megjárod! Itt t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oghatsz!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 Nehézkes fúvásaitól megrezdültek a bajuszszálai, és egy pillan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üffedt az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álinkát hozol! És ha nevetsz, hát... megjár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elment. Sirone az ablakhoz állt. Ma sem takarták be vizes pokrócc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k! Csuklás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állt a szobában, ijedten, egy nagy morzsával a szája szélén. Torka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iráfé, 'nég mozgásban volt a lenyelt kenyérdarab nyomán, és egy csuk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ában vonaglott. 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a zsebébe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jött a postán -mondta, és előhúzott egy darab kenyeret. -Bocsánat. Ez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nyér inn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tadott egy sürgö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 EI Szudán. A C. D. Parancsn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i vizsgálat indítandó: Anlon Ligerl ezrcdírnok áthelrgezését század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nesbe négy éve sürgetjük, tizenkét átiratban. Nevezett szolgálati ideje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 lejárt. Huszonnégy órán belüI jeIenlést kérek a parancsnoktól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étől, a késedelem magyaráza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zier őrnagrd II. Zászlj. Marok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, mintha őt is érdekelné e probléma, előrehajolt, és megnézte. - Átira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v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tűntek az akták? Erre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riy úr! Allítson hadbíróság elé! Én süllyesztettem el az írásoka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, maga teve?! Mi?!... Ha most csuklani mer, megfojtom! Miért tette?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... thik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fehéren, kimeredt szemmel állt. - Besz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apitány úr, én itt jól érzem magam. Nekem itt megvolt a hatáskör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szeretett feletteseim, a nyugalmas életem... És hát, bocsásson meg...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aine... Én maradni akar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rábámult, hogy nyitva maradt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szeméből két-három könnycsepp hullott! De mivel vigyázzbán áll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te el kezét a nadrágjáról, hát úgy tett jelentést, nyíltan síró arcc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a szája is szétvált, beletorzulva a zokogás lárvájába, rázódó mellka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uldok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hén... ihit... johol... hik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on!... Félóra múlva k'ihallgatásra jelentkezik! Nem szégyelli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őtt ember, régi katona, és úgy viselkedik, mint valami kivén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varrónő!? Liget már nem sírt. Zihálva állt, és mentségére még fel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nyám fehérvarrónő volt - és sóhajtva hozzátette. - De mosás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t... Thikk. Kiment. A kapitány nehéz ujjal, elgondolkodva cigaret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álinka! -jelenti az ajtóban Fécamp. Leteszi az italt. A kapitány tö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csináld a leltárt. Hallod? És ha röhögsz, hát széttöröm a fejedet! Járk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lapos oldalpillantással figyeli a dolgozó 63-ast. Nagyokat fűj... "l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mpertinens fráter... No mindegy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amárság... szamárság...' -mondja önmagának, ésjárkál, és bal karja csu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- kal keményen szorítja derekán a botot. A jobbal könnyedén tartja az 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, lengeti, lógatja, ismét 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ember él még... az igazi Csontbrigád-ból? - Kile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nem sok. Néhány amúgy is félholt egyént a gyarmati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élyének rovására nem rehabilitálok... Te vihogsz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evettem, kapitán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vihogni szeretnél?! Mi?! Szeretnél?! Fécamp nem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áprázaos pimaszság volt. A kápitány szeme kimeredt, és az üveg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ndült. Azután járk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én kilenc ember magánérdekét alárendelem... az izé... szóval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dölyfösen rábámult. - De mi közöd ehhez?!... Hát te inspiciálsz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, vagy mifene?!!... Elég! Dolgo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le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szuszogva állt. Dé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ült Fécamp elé, az íróasztalra. A mappa és a jegyzőkönyv volt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járathatod a szádat! Kézenfekvőnek látszó tévedés nem justizmord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- tálás itt nem szempont. Kilenc ember becsületéről van szó. De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ak!... érted?.. Meg-hal-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... -szólt halkan a 63-as. -Becsülete a halottnak is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áthajolt a mappa felett. Egy ragadozó lihegésével fújta a pálinkagő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özelről. - Takarodj!... Takarodj, mert... - kifulladt. Fécamp lelép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rone tántorogva körül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Nagyon sajgott a mája. Csapzottan, izzadtan lehullott egy szé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yedt ujjai közül k.icsúszott az üveg, koppanva esett a földre, és szétf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i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 - motyogta a kapitány, és tenyerébe billent a homloka. - Én Ur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sd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í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uer vállat vónt, mint aki azt mondja: "Ez se rossz ilyen melegben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osodának kell szólni. Két csíkos huzat hibádzik -szólt Ligert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között. . Tiguer köpött. Kisujja körmével megnyomkodta pipájában a tü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ott sír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kivételesen. A kapitánynál. - A huzatok mi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e sír azért. Feljött. Olyan az, mint a gyomorron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Akkor pirula köll. Tavaly egyszer elrontottam a gyomromat, és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ságba jött a bőröm. Máskor vigyázzon arra, hogy mit 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nem azért sírtam. Egyedülléttől is szok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én egyedül vagyok, az aztán az igazi. Olyan, mintha senki se l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n. Még én se. Mert nézem az egyedüllétet, és csön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t elővett az erszényéből egy háromcentis kenyérhéjat, és mint rágógumi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i közé tette. 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gondol az ember -folytatta az írnok. -Maga nem gondolkozik, amikor egyed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- Nem vagyok gondolkozó. Ugy elgondolkozik az ember, hogy mifene mód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ítják a szék támláját gömbölyűvé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jöttem. A támla, az fiatal fából van, ezt kitaláltam. - És ha öreg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őlőbe költözöm a nagybátyámhoz. Maga nem szokott a hozzátartozó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ni? - Régebben. Má máe nem szidok senkit. Mert ellenem intrikálta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tt fellázadnak, és'hazakerülök, fejszével megyek a sógorom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rokonsága van? Mert az az átka az ilyesminek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ét! A sógorokban van mindig a hiba. Azt agyoncsapom... Tudja, mi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két kispárnával? Elcserélték a kór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a kantinos holmijába került, azonban mi van, ha valaki egyetlen fiú?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sóg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a sógor leányági, ha nősüléstől kapja az ember. 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iáltott. Az írnok egy búcsúharapással sapkájába tette a kenyer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szíját megigazgatta, bement az irodába, és ledobbant. ' - Rendben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mént mosdva! És jelentem a kapitánynak úr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agyd... Nem akarok veszekedni veled... -mondia sóhajtva, a kim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ek azzal a nyájasságával, amely ráutaltságuk kényszerhelyzet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vésbé alkalmas''egyént is előlépteti cimborává. -Te, Lig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emberek vagyunk most -felkelt, és járkált. Igen! Meg kell neki is tanu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képes arra Ligert, hogy itt boldog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! -mondta váratlanul az í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-Odalépett eléje, és az arcába bámult. -Te, Ligert... Mondd el nek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titko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pislogott, és kissé tanácstalanul jobbra, majd balra mozdult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.. -kezdte akadozva -, ha itten meghal valaki, én úgy könyvel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i zsold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rre gondoltam. Mi a titka annak, hogy te nem akarsz elmenni er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lmas hely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k nagy titka van. 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Ha tudnám, akkor nem lenne titok. - Ülj le, Lig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eskeny részt vett mindössze igénybe a szék felületén, ho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a földre eshetett. Ellensúlyozásképpen a bal lábát rézsút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éptél a légióba? -kérdezte a kapitány, és cigarettát sodort a hor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éhdobozból. - Megcsal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cs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ő!... Ez volt benne a meglepő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Gondolod, hogy az ilyesmi szórványos eset itt a föld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kérdezte, és közelebb hajolt az asztal felett, mivel ezt egyál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. - Ha minden megcsalt férfit kitömnének, mint valami ritka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az emberiség zöme múzeumban tartózkodna preparáltan... - Feltűnt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nok fél arca dag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sokáig tűnődött, majd bölcsen így szólt: - No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! - Cigarettát is adott neki, és elnézte, hogy az írnok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rcsög, egy darab félretolt kenyeret ismét előszed a szája sarkából, miált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nat varázslatos gyorsa- sággal eltűnt, ami ijesztő és komiku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te csalódtál?... Nem fog ártani? Ligert felhajtotta az i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alig... hiszem... Bivaly egy ember vagyok, ha nem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dicséretnek venni. Az arca piros volt, és vigyorgott. Csak dicsekvé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, hogy bírja az italt. Azután tátog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csálódásilag illet, hát itt is... hikk... itt is csak úgy dőlt... A 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ott, az állvány ledőlt; és Marie is megcs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sélni... - kommandírozott halkan a kapitány, és véighúzta nyelve heg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lyempapír élét. De kiköpte, hogy szertehullott. Mennyi rovar... És 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nk, zöld kígyók az iratszekrény üvege mögött... De mennyi! Furcs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, Ligert! Mesé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uhatárból indult el a lavi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 Lavina csak a hegyek között található, ruhatárban még manapsá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elő, holott rendkívüli időket é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.. viszont a feleségem nem volt hegyvidéken ruhatárosné, és még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úgy mondjam... bizonyos lavinaszerűség... aligha vonható kétsé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emben... A kérdésben dacos lett. A pálinka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 Légyen lavina - egyezett bele sóhajtv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Hogy mennyire igaz, azt bizonyítja a válás... Ugyanis a feleség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ine, délutáni kisegítést vállalt egy tejcsarnoknál. Éjjel meg ruhat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ött. - Ahol a lavina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. Kapitány úron meglátszik a kadétiskola. Ert a lélektanhoz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szik, innék is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elszántan felhajtott egy pohárral. Izzadt a feje teteje, ami 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 Gyerünk tovább - kommandírozott S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.. Tehát délután és éjjel is dolgozott a nő. lgy ritkán találkoz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ért is úgy láttuk, hogy nem érdemes kétszobás lakást tartani, hát elvá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ine különben sem tisztelt. Engem még senki se tisztelt - tette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osan -, mert egyszer az én épületmunkámnál összedőlt az állvány, és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ak. Bocsánat... de muszáj csu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et csuklott, hogy leesett a szemüvege, és amikor utánakapott, haj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]edöntötte fejével az i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testében reszketve kiegyenesedett, és rémülten állt,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re felkészülten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kapitány elgondolkozva meredt a mappára, amelyet körülölelt kétfel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hán szétterülő, sűrű páli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nem tiszteltek, mert az állvány ledőlt, amiért vétkes könnyelműség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hónapig lezártnak mondott ki a bíróság. Ma sem értem. Minden számítás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Meg úgy csináltuk, mint százszor is. Amikor elváltunk, és csomag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m, azt mondta az a kegyetlen nő, hogy azért nem lehet gyerekün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t az Isten kilenc darab ácsért, akik meghaltak, és még egy járókel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, bizonyos Gouloise nevű fajebtenyésztő, koonyaalapi halállal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szist idéz. Az pedig általános. -Rövid szünet után inkább szégyenke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zomorúan hozzátette: - Ugyanis nekem nem lehet gyerekem, de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függ össze az állv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bóbiskoló szemmel hallgatta. - Ostob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? És azután nem pallér egy nő, hogy tudja, mi következik állványdőlés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év múlva beállított Marie, a feleségem húga, Strassbourg-b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ték már tovább. Egy detektív hozta... Tőle nem váltam. el... Én akar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útra téríteni Marie-t. Még sikkasztottam is e célból. De nem hasz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m, hogy feleségül veszem... De megcsa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- Ki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 a hülye fejednek... Honnan tudtad, hogy megcsa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zés. Egyszer nem jött haza három hétig. Korrekt nő ilyet nem tesz.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legalább telefo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Ligert -dünnyögte a kapitány -, a titkodat akarom, nem mondtad. Lig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n tűnőd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kapitány úr, sokszor úgy érzem, hogy buta vagyok... - Nem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chond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?! - kérdezte ijedten. Sirone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gyebár... én... nem vagyok bu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ztán igazán nem! Akinek nincs esze, az itt nem buta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ót fújtak. Puha árnyékba süppedtek las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ot a barakk felé vezette Tigu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x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állt előttük. Még nem beszéltek, amióta a 63-as visszat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-tól. A tiszthelyettes egy szakasszal állandóan felderítő járő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 A szaharai felkelés híre errefelé is nyugtalanságot kel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laposan megadta nekem! Két hétig merev volt a karom -szólt tréfá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m tudta, hogy mit fel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! - szólt Berlac a káplárra, és miután ez tisztelgett, ked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ntéssel mondta: - De ne csinálja a görcsrándulása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iguer lelépett, Berlac a fogoly felé tartotta a cigarettatárc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csak azt akarom mondani, hogy nem haragszom már, amiért rám lő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 miatt. A bátor és önérzetes férfi komoly érték. Csak az a hazaárul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i volt? - Megfizettek, mon adjudant-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-kérdezte őszinte érdeklődéssel. -Szereti á pénzt? Hát majd errő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ünk... "Ezt hogy érti?" - gondolta Fécamp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az ilyen jellegű bűnözés oká az is lehet a magafajta emberné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Iaki erős egyéniség, és nem az ambícióinak megfelelő helyen alkalma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kérem, hol szedte azt a revolvert, amelyikkel rám 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pisztolyom. Sikerült elrejteni a kutatásnál. - Szamárság! Ezzel lő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Vigoint! - Én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messzire fricskázta a parázsló cigarettáját. - Nem maga tette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, de határoz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arkasszemet nézett a fogollyal. Egy zsíros fényű pálmakorona megzörr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n. Gégét facsaró, meleg párolgást gőzölt a tal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önkéntelenül hátralépett. Berlac, mint valamely kisebb vid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ársulat intrikus szereplője, felvonta szemöldökét, és rejtélyes kaca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az erődben én vagyok a nagy bábjátékos. Ezt jegyezze meg!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ünk mé... Maga tetszik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e észre azt az árnyat, aki végighallgatta őket egy bódéhoz lapult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ietve lopakodott a pálmák mögötti homályban, hogy előbb érjen a kapu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Berlac. Amikor a tiszthelyettes odaért a bejárathoz, és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ületével kinyito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robaj:.. Ezzel egyidejűleg rémült, fájdalmas ordítás hangzott f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t rohant. A kantin előtt ácsorgók odasiettek. Az ablakokból ijedt, ál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k néznek 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mpát! Orvost! A tiszthelyettes úrnak egy tégla hullott a fejére! He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! Libourne sietett elő 'pizsamában. Nyomában Ligert. Berlac ájul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t koponyával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, a belső homlokzat íve alatt meglazult egy tégla a csapkodástó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sett a tiszthelyettes úrra. Pallér voltam, értek a katasztrófákhoz -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fontos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 -mondta Libourne. Kissé sápadt volt a főhadnagy, és lefogyott az utó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ben. Reggelig írta sokszor reformterveit, amelyek azután a kapitány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redorvos úmak jelentem, szerencsétlenség - lihegte Ligert a kórházi rend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ö- b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felnézett a bélyegei közül. Jobb szeme összerándult néhányszor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érk- odna Ligert-rel. Közben az ingujjához kapkodott keze fejével, maj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t hördült. - Véletlen baleset. Pallér voltam. Szakos vagyok benne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-súgta egész közelről az ezredorvos. -Azt mondtam neked, hogy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ot baj éri, felköttetlek. , - Ezt... nem szeretn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 a sebesült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-mondta Libourne fáradtan; és mert nem szerette az orvost,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bekötözte Berlacot. Amikor elvitték a tiszthelyettest, fel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szárny teteje mészporos volt, mintha téglát helyeztek volna rá! Minki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lábujjhegyre ágaskodott, és zsebkendőjével leporolta a ny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ze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a pipáját tömte. Kis szünet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nne doboza, akkor nem törne a cigaretta -szólt végre Li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tartása lenne neki - bólogatott a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jön a maláriám - szólt Ligert, és megborzadt a fullasztó hő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egségtől van -jegyezte meg a káplár, és köpött. Azután eltűnődve mondt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dohányt már hordtam papírban is de nem volt jó. - Errefelé nem is kapni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ttól nem függve, különben sem volt jó papírból a doh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..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ét. - Egyrészt azért volt rossz, mer belement a zsebbül a pis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fékelt, komoran, csendben voltak. - És másrészt? -kérdezté Ligert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részt rossz volt, akkor van másrész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... - A káplár megrázta a fejét. - Csak egyrészt volt ro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halJgattak. A pipa maró füstje szállt, és az íróasztalon egy tikk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ábú tántorgott keresztül a mappán. Nagyot reccsent a szekrény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harsány .altiszti kom- mandó szüremlet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ásított, összeseperte maga előtt ráncos, bama tenyerével a dohány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skóba. Ligert ezt megfigy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is belemegy a piszok -szólt rosszallóan. A káplár helyeslően bólin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észt így is bele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 szabályos lépései közeledtek. Alkonyul. "Állj!"... Egy rezzen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.. "A... droite!" Rezzen... Koppan... Fordul. Fojtó faszénfüst ár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perzselő légáramlással, és porszemek suhannak be az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ha egyrészt belemegy -fejtegeti Ligert -, akkor egyrészt rossz. -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zsebbül megy bele. Asztali piszok nem érzik, mikor ég. - Csak zsebi pi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ólogat megért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át. Meg emberi haj. Az is rossz szagú, ha ég. - És álla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. De az állati az egyrészt sz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gert kihúzza a fiókot, és pislogva bámulta a tartalmát. Írások..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nyomó is volt ott, azután a töltőtoll meg a mappa. És ott volt a n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cája is, D. G. kezdőbetűkkel. - No, én megyek - mondta a káplár. - Említs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Voltam. Eldugult a mo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lyója. - Belemen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őbe. Attól eldugult... -felelte Tiguer, és bólogatott. - Nem v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Ligert, és lehet, hogy nem is tudta. - Nem. Mer ha jön 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vezető, nem ér rá velem törődni. - Nem is. Mikor lesz a lázadás? - Tán hó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yen velük? Tiguer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.Minek? Hadd éljen a sógor. Az is ember. Hanem rakja be a tartalék tömIő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egrongálják a lázadás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Fécamp. Az írnok ilyenkor elsomfordált. Fécamp még sohasem kérdezte tő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ölt Ligert revolverével, amiért őt a Csontbrigád-hoz 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írt. Valami mosoda-összeállítást. Fehérneműs cédulákat hozott egy 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ard. A jó barát. Aki legyezte egyszer, amikor követ tört. Alig van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 Keskeny arca pi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Fécamp. Készül valami. 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De készül. Nyugtalanok. Eppen leszállt a nap, és az alkoir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lásban zörögtek a porsze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felől könnyű léptek koppantak. A rab elment. Fécampjól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jön... Hosszú árnyak hajoltak szét a 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yen a kapcsoló. Ott állnak szemben. - Búcsúzni 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nyújtott. Fécamp ámult. Régen, nagyon régen nem fogta meg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úgy... érzem, hogy... magának válam'titka van -mondta a leány. A 63-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e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apjában véve jó ember lennék, ha olykor nem támadna fel bennem a bűnö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e. Régen is így volt. Ez a magyar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res egy gyilkos mindég a Jósága számárá enyhítő körülmé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 megtéveszti hogy nem vagyok a szó mértani értelmében tossz ho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yilkossá- got követtem el. Ennek az oka az, hogy nem fordulnak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an dramatizált jellemek az éle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ossz ember nehezen viseli megérdemelt büntetését. Maga alig szen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om olyan rossznak a rosszat, mint mondjuk, Sirone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elenül értékeljük a vaáóságot, amikor a rosszat és a jót állandó érté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szük. A forróság, a sivatag vagy az egyhangú napok csak egy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hez viszonyítva tűrhetetlenek. A dolgoknak van egy külön, legf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, a mi korlátozott érzékelésünkben előforduló benyomásoktól függ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tartalmuk igazi jelképe. De ember számára örök titok. Érzékel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antot hozza segítségül, hogy elvetemedettnek lá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m felelt. A leány melléje lépett. Bealkonyult lassan. A dohos ir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a borongott körülöttük, és egy kissé talán bennük is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ha ámy jött csámcsogva, és hogy személye felől ne legyen kétség, csuk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Liger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tett kézzel, bambán megállt. ' - Hol a kapitány úr? -kérdezte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. - Az ezredruhat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zik. Rettentő részeg a kapitány úr. Mióta dugva iszik, mindég rette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. - Mondja, hogy azonnal ké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ám vág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hogy én parancsoltam. - Az attól függ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 azért ment. A kapitány fütyörészve, dülöngélve járkált a dohos, por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, és amikor Ligert belépett, hozzávágott valamit. Egy díszcsák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ás nem volt kéznél. - A hölgy kéreti a kapitány urat az irod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uklott. Olyan bután nézett, hogy a kapitánynak nevetni kellett. Fogfáj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az írnoknak, mert kissé feldagadt az arca. A kapitány töltött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volt már. - Ligert! Igyál egy pohár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nok ivott, mintha egzecíro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gyzem, rosszul bírom -szólt szerényen, de csak utána. - Li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ss v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.. szenvedtél te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... mennyire - dadogta Ligert. - Tavaly két... fogamat húzták... - 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keveredjen fogfájás gyanújába, nagyot nyelt. Ettől elmúlt a dagana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ijesztő volt. Ugyanis Ligert, mint valami hörcsög, titkos kenyérfal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olt a fél arcában, hogy ne mondjam, "pofazacskójába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 Mit kívánnál ha kívánhatnál bár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azt kívánnám, hogy... bár ne kellene... kívánni... Ne énekeljünk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ál még, a mindenit!!... Eh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ismét ivott, pedig már piros volt az arc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az asszonynak nem volt igaza... Hikk!... - Mi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... Itten egy Gerard nevű rab... került a... mosodába. És... ez a ra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 Ehetek egy falat kenyer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Egyél! De csak egy falatot! - Igen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kivett a zsebéből egy karéjjal és nagyot har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cigarettára gyújtott. Undorítóan sok az egér és a légyfogó gyí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... ott, az miféle roppant gilisz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kk!... Szóval ez a Gerard... kérem, azt a házat építette... am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, hogy... bedő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ál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részeg volt már Ligert, és jámboran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.. Jó ez... az ital... Szóval, hát ő mondta nekem... Most, mer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kos huzatot keresünk... hogy azt a házat... Rue Forben huszonhét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.. Ő lopta e1 az anyagát... mer rossz habarcs... meg korhadt desz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svindliztek a szállítóval... És ő... Meleg van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'1 ő volt a vállalkozó, és rossz anyagot a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z a Gerard tüdős ember... köhögő... meg beteg... és bezárták eg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kifolyóan... Hát így az asszony tévedett... hogy... azér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m... mert az állvány bedőlt... és átok van... Szabad...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eveset és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artikulátlan taktust dú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 takaríts itt! - kiá!tott rá a kapitány. Nézd! A patkányok má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on futkároz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adjon arra... semmit... kapitány úr... Az ezredorvos... úr mond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 ez... - Na, nyögd 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ban félek... hogy a delirium trémenc függelmi sértés... Hikk: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arcából elfutott a v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itt.:. nincs patkán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kell hogy... legyen néhány... mert különben nekem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lemsértésem van... és kenyértől nem jön... a trémenc... hikk... De o!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nincs és... az... abszolúte... "Delirium tremensben vizioná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csodálkozva észlelte, hogy ez a befejezett tragédiája nem rendí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Az Ur alykor elküldi a halál mellé narkotikumnak a közönyt, és ez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. - Elég volt. Mehet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kö.... könnyű vezénye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, és a szék felfordult mögötte. A szoba hirtelen ugrálva keri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aszkodott valamiben, de mégis le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taltól lehet... - dünnyögte. - A szesz... részegí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s nagyon mámoros állapotban volt. Még egyet húzott az üvegbő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Ligert utánaszólt nev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... Az Isten... éltesse! Rég... mulattam ilyen j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edre. Eredj lefekü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.. hehe... kedd...vvess... kapitány úr... Én buta vagyok? - Ali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csak... megnyugtatásból... mon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széktámlától az asztalhoz tántorodott, megkapaszkodva. Hars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, piros arccal, és jobb kezével lengő, gyors gesztusokat vég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... bizis... bizisten szeereteem magát... és kutya... 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el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 -dörmögte Sirone. -No, eredj! Mert nem tudom, mi van, ha valaki rá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ismét Magironra, és jegyzőkönyvez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... én alszom... akkor nem kell... félni... A kapitány szédelegve meg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ssza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! Aztán miért?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 nines tettes... mer én vagy a Minkiew doktor úr lődöz itt a pasasok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ezéből csörömpölve kihullott az üv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cigarettázva járk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, lappangó vihar áramlott az éjszakában. Mozdulatlan, villam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t, lomha sirokkó feszült f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görcsszerű, fájó keserűséggel a torkában hal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ően fájt a mája, és ölte az utálat, a kétségbeesés. De úgy vol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emtve, hogy utolsó másodpercig, amíg bírja, teljesítse a köteles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éve észrevettem -vallotta Minkiew -, hogy a Szolgálat postája halván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tt bélyegeket használ. Némelyiknek hiányzott a fogaza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... ezért... 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- Beszélj, dokt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rtem Ligert pisztolyát, és megmondtam, hogy levelezést kell előidé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tal. Én leadok egy jól irányított lövést úgy, hogy ne találjon, ő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leszedi a bélyegeket a válaszborítékokról... Igy volt. Azért vettem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revolve'ét, hogy re keverjek gyanúba véletlenségből senk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őrül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kis bajuszát ráng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, hogy főbe ke.ll lőni magam? Mi?... -és féloldalt tartva emel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furcsa csavarga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pálinkát ivott. Ugy érezte, nem bírja ezt tovább. Fullad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ségtől. - És... Vigoi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nem tudok. Amikor az. őrmester füle mellé lőttem, a sötét pinc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fejbe csapott hátulról... Elkábultam. Mikor magamhoz tértem, ot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 mellettem. Epp hogy futva a szobámba értem:.. Gondolod, hogy f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jem magamat? - És cupp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.. Én, én hiszek neked. - Kétségbeesetten dörzsölte tenyereivel az arc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osakodna, azután keserves rekedtséggel kiáltotta: - Ne lődd főbe mag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átszunk emberesdit és hovátartozósdit, mintha élet és halál, valósá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ércnyomás fontossággal bírna valahol! Te, Minkiew!... Ha ez a ruha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 nem volna uniformis, akkor mi már régen négykézláb futkároznán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tnánk, vagy mi az isten csudá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na rossz - mondta rövid tűnődés után Minkie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d bízom, hogy erről az ügyről... majd jelentést tégy. Erted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szólt rosszallóan Minkiew, és váratlanul körmeit nézegette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csuklással együttjárt nála. -Sze... herintem... mégiscsak nyugod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és, ha főbe lövöm magam. Következőek az előnye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utatóujját kifeszített hüvelykéhez tette, mintegy hozzáfogva az előn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orolásához, mik főbe lövését indoko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'e ne csináld ezt... - mondtá a kapitány. -Most itt szükség van rá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ban állunk. Halálos veszélyben! Ugy érzem, megőrül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nagyobb a baj. Néha pillanatokra épelméjűnek képzelem magamat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nem használ már a bróm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-alá csattogott a papucsában, és görbe lábszárai jobbra-balra imbolyog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ésülőköpeny libbenő számyai mögött. Azután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ől sirató zümmögés hangzott. Összenéztek. Ligert szLSrnyű részeg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ón feküdt hortyogva, és lehet, hogy két csíkos párnahuzatról álmod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 jajg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- mondta fulladozva Sirone. - Ezek ott... - tétován az abla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 - ez a csonthadosztály... Artatlan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k brómot? - Választ sem várva a zsebébe nyúlt, és elővett egy gomboly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árgát. .- Erősen leintettek az ezredtől - folytatta Sirone -, hogy e régi 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atása nem kívána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része a bűnösöknek már úgysem él. - De egy halottnak is lehet becsüle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neki, de elvan anélkül is. Sokszor az élethez sem hiányzik.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sz bróm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Mit használ?... a delirium tremens ellen. És azután... -foly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en Sirone, pléhdobozából cigarettát sodorva, és minden forgott kör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ség miatt. - Kell a Csontórigád bűne, hogy itt Szudánban a bűnhő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i szüksége miatt törjék a követ. A siYatagba nyúló kősziklákon át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és ez a melodráma megnemesíti a csákányzörgést... Annak,. ak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 jajga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ég kűlönösebb hang hallatszott: Valahol hegedü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kérdés helyett egy aprót hörgött, és meredt szemmel, hökkenen felka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-ra bám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camp hegedül... - mondta komoran a kapitány. "Hol van Colette?" - gond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llgatták a búsan özönlő té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álltak így. A kapitány nagyot húzott az üveg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gedűjáték elhangzott. Minkiew fürge ujjakkal markolászott a ha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nyta a szemét, és olyan lett az arca, mintha citromot nyalna. Most lá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igert feláll lassan. Bizonytalan térdekkel, szemöldöke felé búcsúz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ő tekintettel, szörnyű rész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zsi... Muzsika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smeri? - kérdezte Minkiew. - Ez Beetho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Ez a hatvanhármas fogoly... - csuklott. - Egész... ségük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emelt egy karéj kenyeret, és jót harapott belőle, de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elhette volna, újra végigzuhant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... egyedül maradni -mondta Sirone, miután Minkiew-val hos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- Jó éjszakát - mondta az orvos, és a köpenye két ujját egysz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gatta. - Add ide a revolvere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 Az őrült emberek pisztolyából Ligert-rel naponta kivete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t. Előhúzta a revolverét. Kettyent, és üresen fordult a dob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ta a saját fegyverét, és néze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volt a dob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ett. És elhúzta a ravaszt. Kettyenés. Még sokáig nézte azután is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volt már. Lassan az ablakhoz szédel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, langyos, furcsa szagú afrikai éjszaka olyan volt, mintha egy szerec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 lomha teste feküdne a tá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ig állt így?... Percekig?... Órákig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obbanás. Fécamp áll a 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egfordult, tenyerével háta mögé támaszkodott, a párkányra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nyomban végigzuhan egész hosszában a padlón. Már emelkede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 a sok korhadt deszka, és süllyedt a mennyezet, míg hegyesszög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öbön áthatolva, szelíden ketté- válnak, és rezegve sokasodnak a tárgy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 kontúrú képek: íróasztal, fogoly, fal... minden átlátszó, csu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ó körvonal, zavarosan, kuszáltan, egymásra torlódó síkok káos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szokta, hogy nagy erő!ködéssel ellenőrizze részegségéber alámeült.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ó- 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,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 a fogoly, mozog a szája, és valahonnan oldalról -mélyről és ziz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orzult hang szüremlik, és jaj, istenem... Ezt most össze kell állí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t, képet és értelmet... - Beszéljen értelmesen! -recsegi fegyelm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. -Mit mesél i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63-as máris lemerül a küszöbbel együtt a hullámzó íróasztal mög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gész szoba megdől, mint egy kajüt, hogy fél kézzel el kell kapni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keretet, és ezt szégyelli, tehát kihúzza magát, és elindul a fiú felé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özéjük vonul az asztal, most öklére támaszkodva, mintha ide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isztán hallja végre a gazdátlan hangot. De ettől megdermed kör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ó környez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-jelenti Fécamp. - Beismerő vallomást szeretnék tenni. Közö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m, hogy hová rejtettem a tás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mény?... Ez törté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tak egymás melett az irodában. Ejszaka volt. Mély, csendes és misztikus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súzom - mondt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hajna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.. valami kívánsága? - kérdezte Fécamp. - Hegedül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. Azért nem szólt semmit. Vette a hegedűjét, és játszott. Először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nézte, azután az éjszakát, ahogy az ablak előtt állt, mint egy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: És ott is a leányt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után nem látott és nem hallott semmit. Hegedült. A Hiéna, a Csontbrig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- elmúlt benne! A daltól vagy a nő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hatn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egyszer csak elfelejti, hogy emlékeznie kell. Elfelejti egy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lány közelében... és elfelejti abban a pillanatban, amikor eszébe j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pin Balladá-ja vagy Rubinstein bánatosan ömlő Melódiá-ja, amely oly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egyhangú, végteleri hullámainak vonul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i, mint a mesebeli kalifa a bűv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befejezte, és elhalt csendesedve hegédűjén az utolsó hang, a lán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Ijedten letette a von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lábujjhegyre ágaskodva állt, nyitott szájjal, rémült, kime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cam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ösztönszerűen hátralépett. - Mit... aka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árta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álltak egymással szemben, mint akik verekedésre készülnek. "Tébolyító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a férfi. - Ez a leány egyetlen melódiából többet tud, mint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rendőr minden adatával és ügyességéve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Most azonnal mondjon el mindent! Érti?! O, ez szörnyű !... Ja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... - Nincs mit mond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ünet. Colette megfogja a férfi kezét, és nyíltan mondja: - Fécamp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, ha maga ártatlan lenne... A 63-as a szomszéd szoba f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.. Figyeljen -súgta a leány. -Én nem fogom soha elhagyni Sirone-t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... Nekem tudni kell! Maga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.. mondja.ezt?! Most egészen előtt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elém szeretett, Fécamp -leheli olyan szenvedő, síró arccal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állni a tekint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... tudja... - kérdezte Fécamp kétségbeesetten a leányt. - Egyszer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ártatlan. De van itt egy áruló is. - Ki...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ed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szomorúan nézte a hangsz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, ha hegedülni tudnék - súgta a leány -, akkor maga is kitalálná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nem mondhat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, és nézté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ja tudni?... - mondta a 63-as rekedten. - Az igazat?! -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. kézzel megfogta a leány kezét. Fcrró nyargalással lüktetett át tork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. - Colette - súgta. - Én ártatl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on az iszonyúan fájó hangon, amelyet csak igen ritkán hallani; ha erő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sír, megismétli, fuldokolva, kétségbeesett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ette... Én ártatlan vagyok!!... Vissza a Hiénák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lenni fáj! Ami fáj, az rossz! De ebben már nem is volt olyan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érezte, hogy ez, ami most fáj, ez némely örömnél jo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lett, mert ismét hitt a szenvedésben, és hitt az áldozatban, aminek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, de többnek érzi magát, aki szenved mi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állt az ablakhoz, nézte a jégszínű holdfényben sugárzó sivatag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edült... Azt játszotta hosszan és sokáig, hogy ő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Tizenkile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 szemben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tud mindent -fejezte be a fogoly a történetet. Elmondta Colette-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ejétől végig. A nő keze hideg volt és reszketett. Végigsimította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. - Mennyit szenvedett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gyengédséggel nézett a fiúra, és olyan búsan, mintha őérte történ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. - A legnagyobb szenvedés az, ha valaki szeretne rossz lenni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erre. - Miért nem tett eddig őszinte vallom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hinné? Mi a bizonyí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így hamis nyomon járnak a hatóság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olyan hamis ez a nyom... Ugyanis én tudom, hol a táska!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szemébe nézett. 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felállt. Sápadt, megviselt arca vibrált, mintha elektromos áram fut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a bő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, kérem, világosabban... - Tudom, hogy hol a tás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fáradtan végigsimította a homlokát: - És miért titk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t hiszik, hogy én vagyok a tettes. Ha most előadom a zsákmány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het ki valaha is az ártatlanságom? Igy mégis megvan az események milliá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ából elképzelten a lehetőségek végtelenjéből felvett függvény: elfog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i tette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én kitaláltam, úgy más is látni fogja az igazsá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dbíróság előtt nem lehet hegedűlni - felelte Fécamp, és fanyar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 Tenyerét hátratette a dereka mögé, laposan, és a falhoz dőlt. -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 sportsman. Ez reményt ad. Ha veszít valaha, és elfogják, bevall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két tenyerébe fogta a 63-as arcát, és úgy súgta közelről: - Maga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ew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w... Hallgattak. Egy légyfogó gyík a mennyezetig surrant hirtelen, és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kapcsa kettyent. Bekapot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ből tudta meg, hogy hol a tás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arca szürke lett és komor. Mintha gyásszertartáson egy nagy halot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tiszteletet ad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ntbrigád-nál... egy régi, jó barátom üzenete megoldotta a tit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. 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kabnak hívják az illetőt, és kecske. Kár, hogy nem tehet vallomás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beszéljen összefügg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kab, a kecske ama szörnyű reggelen, Bochur kávéházában látsz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elenül feküdt a földön. A Csontbri,gád-nál újságolta A Kürtös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 Van, hogy elfogatásom után 1'átta a kecskét. Elt. Ó maga nyí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tassa.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kecske, amely akkor élettelenül feküdt, később feltámadt, úgy cs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elkábulhatott valamitől. Bizonyára az én zöld moszkitóhálóm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ezt sokszor döfködte az orr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ew... Bólintott. - Valamikor medikus volt. Ezért Ulogiban az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ette a kórházba. - Klorofor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 kórházból altatót lopott, és kölniszórójáva1 bepermetezte kábítóva1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zkitó- hálómat, és nyugodtan elment, burnuszban, hogy végrehajt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ényt. Hajnalban már ismét ott volt 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a tás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joga van ahhoz, hogy ezt a csodálatos titkot megoldja... -Atkar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t. Ez kínlódva nézett a férfira, sírásra görbült szá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, Colette. .Olyan rendkíyüli, ami ezzel a táskával történt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... fantasztik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egy test bukott be, végig a padlón, hatalmas zuhan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volt, egy könnyű alkoholmérgezés tünetei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úgott ez a pimasz, és elég rossz a szívműködése - szólt Minkiew lmivel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ki elejtette az írnokot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hortyogott, de olyara félelmetesen, mint lappangó leopárd, ha ugr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. Colette zavarban volt, maga sem tudta, hogy miért, és kisurra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z orvos segítségére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ára, majd én gondoskodom, hogy kórházba kerüljön az í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ól már ő gondoskodott, és szó sem férhet az alaposságához. De ha ér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em a kórházig, és mondjuk, csak hússzor ejtem le, ami indoko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mizmus, akkor is kopon- yarepedés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könnyedén felemelte a nehéz. testet. Minkiew meghúzogatta uj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oldalt a gallerját, és jobb felé kapkod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 erős egy ember maga -mondta mélységes elismeréssel. -A pasasna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ámforinjekciót akarok 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iszem a kórházba. -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fektessem? - Az asztal'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közömbösen hortyogott, és Minkiew intézkedett a házi telefon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on fel kámfort, fertőtlenítőt, vattát... Micsoda? Vigyék a mosókonyh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sz boncolva... Arra az ágyra fektessék a gyomorfekélyest... És nézz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órházi nap!ó alatt, hogy nincs-e ott egy svéd koronázási sor! -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 kagylót, elgondolkozva csipegette a bajuszát. -Hihetetlen, hogy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onázási sorok mindig gyanúsak. Ahány magas címlet, annyi ham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gombolta Ligert zubbonyát, az ímok valószínűtlenül csupasz, sima,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ére tette a hallga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. Minden szívben ott nyöszörög a rosszul záródó rekesz muzsik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lesz az angina, ami a kapitánynál kezdő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 úr... súly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, szegény birkózik a deIirium tremensszel... Milyen kár. Ta!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yerhetné az erejét, ha gyorsan északra vinnék vagy Európába... - És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tt mar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pillanatban kitörhet rajta. Szegény Mademoiselle Chey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nitéc megérkezett a műszeres táskával, és a svéd koronázási sor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ta. Fécamp pedig a kapitányhoz sietett, hogy vallomástételre jelentke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Fécamp is lá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észül... Idegesek az emb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egény összeverekedett, és az egyik súlyos sebet ejtett rohamkéss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on. Az altisztek forralt vizet ittak, és a helyőrségben szájról szá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, hogy a fertőzött vízcső miatt tífusz és dizentéria puszt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bben körülbelül igazuk volt. De mégsem ez a fontos előttük. Vala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ni kell! Erről van szó. A fullasztó egyhangúság provokálja, hogy kitör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 az ember eseményéhsége, veszett szabálytalan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ész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feltűnőbb az őrszemélyzet engedékenysége. Nem kegyetlenek. Sőt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lkozna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készül... -súgja az egyik rab villogó szemmel és biztatóan Fécam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 levegőjében van: valaminek történni kell!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Sirone-hoz megy. Önkívületben f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me két nap előtt ismét dühöngeni kezdett. Minkiew kábultan tartja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 hetek óta mozdulatlanul hever az ágyán. Valakinek mégis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e... Fécamp később átment a tiszthelyetteshez. - A! Maga az? Jöj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szinte örült. Mintha kedves ismerőse lenne a 63-as. Mintha nem is mi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ék volna a Csontbrigád-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helyettes lábadozot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éhány rövid mondatban jelenteite az esetet. Á szaharai lázadá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dáni felvonulás nyugtalanságot 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 -felelte könnyedén. -Erdekes. És maga nem tart a békétlenekke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 magam útjait já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ividualista... Nagyon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 a tiszthelyettes szokatlan derűjét, amely mögött mintha szoron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zgalom is lappanga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n ki egy cigarettát a dobozból. Ott van gyufa is. Gyújtson rá... H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nekem tudomásom van az ügyekről. Én a háttérből mindent tudok, és terv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agával. No,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ődjön meg. Azt hiszi, hogy én ellensége voltam, vagy mi?. . Szó sincs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, értelmes, gyors felfogású ember. Én az ilyent megjegyzem. És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vezérek, akiktől szívesen tanulok, elsősorban azt tartották fontos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felelő embert felismerjék. Maga az én emberem, hatvanhármas... Mi a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... Akar édességet? Ott talál az asztalon marcipánt. Páriz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tem. Ne tekintse nyalánkságnak. A túlerőltető szellemi munk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lenül fontos. Szénhidrát híján kifárad az agyv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csodálkozva látta a fémdobozt, telve nyalánksággal. "Ez meg mit akar?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közben, de a tiszthelyettes arca olyan nyugodt és derűs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 szemeivel összevetve, legfeljebb ravasznak tűnt. Olyan emberne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ő úton igyekszik elémi a beszélgetés cél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 állapota miatt sürgős lenne, mon adjudant-chef... - Semm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s. Akar teát? - Ne...em kér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igyeljen, barátom. Ritkán csalódtam még emberben. Ugy érz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bízhatom. De mindenképpen bíznom kell valakiben. Maga elsősorban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ásba. Adjon csak ide még egy cigarettát... Köszönöm... Vegyen maga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iközben lehajolt Fécamp kezére, hogy beszippantsa a tüzet, györs, ku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vet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- folytatta, és hanyatt feküdt a mennyezetet nézegetve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rdjátékba kell fognom, és kockáztatni azt, hogy maga elárul, holot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mra döntené a lélektani mate- matikát, amely szerint, aki eláru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áját, az nem fog elárulni egy áru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úgy érezte, hogy minden csepp vér leszáll a szívéről. De a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-csevegett tovább rosszul leplezett izgalommal Berlac - őszinte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- som van az eseményekről. Sőt! Én vagyok a spiritusz rektor! A Szu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 tartományában tanyázó hatalmas bagara törzs fellázadt. Mert ha.nem tudn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an erősen szorongat- ják a franciákat a beduin és tuareg hord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úgy hallom, hogy egy hete már feltartóztatták őket Aszir-Marud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. De ha a bagarák féllázadnak, és átcsapnak a Szaharába, akkor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seregnek azonnal fel kell adni a pozícióját, mert átkaro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dinamikus erővel szinte szavalta ezt, a pozőröknek azzal a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dületével, amely eltúloz egy-egy hangsúlyt, lényeges indok nélkül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án a szó drámai vonzásának engedelmesk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igyekezett közönyös maradni, és leverte cigarettájáról a ham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szaharai határt elzárja a szudáni hadosztály - mondta fo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bagarai sejkkel megállapodtam. Holnapután megtámadja a franciákat Bek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lgyénél. Ezek nyomban visszavonulnak egy bázisra. Hol lehet ez? Csakis Bah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Szudán erődjénél. De holnapután már az erőd arab kézen lesz, és közb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áthatolhatnak, hátba kapják a Bekzat völgyében erősítést váró csap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sok lőszer, géppuska, fegyver, tank és üzemanyag birtok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arák rázúdulnak a Szaharára. Aszir-Marudánál, a szétvert francia 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ában egyesül a két bennszülött csapat...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... érdekes.:. -felelte valamiféle mosollyal. - De az erő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lytassa. Holnap az erődben én vagyok az úr, és egyben a k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hadsereg főparancsnoka, továbbá a Szabad Sivatag Afrika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ülő bennszülött állam katonai parancsnoka! Akar ön marsall len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mel, tűzpirosan nézett rá. De ez a tekintet nem volt zavaros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ényes. Mint a súlyos részegség első stádiumában. Fécamp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t. Nem volt jó színész, de most komédiáznia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en lennék bármi módon szabad ember, de nem ér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árjon. - Gyorsan, izgatottan felült áz ágyban. Térképet húzott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lye alól. Csak úgy egyszerűen a földön tartotta ezt a halálos tit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ézze... A francia csapat behúzódik Bekzat völgyébe... A tartalék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agát itt elvágom négyszáz főnyi emberemmel... a többi itt fent védőáll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... Végül... Bulennél átcsapok a Szaharára... Sok gyorsan mozgó kis eg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zpontra támaszkodva, ezt Dzsingisz kán óta nem lehet másképp... !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zárny azonnal észak felé nyargal, és a Tigert-hegy vonalára támaszkod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nyugat és nyugat-észak felé majdnem páhuzamosan görbülő balszárn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t, amely a lakatlan sivatagot használja bázisának. Ha megnézi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óleon felvonulási terv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-kiáltott türelmetlenül -Bahr El Szudán a franciák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! - felelte büszke vigyorral. - Bahr EI Szudán altisztjei és a legén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észe elhatár'ozták, hogy itthagyják holnap az erődöt. Nem csatlako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khez, de nem is hareolnak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egkönnyebbülten sóhajtott. Mégsem árulás. Csak végkimerültség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ák tovább, elme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i népség - legyintett fitymálva Berlac. - A fin du siécle kés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dozói, az öreg Dumas és Walter Scott modorában... Férfias érzelgők. Ha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a nekem nem hazám. - De akiket leölnek majd azok az ön honfitársa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ac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ön mondja, aki Villiers-t megölte, hogy eladja a haditerveket?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be kapo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szempontomból természetesen mindegy. Azért a helyőrséget megér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nem áll köté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, jó... ez nem is fontos. Ők elvisznek annyi élelmet, felszerelés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hordó állatot, hogy Egyiptomnál angol földre juss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az erőd üres marad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Csak a rabok lesznek itt. Ezek csatlakoznak hozzánk. És néhán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hármszáz bennszülött gerilla fegyvert ad a raboknak. - Micsod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ehetik. Mert ha nem győznek a bagarák oldalán, akkor a franciák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i sorban tartják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Csontbrigá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.. Azokat szélnek eresztjük vagy lepuffantjuk! Nem számí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em számított nála, ami nem vadul száguldott, ami nem helyesl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ott az ő fantáziái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gítek mindenben -felelte Fécamp, és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 Szokja meg, hogy habozás nélkül engedelmeskedjék, és nem lesz o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án- ni. Az írásait értékesítheti majd, ahogy tetszik. A hozzáértés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hat. Én tiszt voltam. Fécamp csodálkozva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epi, mi? - folytatta öntelt mosollyal. - Igen. Tiszt voltam. A kab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ésnél parancsom volt négy tiszttársammal együtt, hogy Neriznél tartsu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t este hatig a sivatagból hátráló vadászokkal. Szóval feláld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Védtelenü! egy kisz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mederben, sűrűn pásztázó géppuskák elIen. Nem tudtam, hogy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társam még él, és sebesülten mindea szót hall. Igen!... Ez baj volt!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kor, amikor már hadászatilag nem volt értelme az ellenállásnak, elrende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vonulást. Az a tiszt, az ördög tudja, hogyan, visszamászott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okig, és feljelentett - sikító hangon felkacagott -, ezért "gyávána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 a haditörvényszék, és megvonták két rangfokozatomat... Majd meglá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k, ki a gyá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most már megértette. Nem bolond. Ez hiú. És a gyávaságát szeretné ön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túllicitálni. Az sodorta id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, hogy elmenjen. Az undor fojtogatta. Eszébe jutott Gouillaum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, akik egy panaszhang nélkül tönkremennek a sivatagi beosztásuk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hajdan világfi Sirone, lomposan, iszákosan, betegen, de tö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tudással és feltétlen hűséggel. 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gyáva!... Ugye, mulatságos? - És harsogva, kivörösödve, öklével a térké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- odta. -Majd ők meglátják, hogy ki a gyá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m bírt szó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-lihegett kissé csendesebben a tiszthelyettes. -A fejsérülésem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. Szükségem lesz hát az olyan emberekre, mint amilyen mag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...rendelkezésére áll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tudta ki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 Jó ember vagyok, de az engedelmességet megkövetelem.. Elm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... és gondoljon rá, hogy én mindenért megfizetek! A másik tiszte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 menekült, és feljelentett... Vigoinnak hív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tiszt... a... akit megölte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barátom. Azt én öltem meg - felelte vigyorogva. - A mosókonyh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az a hülye Minkiew a bélyegei miatt lövöldözött Magiron feje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nan puffantottam le, miután előző éjjel figyelmezte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édelgett a folyos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t tegyen? Ha szól a kapitánynak, akkor elárulja bajtár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 bizonyos, hogy szörnyűség, ami történik! Az ellenség kezére ad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öt! Hazaárul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ézett az udvarra. Nyugtalan zsongással ideoda jártak az őrök, a rab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lóban a fegy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! Jelentenie kell. Ez kétségtelen. Az őrszemélyzet körülbelül hatvan emb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dt a tífuszjárvány miatt és az ötvenfokos hőség amúgy is magas halandó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. Mindenkit végsőkig elkeserített a vízszűrő és a megfel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pótlás hiánya Szudán pokoli kömyez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opogott Gouillaume-hoz. - 1gen - mondta valaki tompán. Gouillaume az ágy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, mint hónapok előtt. Feje alatt a két keze, és egy fix pontot néz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erő napi svédtornáját űzte. Sárga és sovány volt. Két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llenes csontfoglalat közepén dülledt, a belépő felé irányu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ssék, tessék. Hát mi van... jelentés?? - Igenis... A logénység kör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pasztalat! - vágott közbe megvetően. - Empirizmus és gondolattartalo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, a posteriori stb. Ezt én mind tudom. Ezen túl vagyok... -és türelm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ntéssel folytatta. - Ezek mind közel jártak. Még a jó, öreg Bergson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últtal, ami hozzánk nőtt, mint a hajunk... Ezek csak súrolták a megold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énység körében olyan tün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igyeljen, barátom. Mert ez olyan meglepetés lesz egy nap..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rrott bennem, mint a csírázó mag, szép lassan és egészségesen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égdetermináció. Hatalm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°rti?... Mi? - És mosolygott. Vastag ajkai szétt.orzultak valami félelm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ságban. - Nézzen szét! Én itt jól kezdtem... Filozófi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csak most látta, hogy egy halom könyv áll a sarokban. Legalább 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t. Spercer, Bergson, Planck, Darwin, Hegel, Bacon, összevissza 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barátom! -rikácsolta a halálfej. -Ez a Kant közel járt... Mert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lóság... Nem! A mindenség egy idea! Ha én látom, akkor van!!... És ha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ok, azzal kihunyt a világ a tudatomban, mint ey lámpa, ha eloltják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kategóriák. Meg őstények!... tessék tudomásul venni!... És segíts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m, mert elmúlik minden, ha én nem érzékelem... Az idea elhal a megsz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tartalommal!... Ez az... Ez az... -zih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énység körében olyan az izg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 -jelzi fanyar türelmetlenséggel. - Izgalom, pszichqzis, töme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... Ezen én túl vagyok... Nekem jöhet Gustave Le Bon és Herbert Spenc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zis. Nevetsé- ges. Ez mind közel jár. De én megfejtettem!! Szamárs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 organizmushoz hasonlítani... Fz olyan, mintha a lóról képzelnénk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állatot... Miért éppen a lóról?... Mert ő is állat? Nevetséges! Ez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i. De majd hanyatt esik egy napon. Ha egyszer előállok... Mer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ttem: az egyik testvér lerója a másikért a vérátöröklés atavizmusát..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mint a váltókezesség: valakinek fizetni kell! Mert a mi apánk kárty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s mulatozós... És ezt öröklik... És éri vállaltam... Jerome helyet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így lehetett ő százados. Fizettem Evelynnel... Az egy berobbaná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jött az életembe... És így Jerome felszabadult... Nem lett... k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ás... És én idekerültem helyette is... mint mondjuk, egy tú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ulladt. Fécamp vizet adott. Gouillaume a kezébe vette. De nem ivott belő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fogta .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.. Jerome... aki ezt tudja... ha ezredes lesz, eljön értem... Mert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tam... a kártyás, mulatós ősök... véradósságát! Erti ? És itt nerr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 elmélet... itt azután eltörpül Sponcer és... az öreg... Platón meg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kratésze is... mind... Ez a komoly valóság: elmélet a gyakorlatból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 Ez az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zéketlen ujjai közül kiesett a pohár, és eltört. Fécamp a szünetet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a fel, hogy gyorsan kimenjen. Úgyis hiába vár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 végéről hallotta, hogy a hadnagy még mindég be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nyult, és kongott az ürességtől az iroda, a lépcsőház, a napos szobája.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 telve emberekkel. Az erőd közepén síkká döngölt agyagté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d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ett a kapitány szobájába. Sirone az asztalnál ült, és áludt, előt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, úgy látszik, azt akarta továbbítani, és közben álomba merült. Fécam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: Felkeltse? De kö,zben egy,pillantást vetett a boríték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eges zsibbadás szállt a sarkáig. - Mi ez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ítékon ez állt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de Cheyne megbízásából jelentését a Titkos Szolgálathoz különjut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besítet- tem Bahr EC Szudá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.e kapitány Zárt boríték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arkában ez: 90. C. d. C. . Szóval Colette de Cheyne a 90-es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i megbízott! Most úgy érezte, hogy megőr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vetni és ugrálni kell! Tömi, zúzni, de állandóan kacagva. Tork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szegletein már ott vibrált, és ha kitör... akkor nem ura több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i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rított ököllel, mély lélegzettel, lehunyt szemmel áll, hogy leküzdj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, félelmes, belső ösztön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ábujjhegyen kimegy. Így nem tudják meg, hogy itt járt. És ne tu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nem akar ember lenni tovább! Nem kell! Szív! érzés! emlék: mind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úljon el! Rouen, akinek az életét megmen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olette, aki annyi finom szomorúságot, annyi gyengéd sugalmazást, 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ó érzéseknek annyi könnyes pillantását komédiá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! Ez mind Carewl Mind! Mind! Egyenesen Berlachoz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jánlja segítségét! Folyjon a vér, szóljon a fegyver, hulljon a könny!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becsület, heroizmus, jónak lenni akkor is, ha nincs miért! ! És m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ába mintha kőből volna. Csak állt... Csak vánszorgott. Ó, jaj!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! Kétségbeesetten, sóhajtva dőlt az ajtófélfának. Micsoda kínszenved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pes arra, hogy rossz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ben sok részeg katona volt. Az őrségen nyíltan pálinkát itt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vezető nyitott zubbonyban röh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ron és többen a raktárban összeállították a könnyű menetoszlo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ét Egyip- tomig. Százhetven kilom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ard, a tüdőbajos építési vállalkozó már alig lézengett, ronccsá fogyo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 köhögés rá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erard... -Fécamp megállította. -Tudja, mi kész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tudja a rabok közül. De mind azt mondják, hogy történni fog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szól eh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sen köhögött. Vércsík jelent meg a szája sarkában. Bágyadt moso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. - E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... azért nem ilyen sivatag az egész ország... És akárhogy is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.. Mi ide tartozunk.... Komiszul bánnak velünk', de mi mégsem tehet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legyünk franciák. - Én sokat gondolkoztam ezen. 1gaza van, azt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kadt. Cfltek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Gerard, van itt egypár ember, akire számíthatunk? Aki elég bol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hogy élete kockáztatásával is védje a rabsá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.. 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et gyűjtse a szivattyúhoz. Az őrök nem fogják iava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t? Maga sem tudta. Majd gondolkozik, és valamit tesz. Vissza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, és leült. Csengetés. Felvette a telef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szaki osztag Bekzat előtt -jelentkezett egy hang. -Várjuk az utánpót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kiáltja a 63-as. -Azonnal értesítsék.a pelotont. Hátba támadják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Megszakadt a beszglget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á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edett. Hirtelen, érezhetően, egyszerre alkonyult, mintha felleg érne a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, pedúg itt soha sincs felleg, nincs eső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él, se ny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záraz, forró kí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z ajtó a sötétben, de nem jött be senki - Ki az?!... -kérdezte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válasz. Ki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csuk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ellbe csapták volna a férfit! Könnyű, finom szagot érez. - Ki az?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újra, pedig jaj istenem, tudja jól... Előtte állt a jó sza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ette... -hebegi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t tegyen? Finom érintés rezeg át a haján. Colette megsimogat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t szenved mag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 szólni. Ez olyan valami iszonyúan elképzelhetetlen... Colette..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édiás! - Tudok mindent - mondja. - Maga... maga... a Szolgálatnak dolgo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 hallotta saját szívének sebes, hatalmas dobbaná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nyugodtan a leány. -Már elkészült a jelenté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 páncélszekrényhez, kizárta, és egy borítékot vett elő. Az volt,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asztalán feküdt. Feltépte, és átadta a jelentés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z ablakhoz lépett. Elolvasta, gyorsan és olyan izgatottan, hogy rez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ír az ujjai köz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ződésem, hogy Fécarnp ügyernögöll különös rejtély húzódik rneg. Rou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 csak azt jelentette, hogy Fécamp bűnösségét nem érti. Szeri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ártatlan! Tisztességes, kitűnő katona, nagyszerű jellem. Saj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ásomat kellően bizonyítani nem tudom. De hogy Fécamp sohasem ö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volt hazaáruló, azt úgy hiszem, mint a bibl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 EI Szud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de Cheyne, 193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. 90/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kezéből kihullott a pap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ál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t a Szolgálat munkatársa kerültem össze Sirone kapitánnyal Róm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yasszonya lettem. Az apám magas rangú katona, és mikor v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ottam egy kémkedési ügyet, nem ellenezte, hogy így szolgálj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ot. Rouen jelentése kíváncsivá tett. Kis híján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kitűnő katona... Igy jöttem ide én, hiszen a vőlegényem aggasztó állapo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alkalom volt. Nem hazpdtam magának, csak elhallgattam, hogy a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a leány kezét. Olyan szívesen meghalt volna most ezért a nőért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lette egészen eléje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fog derülni az ártatlanság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ette... miért... hiszi... miért van itt? A leány keze az arcához ér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volt.. Már nem is látták egymást. - Siro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Túdom... - Búsan bólintott, és a haja előrehullott kissé, hogy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a súrolta Fécamp száját. - Sirone felesége leszek. Ha valaha eljön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ga az az ember, az egyetlen férfi a világ minden férf'ija közül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 len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z ajtó. Hirte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tt a kapitány. Csak a küszöbre. - Hej! Fécamp... Egyedü!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zte a nő szívdobogását és a kapitány nehéz lihegését a nyirkos,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ben. Rekedt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dül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. Kis szuszogás. Úgy látszik, a kapitány jobban lett, és ivott is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... izé... - kissé megtántorodik - hozza á hegedűjét, maga diszn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latunk. Érti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ak... Egy puha, női száj sóhajt egészen az arc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ták egymá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ég nem tudta, hogy mi történik az erődben. Akkor ébredt ál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écamp jött a hegedűjével, nyugodtan állt, elgondo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on férgek futkostak. És légyfogó gyíkok megszámlálhatatlan soka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mlott sze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n kövér patkányok baktattak ki és be. Valami röpdöse5tt is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hogva á szeme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udta jól: ez Edgar Allan Poe hollója, aki mindenre így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mo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lirium tremens sötét madara szálldossa körül. És Minkiew ezt régen 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is az a börtönszerű düh&amp;ngés, ami várja? Ami jön... Itt káprázik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nél. Itt huhogja a fülébe: Nevermore... Ez a holl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játszd a Bohémek-ből, amikor Mimi meghal. 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játszotta. És a kapitány egy cigarettá sodort. Már nem törődött az ujj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életre kelt dohányszálakkal. Tudja jól: víz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dal... Lehunyta a szemét. Hallgatta a hegedűt. Azután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Colette? -kérdezte, és keményen a fogolyra nézett. Fécamp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megkereste a lovaglóbotot, és rezgette a végét. Figyel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darabot. "Már az első naptól kezdve gyanús vol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 tudni kell -kezdte újra -, az imént beszéltél vele a szobában. Er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fümjét, és hallottam a lélegzetvétel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állt. A kapitány közben arra gondolt, hogy Róma szökőkútjaiból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éppúgy elővillog a víz, mint régen, amikor ő ott járt. Ez furc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te... én nem értem ezt... -folytatta nehezen, és a pálcát rezeg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gy bizonyos: te nem vagy gyilkos, és nem vagy hazaáruló... Igen... Ez t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így van... Colette jelentése... igenis... korrekt... No, de akkor, hogy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hogy te ismered a táska rejtekét, mi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63-as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gyunk ezzel a múlt éjjel bemondott jegyzőkönyvvel itten, amibe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d, hogy a velem való iszogatás késztetett vallomásra?... Mi? He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,nagyot fújt, és néhány lépést tett. Nem fontos e percben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.. Az sem, amit lát. Patkányok. Az egyik légyfogó gyík egész zöld, é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nya lett. Ez rendben van. Idealák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Piazza Barberinin, egy gpmbán ott térdel az a szobor, és mellé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ik a magasra emelt tülökből, ragyogva patakzik a víz, most is, amiközben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geb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egészen furcsa! Félelmetes. Mert bizonyos, hogy így van! Most! E perc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! És a Scala di Spagna toronyiránt vonuló fokain gyermekek és asszon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nek, tarka virágokkal telt kosarat hordanak a fejük tetejé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la di Spagna csupa virág... Én Istenem! Mennyi virág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lán harangoznak is éppen. Éppen most! E pillanatban, amikor Bahr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dánban ez az iroda olyan büdös, forró és közön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 itt van. Nevermore!... Ezt gondolta, miközben komolyan rázogattaa boto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elenlétével kényszerű junkti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ett, mintha valami kpze lenne ön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jól tudta, hogy élete kiterítve fekszik a Villa d'Este ciprusai közö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parkban, ahol lótuszok hevemek a tavon, vagy az is lehet, hogy Ró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őkútjainál marad örökre halva, és talán éppen Ruttelli bájos bronzangyal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olják, de ezért e pillanatban is csillognak a fröcskölő víztől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an furcsa érzés, a bronzangyalokkal, amelyek mintha szálln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inél, hová ő most má nem fog megérkezni soha, soha... O, Iste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more... - Nahát - mon.dta rekedten. - Engem nem érdekel a titk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ttál. Jó! De miért éppen nekem?? Erről én teveled nem beszélek. - Le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, és jobbról-balra csapott a botjával, azonban a pyüzsgő, undok eg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klók alig rebbentek. De hiszen nincs sikló, és Rómából csak a harangz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g-bong szüntelen itt a fülében. No jő... - Hát én azért mégis válasz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j, te, te kém... te... te... te prófétaéletű gyilkos, te álhazug.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d meg... - És felolvasta a vallomást, amelyben Fécamp elmondta, hogy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ska... - Most én ezzel a kísérő szöveggel továbbítom, figyelj: E vallo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 főhadnagy eljárása következté- ben sikerült Fécampból kivenni. Ké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 áthelyezését, és kérem, hogy engem mint az erőd parancsn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i helyemen továbbra megerősűsenek... He?! Ehhez mit szólsz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döbben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válaszom arra, amiről mi nem beszélheti7nk egymással. - És amikor 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63-as beszélni akar, rászólt keményen: - Hátra arc! Indu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. Önkéntelenül a pisztolyához nyúlt, de eszébe jutott,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ve. Azért mégis kihúzta, las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hezebb lenne! Megnézte a fegyver dobját. Töltve van! Lig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e volna? llletve visszatette a töltényeket?... Miér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jáltás hosszan visszhangozva zengett az elhagyatott irodában, de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. Végigsietett a 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attárból jött az írnok, tollal és kenyérrel a kezében. - Miért van mag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yhaelszámolást készítek... Hikk! Ez megint csuklik! Rém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tett golyót ma a pisztolyomba? . - Mert lázadáskor szükség lehet rá,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... Hol van... lázad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, az erődben. Este nyolc-negyvenötkor kezdődött. - Ez... bizto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iztos, mert ma életbe lép a nyári időszámítás. Igy az is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-negyven- ötk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 hangokat hallott lent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az ablakhoz lépett. Eppen öszvéreket vezettek ki fáklyafény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ongtak, össze- vissza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nyugodt, tempós léptekkel visszament az irodába. Derekára csato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ját, feltette a sapkáját, és kissé oldalt húzta a vállszíjjal megerősí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tokot, amiben a pisztolyt hordta. Még a tükörbe is vetett egy pillant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őírásszerű-e' a külseje, mivel jól tudta, hogy meghalni megy. Gond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álta egykori tiszti karakterét, mely e katlanban a célja vesz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tól régi fényét elvesz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iet az irodákon, mindenhol villanyt gyújt. Senki... Gouillaume szobá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i hang halla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on beszélni! -kiáltja Colette. -Ertse meg, Gouillaum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... lényegtelen... - recitálja közben a főhadnagy. - Az én Jero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ám... tartozik az eugenikai kezességem... vérátvállal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váltómat... mint mondjuk, ha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eményen kopog, belép, és nyomban vezényel. - Gouillaume főhadnagy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döbbenten látja a vérré, hússá vált fegyelem csodáját: amin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ek, roppant homlokú halálfej hátralebbenve felfigyel a kapitányra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grás... egy dobbanás... És ott áll Sirone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teső szellem hiányos működésével talán nem is lett tudatossá, talán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t járt igazi katona legszentebb szubordinációjának beidegződése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örök ösztönzőjétől életre kelt: veszély és parancs! Ettől, ha nem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en talpra, akkor meghal a kato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perc múlva parancsra készen az irodában jelentkezik, és átv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! A helyőrség fellázadt! Helyt kell állnunk!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egy Colette-tel, Libourne-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gust... -mondja halkan a leány -, nekem most mondani kell 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tudok. Beszélni nem lehet erről. Maga rendes lány, 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m, és 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csókolt. Közben arra gondolt, hogy Róma és Nápoly kvzött most naranc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dalolja együtemű melódiáját a gyorsvon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rmore!... Liboume-nak jó napja van. Nyugodt. Csak ne lenne ilyen derme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bőre. Kőlelkű. Ezt gondolja a kapitány, és hallja a gyorsvonat dal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dant Libourne! - Oui, mon capitai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perc múlva parancsért jelentkezik az irodában. Az erőd tisztjei átve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. Fellázádt a helyőrség.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ámultan látja az egyre férryesedő csodáját köteles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vácsolódott, elhomályosuló lelk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illaume jelentke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tisztelegve, terpesztett lábán dobbant, ketten is elkapják, mert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 megállni. De tisztel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jön Libourne. A két tiszt előírásszerűen felöltözött, és szolgálat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! Sárgán, ernyedten, de a helyük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rázárja Colette-re az irodaajtót, és elindul a tisztjeivel: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, némán, szabályos lépt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ban a káplár pipázik egy padon. - Tiguer! Maga lázad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kapitány úr. Én dohányzom -de máris elteszi a pipát. -Már nem aktu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ségre rendelem az iroda ajtajához. Egy hölgy van ott bezárva. - Kapitán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mondja vigyázzban Tiguer -a hölgy nem hibás. Aligha vehette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dülésre a pelot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et védelemben részesítem! Továbbmennek..Kiáltozás; énekhang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ás, csörg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dvar közepén Berlac áll bekötött fejjel és Magiron. Összeállí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oszlop felszerelését. Lárma, készülődés. Néhány rész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maradtatok hátra - mondja Sirone, és kilép a világosságba. - Serg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ron! - kiáltja él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éjszakai kivbnulás nem volt benne a napiparancs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ünk, mon capitaine! - nevet az őrmester. - Ez a Szudán egy pokol!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gent! -kiáltja ismét Sirone. -Megparancsolom, hogy vezesse hálóhelyé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- séget! Szereljenek le minden öszv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apitány úr! Ezt nem mondja komoly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, habozás nincs: Aki megtagadja az engedelmességet, azt hely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lelőni az arcvonal színe előtt. Ezt előírja a szolgálati szabály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 táskájára csap!... Egy mozdulat... A pisztoly kint van... Löv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ron holtan felbu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rlac! - süvölti a kapitány, és egy fejjel magasabbnak látszi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ntézkedjék, hogy az öszvérek leszerelve az istállóba kerül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 közelednek a. kapitányhoz ketten is. Ez erőt ad a tiszthelyettesn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! - mondja. - Fellázadtunk! Atvettem a parancsnokságot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arját lefogják. Valahonnan pongyolájában, kivont karddal előrero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, de fejbe ütik, hogy összero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lövés dörren, és Berlac felbukik holtan. Gouillaume áll ott, és Grison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füstölgő revolverrel. Elkínzott, rekedt hangja tompán, de határ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el: - Szakaszvezető! Intézkedjék, hogy leszereljék az öszvére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a többivel? Egy sortűz, és végezhetnének a felettesekkel.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, és képtelenek rá, hogy Sirone-t vagy a másik két tisztet lelő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Jázon szakaszvezető harsány kommandója hallatszik: - A ter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 egy lángszóróval, mellette félkaréjban Fécamp, Gerard és még vagy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rab, felfegyverezve, lövésre kés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tegye le a fegyvert, és menjen a barakkba! - kiál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vezető. És tíz perc múlva jelenti: -A lázadást elfojtottam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aine. Előbb nem tehettem semmit, de most egyszer csak szerzett megbízha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gyverzett embereket ez az áru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camp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apitány bólintott. Azután elindult a szedelédzködő Minkiew felé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visszafordu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zon szakaszvezető! A hatvanhármas nem áruló. Ezt jegyezd rneg... Fécamp! 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i! És kezet fogott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usz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lázadó alig volt ezek között. Az altisztek csak kényszerből ál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iron és Berlac mellé. A legionáriusok és a rabok könnyen hajlottak erre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is, ha cselekvésre adódott lehetőség. Bűnös nincs! Berlac és Magi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át követni kellett a többinek. Felsőbb utasításra cselekedtek. Gri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az egyetlen, akit megvasalnak. Gouillaume bizonytala- nul ténferegv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jár tízpercenként egy őrjárattal. Liboume merev arecal, de parancs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ont pisztolyával a vízcsap mellett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visszavezetik az öszvéreket. Tiguer átveszi az őrség fele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t. Sirone az udvar közepén áll. Nem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magához tér és vizes zsebkendőt szorít a fejére. Odamegy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testhez. Felhúzza a szemhéját Magironnak és Berlacnak.  Fi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nnyit mond, de jobbra és balra csavarja a nyakát, majd le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görcsösen szétterpeszti az ujjait, és ez csak egy csuklástól múli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a mindössze, és Sirone megkönnyebbülten átadja a szolgálatot Já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veze- tőriek, ázután visszatér az épületbe két tiszt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síroznak hárman a folyosón. Az irattárból éppen kilépett Lige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yeret rá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a konyhaív! -jelentette boldogan, és csuklott. -Most átállítom hat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cel az órákat, mert kezdődik a nyári időszámít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 Tudod te, hogy hol van Ró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! Külföldön... Egy rokonom mesélte, hogy nagy v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vott, és n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kesegyház van benne -jegyezte meg szerényen Ligert, és amíg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rdult, hirtelen nyelt egyet, de olyan köhögési roham fogta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kenyéreső permet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jött. Pongyolájában priznicbe tekert fejjel. Olyan vol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ebeli szultán, akinek álmában kis bajuszkája lett valami. 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, maga is részt vett a zendülésben? -kérdezte szemrehányóan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rn szoktam -felelte indignálódva az írnok. - Hét zendülést értem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év alatt, de egyben sem vettem részt. Tudom, hogy mi az il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áll a dolog menj a fenébe - szólt a kapitány, és járkálni kezdett.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gondolt rá, hogy kigombolja a zubbo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-mondta Minkiew, miután az íróasztalra ült, és leejtette egyik papu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Voltakép- pen ezt a Fécampot ki kellene tüntetni. Mert ez a hisztér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predék elbánt volna velünk, ha a hatvanhármas nem szervez idejé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ít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llamhű foglyok. feltétlen jutalomban részesülnek - felelte ideg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- De ez a Fécam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écamp az idegeimre megy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elővette órazsebéből a szelencét, és egy erős cukrot evett. Co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, hunyódó szemmel szintén idejött. - Akar brómot? - kérdezte Minkie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cska ripsz karosszékbe ült. Megsimította homlokát. Felnézett.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totta a fejét. A kapitány járkált, és időnként oldalt pillan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szeretett volna kérdezni valamit. Ez nyilvánval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szabályos körbe mozgatta csücsörített ajkait, és a bal szemét lehuny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sűrű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aprót hör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megállt. Colette-tel farkasszemet néztek. - Ligert! -kiál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Jött az írno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kihallgatásra! Az írnok roha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óla akart kérdezősködni, nem? Egyenesen Colette-nek szegezte a kérdés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-kezdte Minkiew -, mi lesz ezekkel Bekzat völgyében? Fécamp szerint hát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j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éget viszek innen. - Öngyilkosság! - Köteles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ugust... -kezdte a leány, de a kapitány félbeszakította. - Ez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harangozott a láb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écamp -szólt váratlanul -ártatlan Villiers meggyilkolásában. -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? Hiszen bevallotta a táska rejtekét -felelte Sirone. Minkiew vállat v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szólt 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vallotta be, hogy én megszabaduljak -folytatta agresszíven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most felnézett rá. De ő sem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- örvendezett az orvos. - Hazamész! - Csak nem képzele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om? - De miért?! -kérdezte izgatottan 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furcsa! -folytatta a kapitány, mintha nem hallotta volna. -Tudja a tá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két, és mégis ártatlan. Rouen bizonyíték nélkül hitte, Colette bizonyí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hiszi... És most engem is megfertőzött az ártatlansága, sőt téged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jó, hogy nekünk nem kell elkülönítő barakkról gondoskodni. Ligert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tvanhármas fogoly nem jöhet kihallgatásra. - Bet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Nyári időszámítás szerint tíz óra harminckor egy különítménn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gyverezte a repülőtér őrségét, és teljes menetfelszereléssel elmasír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hozzak'vacsorára? - Fécamp nem lehet lázadó! -kiáltotta 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nagyon sápadt volt. - Elmehet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ert kiment. Colette és a kapitány farkasszemet néztek. Feszültség 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... tos, hogy ártatlan? - kérdezte Minkiew egy dadogással, és a fejé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gette, mint aki szeretné a nyakát meghosszabbítani néhány centiv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! - kiáltotta 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beismerő vallomása - szólt a kapitány, és felhúzta a vállát maga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d - kérte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kihúzta a fiókot. Azután ijedten felnézett. Egészen fehér volt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?! - kérdezte szorongva Colette. - A... jegyzőkönyv...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medten össz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ő lopta el! -kiáltott élesen és sírós, reszkető hangon Co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- töprengett a kapitány. - Járhatott itt a hatvanhármason 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: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! -rikoltotta valaki, és a szekrényből, nyílt esernyőjét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 tartva, kilépett Madam Alfréd. - Jó estét, kisfiúk! Na, mi van?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zászlóalj ott állt beszorítva Bekzat völgyébe. Két napja tar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a túlerőv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, gyerekek - mondta a hadnagy. - A tartalék közel van! Felmorzsol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yedére szállítottam a vízadagot, mon lieutenant - mondta az őrmeste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kozottul kevés -említette egy vén b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neked külön futár hoz vörösbort! - rivall rá a hadnagy. Később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t találat éri, és az öreg legionárius kulacsából minden vizet a 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 egy kendővel, megjegyzi a hadnagy mosolyog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... aztán gyorsan fogy a víz... 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hoz a futár... De ha beszél, akkor nem garant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ráborul szépen á hadnagyra, és nem.kell már neki többé víz. Eltal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vezényeL Feneniód lődöznek, és jön a rádiós. No, ezt elvi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ördög. - Az erőd értesít... Arulás volt. Bahr El Szudánnál. A tartal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ik. Bagara portyázók jönnek a hátun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ez kész. Mehetnek mind. Azért kell új állást felvenni, hogy hátul vé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Két gépfegyverfészket ott a völgy túlsó oldalán! Itt a domb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itek két golyószóróval a visszavonulást. Mindenki utánam! Ott,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dombhoz... Ne törődj semmivel, csak rohan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nak. Iszonyúan záporoz rájuk a golyó. De a többség eléri a dombot! És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puskaállás elnémítha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ez nem tart soká - mondja az őr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nem késől el a pokolban. Fiúk, akinél van dohány, az szí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. Én már nem sokat mérgelődök vel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os kedvében felkavarja a laza homokot egy kis hirtelen jött szél. - He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gent! Oda nézzen! -rikoltja egy rekedt, mély hang. A tüzelés is elném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döbbenet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nyodó sivatag ibolyaszínű porfátylain keresztül látszott, hogy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.. Ott közeleg a végvesz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zett portyázók! A sok veszett bagara elébük nyargal... A szél zúg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ög, portölcsé- reket vonszolva, a rőtszínű, dagadt nap utolsó lobban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erül a homokhalmokon. Azután elül a szél, a porfüggöny lehull a közeled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!, amikor már csak kétszáz lép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... Rémült kiáltással hátrálnak a bennszülöttek... De a katoná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karják az arcukat. Uram, ne hagyj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en beöltözött és felfegyverzett hullák elképzelhetetlen látvány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brigád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álomszerű! A sírból érkező halott gránátosok, egyetlen, előírás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oszlopban. Hamisan, recsegve rivalg a kürt. Puszta szemgödörrel né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ák arcvonala. Most villan egy kard... Gyerekes, artikulátlan vonít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jou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szerű sűly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rtűz!... És még 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rőtlen, de hallható recsegéssel "rohamra" fúj a trombita, és szuro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zve fut a Csontórigá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es látvány. Szinte sikoltva, egyetlen Iövés nélkül elrohan a tájról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- l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feljön az este, vége a harcnak. A Csontbrigád győzött. Amikor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feléjük, sikoltó, rekedt hang kiált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jöjjön ide senki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is ment oda sen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dermedten, babonás, szorongó döbbenetben nézték, amint száz lép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ük tábortüzet gyújt a Csontbrig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ásnak indult, régi tetemek ültek némán a tűz körül, de nem néztek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k és nem álmodtak többé semmit a táncoló láng szuggesztió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t harcba a Csontbrigád? Igy történt: Fécamp az ímok szobáj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ett valaki, hogy Bekzat.völgyében mi legyen az elvágott osztagg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tudomásom, kérem. A lázadás nekem nem munkaköröm. De maga csin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daívet, és itt sem szerepel két csíkos huzat..Tiguer reggel óta keres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talán nem, de kicsit nehéz a felfog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63-as lement áz udvarba, ahol Jázon szakaszvezető intézkedett, és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rejét megfeszítve, Gouillaume körüljárt négy fegyveressel a posz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izni. Azért Jázon szakaszvezető nem mozdul nyolc emberével az ud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ől. - Szakaszvezető... - Fécamp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ik ben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á fenébe nei Maga derék fickó! Azt a hazaárulást nem hiszem!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őz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ság ragálya Fécampban elsőrangú bacilusgazdát 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zzon rám fegyvereket, szakaszvezető úr. A kapitány a létszám felével aka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zat völgyébe segítséget vinni. Ez öngyilk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fegyverzem a Cson.tbrigád-ot. - Mi?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 napig tart, amíg ideér a segítség. Addig csak úgy tarthatjuk az erődö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bekzati osztaggal egyesü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zon szakaszvezető megvakarta a fejét, mivel régi katona volt, és tudja j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gaz, amit Féc'amp mond. De hát a kapitány, amilyen gondolkozású,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 mást, megkísérli a bekzatiak felszabadítását; akár húsz emberrel is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öngyilkosság. De az olyan ember, hogy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 - felelte felvonva a két vállát. - Én szakaszvezető létem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hez engedélyt nem adhatok. De majd lecsukom a szememet, ezt megíg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aga.eddig is jól csinálta, amit csi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, összesen kilenc ember, a barlangban, a hosszú fapadon ült. Ülve alu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sem tudták, miért. Igy lett, hát maradt is, mert mindennek maradni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lett. Addig, amíg lehet. Ez a bizton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robajra riadtak álmukból. Váratlanul ledőlt Az Ajtó, Amelyik Nem Nyí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vá! - Mi az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jtó dől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itt! Az Ököl, Aki A Hírt Viszi! Hökkenten né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Koldus... Akinek Ökle Van!... -súgta az egyik, mert titokban mégi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ék... - Ököl... Aki a Hírt Hozza!... -szólt tisztelettel Akinek Tásk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barlang egy odván keresztül bevilágított a hold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camp ekkor előhúzott egy szép, fényes réztrombi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!... -súgta döbbenten Az Órvezető Akinek Szíja Van, és A Kétfo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kiáltott: - Hé! Akinek Lámpása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... - hangzott a világtalan basszusa, és valahol a barlang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n megesördültek folyul ejtett köv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... Itt Az Oköl, Aki A Hírt Vitte! Tudod hogy mit hozo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ürt van vele... -dörmögte, és ismét megcsördültek a lámpában rabos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icsok. Izgatottak voltak. Volpi ott aludt a barlang közelében, és Dugó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Kürtös, Akinek Barátja Volt.l Ezek bejöttek m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ittem A Hírt -szólt a 63-as -, és elhoztam a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laszt... Elhozta... - mozgolódtak. Felvillanyozta ők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1mazhatják az emberi szót, okk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rnak megmondom, és a többiek is hadd tudják. A válasz ez: Embemek l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etegség, és gyógyíthatatlan. De a hiéna megdöglik, és az ember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,ghal! Ez a különbség. De ezt hinni kell, akkor jó a halál, és az él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ntbrigád ártatlan -szólt valaki a sötétben, és kavicsok zörr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Nem! -vágott végig egy éles tagadással Fécamp, szinte valósággal a húsu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d Az Irást, Ami Nincs!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állt eléje Volpi, Aki Már Nem Dorong. - Miben bűnös a Brigád?!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, hogy nem tudta az igazságát! Hogy kételkedett a hazugságban!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en kiáltott. -Aki nem hiszi, hogy ártatlan, annak nincs igaza! -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él akkor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m nektek Az Igazságot, Ami Rézből V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adta Dugónak a szép, sárga, új trombitát. Ez remegő kézzel fog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lélegzett. Azután valami buta vigyorral jobbra-balra forga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- A Kürt... - mondtá ámultan és lelkendezve. - O, istenem!... A Kürt!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mogatta, és jól hallatszott, amint egy könnye lnagy, régi könnyl koppan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a fényes rézre, és még egy... még egy és sok.könny kopogott a szép,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án, mintegy bebocsátást kérve a múlt lezárt ajtajától. És zoko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ódó mellkassal, újra megsimogatta. - Én... Istenem... A Kürt... - moty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, csodálkozva, és nem bírt betelni sírással, babrálással, simoga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 - mormogták többen is nagy tisztelettel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Igazság, Ami Rézből Van -súgták izgatottan, összeröffenve, és csör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vics sűrűn, reszkető ritmussal, és a 63-as vezén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gó! Akinek Barátja Van! Fújd meg A Kürtöt! A Csontbrigád ébredjen! Riadó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tető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Fehéren izzó jégfény alatt, mint elhagyott csatatér rongyai alu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szét, nyitott szájjal, amikor felcsikordult egy zokogásba rázódó tü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ére A Kürt, fülsértően, szagga- tottan, és a holdfénybe dermedt, hev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vonalak bpmlásával egyszer csak nyüzsgésbe éledt a t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mbolyogva, lelkendezve, bukdácsolva elindultak mindenfelől egy irányba!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rt! Ez riadó... A csákányokhoz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 munka, hisz éjjel van! Fegyverbe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fegyv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kiáltoznak, elfulladtan, lázban, csodát sejtve. - Riadó! Riad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ó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volt hasonlatos a jajgatásukhoz, Tűznézés-ükhöz, ez a pánik a 'sikol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rmtpl, ami éjjel reccsent fel, azt jelentette, hogy kezdődik valami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gződik most, amikor meddő, halott álmukból először riadnak tromb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ra, az ítéletük napja óta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mült boldogság kétfelé feszült, kibírhatatlan lelkiállapotában botlado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es plató ama pontja felé, hol szigorú, égbe nyúló, dermedt kövek al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arccal trombitált egy rongycafataiban csontvázzá vedlett kürt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édában, bal kéz a láthatatlan zsinóron, és mellette... igen... valamenny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ik!... Aki A Hírt Viszi! Tehát A Válasz Hirdetője! Aki Kürttel 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abriel, tépett zubbonyban, keményen, de az ártatlanul megszenvedet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os jóságával, a reményteleri sorsban is átvállalt erkölcsi tart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bizalmával, az élet céljában egy percre sem rendült, misztikus hit szigor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an, nyomorultak élére parancsoltan, mert vele Az Igazság, Ami Réz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több, mint az arany... A Kü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vele a megoldás, amiért érdemes volt szenvedni, tűmi, el.bukni: A Könn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, A Semmi és A Nincs helyett: A C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 közéjük egy kürttel, és olyan halált hozott, amiért érdemes volt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hogy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ugó szeméből bóven ömlött a könny, és trombitájából az érdes melódia. Aú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es!... Aux arme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karja, mint szélmalomszárny, nagyívű körforgással csendet int.'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, és senki sem moz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ntbrigád! -kiáltja élesen, szigorúan. -Odalent a rabok puskát kap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gel együtt védik az erődöt. Ez itt Szudán, és rossz hely nagyo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nek. De nincs más nekik, mint az erőd; hát megvédik, mert az öv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védik!... A rabok is védik. - A rabságuka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 földünk ez a tető! - harsogta Fécamp. - És itt szenvedünk! Mi megvéd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nvedésünket! Mert az a miénk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tak. Hogy minek szenvedni egyáltalán, ez Bahr E1 Szudánban nem volt ért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. - Sokan jönnek ellenünk, hogy más kínt hozzanak! De mi franci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és franciául akarunk szenvedni! Mert másképp nem tudunk, és mer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 nagyon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 szenvedés - mondta A Vörös, Akinek Táskája Volt, és megcsörren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 bádogbörtönében raboskodó kavicso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rátok nem volt szükség! Most azt üzeni Franciaország, hogy harc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! Felveszitek hát a fegyvert és a szüronyt, hogy harcoljatok! Nagy zú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unk jött, hogy Bekzat völgyében felszabadítsunk egy peloto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állítsuk az összeköttetést az ezredd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tán?... - kérdezte Akinek Pálcája Lett, és A Vörös, Akinek Táskáj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odafurakodott a"válasz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tán visszajövW k A Csákányhoz, Ami A Miénk! -.felelte Fécamp kemén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bárddal csapta volna le a kérdés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ás! - vezényelt Az Őrvezető, Akinek Szíj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odaállt a felvonóhoz. És szép sorban beszálltak. Volpi, Aki A Doro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 Kétfogú, Akinek Kalapja Van és Figaro, A Kés. Azután a többi is mi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vonó búgott, alászállt, feljött... És odalent Gerard oszto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kat. Az Őrvezető, Akinek Szíja Van, felsorakoztatta a menetoszlo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egy ember volt, de ezt Fécamp visszatolta. - Maradj... Terád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ik a para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yek a többivel! Harcolni fogok! És beszállt a felvonóba. A Vak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sa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tető magányos síkján, mint alvadt jégtakaró, megtörten sugár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úszó hold kihunyó f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a és szabályos volt az elhagyatott tönk, mint egy roppant, fehér sírkf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felett szétterülő nap első, szelíd sugárnyalábjai e különös csap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ak megbékélten. A Csontbrigád kettős rendjei fedezve, egyenlete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án, teljes felszerelessel, szorosan csatlakozva, erőltetett, de szab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léssel vonultak a Szahar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garáknak, akik Berlac árulására számítottak, kemény fogadtatás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ük. A kis létszámú helyőrség a falak mögött keményen állta a küzd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ouillaume hídfőállásban is tartotta magát, és oldalról fröcsköl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puskák, hogy' a legjobb bajtársak hulláival fedezté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urne főhadnagy fejlövéssel lefordult a bástyáról. A kpitány vállát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at, de a golyó súrolta a tüdejét is. Alkonytájt a reménytelennek lát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t eldöntötte a Bekzat felől beérkező peloton és a Csontbrigá.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on marsall két nap múltán teljes rendben találta a támaszpontot, mi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szudáni és egy szpáhi osztag kíséretében meg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megrongált vonalat helyreállították, és így a vezérkar mindent t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ben lejátszódó éseményekről. A marsall szemlét tarto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tiszt állt lábon a helyőrségben az ezredorvos kivételével: Gouillau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s hogy!... Vacogva, reszketve a láztól, zöldes ajakkal, egy halálf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msisakban. De azért állt a iábán. - Létszám... ha... harminc ember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szolgálatban a rab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on a vállára tet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.. jó... Magát a hatvanhármas vallomása alapján áthelyezzük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... Szóval, levál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után ott állt a Csontbrig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z katona nyelt, és lehunyta a szemét egy másodpercre. De azután oda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vezetőhöz, Akinek Rangja Lett, és feltűzte a Becsület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! A köztársasági elnök úr elrendelte, hogy rehabilitál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, és elbterjesztettem a Csontbrigádot a Becsületrend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 a kürt, lendült a trikolor, és a Csontbrigád mozdulatlanu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kták a 60 fokos mel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kartok letelepedni? -kérdezte a marsall. -Az állam segítségetekre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e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künk itt jó... - szólt Volpi, Aki a Dorong Volt. - Itt van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sünk. - Hm... jó. Most lépjen ki a hatvanhármas! - A hatvanhárm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ieur le maréchal. - Rólad azt mondják, hogy ártatlan vagy. - Az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ieur le maréc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te érdemed, hogy megmenekültünk a legrosszabbtól. Fécamp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a múlva jelentkezel ná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hoz ment. Sirone önkívületben feküdt a sebével. Colette és Minki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mellett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úlyos? - kérdezte Duron. Az ezredorvos aprót hördült. - A seb nem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nagyon. - Kibírja, hogy elszállíts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ibírta, hogy ittfelejtsék... - felelte rezignáltan, mert a kis orvo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különös megtestesülése a katonás beszédmó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s nyelve van. Maga hová kívánko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akarn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rőd kissé messz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? Honnan? - És búsan felvonta vagy hússzor a két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on nem tűrte a fegyelmezetlenséget, de tudta jól, sivatagm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rendszerekkel ál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Fécamp került sorra. - Henry Fécam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sieur le maréch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most Oranba kísérik. Én is hiszem, hogy ártatlan. De a törv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. Most a Szolgálaton a sor. Ha valaha rehabilitálják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sági Erdemkeresztet kapja hűségéért, bátorságáért és hősiességéér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hogy így lesz... A kez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ő is kezet fogott a rabb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Fécamp az oráni fogházban igen szép világos cellát kap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tak, hogy semmiben seKn legyen hiánya, mert még a fegyházgond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éves fia is megfertőződött valahonnan, és tudta: a 63-as rab 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ogi-oázisban száz meg száz zarándok tolongott e csodatevő Hagir kopors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 Egy sebekkel borított dervis és egy szakállas, zöld turbános marab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óta verdestéj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ukat a kőpadlóhoz, a kiásott cédrusláda szomszédságában. D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hordták a kopor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zó, üvöltő hívők tömege ment utána. Minden öreg mohamedán háza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ék, hogy az az aggastyán is érinthesse, aki a templomig már nem b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l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vak Bochur kávéházánál kifordul a menet. Leállítják a szarkofágot. A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házas és. még három hívő leborulnak, burnuszukat ráborítják, és sí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ád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ovábbviszik a koporsót. A sebhelyes dervis azonban nyakon ragad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ra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x armes! Aux arme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jeladást vártak volna, katonák rohanják meg az utcákat. - A ter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 kushad a földre, azon csattan a puskatus! A megcsípett arab visszalö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helyest, egy ugrással a mellékutcában van, kis sikátor... Egy mohame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ándok áll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... Lökd az út elejére azt a köv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folytathatja, mert a zarándok ökle fejbe csapja, hogy hátraszédü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i, amint elkapják a táskát a burnusza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-ordítja rémülten. -Te francia vag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persze! -rikoltotta a másik. -Maga csúf táskalopó! Most bezzeg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üntetik... Már akkor hátra is kötötték az álruhás Carew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a köztársasági érdemkereszten kívül a nyomra vezető jutalm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a: 500 000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ta a táska rejtekét? -kérdezte Du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gó azt mondta, hogy delet harangoztak, amikor az ôrjárat megáll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 után Hágír koporsóját. És én is láttam délben a kopor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gó a Raghib-Amur téren látta, és tizenkettőt csilingeltek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olnájában. Én Bochur kávéházában voltam, amikor arra jött a menet Hag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rsójával, egyazon a napon és ugyancsak tizenkettőt csiling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világos, Monsieur maréchal: két menet volt, és két koporsót vit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ól igen távol. Az egyiket az óvárosrészen keresztül, Bochur kávéház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ve, a másikat a Raghib- Amur téren, szántszándékkal az őrjárattal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mert erre mindég őrjárat cirkált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a más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volt az igazi Hagir-koposó. Amit. én láttam, az volt az eredet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 kávés, Carew cinkosa, amíg ráborult a koporsóra, belecsúsztatta a 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oporsót a temp- lomban elásták. A Raghib téren a másik hamvved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ek után tudhatták, hogy a koporsóban nem fogják keresni a zsák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megveregette a szépen dekorált szakaszvezető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leszerel? Jó. De egy parancsot még teljesítenie kell, már civilben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dozó Sirone ezredes Rómában várja önt. Alors! Au revoire, mon a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ott lakott a Quattro Fontane szorfiszédságában, és ablakai a Quirinalé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ak. Megviselt külseje és ősz haja örökre rávésték a Coin de 1'Enf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ét, de sebéből és alkoholizmusából kigyógy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balra kilátás nyílt a térig, ahol Feidiászra gyanakvó régészek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a értékelnek egy lovas szobrot, és balra, végig a lejtőn, a Pia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eriniig láthatott, ahol egy gombán térdelő ifjú a forrástól csill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tel hátrahajolva a szökőkút táncoló vizét 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ppen most Bahr El Szudán is létezik bizonyára, és Tiguer, a vörös baju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egy lószagú, vizes pokrócot terít az abl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Ez félelmetesen furcsa tu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egy pálcát ráz, melynek végén a bőrt figyeli még mindég, mintha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yegő rejtélye ma is kísérte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van vele Minkiew, aki ismét a kékhuszárok uniformisát hordj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orvosi ran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gert írt - mondja az ezredes, a pálca végét figyelve. -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, hogy pártoljam a kérvényét, mert szeretne újabb nyolc évre marad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e a korhat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iew két szája széle lefelé ráng, és tollászkodó hattyú módjára csavarg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akát. - Ez a ló... ló... ez... szeret ott le... henni - mondj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ben, több hördüléssel megszakítva. Ujabban kissé dadog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sóhajt Sirone. -Nagyszerűen érzi magát Tiguerrel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íh... hír még? -kérdezte két visszahőkőléssel, és sűrűn hunyor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ntbrigád-dal szaporodott a létszám. Küldött egy csoportképet, és ő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en, egy harmonikával. Mert azt írja, hogy kvarcolás helyett harmonik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. Jelenti, hogy a két csíkos huzat ügyét áttette az ezredruhatár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igen komolyan, kissé recitálva mandja, mint aki verset tanu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megrázza a pálca végén ugráló bőrt. Azután félig lehunyt bal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feltartja vállmagas- sá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uillaume felől érdeklődtem. Egy nizzai idegsza... szanatórium végl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ja - mondta Minkiew. - Itt van az értesítés - és előhúzta felső zsebéb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J. T. utazási iroda Róma Éjszaka című térké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hullott a szemüvege, és össze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az - mondta Sirone, de amikor Minkiew egy újabb zsebéhez nyúlC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ánta, és ijedten kérte, hogy csak mondja el a saját szavaiva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tt kell lenni valahol -- szólt, és erős cukorkái szétgurul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on, amitől csuklás fogta el, annyira, hogy felszapor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ritetései vészesen csörögtek, mintha türel- metlen porkoláb rázná valah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cscsomóját. Na,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őhúzott egy hosszú bőrpórázt. Két napja elhatározta, hogy vesz egy fox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után beszerezte mindazt, ami a fajebtartásához elengedhetetlen,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kutya nélkül maradt, gazdátlan embernek. A fő oka erre az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ne betársult a bélyeggyűjteményéhez és elhagyatottságához, te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orvos nem érezte szükséget a kényszeregyezségnek, amel- lyel a társas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ársadalom közötti tétovázás dilemmájában az állatbarátság közös nevező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vertálnak egyes lelki növényevő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régi pénzeket is szívesen gyűjtött volna, de erről az ezred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 sem akart. - Mé... Még az új pénz gyű... hűűjtéséhez sem érte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. Ekkor jött Fécamp, és szabályszerűen lejelen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ry Fécamp, obsitos szakaszvezető, mon colon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, kerek, intelligens, csinos férfiarc, két világító, nagy, 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! Azért szerény, de örök megemlékezésül, néhány ősz szál ütög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a táján: mélységes és titokzatos emberi kinok korán fehéredő prim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rázta a pálcát, és furcsa grimasszal nézte. - Hát maga az?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sz, Minkiew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... kehedves... - És előreütött háromszor a fejével. És csukl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 aggódva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 ez az idegességedd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... hú... ugye?! Azért javult ennyire az állapotom, mer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zichoterápiás... orvoshoz járok... öö... aki... Héé! Újfajta analíziss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elnyomott csuklástól felrezdült a gyomra tája, azután egy hos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ót hörgött, végül pedig kinyújtotta mereven a nyelvét, majd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apta, és nagyot koccant a protézi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? - kérdezte Fécampot Sirone. - Mint a vas, mon colonel! - Leü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olo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vettek a kommandón, miközben Sirone tüzet adott a fiúnak. Minkiew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is sokáig nevetett, mivel nem tudta abbahagyni. Ez nem volt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zichoterápi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e egy egészen príma kölyök vagy, és örülök, hogy sok pénzt kaptá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megérdem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utalmat én nem érdemeltem, ezredes úr... Hanem egy Jakab nevű. Aki kecs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rejtekhelyre úgy jöttem rá, hogy Jakab leleplezte. A Pokoltetőn Du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eszéléséből, a kecske nyírását illetően megtudtam, hogy Carew a tettes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már könnyű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vállaltad te, mi?! -kérdezte, mintha csak az erődben le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en és az asztalt csapkodva folytonosan. Fécamp arca 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sorsot húztunk, hogy egyikünk vállalja a tettet, és a másik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ő megsza- badul. Fej vagy ír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őrület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ztettem, és ön a tanú, mon colonel, hogy fizett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az orvosra nézett, onnan a bot végére, majd a fiúra, nagyra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. - Te egy veszett gentleman vagy. Szervusz! És kezet n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- mondta sóhajtva Fécamp - itt az ötsous, amit Carew erre a cé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ett. Amikor az ezredes az átnyújtott éremre pillantott, ijedt kiál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bta a pálcát. - Egek!... Minkiew, nézd meg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hogy régi pénzzel nem foglalkozom -felelte vállát vonogat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és az íróasztalon szétgurult drazsék közül a szájába tett egye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ül köpdösött, mert egy tintás sörétszembe harapott, mivel a tollrögzí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csészébe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ndezt sajnálod? Vagy... élmény volt?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m felelt. Szomorú várakozással nézett az ezredesre. Ez hid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 vissza. Nézték egymást. És így szemtől szembe szóltak is szótlan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egyetlen nyíltsággal, ahogy ott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zsonna! -vezényelt hirtelen Sirone. -A Via Venetóra megyünk! Én avan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dús Borghese park kezdetén legmagasabb pontjához kanyarog a pálm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tt, előkelő út, megállt a taxi, és kiszálltak egy kávéház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nto? -kérdezte a sofőr, a taxi órája felé nyúló kézzel, tudni akarv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ék-e az u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. Mindjárt megmondom. - Körülnézett a teraszon, azután Fécamp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 - Szakaszvezet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olón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 droi·e! . Jobbra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: a bejárat melletti második asztal elfoglalása és megszállása! Gar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! Én avante! March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indult, és ekkor meglátta, hogy nedvesen fénylő szemmel Colette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 melletti második asztalnál,'mosolyogva és sírva, és jobb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va; mindenki őket nézte, d ők nem törődtek senki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ronto - mondta Sirone a sofőrnek búsan, és kifi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pár szót beszéltek, Colette és Fé.camp. Karonfogva.bolyongtak, le a Pinci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a Piazza del Popolo szabályos körét csodálták, mirftha nem volna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nagyszerűbb en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inkiew és az ezredes is feltűntek. Elkerülték volna őket, de Co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ta. Egyenesen hozzájuk sietett. Az ezredes árkádiai gúnymosol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ta Minkiew vállát. - Colette, magának meg kell értenie, hogy kette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unk maradni Minkiew-val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talált filatelista, első boldog órá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ég... összeállítju... hukk! - és úgy felkapdosta a fejét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aszörpöt áruló gyerek rémülten elugrott a szomszédság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sszeállítjuk... a gyűjtemény leltárát. Colette aggódva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a neurózisával, Minkiew dokt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? - felelte ragyogva. - Egy pszichoterápi... pihás kezeléstől 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... Hii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ördült, és orra körül vadul vonogatta a bőrt. Közben hunyorítot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ferde, piros fénye dús, sáfrányszínű koronákon siklott egyre mélyebbr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hír az erődbeliekről? - kérdezte Fécam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uillaume-ról hírt kaptam... -lihegte az orvos. -Te... he... tessék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ött egy szájkos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jelentette, hogy ez nem az, és a belső zsebe felé nyúlt, S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rélyesen köz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ünk. - És a félig kihúzott cipőfűzőt visszaerőszakolta Minkiew zseb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töltőtoll így is kiesett. -Atnézzük a leltárat. Már kész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to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 és Fécamp továbbra is karon fogva egymást, a kőkorlátra könyökö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színű borongásban lángolt a Piazza del Popol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zeretlek - mondta a leány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zengve, zúgva, egymásba olvadtan megszólaltak Róma harangjai. Riadt gala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bentek fel a Pantheon kupolájáról, esetlen szárnyalással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dörgésszerű, h.atalmas, félelmetes és nagyszerű harangozásban, 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sága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zsban Fécamp azt mondta a feleség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előtt engedd, hogy egyedül legyek. Mennem kell valaho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 Madam Alfrédhoz. Illetve valakijéhez, ha van hozzátartozója vagy bar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- 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báró Naftalinn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, töpörödött asszony állt előtte. A szalon egykori tulajdonosának az any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ával, Madame, mi van? Én Afrikából jövők... beszéltem vele. Az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 ijed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Az én fiam, szegény, sohasem volt Afrikában. Egy éve, hogy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eugrott az emelet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! Szinte úgy érezte, hogy mellbe csap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de azt hittem, hogy a Villlers leány kelengyéje... mia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ott... és... - Abba ment tönkre. És azért zavarodott meg... Az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va fakadt. - Itt egy képe...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kasztott egy fényképet, megtörölgette. Fécamp halottsápadt lett. Ő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! A szakáll! A fejtartás!... Ez Madam Alfré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... kérem... biztos ön... -elharapta a kérdést. Mégsem kérdezhet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tól, hogy biztos-e a fia halálába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den vasárnap virágot viszek a sírjára...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írt. És Fécamp riadtan szédelgett le az emeletről... Egy konyakot!...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rosszul lesz! Mi ez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-nek nem szólt. De az asszony látta, hogy Fécampot bántja valami. 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kivallatta. Azután nevetett. - Ó! Hát te nem tudta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Carew elfogatásában is segített. 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liers öccse, a híres színész! Villiers szerette a bolondos szab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tszotta ezt a szegényt, mint egy szerepet. Részint, hogy szabad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Qghasson, részint, hógy a lelkiismeretedre hasson, mert eleinte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e vagy a gyilk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ap múlva egy mosolygós, széles vállú, kifogástalanul öltözött ú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sban vacsor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amp nem akarta.hinni, hogy az illető azonos Madam Alfré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am Alfréd alakja sok szenvedést takarított meg - mondta Villie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. - Hálás szerep volt. Emlékszik, amikor egyszer szegény fivérem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, és nem bírtam türtőztetni magamat, megrohantam ön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pompásan knockout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ésőbb maga is hitt az ártatlanságomban? Villiers felrántott szemöldö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n süvöltötte: - Hát per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Fécamp felismerte. - Uram! Ön nagy mű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asan megszorította egykori rabtársa kezét... Nincs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 és Fécamp még egyszer elszánták magukat a hosszú útra, és egy tip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n, amikor a villanyossággal telt levegő baljós grafikonokat rajz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nként az égre, megjelen- tek az erőd kapujában ketten: Madam Alfr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ándokszerűeri, de esernyővel, és egy szakaszvezető, aki Becsületrend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sági Érdemkeresztet is vis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brigád-ból is volt néhány őrségen. A Kétfogú, Akinek Kalapja Va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, Akinek Táská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tető platóján füstölgött a holdfény. Szállongó, finom portól vol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. Egészen az őrig mennek. A Kétfogú szuronyt szegez: - Halt! Qui va 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c:amp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köl, Akinek Kisfia Lett. Erre beenged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ténetben most mindenkiről elmúlt a szenvedés, azonban A Térben vándor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, ha átsiet valahol, azért nem szűnik meg. Emlékeznek rá, félnek től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hogy mindig áthalad, de örökké vissza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ok itt van előttünk, és a forró évszak villamos feszültsége perc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lja fenyegető grafikonjáit a Szudán fölötti söté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enki sem ér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ki látja, hogy az ég, mintha maga is imádkozna, ájtatosan leborul a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én, az hisz és remél, és alázattal várja az ít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4:00Z</dcterms:created>
  <dc:creator>Wendri</dc:creator>
  <dc:description/>
  <dc:language>en-US</dc:language>
  <cp:lastModifiedBy>Wendri</cp:lastModifiedBy>
  <dcterms:modified xsi:type="dcterms:W3CDTF">2006-11-14T01:44:00Z</dcterms:modified>
  <cp:revision>2</cp:revision>
  <dc:subject/>
  <dc:title>                    Rejtô Jenô: Csontbrigád - Werner Zsolt</dc:title>
</cp:coreProperties>
</file>