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Rejtô Jenô: Bradley Tamás visszaüt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jtô Jenô:  Bradley Tamás visszaüt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feláldozza magát valakiért, akit nem ismer. Egy őrnagy szerint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is van orvosság. A térzene miatt letépik a bccsületrendet, és az orv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sz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je ide azt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tisztelge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out de suite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magy elgondolkozva hajolta térkép fölé. Távoli ágyúdörgés halla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, amelyből tisztán különvált az aknavető mélyebben zengő robbanás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egy közlegénnyel tért vissz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kilehces számú közlegény a meknesi huszonhetes pelotonból szolgálattétel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- kezik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, őrmester. Az altiszt l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közelebb - mondta nyájasan az őrnagy, és végignézte tetőtől talpi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t. A hosszú állóharc meglátszott a legényen. Rongyos zubbonyának szín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tte a rárakó- dott mész és a por. Sovány, borostás arcán az éhsé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 sötét mélyedései beárnyalták a halálosan fehér, horpadt bő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romlott külső sem ronthatta el teljesen ennek az ember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ét. Az űregükbe süppedő, zöld fényű szemek értelmes, hű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mal tekintettek az őrnagyra. A.magas homlok, az,előreugró görög or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, jellemes egyéniségre v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dley Tarri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állalkoztál arra, hogy előremenj, mint megfigyelő, és összekött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síts az ütegg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gy a feladato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közelítenem a kabil árkokat annyira, hogy a lövegek becsapód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am. Tartanom kell a telefon-összeköttetést az üteggel, és a megfigyelés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ni. Az őrnagy figyelmesen nézte a leg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ka agya döngve hullott a kilépő bakancs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kérdés, amelyet nem szoktunk felteni a légióban, tehát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j rá, ha akarsz: mi voltál civilb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net. - Alázatosan jelentem, élek az engede!emmel, és megtagadom a válasz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újra a térkép fölé 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a tizennégyes közlegény helyett jelentkeztél. Büntetésből 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t. Része- ges,.garázda ember. Meglopta egy bajtársát. A légió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nyen osztják a halált, de mindig van esély rá, hogy aki szerencsés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ússza a szolgálatot. Tisztában vagy azzal, hogy itt nincs esé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gyók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miért váltod meg egy gazember életét? A barátod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ismer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óta az őrmester kijelölte erre a szolgálatra, és én ajánlkoztam hely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akarsz ha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'-felelte nyugodtán, értelmesen és csengő.hangon. Az őrnagy a térkép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olt, és egy körzövel játszott. - Elme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hete feküdtek a köves hammada piszkos futóárkaiban. Úgy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 megáll a harc. A kabilok is kitűnően kiépítették az állásai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ár mögött húzódó, jól takart árkokat nem tudta szétrombolni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érség. Lehetetlenség volt a sima terepen megfigyelőket kiküldeni. A pom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f lövészek minden vakmeró kísérletezőt nyomban lelőttek. A francia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t végzett Inb en Gukra európai hadianyaggal és kitűnő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értőkkel rendelkezett, és modernül kiképzett, elsőrangú sere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rmati katonaságnak mindenáron döntést kellett kikényszeríteni, mielő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s évszak beáll. Az esti általános támadást, amennyire lehetett, üg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ék elő. Az alkony homályában sorra vonultak fel a vonal mög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vont csapatok, és elfoglalták kijelölt helyeket az árkokban. A mot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agokat készenlétbe helyezték, kézigránátokat, töltényeket osztottak s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ék "kepiket" rohamsisakkal cserélté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órán belül eléred a mocsár szélét -mondta az őrmester a 9-esnek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jára csavart dróttal, kezében kis dobozzal állt vele szemben, az árok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szel a lecsapódásokat megfigvelni, és közölsz mindent telefo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kinézett a homoksánc mögül, és a kezét Bradley hátára 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öttük nyugtalan, halk, fojtott utasítások hallatszottak, és legörny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küldöncök igyekeztek futva az árok szabadon hagyott oldala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... - suttogta az ő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9-es megfogta az árok peremét. Mindenfelé távoli villanások látszotta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-egy tompa dörrenés érkezett utánuk. Trópusi gyorsasággal szállt le a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. Egy távoli ároknál tüzelni kezdtek. A kabilok viszono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ndulj... -súgtá az őrmester és előretolta Bradle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hányás mellett gyorsan felhúzódzkodott és máris hason kúsz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rótakadály felé. Tudta, hogy hol van az a hely, ahol átcsúszhat a tüskés dr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okban az őrmester mellett egy legény ügyelt a drótra, amely egy heng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ergőzött le, és a másik vége Bradleyné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ngert forgató katona várt. A huzal megfeszült. - Enged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ott a korong. - Hány mét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tven... - mondta a másik katona, aki mérte a huz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megelégedetten bólintott. De száz méternél már kissé c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tí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il állás megelevenedett. Sűrű lövések hangzottak, és egy gépfegyv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. , Eszrevették! - dünnyögte az őrmester, és idegesen szívta a fo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hat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ra bolo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lágítóbomba esett a síkság közepére, és sápadt izzással ragyogta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ketlen, sziklás vidé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9-es, szerencséjére, kívül esett a fénykör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nyolcvan méternél nem húzott több drótot. Ugy látszik, megállt.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hez t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ien őrmester... Lorien őrmester. -mondta halkan a kagylóba.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ien őrmester... - ismételte. - Lorien őrmes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, néhány sercegő, furcsa zörej után suttogás hallatszott a kagylóból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es közlegény... Jól hallani, amit mondok? - Igen.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urirt del Uarzaszt délkeleti lejtőjével szemben a mocsárban, egy szik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. Jobbra tőlem hatalmas, mohos fatörzs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már. Szemben magával gépfegyverfészeknek kell lenni a gránitszi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 - suttogta az őrmester, és felvett egy másik kagyló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érséggel beszéljen. -Megfigyelő van a Taurirt del Uarzaszt délk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jével szemben, a magányos szikla mögött. Jobbra tőle mohos fatörz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 siettek a szakaszaikhoz. Az árok megélén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ban éjfélkor eldördült valamennyi francia ágyú, és megindult az átlalá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ás előkészí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a kő mögött lapult, nyakig sárosan a mocsárban, fülén a kagylóval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a kabilok burnuszait. A francia gránátok messze az árok mögött este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ú... -suttogta a kagylóba. - Legalább ötven 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csapódások a hegyoldaf felől a hegy lábához értek. - Még mindig hosszú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egymás után hat-nyolc lövés a mocsárba csapott be, toronymagasság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öccsen- tve a hínárt. Bradley a szikla mögött másodpercekig lapult arc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va, azután újra a kagylóba sutto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... Legalább harminc méter... és kissé nyugat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már a kabilok is tudták, hogy megfigyelő van valahol. Vaktában lő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pet ágyúval és gépfegyverrel. Erős gyalogsági tűz árasztotta el a sík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volt a szerencséje Bradleynek, hogy ennyire előrejött. Sokkal távol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k a megfigyelőt. Azért a lövedékek által felcsapott kövek, szétfröccs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szdarabok ott röpködtek körülötte. Sokszor percekig nem látott semmi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arcra borulva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rövid! Az irány jó... Most megtalál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flektor fénye a kőre tűzött, és észrevették, hogy mozog valaki. Dob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ka- és gépfegyvergolyók a kövön, egy srapriel robbant vijjogva a 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tüzérség is pokolian dolgozott,' de nem találta el az árko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siketítő hangza- varban most már Bradley felesleges óvatosság nélk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dította a kagylóba: - Még mindig rövid! - üvöltött - még mindig rövi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-balra tőle sűrűn csapódtak le a lövedékek. Percek kérdése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stól, mindenestől felrepüljön, vagy lekaszálja egy nagyobb repeszdarab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hangját sem hallotta a sűrű robbanások végítéleti zengés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óbomba robbant. Nappali fény borí- totta a síkot, és most jól .lá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két oldalon, hogy Bradley egy másodpercre felemel- kedett! Erős ü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tt, de minden erejét összeszedve belekiáltotta a kagyló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it rövid! Nem több nyolc métern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bukott a szikla mögé, de nem veszítette el az eszméleté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g'ott az árok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után négy gránát robbant! Karok, fejek, szuronyok emelkedtek egy maga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 láng- és füstsávval a levegőbe. Bradley a könyökére támaszko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mályosuló öntudattal ordította: - Telitalálat! Tel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szótag helyett egy hörgés buggyant ki a száján. Tántorogva fel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más után két kézigránátot dobott a gépfegyvert fedező gránitszikla mög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egy halom kavics maradt az állás helyén. Eles fájdalom futott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n, feléje rohant a mocskos, nedves föld, és az arcába csapó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, láng, és sárfelhő borított el mindent. A megsemmisítő zárótű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dördülésbe olvadt össze. Özönlő füst, cikázó tűz és végítéleti siví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ás, robaj, pokoli kakofóniája zengett. Azután a francia árkokból két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 nyomult fel egyszer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g tartott a támad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feljött a nap, még füstölgött a sík, de már csend volt.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k egy része a menekülő kabilokat üldözte, többieknek takarodót fúj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-ki a századát kereste, és az egészségügyi osztagok vették át a csatater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szú sorban vitték a hordágyakat, hevenyészve bekötött sebesült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egy vöröskeresztes osztaggal a 9-es közlegény földi maradvány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, ha ugyan fellelhető belőle még annyi, hogy ráismer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meglepetten felkiáltott. Szembe jött vele Bradley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sé bizonytalan léptekkel, sárral, porral belepve, foszlányokra sz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ban, de a görög orr... a homlok... a zöldes tekin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ő az! A 9-es! -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dley megkísérelt egy vigyázállást. - Alázatosan jelentem, m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letérdelt az orvos mel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 eset volt. A combját felhasította egy szilánk, és egy oly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csont felett a vállába fúródott, azonfelül néhány horzsolás, de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 egy sincs a 9-esnek. Csak a kimerültsége verte le a láb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ét múlva, mikor Marokkóban az egész helyőrség előtt Ribeaux táborn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es közlegény mellére tűzte a légió becsületrendjét, már a golyó hely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yógyult. Az őrnagy a tábornok mellett állt, és Bradleyt 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nézett valahová a távoli égen vonuló felhők felé. Nem önti el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öm pirossága, egy vonása sem rezdül, mikor a vezénylő tiszt "Gar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"-t kiált, az arcvonal tiszteleg, felharsan a trombita, és feje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or meglengetik a Becsület és Hűség trikoló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.. Bizonyos, hogy ezt az embert nem érdekli a dicső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hónapra ide Marokkóba helyeztettelek át - mondta a legénynek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ett nála az irodában. - Előterjesztettelek altiszti .vizsgára i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valami kívánság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, őrnagy úr. Szeretnék bevonulni .a századom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kell a szabadság. Vissza akarsz menni a frontra? - Oui,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-néhány lépést tett az íróasztala előtt. -Hát most mégis itt marad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. Erted? - Igen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után meghalhatsz, ha úgy tetszik. - Felkattintotta a tárcáját. - Gyújts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kivett egy cigaret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-folytatta az őrnagy -, néha az ember úgy érzi, hogy mindennek vég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obja az életet magától. Pedig ha két-három hónapig várna, már nem is len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elviselhetetlen az élet. Ezért kényszerítlek akaratod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nizonszolgálatra. Tehát két fiónap múlva jelentkezel, és ha még min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 választod, nem gátollak többé semmiben. Megértet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jót, Bradley Tamás. Romp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tehátMarokkóban maradt. Az őmagy pedig sehogyan sem bírt szabadu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ban ettől a hűvös tekintetű értelmes embertől, aki konok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ntoltan a halált hív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on az őrnagy az európai negyedben sétált, és csodálkozva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es közlegény egy finoman öltözött, úri külsejű, feltűnően szép leánnyal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on meglátszott, hogy a jobb körökhöz tartozik. Onkéntelenül köve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furcsa tragédiát hurcol magával itt Afrikában ez a légionáriu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onyodott. A Jardin Public árnyas fái közé értek, és mikor elbúcsú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ól, a leány hirtelen hozzáhajolt, és megcsókolta a kato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Talán mégis beválik majd az elmélete: az öngyilkosság legjobb ellensz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. No és a szer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mányzóság bálján egy rokonszenves angol főúrral, lord Flatherry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'nagy. Lord Flatherry, ha c:sak tehette, Afrikában tartázkodott. Szenved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vadász volt. Marokkói tartózkodása alatt a szultán látta vend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magy is jő viszonyban volt a lorddal, és örömmel ragadták meg az alkalm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álterem egy csendesebb sarkában elbeszélges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sültem róla, hogy milyen nagyszerű eredményt ért el csapatával a kabi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é- sénél - mondta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nak nyomban a 9-es közlegényre kellett gondo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felelte elkomolyodva -, kissé rám mosolygott Mars isten. Mert hiáb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 annyiban hasonlít a kártyához hogy szerencse nélkül kárba vész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feszíté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hhoz kell a legkülönb katonai képesség, hogy az ember felismerj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sználja a szerencsés alkal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viszonozni akarta az udvaria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 angolok is kellenek hozzá. Egy angol legénynek döntő szerepe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őzelemben. A lord tekintete felvill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! Egy ango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gen. A kilences közlegény, Bradley Tamás.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arca jéghideg kifejezésbe dermedt. Azután mintha kísértetet fát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ta: - Bradley Tam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éz ki az az ember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örög orrú, zöldes tekintetű, jóvágású férfi. Nagy 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ismeri, Sir?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Íord habozott.. De képtelen volt arra, hogy hazudjon. - Igen... Az..: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tettet követett el. - Rabolt? - kérdezte hökkenten a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szörnyűbbet. - Gyilk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Tegye meg nekem, ne beszéljünk erről' az emberről. Csak anny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ok: vigyázzon rá! Attól minden kite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- mosolygott az őrnagy - mintaszerű katona, csendes és szolgálatkész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o... azért csak vigyáz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kiderült, hogy a lordnak iga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Ki sejthette volna, hogy miféle rejtett tűz lappang a hűvös, fényes tekin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? Márokkó főterén a "Clique"-nek nevezett légionista zenekar já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onkén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beli polgárok itt sétálnak, üldögélnek a kellemes alkonyi órák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, hogy a katonák néha odaszóltak tréfásan a sétáló leányoknak, és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kedvezően fogadták, mert néhány epés polgár panaszt em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k ellen, és egy még epésebb francia gyarmati főfelügyelő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tézkedett, hogy hat órától kilencig ezentúl csak civilek mehessenek a par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ve a zenekar tagj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atkor a díszbe öltözött légionáriusok megrökönyödve álltak a .Jard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bEjára- tánál. Négy arab csendőr, a rendeletre hivatkozv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tette be őket. Néhányan m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ért oda Bradle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égionisták nem léphetnek a parkba - mondta nersen a goumi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hall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szeme furcsa fénnyel villa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emegyek - mondta csendesén, és egyet lépett - mi ültettük a virágoka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zenekarunk játszik, mi védjük a várost... . A csendőr megfogta a zubbony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pillantása a goumier nyakáról lelógó szép zöld zsinórra tapad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 pillanatban az a zsinór a kezében volt, és egyet csavart rajta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umier fuldokolva lógott a kezen amíg et nem lökte. A másik egyenesen f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ött a szuronnyal, de Bradley elkapta a puskát, nagyot rántott raj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ja elvágódott, azután hátrafordult, és harsányan kiáltotta a kör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glő katonák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társak! Bemegyünk a térre! A mon commandement... Én avant... Mar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tápászkodó csendőrök meglapulva nézték a térre benyomuló katoná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ek riadtan futottak s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senkit sem bántottak. Megálltak a zenekar előtt, átkaroltá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, és a Clique kísérete mellett elénekelték a La Carmagno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k kerítésén kívül álló szpáhi és szenegáli katonák'megéljenezték ők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főfelügyelő rémülten telefonált a helyőrség parancsnokának: -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! A légionisták a tilalom ellenére bevonultak a park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-jegyezte meg hűvösen az ezredes. - És mit csinálnak? - Ének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- lgen? Amelyik takarodóra nem lesz itt, azt megbünt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akarodóra valamennyien a kaszárnyában voltak. A Főfelügyelő feljelent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t haditörvényszék elé állították és megbüntették. Az ezredes leté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ről a becsületrendet. Eppolyan közömbösen állt ott, mint mikor feltű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adásul egy hónap kaszámyaáristomo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most már sejtette; hogy ez az ember viaszálarcban jár, de nagyo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ő, sőt fájó és felsebzett szív. rejtőzik látszólagos nyugalma mögött.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 eltéltével ismét maga elé hívatta Bradleyt: - Nos? Még mindig meg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ommandant -felelte udvariasan, nyugodtan és fegyelmez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Tamás nem lesz nyárspolgár. Ennek elsősorban egy régi példabeszé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a, és az a bizonyos aranyifjú, aki nem tudott különb lenni Noé apán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 általános zűrzavarban az attasét a világítóudvarban lelejti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artják a főlárgyalást. Mr. Higgins öreg napjaira szépíti mag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orvos kedv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Tamás sem hitte volna valaha, hogy egyszer még a francia idegenlég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szolgálni. Komoly, csendes, józan ember volt, olyasféle, akitől elvár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iatalon nősüljön, hamar kopaszodjék, sok gyermeket nevelj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ásokon a szavazatszedő bizottság elnöke legyen. Hogy mégsem így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nem rajta 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főiskolát elvégezte, a "Dalton Művek"-hez került mint vegyészmérnö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 baronetek igen szerény és igen előkelő nemesek vollk, míg vég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mes nagyapa ráadta magát a textilgyártásra és néhány év alatt a Dal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k Anglia egyik leghatalmasabb iparvállalata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James Dalton bizonyára azt sem tudta, hogy üzemeihez egy vegyészmérnö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. Olykor, tisztviselők valami jubileumán, esetleg kezet fog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ezzel a sasorrú zöld szemű, magas fiatalemberrel, de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te volna meg az sem, ha utólag kiderül, ,hogy az illető raktárho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üldött tudósít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öreg Dalton leánya, Mary, még ebben a futólagos formában sem érint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 alkalmazottaival. Mary autót vezetett, bridzselt, zongorázott, öltözkö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arl of Teddyvel teniszezett. Earl of Teddy kifejezetten aranyifjú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z előkelő "Earl" címet a keresztneve mellé biggyesztették, ez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en jellemezte felületes, rangjához nem méltó, léha természetét. Ugyan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nál fogva nagybátyja, lord Flatherry gyámsága alatt állott. De ez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tett korlátozást Earl of Teddy számára, mert a lord nagyon szerette unok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csét, és nem tudott tőle semmit sem megtag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 öf Cunningham Mackabeo Theodor hatalmas vagyonán kívül lord Flatherr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gyetlen örököse volt, miután az öreg lord az időt, amelyet más em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ládalapításra fordít, az oroszlánoknak szentelte Afrikában. Hazatér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ól csodálkozva konstatálta, hogy nemes passziója közben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.ltötte ötvenedik életévét, és okos ember, ha csak teheti, ilyenkor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s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lliomosok érthetetlen szokásai közé tartozik, hogy leányaikat még nálu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abb emberhez szeretik hozzáadni. Az öreg Dalton báró is azon fárad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ry Daltont Earl of Teddy' nőül vegye. Fáradozása sikerrel járt, b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nagy szenvedély kötötte egymáshoz a jegyeseket. Mary keveset tar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, felületes Teddyről,. és Teddy, bár tetszett neki a szép és kedves Dal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nesse, nem volt szerelmes belé. Végre is azonban a két vidám pajtás, M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eddy lassanként megbarátkoztak a gondolattal, hogy házastár- sak legy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Earl of Teddyvel teniszezett, midőn először életében megpilla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Tamást. A teniszpályától nem messze néhány öreg vadgesztenyefa ál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mögül előtűnt a sasorrú, komoly fej, nagy, zöldes tekintetű szem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 is hibázott néhány labdát, mert érezte, hogy ez a férfi őt né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nm látta többé Bradleyt, csak a botrányos eset alkalmával, amely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életét változtatta meg egy, csap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Tamás húga gépírólány volt a "Relling Corporatin" néven ,működő utaz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nál. A vállalat vezérigazgatója, Mr. Fred Relling valamikor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tjátszott a City bankköreiben, de egy hatalmas afrikai telekspekulá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ette. Évek óta állandó gondok között élt, és a vállalat sze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méből úgy-ahogy fenntartotta némi látszatát egykori úri életének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at azonban Thomas Longot a legkevésbé sem csal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Long igen híres hegedűművész volt, és Relling fénykorában nag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lt a tőzsdés Viktória nevű leányának, aki szépen zongorá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ával valósággal elbűvölte a nagy embert. Lehet, hogy véletlen volt,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lkednénk egy művész idealizmusában? Annyi tény, hogy miután Rell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ment, a kiváló hegedűművész érdeklődése Viktória zongórajátéka ir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mértékben megcsappant, és rövidesen egy Clayton nevű tekintélyes, gaz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 leányának zenei intelligenciája tűnt fel neki. Művészlelkén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ongá- sával vonzódott Elly Claytonhoz, akit szülei gordonkázni tanítt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ságai dacára Thomas Long mégiscsak világhírű művész volt. Igy érthet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úsgazdag ügyvéd jó szemmel nézte Elly leányának szépen fejlődő vonzalm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 iránt, aki Elly gordonkajá- tékáról elragadtatással nyila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ész bajt lord Flatherry indította el. Mint régi oroszlánvadász,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ott unoköccse elpuhultsága miatt. Meggyőződése volt, hogy ha Teddy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ülne a veszélyes kaland izgalmába, akkor kiütközne belőle is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, és megerősödne. Sajnos Teddy erről úgy vélekedett, hogy nagybácsi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bogarai vannak. Miután azonban állandóan szüksége volt gyám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kenységére, megígérte a lordnak, hogy elmegy vele oroszlánvadász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. Ezért látogatott el Rellinghez, aki újabban szakember let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i ostobaságok tekintetében. A külső irodában csinos, szlike nőre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rnc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kedves Mr. Relling, hogy láthatom -kLiszöntötte az expénzfejed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jabban nagyon is visszavonult a társas élet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ling keserű ember volt. Jól tudta, hogy Earl of Teddy 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tsagának magyaráz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szolgálhatok, Sir? -kérdezte kitér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valami tervet ajánlana egy afrikai útra, oroszlánvadász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iarában... vagy ilyesm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minden igényét kielégíthetjük e tekintetben... Forduljon,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Bradleyhez, ő az útiprogramok elsőrangú szak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úgyan? Az a csinos szőke lány itt a külső irodában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rjné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ommal nem, Sir - felelte szárazon Relling. - Alkalmazottaim magánéleté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annyiban foglalkozom, hogy kifogás alá ne essék. Miss Bradley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rekt, jó modorú, szeróny és rendkívül konzervatív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, hogy ön igazán nagyra tartja ezt az alkalmazottját. - Miss Bradley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érdemli, Si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először kissé zavarba jött, mikor leült Miss Bradley elé. A leány karc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s szép. Pedáns hangon kezdte felsorolni a tekintetbe vehető vasút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-összeköttetéseket, luxus- kabinok, hálófülkék árát és előnyeit. Tedd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sem értett az egészből. Ő már csak a nöt lá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tározta, hogy ezentúl behatóbban foglalkozik az afrikai út terv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dna Bradley másnap délben elindult hazafelé a hivatalból, Teddy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. A fiatalember, mintha véletlenül vetődne arra, éppen.szemkö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ött. A valóság az volt, hogy már félórája várt a szomszéd ház kapu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csém, Miss Bradley! Jó, hogy látom. Nem mondaná meg, kérem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 első szakaszát repülőgépen tenném meg, és visszafelé megszakítaná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ápolyban, ez mennyivel drágítaná meg a dolgot, ha felteszem, hogy egy-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at elejtett oroszlán bőrét hozom a személypoggyászom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na gyanútlanul lépre ment. Buzgalma nem ismert határt, ha utazásról vol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re sem vette, hogy a fiatalember már jó darabon kíséri, lelkesén hallga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át különböző luxusrepülőgépekről, díjszabásról és tarifáról.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ban számítania kell arra - figyelmeztette a lány -, hogy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akban legfeljebb három oroszlán becserkészésére kap engedél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, hogy szólt -mondta Teddy. - Erre nem is gondoltam. Viszont nem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s-e hozzáfogni két-három oroszlán kedvéért? -felelte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dvetlen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oszlánvadászat ürügyén sikerült többször találkoznia a leánny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egyre kevesebb szó esett a vasúti kedvezményről. Végül egy vasárna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vette Ednát, hogy üzleti tárgyalásuk színhelyét áttegyék a tengerpar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nap már lemenőben volt, és a tengerparton sétáltak, Teddy belekar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ba. Edna tilta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 magát - mondta Teddy. - Higgye el, hogy ezt a legkomoly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szándékkal 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sem azt, hogy komoly szándékkal mon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egy Earl of Cunningham komoly szándékát értelmezni kell, ha úrihölgyhö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karonfogva sétáltak tovább, Miss Bradley nem tiltakozott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 volt. Azután Thomas Longgal találkoztak, és mire észrevették, már ké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kikarolni egymásból. - Engedje meg, kedves mester -köszöntötte Tedd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t, aki réc3tcil fogva ismert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mutassam tnt Edna Bradley kisasszo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 vagyok - mondta röviden a mester, és fejedelmi qőggl nézett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Bradley nagy ismer'ője az utazásoknak; valóságos női Veme Gyul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ta Teddy, de miután látta, hogy Edna nagyon kényelmetlenül érzi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ozzátette: - Közölnöm kelI önnel, hogy Miss Bradley nyugodtan sétálh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lem itt karonfogva. Izé... szándékaim komolysága ezt megenged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, nősül? Ez derék, legfőbb ideje volt -felelte a művész, és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széirt. ^zután következett az a másik vasárnap, amely elind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i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szorgalmasan várta Ednát az iroda előtt. Vasárnap ismét szeret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rándulást megbeszélni, de a leány közölte, hogy ezen a napon a Brown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rászda kerthelyiségében egyéves érettségi találkozóra jönnek össze, Edn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dani iskolatársnői. Ebből az alkalomból volt osztályfőnöknőjük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ést rendeznek. Az oktatónő ugyanis nagy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, szívesen hozzájárulok ehhez az alaphoz - mondta Teddy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ép lenne öntől Sir - felelte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kedves összejövetel volt a Browning cukrászdában. A beteg osztályfőnök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- ben az öccse jött el, Evans Gordon mérnök, aki legutóbb igen siker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ött közre egy skóciai fürdőváros parcellázásánál. Az asszonyok és a lán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csevegtek, régi iskolai élményekről beszélgettek, sőt késő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fivérek és férjek jóvoltából táncoltak is. Öt óra felé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a társaságban Teddy. Valahol már ihatott néhány whiskyt, mert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edvű volt. Elsősorban bőkezűen adakozott a beteg osztályfőnöknő számára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mennél hamarabb felépüljön, azután ugyancsak ezzel a megoko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ot ivott, majd Ednával táncolt. Később hármasban ültek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: Evans Gordon mérnök, Edna Bradley és Earl of Teddy.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ani, hogy az ifjú earl ez idő tájt már rendkívül rész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i? - felkérte Ednát, és táncolrii mentek. Ekkor érkezet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óra Bradley Tamás, hogy hazakísérje a hú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az asztalnál, ahonnan Edna éppen távozott, és bemutatkozott Gordo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. á pillanatban a parketten meglepő dolog történt. Ahogy a Iány feje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 Teddyhez tánc közben, a fiatalember, maga sem tudva, mit t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ta partnerét. Edna nyomban abbahagyta a táncot, és visszasiete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ztalhoz. Teddy ijedten követte, és valamit mondani akart, de a lány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óválygó tekintete előtt egy zöld szemű, nyugodt férfi arca jele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zöld szemű arc csendesen, finoman csak ennyit kérde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sem ezt a dolgot, Sir? Edna Bradley a húg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lkohol. már sok galibát okozott ezen a világon. Miért ítélnénk el Tedd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csak egy londoni aranyifjú, mikor hasonló állapotban Noé atyán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romittálta magát holott idősebb volt, 'mint Teddy, és mellesleg pátriárk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mc&gt;ndom, hogy Noé atyánk hasonló állapotban bárkinek a húgát is eljegy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de végül is mindenki egyéniségének megfe- lelően éli ki mámorát.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 of Teddy összecsapta a bőkáját,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Bradley, szeretem a húgát, és elfogom venni feleség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 szerencse ránk nézve -felelte Bradley -, és ha Edna úgy aka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a magam részéről csak örülök a dolog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Bradley nagyon piros lett, és igent 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elem poharamat az ifjú párra - mondta Gordon egy középiskolai tanár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cséhez méltó ünnepélyes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aj volt, hogy huszonnégy órával az ünnepi esemény előtt Teddy megrend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ggyűrűt Mary Dalton számára. Ez igen kellemetlenné 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emlékezést, mikor másnap erős fejgclrccsel felébre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is rúghatott be ennyire? Valahogy ki kell másznia a csávából. Ez a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nem vagyonos; tehát lehet okosan beszélni velük. Mindenesetre nyomban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intézni a 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vett néhány bankjegyet, beült a kocsijába, és elindult a Tottenham Ro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Egy tizennégy éves fiúcska, aki a közelben tartózkodott, így mesélte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az eseménye- ket: Teddyn, mikor kiszállt az autóból világosszürke ny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 volt és a fején szalmakalap. fyomban besietett a házba, ahol Bradley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tak. Hogy mi történt, azt pontosan nem Iehet tudni. Valószínű, 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salgás nem egészen barátságos mederben folyhatott, mert a tizennégy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cska váratlanul arra lett figyelmet, hogy egy szalmakalap röpül ki a kap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ól az utcára, és nyomban utána egy jól öltözött fitalember, igen szép ív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orrán, száján érve a földre. A fiúcska talpra segítette az illet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orolta, és azt állítja, hogy a fiatal úr kissé idegesne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éknél szomorú esemény volt Teddy látogtása. Edna sírt. Tamás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ott.. - Be fogjuk pereln'c, házassági ígéret megszegésért -jelentette 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ül. - Azt én nem akarom -zokogta Ed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ez a jobbik megoldás. Ha nem adsz megbízást egy ügyvédne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lelövöm ezt az embert az utcán - mondta Tamás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már bent volta lapokban, hogy Edna Bradley feljelentette Earl of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unninghamet házassági ígéret megszegésé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pal később Bradley Tamást elbocsátották a Dalton Művektől, és újabb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mútva Mr. Relling közölte Ednával, hogy legnagyobb sajnálatár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hatja meg tovább az áll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a család előtt részegségére hivatkozott, és holmi borzalmas történ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t Bradley Tamáserőszakos fellépéséről. Lord Flatherrynek is ezt adta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Dalton először nagyon haragudott, de lord Flatherry meggyőzte ar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z esemény csak sürgősebbé teszi a házasságot. Mary vállat von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ritette, hogy ő nem haragszik. Ismeri Teddyt, és az egész história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 rá. Egy ideig ne mutatkozzék, azután majd kibékül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Clayton a City előkelő iparmágnásai között a Dalton baronetek ügyvédj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Ő vette a kezébe az ifjú Teddy védelmét is. Lord Flatherry áz érdeke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kozásán arra szerette volna rávenni az ügyvédet, hogy egyezzen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csalá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cskozáson Burton őrnagy is részt vett. Dalton sógora volt., ezenfelü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háznak is tagja, konzervatív programma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ám hallgattok -mondta -és ez a legokosabb, akkor semmi elkenés! lge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állni a bíróság el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 kenetteljesen és szigorúan beszélni, mintha állandóan a parlamen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okol- na. Ilyenkor sokszor nyúlt a bajuszához. Végül is az őm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pontja győzött: nyilvánosság elé az üg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na Bradley bejelentett tanúi: Thomas Long hegedűművész, Evans Gordon mér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lling vállalati igazgató a tárgyalást megelőző napon némi fellendül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hattak sorsukban. Clayton ügyvéd például közölte Rellinggel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csoport, amelynek Dalton baronet áll az élén, hajlandó lenne a befagy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i telkek átvételére. A telkek parcellázásával, úgy vélte Clayton, 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nne egy igen tehetséges fiatal mérnököt, Evans Gordont megbízni.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ök értesült az ügyvédtől a megbízásról, nem akart hinni a fülé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moros lett a boldogságtól. Ugyanaznap az ügyvéd estélyt adott, és megragad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lkalmat hogy bevezesse Gordon mérnököt London úri társaságába, a.mi már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 manapság. Még ezen az estén az ügyvéd félrevonta leánya vőlegény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Longot is egy kis szívélyes beszélget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ok szó esett a művész adósságairól amelyeket ha Ellyvel egybekelne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 rendezni fog, beszéltek néhány szót Earl of Teddy peréről is,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futólag. Másnap volt tárgya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em zsúfolásig megtelt London társadalmi kitűnősége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na Bradley! Ön azzal vádolja Earl of Cunninghamet, hogy házasságot íg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nek. Mivel tudja ezt bizonyítani? - kérdezte a b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Mr. 'Thomas Longnak mutatott be, mint a menyasszonyát, másod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m és Gordon mémök előtt határozott formában megkérte a kezem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erre nézve Mr. Evans Gordon mérnök és Mr. Tlaomas Long kihallgat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t közbe Cla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következett a tárgyalásnak az a gyorsan lepergő tanúvallomás-soroza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Bradley Tamás lelkivilágában lerombolta a jóba, az emberekbe, a munk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elességbe és a tisztességbe vetett hi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Gor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Bradley Tamás ha nem is volt brutális, mindenesetre "megféleml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sal"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yegetően lépett fel? -kérdezte a b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farkasszemet nézett Gordonnal. Ez viszont pislogni kezdett, és akad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 - Hát... bizony, erélyes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szerint Bradley Tamás megütötte volna Earl of Cunninghamet, ha nem ké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húga kezét? - kérdezte az ügyvéd, és szigorú szemével mereven tap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ra. - I... igen... Azt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arca viaszfehér volt, és a száját harapd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em igaz! -kiáltotta Edna kétségbeesetten. A bíró kopogott. Gordon lesü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hagyta el a termet. Clayton élvezettel törölgette a szemüveg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r Thomas, a világhírű hegedűművészt, enyhe moraj fogadta. Zsakettben,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 nyakkendővel, sápadt, kissé púderezett arcával álmatagon lépett a b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. - Mit tud az ügy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formán semmit. Mély belső életet élek, mint általában a művészember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nyez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 ritkán figyelem meg, Miss Bradleyt egyszer l.áttam mind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parton, Earl of Cunninghammel sétált karonfogva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j. - Ugyanakkor kijelentette önnek - szólalt meg a lány ügyvédje - Earl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nningham, hogy Edna Bradley a menyasszo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végigsimította a homlokát egy lassú, de nagy ívű gesztussal: 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volna? Sajnálom. Hem emlékszem ilyen kijelentésre. - Gazember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-szólt rá erélyesen a bíró -, hogy ha még egyszer elragadt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szigorúan megbűnt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ling. - Miss Edna Bradley önnél volt alkalmazásban. Olyan hölgynek isme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okot adhat. magatartásával bizalmaskodás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z, hogy nem felelt nyomban, felért egy hamis tanúvallomással. De a szörny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net után még meg is 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, ezt én nem tudhatom... Nehéz ilyesmit állítani egy hölgy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már tisztában volt azzal, hogy mi történi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n eibeszélgetett az ügyfelekkel... Izléstelenséget sohasem vet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re, de az például, ahogy Earl of Cunninghammel nevetgélve cseveget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 meg az én konzervatív felfogásomnak... De mondom, külön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Relli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na állt előtte. Könnyes szem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ezt... meg kell mondanom -hebegte a volt főnöke zavartan és más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Earl of Teddy életének legkínosabb perceit töltötte a bíróság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elsápadt, hol kipirosodott az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ért ön házasságot Edna Bradleynek? - Én... ugyanis... én nem ígér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érte meg a kezét? -Csend. -Megfélemlítette magát Bradley Tamá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- Bradley... igen... támadóan lépett fel. Edna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gyalást felfüggesztették. Még aznap meghozták az ít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íróság, ahogy előre látható volt, felmentette Earl of Cunninghamet! És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t vette Bradley Tamás harca a világ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kitűnő mérnök volt. Két állást is kapott, de rejtélyes,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k ú gy intézték, hogy mindig az utcára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embernek terhére volt a fővárosban. Márpedig Bradley Tamás Lond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írást vállalt. Végül szerelőnek alkalmazták egy vállalatnál, de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indokolás nélkül kitették. Akárhol próbált elhelyezkedni,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k utánanyúltak, és megakadályozt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került végül a kikötőbe, ahol zsákot hor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8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tájt már kezdett kissé elaludni az 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na szép csendesen elhagyta Londont. Még Rellingnél megismer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rokkó-Eu- rópai TárSaság" igazgatójával, ennek írt, és postafordult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ött a válasz: jöjjön Marok- kóba, a Társaság alkalmazza. Ide már nem é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City láthatatlan üldöző kez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nem ment vele. Ő visszaüt! Ezt ismételgette magában szinte eszelő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niáku- san nem törődve, hogy szenet talicskázik-e vagy csomagot hord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ütni! És csodálatos módon az öreg Higgins révén alkalma nyílt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Higgins tiszteletreméltó ősz fejével, azon frissen, ahogy ötév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büntetését Dártmoorban kitöltötte szülővárosába sietett, a csod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rmás Londonba. Talán örült volna, ha a város polgárainak kis csoportja kij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dására a pályaudvarra, és átnyújt neki egy csokor virágot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ítettek már megható fogadtatásban olyan embert, akinél a vén Higg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vel sem volt nagyobb gazember, a társadalom érvényben levő előítélet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z esetbe sem tették lehetővé, hogy a szülőföldjére hazatérő kiszolg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t, ha mégolyan hosszú időt töltött is a börtönben, külön fogadtat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ít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 egy kiszabadult rab, ha megérkezik Londonba? Felhajt néhány'poh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 a Temze part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az alkalomból ismerkedett meg az öreg Higgins Bradleyvel. A söntésp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kezdtek beszélgetn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essziről jött, Mr. Higgins? - kérdezte Bradley. - Eddig még nem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kiköt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olyan messziről.jöttem. Csak régen elvitt innen a balsors. - Oda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z európai kontinens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fegyházban, de az is eléggé meg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kissé meghökkent. Minden keserűsége dacára tisztességes ember vo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zárták be, Mr. Hig.in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háborítás miatt: Ot évre! - Az hogy leh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kor kimásztam az ablakon, leejtettem egy tükröt, és a csörömpöl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aladtak a lakók. Ezért a csendháborításért kaptam az öt é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ére, uram! Különben ntmso-- kára megyek vissza Afrikába. Val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 szolgáltam, és hontalansági vágyam van a sivatag utá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csempész hajó indul holnap Spanyolországba, és megbízhatí személyz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. Nem volna kedve eljö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köszönöm - felelte Bradley. - Nekem dolgom van itt. l.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olitanom egy ügy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vigyázzon a csendre. rükörrel, ezüsttálcával nem jó tréfálni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vel együtt tért vissza a váro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még elérem visszafelé az utolsó villamost. Nem szeretrék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ros városban aludni - mondta a kiszolgált fegye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aradt akkor a kikötőben? - kérdezte Tam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számolásom van valakivel a külvárosban. Legutóbb azért tértem h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ól, Ix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endéglőssel elbánjak, aki leszúrta az öcsémet. Sajnos közbe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háborítás, és elfogott a rendőrség. Hát ezt elintézem holnapig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gondolta magát, velem jöhet. Hatkor itt leszek a kocsmába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kedtünk, de nem várok sokáig, mert keresni fogják a tettest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fontos magának bosszút ál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,jegyezze meg: "szemet szemért, fogat fogért" - mondta Higgins. És bár ne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, ha ezt nem mondja, akkor az ügyben teljesen ártatlan Mary Dalton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- ségtől szabadul meg. Mary nem tulajdonított nagy fontosságot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lyedésének. A hűtlenség igazán. csak annak fáj, aki szerelmes. És M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szerelmes a vőlegényébe, tehát megbocs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nos eset utóhullámainak elsimítására éppen megfelelő alkalom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ak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ia bálja, amelyen néhány követ, kisebb államok attaséi és a polgári la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asztott, legfelsőbb rétege vehetett ré5zt. Ez a bál a fényben pomp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ban, előkelőségben minden alkalommal az év kiemelkedő eseméne volt. Dal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ára Mary beleegyezett, ho.gy mint Teddy menyasszonya jelenjen meg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lon. Igy,minden pletykát végleg elfoj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tíz órakor nyitották meg a bált, midőn a rendezők sorfala k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eti miniszter és neje felhaladt a lépcsőn. A táncot pontban tíz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perckor az admiralitás első tisztje kezdte a lordmajor feleség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 óráig minden programszerűen történt. Ekkor következett a műso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i esemé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gszigorúbb utólagos vizsgálat sem tudta kideríteni, hogy miféle oldal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juthatott be szakadt, szénporos ingében és olajos, ormó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ban Bradley Tamás a táncterernbe. A Kereskedelmi Kamara asztma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ezető elnöke vette először észre, és azt mondják, hogy az eset után napo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zési zavarai voltak. Tény az, hogy a szénhordó szöges cipője egysze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csörgött a parketten, és utat tört a táncolókon át a terem közepéig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Dalton és Earl of Teddy keringőztek. Ekkor már a zene abbahagy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tékot, és mindenki elhúzódott a jövevény közeléből. A néhány másodperc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etet Bradley ügyesen kihasználva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Cunningham! Ön mindenki előtt megcsókolta a húgumokat. Szemet szem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t fogért!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előtt valaki magához térhetett volna a rémület szuggesztiójábó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rongyos ismeretlen átkarolta Maryt, és hosszan megcsókolta.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etű rendező torkon ragadta a merénylőt, de Bradley nyomban úgy 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, hogy két estélyi ruhás hölgyet, néhány konzult és egy terített aszta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ntott magával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k sikoltoztak, leírhatatlan zűrzavar támadt, és az általános tolong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rtek egy üvegajtót. A vesztibülben rendőrért sípolt a portás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ízott attasé aki le akart mászni a világítóudvarba, most a második emeletr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hetetlenül lógott fejjel lefelé egy kampón. A büféasztal felborult, és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 vendéglőből2elefonált egy esti lap szerkesztőségébe, hogy 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nylők bombát dobtak a bálter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myéken híre terjedt, hogy elrendelték az általános mozgósítás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írhatatlan zűrzavarban Bradley Tamás el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kezdodött az ámokfu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hatkor ott volt a vendéglőben, és Higgensszel együtt tiajóra 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jelentkezett a légióba a vén fegyenccel együtt. Hogyan vették f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gginst? Ez a legérdekesebb szélhámosság a gyarmati hadsereg történ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két éves veterárl újonc lett! Délben elbúcsúztak egymást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fogadóban, és este, mikor Bradley visszatért, csaknem hanyatt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 szénfeketére festette a haját és bajuszát, azonkívül valami szín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sétől testszínű kenőcsöt szerzett, ésjól elkente a hőrén. Kísérteti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vány volt olyan ember számára aki ism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ezredorvos nem ismerte. Látott egy izmos, fekete hajú, vidám ember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j' isten miért bezsírozott arccal, és az ördög tudja, min vigyor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ridóan, de regrutának jó lesz. Bevették mindkettőj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ár a Fort St. Thérése-ben, az erőd udvarán vidáman dalolták a többi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a La Carmagnolát, és másnap elindították őket a Szahar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kivételes elbánásban részesül, mert néhányszor lefokozták. Stuc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éves háború áldozata. Egy favágó, akinek nincs múltja. Egy torreádo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ri a pénzét és a menyasszonyát, hogy egyikből sem marad semrni. Higg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e az afrikai meleggel takarékoskodni, majd őrjáratával együtt eltű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Tamás a "tanár úr" megtisztelő csúfnevet nem a professzorokr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ók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lemző higgadtságával érdemelte ki. Féléves szolgálata alatt két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tték elő, és ugyanannyiszor le is fokozták függelemsértésér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lemsértés nyomait Croquette őrmester két hónapig sínylette, azut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kúrára ment, kénes fürdőket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ét alkalommal csak a harcban lanúsíloCt hősies magatartásáért úsz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- ermunka nélkül, de megfosztották rangjától, és a legközele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őncszállítmánnyal a tűzvo- nalba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ár békében hagyták a felettes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 altisztek tudták, hogy a "dühöngő skóttal" nem lehet packázni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tyül a haditörvényszékre, a kényszermunkára, és a halálos ítélet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odaüt, ha fölide e sí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után nem sok baj volt vele. Rendesen ellátta a szolgálatát,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kedett, és legelöl járt ott, ahol könnyen osztogatták a halá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ságban csak Higginsszel volt aki változatlanul festette a ha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át. Ezt nagöyn ügyesen csinálta, szabályos időközökben, a magával 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szerek segítségével. Mielőtt az ősz szálak kiütközhettek volna,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gezte magán az átalakí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en Neftir helyőrségben teljesítettek szolgá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ftir a legkevésbé biztonságos része volt a franciák által meghód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nak. A háromezer méteres Dzsebel-Sagro lábánál terült el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gyirabló-hordák laktak a vidéken. A Dzsebel-Sagro az Atlasz déli nyúlván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legmagasabb hegysége, s azonfelül, hogy állítólag ércekben, ásvány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gazdag, pillanatnyilag Toglad sejknek, a bandák vezérének beve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m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ad sejk ravasz, okos ember, állítólag fegyverel is ellátják külföldről, 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jól van informálva Franciaország belügyeiről, tudja, hogy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erőfeszítés és rengeteg költség, ami egy háromezer méteres hegylá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ódításával együtt jár, hosszú ideig biztonságot nyújt neki és hordáin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zsebel-Sagrón. Már Lyautey marsall megmondotta hogy Afrikát csak u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ésével lehet meghódítani, ehhez pedig nyugalmasabb idők és jobb pénz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ok szükségesek. Ezért Toglad sejk a Neftir-oázison túl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- ban érzi magát. A francia hadvezetőség jelenleg csak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kozik, hogy megvédje a Dzsebel-Sagro környékét a hegyekről le-lecsap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yázók ellen. A Neftir-oázison túl, ahol a hegyi ösvények kezdődnek, til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viselés. Mintegy hallgatólag elismerik, hogy az Toglad. btrodalmá. Baj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 csapatok után költséges és neIaéz dolog ide segítséget vagy bűntetőex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íciót küldeni. Tehát szigorú parancs, hogy a vezérkar külön utasítása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ftir-oáz- ison túl katonaság nem üldözheti a rabl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ad sejk fejére, élve vagy halva, 50 000 frank van kitűzve.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szerencséjének köszönheti, hogy még nem teljesült be a sorsa. Elö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 minden ütközetben. Ahová lecsap, ott valaki meghal, de ő mindig ide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ik a katonaság számára tilos terüle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ftir oázisa a francia katonai biztonság határa, a legrosszabb beosz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halálítélet. Egyik oldalán a Dzsebel-Sagro ismeretlen, z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csoportja határolja, másikon a Szaharának az a része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di-síkságnak is neveznek, kiégett, szikes homokhullámos sivat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meghitt tájék legsivárabb részén terül el a Neftir-oázis. A Gihidi puszt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ôségét a Dzsebel-Sagro felhőkig érő, sima gránitfala megsokszorozvaJv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mint valami gigan- tikus gyűjtőlencse, és a napközben áttüzes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oldal kemencéje éjszaka is ontja a forróságot, pedig a sivatag más helyei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hér homok olyan gyorsan pillantja el napközben ma,gába szívott mele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jfélre a fagypont alá is leszáll a hőmérő, és hajnalra dér borí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esebb alfafűsíkságo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eftir-oázis mentén a hegyoldal gondoskodik arról, hogy a hőség éjszaka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iselhetetlen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i szoba forrósága, a bagó, a szíjkenő olaj, pálinka és izzad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vegyüléke nlin! valami langyos mosogatórongy fedte be az ágyakon hever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rkos testű embereket. Az ablakra terített vizes pokróc láthatóan pároi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fokos hőségben, és döngő, sűrű légyraj röpködött mászkált szerte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jött be Krakauerrel, vagy ahogyta katonák neve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sszhang"-gal. Vörös haja ugyan más gúnynevet provokált volna, de h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nél is feltűnőbb volt az a furcsa szokása, hogy bizonyos eléged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lejtéssel elismételte, amit mondtak neki. Altalában csak az utolsó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eleinte sok baja volt. Például újonckorában a gyakorlótéren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vörös! Elvezei egy szakaszt a lejtő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jtőig... a lejtőig... - mormogta elégedetlenül. - Jó dolog, mondha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tőig... - Hallja! Mit morog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rog... Mit morog... - Fogja be a száját! - A száját...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i'öbb igen súlyos bűntetést kapott ezért a szokásáért. Most éppen a mo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neműt hozta fel a döglesztő forróságban, és nagyot nyögve odavá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. - Talán nem tetszik?! Mit nyög?! - kérdezte a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nyög... Mit nyög... - motyogta és reszkető kézzel gombolta ki csuromvi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- ny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 órán belül az összes mosott holmit rakja rend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kja rendbe... Rakja rendbe... - dünnyögte. - Kérem, nekem meg van dagad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jam... -Az is jellegzetes szokása volt, hogy időnként súlyos beteg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tte magát, pedig egyszer sem sikerült ilyen módon kibújnia a szolgál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ól. - Egyrészt meg van dagadva a májam, másrészt hörghurutban szenved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rakja össze a fehérneműt, azután haljon meg -mondta a káplár, és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kauer nyomban végigterült az á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, a szeplős, hatalmas német, aki valamikor lakatos volt, oda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hoz, és levette a pokrócot. A forró, tág fényű napsugár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csapás zuhant az ar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te! Mit csinálsz! -szólt rá Jarosics, a tömzsi, kopasz albán, aki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futása kezdetén fizetőpincér volt Szkutariban, de néhány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cselekmény ide juttatta, ahol viszont mindenki megbecsü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 jóval népsierűtlenebb volt az albánnál fukarsága, kicsinyesség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tlan természete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eille-i dokkról került ide egy jelentéktelen rablásból kifolyólag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zeteltérés következtében leszúrt valakit. A rablás után megoszt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vevők, közöttük Stuck, aki a társaság egy részét motorcsónakon vi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ux Port-ról a Joliette nevű kikötőig, ahol a jelentéktelen ügy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bonyolították. Stuck követelte, hogy kétezer frankos osztalékán felil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sznált benzinért járó három frankot is fizessék meg. Peters, egy gengszt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valamen- nyiük vezetője volt, és húsz éve irányította a szolid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ásokat Marseille-ben, nem ismerte el a költségszámlát. Régimódi cége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előfordul. Egyszerűen, sőt tömören "sal boche"-nak nevezte Slucko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ázó vesztfáliai béke óta ez a németgyalázó csúfnév már sok pofo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rásnak és ökölcsapásnak volt oka. Ebben a szóba, hogy "boche".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egvetését, gyűlöletét, fölényét, gúnyát, megalázottságát és har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ét egyetlen utánozhatatlan hangsúllyal tudja kifejezni. Szó szót köv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só korsOt, végül szék széket, majd mindkettőjüket súlyos zúzódásokk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ították el a kocsmából. Megindultak együtt csendben az óváros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agasló Dóm irányába. Már régen másról beszéltek, mikor Stuckhak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 jutott a három frank, és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zesd meg a pén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ár egyetlen fillér sem, piszkos bo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ár említettem a háború nagy történelmi eseménye óta ez a szó soksz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avarta meg különben békülékeny hangulatok levegőjét. Ebben az esetben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frank is nagyban hozzájárult a harmincéves háború magánjelle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ásához. Ismét heves szemre- hányásokkal il!?tték egymást, és a vég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 leszúrta Peter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eille-ben megtelepedett angol gengsztervállalat megszűnt: a cég főnö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eküdt szíven szúrva a sikátor pocsoly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váratlanul egy rendőrposzt bukkant fel! Futás, hosszú fütty üldözé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, mint a sarokba szorított egérnek, már nem volt más menedéke,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t St. Jean citadellája, ahova minden civil beléphet, de csak mint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het ki ismét, hogy a Quai de Belge-en behajózzák Afrik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ost levette az ablakról a pokrócot, tetovált, rozsdaszínű mellkas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ömlött a perzselő nap, és elfordított fejjel szólt vissza Jarosic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norxant rajuk uraham, az ír lírai költő, aki sokszor panaszo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ló hazaszeretete miatt üldözték a légióba, pedig valójában azért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grálnia mert váltót hamisított egy nyomdász ismerőse nevére. Most düh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ert felkeltették áhmából de nem gondolt arra, hogy ő viszont Malp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szti fel, aki szófukar ember létére gorombáskodás helyett egyszerű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 mellett lógó derékszíját vágta Stuckhoz, természetesen a rohamkéss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ütt. A nagy melegre való tekintettel verekedésre nem került s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tuck megmártogatta a pokrócot egy kívül álló dézsában, és újra bef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nyílást, a teremben megint visszazökkent kibírhatatlanul mono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vágásába a fülledt bágyasztó csend, amelyet még bántóbbá tett a l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 dong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paga már nem aludt el ismét. Sóhajtva ült fel ágyában, zsír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es, sárgás arcán elernyedtek a voná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donnára! Egyszer nekirohanok szuronnyal a posztnak, és elfutok vala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ba... .Gyalázatos hel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alázatos hely... gyalázatos hely... - dünnyögte a Vissz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 csendesen vihogott a földön. Ugyanis lefeküdt pőrén a hűvös agya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d te őrült spanyol, hogi a légió nyugalomra vágyó csirkefog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ülője? Maradtál volna bikahóhér Sevill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lpaga ugyanis torreádor volt. Egy alkalommal részegen jelent meg az arén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órakozottságból a bika helyett egy banderillót nyársalt fel. 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cséyére:. Inivatk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k szerint az ifjú torreádorinas azért kapta a szúrást, merl kielég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nyel udvarolt a mester menyasszonyának. A kérdés tisztázása elől be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ba. Cseppet sem hasonlított a Hollywoodban ábrázolt torreádorokra.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s orra jobb felé ferdült, keskeny szája viszonl bal szegletében valami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szabb volt amitól olyanfonnárr nézett ki, mint mikor egy viaszbabát l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pofon csapnak, és úgy marad az arca. **ea nagy fülei voI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ha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mondom -szólal most meg dörgcí basszusán Kjlrcson, a norvég favá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hocy el.kéne láz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sított, hanyatt dőlve, mint aki elsősorban az unalom ellen kívá.r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éktalanul azt a változatosságot. Kjörgsonnak nem volt története. A Heir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 megénekelt északi óriásfákat Vagdosta ki hosszú éveken át, amíg egys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unta az egyhangú munkát. és egy hajóval 'ranciaországbá jött. Se útle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ízuma, se munkaengedélye nem lévén, mit tehetett volna mást? Egy szép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It a légióba. Azóta ásí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zadni? - mondta Stuck gúnyosan. -A Szahara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pofa! -gúnyolódott a torreádor. -Egy teljes hadoszlop étape-p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n ott pusztulhat a Ghidi-síks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érnavékony hang szólt közbe. Hayranek volt, egy sovány, alacsö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; hogy a favágó marhaságot mondott, de az biztos, hogy jó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ázadni és elmenni inne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csak menjetek! - biztatta őket Higgins. - Végül kit agyonlőnek, 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e- Bécharba küldenek, a bűntetőtáb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ndig károgsz! - rikácsolta Havranek, és úgy hadonászott a kez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láthatatlan zenekart vezényelne. - Kérdezd meg a tanár urat. H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ó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dley az utolsó ágyon feküdt, lehunyt szemmel. Most.feléjük fordu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hálátlanság lenne. -Felült az ágyon, és végignézte a többit. -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ott ide benneteket senki - folytatta csendesen. - Legtöbben azért jöt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 mert védelmet kerestünk a polgári hatóságok ellen. Megkaptu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et. Most fizetni kell érte. Mindenért fizetni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Valahol elbődült egy teve. Higgins felállt a padlóról, és a f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t, de az már nem volt hűs, hanem átmelegedett mint a parázsló kemen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szó harsant. Elcsigázott emberek mozgolódtak a szobában, és rövid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orakoztak az udva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 helyőrség nagyobb fele kivonult portyázni.' Toglad sejk csapatai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tak egy törzsre, amelyik megtagadta az adófizetés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is csapat délkelet felé indult, hogy felderítse a sivatagi kút környéké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i kút utári fél mérföldnyire vonult a vádi kiszáradt medre, amelyen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rjedt a légió hatalma. Ezt a határt nem léphették át a kato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rand kapitány az élen poroszkált, kócos tatár lován. Olykor füttyentett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ssel megállt a menet, és Legrand a szélrózsa minden irányáb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et vetett messzelátóján keresztül. Azután továbbmentek. Hűvösö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, hogy nem tettünk félre valamit a délutáni melegből -mondta Higg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eregve. - Ha lett volna eszetek -szólalt meg Kjörgson, a favágó -, akkor t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rumot hoztatok volna. De fogadjunk, hogy valamennyieteknél vörösbor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, hogy nálam vörösbor van -jegyezte meg Stuck -, de felvettem az i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egy kötött trikót, ami húsz frank negy.ven centimes-ba került Marokk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ból két hosszú, fehér oszlop tűnt fel. Ezek a fehér oszlopok a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k. Ritkás facsoport vette körül az itat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gy hosszút füttyentett. Megálltak. Az őrmester végigment a sor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ölte az őröket, azután letáboroztak. A hátukra csavart hardákból sát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ek, és az emberek elmentek kőért. Egy méter magas háromszögű kőfalla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venni a tábort. Ezalatt elkészül a vacsora. Vacsora után á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tagú őrjártot küldött ki, hogy derítsék fel a sivatagot dél felé, 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radt mederi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áplár káromkodva jelölte ki Higginst és még három embert. Ezek mor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ték fel puskájukra az aiguille-t, de azért mégiscsak elindultak. Krakau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ham, a költő és Haagen, egy hollandi paraszt került Higginss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rakauer, aki szomorú tapasztalatai dacára rendületlenül hitt ab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leléssel elérhet valamit jelentette hogy lázasnak érzi magát, fáj a térd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esegörcs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-kérdezte a káplár. -Mi közöm ahhoz nekem? Most arról van szó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ba 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hang, mivel időnként elfeledkezett a katonás magatartásról, magyará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 a káplár vállára helyezte a kezét, de az altiszt akkorát mor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yomban vigyázzba ugrott. - Mit akar?! Mondja el értelmesen, és ve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.rólam a patáit! - A vesé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, ha azt hiszi, hogy engem itt este a maga belsőrészei érdek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zék az őrjárathoz, és 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összeesem?! - kérdezte diadalmas siránkozással Kraka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smi már előfordult a Szaharában. Mindenesetre ajánlom magának, hogy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tud menjen. És ha folytatja az eszmecserét, megvonom a holnapi vízadagját.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t, marche! Krakauer szokás szerint keserű és megvető dolgokat gond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, miközben csatl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zott az őrjárathoz. Altalában ilyeneket dünnyögött: "Mondhatom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ánus eljárás... az ember meggondolhatná, mielőtt erre a pályára lé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ra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adta önmagának a becsületszavát; bizonyára minden oka megvolt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lkedjék saját szavahihetősé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at elindult a sárga portól éles vonalban elváló éjszakai sötét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 lehet gyújtani! - vezényelte Higgins, mikor az első homokhullá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karták a táb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elérték a vádit, az őrjárat cél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 miután előírás szerint körülnézett, rántott egyet a vállá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 csússzon a puskaszíj: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mindent láttunk, és ezek után remélem, rövidesen lefek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kauer mintha valami valószínűtlen nagyképűséget hallott volna, eléged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- 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sen... rövidesen, mondja... szeretem az ilye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úttal Krakauer kételkedése indokoltnak bizonyult. IYem értek vissza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ba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 Stuck oldalba lökte Bradleyt. Bradley felébredt. - Mit szól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-, hogy az őrjárat még nem tért vissza? A skót fel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óra leh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jnalodik. Már jó néhány órája itt lehetnének. - Azt hiszem,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hetett velük. - Én is azt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tették az altisztet. Egy pillantást vetett a karórájára, azután riad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vatott. Voltakép- pen mint őrparancsnoknak kötelessége lett volna már j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foglalkozni a kiküldött katonákkal, de nem is gondolt veszélyre e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ngú, unalmas sivatagi túr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ki úgy aludt el lejárt táskagramofonjára borulva, hogy a "Ca c' 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" utolsó hangján állt a tű, riadtan ugrott ki a sátr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rjárat -jelentette a káplár - még nem tért vissza, mon command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yomban megértette miről van szó. Lóra ült' a csapat elé szágul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rikoltotta magát: -A mon conmandement. Én avant... March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enetoszlop nagy zörrenéssel megindult. Elérték a távoli vádit eltaka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ldalt. Féltűnt a kiszáradt meder. A jegesen fehér hajnali fénybe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ossz giccs, mozdu- latlanul, éles körvonalakkal mered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mlálhatatlan sok homokdo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atnák nyoma sinc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égis... Ott az egyik domb mögött valami ruhaféle vagy ember? Mintha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. alfafűvel benőtt vízmosásban heverne. A kapitány ügetni kezd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átrakiáltott: - Pas de gymnastiqu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épésben követték. Az őrjáratnak nyoma veszett. De a küzdelem helyé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- tnadták őket, még látszott egy elszakadt köpeny, néhány katonagom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az ötlángú gtánát: a légió jelv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jtuk ütöttek! - mondta a kapitány, aki a lováról leszállva a nyom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. - fem Ihettek sok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,És nem lehetnek még messze -mondta a kápár hev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ápadtan gyújtott cigarettára, és a káplár szemébe nézett. -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ek. A gazemberek nem ejtenek fogly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úgy gondolom, mon commandant -jelentkezett Bradley -, hogy Higgins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még 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ből gondolo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émyornokat nem látok. És itt a mederben a friss alfafüvet hosszú sáv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ára taposták, mintha terhet vonszoltak volna át. Erre hurcolták el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adékról azt mondják, hogy nem szokták megölni a foglyaikat. Csak harc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lnak. Erőszakosak, de nem kegyetl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véleményen vagyok a skóttal. A kapitány arca egyre sötétebb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an - mondta -, akkor sem segíthetünk rajtuk. Francia katon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lyen kötülmények között nem lépheti át a vádit. Szigorú parancs. É.s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, kétszáz méterre a másik oldalon, szemünk láttára leölnék az apánk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einket: mi nem segíthetnénk rajtuk, mert a vezérkar külön utasí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nem léphetünk arra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 néma, mogorva arcokról látta, hogy a 1egfelsőbb gyarmati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ezők- rol most nem a legnyájasabb modorban gondolkoznak. Ujabb cigaret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, és a túlsó part felé nézett, arnely a távolabb meredező hegyóriáso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 vagytok, fiúk! A sivatagban komoly erő egy peloton legionáriu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vádin túl csak könnyű préda lenne a sziklák mögül, biztos fedezék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öldöző rablóknak. Itt a franciá hadsereg egységének nevezhetjük magunka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átlépünk arra a terepre, akkor ötször ennyi emberből kell állni.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égnek. Gépfegyveres elővéd és utóvéd szükség, legalább száz öszvér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 szapőr, egy kis hegyi üteg és egy műszaki oszt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nap hírnökének rózsaszínű harsönázása után előbukkantak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sugarak és a .holt meder dérlepte alfafűcsomóin millió és milli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porkázó gyémántcseppé olvadt a d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on commandem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orgasztott fejjel megindultak a kapitány nyomában. Visszafel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ok partján szomorúan hevert a magára hagyott kettészakított köpe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a van a kapitánynak, de mégis gazság tőlünk -motyogta Malp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, spórolnak - sziszegte Stuck, aki más szemében könnyen meg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kát. - A légionista olcsó, de egy hegycsúcs megszállása sokba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gondolko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ancs és törvény... Forrt benne minden. Az emlékezetes Earl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-tárgyalás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ndült a törvénybe vetett hite. Ó, ezek a higgadtak, tudálékos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képűek. Látszólag mindenben igazu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Higgins és a sanyarú kis vörös Krakauer. Ők bizonyára csak azt tudj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követ töretnek velük, szenvednek, és várják bajtársaikat, akikke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lódtak ebben a poko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szlop végén haladt Kjéirgson, Malpaga, Havrarek, Stuck, Bradle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Jarosics. Távo- lafb egy hatalmas homlokdomb látszott a menet irán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megragadta Stuck karját. - Aki nem fél, az a dombnál velem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arad.a meoet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félek... de este zsoldfizetés van - mondta tétován Stuck. - Ve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 - egyezett bele nyomban Kjörg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társak: Malpaga, Kjörgson, ,Jarosics és Ilavranek c:satlak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hez. Az előttCik haladó két katona minden szót hallott, de nem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félni, hogy elárulják őket. Elérték a dom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yarban Bradley es a másik három lemaradt. Most Havranek ér oda... old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ik, megy utánuk... Stuck ment néhány lépést, aztán hirtelen visszafordu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másik öt közé állt. Dacára annak,. hogy este zsoldfizetés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épésben viss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szokása szerint végigment a menetoszlop előtt. Közepén sem volt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e, hogy hat ember hiányzik a sor végén. Gyorsan elkapta.a fejé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fordult a csapat eleje felé. Tudta, mi történt. Végre is ráér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nni. Csak érjék el a vádit, azon túl nem üldözhetik ők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vezetőségnek öszvérek, műszaki osztagok és hegyi ütegek kellenek ilyesmi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ionáriusnak elég a puszta bátorság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szt nem vett észre semmit, egyhangúan léptetetl a menet élén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ultan a sárga porról visszaverődő napsugara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szökevények visszajutottak a mederhez. Tovább mentek a nyom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ve. A vádin keresztül tisztán látszott a nyom, de amint a talaj sziklása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t, egyre nehezebbé vált követni az elhurcolt katonákat. Miután elér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bazalthalmokat, óvatosan, kétrét hajolva lopakodtak előre. Itt már Togl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jén jártak. Néhány elhullott bokavédőgomb mutatta, hogy a rabló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skeny szorosnál folytatták út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k egyre hatalmasabb ívben emelkedtek föléjük. Hűvös, mohos, penész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k mentén suhantak, alig másfél méter szélességű szakadék mélyén az 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 birodal- mában, ahová az óriás bazalt-és gránitfalak miatt még soha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ütött be a nap. Azután felkapaszkodtak az ösvényen, tüskebokr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ózasövények között. Itt már előírás szerint haladtak: Bradley vezette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llandóan száz lépéssel előbb járt; a fordulóknál óvatosan kikémlelv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-e valaki a közelben. Mindenfelé csak néma kőkoloncok és a zord hegy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en ősi táj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ozóttal benőtt magasabban fekvő sziklaplatón éles reccsené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dálkozó, vad leopárdfej bukkant elő a sűrűből. Hátrahúzódott lefesz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ső lábain, ínye fölé vonta a száját, és furcsa, rekedtes hangon fú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ük a levegőt. Azután megfordult és elcsör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n felettük egy keselyű keringett, mintha előre látható sorsukban kiad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lálkozási lehetőséget lát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dley hirtelen visszahúzódott a fordulóból, és felemelte a kezét. Meg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vény egy tisztásra ért. Alig százlépésnyire tőlük a tisztáson sátor 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puskás őr aludt. Távolabb a magasba kígyózó úton kis menet halad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látszott a kristályos hegyi levegőn át, hogy hátrakötött kezükné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va, rabszolga módjára, libasorban katonákat vez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követnék őket ártalmatlanná kell tenni a tisztáson táborozó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öten-hatan lehetnek. A valószínű az, hogy még annyian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gyorsan határoz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tuck Jarosics és Kjörgson itt a bokrok közül oldalról közelíti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lort. Három perc múlva Malpaga, Havranek és én megrohanjuk ezt az ő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kkor ti oldalról ugráltok le. Lehetőleg nem lőni. Tussa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ny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katona eltűnt a bozótok között, és a porhanyós, nyirkos talajo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osan kapaszkodtak fel az ut menti szikla mögé. Stucl lí szfran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óráját 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! - mondta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t szegezve rohantak le a kőkolonc:ról. Az őr felugrott villám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ta fl a fegyverét, és egyet bizonyára leterít a három katora közü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szemközt támadó Bradley puskája nem csapja fejbe. A leütött ő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lomak iuhant, elszakította estében az ecyik jnerevítőrudat, a ponyv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dőlt, és néhány alak vergődiltt alatta. Mire kikecmeregtek a lesz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ból, rájuk szegezett szuronyos puskák kcSzCitt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ütött őr nem mozdult. A három sakkbar lartott fic:kó meglepő nyug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tudomásul reménytelen helyzetét. Az egyik, aki két társa miigött 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lép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jörgson és Havranek meglepetten kiáltottak fel, és a másik nécy légionist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t. Togla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s, jellegzetes feje minden tévedést kizárt. Nyugodtan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ra, azután kifogástalan francia nyelven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, hogy pályafutása véget ért. Embereitől távol, légiotaistá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és ötvenezer frankot ér élve vagy halva. Ahogy a légionistákat ismert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parancs ellenére néhányan idemerészkedtek a hegyei közé, akkor 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ák vinni innen, mielőtt bárki a segítségére siethet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glyunk vágy! És a társaid is - mondta 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őr is magához tért. Nem gondolhattak védekezésre a rájuk mer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ok hegye előtt. Kjörgson és Jarosics villámgyorsan összekötöz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ítsátok fel a sátrat! -intézkedett Bradley. A megkötözött őrt ültess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je, hogy az eltávozottak ne lássanak semmi gyanúsat, ha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é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fogollyal együtt valamennyien a sátorba mentek. Stuck a bejárato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tartotta a megkötözött ő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fogtátok négy bajtársunkat. Ezért mi most magunkkal visszük a sejket.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n itt macadhattok. Mikor a nap a legmagasabban áll, elvágjuk a sej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, és átadjuk az erőd parancsnokának. De ha előbb visszatér. a né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jtársunk, akkor élve szabadon bocsátjuk a fogly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ad figyelmesen nézte a beszélőt. Látta, hogy az egyszerű,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ott szavak minden fenyegetésnél, átkozódásnál komolyabbak.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lyan nyugodtan vágja majd el a nyakát, mint amilyen egyszerűen hang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ondott. Okos, hűvös tekintetében bizalmatlanság, elszántság és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g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biztosít bennünket arról -szólalt meg az egyik fogoly -, hogy akko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jük a kívánságodat, valóban szabadon bocsátjátok a sejk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, hogy semmi bajunk a sejkkel, és ha visszaadta a négy katonát, nincs okú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ni őt. Főként pedig az, hogy én a szavamat adom erre, és sem egy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, sem egy francia katona nem szegi meg az adott szavát. Harmad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kár van biztosíték akár nincs, ez az egyetlen lehetőség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eküljön. a se.jk. Különben a legcsekélyebb  esélye sincs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adom a feltételt - mondta most a sejk. - Veletel&lt; megyek, és eg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embereim áta.dják nektek a négy foglyot... Hallgass! - kiálto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vezérére, aki közbe akart szólni. - Én így akarom. Eddig menedéket ad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légionistáknak, jól bántam a Foglyokkal, és csak bűnösök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tam. Há ezek itt most becstelen szószegőnek bizonyulnának, akkor ezentú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jon meg minden európai, aki a kezetekbe kerül. Nem voltunk óvatosak, ostob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ulasztottunk minden elővigyázatosságot, most viseljük a következmé- 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ték a megkötözött sejket. Bradley egy fél óráig várt a foglyo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 idő alatt körülbelül leértek a barátai. Azután fegyverét nyugodl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 téve elvágta a foglyok kötelékét. Ezek magukhoz vették pisztolyuk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zsárukat. Nyugodtán lelőhették volna a légionistát, aki egyáltal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ött a sejk védelmével. Pedig gyűlölettel izzó pillantások között ál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ősz hajú alvezér tekintete lassanként csodálkozóvá, sőt barátságoss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gondolsz arra, hogy most egyszerűen lelőhetünk vaciy elhurcolha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kal, hiszen minden okunk megvan arra, hogy ne bízzunk az ígéretetek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cigarettára gyújtott, és felemelte a földről a fegyverét..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a závárzat felett fogta meg, és lógva hagyt,a keresztben a tenye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látom, nem vagytok ostoba emberek. Tehát nem félek tőletek. Vissz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játok kapni a sejket. De még ha becsapnánk benneteket, akkor is kénytel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tek engedelmeskedni, különben valahogy kiszivárogna az eset, és a tör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senki sem mosná le rólatok, Iogy azért hagytátok elveszni Togladot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lyiktek a helyére akar kerülni. - És miközben a három ember meghökk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össze mert valóban közülük öröktilte volna egyik a vezérséget,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e mondókáját: -Jegyezzétek meg, hogy mikor a nap a legmaga- sabban á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urony, amely itt a kezemben van, kiollja a sejk életét. Nem szoktam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ni, sem adni kegy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at fordított, vállára dobta a puskáját, és ügyet sem vetve rájuk, las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ós léptekkel megindult lefelé az 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ad sejk meghálálja a légionisták tettét, és ettől kis híján éhen ha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berből rnelegbe. Higgins ügyvezető igazgató lesz, és Krakauersik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 mint királynő. Kollégák csatlakoznak hozzájuk, majd új fényfor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ik fel a sivata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ültek a vádi medrében egy szikla alatt, csak Kjörgson állt őrt a sej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tlenül várták Bradley visszatérését, és ,örültek, mikor megpillan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 jönni a hegy lejtőjén, fegyverrel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k lehetnek - mondta a fogoly Toglad -, teljesülni fog a kívánság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iszta alku volt. Remélem, a maguk részérő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isszatérnek a barátaink -felelte Bradley -, maga is elmeh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láttam hogy okosak, elszántak és ügyesek. De még nem tu.dom, v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- sek-e? - gondolkozott hangosan a sej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 félrevonta Bradle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tudod, hogy Toglad sejk ötvenezer frankot ér? -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isszatérnek a fiúk, elegendő egy sortűz, egy iramodás, és a sej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együtt az erődben van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onyós. - Tehá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ha a fiúk sértetlenül visszatérnek, szabadon bocsátjuk Toglado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ez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egymillió?! Aki a sejket el akarja fogni, annak előbb vel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ni! Stuck rosszkedvűen himbálta a felsőtestét. - Hogy lehet valaki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spolgár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ad a sivatagban kifejlődött finom hallásával egy szót sem veszített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gásból. Még azt is hallotta, amikor Kjörgson csatlakozótt távol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fő két bajtársához, és ezt mondta: - Bradleynek igaza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gaza! - erőszakoskodott Stuck. - Hiszen bűntetést is kapunk. Ez szö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azonfelül, ami a legsúlyosabb: nem teljesítettük a parancsot! Visz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ejket elfogjuk, nincs mitől tartan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.. - dörmögte Kjörg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m részéről -tűnődött Jarosics, aki hozzájuk lépett, mert elégség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, ha Havranek és Malpaga őrzik a sejket -unom a légiót. És h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ünk engedély nélkül, folytassuk az utat, és jussunk ki vala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 dühösen nev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Ghidi-sivatagon keresztül parancsolod? Vagy a háromezer méteres hegycsúc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! Ha kiszolgáltatjuk a sejket, akkor nem veszik tekintetbe a vétség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ezer frank üti a markunkat! Ez az én vélemény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 -felelte csendesen Bradley. -De én változatlanul fenntart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- nyiben Higgins és a többiek visszatérnek, szabadon bocsátjuk a sej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egpróbál ebben megakadályozni, azt lelövöm, mint a veszett kut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nyolc emberjött lefelé a hegyoldalból. Négy bennszülött és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. radley és másik öt katona lövésre kész fegyverrel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nekik, hogy ne jöjjenek ide, csak a katonákat küldjék le. - És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 arról, hogy akkor visszamehetek? - kérdezte a sej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vunk. Kérem, kiáltson -tette hozzá nyugodtan Bradley -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jönnek enberei, akkor lelőjü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jk kiáltott valamit a közeledők felé. Ezek megálltak, és intet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nak, hogy menjene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nagyszerű! - vigyorgott teli szájjal Higgins, mikor odaért. - Ennyi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ányoztunk volna? -Nem sajnáltátok a fáradsá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ókaképű Visszhang rosszkedvűen dünnyögött: , - Fáradságot... Fáradságo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nkább arról beszélj, hogy micsoda strapa volt felmászni ette a hegyre. Adj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iagarettát..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rázogatták egymás kezét. Haagen, a németalföldi paraszt, lomha, mély hang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rtelmetlen szavakat motyogott. Sehogy sem tudta kifejezni, amit tár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 érzett. Csak magában dörmögött. Graham, a költő, fél lábon ug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megtartják, amit ígértek? -kérdezte hűvös kíváncsisággal a sej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ött csuklói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 zavartan pislogott a skó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úgy fogta a kézében lógó puskájáZ, hogy mutatóujja a závárzat 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ejk megtartotta, amit ígért, most rajtunk a sor. Szabadon bocsátju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jelentette ki határozottan, és egy villámgyors mozdulattal elvágta a fog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ékét. - Elm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lad mosolyogva felállt, és a csuklóit dörzs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mihez kezdenek most? -kérdezte olyan nyugodtan társalogva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- ban lenn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Bradley a négy szabadult fogolynak -, legokosabb, ha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- mentek az erő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ok nem vár bűntetés. Mi pedig szökünk valamer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ság - szólt Haagen. - Együtt vagyunk, és együtt marad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ünk is elegünk volt a légióból -kiáltott a költő -, fel a vidám ír haz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! Hahól - Légy szíves, és ne ordíts - mondta idegesen a torreádor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merre akarsz menni Bradley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ég elszántak ahhoz, hogy bítzanak bennem, tudok egy hegyi utat, am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gyorsan kijutunk a Nigerhez, és a folyón lefelé ilyen legények, mint mag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va elérik Gamb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összenéztek. A sejk, fehér fogsora között a cigarettával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ta az arckifejezésüke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tem -folytatta -, ha kissé bizalmatlanok, hiszen a hegyek közö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mban vannak. De eddig megtartottuk egymással szemben a szavunkat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ezután sem lesz ok panaszra. Nos, én szavamra és hitemre m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a sziklák között a vendégeim, bántódásuk nem lesz, és megbíz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vel mindannyiukat a Nigerhez kísér- te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dley vizsgálódva nézte a sejk arcát. - És miért teszi ezt vel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jutalmat érdemelnek az ötvenezer frankért, amit elveszítenek,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uknak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hiszek önnek, és elfogadom az ajánlatát - mondta határozottan Bradle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 is megyek - szólt Kjörgson. ' Krakauer a fejét vaksrta, és a hegy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megyek... Én is megyek... ha újra visszamegyünk a hegyre, akkor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lejönni? Az ember reumás lesz... Igazán kár volt lejö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podjanak meg végre, hogy fel vagy le... Az ilyesmit idejében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beszélni... Nem vactyok v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haragudott a megmentőire, de azért ő is megindult morogva, kedvetlen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;,bbiek után, felfelé az 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sejk valóban érdemesnek bizonyult a bizalmukra. Ugy bánt velü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ivel, és ezt minden hegyi lakó tiszteletben tartotta. Sötét, ell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sal méregették a katonákat ha megpihentek valamelyik hegyi falub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ngos szóval sem illették őket. Eléjük hordtak ftissen főtt kusz-kusz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uhsajtot és gyümölcs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hágcsónál elbúcsúzott tőlük a sejk. Egy vezetőt és két megra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vért hagyott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en Abur vezeti magukat tovább. A két öszvéren bőségesen van élelem. Nehé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juk lesz, amíg átjutnak a Tizn-Tizka gerincén, de onnan már csak a mocsá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dzsungelrész következik, azután a Nigernél lesznek. A próféta kísé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on. Szá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es fiú -jegyezte meg Graham, mikor továbbhaladtak. Stuck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venezer frankot dobtunk ki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 ezerötszáz méier magasan jártak, fáztak, és látszott a lehele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es hegyi leveg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nem hiányzott nekem - siránkozott Krakauer. - Van egy fagyott bütyk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viszket. Szép kis út, mondhatom. Előbb is megbeszélhették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r előttük haladt a két öszvérrel. Látszott hogy minden követ isme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déken. A sivatag már nem látszott lent. Füstszerű felhőrongyok terjeng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abb csúcsok körül, az élet lépésről lépésre kihalt mellettük.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 törpefenyők is csak elvétve tűntek fel. Olykor egy-egy keselyú kerin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gyott vidék roppant barna és acélszínű kőó.riásai felett, más élőlény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k se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már friss, magas hó ropogott a lábuk alatt. A kezüket hiába dugdo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enyük zsebébe, vörösre fagyottan feszült a bőr.raj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ben Abur megállt a távoli völgyre mutatott. Most nem éreztek hide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thát, fagyot, csillogó szemmel néztek, le, a vezető karja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, messze, ahol az Egyenlítői Afrika őserdőrengetegének végtelenbe ter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tömege határolja a köves hammadákat és hullámos sivátagoka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ergőző formájú, ezüstös vonal szelte át a dzsung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ig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lefelé vitt az útjuk. A havas, jeges fennsíkokkal megszakított ki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, amely gleccserrel csipkézett füstplgő kráternyílások közöt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zsebel-Sagro beláthatatlan csúcser- dejében kanyargott, mintha holdbéli tá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ne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már itt-ott erőtlen fű ütögetett ki a vékony hóréteg alól. Est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ák az első pálmát, és éjfélkor már nyoma sem volt hónak. Sűrű, dú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prusok, tamariszkuszok, tömött mimózasövények, jó szagú oleander- és babérf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vezetett az útju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en már nem látjuk, merre van a Niger -jegyezte meg Stu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fontos, hogy mi eligazodjunk - mondta Havranek -, a jó öreg Ab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 benn.ünket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viszont már csak egyszerű tutajozás Gambiáig. - Gambiáig... Gambi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imbuktun jussunk keresztül -jegyezte meg Higgins, akinek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lmas kalandokon ment volna át a hegyek között, nagy csomókban őstü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a. De nem törűdött vele. Miután megszökött a légióból, nem helyezett súl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zmetikára. - rimbuktu sajros nagy város a Niger mellett, és helyőrsége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ó lesz gondolni, Ina Ieúszt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ék a hegy lá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sétek meg tongyokkal a nadrágotok végét bokában, úgy, hogy a ron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kancs szárát is befedje -mondta Abu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kauer rosszat sejtve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ért fontos - mondta Abur -, mert a piócák mirdenhová befurako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csárhoz érünk? -érdeklődött Bradley, aki útközben jóformán egy szó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. - Igen. Ez a mocsár már az őserdőhöz tartozik. Valami okból elpuszt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dzsungel, és a sok-sok nedvesség a mélyből az ég felé párolog, amíg All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hevével száz meg száz év múlva nem aszalja sivataggá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di-síkság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vicsos, sziklás talaj, amelyben a hegy folytatódott, mind puhább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már tocsogptt lábuk alatt a föld, furcsa alakú, méregzöld, sárgá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olyaszínű kúszónövények és barnás mohadombbal belepett rothadó fatörz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haladtak., Hatalmas mocsár volt, rendetlenül szétdobált, ormó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kel, nedvesen csillogó apró sártavacskákkal. Békák, kabócák, mocsárban é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rak egyenletes, siketítő kelepelése és brekegése rezgett a leveg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nagy, mozgó ponyvák, sűrű moszkitórajok döngtek itt is, ott is hatalm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arabon, barna tömegben. Most szerették volna, ha valamit magukkal hoz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as csúcsok fagyos légköréből ebbe a negyvenfokos hőségbe, a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an gőzölgő, döglötthal-szagú mocsárba. Az arcukról szün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rdogáló verejtékcsíkok összefolytak a moszkítóc- sípésekből kiserk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rel. Az ingovány leheletétől fulladoztak és fájt a fejük. Bokáig süpp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kat súlyos sártömeg húzta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nagy erőpróbája volt a hírhedt légionista menetelésnek ez az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bel-Sagro hegységen át, az Egyenlítő dzsungelébe torkolló dögletes mocsá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. És a piócák aiért csak befurakodtak a rongy alá is. Némelyik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kadt cipőmadzag fityegett.azon az apró helyen, ahol a bakanc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csúszott a nyelve és kilátszott a kapca. ldőnként megállt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hánylével ledörzsölték egymásról a piócákat. Amerre léptek, fantasz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gú varangyos békák ugrándoztak, hangos loccsanással egy tócs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jedt siklók, rőt színű, mérges vízikígyók vonaglottak a lábaik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ehol pihenésre alkalmas száraz, tiszta hely. A nap merőlegesen áll az 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ság szinte szétrepeszti a bűzhödt levegőt. Embermagasságnyira párol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átlé, ötven fok meleg van, és menni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z elátkozott Neftir-oázis rohamosztagosainak a szája is panasz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ílik. Károm- kodriak, Krakauernek megharapta valami a bo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énkű csapjon ebbe a mocsárba! - siránkozik panaszosan. - Ez azután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, mond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reádor spanyolul káromkodik, és Higgins hörögve szívja a levegő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mester arca zöld, a szeme alig látszik. Titokban megkéri .Kjörgson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zsebében levő tárcát juttassa el Strelitzbe, ide meg ide, mer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nem éli meg a naplementét. Délután két óra. Ötvenkét fok Celsi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, mint egy kidőlt tuskó, arcra bukik a mocsárban, méteres, nédves sa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öccsentve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serves mindenségét... -tör ki Jarosic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ét menetelő száját nem hagyja el panasz: Bradley Tamásét és Aburé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vezetőét. Ezek talán nem is húsból és vérből való emberek, ha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at-, ideg- és izomautomaták. Odamennek Stuckhoz, kiemelik átázott, erny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pögő testét a mocsár- ból, és egy közeli sziklára teszik. Rumot önte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a, masszírozzák a szívét, míg magához 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Hagyjatok itt - lihegte Stuc:k. - Egy csöpp erő sincs a lábszáramban..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m, hogy tovább bí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már tudta, hogy menetelés közben szelíd vagy szeretetteljes rábeszé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árt a hisztériás összeomlott idegrendszernek. Ilyenkor csak a 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kjeinek szuggesztív nyers modora válik be akik elmondják ilyenne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nak, sűrűn emlegetve a rongyos "úri csirkefogó" mindenségét az áju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ő katonának és megfenyegetik, hogy rásóznak még egy hátizsáko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ötik a depószekérhez. Bradley tehát megbökte Stuckot a puskatus- s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ordu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redj mert rád ütök! Én avant! Marchez ou crevez! Híres jelszó a légió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, vagy dögölj meg! És Stuck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kissé ferdébb szögből, pirosan izzik feléjük, és egy nagy lomha mad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gődő siklót ragad fel csőrében a maga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. - Halló! Hiszen ott van Dublin! Hazaér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ham, a költő, nevetve indul neki! Sapkája leröpül fejéről, és vidá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onászik. Kjörgson félméteres tenyerei kapták nyakon, mielőtt belrohan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halálos mélységű hínárba. Krakauer felszedte a sapkát, és újra a fe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hang örökké siránkozott, de végeredményben kitűnően bírta az uta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bütykére panaszkodott, hol a mandulája dagadt be hol a dereka nyill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ülönben jól volt. Ezzel szemben a költő kékült szájjal diderg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beszélt, és forró volt, mint a tűz. Maláriás roham lepte meg. Belenyom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gramm kinint. Drazsírozott, fehér, szemcsés, hollandi gyógyszer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rrefelé ostya helyett megnyálazott cigarettapapírban nyelnek le. Stuc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ics támogatta Grahamet Krakauer és Kjörgson vonszolták a karjánál fogv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dley a legnehezebbet vállalta: a két öszvért vezette száron. A vére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ett, makacs állatok kemény munkát 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nta Madonna! -sziszegte a torreádor miközben a foga segítségével bekötö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ját, mert iszonyúan feldagadt egy skorpiócsípéstől. -A pokol j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ebb hely lehet. - fnnen nem jutunk ki élve - mondta Higg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ham remegése alábbhagyott de üvegesen fénylő, lázas szemekkel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tt: - Mondjátok meg az utókornak!, A költő elesett a harcban! Mondját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, és tudjátok meg ti is: én lord Byron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Byron... Lord Byron... motyogta Krakauet. -Még ilyenkor is henc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ő úr... Ezt még az életemben nem láttam... Becsületszavamra.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húzta Abu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érjük el az erdőt? Nem bírják már soká. Abur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haladunk, estére. Ha kimerülnek, akkor később, vagy soha...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lenyelt egy csomó kinint, mert végigszaladt rajta a hideg. - És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vezet a Nigeri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lyen, uram. lsmerni kell egy-két vén fát, azután az óriás lombo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llanó nap vagy a csillagok állását. A Próféta nem adta meg nek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bőrüeknek, hogy a csillagok a fák és a nap beszéljenek hozzátok. D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ott szemmel is biztosan elvezetlek benneteket a Nigeri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onyfelé megpihenhettek.egy kisebb bambuszfacsoport alatt, a mocsár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én. A hatalmas, merev, bolyhos, keménypapírszerű levelek siéles árnyé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k. Grahamet és Stuckot lemosták, a többiek is eltávolították magukró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ócákat, és bedörzsölték egyéb szesz híján rummal a tnoszkitócsíp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paga karja feketéslila színű lett. Abur mélyen belevá- gott a kés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ntba, hagyta folyni a vért, azután valami növényt tett a seb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ö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rták, amíg a lebukó nap az őserdő fekete vonalát érintve, parázs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gő, csillogó foltokkal borította be a mocsarat, és elindulta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taütött, lombtalan, kopasz faágon, amely mint valami föld alól magasba nyú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csontkéz meredezett, fekete madarak gubbasztottak. A meleg nem enyh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lconnyal, csak fojtóbb, nyomasztóbb lett, és ezerféle fütyülő, huh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plő hang zengte változatlan ritmussal a mocsár örökös dalát, amel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 idegrendszerbe mint folytonosan rágcsáló szú ássa b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rópusi módon, minden átmenet nélkül, szinte lezuhant a nap, és mag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 rántotta az égre az est csillagfoltos, sötét takaróját. Imbolygó f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bbantak fel a mocsárban. Hosszúkás, táncoló lidércek és röpködő, sárga vilá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bogarak mint vágtató vonat kéményéből felcsapó szikracsomók fényl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tlanul vonszolták magukat. És éjfélre elérték a dzsungelt.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holtan, de'élve és együtt. Csak az egyik öszvér süllyedt el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miszerrel, iszonyú ordítással a hín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csársáv és az őserdő közötti földsáv szikes, köves, naptól égett volt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5emleges zóna választotta el a lápot és az erdőt. Ezera a sík, For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ár földön biztonságos- abbnak látszott a táborozás, mint az őserdő férgek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gő, zsombékos tala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 szikes, száraz síkon a hangyánál, kukac:nál, sőt a leopárdnál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szélyesebb bestia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rvasvipe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tgyújtottak a sátrak körül, mert az Egyenlítő őserdeje különösen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nyugati részen bővelkedik veszélyes ragadozó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inintől elmúlt a lázuk, valamennyien egészséges, mély álom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ültek, kivéve a sorsüldözött Krakauert, akire a kockavetés szerint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órás őrség jutott. Ugy dobta vállára a puskáját, hogy szinte levitte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dolog... Orállás... Igazán jellemző... És pont a mocsárban... Előbb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gyen... már turista is voltam... Igazán érdemes volt ide eljö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kauer monológjait azonban lassanként már úgy megszokták, mint vén halász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 mormolását. Felesleges volt ellenőrizni, tartja-e az őrséget, mert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óra múlva is hallatszott egyhangú ydünnyögés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ség... Uri eljárás... Becsületszavamra... Egy óra felé a veiető felkel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tadleyt: - Uram! Sürgősen mondanom kell valamit... Bradley csodálkozva fel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sokára meghalok. -Odamutatta z alsókarját. A holdfényben világ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két apró vörösp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pera volt... maradj! Ne próbálj segíteni. Nincs.orvosság rá, és monda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valamit. Elsősorban azonnal menjetek innen tovább... Aho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rvasvipera van, ott több is lehet... és az emberi meleg idevonzza őke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 nem mehettek... Próbáljatok... háttal a napnak haladni... Allatokat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jetek... ha meglátjátok a patakot... ahol isznak... menjetek a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ári...,Mind a Nigerbe ömlik... jegyezd meg... állatok nyomát... minden pa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igerbe ömlik... Allah il All... Moh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felugrott. - Hej, katon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 alatt talpo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tüzet gyújtani! Elkészíteni mindent induláshoz! Megyünk tovább! Viper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ista először teljesíti a parancsot, és csak azután tudakozódik az 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. Egy perc múlva hatalmas máglya égett a tábor közepén, hogy ha va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ómászó a közelben elméneküljön a tűztől. Azután szabályszerű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zerelték a bardát, és csak akkor fogták kö.rül Bradleyt, aki Abur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olt. De az már nem élt. Nem is élhetett. A szarvasvipera mérgétől perc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elbomlik a 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az eshetőségre nem gondoltunk - tűnődött szomorúan Bradley. -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m, nagyon súlyos helyzetbe kerültünk. Ez a derék Abur még haldokolv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teljesíteni a kötelességét. Adott néhány tanácsot. Ha siker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ei patakot találni, akkor a víz folyása mentén elérjük a Ni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 egy faágat rágcsált bama fogaival. dőnként kiköpte a keserű hán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elfogyott a bag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nne -szólt közbe -, ha visszafordulná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egtalálod a mocsáron keresztül ezt az utat? - mondta gúnyosan Stu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 -nyilvánította ki Haagen is, ami nyilvánvaló volt. -Nem tud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áron és a hegyláncon még egyszer át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szer átmenni... Még egyszer átmenni... Más nem hiányzik... Mindi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sége van az ember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előre! - kiáltotta 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 Krétaszínű vonal laúzódott az ég alján, a mocsár szélét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bel-Sagro szürkén kibontakozó hófödte hegyláncáig. . Eltemették Abu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előérzettel nekivágtak az őserdő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ég egyszer átmenni... jól adják... becsületszavamra... Előbb teCsz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egbe- szélni. Nem az utolsó pillanatra hagyni mindent... Elnyelte ő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, ősi sűrű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n haladtak előre. Puskaaggyal kellett széttörni a kem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ubancolódott cserjéket és léggyökereket. Dolgozott a rohamké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jussanak a liánok és kúszórotang hálózatán. Mintha ebben a sűrű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ázadok óta nem fordult volna meg ember. Ez azonban csak a látsza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 olyan gyorsan szövi be élettel a feldúlt helyet, olyan rövid idő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ődik új, erős hálózata a kúszónövényeknek, hogy napok alatt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atolhatatlan sűrűségű lesz. Csak az elefántok vándorútjain marad me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les, kitaposott ösvény, ahol a súlyos, nagy testek mint eleven tankok tö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mindent, és aszfaltszerűvé tiporják a laza humu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víz sehol! Minden mérföldért kemény kézitusát kellett folytat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séggel. Mintha ezer és ezer karom húzná vissza őket, úgy kapaszkod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éjük tüskék, cserjék, indák. Vadul csapkodva, vagdalkozva haladtak elő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álló növényi karmok cafatokra szaggatták a ruhájukat, véresre mar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nak sem akadtak a nyomára. Pedig rikoltó, hörgő, füttyentő, kopácsol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hogó hangzavar verte fel naphosszat az erdő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öszvér kidőlt. Ott kellett hagyni egy kegyelemdöféssel az er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tották a terhét egymás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jünk - mondta Bradley és keze fejével letörölte a homlokáról cso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et. - Azt hiszem -szólt Stuck, miközben a bardát lecsavarta -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ökré megpihenünk itt. - Ostoba vagy! -förmdt rá Higgins. -Menni és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van re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chez ou crevez! -nevetett gúnyösan a költő, akit ismét vacogtatott a l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öszönöm. Köpök az egészré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nkit sem kényszeríthetünk arra, hogy menjen -mondta Bradley hidegen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ék és gyávák marad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hogy jutunk ki innen?! -siránkozott a karmester. -Hiszen ez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 kilométer csak erdő, csak erdő - kiáltotta kétségbeesetten hadonászv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egyes "erdőnél" úgy lendítve a kezét, mintha a dobosnak adna je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sön a cintányé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eddig is a helyes irányba mentünk - szólt közbe megnyugt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paga -, és akkor holnap elérjük a Nigert. Micsoda siránkozó, gyáva társa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m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amba... Caramba... Finom beszéd egy dzsungelben... Megválogathatn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egetéseit... Aludtak. Végre elcsendesedtek valamennyien. Csak Krakau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ögött fel még egyszer álmában: "Caramba... Becsületszavam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úz gúnyos, kacagásszerű hangja felelt rá a távolból, és nyomban után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ban átroppantott, vergődő gazella sikoltozása verte fel a dzsung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jörgson, aki őrt állt, mozdulatlanul, kifejezéstelenül nézett a homályba vesz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zsungel mélyén farkasszemet a láthatatlan halá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puffanással egy óriási arékadió hullott le mellette egy pálm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néhány i ájom éppen útban volt a fakoroná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némi izomlázzal, de kissé több hittel vágtak neki újra a sűrű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felé elértek egy elefántcsapást. Itt valamivel kényelmesebben folyta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. Az elefántcsapás nem sok reménnyel bíztatott. Ki tudja, hány évtiz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, és milyen hosszú-hosszú utakon kanya- rog, amíg vízhez é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öld televényszagú, fojtó párái, a fák között megszorult sirokkó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 hősécl kikezdte az elcsigázott idegeket. Asszonyosan ingerlékeny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keclók Ic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ndtam, hogy ostobaság az egész -mondta Stuck lihegve. -Meqmond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íre. - Na és?! - horkant fel Jarosics. - Azért okosabbnak kÉ:epzelEr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d'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ért mondtad - szólt furcsa nevetéssel Grafrarn, a kLilLű --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d volna eladni a sejket! Ha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 belevágott az írbe. A következő pillanatban lesújtott rá a rohamké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ött a mellkasába hatolt volna, Bradley megragadta Graham csuk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d! Csak hagyd! - rikácsoltá Stuck, szintén kihúzva az oldalfegyv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re akarta lökni Bradleyt, aki Grahammel küszködött. Haagen visszará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ot, mire a német őt vágta fejbe. Azután egymásnyakát szorong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peregtek. Graham kiszabadította magát Bradley kezéből, és vaktában lőtt o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Stuck dulakodott Haagennel. A verekedés úgy terjedt, mint száraz mező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ra lobbant fúszál tüz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lpaga közben Kjörgsonnal akaszkodott össze, Havraneket, aki szét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ani őket, valaki fejbe vágta egy kővel, hogy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kauer hirtelen minden látható ok nélkül, mint aki megőrült, odaúgr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özé, és magas fejhangon siko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llj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kozva néztek rá, egy másodpercre megfeledkezve a küzdelem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tovább verekszik, azt lelövöm!... Igy nem lehet viselked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ben! Fuj!... A néhány másodpercnyi szünet alatt engedett az ideg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szült húrja. Morogva igazgatták ruháikat, köpködték a vért, és ráz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t magu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-mondta Bradley. -Mindenki.uralkodjék magán. U.gy lesz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hang mondta: aki verekedést kezd, az golyót kap. Én;.. avant... Marchez o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vez!... Nagyon mel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erdő megszámlálhatatlan rovara, szúnyogja kínozta őket. Ruhájuk rongy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ott, így a testüket valósággal ellepték a legyek és bogarak, különösen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dő mocsarasabb részéhez értek. Az ingovány kis terjedelmű volt ugyan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ben velük úgy ötvenmétemyire bozótos, kemény talaj következett ismé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e néhány méterre lecsuszamlott a magasabb erdő aljáról minden s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Jarosics egyszer csak derékig süppedt a tőzegbe, amint előr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hogy megmenthették, miközben. álláig merült a hínárba. - Az istennyil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káromkodott Higgin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paga nagyot csapott puskatusával egy húsz méter széles fatörzsre: - 1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bedünk meg mi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icsról valahogy lekaparták a súlyos sárdarabokat, és nehéz mun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tították a fájdalomtól félőrült embert a rátapadó megszámlál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óc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a fatörzset nézte. A torreádor puskája feléig beleszaladt az ü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n a kéreg mögé. Az őserdő fáinak nagy része már évszázadok óta nem 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hadt; kirohad a belseje, és csak a törzse körül élősködő kúszórotang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ják ál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úszméteres vastag törzs teljesen elkorhadt. A puskaagy ütései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t a kérge. Magasan a föld felé emelkedő gyökerei mint erőtlen saskarm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dtan, élettelenül kapaszkodtak a talajba. Bradley is rács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jáva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döntjük ezt a fát! Kjörgson keserűen kaca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él? Tíz ember, baltával, két nap alatt ha megbírkózi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óra alatt kényelmesen kidöntjük - felelte Bradley, és újra rács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gre. A puskája félig eltűnt a fáb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ez kirohadt belülről! - kiáltotta Haagen ám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ért -bólintott rá Bradley. - Kivágjuk puskatussal is. Elroncsolju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t, és akkor a törzs súlyánál fogva magával rántja az indákat, amely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nájánál fogják. Miután eldőlt, szép széles híd vezet majd a mocsáro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jörgson a magasba né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val fog rántani néhány fát. -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közénk zuhan valamelyik? - Akkor meghalunk.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kaagyak döngve csapkodták a fát. Egy órán belül a fa az ingovány felő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en teljesen levált az aljáról. Valamennyien nekifeszültek az oldal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ő irány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 lassan megmozdult, majd dőlt... dőlt, de néhány másodpercig függve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s kúszónövény-hálózaton, amely a koronáját befonta. Azután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millió nyílvessző süvöl- tene egyre növekvő, zizegő zajjal. Kóku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ak alá, ezer meg ezer madár rikácsolt, sikoltozott, majmok visong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hatalmas ragadozók feleltek rá bömbölve. Iszonyú reccsenéssel vág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z óriásfa: A mocsár undok sara, mintha gránát dobná fel, szökőár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varodott, és szertefröccsent a magasban. Azután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yitották csak ki a szemüket. Még néhány gally, egy-egy szirom vagy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ongó levél hullott alá, és a mocsáron végigfeküdt a roppant, mohos törz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ak a törzsön. Néha betöredezett alattuk, és ami még kellemetlen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igen mélyen süppedt a mocsárba, sőt úgy látszott, egyre lejjabb m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innenső vége, ahol eltörték, már a 'tőzeges részre hullott, és húzta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özépen jártak a hínárnak, a fatörzs vége már teljesen elmerült, és a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, amelyen haladtak, szinte egy vonalba került a s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 itt mindenért! -szitkozódott Jaros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artás -bíztatta őket Bradley. -Elérjük a partot. És ha lemerülünk,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, itt már nem olyan mél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olyan mély... nem olyan mély... majd éppen én fogom kipróbá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- vamra... Mérőóh lesz az emberből... Nem olyan mély..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m az ilyen megjegy- zése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úszméteres híd néhány centiméternyi imbolygó ösvénnyé zsugorodott, a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 lassan mindjobban bemerült. Azért Bradleynek lett igaza: szárazra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ytán volt már mindenből a készletük. Teljesen reménytelennek lát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. De azért folytatták közelharcukat a dzsungellel, egyre csüggedteb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erőtlenebbül. De végr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a délután lehetett. Ritkultak a fák, sárga fény özönlött be a v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ptaszagú, nedves, nyirkos, sötét mélyére. Látszott megint az ég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őlegesen és toronymagasságban felettük, ahogy eddig, hanem szemben,. elszó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ek között, alacsonyán! És valami furcsa, egyhangú moraj közeled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íz! Pata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megvadult csorda rohantak cserjéken, bozótokon át. Errefelé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a Nigerbe öml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egyszer nem csalódtak. Kis patak kanyargott ezüstösen a vad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vidáman, szinte serényen haladtak, rekedt torkukból felnyeker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.gió indulója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'en t'auras du boud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'en t'auras du boud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, halálosan lefogyott kísértetek különös csoportja volt ez a k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saság a dzsun- gelben amint bizonytalan hangon, szinte vidáman men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meztelenül, de puskával a.vállu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 délutánig követték a kanyargó kis patakot úttalan utakon, va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ubancolódott növényzet között, minden méterért elkeseredetten harc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atalmas tisztásra bukkantak ki. Az erdő talajában valami rég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lem előtti katasztrófa nyomán szakadékszerű mély bevágás tátongott.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 le vörös agyagsellő- kön harsogva, porrá törve a patak. A sellők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ék mélyére hu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eltűnt egy kis barlangb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vá nem követhet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szájjal, kidülledt szemmel álltak ott a rongyos múmiák. Egyikü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. Ez ·öbb volt, mint a halál. Itt pusztulófélben levő embereket ugr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! Ebbe a packázásba bele kell őrüln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em szóltak semmit, csak álltak, szédelegve, ernyedt, siralmas arcokkal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lani készülő, r'emegő térdeiken kissé megroggyant a tes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m du nom... -.suttogta döbbenten Higgins -, az ördög játszik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még követhették volna a patakot, de a kis föld alatti barlan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telenül elzárkózott a lehetőség, hogy eljussanak általa a Niger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kis patak oda vezet. De a föld ala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dörrenést visszhangzott megsokszorozva az er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ham, a költő, főbe lőtte magát. Mialatt senki sem figyelt rá,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úzta a cipőjét, állát a puska csövére támasztotta, és hüvelykuj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iport a ravaszra. Csontszilánkok töpködtek szét, és apró agyvelődarabk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tek néhány közeli falevé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vranek kezéből idejében kicsavarták á puskát. Krakauer fegyverezte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és idegesk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, kérem!... Mi ez itt, kávéház?! Ha agyon akarja lőni magát,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!... Az ilyen dolgokat jobb, ha egészben elhagyjuk... Nézze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... Agyonlőni... Finom dolog, mondhato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dül Graham találta meg a helyes utat. A szikláról lehajított t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atra a Nigerhez ért; éjfélre elhagyta Timbuktut, és másnap ott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nál, Gambiában! A törvényszéki orvostani intézetben csodálkozva né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ől jött, feloszló tetemet. Egy méter kilencven magas volt, és mindöss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gyvenhat ki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ság megrekedt és felhalmozódott az érdő alján annyira, hogy ötven f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. Már csak vonszolták magukat. Azután hirtelen vaksötét let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anással sűrű trópusi zápor ruhant rájuk, vastag vízfüggöny takar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az óriási kardlevelek mint e!even esőcsatornák ontották a viz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 azonban nem csökkent. A zápor, ahogy jött, úgy vonult el; 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sz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dő még jobban megtelt gőzszerű, sűrű párával, fojtóan, vastagon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próbálok felkapaszkodni egy fára - mondta 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 és fehérnemű már csak foszlányokban volt a testükön.'Múmia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oványod- tak,' és a végső kimerülés tünetei mutakkoztak rajtuk. Havran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kellett vonszolni, ütlegelve, taszigálva, mert ott akart marad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őben. Ő nem megy tovább. A többiek hagyták volna, csak Bradley és Higg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ák a kezériél fogva, talpra állították, lökdösték. trakauer seg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.. csak gyerünk... Ahogy ezt a karnagy úr kelképzeli... Itt mag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rigál! A fánál, ahol radley megállt, egy léggyökér függött le a tör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Ezen kapaszkodott fel, lábával a fához tapa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kúszott, amíg erejéből tellett. Remélte, hogy valamerre másik folyót 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illanni, amely elvezeti őket a Nigerhez. Nem sokáig nézelődött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Bal felé, talán félórányira, szabálytalan szürke foltokat láttam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tem ki tisztán a sűrűségtől, de lehet, hogy valami törzs táborozik ott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van, akkor megmenekültünk! - Vagy megesznek mindannyiunkat! -jegye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en a torreádor. - Az is lehet.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tek az elefántcsapásról, és újra puskaaggyal, oldalfegyverrel dolgoz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 magukat a sűrűben..Nemsokára fáradság nélkül haladhattak továb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felé eltépett indák, széttört cserjék, legázolt kúszónöv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ítették meg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diadalmasan kiáltott fel: - Erre emberek jár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bukkantak egy árnyékos, tágas erdőrészl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félhomály borult a kis tisz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ső részen két tiprólánc.os teherautó állt. Az őserdő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eszét főzőedények, kisebb ládák, papírhulladékok, mintha csa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 távoz- tak volna az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ide a két aut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nan jöttek - mutatott Bradley a kocsik mögé. Széles darabon kidöntött f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én ú t vezetett a dzsungelben. Már nemegyszer hatoltak be ilyen mód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nba modern tiplóráncos autókkal. Fokonként utat vágnak fejszével a cé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Hávranek rémült kiáltása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barlangszerűen képzödött, összeérő lomb mélyén ponyvasátor állt. Jó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- galow, kívülről is erős kötelekkel lerögzítve. Ennek a bejára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bentette fel a karmester. Nem tudott szólni a köréje sereglőkhöz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 a sátor felé. Valamennyien visszahő- költek egy pillanatra attó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p sorjában, egymás mellett, lapos nyugágyakon tizenkét csontváz hever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félig ülő helyzetben volt, mellette a földön pipa. Csontfején a tróp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ak is megmaradt. A ruhanemű foszladozott róluk, de mégsem' lehettek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gen, ez látszott a holmikról. Egy kis asztalkán orv'osságos üvegek állt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etoszkóp. Valószínű, hogy európai utasok beteged- tek meg ezen a hely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végzett velük a kór, az .erdő milliárd és milliárd termesze gyors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vázzá preparálta őket, mint valami anatómiai intézet alkalmazotta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ernek hangyfajokat, amelyek, ha a vándorútju1con ellepik az alvó emb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csak végeznek vele, de hihetetlen tömegükkel órák alatt minden atomnyi hú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ítanak róla. A csontvázról tehát nem lehet arra következtet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ben, hogy mióta fekszik ott a halott. - Valami expedíció lehetet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molta Stu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nem falták fel a vadállátok a testüket? -tűnődött Kjörg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 ragadozó nem eszi a dögöt, apróbb állatok pedig elmenekülhet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lakta zajos hely közeléből -magyarázta'Bradley. -Annyi bizonyos, hogy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kartak térni civilizáltabb vidékre, tehát az ő felszerelésükkel. m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orban csak apróbb használati tárgyak voltak: evőeszköz, szamovár, könyv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. Kimentek a két teherautóhoz. Mikor felhajtották az elsőről a ponyv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ódott a rejtély. - Filmesek! -kiáltotta a torreád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, ami feltűnt, egy állványra szerelt felvevőgép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ólmozott, lapos dobozon látszott, hogy filmtekercsek lehetnek benn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autóban különben megtalálták a kitűnő kis expedíció teljes felszerel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nozott vagy légmen- tesen elzárt dobozokban. Elektromos hűtőszerke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rv, vadászfegyver, muníció, akku- mulátor, jegyzetek, okmányok, reflekt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 térkép és iránytű. Az autót, mint valami lugast, benőtte a folyond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adban is megtalálták a filmesek nyomát. A sátor közelében egy feláll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font jóformán teljesen befutott a növényzet: A földön néhány emberi cs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épett ruhadarabok. Itt egy ragadozó lecsapott valakire, akit n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tegség pusztíto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váz Söpkéz vo[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Dalol a vadon" felvételeit készítő Transatlantique filmkonzorcium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ül ezen a helyen. A Transatlantique közepes tőkével, mint beté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, korlátolt felelősség mellett elhatározta, hogy rendszeresen kész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őserdei filmeket. Igy kerültek a dzsungelbe, kitűnően felszer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ikkal Max Kempish producer, dr. Meister főrendező, egy hangmérnö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színész, három műszaki és a szükséges segédszemé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 sohasem volt olyan pánik az őserdőben, mint amilyent a "Dal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n" című film elkészítésére érkező filmesek idéztek elő. Söpkéz volt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erdő legfélelmetesebb vadja. Mikor a philadelphiai állathangutánzó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dült bele a megafonba, tigrisek és oroszlánok riadtan menekültek, a párduc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kaikba bújtak, a rinocéroszok addig maradtak víz alatt, amíg csak a tüde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a, és az óriásgorilla hetekig rohant üldözési mániában, míg egy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n kimerülten roskadt össze, kezében egy segédrendező bal láb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sőbb mégis elfogyasztották a konzorciumot, ezt nem az állatok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esek mohósága idézte elő. Mindenféle gyümölcsöt ettek össze, többe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valami ismeretlen mérges növény termését is, és az egész társu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teg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 csak az mentette meg őket a lappangó vadaktól, hogy Söpkéz ott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fon előtt és bőgött. Bőgött, mint oroszlán, bőgött mint bengáli tigri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gtitt Philadelphia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Söpkéz bőgött, áddig a vadak távol maradtak. Távol maradtak annak dac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öpkéz az Eszak-Amerikában tenyésző szakállas ősbölény hangján is bömbö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ávol maradtak volna talán akkor is, ha Söpkéz a Nev York Times vezércik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tmböli el. Söpkéz azonban berekedt. Akkor már csak ő élt társai közü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adabb oroszlán bőgései hisztérikus női sikolyként szakadtak szét kif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ából a megafonban, míg végül a prédájára lecsapó bengáli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fagyasztó üvöltése egy kivénült szpíker suttogásává enyh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ak ekkor elfogyasztották a betéti társaság utolsó tag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égionisták sorra vettek mindent, ami az autókon volt. Az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ák, hogy ajelmezeket itt hagyják. Megállapították, hogy a filmes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is lehetett mert egy apró aranykoronát és női díszruhát is talál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mezben Szép Helénát játszották egy marokkói színielőadáson, és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dzsungel tündérét" alakították volna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jóllaktak, miután minden eszköz rendelkezésükre állt ehhez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- tálkodtak, majd szép, de egyszerű végtisztességgel elföldel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okat, és ők foglalták el helyettük a bungalow-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kiderült, hogy a kis társaságnak elsőrangú felszerelése volt. Azon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gyarmatügyi minisztérium utazási engedélye, mellette a marok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ság igazolása, valamint felhívás a hatóság katonai és rendőr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egeihez, hogy a filmeseket lehetőleg támogassák munkáj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ocsihoz száz liter benzin, különleges, légmentesen zárható tartály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fe- lelő mennyiségű ol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diadalmasan nézett társai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menekültünk, fiúk. Ez a benzin elégséges a legközelebbi helységig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lehet benzint felverini. És hogy hol van ez a hely, azt megtudju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unk a kidöntött fák között visszafelé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em szükséges - mondta Stuck, és felemelt egy celofánnal védett térkép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z autó belsejében heverő holmik közül kotort elő. -Ceruzával jelöl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 idáig. Nincs messze innen az őserdő ha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igert lát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Valamivel távolabb vagyunk most tőle, mint mikor elindultun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hidi-sivatagból. - Hát... hát hová értünk ezen az úton? -kérdezte Havrane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 felé lendítve a karját, mintha koronával jelzett szünetet vezénye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 rövid vizsgálódás után csendese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hidi-sivatagba. A Szahara délnyugti részébe. Ahonnan elindult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zóval hatalmas félkörben, óriási erőfeszítések árán ish-rét a Neft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hez vezet az ú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dög és pok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tkok röpködtek a levegő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rrüért dühöngtök? -kérdezte Bradley. -Mióta a Szahara fennál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gionisták ilyen elsőrangú módon még nem menekültek. Tipróláncos aut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s felszereléssel. - Micsoda marhaságokat mondasz?! -dühöskö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ádor. -Hiszen minden oázis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helyőrségbe ütközünk, és akárhol lecsaphat ránk a sivatagban egy száza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páhi. - Na és? Itt a gyarmatügyi minisztérium és a kormányzó engedélye. Civ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nk van, és mindenki magához vesz egy személyazonossági írást. Én vagyok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ister, a rendező, Higgins az ügyvezető igazgató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íz perc múlva derékig meztelenül, olajoskannákkal, szerszámokkal szorgosko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k körül. Néhányan a gazzal benőtt utat próbálták megtiszt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ttőre kitisztogatták a port. Már az első kísérletre kifogás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k a moto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Graham! - mondta Jarosics. - Csak egy kissé bírta volna még.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... Valamennyien megszabadulunk, és ő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jár az, aki agyonlövi magát -dörmögte leszűrve a tanulságot Kraka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s harsogással verte fel az őserdő csendjét, a két ormótlan tan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tételek mint szárazon küszködő krokodilok siklottak előre, maguk alá gyűr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jukba akadó gyökeret, dudvát, és a hajnal első sugarai éppen szétter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 felett, mikor az őserdő utolsó dombján meredt ég felé a tiprólán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 két elálló ta.lpa, hogy átlendülve a lejtőn, előreboruljon az emel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nyílt előttük a Szahara, és csörömpölve, zakatolva vágtak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dűnék- 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ment minden. Magukhoz vették az iratokat, ki-ki egy megfelel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va. Higgins az ügyvezető igazgató útlevelét tette zsebre, Krakau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ét, és a többiek valamilyen műszaki, segédrendezői vagy operatőri okm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k magu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élet volt: autón utazni a Szaharában. Ilyet Iégionista ritkán élvez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ik kocsit Bradley vezette, a másikat Stuck. A többiek whiskyt ittak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ek, és a ponyva árnyékában paradicsomi életet 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csak addig tartott, amíg az örökké anyagias Stuck hátra nem szó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án mellől: - Azt hiszem, baj lesz. ltt mindent találhatunk, csak készp.én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. Benzint rabolni pedig nem tudunk az oázis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ldóját! -kiáltott Jarosics. -Ez végzete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!, Tudtám! - siránkozött Krakauer. - Mióta beálltam a légióba,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- lenség a másik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oázisnál már a két hatalmas autóban alig lötyögött valami a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 benzinből. Igen sok bennszülött sereglett az autók köré.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 csereüzletet kötni, de nem volt mivel. A whiskyt megitták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ek, mást meg nem fogadott el csereárunak a benzinkút kezelő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. A gyors lehűlés földszagú párákat sodort feléjük a messze el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- ből. Dideregve ültek a ponyva alatt, rosszkedvűen és tépelődve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 csendőrjár- őrének vezetője elkérte írásaikat. Minden személyt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. Azután a minisztérium és a kormányzóság engedélyeit. Rendben tal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. Azon nem csodálkozott, hogy igen soványak. Mind így jön vissza onn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 nem tudott tanácsot adni arra nézve, hogy mi módon tehetnének sz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zi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csak nem maradhatunk itt örökk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Egész barátságos hely - mondta a csendőr. . Elhatározták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 mindenesetre itt töl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 volt benzin. A kút tulajdonosa nem kért tőlük egy fillért sem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ette őket, hogy menjenek tovább mennél hamar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előzményei az éjféli órákba nyúlnak vissza. A benzinkutas dohány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törvényes tulajdona mellett, nehogy az idegeneknek eszükbe jusson jo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megfosz- tani őt árujá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p teliholdas éjszaka volt. Dermedt fény feküdt a mozdulatlan dombhullám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hib ben Ualed, a tulajdonos, az élet hiábavaló dolgain tűnődött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a leghiábavalóbb szerinte az volt, ha valaki pénz nélkül akar tank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ázisban. A mozdulatlan, sötét pálmákról gyermekkori mesékjutottak eszé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szellemeiről. Valahol egy teve bőgött, és tompa puffanással ér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kuszdió pottyant le a magasból. Azután megint igen nagy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lépett ki a bokrok közül Szép Helé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aranykorona volt a feje tetején, és·sleppes selyemuszályszerű női peplu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hez nem valami stílszerűen illeszkedtek a jókora, kitiport bakansok.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éna vörös volt, rövid hajú kissé ferde orrú, de mindenképpen szokatl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ő jelenség egy szaharai oázis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hib ben Ualed szájából kihullott a cigaretta, és zsibbadtan mere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 királynői jelenségre. Tisztában volt vele, hogy a gonosz Ghu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süvöltő harmattán szelleme kísért, és neki most meg kell halni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gészen í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- szólalt meg a királynő síri hangon. - Én vagyok a halál angya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- szavamra. A két autó utasai átkot és pusztulást hoznak rád. Pi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 első világosságánál ég itt vannak az oázisban, mindannyian meg fog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ni. Ezért a túlvilág nevében mondom: ne piszkoskodj, öreg uzsorás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tézkedj, hogy benzint Icapjanak az idegenek. Mert ha nem, akkor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tíz és tizenegy I Ezzel a kísértet ismét távozott a sűrűbe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pa puffanással eltűnt. Szerencsére a benzinkutas nem látta, hogy.a puffanás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idézte elő. Krakauer megbotlott a sleppben, és teljes hosszában elvág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 benzinkutas gyanút fogott volna, ha szerencséjükre nem söp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egy váratlan passzátszélroham a homokdombok között, hatalmas portölcs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údítva az oázisra. Ez ugyan soks?;r elöTcrdult már, de most nyilvánvalóan ,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 szellem idézte fel figyel- mezteté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Uraim! - ébresvtgette a filmeseket a benzinkutas. - Kaptok benzint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a riyomban továbbmentelc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a múlva zörögve gurult: a két tipróláncos kocsi észak felé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úsztuk! - lelkesedett Stu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úsztuk... megúsztuk... Most már primadonna lettem... Finom foglalkoz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éljek... legközelebb majd táncolni.is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0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án jutottak most már előre. A legközelebbi oázis lényegesen modernebb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zőnél. ltt már konzervért kaptak benzint, sőt cigarettát is, és mind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ilométer választotta el őket az Atlasz folytatásaképpen elrögösö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es tereptől, amely már a Szahara vége, Marokkó kezdete, és nagy vár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Marokkóban a húgánál akart elrejtőzni. A többiek is tervezget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reméltek most má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ben az egyik autó tiprólánca leesett. Ugy hevert ott a porban, mint va4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zönvíz előtti gigantikus őse a mai bicikliláncnak. Ennek a szereléséhez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k sem értett. Nem tehettek mást, hátrahagyták a felesleges holmi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az autót, és valamennyien a másikra ültek át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 felé néhány hatalmas homokpadot kerültek meg. Az egyik emelkedés mö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vagy húsz kísértetiesen rongyos, szürke portól lepett fegyv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kan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llj! -kiáltotta egy kétméteres, szokatlanul széles vállú, óriás, aki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a vezetőjük vott. Stuck fékezett, de tovább járatta a mot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i kérdezünk -mondta most egy magas homlokú, napbamított kis zöm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előrelépve az óriás mellett. - Kik vagytok és hová men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lmesek vagyunk, a dzsungelben néhány felvételt készítettünk, és Marok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gyek- 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an vannak a ponyva alatt? - Két öreg filmíró a családjával. - Hajts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 a poríyv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yomban megtörtént. A légionisták önkéntelenül hátraléptek. Egy csom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cső meredt feléjük, tudj isten, honnan, a kormánynál ülő Stuck is fegy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tt rájuk. Ők szabadon álltak, és a kocsiban levőkaz autó oldal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ték magukat. Két sortűz, és mielőtt feletnlehetik fegyverüket,.vége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t számolok -mondta egy éles hang az autóból -, addíg tegyéte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itokat, de nagyon óvatosan, mert egy meggondolatlan mozdulat, és hal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ünk mindnyájatokat. - Mindnyájatokat... mindnyájatokat... -mormol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 hang. A köpcös az óriásra nézett. Az meg a társa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szólt a köpcös -, öngyilkosság lenne a harc. - Mi lesz?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te türelmetlenül az iménti hang. Lerakták a fegyverei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ruhás, kissé horgas orrú, magas ember szállt le az autóról, és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hozz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 vezetőtő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- mondta a köpcös. - A nevem dr. Morton. Maga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dley Tamás. Filmesek vagyunk, és Marokkóba tartunk. Megbízhatnak benn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elentjük fel magukat. Szóljanak, ha szükségük van valamire, kaph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rvet, cigaréttát és hűtött ivóvizet. Innen már könnyű út vezet Marokk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Morton nyugodtan nézte az előtte állót. Azután így szólt: - 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ből szöktetek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egyszer Bradley is meglepődött. - Mit m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szokták szökött légionisták magázni  egymást? Azt kérde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szöktetek meg, és hol hagytátok a hullá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összeráncolta a homlokát: - Honnan veszi ez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nevettesd ki magad! Nem tudod, bolond ember, hogy ez a fajtájú Leb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tüzelő, amit itt tártasz a kezedben, csakis a francia idegenlégió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? Az pedig nem valószínű, hogy filmesek vegyék el legionáriust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. Sokkal valószínűbb, hogy a légionista lelövi a filmest, és elv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 ruhájá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rendes fickbk - mondta Kjörgson a kocsiról. - Nekem például tetszik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csi. - Rendben van -mondta Bradley. -Jól következtettél! Kaptok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rvet, sőt polgári ruhát is, van itt elég. Ezt már az előbb felaján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észen igazságos a dolog, pajtás -felelte vidámen dr. Morton. -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t'is meg kell osztani velünk. Fele-f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 ne! -kiáltotta Stuck. -Mi is álig férünk el benne. - Há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ljek, maga nem normális - szólt közbe idegesen Krakauer. - H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vesz engem arra hogy én ebből az autóból kiszálljak, térdig emel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omat!... Becsületsza- vamra ilyet még nem hallottam!... A fele autó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elszeleteljük magának a kocs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nmcs vitának helye! -mondta dr. Morton. -Szökött légionisták vágyun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sz- tozunk mindenen. Egy óráig mi ülünk a kocsiban, egy óráig te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. - Azt hiszem, igaza van a köpcösnek - mondta bizonytalanul Jaros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bólintott Bradley. - Természetes hogy együtt megyünk tovább. És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 gyalog jöttek, az első óra az övéké. Kiszállni, fiú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ert - mondta siralmasan Krakauer, miközben felcihelődött. - Szavamra, mi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tam a légióba, nincs egy nyugodt percem... Még ilyet nem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úsz rongyos katona beült a ponyvák alá, az autó továbbment, és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ék. Az első kútnál, mielőtt felcserélték a helyeket, a húsz szöke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sdott, rendbe hozta magát és civil ruhába öltözött. Ki egy munkásovera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egy fehé szmokingot vett fel, ahogy jött. A Bill nevezetű légion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áján és csuklóján a leghosszabb ruha is vagy húsz centiméterrel rövid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félő volt, hogy a kabát szétreped a há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lincstörő ez a barom -mondta Morton -, és ha nem tért volna át a bilincs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i fejekre akkor ma is világhírű artista lenne. Puszta ökö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darabokat zúz por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 voltál civilben? - adta fel a légióban szokatlanul neveletlen kér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. A köpcös nevet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od elhinni. Misszionárius angol Guineában. Jó pap voltam. A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, hogy nagyon is szerettem a bennszülötteket. Egy kegyetlen barom portug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kedő részeg volt, és agyonkorbácsolt valami jelentéktelen vétségé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t. Mikor odaérkeztem, már haldokolt a szerencsétlen. Nagyon ráförmed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ugálra, és ez a pimasz annyira be volt rúgva, hogy rám ütött a korbácc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dkeztem magamról és nekimentem. Pokoli verekedés lett, és leüt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rosszul esett a földre, bevágta egy kőbe a fejét és meghalt. Gaz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de nem lett volna szabad ezt tennem. Ha jelentem a korbácsol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an megbüntetik, így pedig nekem kellett menekülnöm. Nagyon elcsigá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 ide a franciákhoz, szégyelltem bevallani, hogy misszionárius volta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m után nem is éreztem többé alkalmasnak magam erre a hivatásra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tam a légió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ntek. Nemsokára feltűnt a távolból az első hegylánc. A sivatag el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. De ez a terméketlen terület elhagyatottabb volt a Szaharánál is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ék a vidéket: három nap járóföldre sem találnak itt emberlakta 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a bilincstörő felkiáltott: - Ugy látszik, ott még vala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ban egy lágy vonalú domb mögül különös rőt és zöldes fény sugárzot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csoda! - kíáltotta az egyik. - Nemrég jártam erre, sok kilométer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a kömyéken sem erdő; sem kunyh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De a fény csak erősebb lett, ahogy közeledtek. Mint valami különös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. Talán á nap kél .fel ellenkező irányból? Aggódó szorongással né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lmes, természetellenes sugárzást. Azután valami furcsa, zakatoló han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álljunk meg? -kérdezte bátortalanul Stu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rel Lesz, ami lesz! -mondta 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ene... - hebegte H.avranek, és megmozdult a 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özeledtek, egyszer csak kibukkant a domb'mögül a fényforrás.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neonbetűk voltak, vörös keret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Az világított messze az éjszak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DINING ROOM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Beszélünk németül!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Tudunk angolul!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Megértjük a délfranciál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SZALONORKESZTER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ÉS JAZZBAND!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zakatolás.vidám jazzmuzsikává erősöd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isták jobban megijedtek, mintha északi fényt látta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 üzletember sivatagot varázsol a pusztaságba. De sajnos az e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zethetetlen. Mr Leonidas megbízható rablókat talál. Bradley és Lár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ulják, hogyan kell viselkedni az igazi légionist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nak jól menő oázisa volt Eszak-Afrikában. Az oáz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ögölenkénti árért vette, és helyrajzi számmal bírt Algír telekkönyv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unk divatját a legellenőrizhetetlenebb fazon, az áramvonal jellemzi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kulcsos betörőből gépfegyveres gengszter lett. A haladás mindent átform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képére. Környe- zetünk vad, ősi jellege lassan áramvonalassá korcs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éppen az oázis maradt volna változatlan°? Kezdetben volt a hűs li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 forrással, ahol fárasztó sivatagi útjuk után boldogan nyergelte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 vándorok, hogy megpihen- jenek néhány órára az árnyékos pálmák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jött az áramvonalas oázis. Hogy az mil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pálmái között huzalokon szép izzólámpák függnek, darabjuk nyolc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. Az oázis közepét gyönyörűen' díszített bár foglalja el, amelyre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zarándokok kedvéért hatalmas, vörösen világító, többnyel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ámtáblát szereltek, ezzel a szöve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GRAND BAR DE SZAHARA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DINlNG ROOM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PILSNER URSQUELLE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PlATTI CALDI E FREDDI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OLD BOYS JAZZ ORCHESTRA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ulról megvilágított üvegparketten, miután szomjukat pezsgővel és kokté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- lapították a pihenni vágyó utasok, reggelig táncolhatnak. Az oázi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n szép, kétemeletes hotel áll, ajtajában egyenruhás portással. A "Ho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m". Minden szobá- hoz fürdőszoba, hideg-meleg vízze1, rádió, pedikű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orbeteg zarándokok számára diabetikus konyh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 személyzeti létszáma igen nagy, mert ide számít a statisztéri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ég és katon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népség és gyarmati katon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en lényeges, amikoi· megérkeznek autóbuszon a zarándokok, kiéh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akokkal. A Grand Bar vezetője néhány tömör, drámai mondatban el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keletkezett az oázis, melynek első fáját, szerinte Jacub el Mahdi mó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 jelenlétében ültették, és az uralkodó személyesen tette földbe a 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gyök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i továbbá, hogy az oázis közkedveltségnek örvend szomjan haló vándo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ében, és szökött légionisták is szívesen felkere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rre kellett a statisztéria. Burnuszba öltöztetett állástalan arab cipé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k meg néha teveháton és gyorsan egy ital vízért könyörögtek a mix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gy kút nagy bőrvedrekkel, ahol ezek a gondterhelt családapák napi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 tiszteletdíjért buzgón itták a poshadt vizet. Olykor egy-egy légion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fel sétálva, vagy amint éppen duhajkodott, vadul rázva öklét egy barnusz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ött munkanélküli szűcs orra előtt. Délfelé kirándulás az ásatag ró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os omladékaihoz, ahol egy százéves remete visszavonult szent életet 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kizárólag bölcselkedéssel és kígyóbűvöléssel fogla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zután, midőn a társaság visszamegy az oázisba, már ég a tábortűz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ván tagjai izzó köveken sütik a lisztből és vízből készült úgyne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szrá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társasággal sok baja volt Mr. Leonidasnak, mert az Orán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tetett állástalan arab kisiparosok nem akarták megenni a retten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, sült tésztát. Mr. Leonidas tanácsadója, egy orientalista tudó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pi British Museum néprajzi osztályáról esküvel állította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nek kedvenc nemzeti eledelük. De hiába volt minden, 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égést kaptak a kemény tésztától, és tűvé tették az oáz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dabikarbón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ülföldiek a "tábortüzet" is megszemlélték, bevonultak a bár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ik a pezsgőzés, a zene, a flört és a tá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makoronákról egy-egy kíváncsi majom néz le csodálkozva, azután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i magát íllege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r. Leonidast kitették Algírban az állásából, elhatározta, hogy eljöven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óit bokszmérkőzések rendezésével alapozza meg. Talált is két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az egyiket német, a másikat francia bajnoknak nevezte ki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ben lappangó sovén gyűlölettel is növelni akarta a játék izgalmát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 ő, hogy akkora gyűlöletről, ami az afrikai.kültelkek lazafias érzel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ében fellángolhat, Monsieur Chauvinnek fogalma sem volt. Az öreg Chauvi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ta volna senkitől sem, hogy egy német bokszbajnokot, mert mélyü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te francia ellenfelét, nyomban agyonverjenek. Pedig így történ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ütés után a közönség, látva, hogy a francia bajnok nem elég seré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orlásban maga vette kezébe a dolgot, és a bokszszabályokkal szö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tétben a német bajnokot ólmos botokkal ,agyónütötte. 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a Iegközelebbi meccs előtt megfenyegette a szerződ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szolókat, hogy nem ad fizetést, ha durváskodnak. Ez a bokszmérkőzés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átmenetet képezett a menüett nevű tánc, és a svédtorna között. De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 most meg az előzékeny harcmodort kifogásolta. Egy ideges zsebmets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ni kezdett, és néhány tréfás légionista meleg virsliket dob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szolókra. Végül. eg hatalmas matróz elkiáltotta magát, hogy: "Adjátok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ünket!" Indítványát egyhangú Ielkesedéssel fogadták, és megind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nyolc rendezőjével megvetette a lábát, hogy védje a pénztár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keskeny átjárót. Mint halhatatlan névrokona egykor a thermopül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ban, úgy hullott el ő is vitézül védekezve. Történelmi nimbusz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az tépázhatja meg, hogy szódásüvegtől kellett elbuknia, de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erxes óta sokat változott a harcás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rövid ideig ingatlankölesönök közvetítéséből élt, és ez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 meg ponvet urat, akinek értéktelen birtoka Marokkótól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földnyire, az Atlasz nyugati lejtője alatt terült el, és igen ros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étromos sziklás föl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támadt Leonidasnak a zseniális ötlete. Nyomban felkeresett egy utaz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é, igazgató úr - magyarázta Mr. Birkmannak. - A legközelebbi oázis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Marokkótól, és egész jó forgalma van. Most képzelje el, milyen üz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ne, ha egynap- nyira a fővárostól..találhatnának oáz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szép, barátom - szólt az igazgtó -, de Marokkó környéké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lesz! - kiáltott lelkesen Leonidas. - megalapítjuk az "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társaságot", és ha egy részvénytársaság megalakult, akkor már semm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. Tudok a közelben, az Atlasztól.nyugatra, egy szép kis terméketle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darabot, hat valódi pá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barátom, ott nincs sivatag. Hogy fest egy oázis sivatág nélk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jük, ez a csekélység elkerüli majd a turisták figyelmét. Ámbár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ja igazgató urat, igazán olcsón beszerezhetünk néhány fuvar p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ez a cikk nem drága. Az igazgatónak megtetszett a merész képzelőer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és belement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dta bérbe Ponvet úr a földet, és az utazási iroda megalapította az oáz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nak némi fixe volt, és ezenfelül jutalékot is kapott a vend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Ő maga vezette a csoportokat a régi "római város" romjaihoz, és ő tar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t az oázisról" i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kis oázison túl a végtelen sivatag következik! - magyarázta harsány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arabok és dúsgazdag timbuktui nagykereskedők kivétel nélkül szomj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ak, ha nem' érték el idejében az oázist. Mert esőért hiába imádkozunk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éken. Afrikában az eső megfizetethet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 megtörtént, hogy éppen ilyenkor kezdett esni. Ez a cáfolat bi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ssá tette az ügyet. De ha az igazgatóság szemrehányást tett neki az e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, amely gyönyörű tervének egyetlen szépséghibája volt, Mr. Leonidas 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, én bérelhetek légionistákat és alkalmazhatok pénzért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ándokokat, de mint önök is tudják: Afrikában az eső megfizet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azonban nem elégítette ki a rendkívüli ember becsvágyát. Mr. Leonid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olt azzal, hogy kortársai felett fejhosszal kimagasló csödál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jének csak a szerencsés alkalom hiányzik ahhoz, hogy érvényesüljön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nél ez nem ritka eset. Ki tudja, mi lett .volna Napóleonból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zélyes Barras nem éppen rá bízza az olaszországi hadsre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számára is eljött a nagy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gy turistákkal telt autocart kalauzolt az Oázis Rt. pálrtaligetéb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mái városába. Az utasok között feltűnt egy sovány, napbarnított, ősz úr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 a legfeszültebb érdeklő- déssel Mr. Leonidas előadását a környék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vezető szerint néhány évtized előtt, a tuareg megszállás id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rablófészek volt. Oroszlán még ma is sűrűn előfordult, i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 lakossága nem ismeri az esőt. Ezt a nagyon előkelő, finom külsejű ut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feltűnt a zseninek. Nem tudom, megfigyelték-e már, hogy előkelő uta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maguk- hoz vonzzák zseniális embertársaik figyelmét?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ek az oázishoz, az előkelő utas, úgy látszott, nem tud hová l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ástól. Félrehívta Leonidas urat, két fontot nyomott a kezébe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uram, szeretném, ha velem külön foglalkozna kissé. Engem ez a do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érdekel. Milyen sivatagban vagyunk voltképpen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harában! E hely az ősidőkben tengerfenék volt, miután a tenger elvon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finai város lett, azután alakult ez a néhány pálma, hogy mint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jon fáradt vándorok és oroszlánvadászok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kívül érdekes! Igazán rendkívül érdek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yilván azért érdeklődik ennyire, mert először van Afrik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érem - tiltakozott finoman az utas -, épp ellenkezőleg, az tet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kíváncsivá, hogy tizenöt évig mint oroszlánvadász éltem a Szaha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úgy érezte egy pillanatig, hogy jó lenne, ha az imént eml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 visszatérne, és ő nyomban elmerülne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megváltoztak itt á viszonyok -tűnődött az angol utas szomorúan. -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előtt még nyolcvan mérföldet kellett megtenni teveháton innen, hogy az embe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ra bukkan- jon. Mennyivel könnyebb manapság. Ugy látszik,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költöztek.ezek a kóborló bestiák, éspedig a tuaregekkel együtt, akik két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még Délkelet-Afrikáttan laktak. Nem hittem volna erről a nyugodt nép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áról holnapra így elvándoroljon. Mondhatom, Mr. Leonidas, hogy a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on ment át ez a földr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Megadom magam -szólt megtörten a vezető. -Mi békés turistá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kedtünk be, akiknek egyetlen fegyverük a Kodak. Mit kezdenének ez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okkal? Beismerem, hogy ezt a sivatagi port szekereken importált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aregek nincsenek errefelé, és a környék egyetlen őslakója egy ly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ású vasúti bakter. De kinek árt ez? Végre is a kíváncsi turista ol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zerelmes férj: Mindent elhisz, és semmit se lát. Most, ha te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n tön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ments. Sőt. Ez az ügy nagyon tetszik nekem. Én lord. Flatherry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mbledon vagyok. Szükségem lenne egy ehhez hasonló ügyes trükkre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utalmaznám. - Mylord, ha parancsolja, bibliai csodákat művelek, mint eg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z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érem - legyintett a lord -, ön eddig is többet tett Mózesnél. Ő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asztott a sziklából, maga francia pezsgőt. Nem szólva a kitűnő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áról. Kérem, keressen fel a hét végén Marokkóban. A Mammunia Hotel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m. Nagyszabású üzletem van az ön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r. Leonidas a nagy emberek csodálatos ösztönével megérezte, hogy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rradt az ő napja. Úgy is történ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t megbízzák, hogy ébressze fel egy úr vérében a szunnyadó ő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felkelti Earl of Cunninghamet,.és megállapodnak egy diszk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tárnadásban. Marcona portásokat kell aIkalmazni. Feltűnnek a filmese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ezető igazgató és a titkár csuklanak, de ez a levegőváltozástól van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akasztófa helyett inkább az ötvenezer fontot választja. Megállapít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r. Leonidas hülye, és ebben mar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afrikai kirándulást alapjában véve Rellingnek köszönhették. A per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éktele- nedétt afrikai telkek ügyét Donald baronet pénzcsopor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endítette, és spekuláció indult meg a marokkói parcellákb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`lagy település! Gyönyörű csatornázási és építkezési tervek! Természet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tanámő öccse, a kitűnő Evans Gordon végzi a parcellázást. 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díj Edna becsületéért. Elhatározták, hogy valamennyien leutaznak Afri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Relling, aki felhagyott az utazási iródával,'ügyesen szervezte meg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társasutazását a cégnek. Clayton, mint az új Rt. űgyésze, szintén ve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és miután magávcl vitte a leányát, eljött a vőlegény is Thomas, 2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ű hegedűművész! Hogy Relling leánya, Viktória, aki egy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a volt, szintén ott lesz, ezen majd túlteszik magukat. A válla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igazgatósági tagja, lord Flatherry és Earl of Teddy, ugyancsak részt 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zásban. Természetes, hogy a puritán nagybácsi, Burton nyugalm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, és neje, Gladys sem maradhatta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mennyien a szömyen meleg délutáni órákat heverték át a marok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munia Szállóban. Itt kereste fel Mr. Leonidas, látszólag nyugodt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ől lelkendezve, Flatherry loTdot. A lord nyomban fo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'helyet, Mr. Menelaus. - Leonidas... Ha kérnem száb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Igen? Ugy is jó -mondta a lord. - Készítse el a whiskyjét kedve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ne töltsön, magam szoktam bíbelődni vele: Hát kérem... hogy visszatér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naga csodálatos oázisára: 'en hajlandó lennék egy hasonló vállakoz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zírozni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mylord... biztosíthatom, hogy szép jövedelme lesz: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nem... nem ilyesmi. Mindössze egy tehetséges emberen akarok segíten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égyeníteni ez a dicsé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tehetséges ember az unokaöcsém, Earl of Cunningham. A fiú nemso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ős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aligha lesz alkalma veszélyes kalandokra vagy hosszú utazásokra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nős emberek ritkán tesznek hosszú ut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k kivételt. A fivéremnek szép családja van, és ennek dacára már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 egy sapkagyár utaz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' Megtisztel a hasonlattal. Szóval az unokaöcsém kissé elpuhult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is megván az oroszlánvadászok ősi vére, csak szunnyad. Szeretném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látszólag szörnyű kalandba.sodorni, ez felkeltené a szunnyadó ösztö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valóságos életveszélybe sodórja őt a bonyodalom. Tudja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oroszlánok, légionisták, bennszülöttek és más romantikus i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en vannak... Azt hiszem, érti; Mr. Démoszthen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onidas, esede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 Hiszen ez alig bír az ügyben fontossággal. Szóval létesít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űoázist műrablókkal, vagy szserezzen szelidített oroszlánokat. A f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lethű legyen a kaland, és komoly veszély mégse fenyegessen s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rülményes és költséges dolog, de természetesen egy magamfajta ember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em kivi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felállt, jelezve, hogy befejezte a beszélg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gondolkodjon, kérem, és ma délután mondja el részletesen a tervet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- gal együtt jöttünk át Afrikába de ezek nem vettek részt a teg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duláson, úgyhogy nem ismerik magát. Az sem baj, ha ezek az útitárs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everednek. Nem fog ártani nekik. Természetesen ismétlem: egy haja sz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görbülhet meg senkinek. Ez a lényeg, Mr. Pilátu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onidas, legalázatosa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no mindegy. Ez nem lesz akadály. Hát viszontlá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Mr. Leonidas Earl of Teddynél jelentkezett. Sir Cunningham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tette, amit ereiben az ősi vér: szunny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szólt a nagy ember, miután bemutatkozott -, információm szerint ön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therry egyetlen örököse, és jegyben jár Dalton baronet leányával, Miss M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felelte látogatójának -, ha azért keltették fel, hogy sürgősen közöl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családi körülményeimet, akkor feleslegesen fáradt. Menyasszonyoma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m személyesen ismerni, és anyakönyvi adataimról is tudomással bí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zért kerestem fel. Ma délután magas javadalmazással alkalmazott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- bátyja. Azonban utóbb rájöttem arra, hogy mellékesen öntől, Sir,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összegeket kaphatok, ha megbízómmal szemben nem vagyok titoktar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látjuk, Mr. Leonidas zseniális kombinációba kezdett. Elmondta részl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Flatherryvel folytatott beszélg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edves idea az öregtől -jegyezte meg Teddy ásítva -, de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ódni fog b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 csalódni! Szeretném felhasználni ezt az esetet arra, hogy ön Si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légítse ennek a kellemes öregúrnak a reményét. Bátornak és férfiasnak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koznia, ami könnyű lesz, miután tudja majd, hogy az önt környező vesz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om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 of Cunningham felült. Nézd csak! Ez egész érdekes. - Mr. Leonidas,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 nek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őnyös külső nálunk .családi tulajdonság. Szóval ugyanúgy, ahogy a lor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is beleszólhat a kaland megrendezésébe, és velem együtt eldönthet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tervvel lépjek igen tisztelt nagybátyja elé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! Az idea elsőrangú. ' - Tehát milyen hőstettel remekel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, Sir?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.lehet esetleg olyasmi, hogy társaságunknak zsaroló levelet í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tevő banda, de az én goromba válaszaimtól postafordúltával meghátrá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vetemedett fráte- r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ánlott levélben elkövetett hőstettek nem meggyőzőek. Képzelje 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llo annak idején levelet ír ahelyett, hogy nyílt színen hattyúvá változ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lető Lohengrin volt egy dalműben, és kétséges, hogyha én, mond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tyúvá változnék, ezzel már igazolnám is bátorságomat. Lehet, hogy Afri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ellépés férfias, de Európában csak mint artistaszám érhetne el sik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pillantása az asztalon heverő újságra téved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SZÖKÖTT LÉGIONISTÁK RABLÓBANDÁJA TANYÁZlK EGY ATLANTI-ÓCEÁNI SZIGETE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véleménye erről, Sir? -kérdezte Teddytől az újságra mu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rossz - felelte, miután elolvasta a cikket amely arról szólt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 szigeten Nyugat-Afrika partjainak közelében, szökött légioni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yá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na, Sir -tűnődött Leonidas -, ha szerződtetnék néhány marcona alak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önt és tisztelt társaságát rabságba ejtenék. Egy szigetet igaián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el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legyen az a hely túl nedves vagy túl száraz - jegyezte me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szigetet bérelhetek, amilyent parancsol! Százötventôl felfelé kapha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 szigetet, vulkánnal vagy vízeséssel, kétszázért garantáltan féregmen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törzzsel és háromszézért ajánlhatok egy szigetet valódi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tével, aki tizenkét éve ruha nélkül tartózkodik egy barlang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koszton él és képeket f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észleteket önre bízom, fő, hogy a sziget elhagyatott legyen, de lehet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os és egészséges. A rablók tám.adjanak még élethűen bennünket, én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s daccal szembe- szállok, előrántom a revolveremet amely vakra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ve, néhány lövést adok le, és az első felém rohanót leütöm. Mocs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nak nevezem majd önöket, esetleg gyáva orvtámadók- nak is, ha nem v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né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. Nem vagyunk érzéken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után elhurcolnak minket a szigetre, és kijelentik, hogy csak váltságdí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ben bocsátják a társaságot szab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Ön filmírónak született. Most csupán egy aggályom van: tegyük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t, hdgy a,rendőrség kinyomozza a tetteseket. Mit csinálok én.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n keresztül a fegyházban? - Látja, erre nem.gond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ség az egész. Ön írásba adja, Sir, hogy az egész elrablási tréf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eszelteki, és ugyanilyen írást kérek majd lord Flatherrytő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. Az írást még ma megkapja! A fő, hogy minden élethű legyen. -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hatja, Sir. Ajánlom magamat! ' És ment vissza a lord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therrynek részletesen elmondta a tervet, óvatosn titkolva természet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eddyvel együtt főzte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 elégedetten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jó ötlet. Csak valakinek előre kel! utaznia arra a szigetre,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an hálgyek is vannak, és természetesen, ha nem is éppen men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emről, de megfelelő tartózkodási helyről gondoskod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rendben lesz. A Teneriffa-csoporthoz tartozó egyik jó klímájú,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re irányítom a tisztelt társaságot. Azonban a tréfa igen sok pén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 oka panaszra. Természetesen csak akkor, ha minden kiránduló t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ségéért kezes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r. Leonidas átvette az Earltől a "megbízólevelet", munkához l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st már csak a megfelelő emberekre volt szükség. lde elszánt londín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k, állig felfegyverkezve, markánsak és mégis udvariasak. Összeáll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rabolandó társaság tagjainak pontos névsorát, nehogy tévedésból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t is elhurcoljanak az oázisból. Az utasök listáján feltü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okat és címeket, mert még rablók is különbséget kell, hogy tegye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 baronet és egy Mr. Relling között. Ezután sietett az oázi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sel konstatálta, hogy a "sivatagi" kút mellett egy tipróláncos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ndégeink érkeztek, uram, -újságolta egy beduin harámbasa, aki pályafut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gíri vásárcsarnokban kezdte mint pénzügy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vendégek? - Hülye film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lmesek!? Hol vannak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llodaigazgató tudja. Az előbb megverték, azután ebédelni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a szállodaigazgatóhoz. A direktor dagadt arccal és felkötött ka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. T Mi történt önnel? - kérdezte Mr. Leonidas. - Elvesztett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ást. Úgy vigyázok rájuk, mint a szemem fényére. Ezt elhiheti, Sir. Aján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at g önnel, Mr. Dan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fogad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lmesek érkeztek, és fogadtak velem, hogy tudok más hangon is beszélni. - 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ertek - nyögte az igazg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továbbrohant. Az egyik néger boyt elkapta. , - Menj be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eshez, és mondd, hogy sürgősen beszélni akarok vele. Vidd be a névjegy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két úr jelent meg Leonidas előtt. Vászonruhában voltak. Az egyik ő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os arcú ember, a másik sovány, vörös hajú, rosszkedvű arcvonásokk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idas vagyok, a vállalat ciceroné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ins ügyvezető igazgató - mondta az ősz, azután a vörösre mutatott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 úr, bemutatom ö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utatom önnek... bemutatom önnek... - ismételte mormogva, ideg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. - Üzletről van szó - kezdte Mr. Leonidas, miután leültek a hall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filmesek magu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zifilmesek -magyarázta Higgins. -Egy összetételi társaság, ahogy mond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olt pénzzel 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 kellett tanulni az okmányaikat, tehát Higgins tudott már egyet s 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éhány színésszel felvételt készítettünk a dzsungel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ínészeik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é... Műszakiak... és szóval ilyes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landók volnának jó pénzért elhajózni Afrikából? A két film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ilyesmire hajlandók volnánk - mondta végül Hig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nának önök úgy szerepelni, mint szökött légionisták?... Erdekes...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kapnak csúkl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... igen. Azt hiszem, a levegőváltozástól van... hagyja már abba, titká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uklást! - Hagyja abba... Hagyja abba... Majd a csüklásnak is kommandír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, ne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elmondta a megbízatását. A műrablás tervét megfelelő szig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ta az utasok listáját és Earl of Cunningham igazoló írását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enként tíz fontot kereshetnek, óriási jövedelem - fejezte be lelkesen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idas. - Igen... Jól hang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ülök hogy könnyen megértjük egymást - folytatta Leonidas. - Önök teh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ezérletem alatt átalakulnak holnap szökött légionistákká... Egye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acukrot, attól elmúlik a csuk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Különben meg fogom beszélni barátaimmal, illet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kiakkal... Jó lenne, ha ezt az írás izét... ezt kölcsönadn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ss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rancsoljon. Lent az étteremben várom a válaszukat. Ott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hetünk, de ha lehet, ma már ne verjék meg többször az igazgató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ilyesmiről leszok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r. Leonidas elment és magukra maradtak, némán összenéz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: - Te érted? -kérdezte Higg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d... Érted... Nem mindegy? Itt úgyis csak Bradley tudja,'hogy mi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csendesen végighallgatta Higgins előadását. Megnézte az igazoló í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vot mellette a "kaland" utasainak listája is. Döbbenten olvas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ket: Cunningham... Clay- ton... Burton... Gordon... Thoma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forró keserűség szállt fel a szívéből a torkáig. Fölrémlett előtte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futó élete, szenvedései, ismét elvonultak előtte a tanúk, ahogy hideg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nyesen álltak a bírói emelvény előtt, és... hazud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a kispap -, ha igaz, amit ez az idegenvezető mes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agyszerű alkalmunk lesz eljutni a tengerpartra, és az általuk bér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 elvitorlázni Afriká- 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szólalt meg halkan Bradley - ezen a kalandon minden kocká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ötvenezer fontot lehet keresni, és amellett luxusgőzös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ünk'Európába. _ - Hogy érted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atok i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szélt. A többiek csendesen figyelték minden sza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 vállukra vették Bradleyt, és körülhordozták a szobában. A két "filme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megjelent az étteremben. - Nos? - kérdezte Mr. Leonid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rendben van, uram! Az ön emberei vagyunk - felelte Higgins. -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. Hányan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űszakiakkal együtt huszonh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délütán elintézünk és megbeszélünk mindent. Én majd kioktatom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- zetéC, hogy a támadás alatt hogyan viselkedjék. Maga holnap felk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Marokkóban öt eriberrel és előremennek egy bérelt szigetre hogy ren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k kissé. Természetesen én agyok a légióból elszökött őrmester,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egyen szíves, hívja le a barátait, ott van egy elhagyott tisz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 látni, hogy megfelelnek-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áson Mr. Leonidas férfias léptekkel járt fel és al'á a szer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ó csoport előtt: - Hát azt meg kell móndanom, hogy nem éppen 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knak néznek. ki. A magamfajta éles szttű ember nyomban látn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hult gyenge polgárokkal álI szem- ben. Szerencsére crok, akikkel dolg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nem valami kitűnő emberismerők. Majd én mégtanítom magukái..arra,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viselkedni az igazi légionist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épp kémi akartuk -jegyezte meg Havranek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ines idő rá. Legközelebb. -Öntelt,mosollyal intett búcsút nek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Viszontlátásra, uraim... Csak strammul, ez a fő. Holnap Mr. Higginss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megbeszélek. És peckese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fog ez csodálkozni, ha pofon vágm -mondta Haagen, és a kell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zeléstől megnyalta a szája szélét, mintha kedvenc ételére gond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 ember holnap velem jön, és megfelelő szigetet keresünk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em o.da viászük a fóglyokat, ahová ez a pojáca gondolja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Vigyél magaddal engem is - kérlelte a kispap. - Mogadortól délre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lakatlan, elhagyatott vulkanikus sziget, a Meridián. Ezt jól 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kén után kutatott egy társaság a szigeten, és időnként ellátogattam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 munkásokhoz mint hittérítő. Valami házfélét is építettek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tatók elmentek, ismét lakatlan lett a Meridián. Nagyon kop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ál jobb - mondta 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t csinálunk majd ezzel a hülyével? -kérdezte Kjörg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t is elfogjuk, és elkülönítjük a foglyoktól. Figyelmeztetlék bennet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nem engedelmeskedtek nekem mindenben, akkor végül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tófára jutunk. Ha engedelmeskedtek, ötvenezer fontot kereshettek, kocká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. Választhattok az akasztófa és az ötvenezer font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 rövid megfontolás után az ötvenezer font mellett dönt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? Te mennyit veszel le magadnak a zsákmányból? -kérdezte Stuck, mert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ost tisztázni 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egy fillér sem kell a pénzükből! Én visszaütök, hogy megemlegess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él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az ügyvezető igazgatótól katonás tiszteletet várt el,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ütik. Az élethűség meglepően tökéletes. Mindenkit megkötöz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gatólány megjelenik a csendőrségen, de állandóan kidobják. A h-mo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fónia szerzője puskatussal dirigál. Megérkeznek a kiköt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elmagyarázta az oázis személyzetének, hogy mi fog történni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oktatta őket tennivalóikra. Az első zajra rohanjanak el, és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jenek vissza, mikor az "áldozatokat" már elhurcolták a , rablók". Miutá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e, visszatért Marokkóba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hajóstársaságot keresett feh és vitorlás hajót bérelt. Intéz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n, hogy a "Marianne" nevű hajóba rakjanak be mindenféle hol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miszert és egyebeket, ami a szigeten kell. A Marianne Mogadorban várj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utasításokat. Innen hazament a szállóba. Most már csak az volt hát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arl of Cunningham másnap rávegye a társaságot egy kirándulás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ba. Ezt minden nehézség nélkül sikerült keresztülv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te Mr. Leonidas, mint aki jól végezte dolgát, lefeküdt, hogy kipihenj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galmas rablóvezér fáradalma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 már magasan állt a nap, amikor megrántotta a zsinó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dachinos ágyának függönyé szétnyíljon. Éppen reggelizni készült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bo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úr azt állítja, hogy Mr. Leonidas várja őt -jelentette, és át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évjegyet, amely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Ú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ł JACK HIGGINS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ł ügyvezető igazgató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Ŕ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tem az igazgató u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 ebből az alkalomból fehér trópusi ruháját vette fel, ehhez kép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ően zöld nyakkendőt viselt, és egészen simára kente ősz hajá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ul büdös zsiradékkal. Látszott rajta, hogy tisztában van egy ügy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 külső megjelenésének fontosságá- val. Személyének ünnepi hat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nkább mégis az a szembeötlő változás fokozta, hogy időközben megmosa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 elnö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 erencsém, ügyvezető igazgató úr. Foglaljon helyet. Az öt embe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ba - Igen. Lent várnak rám a vendéglőben. Csak az utolsó utasítások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, kedves elnö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tasításokat nagyjában tudják. Délután a kirándulókat nem én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ni. lem irányíthatom a rablótámadást sem, mert... hogy is mondjam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ban jól ismernek, és valaki még röhögne... A maga barátai, remélem,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fogják csi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e tekintetben nem lesz pan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zzenek két-három megbízható hajóst, és menjenek Mogadorba. A Maria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vitorlást béreltem ki. A hajón várjanak. Az igaz, hogy az egész do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, de élethűen kell csi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felől nyugodt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Mogadorba érkeztek. IYyomban találtak négy megbízható matrózt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válla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 felsorakoztatta a legénységet és öt barátját. Mikor Leonid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, feszes vigyázzban vá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gyik pasas, akit megtréfálunk - mondta Higgins a szerződ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nak. A halóslegények vigyorogva bólo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Vigyázz! -kiáltotta Mr. Leonidas, holott erre semmi szükség sem volt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- len feszes haptákban álltak. - Katonák! - kezdte, mint IYapóle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eljesítse híven a kötelességét, és vegyen rólam péld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elnök úr - mondta Higgins -, szeretnék önnek valamit mut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ss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percre a hajófené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gyanútlanul ment utána. Nemsokára a hajófené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onyaraktárnak  használt fülkéjébe értek. Leonidas várta, hogy mutass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valamit, ehelyett egy léccel Úgy fejbe ütötték hátulról, hogy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azért késett, mert délelőtt bent járt Marokkóban. Üzent a húgána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lődom- aoknál adott találkát. Itt nem kelthetett feltűnést Edna sír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régen nem látott bátyját 1elte 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lem kell jönnöd, Edna - mondta Bradley, miután elmondtak egymásna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ásban vagyok, Tam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velem kell jönnöd. - 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 Így kívánja a becsül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na nem kérdezett többet. Délután elindult a fivérével Mogadorba, aho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 rájuk a laria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 Teddy kívánságára a Londonból érkezett úri társaság útban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 felé egy autóbus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mondta Burton őrnagy. - A bedekkerben nincs bent ez az oáz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, hogy a sivatagban benne van - mondta Thomas, ápolt, karcsú ujj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ve. - A bedekkerben ritkán járnak szomjas vándorok. Igaz, Miss Mar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fáradt mosollyal nézett rá. LYem szerette különösebben a vékony han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sző- ke; ápolt bőrű hegedűművészt. Különben is Mary kissé nyom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ű volt az utolsó hetekben. Maga sem tudta, 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Lehetséges, Mr. Long -fe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ndulótársaság tagjai általában ritkán gondolták azt, amit mond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ondtak, az elvétve sem fedte gondolataikat. Eppen ezen tűnődött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egyszerű lenne az élet, ha az emberek őszintén és becsületesen közöl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 véleményeiket, érzéseiket és gondolataikat. Ehelyett mindig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 mondanak. Az ördög tudja, hogy miért. De hát ha ez már egyszer így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ehet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megérkeztek az oázisba, fáradt zarándokok rohanták meg őket, elkap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szesszerjeiket. Teddyt nyomban egy sovány, szerény modorú úr vonta fél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Sir, Havranek vagyók, az egyik rabló. Valamikor karmest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onista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Csak most vagyok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Szóval rokon szakmát választott? Valamikor én is tanu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hangzattant. - Ön érdeklődik a zene iránt, Sir? Akkor engedje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ilag eljátsszam önnek a h-moll szimfóniámat. Alapjában v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sszfantázia, de szalonorkeszterre komponáltam. Tavaly Stokowsky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orába illesztette a Carnegie Hal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úlálok. Talán nem vesü rossz néven, ha pályafutásának további részlet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hallgatom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úgy mellékesen beszéltem a szimfóniáról. Amint mondtam, én rabló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kövessen a csendőr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oázisban a rablók kísérik az utast a csendőrség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uram. Én és banditáim kizárólag a törvényes kereteken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alóck- odunk. Önnek igazolnia kell bennünket, hogy tisztességes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- Ja ú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 of Teddy követte a szalonorkeszterre komponált h-moll szimfónia szerző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fabb fekvő földszintes vályoglaktanyába, ahol az arab csendőrö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nevezett "gou- mier"-k laktak. A csendőr őrmesternek aggályai volta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a legerélyesebben tiltakozott az ellen, hogy a francia hatóság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polgárt megakadályozzanak abban, hogy elraboltassa magát. A csend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az Earl írásaiból, hogy fene nagy úrról van szó, tehát beleegy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ásba előbb azonban jegyzőkönyvet vett fel, amelyben leszögez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ség a kirándulók nevében beszélő Earl of Cunningham felkérésére tar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magát az ügytől, és ezt aláíratta Teddy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ijöttek, Havranek megköszönte Cunningham fáradságát. - Semmi az eg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ny órakor támadnak? . - Menetrend szerint tíz óra negyvenöt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után élethű lég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lesz elégedve, Sir -bíztatta Havranek, és eltűnt egy közeli pálmacso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jében. A társaság a bár előtti neonfényekkel megvilágított kerthelyi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, oleanderbokrok és kaktuszok között, egy hatalmas cipus árnyé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zsgőt ittak, metszett kristálypoha- rakból és élvezték a kiszüremlő dzs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i mellett a hamisítatlan szaharai hangu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a karórájára nézett. Tíz óra negyvennégy volt. Hm... Csak nem lesz kés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bandának? Angol ember volt, szerette a pont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llemes, csendes langyos estén jó hangulatban ülték körül a kerti asz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vidá.mak voltak, leszámítva talán Relling tőzsdés leán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tóriát. És bizonyára Thomasnak sem lehetett kellemes ez a szituáció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fenséges - lelkendezett Daltonné - a végtelen nyugodt sikság és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. Nézzék, milyen hatalmas itt fölöttünk az 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lyen! -szólt még nagyobb elragadtatással Gordon, az ég #elé nézv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 szemei előtt megszámlálhatatlan parcellára oszlott a mennybolt.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 lenne! Csatornázás- sal, házhelyekkel, és mellesleg°a Tej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kolá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eghangulatosabb, legnyugalmasabb hely a világon - jegye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tonné, Gladys. . - De csak Marokkó közelében. Errefelé délen állítóla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is sok a rabló -szólt kö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. . - Akkof menjünk azonnal haza -mondta gyorsan Thomas -, én úgy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am, hogy észak felé menjünk. Az ujjtechnikám hetekig érzi egy déli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át. A hegedűművész ujjai igen érzéken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! - mondta Elly rajon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ebeszéd! -nevetett az öreg Dalton. -Békés vidék 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életlenül éppen a napokban olvastam -vetette közbe Teddy -, hogy err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légionáriusok garázdálko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forduljunk vissza -mondta,izgatottan Thomas -, tíz nap múlva konce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és nem vállalhatom a felelősséget... -Elhallgatott, mert észrev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tória Relling szája kissé gúnyosan félrehúzódik, és maga sem tudta mi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zavarba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is lett volna idejük visszafordulni. A sötétből felfegyverzett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ak elő! - Fel a kezekkel, a halál fia, aki megmozdul. A társaság tag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 kiáltással ugrálta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mosogatólány lelkendezve futott be a csendőr őrmesterhe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kozott: - Katona úr! Megjöttek a rabló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tetem őket - felelte megvetően sz altiszl, és tovább sakkoz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gatólány keiére ütött a posztnak, mert megcsipkedte az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következő események játszódtak le a tár elő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A toprongyos katonák lövésre kész szuronyos puskával körülfog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ct. - Mindenki adja meg magát! Aki ehlenkezik, azt lelű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st! -gondolta Teddy. -Csak élethűen csinálják" --azután hirtE: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ugr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- Aljas banditák! -kiáltotta és kirántotta revolverét, amelyben c: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töltés volt. Sajno.s azonban a katonák ezt nem tudták, és így Teddy leg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zeléseit is meghaladta az az élethűség, amellyel vakmerőségére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Kjörgsontól egy akkora pofont kapott hogy két foga kiesett; azut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fémtárggyal nyakszirten csapták, hogy fejjel belezuhant a met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zsgőspóharak közé. Mondom, a támadás élethűsége ellen igazán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ifogás. A többi uta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től döbben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edűművész kezeit tördelve ezt mondta folyton: "Istenem, Istenem..."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va fakadt. Az oázis személyzete Mr. Leonidas intézkedései szerint pá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tel menekült, azután egy távóli tisztásról röhögve figye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et. A társaság tagjait.megkötözték, tevékre rakták, és közrefogva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kiált vagy jelt ad, ha szembejövőkklel találkozunk, nyomban megha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Stuck. - Meghal... meghal... - dünnyögte egy hang.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ett. Moccanni sem me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karaván sebes ügetéssel megindult az Atlasz lejtői felé. . A mosogató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beszaladt a csendőrökhö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mester őr - újságolta -, elrabolták a nagyságos ur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főbb ideje volt. Hová lép?! Nem látja, hogy ott sakkja van, maga mar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Az Atlasz legelhagyatottabb útjain siettek a foglyokkal. Hajnalra elé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csücskót és csak délben pihentek meg egy kis füves tisztáson. A fogl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ül elcsigázva tűrtek mindent. Emelygett a gyomruk és szédülte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okták meg a tevét, a meleget, a fáradalm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volt a legcsende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e az es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dt, sebes arccal egyre azon tűnődött, hogy miért verték meg a rabló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a dzsessz-szimfónia szerzőjé is jelen van, és éppen Burton őrnagyot dö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ba puskatussal: - Na gyerünk már, ne mélázzon itt, az istenfáját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ilyen ember mert h-moll szimfóniát szere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fére elérték a téngerpartnak azt az ethagyatott részét, ahol a Maria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ogadortól délre, sűrű bozótokkal jóformán teljesen elfedett kis öbö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gonyzott a kis vitorlás. Közben megjárta a Meridián-szigetet, Higginssz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róz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rettegve bár, de megőrizte nyugalmát, csak a hegedűművész ájul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ablók humánusabb része hiába rugdosta, hogy magához térjen. Igy az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a'többiek hágcsón mentek a fedélzetre, Thomas urat érz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technikáj.ával együtt hóna alatt megerősített hajókötelekkel vonták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orlásra, mint valami öszvért vagy kisau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ndulás előtt a foglyoknak Higgins rövid előadást tartott: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dies and gentlemans! Önök egy rablótársaság foglyai. Remélem, tisz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helyzetükkel. Mi'szökött légiönisták vagyunk. Mindamellett nem v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unk hanem pénzt. Mint e rablóbanda ügyvezető igazgtója, megnyugt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et, hogy csak a legindokoltabb esetben ölünk meg egy-egy. foglyo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gyilkosok, de amennyiben emberölés szüksége látszana fennforogni,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ában neveltetésünk nem akadályoz meg. Önök most eljönnek velü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szigetre, és mindaddig szívesen látott vendégeink, míg hozzátartozó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ért ötvenezer fontot nem fizetnek. Addig is érezzék magukat vendé- geim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! Lökd a foglyokat a rakt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urakat a helyükre lökték, és a hölgyek rogyadozva követték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puffanással leért közéjük az alélt művész is, és a csapóajtó becsuk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ridián-sziget nem tartozott semmiféle csoporthoz. Minden hajós jól isme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atalmas országnyi földdarab az Atlanti-óceánon, Afrika közelébe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lyen jól ismerték a hajósok mégis biztos menedék volt rablók számár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nyéke olyan sziklás, hogy messze elkerüli minden vízijármű. Lakója nin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álmán kívül nem terem rajta semmi. Három-négy évenként a sziget é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n füstölgő kráter újabb lávaréteggel borítja be egyik partról a másiki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emberről, ha kellemetlen helyzetbe jut, utóbb mindig kiker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ebb mint amilyennek képzelte magát. Az elkényeztetett, luxuslaká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társaság saját lábán jött le a hajóról a szigetre, szép libaso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 a vidám ügyvezető igazgató úrral. Teddy arcán csak könnyebb sérül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ézett elő a pezsgőspohárkészlet, de ennek dacára igen dühös volt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, akik voltaképpen alkalmazottai, ennyire túllőttek a célon. Alig vá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rablóvezér elé kerüljön, aki bizonyára Mr. Leonidasszal azo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a, hogy a vezérük nem fogja helyeselni eljárásuka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nek. - Az könnyen meglehet. De addig is fogja be a száját. Egy fa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f Isorakoztatt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beszélhea vezérrel -mondta Higgins, és a házból kilépő férf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. Bradle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Teddy elé lépett. -. Mi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 of Cunningham aem óhajtott semmit. Nyelt, hallgatott, és mintha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öttek volna a gallérja mögé, végigborzongott. Bradley ellépett előttü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nézte végig őket. - Maguk most hosszabb időre itt maradnak. Higg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a elindul Marokkób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therryhez és ötvenezer fontot kér. Ha egy hónapon belül nem tér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zel, végzünk mindannyiu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bírszólni de nem az ijedtség vette el a szavukat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, hogy Bradley Tamással álJnak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- mutatott az egyik rablóra - elvezeti magukat a barlanghoz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ak fognak lakni. Megmondja majd, hogy kinek mit kell ten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séggel tartoznak neki. Még mindig nem volt ura egyikük s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ának. Csak az egyik rabló, akinek engedel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éggel tartoztak, dünnyögte rosszkedvű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toznak nekí... tartoznak neki... Most már fegyőr lettem, finom dol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- vamr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őket itt a házban helyezzük el - folytatta Bradley, és az egyk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kutatók faépületére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maga... -szólalt meg most végre rekedten Dalton. -Maga az a mém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ja be a száját..ltt csak az beszél, akinek megengedem. Mérnök voltam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nem kaptam munkát. Nem tudom, miért. Maga talán tudja: Igy l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zökevény és rabló! Váratlanul Mary állt el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m! Bosszút áll! Egy csomó bérenccel gyáván, orvul ránk támadt. Raj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on bosszú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közömbösen végignézte: - Semmi dolgom önnel, kisasszo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incs velem semmi dolga -kiáltotta Mary -, akkor is tudja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vány, gyáva, gyalázatos fráternek tar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y, édes; könyörgök... - rebegte a hegedűművész. Tisztában volt azz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ljárása miatt valamennyiüket a földdel teszik egyenlőv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Miss Dalton, hogy a viselkedésével csak a helyz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bítja. Nem szívesen kötöztetek meg n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még felelni akart valamit, de a körülötte állók kétségbeesését lá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kez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arlangot -folytatta Bradley -úgy, ahogy lehet, tegyék lakhatóvá. Itt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ajd dolgozniuk, ha nem akarnak nagyon nyomorultul élni. Mindent magu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I csinálni. Esósorban a férfiak. Vágjanak ki egy-egy fát hogy legyen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niük. A mérges rovarok mratt nem ajánlom hogy a földre teleped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szólt Thomas -, nekem nem szabad fát vágni. Én hegedűművész vagyo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tetmészetesen más, akkor magának megengedem, hogy a földön üljön. De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  ,Zlgeten mindenkinek csak önmaga helyett szabad dolgozni. Baltáka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ak Billtő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lt a bilincstörő felé, akire a depó felügyeletét bízták. Csüggedten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pár szigeten rablók k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alamennyien a part felé néztek. A vitorlás elindult Higginsszel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ak ezen az elhagyatott helyen, egy vérig sértett ellenséggel, védtelen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tatva, és most már bizoríyos, hogy hetekig itt kell maradni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 nem szégyen, de unalmas. Bradley Tamás visszaüt, azonban megfeled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rancshéjról. Az új főtárgrgalás után a tanúk egymás ellen valla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uk, hogy ki hol volt a háború alatt. Egy eleddig néma és tür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ő befeszól a játékba, és egy hegedűművész elveszti eszm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napon még tragédiájuk súlya, szenvedésük és aggodalmuk a jövő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testvéries hangulatba hozta a társaságot. A rossz szagú fér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talan barlangban gubbasztottak. Odújukból egyenesen arra a házra nyí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átás, ahol asszonyaikat őrizték, és így láthatták, hogy hozzátartozóikkal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udvariasak de nem is bánnak velük gorom- bán.. És békében hagyják ő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ban.' A légionisták sátrat vertek "bardájukból'', és abban laktak. Ed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 mellett állította`fel a sáto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- mondta Clayton drámai hangon. - E nehéz órában fogjunk 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iesen, férfi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mondta Burton képviselő úr -, hogy csupa olyan ember va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akik eddig is barátok voltak, és e nehéz helyzetben még inkább 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nek. Azonban nem í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sősorban munka közben derült ki. Reggel még dacos megadással indultak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t vágni: Kjörgson tanította meg őket erre a műveletre. Ketten ker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törzshöz. Drámai elszántsággal lendültek a fejszék, de sajnos Rell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rájött; hogy itt mindenki amerikázik. Hohó! Ezt talán mégsem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semmi köze, hogy Gordon állandóan a fejsze nyelét igazítja, és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re leáll, de itt az ő fájánál ne nézzék hülyének. Ez a Burto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geti a fejszét, meg leereszti. Lihegve szól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imogatja azt a fát? Azt hiszi, hogy majd én ütök, maga meg csak emelg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szét? - Visszautasítom ezt a hangot! -kiáltotta kipirultan Burton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 úr a tanú, hogy amíg maga egyszer emeli fel a kezét, addig én hatot üt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gyerünk, a mindenségit! - mondta a "rabló úr", ebben a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ics, aki éppen a foglyok feletti őrszolgálatot lát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összeveszett az öreg Daltonnal, mert déli pihenő közben elcserélte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széjét, amely a hegedűművész szerirtt jo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lami úri eljárás ilyen módon eltulajdonítani az ember baltá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uk, Thomas úr. Nem fogok magától úri eljárást tanulni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, és miközben yisszarántotta fejszéjét, a könyöke véletlenül Clay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rának ütközött. Az ügyvéd üvöltve ugrálta körül a 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ok kétségbeesetten ültek a fa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áriusok nem nyilvánítottak különösebb tiszteletet irántuk, de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tlan- kodtak ne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hitte volna - modta Claytonné -, hogy ezt merészelje egy ilyen alak!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van az angol királyságnak hadiflottája, ha ilyesmi megtörtén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Nem gondolod, szívem - vetette fel Rellingné -,. hogy ha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apná az állását a férjedtől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néni! - mondta kedvetlenül Mary, és szomorúan nézte a távol fel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t. A tengerészeti bál botránya óta sokszor jutott eszébe Bra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re, is... végre is... - mondta elgondolkozva Mary - valami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... Talán másképp történt az a dolog... annak idején... mint ahogy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rcsa vagy, kedvesem - jegyezte meg Elly, aki gordonkatudásának :nem ve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t a szigéten: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ynek igaza van! -szólt élesen Viktória Relling, bár nem tudta mirő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de örült, hogy ellentmondhatott Ell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urak tüzet raktak, hogy megfőzzék a halat. Maguk halász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jüket. Nagy nehezen felbontották a főzelékkonzerveket is. Mr. Leonid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ségesen megrakta a hajót ilyesmivel. Rongyosak.voltak, és kinőtt a szakál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ni kellett az ebéddel, hogy a kivágott f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ántsák. Naponta háromszor kinint szedtek, ettől zúgott a fülük, és kes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szájuk íze. Az elviselhetetlen hőséget még utálatosabbá tette az ap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visszamaradt döglött halak bűze; Clayton napokig rosszul volt, mi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követ akart a barlangba vinni, és alatta nyüzsgő skorpiócsaládot fed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dves forróságtól fájt a fejük, megduzzadtak az ízleteik, és a szúny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ói szabadon garázdálkodtak közöttük. Rongyosan, piszkosan, sebes kézz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rás melegtől legyengül- ten más szemmel nézték a világot, mint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összegyűltek egy sima sziklán, és beszélettek. Ezek a beszélgetések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lmasak voltak és kellemetlenek. Nagyon távolról, a sziget túl.só végé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hányó öble néhány enyhe rózsaszínnel. felfénylett, és megvilág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ből szállongó tömör, gigászi füstoszlopot. Ilyenkor kissé felmoraj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uk a föld, és ők elsápadtak a rémület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múlt el hár'om egyhangú, elviselhetetlen, hosszú, hosszú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ermésztesen a társaság klikkekre bomlott. A járatlan olvasó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om definiálni a klikk fogalmát. H.a kettőnél több ember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 kerül, akkor rövidesen megkísérelik helyzetüket még kellemetlene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és erre való a klikk. A klikk tulajdon- képpen-azt jelent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ünkön minden .egyűttműködő baráti csoport több egyforma, egym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 részre osztható. A klikkek tagjai nem annyira egymás támogatás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inkább a másik klikk bosszantásában látják legfőbb hivatás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derült ki, hogy honnan került Rellinghez egy mandulaszappan,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Claytonnal igen éles szóváltása volt, amiért az ügyvéd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a a szappant, és ezért most nincsenek köszönőviszonyban. A szapp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i vita bebizonyította, hogy felfogás- ban egy világ választja el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ól. Clayton még aznap elcserélte hálóhelyét Thomasszal, amiről Dalto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volt a véleménye, és ezt meg is mondta Burtonnak, hogy úgy látszi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edűművész intrik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ő múlva a rablók voltak a legbékésebb emberek a szig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ok több bölcsességgel és belenyugvással tűrték sorsukat. A ko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dián forró, súlyos klímája az ő idegeiket is megkínozta, de a fahá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elviselhetőbb volt a hőség mint a barlang kohószerű belsejében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, úgy látszik, mégsem elvetemült emberek, mert mindennap megjele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, vizet hord a házba, és szappant is kapnak, amivel saját kez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, de kimoshatják a holmi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aknak viszont nem segít senki. Az asszonyokkal csak ritkán jöh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, és állandóan fegyveres őr vigyáz ráju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következett Bradley Tamás nagy napja, amiért erdemes volt minü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igszeo- yedpi, végigverekedni. A nap amelyen ő maga tartott új tárgyalá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et az ügyében. árás, langyos délután volt. Malpaga a foglyokért jtl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vessenek valamennyien a ház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. Messziről már látszott a ház, ott álltak az asszc&gt;nyok.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ögű falanxban fogták közre őket. Az újonnan jöttek is csendben oda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új tárgyalást tartott! Bíró ltt nem volt. Csak tanú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kls barátságos mosolyú, elhízott ember, Dr. Mortori, az ex-hittérítő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 tekintetű Bradley a négyszög közepén állt egy asztal előtt, amelyen ó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kötésű könyv volt. Bradley ggyenesn Teddy felé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arl of Cunningham! Megkérdezem öntől: igaz-e, hogy Edna húgomat feles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e? Erről különben Mr. Evans Gordonnak is tudomás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-kiáltotta Gordon. - Ennek a gazságnak köszönhetem az egészet. Elő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ez.az alak itt, aki most az éltulajdonított zsebkendőmet tvordja a nya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ve, ezt mondta, hogy én főgom a parcellázását elvégezni... Azért vall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utasítom! -rikácsolta Clayton. -Nekem Mr. Dalton... -- Kérem!...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nak ki a játé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hokoli szitkoződás támadt. Most mindent kimondtak. Hogy Dalton adta a pén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ton dolgozta meg a sajtót, és Thomas Long, aki különben sírva törd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it, jövendőbeli °iósának szemébe vágta, hogy megzsaro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ndtam magának... Mr. Clayton... - sikongta hisztérikusan a hegedűműv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hogy becstelenség, hogy Cunningham előttem kifejezetten menyásszon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 Miss Bradleyt, mikor karonfogva látta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gadom! - kiáltotta Teddy. - Disznó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Ezt Bradley mondta. -A főtárgyalást befejeztem. Ezt akartam hall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udni. Jegyezzék meg, hogy önök piszkos játékot folytattak szegény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emberek ecsületével. Én ugyan rabló vagyok, de azok után, am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lmondtak, nem cserélném el `6ecsületemet a magukéval. Csak ennyit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. Mehetnek a fen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 Ezt Mary mondta. - Nekem még van valami mondanivalóm. Az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dtam minderről. Ha sejtem, mi történt, az inassal dobattam volna ki Earl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nninghamet. És még valamit, Mr. Bradley: Az ön helyében halomra lőném ez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et... -villogó szemén felháborodott, kipirúlt arcán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meg is tenné, amit 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Bradley - mondta most halkan, komolyan Teddy -, lehet, hogy önt bezár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mm,it velünk tett, az is lehet, hogy én a terhelő tanúk között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ttől függ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em öntől a húga kezét, és ha beleegyezik, elveszem feleségül. Nagy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. - Ezt ön má mondotta más kirándulásQn is - felelte megvetően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a lármás Löndori azonban jobb elhatározásra fogja bírni ismét, és az u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núskodnak majd ön éllen. Ebben bíz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 -felelte Teddy -, hogy nem válthatom be azonnal a szavama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e ágya.m, hogy amit megbántam, azt jóvá is tegy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Morton felvette a kopott könyvet az asztaltól, és a középre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arl of Cunningham. Én misszionárius pap vagyok, és bár otthagytam a p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t, nem zártak ki rendemből. Így mint hittérítőnek jogomban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izációtól távol eső helyen a polgári házasságot megelőzően is esketni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z az óhaja komoly, úgy én összeadha- tom Miss Bradley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csend lett. Azután Teddy szólalt meg ünnepél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endő úr, ha Miss Bradleynek nincs kifogása ellene, én boldog lenn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feleségül nne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, aki közben elment, most a húgával tért vissza. A szeme furcsa f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ott. EZért volt minden... Igen. A szegény, de tisztességes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London minden hatal- masságával szemt3en megtalálta el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ét. Edna nyugodtan, lassan jött mellette. Az arca nem fejezett 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et, sem szomorúságot. De nagyon szép volt. Ezt'valamen- 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ák magukban. Még Mary is, aki szeretettel mosolygott a le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mélyen elpirult, és a földe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előtt önöket egyházunk szokása szerint megesketném - mondta dr. Morto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- másukra hozom, hogy az első civilizált helyen, ahol módjukban á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ságot kell kötniük valamelyik anyakönyvvezető előtt is. -Fel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t: - Earl of Cunningham! Szereted-e Edna Bradleyt, és lívánod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 v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 Edna Bradleyt, és feleségül kívánom v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, Edna Bradley, szereted-e Earl of Cunninghamet, és k'ívánod-e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edül? Edna is egész nyugodtan, határ'ozottan felelt: - Nem szeretem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om férjem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megmozdult. Csak Tom Bradley állt dermedten. Annyi szenvedés diad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mölcse az utolsó pillanatban sárba hullott előtte. Nem számított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gyümölcsnek a héján az utolsó pillanatban elcsúszik, mint ahogy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an elcúsztak nagy ambícióval, vággyal és tervekkel azon a narancshé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ek asszonyi hiúság a neve. Rekedten tört ki a torkábó1 egy kiáltá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enjenek el innen! Mind! Mi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udja, hogy végződött volna ez a kaland, ha egy teljesen kívülálló szemé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valami köze lett volna az ügyhöz, nem avatkozik bele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kánnak, amely eddig türelmesen szemlélte az eseményeket,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varodott a gyomra, és mintha ezer eltemetett párduc támadna fel a szikl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nagyot morajlott a fö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Burton és Dalton becsületbe vágó kijelentésekkel illették egymás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tt ivópohár miatt, amelyről mind a kettő azt állította, hogy az övé. M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 sétálni. Különvált a társaságtól és valószínűleg véletlenül a sát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an járt, amerre Tamás szokott tartózkodni. Egyenesen odamént hozz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eg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r. Bradley, tulajdonképpen miért haragszik rám? - Semmi okom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, hogy haragudjak magára, Miss Dal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jól emlékszem, mikor az apámnál volt alkalmazásban, egyszer láttam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szpályán kívül, másfél órán át nézett engem egy fa mögül. Maga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szezni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aga volt, aki akkor néz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Bradley, mint egy vallatott 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nézett? -Csend volt. -Miért néz valaki egy teniszpartit, aki nem 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tékhoz? És miért csókol valaki elégtételből ahelyett, hogy pofozna? ' -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jon, Miss Dalton, de önt nem pofozhatom me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nem haragszom. De ha ön elégtétel céljából, tehát jelképesen megcsók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ölgyet, miért kell az illetőt úgy magához szorítani, hogy napokig fáj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a? - Mit akar tőlem? - kérdezte elkeseredetten Tam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ok kételkedni abban, hogy akkor is ilyen módon v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tételt, ha Earl of Cunningham menyasszonya kétszáz fontot nyom és hat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Dalton! Lehet hogy eléggé el nem ítélhető módon gondolatai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ni merészeltem önnel. De hogy botrányt okozzak, erre csak a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szegény, de tisztességes neve kényszer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k önnek... Elhiszem, hogy csak dühében szorított magához, és alap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ve ut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De akkor is jól tudtam, hogy maga éppoly kevéssé vehet észre eng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ho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égbe vonom, hogy az én helyemben, egy teniszparti közben a hold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pal tudomást vett volna magáról. Ezért ne hasonlítson a holdhoz. Maga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 a holdra. Hol elsápad, hol nagyképű. Megmondom akkor is, ha v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demlem, hogy kicsúfoljon - mondta Tamás, egy rablöhoz nem mé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ánkozó dühvel és odavágta a cigarettát. - Ostoba ember vagyok kínai fal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etek a feje;n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csak hiú és nagyravágyó -mondta Mary és Bradley karjára tett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férfi [egyen ilyen. Kevésbé imponálnak hasonlatai a holdról és a kí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ról. Aki rabló, az ne legyen. költő. És ha már valaki költő az ne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tegye rabjává a n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 a férfit és továbbment. De néhány lépés után hátrafordu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úgy morajlott alattuk a föld, hogy a foglyok megfeledkezve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kkrendszerről, rémülten bújtak össze. A tűzhányó kráteréből rózsa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k villództak az ég felé. Azután két-három kisebb rengés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valamennyien a szabadban tartózkodtak, amikor az egyik barl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mlott. Többnapi járóföldre voltak a vulkántól, de most már,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zsfényű megvilágításban, közelinek látszott a hatalmas kráte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edűművész percek óta ájultan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ban éjfélkor megrázkódott a sziget. Azután történt a katasztróf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 dörgés töltötte be hirtelen az éjszakát, majd a vulkán nyílásábó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oppant, lassú madár, gigászi lángöszlop szállt fel és ereszkedett új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a kráter lejtőjére. Ez még négy-ötször megismétlődött, azután egy szél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mpölygő, ángoló, égő folyó gördült le a hegy old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 kórusa mintegy vezényszóra jajdult fel. A légionisták dö6b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. Bradley maga sem tudta,.hogy történt, két nőt szorított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en: Maryt és Edná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nd lett, megszűnt a rengés, és. a lángoló lávafolyam szélesedő, izzó ár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hömpölygött, le a tűzhányó lejtő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ráter, ez a teljesen kívülálló személy, beleszólt a játékba. Tamás süvöl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 csapott le a fejvesztetten szaladgáló foglyok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Aki nem marad nyugton, azt gúzsba köttetem! -Elhallgattak. -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! Maga mémök: mennyi idő alatt érhet idQ a lá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messze van innen... a vulkán? -kérdezte Gordon. - Ha jól kilép, k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nap -felelte egy kaló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nak egy látcsövet -szólt Gordon. Miután megkapta, sokáig nézte az özön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vát, mörmogott magában, azután színteten hangón mondta. - Körülbelül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es sebes- séggel jön. Ez valamit csökken is, és néhány domb v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ban. Átlag hét kilométerrel két napon belül ér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egrendszerük a rémületnek aiban az állapotában remegett, amikor a sikítá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iányzik az energia. Csak álltak, és tátott szájjal, zsibbadtan, eszelő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ülledt szemmel meredtek a távol füstölgő, vörös, gőzburkolatú henger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lassan, de feltartóztathatat- lanul jön... jön... amíg eléri őket i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meik felett lassan a tengerbe csordul. Ez a sima, kemény talaj itt a láb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valamikor, talán még egy éve sincs, ugyanigy folyt onnan messzir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lve; sisteregve a tengerbe gör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get szörnyen megrázkódott, mázsányi sziklák görögtek a domboldalból to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géssel. Minden recsegett, robajlott körülöttük, és a tűzhányó vakító fé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szétterülő lángoszlopot lövellt az 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ton ezekben a pillanatokban ismét pap lett. - lmádkozzunk...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asztó, koponyát repesztő forróság hömpölygött feléjük a sziget vége f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 tépdesték az inget magukról, tengervízzel mosták a hocnloku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csoportban guggoltak a sziget végében, ahol kezükkel elérhették a 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átkozott ötlete volt... hogy idejöjjünk -kiáltotta Relling düh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csalt minket Afrikába - verte vadul a földet Burton -, hogy az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elláit nézzük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beszél?! - jajdult fel Relling. - Aki tönkretett, aki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eminben volt, miközben minden este nálam vacsorázott, és Daltonn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ett! -Ezt már felhevülten süvöltötte. - Igen! Aljasul tönkr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pányt indított a telkek ellen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ok távolabb, a pálmák alatt hevertek, félig alél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 kijelentette, hogy Clayton szervezett Relling ellen kontremi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ensei köréből, mert a bankár másnak adta az örökösödési perét. Clayton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ül szemébe vágta Daltonnak, hogy az egész afrikai parcellázás csal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ők Burtonnel lepénzeltek egy mémököt, hogy jelentse ki azt az egészség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zket településre alkalmas helynek! Most végre tudja meg a világ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ik! -süvöltötte Burton, és a torkának ugrott. Hörögve hempereg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választotta szét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ton vért köpdösve ugrott fel, és mielőtt a brutalitás beléfojthatná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ot, tele torokból üvöltö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zkitók vannak ott! És a folyó szintje magasabb, semhogy csatorná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ssen... Erre általános verekedés kezd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Burtont igyekezett lefejteni Relling torkáról, a hegedűművész áj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, és a vén baronet egy hatalmas sziklával akarta bezúzni Clayton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ordon közéjük ugrott: - De ur'aim, az istenért!... ha magasabb is a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je, azért még lehet csatarnázni. - Csend! - ezt Kjörgson mondta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ra odajött. A foglyok engedelmesen,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 újra. -Maradjanak csendben, mert betömjük a szájukat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ni sem mertek. Halkan sziszegve folytatt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beszél... -suttogta Relling Claytonnak -, aki a háború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zökevény volt? - Miért? Hol volt maga a háborúban? - verte a föl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to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hadiszállító volt! Magáról mindenki tudja, hogy hadiszállitó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önként jelentkeztem, de általános testi gyengeséggel nem vettek fel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olt maga a háború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távol mint egy bíborszínű roppant ősállat, egyre dőlt, özön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lögve, rőt színű északi fényével a közelgő forró halál: a lá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Flathernyt meglátogatja egy ügyvezető igazgató. Mr. Leonida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éhes lesz. Fo- lyik a láva, és folyik a vér... megtudju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szállítás hazafiúi kötelesség, és a modern parcellázás nem is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kat. Mr. Claytont lebeszélik arról, hogy krirninalista legyen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a egy japán tűzhányónak, Marynek nem kell tíz évig vá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tük ez a külsőségek iránytűjétől, társadalmi sablonok kormány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sztott hajó eddig is elég keservesen.bírta a szenvedés viharát. De a vég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öréstől mégis megóvta őket a tudat hogy előbb-utóbb visszakerü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. Am közelgett a hajnal, és most már bizonyos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élyüknek, érdekeiknek nem tartoznak többé semmivel, néhány: óra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, és létezésük utolsó jelenetére legördül a halál forró függönye.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re eljött a pillanat, hogy Thomas nyíltan feltárja a szülók e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t: Elly zenei műveltsége, sajnos, nem alkalmas arra, hogy valah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kaművésznő legyen belőle. Ezt nem mondta volna a szemükbe, de az ügyv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ással illeti őt, amiért Viktóriával karonfogva járkál, tehát beval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, hogy ő mindig Viktóriát szerette, csak anyagi ügyek miatt udvar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ynek, de már úgy sem bírta volna soká; mert a lány minden este gordonká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egedűművész ilyenkor reggelig fejgörccsel fetrengett, miután haza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Viktóra már azt sem bánta, ha meghal. Boldo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nfogva járt Thomasszal! És Elly látja! Elly, aki annyiszor megalá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tönkrerentek és nem tarthatott lépést velük. Boldogan sét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szel, és mindketten sírva takadtak olykor. Elly dühösen villogó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 a mérnök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ordon! Ön nem tudta eddig, hogy első iátásra mennyire szimpatikus vo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... A mérnök rémülettől hűlő szívvel érezte talpa alatt enyhén remeg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t. - Igen? - hebegte, és nyelt. - Ez... é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ordon! -mondta hevesen, és megragadta a fiatalember karját. -Ero ön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 meghalni! - Igazán megtisztel -felelte siralmasan a lelkes ajánl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emcsak a láva közeledett feléjük. Már leselkedett.rájuk egy másik dé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ámelyik az utolsó pillanatok irtózatát akarta még szörnyűbbé fo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atona azok közül, akik a sivatagban csatlakoztak hozzájuk, betö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árba, bevete a rumos hordó fenekét, előkerült a whisky is, és ittak. Bi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lincstörő lett a vezérük. Ittak, és némelyik rikácsoló hangon éne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Fiúk... Reggelre, azt hiszem, befellegzett nekünk - mondta az egyik. -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kell törődni sem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ez a' Bradley a saját szakállára dolgozott, és mi elég ostobák vol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arni neki a geszGeny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dley nem parancsol többé! -jelentette ki határozottan Bill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otta a poharát, hogy a markába 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nyitotta a kezét. Az üvegcserepek csörögve estek a lábához,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, sötét vércsepp s hullott utánu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lesz így jó -szólalt meg most valaki mellettük. -Verekedést akar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?.. . Jó, hogyjössz. Mondd meg Bradleynek és a baráta id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ig vagyok veletek. Az utolsó órákban mi parancsolunk! Akinek nem te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ajd elém áll -süvöltötte rosszindulatú, álláti arccal Bill, és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illakarját összecsukott ököllel a hollandus orra alá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, mint egy bíborszínű üveghenger, gördült a közelgő, forró sárkopors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rőt színű fényével besugárózta a táj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akartok verekedni? -kérdezte változatlan nyugalommal Haa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katona már berúgott. Most nyersen, érdesen nevetett, és újabb poh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ot töltött. - Nlert ti hoztatok ide, a pokolba... Bár ne találkoztun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étek... Biztos becsapfatok volna végül, és elszöktök a váltságdíjjal..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 döglünk meg mind! De addig is az erősebb parancs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gen elment, hogy megkeresse Bradleyt. Rekedt nótázás, törött üv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ölése és otromba röhögés követte még néhány percig. .Ezek egy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részeg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oldal tisztásán megpillantotta a foglyokat. Néhány nő is üldögélt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en, és a lomha füstpárákkal közelgő rózsaszínű halált bámulták. V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ől beszél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tonné búsan nézte a távolban sétáló hegedűművészt Viktóriával.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e vállára dőlt, és azt mondta, hogy most már úgyis vége mindennek... d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kot nem lett volna szabad beengedni a ház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 is? Itt is?... - mondta panaszosan az ügyvéd. Az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ezz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Mit értesz ez alatt, hogy "most is"? Hogy egy ideig rossz volt mell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és "most is" csak bántlak... Igen? Csak mondd ki! Tessék..: Mond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sártos vo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véd tiltakozott szavainak elferdítése ellen. Nem akarta az asszo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ni, de az visszautasítja, hogy "ezt az alakot" ő hozta a házhoz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ik még, és egy anyának legyen memóriája, ő Clayton, sohasem nézte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a táncestélyeket, házimulatságokat, rriert tisztában volt vele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 vége... Mi lesz a vége? -kérdezter harciasan az asszony. -A táncesté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tört ki a tűzhányó?!... Az ügyvéd visszautasította a nemtelen malíc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utalni akart arra, hogy mindig ellene volt az estélyekkel kapcso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pocsékolásnak. Az asszony arra hivatkozott sírva, hogy a saját pén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sékolta. Ennyi jogában áll, miután hozományával vágyonossá t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 ügyvédjelöltet... Hát így vagyunk, asszonyom!... Igeni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uram! A pénzt, a karriert nekem ki5szönheti! Mert elvett... El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om, nem úgy, mint az előző két vőlegénye... Gaz rágalom!... De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alom! Tudtam már akkor is! Vagy azt hiszi, hülye vagyok?... Igenis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... Elég! Elég! Sajnálom, hogy magával kell meghalnom... Én meg a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kellett él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már senkit sem. lepett meg, mikor Burtonné egy heves vita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ondta mindenki előtt, hogy Rellingné trapézművésznő volt! Relling ke;n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rá Bortunre, hogy mérsékelje a feleségét, mire Burton közölte Rellingg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szereti az olyan ember gerincességét, aki az ő zsebkendőjéből csi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lt magának, mint ez esetben Rell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durva énekkórus hallatszott, dőlt feléjük a halálos láva, és 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hátat fordítottak egym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sé vált a he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rúgott légionisták készültek valamire. lzgatottan tanakod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ban. Azután kirobbant a feszültség. A bilincstörő elkapta a kunyhó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ető Viktóriát, és átölelte. A lány kiáltozva vergődött a rumszagú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eg megfordult. Bradley állt ott revolverre!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zd el ezt a lányt - mondta csendes hűvösséggel, és a hatalmas baro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arjai lehanyatlottak. Bill egy köpcös barátja, bizonyos Mosley,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tól csillogó szemmel, közbeszólt: - Úgyis mind megdöglünk, Bradley!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ál ide bennünket! Nincs jogod, hogy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az urat játszd és fö!ényeskedj. Ugy látszik, éppen,olyan 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 vagy... Bradley ökle állcsúcson találta a köpcöst, aki hany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ott. A bilincstörő megmozdult, de szinte azon pillanatban már a gyomrár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Bradley revol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... - sziszegte fenyegetően, és az óriás lassan hátrált. Néh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dték a köpcöst, es magukkal vitték. A sivatagban csatlakozott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 csapatot alkottak. Jarosics, Stuck, Malpaga és Kjörgson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ühös, vörös ég és a távolról parázsló halálfolyam méltó kerete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színjátéknak. A levegőben lógott egy kiáltás: Itt vér fog folyni 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junk meg becsületesen! -mondta Bradley a szembenállóknak. -Mit akartok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, hogy ne parancsolj nekünk! - mondta valaki Bill emberei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t oda a kispap, Krakauer és Haagen. Morton bírt annyi befoly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ra, hogy néhány percre az ellenfelek eltávolo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d a foglyokat mind a barlangba: A Visszhang is veled megy. Senki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jon ki onnan. Tartsatok rendet köz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et közöttük. . . rendet közöttük. .. Ez hiányzott. . . Eddig mé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dame nem voltam. . . Krakauer és a pap összegyűjtötték a foglyo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ban. - Mi történt? - kérdezte a Visszhangtól Teddy. - Lázad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Futballmérkőzés. Jókat kérdez:.. Menjenek mind a barlang mélyére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 ezután aránylag gyorsan játszódt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is azon a véleményen vagytok -fordult Bradley a barátaihoz -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mielőtt meghal, átalakulhat gyalázatos barömm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nnyien veled tartunk mindenben -jelentette ki Jaros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égtére... ha már úgyis befellegzett -jegyezte meg Stuck -,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miért... Elhallgatott. A többiek arcáról nem sok bíztatást otva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. Stuck az az ember volt, aki állandóan hajlott kissé a rosszra, de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őzött benne a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be is! - dörögte Haagen -, mit kell annyit beszélni? Eddig is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unk, most is együttmaradunk, és Bradley a vezé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 - mondta nyugodt hangon Bradley. - Revolver mindegyikünknél v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elegendő töltény is; ha valami csetepaté adódik, ott a barl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árója alatt, a hegyoldalban fedezéket talá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ból egy légionista közeledett Bill barátai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Bradle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Ott maradj állva, ahol 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üzenik a fiúk, hogy ostobaság lenne ebben a helyzetben baráto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erekedni. Úgysem menekülünk innen élve, és ha m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! Többen vagytok, mint mi, de azt üzenem a barátaidnak, hoc!y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úllép azon a vonalon, ahol te most állsz, az golyót kap a fejébe. Men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és mondd ezt meg nekik. A kiküldött vissza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árjuk itt be őket - mondta Bradley -, gyerünk a sziklák mö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letérdeltek', fedezéket keresve, érezték, hogy a nyugtalanul remegő f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. A levegőbe kénes, rossz szagú ármalatok vegyültek olykor. A biztos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&amp;mpölyög feléjük, és most az utolsó óra előtt is revolverrel állnak egym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és odafent a barlangban Relling épp most veti a Szemére Dalto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míg nem volt nagyiparos, addig a konzervatívokra szavazott. Hah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an az ilyennel. Dalton kikérte magának ezt a gyanúsítás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zsdés részéről, akivel előfordulhatott, hogy a különbözeteteiC egyez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n nem tudta befizetni a zsiró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eldördült az első lö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eg társaság először könnyelműen, elszántan haladt a sziklák felé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k, hogy Bradley beváltja a fenyegetését. A köpcös szitkozódva és az ök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va .ment elöl. Azután egy pukkanás hangzott, kis füst szállt fel a szik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, és Mosley elvágódott. Most már a támadók is óvatosabbak let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 rajvonalban, sziklától sziklához csúszva közeledtek. Néhánya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ővel, félkörben megkísérelték hátba támadni a védőket, de ezek vigy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lövés után dörr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gen hirtelen ledobta a revolverét, és két kezét a mellére szorítva köhö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 Vér ámlött ki a szájából, azután oldalt dőlt. Bradley odakú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 Vé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csoportjából is négyen hullottak el közben. Ők még rosszabb tere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tak, mint a támadásra felkészült kisebb csap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lehetett célozni, pedig nem volt sötet, de az élénkvörös szo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ás kápráztatta őket. Szabad szemmel is jól látható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darabok röppéntek fel a tűzhányó minden újabb eúropciójával.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megett a föld, és félelmetes zengéssel gurulni kezdtek a hegyoldal köv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vádult támadók az alkohol, a halálfélelem és a szenvedély őrül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ra mentek. Még hatan elhullottak útközben, de élükön Bill-lel í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nyb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rtózatos kézitusa kezdődött. A bilincstörő a hatalmas favágót és Stuc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ta meg. Kjörgson revolveraggyal csapott az arcába, de olyan ütés 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rát, hogy hanyatt zuhant. Az összeroncsolt arcú Bill vadul vetette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ckra, és úgy csapta a sziklához, hogy tört gerinccel, holtan .maradt fek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övés érte a vállán, és Kjörgson revolveragya ismét lecsapott volna rá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m tér ki, így a vállát érte az ütés, de már elkapta a favágót, egy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gatva, hörögve gurulnak 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 szabadu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paga egy hatalmas'követ kapott a feje fölé, és a támadóira zúdított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nek szétlapult a koponyája, a másik törött combbal borult fel. Járosics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ú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hátulról olyan ütést kapott a fejére, hogy néhány pillanatra elszé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nagy nehezen feltápászkodott és zúgó fejjel nézett körül. Malpaga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tigris hadakozott. Hátman feküdtek a lábánál, kettővel vereked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 elborította a vér, és spanyolul káromkodott... Mellette Stuck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. A föld morajlott, a kráter időnként, mint valami istenkárom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en villant az ég felé, gigászi kárminvörös gőzoszlopokat leh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, hogy Malpaga segítségére si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rtózatos erejű kéz kapta el a nyakánál, és megpenderítette a tenge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 A bilincstörő összezúzott, tébolyult kifejezésű arca vigyarg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gy! Bradley Tamás! Ugye, most moccanni sem bírsz?! - Egyik kezével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orította karját, másikkal a nyakát ragadta meg. Bradley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szontóba préselve, mozdulatra képtelenül állt Bill előtt, undok rumgő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az arcába, és tudta, hogy most meg kell ha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övések felhallatszottak a barlan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től zölden kuporogtak a foglyok. MortQn és Krakauer nem mozdultak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tól. Tudták, hogy nekik az utolsó támadókat kell itt feltart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 -mondta Teddy -, ha nem tévedek, a tarátaik benni7nket védelm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ünk segíteni! Azt nem lehet mondani, hogy a foglyok egytíangú lelkese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ák volna Teddy szavait. Clayton tétován bámult Burtonre, Burt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edűműv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segítek nekik - mondta Thomas őszintén -, most úgyis elég baju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unk nyugodtan -szólt Morton. -Azt hiszem, ma még lesz módun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ni, akkor is, ha itt marad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mondta nyugodt, csengő hangon Mary -, ha van önnél egy feles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, azt ideadhatja nekünk. Nem szeretnék részeg rablók kezébe'k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 rövid habozás után a zsebébe nyúlt, és átadott egy revolvert Mar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már minden elcsendesett. Pedig még állt a har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lincstörő rosszindulatú, vigyorgó arca eltorzult, azután úgy kapt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nyakát, hogy hüvelykujja a gégéjén feküdt, és lassan kezdte szor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szorítás kissé erősödött, még látta a felszoruló vértől lassan duzz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golyói előtt a bírót, a tárgyalótermet, a gyalázatosan mosolygó ügyvéd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homályosított a tekintete, az apró pontok függönnyé sűrűsödtek elő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feszült, a vér zúgva tódult az agyába, és duzzadt nyelvén már ér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 í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re zuhant, és saját hörgését hallotta, amellyel a felszabadult gég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levegő tódult a tüdejébe. Nyomban utána szétfoszlott a függöny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, zúgva száguldott le a vér az agyából...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lincstörőt két erőtlen kar főbe sújtotta hátulról egy kővel.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ntorodott, elengedte Bradleyt, és a támadója felé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ngár, gyerekképű Teddy állt elő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ás üti meg, akkor a bilinCstörő feje szétmállik, mint a fáról lehu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posott férges szilva. De így könnyedén kapta el Teddyt a karjánál,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s sújtott volna rá, de tudj isten, milyen sugallat vagy milyen ősi verek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 tört ki Earl of Cunninghamből, villámgyorsan lehúzta a fej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ugrott a bilincstörő gyomrának. Ez hanyatt esett. Közben rácsapott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ára, és magával rántotta a földre, azután felugrott, de ekkor bal szem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ütést kapott. Bradley Tamás állt.vele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lincstörő felordított és megragadta Bradley karját. - Kutya....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nek már nem volt ideje felugrani a földről. Különben is elkábult.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 bezúzta egy szikladarab, és ahol az óriás hozzáért, ott bénult vo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nden erejével és kétségbeesésével megragadta Bil1 lábát, hog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veszett eb, hörögve vágja bele fogát az óriás bokáj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íborvörös ég alatt a vulkánból szétterülő füst sebesen vonult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ödve a látóhatárt, mint mesebeli dzsinn, amely kiszabadulva egy 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ból, egyre hatalmasabbá növekszik... Bill nagyot kiáltott fájdalm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karta rázni Teddyt, de a földre zuhant. Többé nem kel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ost Tamás kezéből repült a szikladarab, és a ferges szilva so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ljesedett. A bilincstörő szétmállott fejjel maradt fek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langban csak ültek hallgatva, némán rágták az ajkukat. Kísérteties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lent. Csak a föld mélyéből szüemlett fel valami távoli dobpergés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 légiói vonulnának mélyen alattuk. Most egy tántorgó alak, cafat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pett ruhában, lassan, imbolyogva jött, összecsuk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férfitestet tartott a karjában; szája szélén keskeny vércsík alvad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csak cipelte a karján az ájultat, mint valami csecsemőt vagy bibl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tírt. Bradley volt, és Earl of Cunninghamet h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ill szétlapított fejjel mozdulatlanul feküdt., Teddy nagy nelne 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pászkodctt. Ot.t álltak egymással szemben: Earl of Cunningham és Bra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ás. Gtt állt.ak valaki iTuJlcett., aki elhullott egy harcban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cik voltak az elleri celek. Most Teddy öllítL úcly réml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fognak csapni. Bradley torkon ragadja, és könnyedén végez velc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ebesült? - kérdezte a légion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dley Tamás... én... tönkretettem magát... a húga becsületét.,. holnapr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ind.... elmú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érdeztem, megsebesült-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ott jön... - és távolról hömpölygő lusta, forró sárfolyam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hogy mi történt. De akarom, hogy tudja: én már régen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ántani... Még London- ban... Én igazán szerettem a maga húgát... És mo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őt szeretem... És ha nem esik nehezére... miután úgyis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ss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fejezte be. Eldőlt. Bradley kénytelen volt átölelni a zuhanó test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tartotta a katjá6an azt az embert, aki az egész szörnyűséges tragéd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karját a térdhajlása alá tette, bal karjával átfogta a hátát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feszítéssel felemelte, és botorkáló léptekkel megindult vele a barlang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tek le - mondta Mortonnak és Krakauernek. - Nézzetek utá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knek. - Sebesülteknek... sebesülteknek... most már szanitéc l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a istennek... Adjatok valamit, amivel kötözni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jötgson magához tért. Csak zúzódásai voltak. Két légionista Bill emberei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doklott, Malpaga is könnyebben sebesült, a többi halott volt.'Hal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! A lávának alig hagytak valamit. Közben Teddy is magához tért, lemo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 Egyik sem szenvedett komolyabb sérü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y a barlang sarkában ülve Bradleyt figyelte. Edna történetesen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ült. Ő Teddyt nézte. A férfiak mind lementek. Hiába közelgett a lá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volt megpecsételve a sorsuk, a sebesülteket pokrócra fektetté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zték. Pedig milyén nevetséges... Jön a halál hét kilométeres sebessé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sárkocsijá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imádkozott a sír felett, és valamennyien körülál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csendesen ültek. Hajnalodott. Most már senki sem törődött gátl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télettel, Teddy egyszerűen bevallotta Ednának, hogy szereti, és a ten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egy rózsaszínben fénylő sziklán, egymással szemben térdepe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tek. Edna is bevallotta, hogy szereti Teddyt, és már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tól fogva .szer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és Tamás egy mohos kőhalmon ültek egymás mellett. A beszélget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ek minden társadalmi jelleget, minden szokást és logikát, indoko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artózkodást, ezek már a néhány órányi élet tartalmához arányló töm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lógusok voltak. Pé1dául ilye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lek, Mar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szeretlek. Azóta szeretlek; mióta magadhoz szorítottál a táncte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 tudom. És ha nem kellene meghalni, sohasem mondhattam voln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. - Megcsókolhatl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ókolj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ok aggódva emelkedtek időnként a füstölgő, szürke lávatömeg felé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e a távoli dombokat, és a szellő már hozott némi kóstolót a felé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lagó halál záptojásbűzéből. Mindnyájan sápadtak voltak. Már nem veszek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órában kissé megtiszt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ünnepélyesebbek l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adortól távol kötött ki a vitorlás. Mr. Leonidas már övig penészes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burgonyaraktárban, nem is szólva a százlábúak tömegéről, amelyek krump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az éhségtől megdühödten vetették rá magukat a szerencsétlen mened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endesen viseli magát - mondta Higgins -, két barátom kiviszi sétá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 ordítva akarta követelni, hogy szabadon bocsássák, de Csak hápo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, mert teljesen berek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 semmit - nyugtatta meg Higgins -, majd kapsz valami ré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ságdíjból. De addig még sok víz fog lefolyni magán ebben a nedves fülk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után Higgins beküdte előkelő névjegyét lord Flatherrynek. 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ég nem volt'nyugtalan. Ertesült az oázisban lefoIyt komédiáról, és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néháy nap telt el, tehát nem is várt hírt a társaság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, miután az eléje tett havannák közül a legropogósabbat kettéharap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felét a zsebébe te,tte, másik felét a szájába, egyenesen a tárgyra 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rtelt, nem ravaszkodott. Őszintén elmondott mindent, úgy, aho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ostobaságot követtem el -szólt végül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 bántsa, Sir. Már velem is előfordult. Mylord! Ön jó szivarokat t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bölcs ember. Azt is látom, hogy okos, mert nem ugrott fel, nem k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hez, hanem gondolkozik. Itt egy ember van e pillanatban slamasztik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ordságod. Ha elfognak bennünket, és ez az engedély a bíróság elé k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, Sir, önt is részesíteni kell az elmarasztaló ítélet örömeiben. Hig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olcsójánosok vagyunk, mikor ötvenezer fontért szívesen elsimítjuk az ü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zzátartozóit, valamint barátait aránylag ép állapotban leszállí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, barátom mindenben. Az ötvenezer fontos bűntetésnél súlyosabb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- demlek azért, ami történt. De mi biztosít arról, hogy nem állanak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követelésekkel, hanem sértetlenül szabadon bocsátanak mindenki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ják a pén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, önnek, egy pennyt sem kell előre adni. Tudom, kivel állok szemben. 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- szavát, hogy amennyiben épségben viszontlátja a leltárunkban szerep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eket, és urakat, az esetben ötvenezer fontot fizet és nem jelen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Ez nekem elég. Tudom, hogy annyi, mintha nálam lenne a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1tt a kezem. És természetesen egy lord Flatherry keze elegen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ék. Mikor látom viszont a társaságot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p innen Mogador, három nap a Meridián-sziget odafelé, három nap viss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y nap Marokkó: nyolc vagy kilenc nap. Nem baj, mert legalább a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lvezi a pompás kalandot. - Jó. Azt hiszem, bízhatok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, ön egy ügyvezető igazgatóval ál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lomha nagy állat kapaszkodott fel a.lávatenger a dombokra.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onuló vékony füstfelleg köhögési rohamokkal kínozta őket. Relling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szült. DIton csak ült, és maga elé nézett a földre. Fél óráig sem rebb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héja. Számot vetett az életével, és talán úgy érezte, hogy hiú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gös, önző és rövidlá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ott állt a sziklán Maryt átkarolva, és súlyos önvád nehezedett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ől. Különben talán boldog lett volna, talán a halálnak is örül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yval együtt, ahogy itt álltak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ánehezedett.a tudat: ő az oka ennyi ember halálának! Lehet, hogy jog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or- lásra, alapos leckékre, de a halált nem érdemelték meg. Ez ketség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i facsoportra esett a tekinte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... Istenem, ha lehetséges volna... A kétségbeesett, de nem remény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 felrázta csüggedéséből. O, ha megmenthetné őket! Akár az élete á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y... Csak azt akarom mondani: ha esetleg megmenekülünk ínnen, nyugo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: elfelejtem azt, ami ma este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megmenekülünk? - Igen. Talán...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kete ősgneisz füstölgő, mident elsöprő lomha sártankja már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kon gördült le, fedezvé a természet megsemmisítő gáztámadását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ött, néhányan arccal a sziklára borultak. A föld morgott és mel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lesietett a domb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kiáltotta. - Fogjatok fejszét - kölögési roham fullasz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- percig. -Csináljunk tutajt! Talán megmenekülünk!... Vágjunk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fát... Gyorsan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nak most nem jutott fejsze. Bradley és a többi légionárius neki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t vágni. Az életükért dolgoztak. Sebesen és minden erejüket összesz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rxsére a szél megfordult, és a fulladás veszélye nem fenyeg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. Csak a forróság perzselt eyyre tűrhetetlenebbül, amir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vatömeg a távoli síkonjött, jött egyenletesen, dübörögve díszlépésben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 fegyelmezett gránátosa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ett a föld, perzselt a leve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dőltek a fák és dőltek az emberek a sziget izzásában. Elettelen rongy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lek. Csak néha mozdultak ingüket tépve vagy térden csú szva a víztart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hány órán belül a nyugati parton, amely vízmagasságban terült el,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engedték a tutajt fagörgőkről a ví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va már ott jött bugyborékolva, alig pár kilométernyire, pöfögve, gyűrű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öriás krokodil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 vizet és élelmiszert lehetett, fölraktak, elhelyeztk az ájult fogly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taj köiepére, azután tolták, tolták a hatalmas, ormótlan faalkotm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, hiába - lihegett Kjörgson -, a part felé sodorja az áramlá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dermedten látta, hogy Bradley kiugrik a partra. - Te tol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lapáttal, hogy ne ütődjön a parthoz. -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o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ászott a sziklára, és egy hatalmas koloncot igyekezett kimozdítani..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gáz... Csobban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a a vízbe zuhant. Azután még egy... Minden keze ügyébe kerülő köv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be dobott. Kjörgson tolta a rúddal, és a kövektől felvert hullámok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ább himbálták a tutajt, míg a part menti árokból kiért, és lomhán ús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,ott állt a szik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? Ugy áll, mint aki ott akar maradni! A tutaj már eltávolodott. 1lyes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meg az agyában: "Minek visszamenni?" - Bradley! -kiabálta ijedt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más! -sikoltott egy női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ley ugrott... Gyors tempókkal úszott a tutajhoz. Kjörgson és a Vissz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melték. - Megőrülté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dolgokat most már hagyjuk -kiabálta idegesen Krakauer. -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t megjegyzem magamnak... Finom viccek, mondhatom!...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lepsziás lesz... Becsületszavamra. Dideregve bújtak össze a l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alkotmányon. A parttalan nagy óceán közepén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embercsop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útközben tudták szorosabbra húzni a kötelet. Az egész tutaj széthul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te őket. A kormánylapátot utólag erősítették fel, addig úgy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a tutaj egyik szélét az ármalás ellen ford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a nyílt óceáno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 az este, és messze egy égővörös folt látszott: a Meridián-szi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z egyik tűzhányó vétett, azt a másik helyreh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ánnak van egy, szent tűzhányója, a Fiju. Az egyik japán hajózási válla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jának a Fiju-Maru nevet adta. És ennek a gőzösnek a F iju tűzhán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ére rendezett ünnepségekre kötelessége volt befutni Yoko-hamáb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előre még itt, az Atlanti-óceánon hajó- zott... A tutaj utasain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reményük volt az elhagyatott sziget táján hajóval találkozni. A Fiju-Mar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megkésett, és az ünnep miatt a kissé veszélyes és zátonyosabb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 választotta, hogy idejében hazaérjen. Így tette jóvá az egyik tűzhány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hib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ju-Maru már az első éjszaka hajnalán találkozott a tutajjal, és felsz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ait. És már ezen az éjszakán kissé megváltozott a helyzet a tutajon. Tho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továbbra is Viktória mellett i aradt, sőt a leány" sálját is a nya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ta, de azt határozottan tagadta hogy Elly tehetségtelen lenne. O cs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 lés ezt fenntartjal, hogy a leányt két fekvésben még nem já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. Azután az üyvéd is visszautasította szavainak elferdítését. Ó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, és ez a való tény, hogy a parcellákhoz képest a folyó kissé mag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, de attól még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ázni, és moszkitó Miamiban is van, pedig az csak előkelő hely, ug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? Ezt a feleségének mondta. Mire az asszony azt felelte, hogy "amit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sz, drágám, az úgy is van". Gordon váratlanul mint zenekedvelő tűnt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zölte Ellyvel, hogy él-hal a gordonk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yre ez a közlés rnély benyomást tett, és újjaik titokban összefonó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ban vörösen izzott a meridián, és talán éppen most siklott át a lá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ott táborhe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rendületlenül kitartott Edna mellett. Bradley feltűnően távol 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Marytől, mintegy megnyugtatva őt, hogy sohasem fogja emlékeztetni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biztos halál tudatában közölt vele. Relling közben azt fejteg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nem sértett meg senkit, mert a hadseregszállítás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engedhetetlen feltétele a háborúnak, és aki tisztességesen szállí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a társaság tagjai, az alapjában véve hazafiúi kötelességét teljesí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 békülékenyen megjegyezte, hogy a jövőben Rellinget is bevonja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ásaiba. Mikor pedig a Fiju-Maru négy csónakja odajött hozzá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ton a régi erélyével mondta Bradley Tamá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ött a leszámolás ór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ás kevésbé hangzatosan, de sokkal csendesebben így felelte: - Maga hü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layton valóban hülye volt-e, azt az események nem igazolták sem pro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a, viszont Bradley véleménye megbízhatatlan, mert végre is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special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, hogy a leszámolás nem történt meg. És ez igazán nem az ügyv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karatán mú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a hajóra értek, nyomban a mandulaszemű japán kapitányhoz fordult. '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ek között rablók is vannak. Ezennel átadom őket a hatóság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japán személyszállító hajó nem illetékes erre. A gyanúsított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kedjék megne- vezni, és ezeket a legközelebtZi kikötőig őrizetbe ve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az ottani hatóságok dolga. Bra.dley és Cársai szó nélkül tűr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ereljék őket a fedélköz egyik helyiségében. A menekültek a,társalg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teát i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gazember megtanulja majd, hogy a társadalom gyakorol megtorlá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- szolgáltatást is! -mondta nagyon dühösen Cla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ni fog a galádságáért, amit velünk elkövetett -replikázott Burton. M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ott. Elgondolkozva babrált az asztalterít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jegyezt meg Teddy -, hogy néhány esetben,igen erélyesen lépett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 oldalunkon. - Ez enyhítő körülmény, amit a hatóságok is betudnak -szög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z ügyv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 méltányosságunkon nem fog múlni, hogy ezek a részletek is kiderüljene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otta meg Bu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hirtelen felkacagott. Csodálkozva néz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ért nevettem -mondta Mary -, mert eszembejutott, hány kuplét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i Londonban arról, hógy Mr. Burton halat főzött, Mr. Relling fát vá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vicclapokban lerajzolják majd a papát köténn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 szünet következett. A hegedűművész hosszú, sovány ujjait nézeg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t meg: - Az bizonyos, hogy ha ezek a parcellázási és családi ü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re kerülnek a tárgyaláson, én örökre elhagyom Lond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 mondta Daltonné. - Ezt a tárgyalást nem lehet megtartani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ólva a hadsereg szállításról -jegyezte meg Teddy. Mr. Bradleyt kér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k a társalg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ton igen tekintélyesen emelkedett szó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radle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Bradley vagyok ön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látszik, nincs tisztában a helyzetével! -rikácsolta az ügyv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ekivörösödve. - Mindenképpen Mr. Bradley vagyok ma.gának. Mondja el gyorsar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r. Bradley - szólalt meg Burton nagyképí5en -, ha a cinkosa rW 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z ötvenezer fontot, és hajlandó ezt visszaadni, mi futni hagy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i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ne hagyjanak futni. A pérz felett én nem rendelkezem, mert magam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rtem részt belőle. És nem tudom, hogy viszonozhatom-e jóindulat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_3yanis, hogy én ftitni hagyom-e magukat, az nagyon ké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! - Majd meglá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izonyítani tudjuk a bíró előtt... -kezdte Clat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önök mit tudnak bizonyítani a bíró előtt, erről már egy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ztek. -És rrxiután hirtelen nagy csend támadt, igen határ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: -Most rajtam lesz a bizonyítás sora, többrendbeli hamis tanúskod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almazás, becsületsértés és hamis tanúzásra való felbujtást illetően,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Clayton ügyvédet mint felbújtót fogom feljelente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tudom, Bradley, elintéztem magával az ügy rám vonatkozó részét -jegy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Teddy. -:Hogy a húga nem jött hozzám, amit nem is érdemeltem volna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 nem tehetek. De ha rám'fogja alapozni a vádját, már most biztosítha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kik itt jelen vannak azok velem együtt vafamennyien börtöhbe kerüln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melt hangon folytatta: - Én sok mindenre rájöttem azon a szigeten. De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az urak közül néhányan el tudják felejteni mindazt, ami történ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fejéhez vagdostak, amikor semmivé váltunk a halál előtt, mint a lond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áros akármelyik rongyos kínaija, ha érzi, hogy itt a vég. És mos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uraim! Jegyezzék meg, hogy az ügyben én vagyok az egyetlen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jogilag felelős. Mr: Bradley bizonyára megszerezte azt az ír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én felhatalmazom, hogy bennünket egy puszta szigétre hurcolj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ságdíjat követeljen. Tanú erre az oázis csendőrsége is. Tanú erre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therry is, akit szintén bezárathátnak az ügyből kifolyólag.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m, hogy éppen Bradley kezébe fogunk kerülni. Hogy így történt,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ök, és remélem, birtokában van ez az írás, amely minden felelősséget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therryre és rám hár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van. - Elővette az írást, azután apró darabokra tépte, és kidobta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ütablakon. -Uraim! Ezek után nyugodtan eljárhatnak ellenem. -Mos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csend támadt. De csak azért, hogy újabb bomba csapjon le. M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felemelkedett, és kezet nyújtott Bradle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ni fogok rád, Tamás, amíg kiszabadulsz. Ha kell, tíz évig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Clayton, a maga viselkedését egyáltalában nem értem -mondta Dal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ért akar erőszakkal bűnügyet? Maga jól tudja, hogy csak polgári peren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keresni. És ha ez a bűnügy elkezdődik, attól a naptól kezdve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n egyetlen polgári pert sem fog kapni. Lehet kriminalista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hat képességeivel a város kiskereskedőihez. Megállapít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unk mint vézna, sápadt emberek, most itt állunk napbamított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ami engem illet,oha ilyen egészséges nem voltam. - A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rongyos volt, de különben ez a kirándulás mindannyiukat edzetté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ebbé tette. -Részemről ezentúl -fejezte be Dalton rövid beszédét -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ben legalább egyszer elraboltatom magam, mert igazárrf pompás kúra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ítjuk indokolatlan őszinteségünket meg lehetünk elégedve a dologga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 -szólt Relling -úgy tudom, hogy hajótörést szenvedtünk, Bradle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 megmentettek bennünket, sőt másodszor is ők mentették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ün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ég az is lehet, hogy Mr. Bradley és társai becsületrendet fognak ka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t Thomas, azután levette a sálat magáról, gyengéden rátette Viktór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ra, és így szólt: - Vegye fel, kedvesem, mert itt.hűvö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0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pok hasábokon át foglalkoztak a megmenekült előkelőségekkel. Benn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ben a hasábokban pontosan minden. Hogyan menekültek meg a hajótöré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csokba kapaszkod- va, hogyan küzdöttek a tőzsde ismert nagyságai ell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törzsekkel a szigeten, hogyan néztek szembe száz veszéllyel,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hoz méltó elszánt daccal, Dalton, Relling, Burton és a többi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esen megemlítik a lapok a néhány szökött légionárius szerepét is, akik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adt; tekintélyes polgárok vezetésével szintén jól megállták a sa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 és az életben maradt légionáriusok az Egyesült Allamokban birto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k és boldbgan éltek jól megérdemelt nyugalomban. Valamennyien leve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jukat, csak Higgins ragaszkodott hozzá, hogy az utolsó béres is "ügy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nak" szólítsa, mert szerinte ostoba ember az, aki bevett pozíci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. Dr. Morton visszament Afrikába misszionáriu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Leonidas, hogy ő se legyen tisztára kárvallott, ötezer font "jutalékot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és ebből kisebb kávéházat bérelt London északi negyedében.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e látszó neon cégtáblája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Ú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KÁVÉHÁZ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Afrika hőséhez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Ötórai tea és biliárd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A tulajdonos saját élményeit beszéli el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Ŕ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kibékítette Ednát, és ami egy puszta szigeten reménytelennek látszott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nyolc és fél millió lakosú Londonban sikerült: Edna mégiscsak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zzámegy Earl of Cunninghamhez. Egy napon esküdtek Maryvel és Bradley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Gordon is nőül vette Ellyt. Utóbb kiderült, hogy az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ellázás nem is olyan rendkívüli szélhámosság, a folyó magas szintje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odern eljárással sikerült a csatornázás. Rellinget az öreg Dal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onta néhány üzletébe, és igy rövidesen abban a helyzetben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hette vejének, Thomas Longnak adósság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befejezhettem volna á regényt, ha véletlenül nem hallok hírt egy ésemény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adélutánon, amely már a fiatalok nászutazása alatt történt, és amel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előkelőségein kívül jelen volt Burton, Clayton, Relling, Dalt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eik. Ezen a délutánon derült ki, hogy valamennyiük megmenekülése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 higgadt, de erélyes fellépésének köszön- hető. Clayto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kedve mondta, ott is a törvény betűinek alázatos papja vol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ített egyezkedett, és csak azon igyekezett, hogy fenntartsa az egyetér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társai között. Azért ha Rellingnek nem jut eszébe ez a mentő ötl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ajjal, és nem bíztatják a csüggedt, félájult légionistákat; hogy csak vág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át, akkor az egész kaland sokkal rosszabbul is végződhet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ek csodálkozva hallgatták őket, és miután valamelyik továbbadta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történetet egy hírlapító barátjának, szép színes riport jelen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árnapi lapban ezekről az egyszerű londoni polgárokról, akik szokatl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körülmények között is emberi méltósággal állták meg a hely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 hírlett, hogy külön e célból egy korlátolt felelősségű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ult, amely filmre veszi az egész históriát "A City Hősei" cím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lítom, hogy ezek az emberek hazudtak. Most már bizonyos fokig ő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tték, hogy hősök voltak gumikabátos, esernyős, puritán angol polgár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ről kiderül, hogy kemények és gerincesek is tudnak lenni, "ha úgy ho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az éle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s valószínű, hogy ezt valahogy így hitték, mert az öreg Dalton, ha M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fiának nagyapai meséket mondott, a történet anyagát kizárólag saját élet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ítette, felelevení- tette a "régi jó időket" a puszta szig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pi -mondta egy este a kisfiú Bradleynek -, te láttad, mikor a nagya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jtotta a mérgeskígyókat azon a sziget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áttam, kisfiam -felelte Tamás, és nem mert Maryre nézni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4:00Z</dcterms:created>
  <dc:creator>Wendri</dc:creator>
  <dc:description/>
  <dc:language>en-US</dc:language>
  <cp:lastModifiedBy>Wendri</cp:lastModifiedBy>
  <dcterms:modified xsi:type="dcterms:W3CDTF">2006-11-14T01:44:00Z</dcterms:modified>
  <cp:revision>2</cp:revision>
  <dc:subject/>
  <dc:title>               Rejtô Jenô: Bradley Tamás visszaüt - Werner Zsolt</dc:title>
</cp:coreProperties>
</file>