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jtô Jenô: Az elveszett cirkáló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ô Jenô:  Az elveszett cirkáló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Nézeteltérés egy pireuszi csaps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 kocsmáros megmenti a whiskyt, de nem csináltatja meg az ab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legfurcsább fiatalember, akit valaha láttak. És ahhoz képes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 éppen a Krokodil tartotta a kezében, elég nyugodtan viselkedett. B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az is, hogy megfulladt már, ezért tűrte olyan mozdulatlanul és le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pillanatnyilag kényelmetlen állapotát a Krokodil roppant tenyerei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elt nyakával. A Hóhérok asztaltársaságával szemben (e társaság pénztáro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Krokodil) látszólag közömbösen, de mégis bizonyos várakozással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Gyóntató. Elnévezésüket két francia haditengerész eltűné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ik. A két tengerész e háromtagú társaság által lopott holm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sen továbbította a Maréchal Joffre cirkálón, mondanom sem kel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ések tudta nélkül, és egy alkalommal egész egyszerűeri elhajóztak az ár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tékével együtt. Hajójuk ugyanis hosszabb idôre az indiai vizekre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v múlva gyanútlanul visszatértek, bízva az emberi feledékenység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csempész azonban nem bizonyult szórakozottnak, és így e könnyel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nak nyoma veszett. Mondják, hogy elôzôleg a károsultak rábeszél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at, hogy nyilatkozzanak a magukkal hozott csempészáru rejtekhelyér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a két matrôz nemesak vitt, hanem hozott is csémpészárut.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miközben a lelkükre beszéltek, az egyik mátróz meghal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 gyónt, és a három csempész kára megtérült egy csónak mé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ett nagy mennyiségű kábítószer révén. Azóta hívják ôket, Gyóntatóknak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Hóhérok" nevű asztaltársaság állástalan matrózok számára fejtett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itatív működését, ami annyiban nem volt teljesen önzetlen, hogy az egyes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 képezték a segélyre szoruló állástalan matrózok zömét. Az asztaltársa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pjában véve önsegélyezô egyesület vólt, a szónak abban a szoros értelm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nmagukon segítettek, tekintet nélkül a célra vezétô eszközökre, legy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ôvas vagy k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 tehát ez volt: a Hóhérok asztaltársasága a kocsma bejárat felö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n állt, Krokodil nevű pénztárosuk körül, aki egy ember nyakát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iben, azzal a szándékkal, hogy az említett nyak tulajdonosát, huzam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ás révén, fulladás következtében beállott halállal ölje meg. Szem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ük látszólag közömbösen, de bizonyos fokig várakozó állásponton foglaltá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jukat a Gyóntatók, élükön Rozsdással, aki dohányzott. A másik Gyóngya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ôorvos Úrnak" hívták, mert egy barátját, aki osztozkodás közben hül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tte magát, olyan türelemmel verte órákon át, míg az illetô háromh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i ápolás után ép elmével tért vissza a kültelki társaságba, és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mód megismétlését elkerülje, eleget tett a Fôorvos Úr jogos igényei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Gyóngyató, tisztességes nevén Bunkó, kisséjobbra a Fôorvos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kartaa vállát, de csak ázért, hogy kitapintsa a kabátja alatt négyszer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vart drótkötelet, amelynek végén jókora vasdarab volt. Err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verekedési szerszámjáról nevezték el Bunk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Krokodil! Mit akartok attól a kölyöktôl? Úgy láttam, hogy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unkhoz szándékozott ülni - kérdezte álmos hangon Rozsdás. A Krokod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iengédte a fiatalember nyakát; mert nem szeretett társalg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en keresünk már egy spiclit, aki mindent bekôp: És azt hiszem, ez az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éppen megfoj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Krokodil, elismerem, hogy mindenkinek tisztéletre méltó magánügy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 fojt meg, és kit nem. De éz a fiú a mi asztalunkhoz akart ülni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onesípted: Elôször mondja meg, amit esetleg nekünk üzentek.által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, ha igazán azt hiszed; hogy réndôrkém, öld meg békes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 mit? Elôbb megölöm, aztán beszélj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telen álláspont - vetette közbe a Bunkó. - Nem hiszem, hogy a magunké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- mondta a Fôorvos, és elôvett egy körülbelül negyven centi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ságú 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vakodni akartok? - kérdezte megbántva az egyik Hóh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lyköt engedjétek el - felelte valamivel határozottabban, de bék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és közeledétt egy lépést. A fiatalember, nyakával a nagy marok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pislogottjobbra-balra, de szólni nem mért, vagy nem tudott. Arca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rémülettôl. A Krokodil, hogy véget vessen az egésznek, nagyot rán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án, és élkezdte rázni. Közben eltávolodott cimboráitól az ivó köze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Rozsdás kezében, az ördög tudja, honnan, egy bikacsök jelent meg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ez a bikacsök a következô másodpercben a Krokodil tarkóján csatta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mint valami letaglózott barom zuhant fejjel a söntéspolcnak,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tt nyakcsigolyával. Két üveg valódi skót whiskyt a kocsmáros nyomban a hó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á vett, és elsietett a belsô szobába. Ez az ital nagyon drága volt. A Fô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egy rántással hátralódította a megszabadult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nyi súlyos szünet következett. Az afférnál csupa nyugod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jelen. A Gyóngyatók útját elvágták. A bejárat felé álltak a Hóhérok: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en voltak, közöttük a Szigonyos, aki könnyedén meghajlította a félco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rúdat. A söntéspolc mellett mozduIatlanul feküdt a Krokodil, nem Ieh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ni, él-e még. A polc mögött ismét feltűnt a kocsmáros, akinek eszébe ju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randyért is nagy kár, mert mostanában nehéz hozzájutni tehát e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tte magával a szobába, és bezárta az ajt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unkó kezében megjelent a rövid sodronykötél, amelynek a végén a vasnehe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Rozsdás jól tudta, hogy túlerôvel állnak szemben, tehát, ha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úlni kell. Az öttagú csoport fenyegetôen lassari megindult f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odasúgta a Fôorvosnak:,Te, a lámpát..." Es nem várt választ, mert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megértették, felkapott egy asztalt és belevágta a közel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ba. Ezek egy pillanatra szétrebbentek, és a Fôorvós egy székkel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rte a lám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ség jóformán még be sem állt, mikor Rozsdás bal kezével felraga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t és jobbjával a rémült fiatalembert. Elôbb a széket vágta bele az utc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atba, az ablak csörömpölve tört szét, nyomban utánadobta a fiút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hulló üvegcserepek között sértetlenül bukott ki az utcára, és ugyan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 ugrott ki ô is. A fiú keskeny árnya szolgálatkészen lapult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ss, ahogy tudsz! -kiáltotta Rozsdás, és roharit, miközben valakit Ieü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csökkel, éppen mikor feléje szú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Bunkó és a Fôorvos társuk után akartak volna menekülni, végük v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kba kapják a késeket. Ôk az egyetlen helyes stratégia szerint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rohanó Hóhérok közé vetették magukat, akik a váratlan összeütközés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szétperdültek. Bunkó máris átvetette magát a söntéspolcon, a Fô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úr felugrott a polc tetejére, és vadul bombázni kezdte támadóit az üveg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ötliteres üveg Szigonyos fejével együtt tört szét. Erre meghátr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 támadók. A kocsmáros - ágya alatt - idégesen cigarettára gyú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 a kárt felbecsűlni a csörômpölés alapján, és elhatározt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cai ablakot nem csináltatja többé me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llanatnyi szünetet kihasználva Bunkó és a Fôorvos felbor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ôrökkel megrakott állványt, hogy elzárja áz űldözôk útját,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ülettel kitörték a vendéglôs szobájába vezetô ajtót, onnan az ablakon 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ra értek. A sarkon még látták Rozsdást befocdulni a fiúval. Egy sötét tár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ült utánuk, néhány milliméterrel eltévesztetté a fejüket, és csörömpölv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zetre zuhant. Azután róhantak. Az irányt már tudták, ugyanis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tak mind a hárman ábban, hogy komolyabb nézeteltéré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kávéházukban találkoz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véház a szárazdokk közelében volt; közönsége a környék ismert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ségeibôl állt, és neonbetűkkel egy szép cégtábla függött az ajtó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Ú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KÁVÉHÁZ ÉS ÉTTEREM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"A Négy Döglött Patkányhoz"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AZ ÚRI KÖZÖNSÉG TÁNCOL!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Ŕ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után sürgôsen el kell tűnnünk Pireuszból -jelentette ki Rozsdás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- nyian együtt ül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atalember rémülten nézte három marcona barátját, a "Négy Dög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ányhoz" címzett étterem és kávéházban, ahol az úri közönség tánc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Dining room, Man spricht deutsch."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ncoló úri közönség nagy része munka nélküli díjbirkózókból és szóra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ó csarnoki árusokból, valamint a társaságukat képezô, vegyes fajtá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éger, maláj, fehér) hölgyek csoportjából állott. A hölgyek igen kivág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ôen rövid ruhában voltak, valamennyien nagyon részeg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, hogy okos lesz, ha eliszkolunk innen - mondta a Fôorv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óhérok sokan vannak. Nem is tudom, hogy miért vitatkoztunk olyan he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a nyeszlett fiú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én ôszintén köszönöm. . . - hebegte hálásan, még mindig remegô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, de Rozsdás jóindulatúan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hagyd! Nem vagyunk tánciskolában. Nekem már rég gusztuso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ózni egyet ennek a baromnak. Különben is elég már Pireuszból. Fel teh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ünk a vidám Észak-Afrikába! Halihó! Gyerünk a festôi Port Szaidba! Tég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ezentúl Kölyöknek nevezünk, mert úgy nézel ki, mint aki most szökö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vidnadrág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fiatalember végérvényesen a "Kölyök" lett. Így történt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lés. Nem lehet az embereket azzal a kényelmetlen kérdéssel zakl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ndják meg a nevüket. Inkább adnak új nevet, amit a másik kikötô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ledobhat. Az igazi nevétjóformán senkinek sem tudják. Ha valaki j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rkál, azt elnevezik "Bicskának", és akinek csúnya a bôre, az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gyás" néven lesz közismert. Egy széles vállú, tömzsi apacsot Bival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ak. Midôn egy késszúrás következtében soron kívül elhunyt, semmiféle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lehetett kideríteni az igazi nevét: A fejfáján az állt, hogy ismeretl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ôje idôvel mégis összegyűjtött egy sírkôre valút, és most e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itlap fekszik az apacs sírján, ezzel a feliratt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ITT NYUGSZIK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A BIVALY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ÉLT K.B. 40 ÉVET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ondd meg, Kölyök - kérdezte a Bunkó -, hogy miért kerestél minke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t azt mondták. . . hogy a Rozsdás úr. . . megszökött a légió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? - jegyezte meg a Rozsdás. - Lehet valami a dologban. De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ngatott úgy még a Krokodi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 . . mert a fivéremet keresem. . . aki eltű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, fiam, érthetôen idegesíti itt az embereket - bólogatott a Rozsdá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itt alig van valaki, akinek ne lenne a számláján néhány eltűnt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megesik a kikötôkbén. V_alaki eltűnik. Itt járt, és kész. lll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firtatni, hogy hova lett. Mi a foglalkozás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katos vagyok. . 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hazudozz, fiam - szólt rá Rozsdás szemrehányóan. Szeme elé tar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nek kis piszkos kezét. - Azt akarod mondani erre a kézre; hogy valah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kai munkát vég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d, öcsém - mondta Rozsdás -, miután hazudozo1 itt nekünk, levess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d a kezünket. Csak azt sajnálom, hogy a Krokodilét is levettük.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- mondta a fiú, azután felkelt és eloldalgott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 csendesen ült a három ba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- mondta Bunkó -, szerencsétlen egy figura. De van benne valam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saj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meditált Rozsdás - az ifjúnak valami pereputtyát erre mife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ék. Most járkál itt, hogy hátha megtalálja. Valami úriember lehe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z voltam valamikor. Mit röhögsz?! Azt hiszed, minden ember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ával jön a világ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együnk innen? - kérdezte Bun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nne Port Szai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- mondta Rozsdás közömbösen és felállt. - Hát szervusz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beszélünk a Nagy Fônökkel azután megyünk Port Szaidba. Halli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 Furcsa alak volt ez a Rozsdás. (Vörös haja miatt nevezté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nak.) Nem nagyon és nem feltűnôen, de kifejezetten vörös volt.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icsit szeplôs. Mindez azonban jól állt neki. Arányos, karcsú alakj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meg, hogy néhány igen jelentôs kikötô leghírhedtebb verekedôj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gyerekes volt, és jóformán állandóan vigyor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ig lépett ki a "Négy Döglött Patkány" nevű vendéglôbôl (az úri közö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), midôn szemközt, egy sikátor bejárata felett pislákoló gázlámp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a sovány fiút. A Kölyök egy bátortlan lépést tett.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lelkűen inte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gyere ide, te mar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gyorsan melléje sietett, és szótlanul kísérte. Nem is tudta, miér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-nagy nyugalmat érzett a szeplôs gyerekarcú, vidám csavargó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akarsz, mi? -kérdezte bátorítóan. -Szívesen segítek rajtad, ha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 engem vár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Nem akactam a többiek elôtt is beszélni: Magának ôszintén elmo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csak rajta, kezdd el. Cigarettát nem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- Rágyújtott. - Hát most, ha akarja, elmondok magának mind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úr: - Men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gyjuk ezt a finomkodást. Mondd csak nekem, hogy: "te Rozsdás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lek alássan, te Rozsdás. . . - kezdte bátortalanul - én úgy ér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om benned. Meg kell bíznom benned. Az az ember, aki eltűnt és keres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vérem. Két évvel ezelôtt még vezérkari kapitány volt az angol hadser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ig dolgozott egy találmányán, valami nagy fontosságú technikai újít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hogy egy elektromos leadó volt a lényege, amelynek segítségével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i aknákat lehetett felrobbantani riagy távolságról. Fivérem senkin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errôl a találmányáról, csak az asszisztense tudott róla, és sajno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, akit szeretett, akiben vakon bízott. Ez okozta a vesztét. Egy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, mikor a fivérem befejezte a munkáját, és jelenteni akar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ékeseknek, hógy megtekinthétô a modellje, értesült róla, hogy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t jelentett be egy tiszttársa. Nem tudom ennek a tisztnek a ne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találmányok ügyében nagyon titokzatos minden eljárás. Fivé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edte rajzait, hogy igazolja az elsôbbségét. A rajzai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saknak bizonyultak. Valáki néhány fontosabb tervet éllopott. Ugyan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dta bizonyára át a többi rajzról készült másolatot annak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nek. Tom, ugyanis a fivéremet Leven Tamásnak hívják, most már tudt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ettes csak a menyasszonya lehet, csak neki, Helena Aldingtonnak volt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ása a fivéremhez, ô tartózkodott órákig a lakásban, ha a fivérem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zonnal Helénhez sietett. fzgatottjelenetjátszódott le közöttük. Ta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 két rajzot követelte, amelyek égy nap elôtt tűntek el. A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a fivérem kalap nélkül, idegesen rohan el. Fél óra múlva á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 bement Helena Aldingtonhoz. A nô már halott volt, agyonszúrtá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pírvágó késsel. Ott találták Tom kalapját. Az íróasztalon ott feküdt fivé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. Tudták, hogy milyen állapotban jött el a menyasszonyához, egy csel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 szóváltást is hallott, szóval kétségtelen valt a bűriössége. Nyomban 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artóztatták volna, ha a lakásán van, de nem ment haza. Egy barátján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**ült kétségbeesetten, Finley kapitánynál. Az esti lapokban már benne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, és ez a kapitány, aki nem hitt fivérem bűnösségében, segítségé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egy Görögbországba induló katonai repülôgépre féljusson álnéven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dbíróság távollétében tartotta meg a tárgyalást, megfosztották a rangjá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szították a hadseregbôl és halálra ítélték. Fivérem innen Pireuszból 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, több mint másfél éve. Ebben a levelében említette, hogy valószínűl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áll a légióba. Szegény anyám belehalt a csapásba. Egyedül maradtam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ási vállalatnál dolgoztam mint tisztvisel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Iátod, hogy nem vagy lakatos - dünnyögött Í**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hónap elôtt egy igen elôkelô úr hivatott magához. Nyug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udom, a legnagyobb angol hadianyaggyár vezetôje. Kérdezte hogy hagyott-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 rajzokat otthon? Megmondtam, hogy egyetlen rajzát sem találtu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pusztította, vagy magával vitte ôket. A táborszernagy ekkor el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alálmány amelyhez hasonlót a fivérem is bejelentett, nem sikerü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láló tiszt, aki igen derék ember, és akit a fivérem igazságtalanul vád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valahol tévedett. Szóval a bemutató nem sikerült, és hiába foglalk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életesítéssel. A táborszernagy azt mondta, hogy ez a találmány hi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 Es lehetséges, hogy a fivérem elképzelése helyes volt. "Tom Leven 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talanul vádolta meg egy felettesét, mert ez véletlenül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on dolgozott, azután megölte a szeretôjét, mindez azonban nem zá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t, hogy segítségünkre legyen ennél az igen fontos találmánynál"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szernagy. - "Lehet hogy az ô megoldása volt a helyes. Ha Tom Leven el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 másik nagyhatalomnak a találmányt, érdekünk ben áll, hogy m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zük tôle. Ha nem adta el, akkor még fontosabb, hogy mi szerez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elsônek. Tom Leven bűnügyéhez semmi közöm. Találmányáért viszont, h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ezer fontot ajánlok fel. Az összegrôl láthatja, hogy milyen font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ítunk ennek a találmánynak: Külön becsületszavamat adom, és err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rásbeli ígéretet is kap hogy Leven ellen, amíg a találmány ügyében tartózk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ában, az eljárást felfüggesztik. Ha bemutatja a találmányt; és sik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ötvenezer fontért megvesszük, ha nem sikerül akkor is újra kül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 bántatlanul. Nem teszek fel önnék kérdéseket - mondta a táborszernagy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ehetségesnek tartom, hogy tud valamit Tom Leven tartózkodási helyérôl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ém, ez a mesebeli összeg megérdemli, hogy felkeresse fivérét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, ha személyesen próbálja meg rávenni, hogy rekonstruálja a találmán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nkra, az esétben, ha a rajzokat már megsemmisítette. Tudom, hogy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, ezért ötszáz fontot kiutalok a maga számára, hogy ha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mecikába vagy Ausztráliába is elmehessen Tom Leven utá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sokáig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emmi esetre sem helyes - moridta végül -, ha valaki megöli a nôjét. Ve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és kész. De ezek a feltalálók mind ilyenek. Rögtön azt hiszik, hogy m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uthat az eszébe ugyanaz. Szóval, megkaptad az írást; amely szabad utat 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dnek, ki és be Angliából, amíg a találmány ügyében j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nálam - mondta a Kölyök, és mégmutatta a hivatalos men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ez elég érdek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Rozsdás. . . magában. . . benned van az utolsó reményem. Mé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i a fivéremet. Szegény, talán valahol szenved, pedig boldog és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Iehet, ha átadja a tafálmányát Angli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utottam éppen én az eszed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azt mondta, hogy a légióban vol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oltam, fiam: Egyike vagyok azoknak a ritka embereknek, akiknek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ni onnan. Ha fivéred is ott van, akkor nyugodan visszáfordulhat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. Mert se  pénzzel, se ravaszsággal; se imádkozással onnan nem eng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öt évnél elôb. És az ember nincsen vasból, nehéz azt az öt évet meg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ha megtudhatnám. . . biztosan, hogy ott van-e egyálta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esetleg megtudhatom. Menjünk a Fáraóhoz. Az tudja az ilyesmit. Elind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raóhoz. Nem lehet tudni, hogy miért hívták Fáraónak. Piszkos, kacvalyorrú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ópasz ember volt. Egy deszkabódéban lakott a kikötôben, amely fölött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r volt, és ez állt egy tábl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OFFICE FRANCAIS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RENSEIGNEMENTS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POUR VOYAGES.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írás körülbelül azt jelentette, hogy a bódé tulajdonképpen francia utaz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a, ahol fefvilágosítással szolgálnak. Az "iroda" berendezése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ôrdíványból és egy pálinkásüvegbôl állt. A helyiségben csak a Fára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ott és néhány ezer Iégy. A látogatók belép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tót! - ordította a Fára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 - felelte szemrehányóan Rozsdás. - Arról van szó, hogy kereshetsz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ch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. Megmondtam neked a múltkor, hogy felhagytam a csempés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állami tisztviselôvel állsz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csempészned. Ez a fiatalember, akit ne nézzél le sovány küls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, miután ma jött ki a fegyházból, ahol két évet ült, mert leszú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kapitányt, szeretne megtudni valamit a fivér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állam tisztviselôje valamivel több respektussal nézett a fiúra,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ült fektéb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gye rossz néven -fordult a Kölyökhöz udvariasan -, nincs okom kételke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ben, de kétéves fegyházbüntetése még nem garancia arra, hogy valóban k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i majd az öt drachm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elôre odaadom - mondta a Kölyök gyorsan, és fi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rôl van szó? - kérdezte a Fáraó, és kése hegyével a fogát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om Leven nevű angol ember állt be tavaly itt a francia légióba. Er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alamit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utánanézünk, kérem, az irattárban. - Letérdelt a földre, azután két ke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feje eltűnt a kerevet alatt. Ott volt az irattár. A Fáraó valamikor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t szolgált a légióban, s miután leszerelt, felkínálták neki ezt az állá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euszi kikötôben. Ha valaki jelentkezett a francia követségen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égionista akar lenni, közölték vele, hogy Görögország területén a franciá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ni nincs joguk, de ha tetszik, kaphat egy utalványt, amellyel Dzsibuti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hat a Íégióhoz, és a gôzös índulásáig gondoskodik róla egy francia ál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viselô, aki szegény átutazókat istápol. Ez vo)t a Fáraó. Lapozg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om Leven, Tom Leven. . . Megvan! - És mutatta. - Tessék! "Tom Lev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hat éves, Dzsibutiba indult a Constanza nevű gôzösön, két évvel eze)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ár kilencediké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nem tudott szólni. Rozsdás tűnôdve nézte a padl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hogy lásd, milyén barátod vagyok, Rozsdás, minden ráfizetés nélkü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biztosan állíthatok neked errôl a Tom Levenrôl, hogy könnyen megtalál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)opott valamit tôletek. Egy Lacroix nevű belgával együtt szállt hajóra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Lacroix két hónap múlva írt nekem, hogy intézzek el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ôjénél, akiné) néhány holmiját hagyta. Ebben a levélben Lacroix megí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 a kettôjüket három hét alatt kiképeiték Dzsibutiban, és 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onba kerültek, tehát ez az ember, aki lopott tôÍetek, szintén Rango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l. És most hagyjatok aludni... Ajtót! -kiabálta még utánúk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sik az esô. Rozsdás ismét leveszi a kezét a Kölyökrôl. Felkeresi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ônököt. Megveri. Azután átalakulnak részvénytársasággá, és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ügyvezetô igazgató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derengett. A rossz szagú kikötôi sikátorokat lucskossá tette az es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l bandukoltak egymás mel)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Kölyök - mondta végül Rozsdás -, legokosabb, ha hazamész. Ha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ában van a bátyád, akkor az annyi, mintha nem is Ienne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... milyen messze van ide Bir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Birmát gondolod? Jó gyors hajóval négy-öt hétig eltart. De beutaz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utánamegyek a bátyám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karsz 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belehalok. Akkor is utána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ilyen marhát még nem láttam! Én végleg leveszem rólad a ke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tn mehetsz, ahova akarsz! Hajót találsz itt Pireuszban el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és azt hiszed, nem engednek majd partra szállni? -kérdezte kis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Le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utazási engedély nélkül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lôször nem felelt. Szidta magában a fiút, mint a bokrot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rdu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megyünk a Nagy Fônökhöz. Ô segítségedre lesz esetleg ebben az ügyben.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kelsz. Jöhetsz velem, mert én is éppen ôhozzá megyek. Valószínű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 meg Bunkó is hozzáfordu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ilyenkor ottho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jel három órakor kezdi az irodai órákat. Úgy látom már a hivatalában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jókora szemetesládára mutatott, amelyben valaki olyan módon ü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nyitott tetôt a fejével támasztotta fel, és így védve volt az esô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tláda jobb oldalán, a tetô oltalmában, egy zacskóban gyertya ég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ônöknek fekete, széles karimájú kalapja volt, hosszú, ôsz fürtök ló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lóla, ráncos, napbarnított arcán a halántékától a bal szája szegleté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forradás húzódott. Egyszerű drótcsíptetô volt az orr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teljes arccal nézett jobbra-balra, mint valami bagoly. Hivatal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kus volt, mert nemkívánatos látogató közeledésére egyszerűen Iehaj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ét, miáltal a láda teteje visszaesett, és mint valami koppantó,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totta a gyertyát is. Az öregúr egy kerti széken ülve egész jól elf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an. Rozsdást, úgy látszik, régen ismerhette, mert mikor meg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ott és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Fônök igen fontos személyiség volt a kikötôbén. Mint orgazda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ét, de egy zseniális ötlet révén sikerült egész újszerű ésjövedelm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arágat létesítenie. A kikötô tolvajai és rablógyi)kosai, akik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fé)ei közé tartoztak, ôsi szokás szerint, készpénzen arariyon vagy m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éktárgyon kívül, a tett elkövetése után nyomban megsemmisítette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szényt, írást, fényképet, szóva) a kifosztott egyén értéktelen tárgya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nyomra vezethették a rendôrséget, eldobták: A Nagy Fônök, enne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het húsz éve, kijelentette ü2letfeleinek, hogy minden írást, igazolv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andó jó pénzért megvásárolni. Különféle tettesek ennek örültek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 során a Nagy Fônök, akit külöriben Morbitzernek hívtak; és annak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szlauban született, megszámlálhatatlan sokaságú okmányra tett szer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)akinek sürgôs volt elhagyni Pireuszt, és útlevélre; vízumra vagy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azonossági iratokra volt szüksége, bizalommal kéreste fel Morbitz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 megesett, hogy valaki ötven drachmáért vásárolt meg olyan igazolvá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ét héttel ezelôtt ó a_dott el nyolc drachmáért Morbitz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 - köszöntöt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fontos. Mit akarnak? - felelte a Nagy Fô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ölyök Birmába szeretne menni. Én is elutaznék valam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ôbb ideje - helyeselte az öreg -, hogy megszabaduljon ez a kikötô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elemektôl. Birmába bevándorlás is kell. Ez megdrág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ônök, nekem ne hencegjen. Kell egy igazolvány Birmába bevándorl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het, letelepedéssel. Mit k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ttól függ. Van egy igazolványom, beutazás, Ietelepedés, friss, egyhón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, megboldogult tulajdonosa dán belgyógyász volt, egyetemi magántaná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álomkór hímeves gyógyítója kapott beutazást. Van eg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kutató, kéthavi tartózkodás, szabad kutatási engedély, Deterd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ólevel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hosszan elgondolkozott, azután maga sem tudta, hogy történt,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rászó1t a Nagy Fônök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 a két igazolvány? Én is megyek! Az istenit! Eredj innen... - é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nek mondta, aki örömében két ké2zel ragadta meg Rozsdás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t igazolvány százhúsz drachma, de nem szívesen 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v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heves vita indult meg. Közben Rozsdás többször odaütötte a Nagy Fô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a láda tetejéhez. Végül megegyeztek nyolevan drachmában, amelyet regg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kötô csarnok bejáratánál vesz át az írások ellenében Morbitzer. Még v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érkezett újabb három ügyfél, a Piszkos Fred, a Fôorvos Úr és Bun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. A Piszkos Fred hatvan év körül járhatott, hosszú szakáll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kete szegélyű saskarmai állandóan ebben a piszkos, kávészínű, gondoz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ban babráltak. Valamikor fregattkapitány volt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engerészetnél, de egy alkalommal néhány gyilkosságót követett el, é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hagynia szolgálatát. Most már jó néhány éve egy ócska kis gôzös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níciót csempészett Kínába, és visszafelé kábítószereket hozott Görögorszá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a Rozsd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Piszkos Fred! Mi 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összeszólalkoztatok egy társasággal ma este - mondta Fred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tam a fiúkkal, hogy velem jönnek egy kis rakománnyal Sanghajba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rendes hajósigazolványt kell itt kapniuk a Nagy Fônöktôl, mert li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 nem csinálok. Jössz te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ás dolgom van. Megyek csecsemôt dajkálni Birm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nek itt nines dolga, az ne állja el a bejáratot! - szólt a Nagy Fônök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yerünk, Fred, ha akarsz valamit. Ez nem vendéglô, hanem hiva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Birmába mész? - jegyezte meg csodálkozva a Búnkó. - Errôl nem is szó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sem tudtam. Várjatok csak!... - kiáltott hirtelen Rozsdás. - Nagysze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letem van! lde hallgass, Fred, és maga is figyeljen ide, Fônök: aka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nként ötezer fontot keres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tól függ, hogyan. Illetve attól se füg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vénytársaságot kell alapítani - folytatta a vör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lehet - mondta helybenhagyólag Piszkos Fred, és megértôen bólog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sűrűn szokott részvénytársaságot alap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vénytársaság alapító tagjai átvonultak egy közeli csapszékbé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néhány rövid szóval elmondta nekik Tom Leven történetét. A Kölyök ug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ltakozott, de pártfogója elhatározta, hogy a jövôben saját feje után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Leven ügyében. Thomas Leven menlevelét kézrôl kézre ad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most, uraim - enunciálta Rozsdás a közgyűlésnek -, ha mi átalakul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vénytársaságga, amelyne célja, hogy Tom Levent mégszabadítsa a bir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nizonból, és elvigye Londonba, ahol találmányáért ötvenezer fontot k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ôl ötven százalék a részvénytársaságot illeti kiváló működéséér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nként ötezer font jut ötünkre, ha megszabadítjuk Lever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képzeli az egészet? - szólt a Nagy Fô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en. Adva van három ember. Piszkos Féed, a kapitány és a Nagy Fônö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 van hajója, és van esze. A három ember, a "Gyóntatók" társaság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 bebizonyította, hogy ér valamit. Ezenkívül a Kölyöknek van pénz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bitzer, a Nagy Fônök, a részvénytársaság elnöke, aki minden gazság legf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nyítója, adná a további szükséges tôkét. Piszkos Fred szerzi a hajó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úgy gondolod - tűnôdött Piszkos Fred -, hogy én elvigyelek tit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rmába, ott megszöktessük a legionáriust, és Angliába meneküljünk vele? D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, én csempész vagyok, és ha hem viszek dugárut, mibôl tartom el a 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jal, szénnel, pálinkával és miegymá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A Nagy Fônök, aki nem jön velünk, a ráesô ötezer fontot azért kap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pénzt ad a vállalkozáshoz. Ötszáz fontot kell hozzáadnia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szvénytársaság megalakult, és siker esetén ötezer font az osztal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biztosít engem arról, hogy ez a fiatalember igazat mondott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Fônö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lyök megmutatta a tábornok írását. Mindenki figyelmesen elolva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lég bizonyíték -felel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a Kölyök -, én szívesen beleegyezem, hogy huszonötezer fon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janak a fivérem pnzébôl, ha megszabadí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a fivéred - vetette közbe a Fôorvos Úr - egyszerűen kijelenti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ítottuk hogy semmi köze ahhoz, amit te ígér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ttôl nem félek - dünnyögte a kapitány -, a mi hajónkon le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tettük, és így azt htszem, mindenféle megállapodásra könny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beszélhetjük. . . De ha a találmány nem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- közölte ôszintén Rozsdás -, igeri tisztelt részvénytársai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ünk idôt és pénzt hiába. De végre is, kockázat nélkül ninc:s üz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tetszik a dolog - morfondírozott a Piszkos Fred. - Ötezer fon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s valamit kockáztatni. De Colombóig le kell vinnem az árut. Colornb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k hajót és legénységet. Ha lesz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e vagyok, de csak akkor, ha a rám esô részen kívül az ötszáz fonto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apom - mondta a Nagy Fônök. Újra vitatkozni kezdtek. Rozsdás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verte a Nagy Fônököt, végül a részvénytársaság megalakult. Írásba fogla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egyezést. A Nagy Fônök pénzt ad Frednek, hogy Colombôban hajót bérel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, hogy biztosítéka legyen megkapta zálogul a tábornok reverzáli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nélkül Leven nem léphetett angol földre. A Kölyök is aláírta az ok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, Rozsdás, a Kölyök és Bunkó Morbitzer, ügyvezetô-igazgató a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észvénytársaság tagjai kerülik a feltűnést. Rozsdás titoknak jön a nyo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iszkos Fred meglátogaja egy barátját, ez bonyodalmakra vezet, de nem ve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agyon ôket. Késôbb elcsennek egy kisebb hadi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ôtt zuhogott az esô. A részvénytársaság tagjai utolsó megbeszélésre j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. A Kölyöknek egy petróleumkutatási engedélyt adott a Nagy Fônök, Har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n névre és kellemes kutatást kívánva átnyújtotta. Sajnos,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ánya celofánnal védett csontlap vólt, kijavíthatatlanul Verhagen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re szólt, és feljógosította, hogy mint az álomkór specialistája Bir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pedjen. A Fôorvos és Bunkó rendes matrózigazolványt kaptak, más né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ót, miután mindketten régi bűneselekményeik miatt a világ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öskönyvébôl töröltettek. A Fôorvos valamikor mint hajógépész szolgált, Bún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ávírdász. De ez már nagyon régen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ost hallgassatok rám! - mondta a Nagy Fônök: - Miután én finanszíro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ot, jogomban áll természetben is hozzájárúlni a költségekhez. Az 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óig négy személy részéce nyugodtan számíthatom százötven font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ost százötven fonttal kevesébbet adok, és kaptok mind a négyen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jegyet ellátással Colombóig. Ugyanis az éjjel egy né_ gytagú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tegedett valamelyfk ismerôsömnél, és véletlenül négy hajójegy volt ná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szegény beteg emberek már nem fognak zavarni benneteket, legalábbi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z ismerôsöm, aki igen alapos ember. Eladta nekem a négy jegyet,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óig szólnak, a Vulkániára, amely délben indul, kettô elsô osztályú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ô az inasok részére harmadosztályú. A két elsô osztályúval utazhat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ölyök, a harmadosztályúval Bunkó és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ven font értékben elfogadjuk - mondta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húsz - siránkozott a Nagy Fô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rugdosás után megállapodtak kilenevenben. Morbitzer átnyú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ket az igazolványokat és négyszáztíz fontot Frednek, hogy Colombóba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rja a többieket, hajót bér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Ió! Csakhogy ruha is kell ehhez -mondta Rozsdás. -A Fôorvos és Bun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hatnak ahogy akarnak. De a Kölyök meg én, ha leülünk az elsô osztályon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elni, kissé gyanúsak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ehezen szereztek két hatalmas bôröndöt, és a Nagy Fônök ismerôs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ták ôket a szükséges ruhával. Volt abban szmoking és vászonruha, 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gardróbjában egy csíkos, zöld golföltözet is. Ezek után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ott velük, hogy Colombóban bevárja ôket miután ô a csempész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i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ombóban lesz hajó és legénység, azután teljes gôzzel megyünk Rangoon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 ve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ulkánia igazán luxushajó volt. A ventillátorok szüntelenül zúgtak, a bo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ták a jeges italokat, fekete lábuk serényen futott fel és le a lépcsô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gtek a poharak, és a hajó szíve, a modern motor, gumiba ágyazva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telenül működött. Vacsorához Leven mérnök kissé elkésve érkezett, mert sok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, amíg a szmokingját felvette. A hatalmas, ragyogó parkettű ebédlô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indenki együtt ült, a hölgyek valamennyien selyemruhában, az urak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kingban. Némi feltűnést keltett dr: Verhagen, aki szintén hosszú id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ott az átöltözködésre, és végül egy csíkos,.zöld golfruhában jele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megdöbbenést elismerésnek vette. Leven (petróleumkutató)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lepetésében nadrágjára éjtett egy kávéskanaÍat, valami fehér szóssz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Iéptett a terembe Earl of Sudessex, egy angol százados társaságá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, aki oldalágon áz angol uralkodóházzal is rokonságban volt, nem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öbbnek tizenkilenc évesnél, holott valójában huszonkettô is elmúl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finom arcú fiatalember volt, és ifjú kora dacára már ezredes ô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ezredében: Kíséretében volt Bradford vezérkari százados is.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 év körülirtek látszott. Zömök, középtermetű, okos arcú ember vol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ett Earl of Sudessexszel, mintha a szárnysegéde lenne. Ôexcellenci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ott ahhoz, hogy részt vegyen a közös étkezéseken. Senki sem hi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rrôl a finom, lányos külsejű úrról, hogy kitűnô, kemény katon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 mint a gyarmatügyi miniszter megbízoftja egy bizonyosnak lát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t intézett el békésen odalent Kenyában; a leghatalmasabb bennszül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állyal. Mint eljövendô gyarmatügyi államtitkárt emlegették, és fiatal 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 eléggé tapasztalt volt, mért öt szolgálati évét részint az afrika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 az indiai gyarmaton töltötte, Earl of Sudessex egy biccen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ott a véndégeknek, mire ezek mintegy vezényszóra fel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papas - súgta Verhagen doktor a barátjának, a földgázmérnöknek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 halkan: - A katonaruha is van olyan féltűnô, mint a golföltö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igyekezett közvetlenül társalogni a szomszédaival, de a hangulat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feszélyezett volt. Sajnos, Verhagen doktor is a közelé6en ül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, talán mert feltűnt neki a golfruha, megszólította Rozsdás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lôször utázik a trópusra, 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sir -felelte kissé zavartan. - Doktor Vérhagen vagyok, és az álomkó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kutatá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on csak! Doktor Verhagen! Megvan! Ön a Kongó mellôl, két év elôtt érd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ket írt az álomkórról; az egyik angol orvosi szakla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ez feltűnt, sir? -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 A gyarmati hadseregnek komoly problémája az álomkór. Örül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ismerhettem önt. Nagyon érdekesen említi egyik cikkében á lappang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 szociális és erkölcsi összefüggését a bennszülôttek bűnöz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Hát az úgy volt. . . Azt hiszem; jobb lesz, ha errôl más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nék excellenciáddal. Lehetnek a vendégek között olyanok is, akik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konszenveznek az álomkó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kivágta magát. A hercegnek neni tűnt fel a zavaros viselkedés. Megszok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ekintélytisztelô emberek képtelenek elfogulatlanul beszélgetni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nyugodt pillantása méreven szegezôdôtt Rozsdásra. Ez gyanakv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ű volt. "Fene azt a Morvbitzert" - gondolta kínjában Rozsdá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 volt, mikor véget ért a vacso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más mellett álltak a fedélzet korlátjánál. A Kölyök olyan csino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kingban, mint egy parkett-táncos. Csak ne lenne mindig szomorú. Rozs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ában volt vele, hogy ha nem szeretné ezt a fiút, esze ágában sem I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furcsa részvénytársaságot összehozni. Sohasem vágyódott sok pén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gondolt, miközben a kabinja felé tartott. A hajó közepén, közvet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i híd alatt, két fülke volt egymás mellett: a hercegé és a század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nek ezen a részén érezhetô legkevésbé a hullámverés, tehát ez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lakosztály. Az ablakból fény szűrôdött ki, és halk beszél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gyszerre megtorpant, és dermedten állva maradt. Tisztán, világos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hangja hallatszott ki az ablak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 biztos abban, hogy Tom Leven Birmáb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vagyok benne, excellenciás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ev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éjszaka álmatlanul hánykolódott. Micsoda hallat1an játéka ez a sorsnak?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ez a két magas rangú katona Tom Leventôl? A Kölyöknek nem szólt.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ítsa? Mindénesetre jó lenne megtudni, hogy hová utaznak ezek,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k van Tom Levenhez. A hajó nem megy tovább Colombónál. Hogy l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ni ôket? A két kajüt a hajó közepén áll, nem érintkezik más kajütt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zzólárripák világítják meg körül. A hídon legtöbbször ott a kapitá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tróz külön ôrséget tart állándóan a nagy úr kajütje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:.. Világos, hogy mégis ki kell hallgatni ôket holnap. Igen, éppen hol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ött, mintha csak körülsétálna a hajón, úri passzióval bekukkan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közbe. Miután látta, hogy az egyik sarokban kártyáznak, oda igyekezé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ott ült egy csoport közepén a Fôorvos Ur és Bun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szólalt meg Rozsdás -, nincs önök között véletlenül egy szabó?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kadt á szmokingom" szívesen megfizétném a fáradságát, ha valaki megvarr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Ur felemel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abó vagyok, kérem, szívesen megjavítom a szmokingját, de pén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hatok el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egy jó szivart. Az ötös kabinba jöjjön majd fel, baráto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unta a kártyá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hétek én, kérem, mos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rtérit valami? - kérdezte Rozsdást, mikor kettésben háladtak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, de fog. Látod ott azt a két kabint? Este egy matróz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csorogni elôtte. Most is ott van: Elviszed a szmokingot, és vacsoraidô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össz. Én ma nem megyék le vacsorázni. Itt fogok állni a híd alatt. . 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kürtô mögött, úgyhogy nem látszom. Té odamégy ehhez a matrózho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kingommal, és megkérdezed, hogy hova vidd, mert nem találod az ötös kab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atróz elment veled a fordulóig, tedd le a szmokingot a kabin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És té addig beosonsz az ôrizetlenü) maradt kabinba, és ellop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tózni megyek be, te b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.. Azért, ha mégis elhoznál valamit; remélém, nem fogsz becsap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 legfontosabb: éjfélkor vágd el a villanyvezet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.Este nyolckor, mikor mindénki vacsoránál ült, kivéve Verhagen doktor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kabinja elé állított matróz szinte dührohamot kapott aitól a ré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tól, aki sírva kérte, hogy énekélje el vele együtt a "God Save th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"-et, és mutassa meg neki az ötös kabint. Közben a szmokingg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a matróz nyakába borult, míg ez megunta, és a gallérjáná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colta Verhagen doktor fülkéjéhez, azután lihegve ment vissza az ôrhel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xcellenieás úr és a százados éppen feljöttek az étteremb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a százados fürdôszobájába osont ezalatt. Arra számított, hogy úgy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ô napon, az Earlnél fognak feketézni vagy likôrözni. Ha nem hívja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t, abból nagy baj lesz. Szerencséje volt. A százados együtt feket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sével. Rozsdás kiosont a fürdôszobából, és a vékony kabinfalra nyom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t. A leghalkabb szót is tisztán hallotta. Tom Levenrôl nem 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Rozsdás nem sajnálta meg, hogy hallgat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zerint ez a Kvang Kínából va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felelte a százados - Kvang semmiféle hadseregben sem szolg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ínai bandavezér lehet, és önmagát tette meg gerieráli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onban nem tekintem bandavezérnek. Elsôsorban tárgyalni fogunk vele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elfogad engem királynak, akkor én elfogadom ôt generálisomna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Birma északi határán igen nagy ember, és pénzáldozatba kerül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djá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ranciák sem kívánják a hadjáratot, de még áldozatok árán is fontos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ól a szempontból, mert mind Hátsó-Indiába, mind Bitmába ezen a terüle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csempészik a fegy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Biztató mindig, ha az angol és francia érdekek megegy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sikerülne ezzel a Kvanggal megállapodni, akkor a Hátsó-Indiáb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ából összevont angol és francia csapatok elbánnának a generális hord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é csak legutolsósorban szánnám rá magam. Elôbb jön a "kerekasztal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zel, szép szóval, ranggal talán csak lehet hatni arra a Kvangra. Csa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zánnám rá magam arra, hogy a franciákát és ezzel természete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okat is, csapatmozdulatokra vegyem rá, ha Kvang hajthatatlan lenne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z Ear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jtse el excellenciád, hogy Kvang generálissal más olda)r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 valakit, aki már beszélt ezzel a Kvangg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s ember az. Misztériumot csinál a személyébôl. Ott tanyázik az ôserdôb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bennszülöttekkel együtt.. És eddig még nem állt szóba senkive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korlátlan úr a határon, és ha akarja, beengedi azt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érszállítmányt, ami Kínán keresztül 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mielôtt ez a szállítmány megérkezik vagy megállapodik velün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unk ellene a franciákkal együtt. De éri rendületlenül bí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asztalban. Ezért szeretnék minél hamarabb elindulni Co)omb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negyedtkén jön értünk a "Radzeer" cirkáló, tehát mire megérkez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óba, már várni fog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nalmas dolgokat fecsegnek" - gondolta Rozsdás. Bár lehet, hogy még en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t veszi. De most márjó lenne kijutni a százados kabin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rejárhatott. Egyszerre kialudtak a lámpák. Valaki elvágta a vezet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a kajütablakból látta a kihunyó fényt. Máris kisurrant a kabi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ôtt Rozsdás elmondott mindent a Kölyöknek. A fiatal Leven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nformálva a magas szemé)yiség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 - mondta -, hogy nemrégen benne volt a lapokban Earl of Sudesse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tése. Van egy vitás terület Birma északi részén, amely közös francia-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ssziós terület lesz Earl of Sudessex fennhatóság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említették Tom Lev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sem tudom - fe)elte elgondolkozva a Kölyök. - Sok zavaros ügy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ám körül, amit nem ismerek. Úgy érzem, nagy igazságtalanság tôrtén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 . . végeredményben mégiscsak gyilkolt. Én is öltem már embert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tôl szembe, önvédelembôl. Ne haragudj; de aki asszonyt öl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sdás... te most talán kinevetsz... de én... azt hiszem,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)kosságban van valami titokzatos, amit szeretnék megérteni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télném a bátyámat. Miért ment el látogatóba a barátjához, miután gyilkó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csák akkor szökött el, mikor már bent volt a lapokban, hogy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ítják? Miért hagyta ott a kalapját gyilkosság után? Miért men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bejáraton, és ahogy az újságban állt, még várt is ott egy darabig taxi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? Ez mind nevetségesen hangzik. . . De az én fivérem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 ember, és ha már gyilkol, nem követ el ennyi baklöv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Persze, így már egy kicsit furcsán hangzik. Azt már hallotta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hamisan adja a becsületszavát. De hogy taxira várjon a tett színhe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, és dohányozzon. . . De miért szökött meg, ha ártatl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is megszökfél volna az ô helyében. Annyi bizonyíték szólt ellen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hetetlen volt; akkor is, ha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de valaki csak megölte a hölgy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egy analízist hall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Ez megint o)yan mint az álomkó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nalízis aprólékos elemzése valaminek, amit csak részleteibôl érth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Valaki nyomban a fivérem távozása után belépett Helena Aldingtonhoz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Tom Leven kalapját, és Ieszúrta a nôt, tudva azt, hogy mindenki To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 gyanúsítani. Errôl rni a vélemény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az analízis olyan dolog, amit meg lehet fogni a gyilkos helye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felakasztani. Hogy én is mondjak egy analízist: kinek állt érde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 a fivéredet, és megölni a nôt? Talán annak az embernek, aki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n a fivéredtôl ellopta a tálál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! Ez nagyon jó analízis. Mindenesetre, ha tudnánk, hogy ki nyújtotta 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a hasonló találmányt, talán közelebbjárnánk az ügy megoldásához. Ha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ölte meg Helena Aldingtont, talán valaki, aki az ô személyével összefügg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lemény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lég már az analízisen rágódni, menjünk inkább a büf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ste volt. Az lndiai-óceán zsíros fényű, sötét hullámaiból egy-egy fehé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ánkoló repülôhal vetette feI magát. A Déli Kereszt, mint valami há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um Laudis az éa végtelen zubbonyán, millió sziporkázó csillag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, hatalmasan ragyogott. Távolról sok lámpa tünedezett fel egy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ehetôbben, míg végül a kikötô csillogását túllicitálva,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parens fénylett fel tisztán a távol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LlPTON'S TEA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érkeztek Colomb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meghagyta a másik két Gyóntatónak, hogy keressék meg Piszkos Fredet.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Kölyök riksakulit fogadtak nyomban, és a Fortba vitetté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, hatalmas városrész a Fort, ahol a gazdag turisták és elôkelô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. Természetésen, a Grand Oriental Hotelben szálltak meg. Este megér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ô útjáról a részvénytársaság két másik tagja. Igen Iever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Piszkos Fredde)? - kérdezte Rozsdás idege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látogatta egy barátját - felelte búsan Bun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na és? A barátjának csapszéke van a külvárosban, ahol mellesleg rul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pium is járja. Fred már reggel megérkezett, azóta játszik és iszik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nincs már több nála a pénzünkbôl, mint ötven 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óbáltuk elhívni - folytatta Bun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njünk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etek oda! - kiáltotta Rozsdá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ak a fülledt estében Colombo külvárosa felé. Nemsokára a bennszül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házai között jártak, fekete nôi fejek vigyorogtak rájuk kivilá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kból, és nyekergô sípoló zene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megláthatták a "kapitányukat" a bennszülött negyed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barlangjában. Fejbiccentéssel köszöntötte társait, és érdeklôdéssel me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ra. A maláji krupiémegpergette a rulettet, és futott a csontgol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 homlokú, színes arcok meredtek elôre verejtéktôl fényesen. A 34-es ny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megint betolt egy csomó bankjegyet. A három Gyóngyató és a Köly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jtették, hogy valamennyiük védelmezésére és az expédíció céljaira fordít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ket sikkasztja éppen a kapitány, de mit lehet csinálni? Szakál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rálgatva, három egyforma kínai copfot sodort kávészínű, ôsz szôrzet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, azután mosolyogva hátra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gyto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ai azonban a csontgolyót figyelték, amelynek a húszason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nia ahhoz, hogy az expedíció sorsa ne legyen kétséges. A gyékénypadló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szobában fojtó, forró bűz terjengett, toprongyos tamil, néger és kín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kok állták körül az asztalt egymáshoz torlódva, és a cvikkeres maláji krupi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vigyorgott. Egy távolabbi hélyiségbôl citeraszó hallatszott. A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ízesnél állt meg. Piszkos Fred derült mosollyal emelkedett fel á helyé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rántással kissé feljebb húzta szíjánál fogva a nadrágját, azután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uraim, de azt hiszem, itt csa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ô pillanatban egy késpenge villant meg a kezében, végigszala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posztóján és nyomban látható lett egy gumicsô, amely a készülék ala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ôdött, és a krupié kezében végzôdött, és így módot nyújtott arr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sra a szaladó golyót odafűjtatott levegôvel kibillentse abból a lyuk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a Iegnagyobb tétnek megfelelô szá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upié vigyorogva felemelkedett, azután revolvert rántott, dé félúton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revolver a zsebébôl, mikor Piszkos Fred a lámpácól lehulló moszkit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á odahelyezett cseréptálat a fejéhez csapta, hogy a maláj vérbe bor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ott hátra, közben másik kezével a közelében összemarkolható bankjeg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az ingmellébe süllyesztette. Mindez villámsebességgel játszódott l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utána leírhatatlan zűrzavar támadt. Valaki hátulról késsel ugr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, ezt a Fôorvos **úr egy lódítással keresztülvágta a rulettasz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rent, á helyiségben levôk kezében kések, revolverek tünedeztek el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szkos Fredet bizonyára darabokrá tépik, ha Rozsdás váratlanul egész tes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nem veti magát a rulettasztalnak, amely felborult, és szétnyom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cülállókat. Bunkó veszélyes sodronykötele egy óriás kínai tehechordó fe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ította be, és a Fôorvos Úr váratlan ötlettôl áthatva, vaktában lövöld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 Néhányan sikolt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dermedten lapult a falhoz. Itt megölik ôket! Azután Rozsdásra es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a. Ijedt csodálatta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fiatalember szétterpesztett Iábakkal állt, bikacsöke jobbra-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, és ahova csapott, ott hús szakadt, rúgásra lódult láb térdkalác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 ki, szúrásra émelt kéz négy ujja morzsolódott össze örökre bénulta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égközelítette, azt hozzácsapta megint a többihez; és végül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dult démon leszakította a mennyezetrôl függô olajlámpát, és mindenes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ágta a pillanatra meghátráló támadói közé. Néhány ember meggyullad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höz verdeste magát üvöltve, a láng á gyékényekbe, a felborult asztalb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apott, és kísérteties, táncoló, sárga fény világította meg alulr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 mivoltukból kivetkôzött verekedôket. A bejáraton azonban újabb és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ôk szivárogtak be. A Fôorvos Úr, kezében egy csonkká tört szé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csapásokat osztogatott maga körül. Piszkôs Fred a verekedôk láb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 bánkjegyeket kaparászott össze, míg valaki nyakszirten nem csaptá,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, és elindult a kijárat felé. Mintha nádszálakat hajítana félre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z út körülötte. Ugyanis derékmagasságban két kést fogott á kezé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, lassú mozdulatokkal jobbra-balra döfött egyet-egyet. Amikor el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ajtót, megemelte a sapkáját és távozott. A szoba teli lett füsttel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támolyogtak a söntés üvegajtaja felé, ahol váratlanul Bunkó nyi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utat, egy nyolcvankilós hivatásós néger verekedô jóvoltából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tôl belevágott az ajtóba, hogy üveget, keretet kitört, amint vér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zuhant a söntésbe, és fekve maradt. A Gyóngyatók minden keze ügyükbe e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ot ellenfeleikre hajigálva, visszavonultak a hátsó bejáratig, és nemso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n voltak az éjszakában. A vendéglô vályogépületébôl már felcsaptak a láng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ás, kiabálás, szaladgáló emberek mozgalma látszott a fôbejáratná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fehér fut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 - kiabálta Rozsdás. - Szent Isten, a Kölyök! Ottfelejtett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k vissza. De Rozsdás mindnél elôbb járt. Soha életében nem érzet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odalmat. Szegény kis gyenge fiú! Most érezte csak, hogy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tte. Rohant a hátsó bejáraton keresztül. Fojtó füstoszlop csapo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ába. Szája elé kötötte a zsebkendôjét, és belevetette magát a fGstbe. Lán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tak ki a rulettszobából. Hogy találja meg a fiút? R sűrű füsttô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látni; és lépten-nyomon mozdulatlan testekbe botlott. Itt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munkát végez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lladozott és szédült. Végre egy felcsápó lángnyelv villanásánál meg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 mellett Levent. ü**lô helyzetben volt, ahogy ájultan lebicsaklot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ára dobta, mint valami zsákot. Közben úgy érezte, hogy már ég, a bô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dezett a forróságtól. Vakon tapogatódzott a fal mentén, egy lángoló gere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le mellette, és megpörkölték a szikrák. Erezte, hogy elveszí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t. . . Azután kibotlott egy nyíláson, és továbbvonszolta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mögé ért, ismét a csillagos ég alá, néhány lépésnyire az országút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az elôbb rohantak. Nagy lélegzetet vett, és a Köly:*köt a földre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a lángoktól megvilágított úton három barátját pillantotta meg. Egy szemkö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 falánál küzdöttek keményen vagy ôtveri bennszülött ellen. Hátukat a fa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, egyelôre távol tartották még maguktól ellenfeleiket, de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on belül összecsap felettük a dühödt népség. Rozsdás élô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csököt, még egy mély lélegzetet vett, azután óvatosan elindult a vereked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hógy hátulról közibük csapva utat nyisson. Ekkor az országút Fort felô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rôl vad szirénázással megérkezett a riadókészültség au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véget ért a színjá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f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ugyanis a környéken sem panaszos, sem felperes nem élt, az es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résztvevôjé, fehérek és színesek, leütöttek és megcsaltak, támad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dekezôk valamennyien a büntetô töcvénykönyvbôl jóI ismert vádl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érjedt családjához tartozts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is gyorsan "dekkolt" az országúti árok mellett, és kétrét görny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t, miközben bizony elég tapintatlanul, mint valami taligát, csuklói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vonszolta maga mögôtt a Köly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Fél óra múlva egy kiégett gyapotmezôn megállt. Nagyot sóhajtott, és l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hét. Mert csak addig húzta a földön a Kölyköt, míg a rendôrség közel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, azután már 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mozdúlatlanul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 - szólt rá Rozsdás és megrázta. - Mit betegeskedsz itt, te kis hül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úggolt mellé a földre, és néhányszor megütögette az arcát, majd kinyi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ú kabátját, hogy megdörzsölje a szívét. Azután rögtön újra becsuk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ôlyök nô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ócák ciripeltek kórusban, és a kiégett gyapotmezô kókadt virágai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válták kelyhűket a finom esti fuvallatban, amit a dagály hozott mag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ozdulatlanul ragyogó mennyboltról szépen megindult egy csillag, és hos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utat hasított hirtelen az ég alapszín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füttyentett egyet, azután megvakarta a fejét. Na, ez jó kis marh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 szépen. Azért ha visszagondolt arra, hogy mit vállalt ez a lá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vitt véghez, csak amióta ô kiszedte a Krokodil kézébôl, ô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 nézett a Kölyökre. Vajon hány nô van a világon, aki ezt megten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é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határozta, hogy a leányt nem világosítja fel arról, amit megt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annak nincs értelme, hogy a barátait is beavassa. A Kölyök kinyi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t. Nagyot sóhajtott, aztán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an vagy? - mordult rá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Ugy érz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egykettô,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elindultak egymás mellett a váro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 voltál, az is maradsz, és mindig az les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t az örôkös személyeskeáést - felelte Piszkos Fred. - A pé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, és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Úr lekö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ges emberekkel nem lehet tárgyani -mondta Fred, és letörölte az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t akartok? Tartozom benneteket ma este egy tisztességes hajóval elind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áig, és visszahozni. Jelenleg hajnali öt óra van, és majd ráértek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tlanságokra, ha ma este fél tizenegykor nem áll rendelkezésetek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sz pénz nélkül hajót szere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világosítással nem tartozom nektek, csak hajóval, legénységg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ással. Fél tizenegykor tehát legyetek a sziget déli végében. Point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e gátjánál, a halászkikötônél. Másfél óra innen. Figyelmeztet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, hogy idôre ott legyetek, mert ménetrendszerű pontossággal ind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hajó lesz az? - kérdez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om én - felelte Piszkos Fred -, majd szerzek valahol egy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vusztok. - És ment. A többiek ôszinte tisztélettel néztek utána.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dugott kézzel, csámpás járása felett ingadozó felsôtesttel,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, maga volt a megtestesült önbizalom. A társaság ezútán elszéled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ék, hogy este hol találkoznak. Búnkó és a Fôorvos Úr egy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ukat látogatták meg a fegyházban, á Kölyök visszament á hotel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jen est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 - nyújtotta a. kezét Rozsdásnak. - Most már másodszor mentetted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emet, és én nem is tu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eket a marhaságokat. Ne mondj többé ilyeneket, ha azt akaro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ban l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m - felelte buzgón, ôszinte, nagy csillogó szemmel a Kölyö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kissé elfordította á fejét, mert zavacba jött a lány pillantását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redj a hotelbe, este érted jövök. Szervusz. - Gyorsan otthag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köt, és anélkül, hogy hátcafordult volna, ment. Pedig, ha hátrafor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vólna, hogy barátja hosszan néz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Rozsdással olyasmi történt, ami felmenô ágon száz évre visszamenôleg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dult elô a családjában. Könyvtárba ment. A colo_mbói városi könyvtár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tetnyi régi évfolyámú londoni újságba mélyedt és olvasott.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, miközben a ruhája, eipôje, az újság, az asztal, a padló, sôt a f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e is hamus lett a nagy mennyiségű cigarettától, amit közben szí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even kapitány gyilkossági ügyét olvasta el valamennyi lapból. Az egyik Í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leírta az épületet, összes méllékbéjárataival. A másik l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ítette, hogy Tom Leven egy katonai jellegű találmánya ellopásá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anúsítottá Helena Aldingtont. Ercôl csak néhány sort írtak, miután katon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gyel függött össze. De szó esett a kalapról, amelyet a kapitány ottfelej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boncolási jegyzôkönyvérôl, amely megállapította, hogy a szúrá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on fekvô, hegyes papírvágó késsel elölrôl történt, a szívet járta 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onnali halált okozott. Ugyancsak az íróasztalon feküdt Thomas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 használatlanul. Ezután a cendôrség dicsôítése következ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gyorsan, hány fotót készítettek, és hogyan hallgatták ki a személy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ôr markolatáról sikerült ujjlenyomatot venni, és a sofôrt is felkuta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Leven kapitányt eÍvitte. Az áldozat az ajtó mellett feküdt arcra boru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óasztalfiókokat kihúzta a tettes, nyilván keresett valamit.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jól megjegy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ment egy nemzetközi kocsmába, pálinkát rendelt, és három órá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 Késôbb a Grand Oriental Hotel portása telefonon jel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vezérkari századosnak, hogy egy úr kíván személyesen beszéni Earl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éssex ôexcellenciájá.val. Earl of Sudessexhez csak a századoso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bejú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z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tor Verha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ölje vele, hogy Qexcellenciája nem fogadhatja, csak ha írásban k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t kellô mégokol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múlva megjelent a néger boy egy borítékkal, amely a századosnak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zve. A levélb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r. Verhagen tisztelettel kihallgatást kér ôexcellénciájától, Tom Leven üg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ôen, addig is zárom levelemet, kiváló tisztelettel. Kelt, ma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e hozzám ezt az embert - mondta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Rozsdás jelent meg, ünnepélyes alkalmakra tartogatott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fruhájában. A százados nem kínálta meg hellyel. Okos, kutató sze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fixírozta a látoga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 - szólította meg v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exeellenciájával szeretnék beszélni Tom Leven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t évvel ezelôtt halálra ítélt katonát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Meglepô véleményem támadt ebben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mi köze lehet az ügyhöz és az ön véleményéhez ôexcellenciáján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 tudom, ôexcelleneiája utazása bizonyos fokig összefüggésben áll ez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gyelvágtá ki merés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onnan tudja? - kérdezte nagyon keményen Brad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; én a kihallgatást nem a szó rendôri értelmében kértem. Hogy mit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, az magánűgy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igyázzon, uram! Kátonai titkok talán mégsem képezhetik az ön magánügye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el; kérem, nekem, hogy mit akar, és ha alkalmasnak látom, közl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excellenci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szép lassan felfor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· Ha ôexcellenciáját nem érdekli a mondanivalóm, akkor azokat más, fel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kal fogom közölni, megemlítve ezt az elutasítás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represszáliákkal fenyeget?! Ön erôszakosan merészel fellépni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Már távozó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kmerôen beállított értesülések alapján - mondta Bradford - blöffölni ak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. Hogy miért, azt nem tudom, de ez a körülmény elegendô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sítsam, és figyelmeztessem arra, hogy nagyon megütheti a bokáját, ura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z üggyel fogla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ém, ha bebizonyítanám, hogy Tom Leven ártatlan volt, és e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tatnám az igazi bűnöst egy nagy horderejű találmány megszerzéséhe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hoznám Angl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egy ideig nézte, mint aki habozik, hogy belemenjen-e a témába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ii embérrel. Végül így 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inkább az álomkórral szokott azelôtt foglalkozni. Térjünk át talán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gyra. Én a napokban két egymáshoz erôsített üveglap közö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panosomát kaptam, ugyanis magánéletemben szenvedélyem a mikroszkó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ôl küldetek magamnak űveglapok között fertôzött vércseppeket. No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em, én a trypanosomák körül fehér foltokat láttam. Meg tudná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ni,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om Leven ügyében jöt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érem magának, hogy minden kívánságát teljesítem, ha megmondja, hogy mi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panosoma - mondta Bradford kem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rypanosoma, barátom, amirôl maga sohasem hallott -szólt a százados -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kór bacilusa. Az álomkóré, amelynek maga hírneves kutatója. Én már a haj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odtam, de kerűlni akartam egy undorító leleplezést. Nem tudom, 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 vagy ügynökség hírszerzôjér csak azt tudom, hogy nem orvos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hagen. Hanem kém. Lehet, hogy pénzt akar a hercegtôl, lehet; hogy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intrika keresztülvitelével bízták meg. Utolsó szava önhöz: hordj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innen, mielôtt intézkedem, hogy örökre kitiltsák az angol impériu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 - felelte türtôztetve magát Rozsdás -, lesz még idö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ánja ezt az eljár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vozik, vagy más eljárás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et óhajtok - mondta Rozsdás az ajtóból -, hogy valaha önnel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találkozzam, amely nem áll angol fennhatóság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az, hogy azútán nagyon sietett. Még az utcán is morgott magában. Micsod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lyfös alak egy ilyen angol katonatiszt? Azután úrrá lett rajta a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am, és azon tűnôdött, hogy milyen érdekes dolog ez az üveglap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jól egymáshoz szorítják, és akkor jobban megóvja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cseppecskét vagy akár leheletet, ami a két lap között van, mint leónoz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boz a szardíniát. Es ekkor mikroszkóp alá teszik. **így szállítanak egy cse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 világrészeken át és még a fehér foltok is épek maradnak. Re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kocsmában rozspálinkát rendelt és hosszú, barátságos hangú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 az angol hadügyminiszt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a esti órákban Earl of Sudessex és a százados, impozáns díszszemle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józtak a "Radzeer" clrká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órakor a négy útitárs, Rozsdás, Bunkó, a Kölyök és a Fôorvos Iegyalog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fasorral szegett országúton Point de Galle-ba. Sötét felhôk gyülekez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n, barátságtalan, áthatolhatatlan, fekete éjszáka volt. lgazi vihar elô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i depresszió nyomasztotta a levegôt. Ebben a kikötôben csak néhány hal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, ott száradt a hálójuk, és üres ladikjaikat kihúzták a partra. Távol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 lámpák sora látszott, ott volt Colombo karanténje.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önített terület, amelynek a mély tengerbe nyúló kikötôjében néhány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elt sárga zászlóval, mert útközben kolerát vagy papagájkór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hajón. A sziget déli részében épített megfigyelôházakban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eniük hat hetet mindazoknak akik a beteggel vagy betegekkel együtt uta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átságtalan, elhagyatott kórházépületek körül zúgva hajladoztak a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, süvöltô monszun erejétôl a karesú palmyra pálmák. Ha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empész barátjával összeállt, itt nagyszerű hélyet talál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gye a barátait. Nemsokára egy kis gôzös közeledett. De csalódtak.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ett Colombo irányában. Fél tizenegy elmúlt, hol késik Fred? A mess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határon nem látszott lámpa, csak egy közeledô szép hadihajó. Na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hette volna az ördög. Fred és üzletbárátai nem szerettek hadih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tartózkodni. Ez a szép páncélos pedig éppen itt kezd manöverezni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meglátja messzirôl bizonyára nem mer idejönni saját gôzö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innen ma nem indulunk - mondta Bunkó. - Ha Fred meglátj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ost, akkor holnap sem mer ideál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 hirtelen csobbanásokát hallottak, nagy ladik állt meg a 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és Piszkos Fred ugrott ki bel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gyerünk, gyerünk - mondta gyorsan, suttogva -, beszál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hajó? - kérdézte ámultan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kiüsse a szemedet? ltt áll. Ez csak megfelel? O)yan száz mérföldet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ként, mint a pinty. Egy évre való szén, olaj és pókerkártya van benne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 már, mert lopott hadihajóval nem jó itt ácsor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 álltak. A világ történetébén példátlan eset megrendítette ôke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gyönyörű, modern páncélos hajót talán csak mégsem lehet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tni? És még ijesztôbbé tette az eseményt az a magától értetôdô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ség, amellyel Piszkos Fred az ügyet közölte velük, nem értve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ét ezen csodálkozni, mintha már többször büntették volna meg gazdátlan h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lajdonítás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kiáltotta Rozsdás. - Ezért mindnyájunkat felkö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csinyes vagy ma! Persze hogy felkötnek. De hát hadihajó lopásé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nak Signum Laudist? Na jöttök, maradtok, vagy mifene? Fél tizen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, és nem szeretnék késéssel in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kó meghatottan nézett a gyönyörű cirkálóra, azután csodálatt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ôl remegô hangon mondta: -Nagy vagy, Fr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perc múlva a "Balmoral" nevű sorhajó, ôfelsége keleti flottájának eg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modernebb cirkálója, teljes gôzzel elindult a részvénytársasággal Calcu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beteg matróz és egy egészséges ötlet közötti összefüggés. Ellátják mag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zivarral, és túlélik a katasztrófát. Rozsdás karriert cs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. Ez megtörtént. A világsajtót nem járta be az esemény, mert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ralitás, érthetôen, restellte. Valóban megtörtént korunkban, 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inkban, hogy néhány elszánt ember, miután nem volt útiköltségük, felkap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irkálóra, mint facér pékinas, ha kerékpárt lop, és elpályáztak vel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áli órákban szikratávírók és rádiók tömege üvöltött, paranes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ett, felelt és kérdezett. Londontól Szingapurig pattogtak a jelzé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lndiai-óceán mindén pontjáról torpedórombolók és hadihajók sikl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t gôzzel, kikutatni elragadott társ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vizsgálát csak annyit állapított meg, hogy a Dél-Timor-szigetek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o felé igyekvô "Balmoral" nevű páncélos egyik matróza útközben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etek között megbetegedett, és a csatahajó sárga zászlóval kötött ki Point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e közelébén, a karantén m.agasságában, de a parttól jó távol elhelye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óják között. Az orvos kiszállt a cirkálóra, és miután koleragyanúsnak tal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et, a teljes személyzet, a kapitánnyal együtt, a karantén melle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laton felépített katonai megfigyelôbe került. A trópuson nines szigorú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mint a járvány. A legutolsó kínai dzsunka vagy a legnagyobb angol hadi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án megfigyelésre és karanténba kerül, legfeljebb az utóbbi (mind a ha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személyzet) kűlön elbánásbari részesül. A karanténban lehorgony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vekre egy kis ôrhajó felügyel, amely háromóránként kifut a tenger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veszi a járműveket. Az ôrök errefelé kérdezés nélkűl lônek, aká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tról, akár a tenger felôl közeledik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anténeljárás kivétel nélküli szigorúságát csak az tudja méltányoln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olt a trópuson, és tudja, hogy egyetlen hajókötél vagy láda a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ról, amelyen egyetlen beteg ember van, beviheti a ragályos betégsége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nlítôn túl a modern orvostudomány legnagyobb erôfeszítése sem gátol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bban, hogy napokon belül elharapódzék, és hetek alatt tízezreket (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fordult már az is, hogy százezreket) pusztítson el. A karantén katon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tézmény, és harca a trópus százféle öldöklô betegsége ellen könyör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, rideg, áthágha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en gomolygó sötét felhôk, a szél és a koromfekete indiai éjszaka 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vé, hogy Piszkos Fred "elkösse" a cirkálót, amely jó messze kint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ôn délután szemet vetett a gyönyörű hajóra, és furdálni kezdte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eszmeszerű gondolat, visszament Colombóba, ahol a régi bórgyár használa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helyezett szennylevezetô csatornájában néhány régi barátja Iak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egy igen kövér, félszemű ember, akit Pattersonnak hívtak, val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kapitány volt Hollandia egyik kikötôjében, de iszákossága miatt elesap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óta rabszolgakereskedést folytatott Colombóban, két társával égyű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újtogatóval", aki jobb idôkben hajógépész volt és a "Púpos Lemmel", aki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ffémál eltôrte a gerincét, és azóta púpja van. Hárman a sziget belsej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ábított bennszü- lôttéket rakták fel mint teherárut bizonyos hajók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kel üzletileg együtt dolgoztak. Az elkábítás gumibot útján történ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, mire magához tért, már összekötözve feküdt társaival egy halom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csirkék a piacon, valamelyik "rabszolgahajón". A zónán kívül esô vizek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quesas- vagy a Társaság-szigetek valamelyikére szállították ôke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elkiismeretlen magánvállalkozó guanót termelt, vagy erdôt i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, miután elitta a szállítmány árát, társaival újra visszatért Iak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bôrgyár használaton kívül helyezett csatornájába. Itt kereste fel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, hogy megnyerje tervéhez, és segítsen hirtelenjében megfelelô matróz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uv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Pat! -köszönt rá Fred. - Húsz egészen kitűnô legényre lenne szükség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sleg mind a hármatokra. Nagy üz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het - mondta Patterson, pálinkától alig hallható, rekedt hangján. Hossz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koztak Piszkos Freddel. Fred elmondott mindent Pattersonnak és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nak. Kétezer-ötszáz fontot ajánlott nekik és ánnak a húsz embernek, ak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zükség volt. Ezt a kélezer-ötszáz fontot a saját részesedésébôl aján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és megígérte, hogy a többiekre esô részbôl is kapnak valamit, ha si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xpedíció. Patterson és barátai ráálltak az alkura. Van itt elég kiprób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matróz a csempészek között. Mind örömmel mégy neki a "mókának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együtt volt a húsz ember. Szerelótôl kezdve szakácsig képviselv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ük egy hajó komplett legény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süvöltött, az éjszaka egyre sötétebb lett; és huszonnégy nyugo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 ember egy vitorláson (talán mondanom sem kell, hogy lámpa nélkül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ott a tengernek. A karantén magasságában bevonták a vitorlá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eveztek. Még jó messzelátóval sem vehették ôket észre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verésben, az alacsonyra szállt párák fülledt ködétôl befedett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nként haladva, odasimultak a páncélos oldalához. Az egyik matró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ászott, és húsz perc múlva mindannyian fent voltak. Az utolsó ember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kiverte a vitorlás fenekét. A bárka percek alatt elm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Gyújtogató" egy kézilámpával nyomban a kazánhoz siétett. Vol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us, kormányos, tüzér, mindenféle szakember egy hadihajó személyz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ô tudással. Fél óra mú)va, mikor a vihar erôsödött, hajójuk kérnény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füst szál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íz óra után a hajó, mint egy bokor mögül kiosonó hiúz, kissé a hullámve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 kezdte fordítani az orrát. Ez volt a jó alkalom. A gôz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mpölygô, sűrű, langyos ködpárában az orra elé tartott tenyerét sem lá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iklottak igazán mesterien, szinte észrevétlenül egyre távola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. Mind sűrűbb lett a füst a kéményben, és végül félgôzzel elford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végérôl, hogy a karanténból már nem is láthatták ôket, és észa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k Point de Galle halásztanyái felé. Közben a fedélzeten fürge ember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ladgáltak fel és alá, hogy kitapasztalják a hajó rendszerét, gép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ását úgyhogy mire Piszkos Fred kiadta az utasítást: "Lámp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ani", a cirkáló két perc alatt kivilágosodott. Colombo közelé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lágított cirkáló kevésbé gyanús. Közben a szél csak süvöltött, és a felh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tek, aminek Piszkos Fred és társai igen ör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eszálltak a részvénytársaság tagjai, és á "Balmoral" teljes gô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viharos éjszak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at megállapította, hogy éjfélkor a "Balmoral" horgonyt v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bang-sziget kikötôje elôtt, felszólították a révkalauzt, hogy e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ben vizet, igen nagy mennyiségű konzervet és három láda szivart rakasson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a hajóra. Miután a kérést éjfél után nem akarták teljesíteni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Balmoral" a partnak szegezte ágyúit (világosan látszott amint leve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ôburkot), és a kapitány kijelentette, hogy amennyiben öt percen bel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almakat nem kezdik berakni, az angol cirkáló lôni fogja Saba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gyorsan ment a berako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ng után a hajónak nyoma veszett. A pontban egy órakor kitörô ciklo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mlékezet óta ilyen borzalmas erôvel nem dühöngött az óceán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é tette az. üldözést. Városokát pusztított el a vihar, sziget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t el a szökôár, és a hajók a nyílt tengeren igen nagy számban süllyed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, ha nem tudtak idejében kikötôbe 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a "Balmoral" eltűnt. A mindenfelôl üldözô, egymással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t fenntartó cirkálók és hadihajók hálózatán keresztül egy vitor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 sem mehetett át észrevétlenül. Rejtély maradt: mi lett a "Balmoral"-lá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nem repült el, akkor valamelyik kikötôben vagy a tengeren kellene lenni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Balmoral" sehol sem volt. Admirálisok és révkapitányok, közlegény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ok értetlenül álltak a csoda elôtt. Repülôrajok napokig figyel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eán minden kis foltját, pontosan tisztázták minden hadihajó nev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ságát, és hogy az elôírás szerint megjelölt helyen van-e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ák kétséget kizáróan, hogy a "Balmoral" a rendelkezésére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rányi idô alatt eltűnt az Indiai-óceánról. Holott hat óra alatt ez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ôgép teheti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alitás kénytelen volt belenyugodni abba, hogy a század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énye és legnagyobb csodája esétt meg. Elloptak egy hadihajót, és soha több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került elô. Nem egy zsebórát, nem is egy bennszülött kénut és n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ôt a kávéház ruhatárából, hanem kifejezetten egy teljes páncé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t, ágyúkkal, munícióval, reflektorral, páncélzattal és konyhaedény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leakasztották a horgonyról, elvitték és megtartották. Öreg tengern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vek múlva is elpirultak, ha eszükbe jutott a "Balmoral" es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elállt, és a gomolygó, fekete felhôk alacsonyabbnak látszottak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bolt egy földszintes ház teteje Ienne. Mozdulatlan és pállott volt a vi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i szélcsend forró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mi lesz? - kérdezte Rozsdás - Mert hajnalban egy világrészt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ósítani érdekün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Sabang bevétele után történt, útban Calcutta felé, tehát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felelte Piszkos Fred -egy órán belül szép kis látványos r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ôdik kedvelt tengerünkön, felhôszakadással és északkeleti szé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kötve. Addig reméljük, hogy nem fedezik fel a hajó eltűnését. Aztán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óráig az üldözés lehetetlen lesz, és mi eljutunk Calcutt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ttában, amit lehet, összeszedünk a hajón, partra ugrunk, aztán már csak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józnunk Rangoonba. A gazdátlan hadihajót meg vigyék vissza, ha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hogy jutunk el Rangoonba? - kérdezte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Patterson alkoholtól rekedt hangján, amelybôl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tyentésszerű asztmatikus suttogás tört elô. Éppen egy üveg francia kony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ott, amit a kapitány fűlkéjébôl hozott ki. - Miért kérdezel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ot? Calcuttában talán nincs hajó? Az út legnagyobb részét ez a páncél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ggelig hátradobja. Különösen, ha lemegyek a kazánhoz, és megrugdos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ot. Késôbb majd találunk valami vitorlás csónakot vagy hadihajó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 dobogtak, és az erôsödö hullámverésben minden ember dolgozott.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lsôrangú tengerészek voltak, mint a "Balmoral" régi legény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a kapitány kabinjában feküdt az ágyon. Rosszul volt a vih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tôl. Piszkos Fred a parancsnoki hídon egy hajdani fregattkapitányhoz ill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óntossággal irányított mindent. A hajó csodálatos sebességgél has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t. TávoIról, nagyon homályosan a gomo)ygó párák között a Bengáli-öbö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pkézett partjai tűntek fel. Most mintha kissé világosabb lenne az 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; Fred! Nézz csak hátra, az istené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éd nyugodtan fordúlt hátra, mert azt hitte csak egy hadihajót pillan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kban. Mit tehetnek velük? Ha valami kisebb torpedórombolá, akko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nek, mintha megadnák magukat, és ha közelebb jön; megnyitják majd elle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, elsüllyesztik, és kész. Mit kell mindenért olyan hűhót csiná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kor megfordult, neki is melege let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ég álján szép élénk világos rés látszott, amelyen át mé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 is elôtűnt, és ez a furcsa szabálytalan ablak, félelmes zöld fénny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ította meg a sötéten kavargó égboltot. A felhôk legvégén, a világ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n, fekete, hosszúkás, léggömb alakú, sötét nyúlván lógott le mély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rôl, sebesen közelédett, és farkincányi végzôdése mintha spirálisan forog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rohanás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rántás a fogantyún: "Lassíts! Félgôz! Balra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cikl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, döbbent arcok néztek össze a roppant, légtelen, feszült izzó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hôkkent kifejezéssel tekintettek hátra ezek a kemény arcélek. De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skeny farkincábán végzôdô, vöröshagyma formájú felhô most már a teng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néig lógott le, és rohant feléjük, roh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 sebességű cirkálót meg kell állítani! A tüzet, amilyen gyorsa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kioltani. Miridenki ezen dólgozott. Ha nem sikerül, és a rohanó haj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apja a ciklón, a kazán úgy a levegôbe röpíti ôket, mint egy srapnel. Kiköt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érhetnek el:. . A vöröshagyma formájú vágtató felhô közelebb és lej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búgócsigává nyúlt, hossz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ül dolgoztak, hogy lefékezzék a szörnyeteget, amit ôk zabáltattak t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zel. Csigák nyikorogtak, kötelek feszültek, félmeztelen emberek tolták b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ították ki a parázzsal telt fémkocsikat, szelepeket nyitottak, fogantyú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tak fel, és Rozsdás bokáig olajban, ôsszéverve a dobálódzó hajó ütéseit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 leereszteni a vizet. . . Amennyire lehetett, csökken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lyan csattanással, amitôl megremegett az agyvelô, minden átmen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robbant a fülledt köd, és mint egyetlen nagy darab víz, zuhant le az ég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ôk tömege, áthatolhatatlan záporfüggönnyel. Csattanásra csatta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. A tengerbe lógó búgócsiga elérte ôket, gigászi víztölcsér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apott a "BalmoraÍ"-on, magasba emelte a hajót, hogy szinte madártávlat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meg rájuk egy irtózatos hullámvölgy szája, amelybe, mint lehulló k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uhantak bele, hogy a másik forgó tölcsér ismét a felhôk felé ragadj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zán körül katasztrófák történtek. A "Gyújtogató" rázu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ôszerkezetre, betörte a koponyáját, összeégett és meghalt. Mégis csökken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a gôzt. Egy matróz a karját törte, többen összeégették magukat, a ha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dobálódzott, mint egy jégszilánk a mixer keverôdobozában, és mégis dolg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 Mire a vihar tetôfokára ért, sikerült a "Balmoral" teljes gô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ra csökken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re vezetô ajtót a szél nyomása e!len képtelenség volt kinyitni. A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zuhatagokban ömlött részint zápor alakjában, részint az emeletny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apó hullámtömegek következtében, hogy minden manöverezés képtelenség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A szél által kavart és csapkodott süvöltô, zúgó vízgomolyagok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befedték a fedélzetet: lrtózatos zengésekkel szüntelenül zuhog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ok, és az orkán üvöltése olyan volt, mintha ötvenezer mentôáutó vágtat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énázva a hajó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Órákig hánykolódtak így a hullámhegyeken lecsapódó villámok k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fekete ciklonfelhôk legsötétebb sötétjében. Piszkos Fred számítás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tékony vihar feltartja majd az üldözôket, túlságosan is be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három óra felé a vihar utolsó ciklusa vonult végig felettü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lmoral" nemcsak nagyszerű, hanem szerencsés hajónak is bizunyult.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lonnal szemben nincs jó hajó. Csak szerencsés. A "Balmoral" lucskosan bá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ol kissé sérülten, de nagyobb baj nélkül úszta meg a katasztró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z égén elôtűntek a csillagok, és távolról tejszínű derengés jel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teke másik oldaláról közeledô napot. A sebesülteket most behordták az elsô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sodtiszt kabinjába. Néhányan hozzáláttak, hogy helyrehozzák a hajó kis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érüléseit. Plszkos Fred egy hatalmas szivarral megjelent a hajóhídon, elô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t vakargatta, azután belekiabált a szócsôbe: "Friss gôz!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ák!" Rozsdás besietett a Kölyökhöz, aki éppen feltápászkodott a föld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ájultan feküdt, beverte a homlokát és megsé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 kérdezte, mialatt Rozsdás hozzálátott, hogy bekösse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it ôsziesre fbrdult az idô - félelte. - Azt mondják vihar volt. Nem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? Rozsdás álsókarja erôsen vérzett. Most a Kölyök látott hozzá, gyor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 bekötözte. Barátjáról megint cafatokban lógott a ruha, teli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ekkel, korommal és ola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összekerültél velem - mondta szomorúan a Kölyök, - már harmad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lak ilyen rémes állapotban: Jobb lett volna neked, ha nem találkozol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smit sose lehet tudni. És különben is, majd nézzél meg egy óra mú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endbe hoztam magam. Akarod, hogy felvegyem a zöld golfruhá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ôtt még a Kölyök lebeszélhette volna errôl; Bunkó dugta be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hogy megtaláltalak! Íde hallgass, Rozsdás: itt a közelbe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aman-szigetek magasságában, délkeletre egy hajó kér segítséget. Roham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llye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kell si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iszkos Fred azt mondja, ne zavarju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- üvöltötte Rozsdás. - A Piszkos Frednek leverem az arc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slapátt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ôbb-ideje - helyeselt Bunkó, és követte barátját, áki felháborod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ki a fülkéb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Fred! - ordított a parancsnokra, aki, miután kialudt a szivarja, és lu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újra rágyújtani, az egészet beletolta a fél pofájába. -Micsoda pimasz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k? Valahol süllyed egy hajó, és te közberi nyugodtan tömöd a feje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nem rágok szivart, attól a hajó még nem marad a felszí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Fred! Én ugyan nem vagyok tagja semmiféle úri kaszinó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foglalkoztám már csempészettel! De ha süllyed egy haj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et kér, hát én akkor odamegyek, ha elkárhozom is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ncsekben visznek a börtönbe. És ha azonnal nem fordítod a 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eletnek, akkor megfoglak a nyakadnál, és addig verem a fejedet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jához, amíg öt nap kell hozzá, hogy lesmirglizzék róla az agyvelô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t az állandó személyeskedést - mondta idegesen a kapitány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ólt a szócsôbe. - Négy fok jobbra, teljes gô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sdásnak igaza van - mondta félig suttogva, félig fütyülve a korhadt tork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 Pattersori. - Szívtelen kutya vagy, Fred. Nem való az ilyen ember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öpök rátok! Várhatjátok, amíg még egyszer cirkálót lopok nekte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pedót sém érdem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jelent ismét Bunkó, aki az imént visszasietett a távír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egélykérô hajó nem felel. Ezzél szemben csak úgy röpködnek a riadó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lmoral"-t feltartani, ha nem adja meg magát elsô figyelmeztetésre, tűz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?! - diadalmaskodott Fred, és a megrágott szivart Patterson kabátj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pte. - Mit akartok? Kiugrálni azonnal a hajóból és menékülni, vagy seg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jónak, amelyik már él is süllyed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lôvette a revolver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 szót szólsz, Fred, tíz golyót küldök a hasad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- dünnyögte Fred -, azért nem kell mindjárt idegeskedni. Ti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ok _soha érvényesülni, mert nem vagytok elég tárgyilagosak.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m az, hogy ne kockáztassuk a bôr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mi véleményünk az, hogy nem.szabad harminc vagy ötven embert sor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i egy süllyedô ha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hetséges. Mindenesetre az ilyesmit még meg kell beszélni... - felelte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 Nézzétek meg. Ott van a sziget nyugati partja, és hajó sehol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elsülly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eltek: A simá óceán, ahol nemrég a ciklon által megsérült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énysége és utasai játszották egy tengeri tragédia utolsó felvon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va, imádkozva, recsegô deszkákba kapaszkodva; a tenger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lakott, roppant állat, mozdulatlanul pihent az enyelt óceánjáró fölöt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több ember itt a hajón átélt már hasonló borzalmas színjáték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én égy-egy ilyen felejthetetlenül iszonyú élményre gondol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levégôben mintha még ott rezegnének a nemrégen el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sikolyok. A nap vérszínű csúcsa most kipúposodott viola- és rôt szín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flexek orgiájában a keleti látóhatár peremébôl. Egy hordó bukkan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bôl, és vidáman hintázott a rezgô víztáblán. Az örvény tehá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órája sem zárult össze áz áldozatok felett, és a forogva elmerült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n támadt tôlcsér csavarjából csak most szabadulnak fel az elsô léggel 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önnyebb fajsúlyú holmik. Egy helyen a víz forrni kezd, fehér taraj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zegve, és deszkadarabokat, kisebb tárgyakat dob a felszínre: Az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edô szeméthalom közepén, valószínűleg a mellette rlngó kis asztal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va egy kék szalagos, hófehér matrózsapka jelenik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, mint egy óriás La France rózsa, széttáruló vörös súgárszirm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ik a pasztell színű parti hegyek fölé, és mintegy meghajtva zászl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 sugárnyalábjai vörös dicsfénnyel borulnak egy egyszerű vászonsapka 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en álló csempészek, vihárvert, félelmetes kikötôi alak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, döbbenten ál)nak. A Fôorvos Ur keresztet vet, és halkan mormol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levették a sapká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halásztak egy felborult mentôcsónakot. A mentôcsónak oldalá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"RADZEE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adihajó volt! - mondta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látjátok - mondta Fred, aki csak kevéssé volt hajlamos huzamosabb ide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lki életet élne, bár az elsô pillanatokban, midôn a matrózsapkát meg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űrűn pislogott, és egy egészen keskeny, hosszú valamit sodo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ból, miközben ezt dörmögte: "Kínos. . . szavamra, kínos. . . Ej no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a. . . Igazán elhagyatott látvány. . . És kínos. . . Fôleg nagyon kínos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" De most már más szemszögbôl nézte a dolgot. - Mindez azért van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tek el, hogy hülyék vagytok. Szóval ez a "Radzeer" egy hadihajó? Te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udtuk, hogy kollégával állunk szemben. Ezek útán úgy jártunk volri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bizonyos félhülye úr aki viperát talált a hóban, és mert nem fogla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állattannal, keblén melengette az illetô csúszómászót. Ha mi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jük ôfelsége legénységét, ezeknek elsô dolga természetesen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nünket letartóztassanak, esetleg felkoncoljanak, vagy egyszerűen a ví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áljanak mint e hajóra nem való ter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tudni, hogy a társaság milyen gorombasággal reagált volna Piszk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ed tagadhatatlanul okszerű meditációjára, mert a páncélszekrényben ülô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szerűen lekiá)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! Csónak! Odanézz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 felôl egy csónak közeledett. Úgy látszik, a, Radzeer" valamelyik 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mentôcsónakja volt. Utasaik elôször kényszerűségbôl az Andaman-szige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én akartak kikötni, de miután meglátták a közelgô hadihajót, ser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 a közelébe. Már integett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, csak gyertek - dünnyögte Patter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, furcsa -jegyezte meg Piszkos Fred -, a "Radzeer" csónakján van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ban, de nem tengeré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szélvészsebességgel rohant fel a kapitányi hídra, és el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látóját. Azután fütty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átok ki az a két, ember a csónakban? Earl of Sudessex és Brad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i százados. - Miután látta, hogy tanácstalanul és kissé ijedten nézi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lgô menekülôket, hirtelen felkiáltott: - Gyertek! Nagyszerű terv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ul ejtjü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él?! - kiáltotta a Púpos. - Ezért biztos felakasz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zer nem akaszthatnak fel - felelte Rozsdás -, egyszer pedig úgy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kötnek a cirkálólopásért, ha kézre kérülünk. Fiúk! Nagyban megy a játé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sôrangú tervem nincs idô most már, hogy elmondjam. Bízzatok b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végül mindannyiunkat felkötnek, de ha nem, akkor nagyon jól jár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m részérôl - sipította Patterson - bízom a Rozsdásban. Aki nem bí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, az kiszál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beleegyeztek hogy Rozsdás intézkedjen belátása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Púpos - kezdte Rozsdás -, eredj Bunkóhoz a rádiószobába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ôgép hajó vagy kikötô kérdezi a cirkálónk nevét, jelentse hogy a, Radzee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, Earl of Sudessexszel és Bradford vezérkari századossal, útban GaÍcu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 - dünnyögte a Piszkos Fred helyeslôen, közben két egyfor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keszakállt formált szôrzet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Púpos elrohant Rozsdás a legényekhe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n hozzátok rendbe a szalont; és vigyetek be két ágyat. Ti né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jatok le kötelet, segítsétek fel a csónakból a pasa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érintette a karját. A Kölyök állt mögö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abad e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f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iattad. . . - mondta szomorúan, aztán zavartan hozzátette -, mér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barátom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veszni a bátyádat? Tudd meg, hogy ártatlan volt. Be fogom bizony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tatlan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. . . - csak ezt mondta, de annyi elragadtatással, hogy Rozsdás a homl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éig elpirult. Azután sietett le a kapitányi hídról. Markos leg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fedélzetre emelték a négy menekülôt. Két matróz volt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tiszt. Ezek már az elsô pillanatban döbbenterí nézték a fényes hadi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rongyos személyz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cirkáló ez? - kérdezte ámultari Bradfor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jük kérdését - felelte Fred -, nagyon jó. C**úgy Iátom a maguké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azult a túlnyomóan nedves idôjárástól. -Most bukkant ki a csoport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, és szeplôs, gyerekes arcával rávigyoegott a százado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tam a dolgon - mondta. -Azok a fehér kis testecskék azért v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pano. . . a tripolózosz között, mert valaki lisztes kézzel fogta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csodálkozó pillantással nézett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-mondta Sudessex -, ez a cirká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je a fejét excellenciád - felelte Rozsdás -, a cirkáló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iárusításon megvettük, a kapitány kártyás ember, és eladta nekünk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aguk elrabolták ôfelsége egy hajóját? - mondta keményen a százado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n értem, hogy lehetséges, de figyelmeztetem, hogy ezért mindannyi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ik. És ha azt hiszik, hogy ilyen szedett-vedett néps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százados úr - ajánlotta Rozsdás -, ha a környezet nem felel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einek, készséggel visszahajítjuk a tengerbe. Egy szavába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át érdekükben - mondta csendesen az Earl - felszólítom, hogy adjá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nekem. Ez enyhíteni fogja a büntetés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?! - mondta diadalmasan a Piszkos Fred. - Mert ôk az okosak. Nesztek,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pe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ban enyhe büntetés jár azért, ha egy angol herceget és egy vezérk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t megmentenek? -kérdezte Rozsdás. -Belátom, hogy szigorúbban k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ni. És közlöm százados úrral, hogy ha ez a szedett-vedett néps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akkor maguk valamelyik dél-tengeri szigeten, ebben a hatvanöt fok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egben gyönyörűen szomjan haltak volna néhány óra alatt. A mi számunk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sszerűbb lenne magukat fejbe lôni, és a tengerbe dob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igaza van - bólintott az Earl. - Még megteh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etszik nekem, exce)lenciás uram - szólt Rozsdás és meghajolt -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zados annál kevésbé. Ha engedett volna beszélni excellenciáddal, akkor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lennénk itt a cirkálón; és nem zavartuk volna meg önöket az elmú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Íetre méltó aktu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tam arról, hogy beszélni akar velem - mondta Sudessex, és kérd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Bradfor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nemzetközi hírszerzô. Valami zsarolási manôverrel j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azt jól tudja, hogy a cirkáló területen kívüliséget élvez. Ha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szer ilyen kijelentést tesz, úgy ütöm fejbe, hogy egy üveglap mind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hér kis testecskéjét zöldnek, bamának és lazacszínűnek fogja n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a hátsó zsebébe nyúlt, és revolvert rántott, amit nyomban kiüt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bôl, és ha Rozsdás nem lép közbe, bizonyára a fejébôl is kiütötte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intézkedem! - kiabált a legényekre. - Fiúk! Meg kell szoknotok, hogy m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ve haditengerészék vagytok, és ha nem tudtok ennek megfelelôen viselke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nket felkö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elyes - krákogta és köpködte Patterson. - Rozsdás kommandir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ngedelmes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 A próba sikerült. Valamennyien régi, meghitt emlékek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-kevésbé szabályos vigyázba álltak. Az Earl, aki mindennek a mély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éma magvát, az emberek cselekedetének lelki rugóit kereste, sz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eledkezett visszás he)yzetérôl, és érdeklôdve figyelte ezt a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ot. Megragadta például a figyelmét, hogy a fedélzeten egy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és rongyos öregúr szabályszerű kommándókat mond a szócsôbe, és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szú szivart eszik darabonként, mintha csokoládé lenne.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 pompásan manôverez a hajóval, amely erôs gôz alatt, teljes félkö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csak hadgyakorlaton Ienne, északnyugati irányt vesz fe). Ha nem lenn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roteszk kűlsejű, különbözô korú, rongyos, marcoria emberek, igaz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elelnének egy cirkáló légénységének. Vajon mit képzelnek? Hogy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hatnak akár csak egy fél napig is lopott cirkálóval az angol csatahajó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ô Indiai-óceánon? Ostobának éppen nem nézn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úpos! - kiáltotta Rozsdás. - Te vagy a szállásmester. Rangod káplár.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nyel elvezeted a foglyainkat. Az urakat a szalonba, a két tengerés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nységi hálóhelyre. Aki a foglyokhoz nyúl, annak elôírásszerűen kitolo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I szemét. Ha valamelyik fogoly megpróbálja elhagyni a helyi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ilincselitek. Ért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értem - felelt a Púpos feszes vigyázban.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ordult:Murdock, Haynes, Toby, Ragyás. Vigyázz! Foglyokhoz! Utánam in-du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. Az Earl fogta a százados karját, mintegy kényszerítve, hogy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. Nem szerette az indokolatlan katonás fellépést, és látta, hogy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célja. Így mindenesetre elérte azt, hogy az ô revolvere még megvolt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ire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gó! Martin! Lepesés! - intézkedett Rozsdás. - A raktárból minden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megfelelô ruhát és felszerelést kerestek ki. Pallock, Fojtoga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rna, a hajó korlátjához erôsítitek kötélen a bordázat tisztítására szolg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ányt. Elôhoztok a raktárból fekete és fehér festéket. Kiültök az állv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zománecal átkenitek a "Balmoralt", és fehér alapra feke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ázoljátok, hogy "Radzeer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csönd támadt, azután végre megértették Rozsdást, harsogó éljen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k ki és körültánco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! Minden azon múlik, hogy engedelmes és katonás ember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szatok. Ne felejtsétek el, hogy át kell jutnunk Calcuttán és mé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, ahol a legkisebb hibánál észreveszik hogy nem vagytok haditengerész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lázatosan jelentem, kapitány úr - mondta Fojtogató, egy veszedelmes kikötô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mindnyájan engedelmes, kitűnô matrózok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 - szólt Rozsdás. - Összetévesztesz valakivel. Én nem vagyok a "Radzee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átok neki, hogy felség - protezsálta lihegve Patter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e jó - mondta Rozsdás. - Jegyezzétek meg, hogy én Bradford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azután a Kölyökre mutatott egy széles mozdulattal -, és ô Earl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essex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ember - mondta csendes elismeréssel a Piszkos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jókeresztelô. Piszkos Fredrôl lemossák a vezetéknevét. Rozsdás elôbbre vi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 Leven ügyét, kivág egy szép védôbeszédet és egy ablakot. A cirkáló eltű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e jól érzi magát. Kikötnek Calcut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Piszkos Fred lett a kapitány. Elôször örült, hiszen valamikor tiszt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n, de késôbb szerenesétlen lett, mert életveszélyes fenyegeté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ényszerítették, hogy megfürödjön. A fürdés és tisztálkodás még néhány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dalomra ve: etett, dé végül is részint a nyers erô, részint a rábeszé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tt. Fürödtek és úgy-ahogy szabályozták a fülöj s tarkón túli zsí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esomókat meg egyéb követelményeit a higiéniának, melyeket Angl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engerészete szem elôtt tart. Azután mindenki megfelelô fehérneműt, ruh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ôt keresett a raktárból, ez sem ment kisebb afférok nélkül: Piszkos Fr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a kapitány úniformisát kissé rendbe kellett hozni, de a Fôorvoson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t az elsôtiszt egyenruhája, mintha rászábták volna. A hajóról sem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tak le. Minden ruha, fegyver, cipô, lángszóró, gyógyszer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ség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következett egy kis gyakorlatozás, fegyverfogások, sorakozás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ásan ment. Hiszen tulajdonképpen csupa matróz volt itt együ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 álmuk valósúlt meg, mesebeli módon. A köztiszteletben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 volt rajtuk, és ahogy a gyermek a jövôbe nyúló fantáziájával sz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sdit játszani, éppúgy elképzelhetjük, hogy ezek az embere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szolgáltak ifjabb éveikben, és általában a haditengerészetn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ambícióval, egy elérhetetlen vágyálomnak milyen beteljesedésével fo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ezt a kis komoly katonásdit, egy komoly hadi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néhány másodperere felbomlott a fegyelem, mikor Piszkos Fr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rozettás sapkával, felismerhetetlenül tiszta arecal, angyalha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ô, fehér, hosszú ôsz szakállával, a kapitány, sôt az elsô és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valam*ennyi rendjelével dekorálva, jobbra-balra nyájas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utálva megjelent a kapitányi hí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, hogy netn adtak le rá sortüzet. A legénység, miután felismerte, dör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rába tört ki. Fred nyájasan mosolyogva bólogatott, majd a következô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latot intézte barátai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! - így kezdte, mint Napóleon. - Midôri elfoglalom e paranes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t, és büszkén tekintek Ie vegyes társaságtokra, sok szerenesét kív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nknek e marhasághoz, amelyre büszkék lehetünk, miután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ében bizonyára páratlan. Sajnos, nem mondhatom nektek hogy leqy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olyan derék, becsületes emberek, mint amilyenek eddig voltato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felhívom az alulírottak szíves figyelmét, hogy miután Ietettem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t, gazember lettem, miután újra leteszem, megint csak gazember lesz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míg viselem, és ez nektek is szól, addig ismét tiszt vagyok, és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katonák. Esküszöm nektek az igaz istenre, hogy aki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ban valami becstelenséget követ el, annak torkáig metszem fel a ha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k jól, tehát elhihetitek, hogy meg is tesiem. Mi vállalkoztunk pénz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embert megszabadítunk valahonnan. Ez még nem becsteleriség. Aki 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kísérel majd meg expedíciónk közben, az halott ember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megéljenezte, azután a Fôorvos Úr állt elébe, feszesen tisztel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jelentette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: a teljes létszám tizennyolc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lé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megelégedetten vett ki eqy szivart a zubbonya felsô zsebéb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assan visszatette. Eszébe jutott, hogy a kapitányi hídon senkin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dohány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 . .A cirkáló. . . nevét. . . utasítását. . : Itt. . . 146. . .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kó már a rádiós uniformisában ült a helyén, és nyomb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 . .Radzeer. . . cirkáló. . . Calcutta felé. . . Earl of Sudesse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excellenciájá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:..Kôszönöm.:. Balmoral cirkálót... ello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..Hallottuk... Figyeltünk... Nemtudunkró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pülôgép elég alacsonyra szállt, és a pilóta világosan látta messzelátój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ztül a nápfényben csillogó, gyönyörű páncélost, amint habosra sze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sima felületét, teljes gôzzel siklik Calcutta felé, és jól lá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én a fehér uniformisokat, valamint a hajó oldalán, szépen, kivehetô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 nev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"RADZEE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mondta Bradford. - Repülôgépeket hallok felettünk elszál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hajókat látok az ablakon át, és el hagyják menni az orruk elô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lmoral"-t. Hiszen ez világbotr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- hagyta helyben az Earl. - De én azt hiszem, tudom a megoldást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 elsűllyedt, és ha nem csalódom, ezek ráfestették a cirkáló oldal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"Radzeer". Minden rádiónak azt felelik, hogy útban vannak velünk Rango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és ez megfelel a hajó helyzetének, amit különben kétségtelenné tesz a né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. Ezek nem buta emberek, barátom. Csak azt széretném tudni, hogy mit aka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nnan tudják a mi utunk cél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'sejti? Nem rémlik maga elôtt egy éjszaka, amikor beszélge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generálisról, útban Colombo felé, a hajón? Tárgyaltunk a küldetésünk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az angolfrancia közös hadműveletek helyett békét kötnénk Kvanggal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ik, hogy hirtelen rôvidzárlat támad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egye tudomásul, hogy a maga kabinján keresztül kihallgattak minke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ôvidzárlat alatt, amit valamelyik bűntárs idézett elô, a hallgatódzó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urrant á fülkéj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!... - Ezt Rozsdás mondta, aki idáig hallgatódzott, és most belép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ha katonáéknál minden kötél szakad, excellenciád mint detektívfelügy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helyezkedést fog talá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nytelenek vagyunk elviselni a maga társaságát? - szólt élesen Brad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, öregem. Maga levizsgázott. Maga nem hagyott engem az Earl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, és ehhez nem volt joga. . .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igyázzon, hogy meg ne szabaduljak innen, mert felköt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 - mondta Rozsdás és meghajolt -, én kihallgat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tem Colombóbam, és goromba visszautasításban volt részem. Viszon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egy igazi angol Earl mindenkivel szóbaáll, aki gentleman mód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 hozzá. Tekintsünk el attól, hogy e pillanatban foglyom. Egy halá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t katona dolgában szeretném, ha meghallgatna. Amennyiben a százado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san járt el, és kérésem nem teljesíthetô, nyomban távozom, és nem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ni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arl elgondolkozott egy pillanat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zados úrnak mindenesetre jogában áll intézkedni személyem körü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túl merev álláspontot foglalt el magával szemben. Ha nem akart más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velem, kérem, most beszélhet. Tessék, doktor úr. . . Verha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isztel excellenciád, ha Rozsdásnak nevez -jegyezte meg vigyorogva -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úr ugyanis megállapította, hogy mint orvos egy vércseppet sem tud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üveg között fehér pöttyökkel ellá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 - mondta az Earl és leült. Bradford százados elfordult, és a kaj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kerek kis ablakán idegesen dobolt az ujjaival. Rozsdásnak néhány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vonta a figyelmét ez a dobolás, úgyhogy akadozva kezdte mondanivaló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év elôtt. . . ha jól emlékszem. :. illetve nem is emlékezhetem, mer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elôtt. . . ugyanis árut szállítottam, és Valahogy elfelejtetem vámolt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ben szórakozott vagyok. . . és valami futó kellemetlenségem tám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iban, úgyhogy fél évig tartottak Port Szaidban államilag. . . Szóval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emlékezhetem, csak az idén, mikor görög vámkerülô lettem, találko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kel. . . vagyis. . . - Hirtelen kitört: - Excellenciás uram! Tom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szerűen, barátom, én most nem vagyok fogoly, maga nem kalóz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, adja elô a mondanivalóját. Mi köze önnek Tom Leven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t említeni tetszett; az a lányos képű úr, illetve az az úri külsejű l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Tom Leven öccse. . . húga. 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ford egy pillanatra abbahagyta a dobolást, amiért Rozsdás hálás vo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újra kezdett dobólni az üv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Szóval az a fiatalember egyifjú hölgy. Ha jól tudom - a herc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ott -, Edith Leven. Így hívták annak a szerencsétlen kapitány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át. És hogy került rab. . . illetve haditengerészek köz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Hát akkor elmondom elôlrôl. - Elmondta a részvénytársaság történ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z Earl minden igyekvése, hogy komolyságát megôrizze, csôdö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sorban elôkerültek ezek a figúrák, a Nagy Fônök, a Fáraó, végül a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, aki eljátszotta az alaptôkét, és úri kötelességbôl az admirali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gérôl leakasztott egy cirkálót, a herceg úgy nevetett, hogy rengett al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szigorú, szemcehányó pillantással nézte. Eh! Akármit is írnak ról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k, éretlen gyerek! Katonaruhába bújt diák! Undorító, ostoba, erkölcs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, amely felett minden fegyelmezett katonának pálcát kell tör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éssel elfordult, és tovább dobolt az ablakon, egyre gyorsab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ombóban elolvastam az angol lapokat - mondta Rozsdás -, és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ök ezt némely tettessel csinálják. . . hogy is mondják. . . iz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ljátszatják az emberrel, amint viszi át az ösvényen a szaharint, és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egye elô a kését, mutassa meg, hogy az egyiket hogy rúgta, és a mási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úrta... szóval, ahogy azt mond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konstruálni, ezt gondolja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vamra, excellenciádban egy rendôrfogalmazó veszett el. Igen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. Rekonstruáltam a történetet. Ahol katonai dologról van szó, ot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tudomásul venni, amit mondok. Szóval egy katonatiszt, most felte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om Levennek igaza volt, Helena Aldingtonnal egyenként lemásol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kat. Hogy Tom Leven találmánya ne legyen jó, két foritos rajzot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ében kellett ellopni. Mondjuk, kiszolgáltatta a találmányt annak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tisztnek, aki szintén benyújtotta mint a sajátjját. Excellenciád még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, nem ismeri a nôket. AzQk mindig biztosítékot akarnak. Mindig fé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játsszák ôket. Megjegyzem, valatni igazuk van. . . Szóval ez a nô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álmány már be volt je)entve, mielôtt Tom Leven utolsó két rajzát ki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nnak a másik tisztnek, nagyobb összeget vagy házasságot, vagy mit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, mit követelt az illetôtôl, aki miatt meglopta Levent. Így azután nem 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ezt a két igen fontos rajzot. Ezért nem is sikerült a találmány bemuta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veven közben megtudta, hogy valaki szintén folyamodott mint feltaláló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űködô aknákkal, és nyomban rohant a nôhöz. Rettenetes lehetett Tom Le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katonai revolverét az asztalra, és kijelentette, ha öt percen belü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ja meg a rajzokat, úgy puffantja le ônagyságát, mint vidám családa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lövöldében a tójáshéjat. Valószínűleg meglátszott külsején, hogy szándé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határozott, ezert a nô gyorsan átadta a két rajzot, Tom Ledven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tkozta, mindenesetre elcohant egy barátjához, megbeszélni a dolgot.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elárulta neki a tiszttársát is. Az újság által közölt tervraj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kerti bejárót jelez. No most. Szerintem ha Tom Leven a gyilkos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ahogy jött, kalapját és revolverét magához véve, a kerti kijárás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 volna. De neki már nem volt mit titkolnia a nônél. A fôbejárat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el. Taxit hozatott. Nem valószínű tehát, hogy gyilkolt. Röviddel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i béjáraton át megérkezett a másik tiszt. Vagy egy bizalmasa. Bár é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hogy maga á katonatiszt volt, aki a találmányt ellopta. Ha utánanéz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derül, hogy rengeteg adóssága van. Szóval jött a tiszt. Belépett He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dingtonhoz. Ez sírva, valószínűleg szemrehányásokkal is fogadta. A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, hogy a két legfontosabb rajzot eluitte Tom Leven. Hirte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pillantota a kalapját és a revolverét. Eszébé jutott, hogy ôt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bejönni, és Tom Leven a fôbejáraton át távozott. És meglátta a papírvá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t. . . Egy döfés, és az egyetlen koronatanú, aki tudta (mert hiszen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ta), hogy Tom Levené a találmány, és aki bizonyára még cifrább dolgok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errôl a tisztrôl, meghalt ez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- mondta keményen az Ead. Az arca kissé sápadt volt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.Ostobaságokat állít, ur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l De! -fordult meg élesen Bradford. -Csak beszéljen! Szóval az a tisz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Leven találmányához hasonló konstrukciót jelentett be, az a gyilkos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Be fogom bizonyíta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údja, ki az a tis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De egyetlen vágyam, hogy megtud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ült - mondta nyugodtan Bradford -, az a tiszt én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agyon kellemetlen volt ezt végighallgatni, és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nak minôsítem az egészet. Ne vegye a szívére, Bradford. A fick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élénk fantáziája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hiszem, valamelyik ellenséges állam agent provocateurje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.Szívesen kevernék valami csúnya históriába az angol tisztik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úpos lépett be, szabályszerűen tisztelgett, négy fegyveres ember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kérem, tessék a fedélzetre jönni sétálni, mert ha Calcuttá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ünk, nem hagyhatják el a kab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engedelmeskedtek. Kint sétáltak a fedélzeten. Earl of Sudesse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figyelte ezeket az embereket. Kifogástalan, tiszta haditengeré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És úgy látszott, hogy minden szolgálatot elôírásszerűen látnak e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 csak úgy ragyogott, a kapitány a hídon rendjelek erdejével zubbony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fehér szakállával beillett volna egy zászlóshajóra is admirálisnak.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a felsorakozó legénység arcvonala elôtt szabályszerű szemlét tart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igazi haditengerészek, mielôtt kikötnek. Megpillantotta Rozsdást és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t. Odaintette ôket. Közben elérték a szemle helyét, és mikor a Fô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 az Earlt, harsány "vigyázzt" kiáltott, majd "tisztelegj!"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bizonyára nagyon elítélte volna az ezredest, ha sejti, hogy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tt neki ez a részvénytársaságba tömörült rablók viselked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ák -szólt a hozzá sietô Rozsdásnak és a Kölyöknek -, tulajdonképpen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lik maguk ezt az egész ostobaságot. Meg akarják ostromolni Rangoo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it megszálljuk esetleg -mondta Rozsdás: -Van egy elsôrangú terv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esélje el - szólt az Earl, és már elôre mosolygott azon amit hall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i - kezdte vigyorogva Rozsdás. - A hajó megérkezik Rangoonb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várja a fiatal félig gyermek ezredest a százado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ok nem érkeznek meg -mondta az Earl, és átvette önkén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jóked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! Hiszen éppen ez az! A Kölyök, ez a lányos külsejú úr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d, és én Bradford százados kellemetlen személyében te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emet. Isteni!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arl ajkáról hirtelen lefagyott a mosoly. Ezt a históriát nem tu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oros oldaláról felf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egy cirkáló bordázata csillant meg a napfényben, és az ô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ísérte a két foglyot a szalo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ukd be, fiam, azt a kis szellôzôablakot -szólt oda a herceg a szolgálatu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ôrzésükre beküldött fegyveres matró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, nines nyi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az ördögbe is, itt huzat van! - mondta bosszúsan az Earl. -Tán ni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becsuk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csukva, csak Rozsdás az elôbb kivágta belôlé az üveget. Délutánra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juk. A százados az ablakra nézett, azután halottfehér lett, és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, mert megroggyant a tér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tta elôtt vetettek horgonyt. A legénység az ágyútorony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zerkezeten ült és énekelt. Távolról látszott a kikö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színű, nedves alkotnyatban motoresónakok és vitorlások utasai közel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, és mosolyogva nézték a daloló, vidám "haditengerészek" csoportj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úpos még bendzsózott is nekik. A hajóhoz néhány karcsú sampán siklott;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nszülött kofák zöld pizánglevelekkel bélelt gyümöleskosarakban pom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életeket kínáltak. A matrózok vagy hat kosár gyümölesöt vásár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pénzeket dobáltak a vízbe, amelyekért visítozó maláji kölykök bukt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műárusok dzsunkái is körülfogták ôket. Haditengerészek sokszor ves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ôjüknek csecsebecsét. Bunkó százötvenedszer közli rádióhívásra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t, mindig hozzáfűzve, hogy Earl of Sudessexet viszik Rangoonba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tében. . . Ôexcellenciája. . . Calcuttából. . : hivatalos. . 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lgô. . . látogatások. . . mellôzését. . . kéri. . . éjszakai:. . viha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után. . . gyengélkedik. . . Radzeer. . . Radze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Balmoralt. . . Sabangnál látták. . . délkelet felé vette út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t. . . mit tudnak?. . . Admiralitás. . . Calcut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rneo. . . magasságában. . . páncélossal találkoztunk. . . Megállás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ólítottuk. . . Nagy elônnyel. . . északkelét felé. . . teljes gôzz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. . . Paranesunk. . . legrövidebb úton. . . Rangoonba hajózni. . 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üldözhettük. . . Többet nem tudunk. . . Radzeer., . Radzeer. . . Radzee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békében maradhattak. A "Radzeer" küldetése miatt és a fedélzet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zó magas személyiség nimbuszával, ebben a fejveszett hajszában is elôk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lenciával folytathatta saját útját, amely minden botrányon felül ál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bb katonai szempontokból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még Calcuttánál a hajó kapitánya és daliás elsô tisztje, Rozsdás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kel partra szálltak. Piszkos Frednek egy barátját keresték fel, a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árosban régi, konzervatív orgazda intézménye volt. ltt egy kéziköny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különbözô ruhaneműekkel látták eI magukat, amelyeket elôírás szer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vezérkarhoz tartozó századosok és ezredesek viselhetek csak.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ott, hogy fehér kesztyűt is vegyenek, mert a szolgálati szabályzat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t, hogy ünnepélyes alkalmakkor a tisztikar tagjai kesztyűben jelenn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otorosok és v5torlások úri közönsége élvezettel nézte végig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 cirkálón riadót fújnak, a legénység felsorakozik, szolgálat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osztásuk szerint külön csoportokba válnak, a kapitány a hído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andót mond a szócsôbe, miközben érthetetlen okból a felsô zsebébô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t húz elô, de megint vísszateszi, serény legények futnak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kkel, zörög a horgony, ahogy felhúzzák, és a rnegjelenó hold elsô suga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ítóan tükrözôdnek vissza a páncélosról, amely teljes gôzzel elindul Bir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sdás meg van clégedue a fogadtatással. Viszont a francia haditerv ell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d védekezni. Egy matróz nagy bajt okoz. Akasztófa helyett kerekasztal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gazság akkor is fontos, ha nincs semmi értelme. Ezt jegyzôkönyvbe v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rawaddy folyó kiszélesedô torkolatának öblében, Birma bejáratánál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on kikötôje. A félvad hely egyetlen európai jellegű része a part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kal és belehengerelt kavicsszemekkel képezett sétánya, pálmákk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vékkal díszítve. Ezen a sétányon sorakozott fel Rangoon erôd helyôr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nagy fényű lámpákat szereltek erre az alkalomra az út fölé. Feszesen ál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gionisták arevonala elôtt ugyanolyan mereven négy tiszt sorakozik f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ük valamivel fesztelenebbül Lorien ezredes, az erôd paranesnoka. Jo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ük a zenekar, a légionista ezred clique-je, és a cordon mögött szájtá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meztelen berinszülöttek tömege. Az öböl fordulójánál egyszerre csak feltűn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dzeer", fényesen kivilágítva, sorakozó legénységével. Elôttük a káplá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tiszt áll. A paranesnoki hídon, valamennyi rendjelével a 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díszuniformisban a félig még gyermekkülseje miatt népszerű Earl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megjelenésű, vörös hajú vezérkari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zörej, és a légionisták vigyázban tisztelegnek. A két tiszt kivon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ját és jobbra néz, a paranesnok sapkájához emeli a kezét, és a tabló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. A katonazene rákezd az angol himnuszra. A fényes cirkáló hófehér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i sorfalával lassan közeledik, a zéne szól, a kapitány és a két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i tiszt mozdulatlanul, tisztelegve áll. A himnusz széles akkord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... Bumm... A "Radzeer" cirkáló két tisztelgô ágyúlövése remegteti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t. Az eléjük küldött négy francia hadirepülôgép alacsonyan keringve bú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ük. Rozsdás megindultan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 még sehol sem fogad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ôlyôk szólni sem tudott az ijedtségtôl, és Piszkos Fred régi, kell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k hatása alatt  most az egyszer igazán ellágyult. Azután beki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csôbe, a félgôzzel haladó cirkáló gépe dobogni kezd, akadozik, zihál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tiszt rövid vezényszavakat kiált, lánecsörgés, csobban a vasmacs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t dobnak a partra, lassan farol a hajó, végül gurulva lesiklik a hí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ekar a Marseillaise-be fog. Kemény vezényszó harsog, és ismét vigyáz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 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:Az Earl és a százados, akiket átmenetileg a légmentesen zárható hadisz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fenntartott helyiségbe helyeztek át, komoran hallgatták fejük fe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dobogást, a muzsikát és az ágyúlövéseket. Ebbôl nagyon kínos blamáz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ra sietô paranesnókot és kapitányt ôexcellenciája és a század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en feldíszített étkezôhelyiségben fogadták, ahol egy matróz frissítô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dvicseket hord körül. A hôségtôl gutaütést lehet kapni, de a százados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okra nem vonatkozó elôírás szerint) fehér kesztyűben van. Konzerva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lehet. Csodálatos, hogy lovaglóbotját egy pillanatra sem teszi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és közben ott van mögötte a széken. Az Earl éppen olyan, amilyen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épzelték a leírás után. Igazán senki sem mondaná errôl a vékony, csi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rôl, hogy kiváló katona és diplomata. Fél óráig beszélgett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rôl, a ciklonról, az Earl rezervált volt és csendes, viszont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ságos, kedves embernek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ngol leadók - mondta a paranesok - napok óta valami eltűnt hadi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ek. Hogyan lehetséges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uk - felelte Rozsdás. - Angliának sók hadihajója van, és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tározásnál észrevették, hogy hiányzik egy. Elkalló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t nevettek a mulatságos századoson, és megállapították magukban, hogy ü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val ütötte el a kényes kérdést. A parancsnok azután nem is fir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ügyet, szívélyes búcsút vett az angol tisztektôl, és elhagyta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"Radzeer" rövidesen megindult felfelé a folyón, hogy útjának végcél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lay-t elér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ndalay-i fogadtatás az elôzôt is felülmúlta. Elöl a mezítlábas,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s birmai század, díszuniformisba öltözött légionisták és,e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ezred lovon, várta az érkezô magasságok díszszemléjét. Ötszáz rakét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egettek az égnek, midôn feltűnt a "Radzeer", az erôd tizenkét ágyúlöv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durranással megszakítota az alacsoriyan keringô, kísérô repülôr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jainak harsogó búgását. Kürtszó.. Angol himnusz.. A "Radzeer" ö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gyúlövést ad le... Marseillaise, és a cirkáló kiköt. Mandalay erôd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styáin e pillanatban zöld, vörös és sárga bengáli fény világítj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kat. A hôség hatvan fok. A zsícos levelű pálmák kókadtan lógatják fejük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z Irrawaddy folyó krokodílusai riadtan menekülnek a cécó elôl. A hajóhí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va a parthoz csapódik, és a magas vendégek nyájasan üdvözlik az elé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ô tisztikart. Mindenki kíváncsian nézegeti a világhírű, féfig gyer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katonadiplomatát, akit Anglia és Franciaország megegyezésével az eg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rmai tartomány alkirályává tesznek meg. fgazán olyan, amilyennek leí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csinos suhanc. Szinte agyon nyomja az aranyozott, díszes egyenru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közepén ott a térdszalagrend. (Ezt Piszkos Fred kedvéért calcutt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barátja miután kívánságra nem volt raktáron, azon frissiben lop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mford Hotelben egy angol herceg díszuniformisáró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szem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 világhírű, hosszú, nyújtott lábú díszlépései alatt dübörög a föl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lépésrôl nem lehet fogalma annak, aki nern látta. Oktatás közbe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onc általában belehal. C**Utánuk egy rekedt, rikácsoló trombitára, puskáju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ük fölé tartva, apró, ugráló lépésekkel elüget- nek a mezítlábas harco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három trappoló dobos puffogtat állandóan. Ezután (minden arc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re irányul) rövid vágtában elgaloppozik a szpáhiezred. C**Utána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kás szenegáli vadászok, vállukhoz támasztott és tenyerükön nyug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val, minden lépésnél meglengetik a bal kezüket, minden fekete fej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re m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 jól látja, hogy a fülledt, légtelen estében a fiatal "ezrede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 verejték fénylik sárgásan, és nagyot sóhajt. Ezért csak néhány szót mó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Kölyök, minden eréjét összeszedve, az elôre betanult két mond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 meg, azután az "Earl" a tábornokkal autóba ül, a vörös vezérk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a városparancsnokkal egy másikba, és indul a menet a kormányzó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Radzeer" légmentesen zárható raktárában ôrzött két magas rangú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an járkált fel és alá. Hallották a zajt, a lövéseket és a díszszem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! Milyen világbotrány lesz, ha ez a köpenicki :história kiderü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-utóbb ki kell derül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a gyilkos klímája másféle etikettet ír eIô a szokottnál. Hosszú din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köszöntôk; sokáig együtt maradó ünnepélyes gyülekezetek itt nincsene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írásszerű ruhák nagyon hamar csúnyán átáznak a verejtéktôl, sok fogást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és nem is szabad enni, uniformisban tárgyalni képtelenség. ltt napo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-tíz órán át esik az esô sűrű zuhatagokban, azután hatvan-hatvanöt fo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ség gôzfelhôbe burkol mindent, ahogy a talaj pára formában leheli vissz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dvességet. És miután a talaj évezredek óta rothadó humusz, ez a visszaleh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a telve van kénhidrogénes, ammóniákos, bűzös, egészségtelen sza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szülött, idióta része ez a világnak, furcsább alakúak a fák, a hold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ondola, domború részével lefelé látszik, a bennszülöttek csontvázszerű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ak, fáradtak. Az ízűletek, a koponyavarratok reurhatikus nyila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álnak a nyirkos, súlyos atmoszférára, amelyet még gôzfürdôszerűbbé t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es lampionok körül összeálló, pókhálószerűen kirajzolódó, párás fényudva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ült idôben is lassú cseppek hullanak a háztetôkrôl, nyirko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lkatrész, és sohasem szárad meg a kiakasztott, mosott fehérnemű. Ha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érkezik, csodálkozva látja, hogy zsilettje, amelyet két nappal elôbb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diai-óceánon kifogástalan állapotban rakott el, most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el kell mondanom, hogy az olvasó megértse a két elszánt köpenic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szerencséjét. A vacsora, amely alatt magas gallérú egyenruhában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ni villámgyorsan zajlik le. Néhány könnyű ételbôl állnak a vacsora fogása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köszöntô a tábornok részérôl egyetlen mondat, hogy ne kelljen hos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ni és ahogy az Earlt elôre figyelmeztette a tábomok szárnysegéde, Bir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övet el udvariatlanságot, ha vacsora után nyomban visszavonul. Ezt nem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esen veszik, hanem megkövetelik a vendégtôl. A vendégnek azután jogában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oking-roomjában egy óra múlva "desszertet" adni. A "desszert" gyar 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. Édességet és feketekávét kínálnak néhány embernek, a lakosztály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ó úgynevezett smoking-roomban. Ez a klubfotelekkel berend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zóhelyiség, néhány elektromos punkával, amelyek állandóan forogna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rissítik fel a levegôt, csak felkavarják újra még újra a mosogatóron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ságú forróságot. A smoking-roomban nincs elôírás. Vacsora után mind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épi magáról a szabályos uniformist, megfürdik, könnyű selyem-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ruhát vesz feI, és aki meghívást kapott a desszertre így jeleni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rnysegéd mindenben megkönnyítette a Kölyök helyzetét, nála volt anna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 embernek a névsora, akit meg kell hívni, ô maga rendelkezésre ál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intézzen, mire a vendégek jönnek. Valóságos gardróbot bocsát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rendelkezésére fehér szmokingokból és pizsamákból. Rozsdás a szomszé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ztályban volt, és így a desszert kezdete elôtt tanácskozott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val, aki fütyörészve nézegette magát a tükörben. Ez volt az egy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gyöngéje Rozsdásnak: a gyerekes hiúság. De ezt is kedvesen és gyerek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iálta. Nem tudott betelni a drappszínű; finom vászonszmokinggal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ásan állt rajta. Felsô zsebébe egy égszínkék selyemkendôt helyezet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csillagaival a Yankee Doodle melódiáját juttatta az ember eszébe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lyöknek a Ieghatározottabb .fellépésére volt szükség ahhoz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ékhez csak kevéssé illô fehér kesztyűt és lovaglóbotot let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igazán utálatos vagy ezekkel az örökös kifogásokkal! Mit ér eg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i százados lovaglóbot nélkül? A kesztyű pedig igenis benne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i szabályzatban, amit Calcuttában kifejezetten a mi számunkra lop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nem vonatkozik a gyarmatokra. Rozsdás, légy komoly! Borzalmas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unk. Magas rangú angol katonai személyeket elfogtunk, elloptun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rkálót, becsaptunk egy nemzet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ek sírni? Meg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akarod a bátyámat kiszabadít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Lehet, hogy lövetni fogjuk Mandalay-t. Ma este úgysem teh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Ma mégiscsak meg kell beszélnünk a hadműveleteket. Jegyezd meg, fi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ôször jön a kôtelesség és csak azután a magán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sô szónál látni fogják, hogy fogalmunk nincs a harcászat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mondanám a te helyedben. Eddig Napóleon is megirigyelhette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égiánkat. Te csak arra vigyázz, fiam, hogy nagyon keveset beszélj és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nyesen. Ôexcellenciája is ilyen. Mondd mindig azt, hogy: "En, uraim; hi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kés elintézésben." Vagy, ha valamit nem értesz: "Igen, igen, de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unk mégiscsak az, hogy egy kerekasztalt összehozzunk." Ugyanis a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excellenciája szavaiból kivettem, ettôl a bútordarabtól sok füg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nálló altiszt bejeleritetté a vendégeket. A tábornok, a parancsno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, egy ôrnagy és egy civil úr jött, bizonyos Muriel, nyug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a titkosszolgálat vezétôje. Valamennyien könnyű vászonruhába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megjelent két boy, szivart, cigarettát, feketekávét és édes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k. Közömbös dolgokról csevegtek. A Kölyök érezte, hogy a tulajdonképpe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kozást a vendégeknek kell kezdeni. De hogyan? Látta, hogy a tisztek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t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barátaim - mondta végül, utánozva az excellenciástól látot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 testtartást és könnyed, halk hangot. - Mellôzzünk mos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ságot, önök nem házigazdák, én nem vagyok vendég, angol és francia tis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nek együtt, rajta, uraim, informálju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ez sikerült. Rozsdás szeme felragyogott, mint egy transzparen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 nyomban felemelkedett a helyérôl, és karbáfont kezekkel, gondolat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dve sétált. Végül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beszéljünk Kvang generálisról? - megállt, azután folytatta: - Vagy vegy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ezt a Thomas Leven-féle históri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szünet. Másodpercnyi mozdulatlansággal igyekezett a két barát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súlyba jutni lelkileg a közlés telitalálata után. Végül Rozsdás szól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zen a Leven-féle histórián hamarabb túl leszünk, és akkor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ánkkal a fontosabb kérdést tárgyalha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 -mondta a generális. - Lafayette ôrnagy úr, aki eljárt az üg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referál. Az eredménytelenség nem a mi aláposságunkon múlott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aink katonai találmányai közösek, tehát nekünk éppolyan fontos volt a dolo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ngli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 elmondom az esetet - kezdte az ôrnagy. -Thomas Levent Dzsibutib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század újoncaival hajóztuk be Rangoonba. Az angol hadügyminiszté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ésekor a Hátsó-lndiában megkezdett hadműveletekhez útnak in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testnél volt. A csapattest egy év élôtt tért vissza, és Thomas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övéssel fekü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 egy kis vizet, excellenciád? - kérdezte a százados a Kölykö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. . - mondta halkan a leány, azután nyugodtabban, mosolyogva for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hez - a  múltkori ciklon kissé megviselt. - lvott néhány korty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, és sóhajtott. Ezzel újra visszanyerte nyugalm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ssa, ôrn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sô kihallgatást hat hónap elôtt, óvatosan, egy légiós ruhába ölt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i ember kezdte meg. Hetekig barátkozott és fizetett mindenfé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nnek, de nem tudott meg tôle semmit. Azután sorozatosan faggattu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éretekkel, fenyegetésekkel, de hiába, ez az ember konqkul tag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, hogy találmánya nincs és nem is volt. Sajnos, itt inkvizíci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közökre lett volna szükség. Viszont nem volt módunk rá, hógy egy kitű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ellen, aki sebesüléséért vitézségi érmet kapott, ebben az ü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ju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ost hol van ez az erriber? - kérdez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ez az. . . Legutóbb valamit megpróbáltunk - mondta mosolyog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nagy.8eosztottuk ide a Mandalay környéki mocsarakhoz, a büntetés alatt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re vigyázni. lgen rossz beosztás. Magánúton megígértük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bárrnilyen áron hajlandó találmányát eladni Angliának vagy nekünk,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váltjuk. Ez az ember azonban nagyon keményfejű, és két hónapja állja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arakat, a millió moszkí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k még egy kis vizet. . . Köszönöm. - A Kölyök a tábornokho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alán velünk, honfitársaival szemben közlékenyebb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ötlet - mondta Rozsdás -, én holnap meglátogatom személyesen, és talá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nagy úr egy nap szabadságot adna neki, úri módon megvendégelném. Mond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étálnánk a városba, azutári mintegy véletlenül elhívom majd, hogy-nézz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rkálót, ott van néhány tiszt, akit személyesen ismer, és talán így könny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nün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lenne, ha sikerülne - mondta a százados. - Nem is kell elmé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 Idevezényelem egyszerűen az erô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. . - tiltakozott mosolyogva Rozsdás -, az mindenesetre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ással lesz rá, ha éppen kemény ôrségen áll, és néhány szóval elintéz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parancsnokkal, hogy engedjék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utólag elmagyarázta a Kölyöknek, hogy miért tette ezt. Ha Thomas Lev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ívják a városba, és megpillantja valahogy a testvérét, nem tud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jtani a meglepetését, amely esetleg vesztüket okozhatja. Titokban 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élt, hogy a Kölyök sem lenne elég erôs, ha ki tudja, milyen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egyszerre csak eléje vezetnék a fivé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, ha tetszik - szólt a tábornok -, rátérhetünk Kvang generális ügyére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rképet vett elô, és egy pontra mutatva így szólt Rozsdáshoz. -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torban iniciálhatnánk egy köZös operációs bázisról az offenzí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lôrehajolt, és ijedte nézte a tábornok kissé szôrös,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uj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nagyjából egyetértünk - mondta azután összevont szemöldökkel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 dott, hogy nem csinálnak-e velük megint valamf disznóságo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a vércseppel és az üveg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gyorsan kell cselekednünk - mondta Muriel, a titkosszolgál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zetóje -, három hete útban van egy igen nagy mennyiségű fegyverszállítm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elôtt a határra jut, Ie kell csapnunk Kvan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ál is inkább - szólt közbe a százados -, mert Morrison Snyder,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gazember, akit a japánok pénzelnek, valahol az erôd mélyén bujkál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csapat m*iartalóccal. Úgy tudom, hogy Kvanggal folytat tárgyalá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ánnak most érdekében áll itt zavart kelteni, tehát ha Morrison Sny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og Kvanggal, és áthozzák a fegyvereket, akkor egész Hátsó-India láng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állapodott már ez a két csirkefogó? - kérdez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izonyos, hogy nem bántják egymást, de hordáik még nem egyesülte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álláspontja kiismer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kerekasztal híve vagyok - mondta a Kölyök, miután mindenki ránéz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békés úton is sikerül eredményre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zom benne - felelte a tábornok. - Az idô nagyon rövid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okat be kell fejézni, mielôtt a fegyverszállítmány megérkezik. Kvan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tuk, természetesen nem jön. Az ön kérésére egy követet küldtünk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ük, hogy excellenciád felkeresi ôt. Azt félelte, hogy v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excellenciáját - mondta a Rozsdás -, sajnos, errôl a tervérôl nem bír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szólt a Kölyök, mert nyomban megértette, hogy most az Earl való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ját hangoztatja. - Szerintem addig nem szabad fegyverhez nyúlni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ség van a békés megegyezésre. Nekem beszélnem kell Kvan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veszélyes és nehéz vállalkozás. Csapatot nem adhatunk excellenci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, hiszen az nyomban vörös posztó lenne Kvang szemében, és néhány kísérô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az ismeretlen ôserdei részre me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lépett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"Radzeer" cirkálóról egy matróz keresi Earl of Sudessex ôexcellenci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, mit akar... - mondta kissé bizonytalanul Rozsdás, mert tudta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cinkosa idejön, akkor baj van. - Bocsásd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 belépett és tisztelg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k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minden szem a hófehér egyenruhában feszesen álló tengerészre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 of Sudessex ôexcelleneiá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leleményes módon szökött meg. Miután a bevonulási ünnepség elmúlt,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rideg kommandója hangzott a kapitányi híd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ö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mandót általános lelkesedéssel fogadták. Sör ugyanis igen kevé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n, ezért csak ritka, ünnepélyes alkalommal vertek csapra egy kis hord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almat Fred ünnepélyesnek találta. És hogy kissé felderítse a hajófené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lakodó foglyokat, személyesen kísért le egy matrózt, aki két korsó sört v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tálcán. A százados mereven visszautasított minden kedélyeskedés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belátta, hogy a legokosabb, amit helyzetéberi tehet, ha felhaj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só hideg sört. Szórakozottságában még meg is mellette a kapitány fel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mi kívánsága 6excellenciádnak? - kérdezte gálánsan Piszkos Fred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vel uniformisa nagyleÍkűvé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Szeretném, ha a saját matrózomat rendelné ide szolgálatomra, és 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mal kezeskedem érte, hogy nem fog megszökni, mialatt a konyh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. - A herceggel együtt fogságba került két matróz ugyanis a fenékbe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árva. Fred nagyon jól tudta, hogy az ezredes becsületszavában megbízhat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ett, hogy az egyik foglyot a tisztek rendelkezésére bocsássák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 vitte fel a feketét a konyhából, és hozott számukra jeges vizet. Hagy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kálni. Felettese becsületszavát meg kell tarta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 nem is szökött meg, de arra nem adta szavát az ezredes, hogy ô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ökik el. A fülkében felvette a matróz ruháját, a sötét folyosón át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dényekkel telt tálcával, és egy alkalmas pillanatban, a szellôztetô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amely a közeli konyha mögötti lisztraktárból nyílt, lemás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került az Earl mint matróz, a haditanács végén az erôd vendégszobá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, hófehér tengerészruhában, feszes vigyázzban állt ott az Ear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emében csillogott valami különös, diadalmas vidámság. A két ba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volt az esemény döbbenetében. A tisztek valami könn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ággal néztek az ajtóra, fogalmuk sem volt e pillanat dönt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ôség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 - mondta újra a matróz -, rádióértesítés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d kérdésére, hogy mi lett a "Balmoral" sor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gy hanyag mozdulattal a hátsó zsebébe nyúlt. Ez nem kerülte el az Ear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ét. Jól tudta, hogy ott valószínűleg egy hatalmas Colt revolver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vörös hajú százados, valami halk, bágyad, dallamos hangon így szó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an álló matróz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jd ki, fiam, a tanácskozásnak úgyis rövidesen vége, azt várd meg. Remé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Balmoral" sorsa nem fordult rossz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lázatosan jelentem, nem tudom - mondta a matróz és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- szólt bágyadtan a Kölyök - a klíma még kissé szokatlan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nem késünk már, ha elhalasztjuk a tanácskozást holnap reggelr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ô döntés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 igaza van excellenciádnak - mondta a tábornok -, a hosszú ú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lés fáradalmai után elég, amit mára végeztünk. Holnap délelôtt úgyis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nk nálam, és megállapodhatunk a közvetlen teendô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omas Leven ügyében májd utasítom az ôrparancsnokot - mondta az ôr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ös tisztelgések, kézfogások. . . a vendégek elmentek, és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ólt a boynak, aki lerak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d be, öcsém, a matrózunkat, azután hagyjál így mirident, és eredj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betette maga után az ajtót, szótlanul végignézett a két bará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vett e)ô, hosszan veregette a dobozhoz, rágyújtott és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jómadarak? Most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trány - felelte hidegen Rozsdás. - Néhány francia és angol admiráli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díjaznak, a világ évszázadokig Anglián röhög, minket felkötnek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et csinálnak ró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Rozsdás közben gondolkozott az eseten, és igyekezett hasznu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ani az Earl óvatosságát, amellyel eddig az ügyet kezelte. Hohó!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most már nem is olyan egyszerű dolog ôket leleplezni. U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ok jönnek. Valami oka mindenesetre volt az Earlnek arr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lezte 1e ôket az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 a szép harci játéknak, uraim - mondta az Ear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m hiszem -felelte Rozsdás -, sajnos, nem hagyhatjuk abba a játékot. Komo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dot okoz nekem, hogy mi módon ránthatnám ki excellenciádat és Angliát eb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j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om -jegyezte meg ôexcellenciája -, volt idôm rá megtanulni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jem az ön szemtelenségét, de most azt hiszem, nem segít semmiféle blö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éxcellenciás uram, beszéljünk egymással ôszintén. Az ön kitűnô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futása sokkal több veszéllyel és munkával jár, semhogy ebbe a nev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óriába fulladjon, és Angliának sem lesz ez kellemes. Végre is egy eg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zetet tettünk nevetségessé angol lobogó alatt. Függetlenül ettôl,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excellenciád, hogy ezt a társaságot a Radzeer"-en nem lehet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ni, és igen okos volt, hogy erre a tettre szánta magát, különben sok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 volna, elsôsorban Bradford százados úré. Most tehát ne próbáljuk egy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szteni. Tárgyaljunk politikusokhoz méltó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mondta a herceg nevetve -, de elôre figyelmeztetem: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 nem engedhetek eI, az én hatalmam nem ér el odáig, hogy magu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met biztosít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lépett be. Mikor az ajtót nyitotta, Sudessex már talpon vol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valói élôtt ál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"Radzeer" elsô tisztje kíván beszélni excellenciáddal -jelentette a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het: -A káplár kiment. A Fôorvos lépett be. Ijedten toppant a szob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nélkül megállt a tabló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, öcsém? - kérdezte Rozsdás. - Betegesnek látszol. Árt a klí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tek jöttem. A hajó indulásra készen áll. Az volt a tervünk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tak ·benneteket, ultimátumot intézünk ôexcellenciájához, hogy tíz perc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 porrá lôjük Mandalay-t, amennyiben nem bocsátanak szabadon benn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társaság - mondta nyugodtan a herceg. - Húsz ember fellármá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világrészt, elfog egy vezérkart, szét akar lôni egy várost... Hát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jen, barátom. Menjen vissza a cirkálóra, jelentse, hogy barátainak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a sem történt, legyenek türelemmel, és rie csináljanak ostob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vissza, és mondd meg az embereknek, hogy bántatlanul elju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an a nyílt tengerre. Ezért kezesked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- mondta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elmével: én igen. És mondd meg nekik, Fôorvos, hogy aki meg e) mer sü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gyút, azt felpofozom. Lelép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- mondta jelentôsen a Fôorvos - itt várurik rátok a cirkálóval, és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ha minden órában életjelt adtok, különben lehet, hogy mégis szétrúg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alyibát. - Tisztélgett 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azt mondja meg - mondta a heiceg, miután visszáült a fotelba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féle ostobaságot követtek itt el eddig az én nev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semmit. - Rozsdás elmondta mindazt, amit beszéltek. - Ez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kívül szó esett bizónyos külföldi klfejezésekrôl, hogy szektor, operá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iegymás, ébben egyétértettem velük, de ha kell, holnap visszavo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súlyos hibát nem követtek el. - Azután elgondolkozva járt föl és alá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a Morrison Snyder átjött ide, akkor a japánok keze van a dolo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cseleked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 - mondta a Kölyök -, nekem holnap délelôtt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ítani a bátyámat. Londonból jöttém ide, hogy mennyi szenvedés és veszé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, azt jól tudja. Én innén nem megyek el a fivérem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arl részvéttel nézte a szomorú, fáradt tekintetű Köly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egy családi ügynél nagyobb érdekek forognak kockán. A legtöbb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hetek, ha felajánlom, hogy menjenek vissza a hajóra, és vigyék gyors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ôrüket, ahogy tud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ll módunkban. Mara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yomban szólok a táborn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ugyan meg tudnám akadályozni, de nem teszem. - Azután színészked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fikusan hozzátette: - Excellenciás uram, mí maradunk, mi bűnhôdni akarun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jjön, aminek jönnie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ndja meg, hogy mit akar -- mondta türelmetlenül a herceg. - Ön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ember, és szereti a hazáját. Ha én holnap nem indulok útnak, ige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fog elpusztulni. Nem adhatok maguknak kegyelmet, sem felmentést,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hatalm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is kérjük. Parancsol egy kis konyakot? - Konyakot töltöt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.Ajánlatom a következô: Excellenciád huszonnégy óra egérutat 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. Erre becsületszavát ádja a századossal együtt. Holnáp reggel a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nak indul három matrózzal. Az egyik lesz excellenciád, a másik a század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a Fôorvos. Amint látta, elég tréfás ember, és nem származik ijed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ból. Én délelôtt a cirkálóra viszem Tom Levent. Pontosan délben a Fô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ölyök visszafordulnak, a százados és ön mennek tovább. Mi elindu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on felé. Estig az óceánon vagyunk, és excellenciád mindent bejelent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admiralitáson. Így sem az ország, sem ön nem lehet nevetséges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, mi megkaptuk Tom Levent, és excellenciád a legrövidebb idôn belü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Kvangnál, és kiütheti a nyeregbôl ezt a Morrison Snydert. Regg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ásnál a Kölyök még eljátssza a szerepét, akkor a franciák sem tudjá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szünet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amit mond -szólt végre a herceg. -De becsülettel meg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telenül jelentést teszek, és magukat már az esti órákban az egész f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idôvel meg lehet szokni - mondta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szintén megmondom - nevetett az Earl -, hogy eredeti fickók, és egyszer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 kómolyan haragudni magukra. Magáért, barátom, pedig igazán kár. Ért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utolsó kérésem van: hajlandó excellenciád megerôsíteni valamit, ami ig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ines értelme? -kérdez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 felírná egy papírra a következôket: "fgazolom, hogy e levél birtok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irkálón kivágta annak a szobának az ablakát, amelyben én és Brad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hosszú ideig tartózkodtunk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rcsa... - tűnôdött a herceg, és elôvette ceruzáját -, valóban nem érte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zóról szóra így volt, szívesen adok írást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Ezzel fel is vettük a jegyzôkönyvet. És szívbôl kíván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gömbölyű asztalnál is hasonló eredménnyel tárgyaljon excellenci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m Leveri gyászosan szerepel. A részvénytársaság csôdje. A rossz idôjárás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. Rozsdás szerint nagyban megy a játék, és ebben igaza van, de fejbe üti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irkáló végre megkerül, de nincs sehol. Ilyen még nem volt a világ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másnap, a reggeli tanácskozás után útra kelt az elsô tiszttel és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zal. A két matróz az Earl és Bradford volt. Mindössze öt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ment velük. A herceg pontosan kitanította a Kölyköt, hogy mit közö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röviden a tanácskozáson. Az utolsó pillanatban kiderült, hogy a "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" nem mehet, mert fontos utasításokat vár Londonbnl. Ez volt a kifo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Rozsdás mar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karaván, öszvérekkel, póggyászhordókkal, menetkészen állt az erô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án. Az elsô tiszt egy pillanatra sem mozdult el a két matróz mel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magas rangú angol tisztek, a Kölyök és Rozsdás kissé távolabb,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yolc óra van - mondta Rozsdás -, te délután kettôkor elindul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a Fôorvossal, addig messze elhagyjátok a várost. Ez nagyon fár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lejted, hogy katonacsaládból származ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, remélem, minden simán megy majd. Vigyázzatok, hogy észrev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jetek vissza a hajóra. Estig én egész bizonyosan a "Radzeer"-re viszem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nt. Teljes gôz alatt vártok, felszedétt horgonnyal, és nyomban 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ôk viszaérnek Mandfalay-ba, addig mi már kint leszünk az óceánon, sô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is szálltunk az Andaman-szigeten, és azután bottal üthetik a nyom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aván menetkészen állt. A Kölyök két kézzel rázta meg Rozsdás kez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nedves szemekkel bámult rá egy pillanatig. Azután-elsietett. Igaz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mpásan ülte meg a lovat. A csoportot nemsokára elnyelte az erdôbe ér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ösvény felett összehajló lombok alagú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úr zsebre dugott kézzel, végre ismét a tiltott fehér kesztyű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ében, csontfejű lovaglóbotjával a lábszárát csapkodva és fütyürés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városba. Az elsô arra haladó kuli-pusht megállítota, kény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kedett, és a kínai már rohant a fogattal éS a vörös hajú századossa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zsföldek felé. Egy óra múlva elérték a mocsarat ahol a Iecsapolási munk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ék. Bizony elég rossz hely. A tôzeges láp szörnyen bűzlött a rekke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ben, és hiába csapkodott a pálcájával, a moszkítók tömege ellen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rsant a kürt, a kis számú ôrség sorakozott, és mire a százados kónnyed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ogva és nagy kegyesen jobbra-balra tisztelegve leugrott a kocsij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vigyázzban állt a szakasz. Utasításaikat a látogatásró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t perc múlva ott állt elôtte Tom Le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dzett ember létére megborzadt kissé. Az angol igen rossz bôr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, ijedt arcára szárazon tapadt a bôr, szemgödrei besüppedtek, pofacso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llt, csapott vállairól ernyedten lógott le két pálca vékonyságú karja, gy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a ôsz volt, fülei tuberkulotikusan elálltak. Szinte hihetetlen, hogy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ét év elôtt még angol katonatisz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ott ültek egymás mellett a kuli-pushban, és a kínai loholt vel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 felé. Rozsdás nem szólt semmit. Várjuk meg, hátha mond valamit az ip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.. -sóhajtott a légion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ja meg neki rögtön, hogy itt a húga is. Majd apránként, szépen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góndolta, beteg ez a bácsi. Talán frászt kapna az izgalo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, azt tudja, hogy én vezérkari százados vagyok? No jó, ne ijedjen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m, hogy sokat szekírozták azért a találmány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:kiszállok. . . - mondta siralmasan. - Nek·em nines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úga az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zázados úr. . . Hadd szálljak én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bolond! Nem érted, hogy meg akarunk szabadítani! Mit félsz? Mit nyafog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zólnál, ha itt lenne a húgod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hagyjanak engem békében megha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szeretnéd a húgodat lá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, nem! Én senkit sem akarok látni! Istenem! Hát meddig fogna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riozni?! Pukkadj meg, gondolta Rozsdás. Hogy lehet egy katonából idôv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idegbeteg ôregasszony? Na! Ugyan érdemes volt szegény lányak ez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ért annyit szenv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hajóhoz értek. Vastag füstoszlop szállt fel a kéménybôl. Rozsdás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bajlódik tovább Levennel. Ôk elintzték a dolgukat, és kész.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megpuhítja, ha visszaté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minden rendben - kiáltotta le Fred a paranesnoki hídról. - Egy rád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eresi a "Balmoral"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sz - felelte Rozsdás -, ma este tízkor felújítják a rádióba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műsorszámot. Halló, Púpos! Ennek az embernek adjatok enni, lássáto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val, cigarettával, fűrdessétek meg, és adjatok rá rendes ruhát.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omott egy káromkodást, azután visszament a kuli-pushhoz, beült, és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tt a postára egy kis csomagot meg egy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visszatért, az elgyötört légionista jóllakottan és megfürödve, hó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ruhában mélyen aludt az élsô tiszt fülké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- mondta az Earl a Kölyöknek, mikor elváltak -, hogy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 az angol admiralitást, és mindent el fognak követni, hogy ké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ítsé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en leszünk, excellenciás uram - mondta a Fôorvos, és már elind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en visszafelé. A herceg egy pillanatig gondolkozott, aztán kezet 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nám, ha bajba jutna, mert magát igazán a legnemesebb szándék ve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fogják mindannyiukat, számíthat rám a bírái elôtt, Miss Lev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?. . . Excellenciád tudja. . . hogy nô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Az a vidám vörös fiú mondta meg. És a herceg elrúgtatott a kara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Rozsdás tudta, hogy ô n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fedezés egészen megzavarta. Most értette, hogy miért néz rá olykor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 sajnálknozással a barátja. Vajon a többiek is tudjá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áig szótlanul ügetett a Fôorvos mellett. Arcába szökött a vér, és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elmúlni, mert mindig újra elpirult, ha eszébe jutott, hogy Rozsdás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t. Igen, Rozsdás okosabb, mint a többi. Valószínűleg észrev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aiból, a járásából. Mennyi tapintatra, mennyi finomságra val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itkolta ezt a felfedez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bban nem tudsz? - kérdezte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Csak elgondolkoztam. Elérjük majd az Irrawaddy torkolatát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n az Earl meg a század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Gyerekjáték! Legkésôbb tízre már elhagytuk Rangoont. Az Indiai-óceán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üthetik a nyomunkat.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utolsó párázsszínű visszfényei még nem tűntek le az égrôl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 és a Kölyök egy dzsunka mélyén a cirkáló oldalához értek. Lovai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on kívül hagyták, elkötöttek egy gazdátlan kis kínai csónako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vétlenül elérték a cirkálót, ahol már várták ôket, és két percen bel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dôközben a "százados" már jelentette a tábornoknak, hogy az admirali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ára, ôexcellenciája visszatértéig a hajó kifut az óceánr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)ag valahol a közelben tűnt fel az a bizonyos "Balmoral" nevű cirkál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 ôreá nem tartozik a dolog, szintén részt fog venni a néhány napos felderí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órakor érkezett meg a Kölyök és a Fôorvos. A hajó már teljes gôz ala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ta ôket. Hat óra tizenötkor a "Radzeer" megindult lefelé az Irrawa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lihegve Futott Rozsdás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?! Mégmentette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félelmetes sebességgel siklott a folyó árján. Távolról már feltű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on halvány lámpá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! - mondta diadalmasan Rozsdás, azután megfogta a karján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zgatottságtól remegô barátját, és vitte magával az elsô tiszt fülkéje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Fôorvos borotválkozott, és így felkeltette az ágyán heve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ított légionistát is. Ez éppen álmosan és bambán ült az ágy szél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icsapódoft az ajtó. Rozsdás diadalmasan szólt a küszöbö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itt a bátyád! Berámázhat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megállt az ajtóban, és néhány másodpercig szótlanul bám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ára, azután csodálkoz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 életemben nem láttam ezt az embert. K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ház szakadt volna rájuk. A Fôorvos kezében megállt a boro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nak leesett az álla, és úgy állt ott, mintha egy úridivat-üzlet kirak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készült volna. A légionista rémülten pislogott, mert tudta, hogy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ik. A leány pedig kétségbeesett arccal várt választ a kérdés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elôérzet szorította össze a szí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A vágtató cirkáló körül harsogva omoltak szét a habok. A "Radzeer"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ében remegett a túlzott tempótól, és a kéményébôl ömlô, sűrű füs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hosszú gyászfátyol lengett utána a folyó fe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od. . . hogy nem a báty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A bátyám sokkal magasabb. Minden vonása más. Még csak nem is hasonl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látott ilyen históriát - sziszegte a Fôorvos. Azután hirte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 nyakára tette a borotvát és ráordított: - Ki vagy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a úgy nézett a félig behabozott Fôorvosra, mint ebédre szánt csi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ácsnô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sten! Isten! Mit akarnak mindig tôlem?! Uraim, hagyjanak kiszállni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ánkozott, rlyakán a borotva él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hallgass - mondta Rozsdás, miközben félretolta a Fôorvost -, 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 kijelentem, ha ôszintén elmondasz mindent partra teszünk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hogy nincs találmányom! Ó, bárcsak egyetlen találmányom le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t szenvedek, mennyit szenved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udjuk, te rühes - nyugtatta meg Rozsdás -, hogy nincs találmányod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 Tom Leven. De ha azonnal nem mondod meg, hogy ki vagy és mit tudsz 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nrôl, akkor hozzáköttetlek a horgonyhoz, hogy lelógsz a vízig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kodil megkóstolhatja a lábadat, ha eléri. Ezt egyszer kínaiak használtá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kérdezôsködésnél, és már az elsô boka után fényesen be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enerális urak - kezdte megtörten a katona -, én most ôszintén elmo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nem bírom tovább! Azután csináljanak velem, amft akarnak, akassz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vagy vágjanak négy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 - legyintett Rozsdás -, ezeri nem fogunk összeveszni. Nesze, fi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cigaretta, és serényen mesélj, akkor bizonyára jobban jársz, minth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ké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nevem Amiens: Gabriel Amiens. Meggóndolatlan fejjel tönkre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futásornat á vásárcsarnokban, ahol csomaghordó voltam. Az idegeim, ura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z idegeim már akkor is rosszak voltak. . . Este történt. Veszeked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ômrne), megsértettem, és idegességemben megleckéztettem. Hozávág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lámpát. Meghalt. Ezért talán még nem ítéltek volná el, de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hogy az én drágám ég, és úgysem lehet segíteni rajta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tottam a szekrénybôl, ami ékszer és pénz volt. Ha egy bírói téved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ságnak veszi, akkor guillotine-ra kerülök. Az összecsôdülô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 a padláson át, háztetôkön menekültem. Állandó rettegésben él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llotine-tól. Mindegy, hogy kerültem Pireuszba. Elég az hozzá, hogy a ny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envedés a Iégióba vitt. Együtt utaztunk a hajón Dzsibutiba Tom Lev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jó fiúnak látszott. Ôszintén elmondtam neki mindent. Megmon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esetleg a légió is kiad, mert francla állampolgár vagyok. Kér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je él velem a személyazonossági írásait, mielôtt Dzsibutiba érünk. 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odtan viselheti a nevemet; nem adhatják ki, nem foghatják el, his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leírás nem illik rá. Sokáig kônyörögtem neki. Elôször nem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menni, pedig tudta a fickó, hogy ô csinálja a jobb űzlétet. Végül rá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stenem! Mi ehhez képest a guillotine! Egyik nap az ôrnagy meghív a lakására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val kínál, szivarokat ad, másnap a káplár majd kiráz a ruhám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 csatornát tisztítani, hogy vagy ott döglök meg, vagy adjam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t. Ma is nyomban tudtam, mikor enni adtak, hogy ennek verés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edves Gabriel, most légy oly arkangyal, hagyd abba ezt a sápít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d el, de lehetôleg röviden és gyorsan, mit tudsz Tom Levenrôl?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. . nem tudok biztosat. Már másfél éve is van annak, hogy észa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ünk, áz égyik törzs Iázadását leverni. A mocsarak között retten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fuszjárvány tört ki. Már akkor visszafelé jöttünk. Az Irrawaddynak it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a partja, és a halottakat innen hajigáljuk lé a folyóba. Vérhas és kole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olt. Tom Leven megbetegedett. Nem állhattunk meg, a kbrházszekerünk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radt valahol a mocsárban. Egy másik légionistával együtt a káplár ott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zum faluban. Ez vagy százyardnyira az ôserdôben van. Tom Leven nem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v·issza. Úgy tudom, ôrjáratot is küldtek érte, mármint Gabriel Amiens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én nevem alatt szolgált. Az ôrjárat nem találta meg a falut sem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k, mert a mocsarak ôszi áradása még északabbra kergette a törzset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beteg katona maradt. Ennyit tudok. Visszafelé egy gerillabanda lövöld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 lesbôl, és én súlyosan megsebesültem. És most adjanak enni, vagy ver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vágy ami éppen soron 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Végül a Kölyök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nden hiába volt. . . Hiába kockáztattátok az életeteket,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ött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szabadult volna ki az excellenciás - töprengett.Rozsdás -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n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re siettek, és közölték az összegyűlt emberekkel a rossz hír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zúgolódás. Megszokták azt, hogy sokat kockáztassanak, és esetleg mind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eszít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elhagytuk Rangoont - mondta Piszkos Fred -, negyed tíz. Tíz ór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sztjuk a hajót felesleges terhétôl, és kiszállunk az Indiai-óce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szig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 mondta a Kölyök -, sajnálom, hogy hiába volt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t sem érdemel - sípolta rekedten Patterson -, ennyit megért a hecc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most eresszetek le egy csónakot. Tegyetek engem partra - mondta a Köly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kor látta, hogy milyen bután nézik, még hozzátette: - Én természetese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m kutatni, hogy hol a bátyám. Hátha tehetetlenül és betegen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Iihegte fütyülve a kövér amerikai. -A bátyád már rég rneghal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, hogy akarsz egyedül nekivágni Birma belsejé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óra múlva az fndiai óceán minden angol cirkálója és repülôra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nkban lesz. Az is lehet, hogy az angol admiralitás bizalmas út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kat is értesítette, örülj, ha ép bôrrel elérjük az Andamanoka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akadályozhat meg abban, hogy megpróbáljam felkutatni a fivér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jobb, ha leeresztenek egy csónakot, mint ha arra kényszeríte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olyóba vesse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csak tanácsot adunk - szólt a Púpos. - De ha menni akarsz, akkor me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 - felelte elszántan a Kö)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- jegyezte meg csendesen Rozsdás -, és ha ketten vagyunk, ak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lom veszélye nem feny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n leszünk - mondta a Fôorvos -, az ördögbe is oly mindegy, hol szá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partra kötéllel a nyaka körül. Gyerünk, fiúk! Eresszéték le a csónak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Tíz perc múlva három ember némi élelmiszerrel ellátva ott himbálódz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rawaddy folyó sárgás, mocskos, krokodiloktól hemzsegô felületén: A "Radzee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robbanásig túlhevített kazánjától rezegve, dohogva, oszlop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füstöt ontva rohant a közeli és mégis elérhetetlennek tűnô cél felé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Irrawaddy kavargó tölcsérbe gyűjtve messzirôl hozott szennyét, a tenge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l)ik. Háromnegyed tíz volt, Bunkó dugta ki a fejét a rádiókajütb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 lesz, ha így mászunk, mint az erdei csig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ülye vagy?! - üvöltött Fred. - *így még hadihajó nem ment az óce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pítása óta. Minden pillanatban a levegôbe röpül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indegy - mondta Bunkó, és rágógumiját a kajüttôl egyenesen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Viktória kitüntetésére köpte -, csak azért alkalmatlankodo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venkét különbözô államásról fogtam a parancsot, hogy a "Radzeert" fené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rni, szilánkokra lôni, vagy repülôbombával nyomban megsemmisíteni, ha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ólításra nem adja meg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fogjuk érni az óceá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? - örvendezett Bunkó. - Én ugyanis már aggódtam, mert 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latnál két erre járó ágyúnaszád helyezkedett el. Ezeket nehéz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ni, hogy álljanak kissé félre az utun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elôvett egy szivart, leharapta a végét, és belekiabált a szócsô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! -Azután a kíváncsian elôsietô cimboráihoz fordult: -Uraim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gyakorlat véget ért. Elvesztünk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ra hajszolt cirkáló nagyokat fújtatva lassított. Fred bekiál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csô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engôz! Lehet rágyúj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ott az esô. A rossz idôjárás már másodszor fogta pártul a különös sor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lmoral" utasait. A Fôorvos, Rozsdás és a Kölyök a nehéz trópusi zápo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ték, hogy sikerült észrevétlenül megkerülni Rangoont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egyenruhás katona és egy tengerésztiszt, mindössze vékony gumiköpeny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ében, osontak a harsogó zivatartól verdesett tamariszkuszfá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mellérôl egy jó erôs acetilénlámpa lógott le, de ez éppen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otta a víz sűrű függönyét és az orkántól tépdesett Iéggyök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ánok elsiabadult gépszíj módjára csapkodó indáit. Nem volt ez valami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, csak az esós évszak kezdetét jelentô északkeleti monszun névjégye, a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felhôszakadással tarkítja a négy hónapig tartó, egyhangú zivat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lu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-már elérték Mandalay-t, és úgy látszott, hogy az alsó rakpart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nak a városból az ôserdôbe a vihar védelme alatt, mikor Rozsdás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atok. A játékot továbbra is nagyban folytatjuk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nivalónk úgy sincs. Az alsó rakparton menjetek végig, és a városon tú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dei ösvény kezdeténél várjato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kérdezte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em a tábornokot, hogy adjon lovakat és vezet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bizonyára ôk is fogták a jel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re építek mindent. A rádió nem mesélhet hosszú történeteket. Én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sdás! - A Kölyök belekapaszkodott a karjába. - Nem ak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Te tak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gorombáskodsz. A herceg megmondta, hogy tudod a titkomat. F.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sz annyit. Lovagiasságból. Ostobaság! Hogy megvéde)mezz egy nô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gész közel hajolt hozzá, és ezt súgta a fül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csak azért, Kölyök, ezt tudd meg, ha esetleg huzamosabb ideig tartan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tôdben. Nemcsak azért tettem mindezt, hanem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te be. Villámgyorsan eltűnt az erôd felé vezetô fák között, és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ta a vitát. A Kölyök utána akart rohanni, de a Fôorvos megrag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ál, és vitte... A hullámtörô gát mentén osontak gyorsan, messze elkerül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mPákat, és nemsokára a megjelölt ösvénynél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ôd irányából csak a zápor zuhogása hallatszott. Rozsdás nemjött.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órák múltak, a Kôlyök véresre harapdálta a száját, a Fôorvos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t, de semmi, semmi, csak vaksôtét, robajló felhôszakadás, fröcskö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sugarak, és valahol egy felriadt kakadu síkoltozik szinte emberi hango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ták. . . - suttogta töredezô hangon a 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- kérdezte színlelt közömbösséggel a Fôorvos -, te csakugyan nô vagy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. . Én a húga vagyok Tom Leven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ng szólalt meg mellettü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űnk, az istenfáját! Most aztán igazán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sdás! - A Kö)yök a nyakába borult, és a hosszú kaland óta most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 ki belôle egy igazi nôi sír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... - motyogta a Fôorvos - nedvesség az van itt úgyis elég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tek az erôdb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- mondta a Rozsdás, és az ösvényre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bennszülött katona jött, néhány teherhordó öszvérrel és három fe)nyerge)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elszántan lépett a tábornok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, táboénok úr, a szégyenletes esemé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dión sok jelentést fogtunk a "Radzeer"-rôl. . . Üljön le, százados ú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ve értesűltűnk, hogy üldözik a cirká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megkönnyebbült. Az álvezérkari tisztek szerepét tehát, ahogy remé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nem továbbították az egész világnak. Elég szégyent jelentett az is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 rövid idô alatt a második cirkáló volt, amely eltűnt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hajók állomány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Szégyenletes és gyalázatos dolog történt. A "Radzeer" legénysége fellá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űséges matrózommal együtt partra tettek. Nagyon szeretnék nyomban az Ear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 menni, ha két Íegériyemnek és nekem hamarjában kis karavánt bocsátan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emre Mandalay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agyon szívesen, de talán pihenje ki magát, század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. . ha ez megtörténhetett, akkor minden okom megvan rá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ggódjam. Úgy látszik, tervszerű lázítással és tôrvetéssel akarják megzava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-francia együttműködést. Több óvatosságra kell intenem az Ear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akarok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bennszülött kísérôknek azután fogalmuk sem volt arról, hogy mi történ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ôbb katonai körökben, hogy került eIô váratlanul az ösvényrôl a dél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zott "magas vendég" egy tengerésztiszttel? Mit tudnak ôk a tiszt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dolgairól? Engedelmeskedtek és menet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lovagolj állandóan a menet elôtt fél mérfölddel - mondta a Fôorvo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ár az észak felé vezetô elefántcsapáson járt a karaván. - Nem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unk a herc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elôre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ügettek, és hajnalig nagy utat tettek meg, mert állandóan hátszé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ak. Az elsô derengés véget vetett a viharnak. Fojtó párákkal gôzölg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erdô pinceszagú televénye. Még az éjszaka levágtak az Irrawaddy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ôl keleti irányba, hogy elérjék a mocsarak vidé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köt nem viselte meg túlságosan az utazás. Erôs lány volt, hozzáedzô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almakhoz. Félórás pihenéssel öt órát lovag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felé járt az idô, és bár az ôserdô toronymagas fái mélyen örökös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, forró köd borult mindenre. A lovak egyre kimerü)tebbé vá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szárukon nyüzsögtek a piócák, csülökig dagasztottak a dzsungel süpp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érkezett vissza vágtatva ál)andó elôôrséb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k, öszvérek, terhüktôl szabadultan, fö)dig lógatták fejük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yedtségtôl. A Fôorvos elôrement, a Kölyök és Rozsdás követték. Tu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ndkívüfi dolog történt. A Fôorvos megállt az ösvény fordulójáná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mutatott. Egy összetört parafa kalap feküdt ott. Távolabb néhány gom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gol haditengerész hajtókája hevert egy látszólag járhatatlan bozótnyí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ôtt. A föld fel volt tú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- felelté Rozsdás. - Esküdni mernék, hogy a haditengerész hajtó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százados; vagy az Earl ruháján volt. fgy keltek 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zdelem volt. Itt megtámadták ôket. Hogy vér folyt-e, azt nem lehet lá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amar beissza ez a fö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becsúszunk ide a bokrok közé -határozta el Rozsdás -, a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 a katonákhoz, verjük le a sátorlapokat, és ha egy óráig nem jönné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katona lovagoljon vissza segítségért ve)ed, a többi jöjjön után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feleselj, itt én paranesolok! Hátra arc! lndulj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lyök mondani akart valamit, aztán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és a Fôorvos hasra feküdtek, és kúszni kezdtek a földtôl fé)méter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gutat képezô sűrűség közé. Rövidesen rájöttek, hogy ügyesen lepl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khely nyílása volt ott. Egypercnyi kúszás után talpra állhattak, és rend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vényen folytathatták útjukat. Ôk azonban letértek az ösvényrôl. A talaj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hajlata után gyorsan lebújtak. Néhány száz méterrel arréb harc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tak igen nagy tömegben. Vajon megölték az angol katonákat? H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ban véve folytatni kellene az útjukat, mielôtt ôk is itt vég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- suttogta Rozsdás - mégsem hagyhatunk veszni két fehér ember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t. Kissé körülné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tól távolabb, jobbra vályogépület állt. A küszöbön egy harcos guggo)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a puskáját. . . - suttogta Rozsdás. - Winchester. 0ég jól felszer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. Ide hallgass: te itt maradsz hátvédnek. Én megyek, és megné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rôl ezt a kunyhót. Hátulról nem ôrzik. És különben is, biztonságban tu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mbhajlat mögött hason esúszott, míg elért egy bokrot. Még vagy száz mét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szott balra. Nem látott senkit. Kissé felegyenesedett, hogy egy fa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n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ütés érte a fején, és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Rozsdás magához tért, összekötözve feküdt a kunyhó földjén. Két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 szemben egy asztalnál ülve. Az asztalon karbidlámpa éget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két tompa dörejt hallott, egymásra következô robbanásokat.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an sajgott. Csak lassan bontakozott ki káprázó szeme elô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 ülô két alak. Az egyiket nyomban megisrnerte: Bradford század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ötven év körüli, magás, vá)las, széles állú értelmes arcú egyén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án festett. Fekete bricseszben és csizmában volt, ehhez hosszú, söt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lonkabátot hordott, am**elyrôl egy bô revolveröv lógott le, két jókora 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lyal. Széles, gömbölyű, fekete, nagy karimájú, puha ka)apját az ál)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szíjazta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táborában lenne? Úgy látszik, különben a századost is elfogták vol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ford most észrevette, hogy a fogoly kinyitotta szemét. Gúnyos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ifjú! Egy kínai közmondás szerint a legtávolabbi folyók is élôbb-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ak a tengerben. Örülök, hogy viszontl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ôl a szerencse. Hogy van? - kérdez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, hogy nem veszítette el a jó kedélyét. Rövidesen szüksége lesz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mizmusra. Holnap felkö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égis igaza lesz a tanítómnak. Annak idején egész hatát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, hogy sok Iehetôségem van erre a végkimenetelre. De ázt nem 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várnak ezzel holnapig? Csak minden pénteken van.akaszt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az is lehet, barátom, hogy Londonban kötik fel - mondta a feketeruhás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fontos az angoloknak, hogy a cirkáló tolvaját fölakasszák, akkor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et csinálhatnak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orrison - szólt közbe Bradford -, ezzel a csirkefogóval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eberéljünk, ezt kössük f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rison! Snyder Morrison! Most kezdett világosodni Rozsdás e)ôtt. Ez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án szolgálatban álló, nemzetközi hírszerz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csak bízza rám, Bradford. Könnyen lehetséges, hogy ennek az alak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, aki egész Angliát megszégyenítette, legalább olyan értékes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nd a ketten jobbra néztek. Rozsdás, aki eddíg az ütéstôl nem mozd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most önkéntelenül, szintén megfordult. Néhány lépésnyire tôf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excellenciája; Earl of Sudessex, háttal a falnak dôlve, összekötözve fekü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, tépett ruhában, homlokán egy piszkos véres kö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ilyen kényelmetlenül, excellenciás uram? - kérdezte Rozsd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némi hazaárulás történt - felelte bágyadt mosollyal a herce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kerűl maga ide? Hiszen az Indiai-óceán fe)é 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 -szólt Snyder -, a foglyok nem beszél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rkefogók legföljébb megölhetnek, de nem parancsolhatnak nekem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n a herc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ogjabe a száját, mert megjárhatja! - kiáltott rá Sny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úlságosan is összebarátkozott és a védelmébe vett olyanf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predéket, mint ez az alak és barátai! - mondta Brad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 - felelte a herceg. - Nern tagadom, sokszor imponált az ügyesség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ermészetesen sokkal többre becsülöm a kikötôi szegénylegények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telen úton is jámak el, mint egy angol vezérkari százados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áru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vamra - mondta Rozsdás, és végignézett önmagán -, szégyellnem ke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om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dford nem haragudott, különös mosollyal széket állított a két fogoly 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űlésben helyezkedett el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ze, herceg, hogy tisztában legyen az üggyel, és megtanuljon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ni, felvilágosítom személyemet illetôen. Én nem vagyok vezérkari ti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acára annak, hogy tizennyolc éve szolgálok az angol hadseregben. Annak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néven egy tiszt jött ki a katonai iskolából. Árva fiú volt. Ap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 nem élt, rokonait nem ismerték. Hat évre az indiai hadsereghez osz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 Utközben ez a fiatalember eltűnt, és Bokharában már én jelentk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. Érti? Megvoltak az írásai, a parancsa, a képesítése, és én ez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magarnhoz vettem. Valamikor szolgáltam, tartalékos tiszt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érnök és hírszerzô vezérkari ügyekhez is értettem. Szerencsér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háború Bradford egykori iskolá társai közül sokat elvitt. Azután Brad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közönséges név, úgyhogy megkockáztattam az indiai szolgálat után, 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hettem volna, ismét jelentkezni Londonban. Akkor már sok Indiában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tiszt ismert, és csak egy veszély fenyegetett, hogy a régen 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nak valamelyik iskolai ismerôse rájön, hogy én pontosan arna Brad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szerepelek, akit ô ismert. Szerencsémre, ez nem történt rneg, és így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állíthattam a kémek világrekordját: egyenesen, mint kebelbeli ti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nál, érintkezhettem közvetve Snyder Morrisonnal, akivel egy cég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unk a japánok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az Earl -, nagy megkönnyebbülés nekem az a tuda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gol tiszt árulta el a hazáját. És végeredményben, ha már ôszinte hozz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je, hogy orvtámadásának mi a célja? Személyes gyűlö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igazán nincs okom. Pillanatnyilag a mi megbízottunk is tárgyal Kvan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pánok érdekében, és nem szeretnénk, ha a számításainkat keresztezn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után - szólt közbe Snyder - reméljük, hogy taksálja annyira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om egy Earl életét, mint egy kémét. Az én egyik emberem, Evans, két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 a katonai fogházban. Tizenöt évet kapott. Majd ha Kvanggal egyesü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et behozzuk Birmába, felajánljuk magát és ezt a világszerte kör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tolvajt cserébe Evansért. Addig itt marad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egyverek két hét múlva érnek ide - felelte az Earl -, addig fel fog tű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létem, és egy katonai expedíciót indítanak 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tekintetben bátor voltam megtéveszteni - vigyorgott Bradford -, ugyani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szállítmány, mint jelezték már a határon van, és két napo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unk elfoglalni a maguk tartományát. - Az Earl nagy lélegzetet ve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it feszítette tehetetlen dühében. Minden hiábavaló te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szkelôdhet már! - kacagott á hercegre Bradford. - Nincs egy haj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ük sem. Ennek a vörös gazembernek a kísérete az út közepén letany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e, arra gondoltak, hogy ezek segítségért mennek el? Hállották az elôbb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robbanást? Kézigránátokat vágtunk közéjük. Ahol az elôbb tábor volt,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csak egy Iyuk van a földben. És senki. . . - Mikor ideért a beszéd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répült. Nagy ívben nekizuhant az ajtónak, amely kisz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űlbukfencezett az ôr fején; és ájultan terü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, ahogy a fal mellett ült; hasa alá húzta a lábait, és teljes erôb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rúgott a székbe, amelyen áthajolva Bradford beszélt. A századost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ás alá vették. Snyder egész a fogoly elé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korbácsoltatok meg fehér embert, de be fogja látni, hogy szigorúa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büntetnem. Három napig nem kap sem ételt, sem vizet. Goodbye -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 a fogly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a víz elvonása nagyon kemény büntetés a trópusokon. Rozsdás evv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ôdött. Mit érdekelte ôt saját sorsa? Bradford szavai áztjelentet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meghált. Ott volt a táborhelyen, ahová a kézigránátokat dob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dalódzott a kötelékeiben, elveszítette teljesen az önuralmát, flegmáját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szét kell törnie a koponyáját a f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, barátom - mondta az Earl -, így csak ronthat a helyz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örôdöm én a saját élet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meg kell ôriznie a nyugalmát. Ha egyébért nem, Angliáért. Nagyon komi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pcét állítottak itt fel, és igen sok jó angol fog meghalni; ha sik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lt akarnak. lstenem, csak eljuthatnék Kvan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remény, excellenciás uram - igyekezett Rozsdás összeszedni magá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voltunk itt a tábor közelében, és csak erigem fogtak el. A barátom ü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nem csinál semmit elhamarkodva, neki talán sikerül valami. Bizonyá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 várja, és megkísérli majd, hogy kiszabadít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agy szolgálatot tesz Angliának. Ebben bízzunk hát. Ms reményün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. Ebben a pillanatban nyílt az ajtó, és véres fejjel, összekötözv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t hozták be a szob.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alitáson felragyogott minden szem, midôn végre értesítést kapt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Radzeer" elsüllyedt, és a "Balmoral" ezen a néven Mandalay-ból útban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tényer felé. Két cirkáÍó helyezkedett el az Irrawaddy torkolatáná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ôraj felszállt, zuhogni kezdett az es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a hajó vagy repülni tudott, vagy átalakult vízalattjáróvá, vagy varázs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ék: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tizenegyig a két cirkáló szorgalmasan várt a torkolatnál. Végül a kisebb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Rangoon felé. Sehol semmi. A "Radzeer" elhagyta Mandalay 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onból is azt jelentették, hogy áthaladt. Viszont Rangoon és a torkol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 nem volt. Az alacsony folyón még csak el sem merülhetett. Egy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ttai rádióparancsnok dühében a szakállát tépte. Éjjel tizenkettô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ndenki úgy érezte, hogy belebolondul az ügybe. Ugyanis a Bengál -öböl é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bôl jelentkezett a "Radzeer", és vészjeleket adott le, pontosan megjelö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helyzetét, jelezve, hogy a vihar következtében egy partrész beoml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a part mentén megsérült és süllyed. S.O.S., S.O.S. Hogyan 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 a folyóról a tengerre? Nyolc cirkáló rohant a megjelölt helyr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zeer", mintha látná közeledni ôket a távolból, állandóan közölte vel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csuszamlás 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rkálók odaértek, a friss partcsuszamlás látszott, de a "Radzeer"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. A világítótorony ôre jelentette, hogy hadihajó erre nem is járt. E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két kilométerrél északabbra, Ruyel halászfalu magasságában jelent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, közölte, hogy idáig sodorta az áramlás, süllyed, és mellék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i, ogy egy raktárház ég, mert belecsapott a villám. Mikor a cirká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keztek a raktárhoz még égett. A "Radzeer"-nek nyoma se volt. A halászfal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e áz oltásnál dolgozott, és valamennyien esküdöztek, hogy hetek óta nem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hadihajó. Az üldözô raj parancsnoka elhatározta; hogy még a hajn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kban kérni fogja a riyugdíjaztatását. Kétségtelen, hogy a jeleket adô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árt, mert hiszen látta a földcsuszamlást és az égést. Sôt,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ô cirkálókat is. Csak ôt nem látta senki. Egy hadihaj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repülôraj kutatta végig, alacsonyan szállva, az Irrawaddy folyó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 sehol. Rangoont elhagyta, a hajókkal elzárt folyó torkolatáná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, és mégis az Indiaióceánról adott jeleket, de sehol sem lát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délután négykor jelentette a "Radzeer" a calcuttai kikö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ságának, hogy. a "Kingsbay" vezérhajó most haladt el mell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jenek fel a fogadtatására. Negyedóra múlva a "Kingsbay" bef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tt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nap este minden angol leadó világgá távírázta a következôk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ezer fontjutalmat adunk annak, aki a "Radzeer" pontos tartózkodási hel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öl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alit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is! A "Radzeer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opott cirkálót azonban nem sikerült megtalálni. Pedig meg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Újra összejön a társaság. Ajáték még nagyobbra megy. Rozsdás meglep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gadtatásban részesül. Tanítójának igaza volt. Végleg elveszítik a ját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re járt. A három fogoly csüggedten ült a sötét kunyhóban. Éjszakára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rt hagytak az ajtajuk elôtt. A Fôorvos' és Rozsdás már kiheverték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sérülésüket. A hercegnek hôemelkedése volt. Alig besz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iért jöttek vissza? - kérdezte az Ear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 Levenért, aki itt maradt valami khmer faluban. Egy hamisítványt sóz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nk Mandalay-ban - felelte a Fôorvos, Rozsdás képtelen volt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kerültek ide Snyderhez? - kérdezte a herceg, láztól összekoce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svényen láttuk a küzdelem nyomát. Azután felfedeztük a dombról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t. És gondoltuk, utánanézünk excellenciá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án derék dolog volt. Nem is tudom, hogy némelyik maguk közül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hetett ilyen mé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részt közgazdasági okai vannak. Ez a vmdolog. Illetve a vám még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baj, csak lehetne nyugodtan csempészni. Például Rozsdás meg én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ünk mást. Csempésztünk. Néha odaütöttünk, az is igaz. De hát szórakozn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Viszont sohasem öltünk, nem rabo)tunk, nem gyilkoltunk, csak szeret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pá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Kint az éjszakában több ezer tagú békakórus kvartyogott. A kunyh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fala mentén valami halk guruló nesz hallatszott, mintha göröng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nának le nem túl maga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indjárt itt lesz egy háziállat - szólalt meg a Fôorvos. - Hangyász fú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magát éppen a belsô fal mentén. Sajnos, ez büdös best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homályban világosan lehetett látni, amint az alulról túrt föld széles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ét kis kéz jelerlt meg, majd a könnyen lazuló ôserdei talaj nyílás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bemászott valaki a kunyhóba. Nyilván a kunyhó külsô fala alatt gödr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rt, mint a kutyák, amíg a gödör a kunyhó belsejébe ért. Óvatosan bemá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son csúszott a foglyo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 - suttogta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ovány test bújt elô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lyök! Ne haragudj, hogy nem fogadtam szót. Utánatok lopóztam. Messzir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tam, hogy leütnek. Nem mertem mozdulni. Láttam a Fôorvost is elfogni.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án ült egy ôrszem. Az mindenkit észrevett, aki a dombhajlaton átjö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t nem lehetett látni. Csak amikor a Fôorvost leütötte fentrô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am meg, mert kissé elôbbre jöttem. Megvártam, amíg éjszaka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ontam az erdôbe, és a sűrű felôl csúsztam ide. Kikapartam késsel a f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i föl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nem tudott szólni. Ha nincs összekötve a keze, talán úgy megöl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köt, hogy összeroppan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gyik fogolytól a másikig csúszott és elvágta a kötele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csak egyet tehetünk - mondta az Earl -, azon az úton, amelyen Miss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óvatosan megpróbálunk a sűrűbe jutni, onnan az ösvényre. Legfe)jebb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nyire lehet innen Kvang tábora. Ha nem fedezik fel a szökésün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ott vagyu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ünk Thomas Leven után kell kutat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- mondta ingerülten a herceg. - Anglia elôbbre való. De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nek, amerre akarnak. Én Kvanghoz indulok. A fegyverek holnap a hág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. És nem szabad bejönniük Birmába.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zt hiszem. . . - mondta szomorúan a Kölyök -, hogy Anglia elô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, mint én és a fivérem és mindnyáj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elyes beszéd, kisasszony - mondta a herceg, és ô csúszott ki elsô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drö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centiméterenként csúszva elérniük a sűrűt. Nagy félkörrel észa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ottak az ösvényre és siettek. A hercegnek magas Iáza volt. Liheg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onszolta magát. Nem is a fejsebe kínozta ennyire: régi maláriaroha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ult ki. Hajnalodott. Nagyon magasról, az ôsi fakoronák élôsdi virág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nt tetejérôl, elszórt napsugarak lopakodtak a dzsungel mélyébe. A herc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ra bukott. A hóna alatt fogva vitték futólépésben. Most még nyomu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hetnek, ha idejében felfedezték a szö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ariak - móndtga lihegve a herceg -, hagyjanak itt. Magu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ák ezt a szerepet. Játsszák újra. A következôket kell mondasni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hajlandó arra... hogy holnap. . . elzárja a hágót. . . és löveti a Kí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 érkezô fegyverszállítmányt. . . ötvenezer fontot kap. . . ígérh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. . . ô lehet a tartomány királya. . . Menjenek. . . nem bírok tovább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agyjanak i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arháskodjon, excellenciád... - mondta Rozsdás -, játssz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lyavisziaf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anak!... Ném tudok már beszélni soká.... - leroskadt egy fatönkre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ezer angol életérôl van szó. . . engedelmeskedjenek vagy menjenek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ngliáért. . . mind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ir -szólt közbe a Fôorvos -, mi bármit ígérhetünk Kvangnak, azt Angl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i el. Mi nem állapodhatunk meg, csak szélhámos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várjanak. . . - a belsô zsebébôl egy ív papírt vett elô és alj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ket írta: "Utasításom értelmében, az én intézkedésemre tették minda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rre az okmányra e sorok fölé jegyeztek. Az angol haza érdeké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bb katonai szempontok miatt így láttam j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f o(Sudessx. " A herceg körül összeborultak a fák, és egy nagy har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ömbölt a két halántéka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rajta dátum... - lihegte gorsan. - A Kvanggal történt megállapo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n datálják. . . menjenek, fiúk. . . Isten segítse. . . önöket és An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ô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jult herceget lefektették. Rozsdás eltette az í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, Fôorvos, vidd le az lrrawaddy partjához, talán el tudod cipel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faluig. Az árral, holnapután csónakon Mandalay-ba érsz.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agyni az erdôben 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felelte a Fôorvos -, és ha nem találkoznánk többé, hát szervuszto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 karjába vette a herceget, és Rozsdás a Kölyökkel futólépésben 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sikerül a Fôorvosnak átjutni az lrrawaddy túlsó oldalára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on, és akkor Snyderék nem fogják el ôket. Szóval te most újra Sudesse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. Én meg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niformisunk kissé megvis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 mindig katonaruha. Senki sem érkezik ide úgy, mintha skatuly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ék vo)na ki. Hanem az éjjel, mikor azt hallottam, hogy felrobban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helyünket, nagyon megijedtem miat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yök megállt egy pillanatra, és szembefordult a férfi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nézte, azután halka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, nagy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, az ôserdô mélyén végre elôször megcsókoltá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siettek tovább észak felé. A második útkanyarulatnál, mint va)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atra, nyolc ember bukkant elô, lövésre kész puská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pcös, szalmakalapos kínai tört magának utat közöttük, széles handzsárraÍ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vagytok, és hová igyekez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arl of Sudessex vagyok, ez itt Bradford százados, és Kvang generál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tek! - mondta röviden a kínai, azután a barna katonák szabál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fogták ôket, és meg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tábornok elôôrséhez értek. Rozsdás, aki, mint már említettü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viselt ember volt, csodálkozva nézte a mocsaras ôserdônek ezt a rés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térképen ugyan már angol, de valójában a legvadabb, legismeretlen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 Birmának. Csodálkozott, mert a szabályosan felépített, téglalap alak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akkok, gondozott utak, egy valáságos európai módon megépített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nizonra emlékeztették. A harcosok elôírásszerűen, egyen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mezetten mozogtak, mint jól kiképzett katonák. Az altiszt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pták meztelen bokájukat, az ôrszemek a legelônyösebben kiválasz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eken posztoltak, és egy letisztított pálmatörzsbôl drótok vezet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erdôbe. Csak telefon lehetett vagy távíró. Mindkettôjüket az elsô barak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ék. Egy primitív asztal, néhány pad állt itt, az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készülék. A kínai határon át könnyen hozzájuthattak egypár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i tárgyhoz. Az asztal mögött alacsony kínai ült, harcsabaju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 szemű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enek le. Mit óhajtanak? - Kifogástalanul beszélt angol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régen bejelentettük magunkat a generálisnál, Earl of Sudessex és Brad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enerális -mondta a kínai tisztelettel hangsúlyozva ezt a nev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fôhadiszállásán van, innen körülbelül félórányira. Azonnal felhívo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t. Rozsdás kinézett az ablakon. Az ôserdô itt ritkás volt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véget ér. Egy közeli tisztáson átjól láthatta az égnek meredô hófö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ang hegyláncot, amelynek keskeny hágója a tábor közelébe torkollt. C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ez egyben a határôrség is, gondolta Rozsdás. Az ellenkezô irán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en, ôserdôtôl szegélyezetten hömpölygött a sebes sodrú Irrawa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mindezt megfigyelte, a kínai valami madárszerű csipogással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n beszélt a telefonba, majd letette a kagylót, és udvarias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f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eneralisszimó elindul, hogy tárgyaljon önnel, herceg úr. Szíveskedj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foglalni a parancsnok szob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? - kérdez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tt a generális parancsára még ma felkö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olt ez kérem? - kérdezte Rozsdás. - Bocsássori meg, de úgy hall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zt mondta volna, hogy felkö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nai mosolyogva, elôzékenyen bólog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méltóztatott hallani. Pardon. . . - és a katonákhoz fordult -, kötözz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gazemberek, a tiszteletre méltó százados 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nem küzdött. Nyolc puskacsô meredt rá. A Kölyök rémülten, kerekre nyí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jal ál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aná meg, kinézer úr -kérdezte Rozsdás -, hogy a generális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ik ehhez a nem túlságosan eredeti ötlet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udja, hogy nagyurak mit, miért cseleksze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zados úr tiszttársam - kiáltotta a Kölyök -, és tiltak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tre méltó excellence. Felesleges minden szó. Én úgysem változtath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úr parancsán. Kedves tiszttársát fél óra múlva felköt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isszimó csak azt akarja, hogy abban a pillanatban húzzák fél az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urat, midôn ô ideér, mert kíváncsi erre a Iátv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- kiáltotta gyorsan Rozsdás a Kölyöknek. - Gondoljon a kötelesség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erôs. Ha engem felkötnek, magának akkor is beszélnie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álissal. . . -Nem folytathatta, mert megragadták a karjáná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rco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össön össze azonnal a generálissal -kiáltotta a lány. - Ez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lenne, és nincs is utasításom rá. A generális fél órán belül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Szíveskedjék a paráncsnok szobájába menni itt van jobb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elgett a szobába, és kimerülten roskadt egy nádszékre. Az idegei végk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ták a szolgálatot. Remegett, és úgy érezte, hogy nyomban összee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csúfak vagytok - mondta Rozsdás a kísérôinek. A bennszülöttek.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ák az idegen érthetetlen szavait. Bizonyára imádkozik. Egy f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ak vele, és a következô másodpercben nyakán volt a hu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-kiáltotta. -Micsoda disznóság ez?! Mi lesz a félórámmal?! Becsapjá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külföldit?!... Mégis igaza volt a tanító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húzták meg a kötelet, amelynek szárát egy vastag ágon dobták át. Súly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fegyverrel vigyáztak rá, és hagyták állni kötéllel a nya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heti a fene a fônökötöket - korholta ôket továbbra is Rozsdá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zabáló, ronda ban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Így telt az idô. Közben Rozsdás tudta, hogy Bradford árulásának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demelt 5üntetésével sújtja ôt Kvan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kürt szólalt meg. Pillanatok alatt felsorakozott a legénység, lova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k, éS a tábor elôtt leugráltak a nyeregbôl. Legelôl egy zöld kimonó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iapos, vállas alak érkezett, akire feszesen tisztelegve bám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Kv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z akasztófához tartott, és magasra emelte a kezét. "Na szervu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." Ez volt Rozsdás búcsúgondolata. Az állát egy roppant rántás csata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szült a nyakán a köt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karja hirtelen félkört írt le, mint mikor a karmester próba közben le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ekart, és a kötél máris megereszkedett. Rozsdás térdre zuhant. Sikol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 A Kölyök rohant ki a bárakkból egyenesen Kvang felé. Kv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megfordult, és szemben állt a lánnyal. Egy másodpercig derm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k egymásra, azután a Kölyök zokogva a nyakába bor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! Drága 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 ugyanis fehér ember volt. Thomas Levennek hívták, és másfél évvel ez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.meg a légi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nem tudták mire vélni, hogy a generális öleli és csókolja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t. Ki tudja, meddig tartott volna a viszóntlátás öröme,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ó hang nem szólal meg alattu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nek velem is történriie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volt, még mindig a földön, ahogy visszahullott a térdére, kötéll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n. 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ültek a parancsnok szob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ismerem fel az utolsó pillanatban, hogy maga nem Bradford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g, illetve Tom Leven - akkor·nagyon sajnálatos dolog történt volna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jon, ké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t sem érdemel. Futó kellemetlenségnek tekintem. De.micsoda rejtélyes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:,maga Kvan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barátom - mondta Leven mosolyogva -, nem egy európai katonatisz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 járkál ebben a titokztos országban álnév alatt. A másik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, én felgyógyultam a betegségembôl. Láttam, hogy mennyire megsze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törzs. Én is észákra.vonultam velük együtt. És mert jók voltak hozz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ból kiképeztem ôket. Harcos nép; és így nagy szolgálatot tettem ne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oktatással. Azután még néhány törzs csatlakozott hozzájuk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ítottam meg szabadcsapatomat, amely védi a békés törzseket rablókt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alócoktól. Ezért adót fizetnek nekünk: gumit és elefántcsontot. Az adó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is tellett, amint látjátok, hogy Kínából néhány modernebb berendez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t, fegyvert, húzalt, telefont hozzak. -Szeretettel simogatta a hú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égighállgatta Rozsdás rövidre fogott magyarázatát fogságukró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rôl, Bradfordról és a fegyverszállítmányról, amely ma éjszaka f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ra ér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 mondta komoran Kvang -, Snyder követét hitegettem. Azért hiteg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ydert, hogy fegyverszállítmányát a határra csalogassam. Elôször el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ni az amerikai gerilláinak az útját, azután kézre kerítem a fegyverszáll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t, és végül a muníciót megsemmisítem. Ezért nem akarok király lén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se jöjjön ide uralkodni. Mondják meg az Earlnak, hogy nélkülü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hatom itt a rendet. Köszönöm, barátom, amit a húgomért és értem t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iányzó rajz nálam van, elhoztam Helena Aldington lakásáról. Ak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rri, hogy Bradford gazember, de nem volt bizonyítékom. A találmán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om majd értékesíti, és csodálatos szolgálatukért valamennyien megkap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ugyan él még valaki a társaságból - dörmögte Rozsdás: - A cirkálót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rég elfo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egy sáros, lihegô kínai ugrott be a szobába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lováról, amelyen az ajtóig vágtatott. Jelentett valamit, és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ragadta meg a váll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 kérdezte a 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baj - mondta Leven. - Húsz kilométernyire innen levegôbe röpít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rawaddy gátját. A víz észak felé zú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elent ez? - kérdezte Rozsd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rosszat. Az áradás a völgyet öntötte el, katonáim tehát még északa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tak a magaslatokról, úgyhogy a hadseregem és köztünk egy több kilo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rjedésű tenger áll. Itt vagyunk ezzel a kis ôrséggel, mindössze száz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és katonáim nem jöhetnek ide. Ez Snyder műve volt. Elvágta hadseregem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orostól, azután nagy túlerôvel meg akar rohanni. Hé! G'Lisu! Riad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 a kü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lesz? - kérdezte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felkészülünk, hogy ne érjen váratlanul Snyder hordájának táma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sejtette, hogy csak színleg tárgyalok vele. Azután pedig véd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k a hágót utolsó csepp vérünkig. Sajnos, kevés reményün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elt. Békés csend borult az erdôre, és távol, az Irrawaddy partján lomh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ô krokodilusok látszottak a holdfényben. A katonák egy része a há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helyezkedett el, a többiek hevenyészett barikádot hordtak össze a tá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homokzsákokból deszkákból kövekbôl: Két-három óra múlt így el fe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ásban. Azután bennszülött futár érkezett a déli ösvényrôl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enerális! - je)entette mély tisztelettel. - Az én uram, a fekete 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, kéri a válaszodat, mert mint kémünk jelentette, a hágó feljáró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ordultak be Birma felé az elsô fegyverszállító öszv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Snydernek - felelte Leven -, hogy embereim itt várják a szoros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szállítmányt, és meg fogják semmis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akkor harc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c lesz, Hu-vej. Menj vissza urad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 eltávozott. Kvang ôrszeme, aki egy magasabb sziklatalpon has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jelentette, hogy a hágó szerpentinjén karaván jön a határ felé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ôtávolba érnek: tűz! - kiáltotta Le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o! Küldj ôrjáratot dél felé. Vigyázzanak az ellenség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nekem egy puskát, Leven - mondta Rozsdás -, nem vagyok híres céllöv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gyven, ötven ilyen bagaria pofával fölér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onnal kap puskát, kedves. . . ejnye, hogy is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sdás. Ez a ne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ez csúfné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csúf? Néha úgy vettem észre, hogy tisztelik. Olyan dolog ez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 volt századost Kvangnak neveznek. Különben polgári nevem Joh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ybú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Hallyburton?. . . John Hallyburton. . . Ejnye. . . Várjon. Hopp! Év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lôtt hallottam ezt a nevet. Egy John Hallyburton gyorsasági világrekordd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t Londonból Ausztráliába, és a Íegmagasabb kitüntetésben részesül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ranggal átvette a hadi-repülôgépgy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. Késôbb a gyár igazgatóját egy redônyhúzóval bénára verte az illet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ekülnie ke)lett. Én volta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. Maga elôtt szép jövô állt. . . Hát várjon csak. . . Azonnal 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, de nem mozdul el a húgom mellô). Nekem az embereim közt kell l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ô katona jött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Apad az Irrawad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 mondta sóhajtva Leven, azután Rozsdáshoz fordult -, ez azt jelen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átsó-indiai határig víz alá kerül az ország. Még szerencse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ön a víz, hanem ész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katona érke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nnek! Vagy négyszázan 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o! - Leven kiáltására megjelent a kínai tiszt. - Ötven emberrel a sz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-fa mögötti dombot lövitek állandóan, hogy a folyó felôl ne keríthessenek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rosban levô emberek semmi esetre se hagyják el a helyüket, és a torla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húsz ember kezdjen drótsövényt késziteni. Maga, amint mondtam, itt mar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úgomm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hn Hallyburton! Az én birodalmamban minden férfi katona. És katon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felelhet a parancsra, azt hogy "igenis". Megér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, de bátorko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ra ar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int elhangzottak az elsô puskalövé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túlerô csapott le rájuk. Snyderék nem is kísérleteztek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erítsék ôket. A szorosban álló ötve emberre vetették magukat.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! A legfôbb erejük abban állott, hogy néhány kézigránátot sikerü)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niük. Négy gránát közül három találatot ért a barikádok mögött,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óbomba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n jól kiépített" primitív állása összeomlott. A gyújtóbomba szétcsap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rlángja két barákkot gyújtott fel. Egett a torl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tiszt! Húsz emberrel állandóan építeni a torlaszt! - kiáltotta Leven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 itt, hol ott tűnt fel a harcolók között. - Öt ember hordja ki a töltén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ô barakkból, mindent a Bo-fa mögötti dombra. Oda fogunk visszavon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 tárgy zuhant melléje. Az altiszt megdermedt a rémülettôl: kézigrán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ô másodpercben Leven felragadta a gránátot, és nagy ív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ajította. Az egyetlen védekezés lehulló kézigránát ellen. Néha sikerü)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gyújtást sohasem lehet pontosan beáll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hajított bomba az ellenség fölött, a levegôben robbant, )ángoló 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etezett széles sugárban, égô emberek szaladtak sikoltozva. A szorosban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katona állása tizenöt emberrel gyöngyült, és visszaszorították ôke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már a tábor barikádja mögé is benyomult az e)lenség, de sikerült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kat leölni, és újra megerôsíteni a hézagot. A helyzét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nek I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yburton! - rohant Leven a sértetlen barakk felé. A húga és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még ott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gerús! - mondta Rozsdás, és igyekezett eltávólodni az ablaktól, ahonn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 ellenére, szakadatlanul lövöldözött a torlasz elôtti ellenség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húgomat a domb mögé viszi, és továbbra is vigyáz rá. Oda fo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ni. Sajnos rósszul ál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k fütyültek, fojtó füstszag terjengett, és a bennszülöttek fülsiketít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ditása nem szűnetelt egy pillanatra sem. Ahogy a Kölyök kilépett a kunyhó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ránátrepesz leszakította az ajtót mellette. Megtántorodott. Goly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tek körülötte, és becsaptak a harakk fájába. Rozsdás gyorsan fel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t, és futott vele a domb felé, aho) már építették az új tor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Szedjetek össze száz embert! - kiáltotta Snyder, aki közben megsebes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.Rohamra megyünk a szoros e)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több kézigránát -jelentette az egyik katonája. Ezek nem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épezve, mint Leven emberei. Gerillabanda harcosok, fegyelmezetlen cso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 Nem fontos - mondta Snyder -, elsöpörjük ôket. Szedd össze egy csapat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okat és tegyetek úgy mintha meg akarnátok rohanni a tábort. Közeledj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an, lövöldözve. Szóval tereljétek el a tábor figyelmét a szoro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Leven emberei a torlasz mögött azt hitték, hogy ellenük fognak roha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ni, száz ember váratlanul nekifutott a szorosnak, és két sortűz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itkítva, elérték Kvang maroknyi ôrségét, percek alatt lemészároltá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á szoros szikláit megkerülve, oldalba akarták kapni a tábo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ho! - rendelkezett Leven. - Hátulról számítva ötös csoportokban foly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lve visszavonulni a domb mögé. Minden fegyvert össze kell szed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t öntsétek le petróleummal és gyújtsáto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goló barikád megfékezte az általános rohamot. Ezalatt Leven meg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mberét összevonta a folyó felé esô domb mögé. Éjfélre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fegyverszállítmány élsô öszvére elérte a hegylánc bejáratát Bir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ogyan lett a "Radzeer" kísértethajó. Bradford elmenekül, és Kuang mara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irkáló elindul utolsó útjára, de mit ér a szerenese, ha efogyott a szivar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zenvedôk sem maradnak magu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nytelen a helyz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í nem jöhetnek le az Irrawaddy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gelre az Irrawaddy egylábnyit apad. Ez aztjelenti, hogy seregem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rvidékkel egyesült ár választja el tôlem· - Körülnézett, és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valamivel távolabb félig aléltan dôl neki egy homokzsáknak. Halk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yburton, magára igen nehéz feladat vár. Innen ötvenlépésnyire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. Néhány csónakot kötöttem ott ki. Elviszi innen a húgomat. Érti, ugye?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mennek, az apadó árral hajnalra biztonságban lehetnek. Nem kér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csak fölkapja Edithet, és visz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ermészetesen a helyemen maradok. lsten vele, ·barátom. - Az elsô goly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tt fütyültek körülöttük, ágakat és Íeveleket sodorva le a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oronákról. Rozsdás ismerte a barátját. Nem szólt tehát semmit, odme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iba kapta, mint valami gyereket, és futott vele. A lány felélénk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vá viszel?. . . Nem! Nem akarom!. . . Tom! Ne hagyjuk itt! Tom! Eressz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öklével teljes erejébôl hisztérikusan a férfi mellkasán dörömböl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en tartotta, és futott vele. A támadók ordítása egyre közelebbrôl hang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idô. Szinte durván a csónak fenekére dobta a lányt, egy nyisszan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vágta a kötelet, és a csónakot nyomban elkapta a bugyborékoló, szennyes 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bemerítette a lapátot, és a part vízbe nyúló fái mentén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odott a harc színhelyé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alatt bekerítették a kis tábort. Levennél fogytán volt a muníció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nagy része holtan vagy sebesülten hevert. Hajnal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nnszülött jött fehér zász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uram ázt üzeni, hogy add meg magad. Semmi bántódásod nem lesz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katonákat kívá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vény torkolatánál megjelent egy ösz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válaszom: Cho! Tű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nai tíz emberével tüzet adott a szorosra, az öszvér sikoltó nyer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ette magát, azután legurult rakományával együtt a szikl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! - kiáltotta Snyder. - A karaván maradjon a szoros mögött, amíg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hammal elintézzük ezeket az ôrül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yder emberei közül nagyon sok elhullott, de még mindig túlerôb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ták a barikádokat. Puskaaggyal, késsel, revolverrel folyt a harc. Kv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fanatikus erôvel védekeztek, és fegyelmezett rendszerességükö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hordájának elsô rohama megtört. Az utolsó barikádra ugrott katon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 csapott össze. A katona szuronya átjárta a hasát, együtt zuhanta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ról, és a haldokló kínai utolsó erejéVel átfogta ellenfele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on fekve, úgy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yder újra összeszedte az embereket. Minek siessen? Ez a maroknyi ser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kiderült, hogy jobban, mint gondolná. Levennek elfogyott a muníci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lövések ritkultak, és a közeledô harcosokra sem tüzeltek, Snyd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tt erre. Paranesot adott, hogy indítsanak el a hágó mögül egy öszvér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öszvér már sértetlenül lépte át a szo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zvért diadalordítással fogadták. Azután még egy, majd még egy teherhor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 lépte át a határt. A fegyverszállítás meg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aang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nali ég alatt valami nagy, sötét tárgy repült át szép ívben a fe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azután messze rengô roppanással hatalmas lángnyelv csapott föl, kö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hoz. Öszvérek, fadarabok, .emberi fejek és Iábak, kiszakadt földtöm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ve, egy legyezô alakú, vörös sugárban röppentek a maga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ang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belôtték az ágyút, és egymás után csaptak gránátok és srapnel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ba. SzikÍa omlott, nyolevanméteres fák zuhantak; az iszapos dombold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zsás rétegekben csuszamlott, széttörve, megsemmisítve, eltemetve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szállítmányt, és a felrobbant muníció bazaltkolosszusokat döntö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, por és törmelékhalmaz fedte a helyet, áhol az érkezô karaván tábor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r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ér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yder és emberei fejvesztetten menekültek a sűrű erdô felé, amerrôl j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obb felôl, a siketítô dörejek után szinte halkan, megszólalt valam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-ta-ta-ta-ta, az emberek, mint a kaszált fű, dôltek el jobbra, 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gy.húsz haditengerész hófehér egyenruhája tűnt elô a sűrűbôl, 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szóra lekapták fegyverüket. Mindenki futott, amerre látott, de az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ropogó sortüzek elôl a földre lapulva csak néhány ember menekü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yderreÍ öt golyó végzett. . A harenak vége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rrawaddy közepén fértyesen kivilágítva ott állt a "Radzeer" teljes h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ájában, és dladalmas kommandó hangzott fel a reggel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ö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rawaddy elhagyott partjai közelében hajózó cirkáló elôször a Fôorvossal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-lel találkozott akik egy dzsunkában menekültek. Mikor meghall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tól, hogy mirôl van szó; teljes gôzzel indultak észak felé. Hajna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ék fel Rozsdást és a Kölyköt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n végre nagy adag kininhez jutott a herceg, és így rövidesen elmú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rohama. Mire reggel lett, és elérték Kvang táborát, ahol már végkimenet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állt a harc, a herceg vette át a paranesnokságot. Elsôsorban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úvaÍ a szorost lövette. Közben a matrózok egy része Rozsdás vezet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ba szállt, két gépfegyverrel és puskákkal, hogy déli irányban kikö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ják a menekülôk útját, ami tökéletesen si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 a "Radzeer" az Irrawaddyra, kérdezik kívánesian? A cirká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oontól néhány kilométernyire érte a hír, hogy a torkolatot két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 szállta meg. Sűrű felhôszakadás zuhogott. Az éjszaka át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jébe csak egy-egy villám hasított bele. Tanácskoztak. A tanácsk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képpen két matróz kievezett a közeli partra, és elkötött egy ôriz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unkát. A csónakra épített kunyhó belsejében, a vihar dacára, nagy nehez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, óvatos munkával átszerelték, és üzembe helyezték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állomását. Az adó-vevôkészülék nem volt nagy, de rendkívüli ügyes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elt, hogy a csónak kis kunyhójába sértetlenül áthelyezzék. A kunyh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kó helyezkedett el a készüléknél, és társa a hajó orrába szerelt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ű kormánylapáthoz ült. Ügyesen siklottak el a torkolatnál ôrt álló hadih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Ezek különben sem törôdtek a mindenfélé ezerszámra lá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kákkal, hanem egy hatalmas cirkálót kerestek. Éjfélre elér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gáli-öblöt. Azon a részen, ahol a partcsuszamlást felfedezték, megkezd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ást. Mikor az elsô cirkálók közeledtek, a keskeny dzsunka (belsej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adóval) a sötét part mentén feljebb haladt, és kikötöt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 öbölben, ahonnan jól látta az égô raktárházat és a halászfal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vagy két napig sétáltak a tengeren. A partok közelében ezer és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lakik dzsunkában, ott van az üstjük, amiben fôznek, esetleg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ô a csecsemôvel és a halászathoz szükséges felszerelésük. De a folt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ga vagy más kéziiparos is a.dzsunkáján él. Mindenfelé, a megszámlá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fia-, gyékény- és szalmadzsunkák között olyan biztonsággal úszh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ójukkal Bunkó és barátja, mintha csak a csillagos égen vegyültek volna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alitásra bízva, hogy valamennyi égitestet sorra vegye az ô kedvü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"Radzeer" az ellenkezô parthoz farolt, és minden lárnpáját elol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kán Ieple alatt siklott visszafelé. Észrevétlenül Rangoon felé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vihar elállt, maga mögött hagyta Mandalay-t, azután teljes gôzzel é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tartott. Ugyanis ez volt egyetlen útja a menekülésnek. Igen ám de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k, hogy a vihar végeztével egy repülôraj kutatja majd át a foly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 egy beszögellésén, a dzsungel fái között beálltak a hajóval az Irrawa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ágába. Ezután villámgyors munkába kezdtek. Negyven- és ötvenméteres szív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kat, koronájuk alá hurkolt hajókötéllel addig hajlítottak a kis öbö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, míg a pálmalombok összeértek a clrkáló felett. Ezután a legé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yakat, virágokat, leveleket hordott össze, felmásztak a pálmák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orították ezzel a gizgazzal. A Mandalay fölötti, elhagyatott, kih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ól több mérföldre húzódó ôserdôkben és mocsarakban egy-egy elszórt tör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. Csónak, hajó, ember erre nem járt a cirkáló tehát, miután kitért·a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rából, és beállt ebbe a holtágba, csak a repülôgépektôl tarthatott. De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a raj, az frrawaddyn nyoma sem volt a hajónak, a kis öböl nem ü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part sávjától, mert az alagútszerűen összehúzott fakoronák, virá,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rokkal beszórva, egybeolvadtak az ôserdô egyhangú tömeg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történt, hogy a hajó másodszor is eltűnt, és bár az óceán különböz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galmas pontjain jeleket adott le, nyoma veszett. Miután az admiralitás s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zem adott ki hivatalos jelentést az ügyben, a matrózok legendákat mesél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 cirkálóról, amely olykor jeleket ad a ködben, de még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mert fedélzetén a "Félfejű Jack", egy múlt századbeli kalóz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arl Kvanggal sétált fel és alá a parton. Közben eltemették a halotta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ás aIá vették a sebesülteket, és megtalálták Morrison Snyder tetemét is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 Bradfor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nyder egyik altisztjét elcsípték. Ez elmondta, hog Bradford még a tám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elvágtatott Mandala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, hogy miért! - faggatta Kv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ez ti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ne mondd meg, de én kiköttetlek az ösvény mentén a földre, am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hangyák vándorútja v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obb ha megmondom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 felelte Kvang barátság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ásik halvány képű, aki százados, azt az üzenetet viszi Mandalay-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nagyúr megállapodott veled, és két hétig itt marad nálad. Ezt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, hogy az angolok és franciák ne küldjenek ide katonákat. Azalátt i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törzs puskát kapott volna, hogy legyôzzük a kiküldött katnn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aljas volt ez a terv - mondta az Earl Kvangnak. - A rnaga sere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ák, és két hét alatt az összes vad törzset felfegyverezve, korlá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tak volna itt a határon. Kár, hogy a hajón nincs meg a rádióadó, í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adford kereket old majd Mandalay-ból. Ezt igazán sajn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ég jobban - mondta Leven tompán. - Kis híján felköttettem helyet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, vörös hajú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, Leven, ez igazán nagyszerű ember. Nyugodtan rábízhatja a húg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visszatérnek Londonba, mert ön valami módon reaktiválva lesz. Töké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ltötte itt egy kitűnô angol tiszt küldetését. Ami pedig á gyilkossági ügy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leti, vörös barátunknak van egy elmélete. Bradford ugyan szökésév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bizonyítást lehetetlenné tette, de azok után, amik kiderültek róla,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ak majd hitelt a maga szavának, tárgyi bizonyítékok nélkü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Engedelmével, excellenciás uram, én nem törôdöm azzal, hogy mit his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m Londonban, és mit nem. Én nem is térek többé vissza. Megszeret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erdôt. Csak aki sokáig élvezte egy gyönyörű, modern város környezetét, az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bôl ragaszkodni a dzsungelhez. Szeretem a bennszülötteimet, jól ér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n közöttük, és itt marad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tak. A herceg megértette az·embert. Sok szenvedés és igazságtalan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ilyen keserűvé és rezignáltt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felesleges lenne elhatározásáról lebeszélni. Rövidesen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hetek magával olyasmf!, ami kissé feltámasztja az életkedvét. Mag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ember, Thomas Lev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lépett hozzáju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 a személyes megjelenésért, de apad az Irrawaddy, és ha nem akar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fenekleni, nyomban indulriunk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ndulás! - mondta a herceg. Fred boldogan szalutált. Most már nemcsak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hajója és egyenruhája, hanem igazi fe)jebbvalója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dford saját oktatásával talája szemben magát. Egy ablak rossz kifátáss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-ügyben csak Rozsdás emel panaszt a frakkja ellen. Panaszát elinté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lóhalálában vágtatott az erôd felé. A kémek jelentet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foglyok nyomai Kvang táborába vezettek. Attól tehát nem kell tartan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ndalay-ban valaki tud arról, amit az Earlnek elmondott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áról. Egyenesen a parancsnok elé - Északról jön? Já, hiszen emlékszem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az a matróz, aki az Earl kíséretéhez tartozott. Bradford fellélegzet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k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matróz, hanem Bradford vezérkari százados. - Elmondott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nak a "Radzeer" elsüllyedésétôl kezdve. Fogságukat, a két szélh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ését, és útjukat a szélhámosokkal észak felé. A paráncsnok ám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. Bradford elôvette parancsát, fényképes igazolványát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á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bizony nagy blamázs lesz, ha kiderül. Mind önöknek, 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knak. Jó lenrie eltussolni a dolgot. De hová az ördögbe let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Bradford is szerette volna tudni. Fél óra múlva megfürödve, a táborn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villásreggel i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megállapodtak Kvan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simán ment. Most már nem lesz több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int megszólalt a kürt, fegyverbe szólították az ôrséget. Ez magá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vendéget jelentett. Bradford lenézett az ablakból. Néhány angól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. Ezektôl nem kellett tartania. Valamennyien személyesen ismert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uk sem lehetett arról, ami most az Irrawaddy északi vidékén történik. 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is volt velük, irattáskával a hón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ók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parancsoljanak, uraim - mondta a hátuljövôknek, azután a táborno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:Néhány angol tiszt érkezett Hutchinson ezrede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eléjük sietett. Bradfordot élénk örömmel üdvözölt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 mondta Hutchinson ezredes -, nagyon jó, hogy itt találunk.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unk várni Mandalay-ban, amíg megérkezel az Earl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sok jelentenivalóm van - mondta Brad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 nem fontos. Egy ostoba ügy miatt molesztálnak. - A táborno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Megengedi tábornok úr, hogy valahol négyszemközt tanácskozhass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sa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omszédos szobába vezették a tisz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 szólt az ezredes Bradfordhoz -, ez nagyon ostoba história. Bossz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árn bízták, mert értelmetlennek és utálatosnak tartom. Colombóból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áter levelet írt a hadügyminiszternek egy meggyilkolt nôvel kapcs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olyan civil detektivostobaságok. A levelet félredobták, mert téged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galmazni azzal, hogy a meggyilkolt nô mellett talált tôrön... bocsá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.. a te ujjlenyomatod van. Ezt a levelet félredobták. Erre kérlek,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ô Mandalay-ból egy csomagot küldött. És valami ravasz módon kicsa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tôl egy írást, amelyben az áll, hogy a csomag küldôje veled és az Ear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jón utazott, és kivágott egy ablakot. A csomagban egy kajütablak üv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két részre vágva és egymásra helyezve, mint a mikroszkóp-preparátumo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fickó azt írta, bocsáss meg. . . hogy az ablaküvegen a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lenyomatodat konzerválta ilyen módon. . . Ez az ujjlenyomat pedig egy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ujjlenyomatával, ami a tôrön volt. Nagyon kínos história. . .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az Earl írása volt mellékelve. . . És most neked is érdek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t az undorító ügyet így magunk között. . . hát úgy-ahogy elintézz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utasítás j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gondolod. . . - mondta halványan Brad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lek. . . hm. . . ez kínos. . . de hát az ujjlenyomatodat most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aki daktiloszkópus. . . azért hoztuk. . . Ezt senki sem fogja megtudni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 neked is érdeked, hogy a rágalmazó ellen azután nyomban eljárjun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hallatlan, hogy egy vezérkari százados ujjlenyomatát rablógyilkosságg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zák összefüggés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yanakvó termetű fiatal tiszt, aki kissé oldalról figyelte a jelen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rávetette magát Bradford karjára, mikor az elôrántotta a revolve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zért, hogy fôbelôje 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már erôsen lefogták, és az ezredes szinte rémül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fôfelügyelô úr - mondta Huchinson a civilnek -, vegye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relését, ujjlenyomatot készí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il néhány holmit szedett elô a táskájából. Bradford váratlanul elne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, barátom - mondta cinikusan. -Az ujjlenyomat egyezik. Beisme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öltem meg Helena Aldingt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atonai személyrôl volt szó, mindkét áYlamot érintô titkos ügy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ot egy óra múlva szép csendesen, megbilincselve magukkal vit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k a torpedónaszádon, amelyen érkeztek, és Calcuttából a "Cueen Victoria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hajó Angliába vitte a fogl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Radzeer" személyzete szót fogadott az Earlnek, aki nem ígért sem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szönte hűségüket és okosságukat, azután azt ajánlotta nekik, hogy fuss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Calcuttába, és adják meg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ék, emberek - mondta a herceg -, én nem vagyok illetékes hatóság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iszek abban, hogy a szolgálat, amit Angliának tettek, viszonzásra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ni. A rendôrnek el kell fogni magukat, a bíró nem jutalmazha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het, de a király kegyelmet adhat. Ügyüket én magam fogom ôfelsége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szteni, és a minisztériumban is elmondom az igazságot: egy katásztróf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ítottak el bátorságukkal, okosságukkal és hűségükkel. Ez minden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hatok, fi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Radzeer" tehát teljes gôzzel Calcutt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víkendünk volt - mondta Rozsdás az elsô tiszt kajütjében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kel ültek kette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is Tom nélkül megyünk haza - sóhajtott az kissé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arl épp akkor lépett be, mikor Rozsdás átkarolta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 - mondta az excellenciás. - Most majd el kell válniuk egy idô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ket letartóztatják Calcuttában. Gondom lesz rá, hogy a bánásmód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zigorú. Kihallgattam a legénységet, és úgy értesültem, hogy Miss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uk volt, akarata ellenére vitték magukkal, mint engemet, azt hiszem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 - felelte Rozsdás, miután nyomban megértette, hogy az Earl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vonni Edithet az elkerülhetetlen rendôri eljárás alól, amely Calcut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 ôket. - A Misst éjszaka raboltuk el, megkötöztük álmában, és lét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ük a hajóra. Esetleg azt is morrdhatjuk, hogy ütöttük-ver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szólt vigasztalóan a szomorú leányhoz Sudessex -, nem'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nélkülözni vörös hajú védélmez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, az a gyanúm, hogy az elmúlt hetekben nem hoztam szégy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rokonaim vörös fejére. - És megelégedetten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arl hosszan beszélt a hadügyminiszterrél. A királytó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- mondta á herceg -, nem tartotta ôket vissza az üldöztetés at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mentsenek engem a nyomorult Bradforddal együtt a "Radzeer" elsüllyed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Másodsorban szélhámosságuk közben igyekeztek állandóan hazáju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ni. Megmentettek Snyder fogásából, amivel óriási bajt hárította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unk: Megmentették az életemet, mikor Iázasan ott maradtam, és hűséges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ra végrehajtották a parancsomat. Ez a vörös fiú, nem szégyellem bevalla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zal a lányal együtt véghez vitt mindent, ami a vezérkar számára szint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hatatlan feladatnak látszott. Es végül, ha nem lopják el a "Balmoralt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kerülhettek volna abba a helyzetbe, hogy közbelépésükkel megsemmisít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verszállítmányt, amellyel lángba borították volna Birmát és Hátsó-Ind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komoly bűnt is követtek el: megszálltak egy angol cirkálót. Ez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önzô érdekbôl. Egy embert akartak megmenteni, akirôl most már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rtatlanul szenved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kérem. . . Elismerem az erényeiket. Különben sem adtunk ki hiv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t. Sajnos; nevetségesen kompromittálva lennénk. De hát mit csinálj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kó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, ha a bűneikbôl és erényeikbôl egyenleget vonunk, ki kell tünt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djuk nekik a cirkálót. Elsôsorban így senki sem állíthatja, hogy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ettôl el lehet lopni egy hadihajót. Úgyis tervbe vették három-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hajó kiselejtezését. Egyik legyeri a "Radzeer". Most már hagyju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dzeer"-nek. Ezek a nagyszerű emberek csak Hasznunkra lesznek. A cirkáló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talam alapított hajótársaság arra fogja használni, hogy a kalózoktól hemzse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i vizeken a biztosítótársaságok által magasra értékelt árut szállíts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 majd, hogy á "Radzeer" már akkor az övék volt, mikor engem Colombó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ére 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, ké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felsége nagyon pártolta ezt a tervemet, amely egy nevetséges baklövés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orrig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párto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örtént, hogy a bűnösöket voltaképpen hivatalosan nem is tartóztattá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gy hetet voltak ôrizetben, közölték velük, hogy valami tévedés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ben, a hatóságok nem tudták, hogy á "Radzeer ' cirkáló kiselejtezett ha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, privát kézben, és egyjóindulatú figyelmeztetéssel, hogy lehetô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ek Londonba, ismét rendelkezésükre bocsátották a "tulajdonukat képezô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, azzal a külön rendelkezéssel, hogy valószínűleg megbüntetik ô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enként néhány schillinggel "a haditengerészet egyenruhájának jogosu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áér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, majd fellebbezünk - nyugtatta meg Piszkos Fred a sápadt és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lag feldítlt rendôr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hatom, finom dolog - lamentált Rozsdás -, minden csekélység mia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illing büntetést kell fizetni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án azonban élénk feltűntést keltettek, mert boldogan kurjongatva bor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nyakába, azután rohantak a cirká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ügy epilógusához tartozik, hogy a kaland hôsét, Rozsdást, az Ear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beszélései után legmagasabb helyen is látni kívánták. Csak néhány elôk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ség vett részt a fogadáson. Barátunk frakkban volt, és igen jól fes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, fehér kesztyűje és sárga kamáslija dacára. Külön nimbuszként fűz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bravúros elmélete Helene Aldington gyilkossága ügyében és szellem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ükkje az ablaküv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utott eszébe, hogy két üveglap között megôrizheti valaki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lenyoma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dr. Verhagen néven utaztam - felelte Rozsdás, - Bradford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eplezett le, hogy hogyan kell mikroszkóp alá két üveglap alatt trip...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izéket eltenni. Vércseppben vannak fehér testecskék, vízszintesen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. És mikor késôbb beszélgettünk az excellenciás úrral, láttam, hogy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 idegesen dobol az ablakon ujjaival. Gondoltam, hogyha azokat a tripo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zokat az izéket két üveglap között meg lehet ôrizni, akkor tal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jjlenyomattal is megy. Így azután, amikor sétáltak, kivágtam az ablakot,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, gömbölyű üveg volt, elvágtam középen, azután egymásra tettem ôket, hó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aradjon meg az ujjlenyomat, mint két szelet kenyér között a szalá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n volt ebben a karzatos fényes padlójú, faragott mennyezetű terembe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 valakinek, mint a vörös hajú regényhôsnek. Az urak barátsá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tak rá, és a Legnagyobb C!r megkérdezte, hogy van-e valámi kíván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- mondta Rozsdás és elpirult. - Mit ér a legszebb frakk ür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mblyukkal?. . . Említettem már, hogy a hiúság volt Rozsdás egyetlen ig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éje, de úgy látszik, az öreg úr a hatalmas, pirós karosszékben ér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z emberi lélekhez, mert nyájasan mosoly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egközelebb megkérem majd, hogy jöjjön el és szórakoztasson, meg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ve a frakkjával. Es erre nem kel) egy évig sem vár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barátom - mondta az Earl -, a becsület és a hűség kirántotta magu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ból. Ôszintén szólva, mikor hazatértem, és maguk Calcuttában ôrizet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féltem, hogy nem ússzák meg bűntetés nélkÚ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büntettek volna minket meg? - kérdezte Rozsdás álmél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nagyszerű tettet kellett elkövetni - mondta a hadügyminiszter -, hog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. Mert mégiscsak erôszakkal elragadtak egy cirkálót, és fog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ák az Earlt, valamint egy állítólagos vezérkari százado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hát. . . -felelte a vörös, és nem tudott hová lenni az álmélkodástól -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borzasztó tévedés van, most már sajnálom, hogy nem állítottak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óság elé, mert nem szoktam meg, hogy hasonló gyanúnak még csak az árnyék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djon a nevemhez - és indignálódva végignézte önmagát kamáslijáig. - É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entleman barátom, civil létünkre; ezernyi veszély között, Earl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essex paráncsára, viharos éjszaka üzembé helyeztünk egy kiselejt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álót, kénytelenek voltunk katonaruhában járni egy ide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éfál, uram? - mondta az öreg úr a karosszé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, Sir, kegyeskedjék meggyôzôdni arról, amit mondtam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 egy írást. A papír aljá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tasításom értelmében, az én intézkedésemre tették mindazt, amit er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mányra e sorok fölé jegyeztek. Az angol haza érdekében és magasabb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ok miatt így láttam jó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f of Sudessex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"Balmoral" eltűnésének napja szerepelt mint dátum, és a követk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okat jegyezték fel a lap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Megbíztam Hallyburton urat, hogy a karanténállomáson parlagon heve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Balmoral" cirkálót, néhány úriemberrel, észrevétlenül hajózza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állomáshely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Köteleztem nevezettet, hogy Sabangnál az angol kincstár költségére láss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hajót a szükséges szivar- és alkoholmennyi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Bradford nevű kémgyanús kísérôm miatt tegyenek úgy, mintha fogolyké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ôriznének a cirká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Súlyos büntetés terhe mellett kötelezem ôket, hogy helyettem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gadtatás katonai parádéjának elviselhetetlen fáradalmait vállal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vemben és Bradford százados nevében szerepeljének és lehetôleg sik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plomáciai tárgyalásokat folytass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Kötelesek állami lakkal a hajó oldalán helytelenül alkalmazott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Radzeer" re kijav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Szigorú büntetés mellett megparancsolom, hogy ôfelsége indiai flottáj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pülôrajait, tengeralattjáróit, rendôreit és a világrész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ádióállomását kötelesek huzamos idôn át megtéveszteni, lehetô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játszani, és parancsaiknak nem engedelmes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Legfontosabb: E saját kezű írásommal befejezett utasítás megszegôit Essex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ófságába szállíttatom, ahol visszaállíttatik a pallosjog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ngedetleneknek elôírásszerűen fejüket vé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úr, ott a karosszékben, úgy nevetett, hogy a könnyei csorog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er, miután elolvasta az ívet, alatta az Earl saját kez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sításával, másodpercekig levegô után kapkodott. Különösen fokozó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tség, midôn az Earl elmondta az utasítás történ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nem, arra kíváncsi vagyok - mondta az ôsz tengernagy tűnôdve -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volna a bűnper végén, ha ez az írás a bíró ásztalára ker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igen fogas kérdé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t eltették a Sudessexek családi Ievéltárába, ahol még ma is lát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om, maga nem elveszett ember - mondta az öreg úr -, gondom lesz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további során eredményésebben használja fel képesség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ór hát mégsem lesz a tanítómnak igaza - felelte Rozs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hallgatás ezzel véget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tosítótársaság sohasem bánta meg, hogy a "Radzeer"-t alkalmazta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áruk szállítására a bizonytalan indiai vizeken. Pontosabb, rend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eánjárót el sem lehetett képzelni, mint a "Radzeer". Személyzete megbíz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valamennyien szép összeg fölött réndelkeztek, mert midôn L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mányát megvásárolták, a "részvénytársaság" tagjai huszonötezer fon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ztak Pireuszban, a Nagy Fônök szintén megkapta részét egy postautalvány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a feladója "gebedj meg" volt. A részvénytársaság tagjain kív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a Fáraó is jutalma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feledkeztek meg a szegény ál-Levenrôl sem. Gabri Amiens élete is rév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, tniután elegendô tôkét bocsátottak rendelkezésére, hogy Londonba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at nyisson a "Légionistához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nem telepedtek le pénzükkel valahol Piszkos Fred és barátai?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éten belül halálra unták volna magukat. Tenger, csavargás, kaland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k élni. Kivétel Rozsdás. Miután elvette feleségül Edith Lev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ot vásárolt, amelyet az Earl szemelt ki számukra, az ô gróf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igen elônyös áron jutott hozzá a fiatal pá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z Öreg úrnak gondja volt rá, hogy Rozsdás frakkja az esküvô napján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jen régebbi hibájában. Nem is bánta meg, hogy felesége terror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ve, kesztyűjét, kamásliját és gyönyörű, zöld, nemes opál inggombj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 hagyta. Az érdemrend mindenért kárpótolta. Piszkos Fred a "Radzeer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nységével ott volt az esküvôn, és mindnyájuk nevében egy csokrot 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amelyhez szép beszédet eszelt ki, de végre is a meghatottság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nagyúrjelenlététôl fellépô elfógódottság miatt, a csokor átnyújtá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ban állandóan csak ezt ismételg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á marhaság. :. micsoda marha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Riviérára induló házasokat a "Radzeer" szállította Calais-ig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a legénység kapitányostul együtt úgy berúgott, hogy midôn az ifj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r már Párizs felé járt a vonattal, Calais külvárosában egymás után von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mentôk, a tűzoltók és a rendôrségi készültség riadóautó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Tom Leven? Fényesen rehabilitálták, elôléptették és kitüntették. De s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rt vissza Angliába. Mint alezredes, kormányzója lett az általa pacifiká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ül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Ha nagy köd van az óceánon, és lesötétített hajó tűnik fel valamer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nem felel rádióhívásra, ma már nem csempészeket gyanítanak rajta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közlekednek. Mindenki tudja, hogy a "Balmoral" ez, amelyet valami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gôbe ragadott, és hétszer megforgatott a ciklon. Azóta mint kísértet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ik, rádiója néma, de ha megjelenik elmosódott, lámpátlan árnya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nagy vihart jel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a már minden felvilágosodott matróz tudj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3:00Z</dcterms:created>
  <dc:creator>Wendri</dc:creator>
  <dc:description/>
  <dc:language>en-US</dc:language>
  <cp:lastModifiedBy>Wendri</cp:lastModifiedBy>
  <dcterms:modified xsi:type="dcterms:W3CDTF">2006-11-14T01:43:00Z</dcterms:modified>
  <cp:revision>2</cp:revision>
  <dc:subject/>
  <dc:title>                Rejtô Jenô: Az elveszett cirkáló - Werner Zsolt</dc:title>
</cp:coreProperties>
</file>