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Rejtô Jenô: Az elsikkasztott pénztáros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jtô Jenô:  Az elsikkasztott pénztáros - az elektronikus verzió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CURZON UR UTRA 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Curzon urat látta a hajón reggelizni (sült sonka tojással, tea, vaj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rított zsemle), nem mondta volna róla, hogy ez az úr elozo napon húsz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t sikkasztott. Abban a nyugalomban, amellyel a vajat a zsemlére kente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j fölé elhelyezte a sült sonkát, a felsoroltakat leharapta, és mie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fogott volna a rágáshoz, az egészet leöntötte két korty teával, ebb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élyült, gondos táplálkozásban benne volt az önmagával megelégedett nagytok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elmes, bölcs, harmonikus életrendszerének egy jellegzetes mozaik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ért hangsúlyozzuk ki annyira ezt a különben elég közönséges körülmé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mber napi életében, mert Curzon úr életében elôször evett ilyen boséges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ora reggeli órákban. Teája mellé nélkülözte eddig a tojást és a son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óta tisztviselo lett, tehát tíz éven át, a zsemlét vajjal bár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rítatlanul fogyasztotta, mert mielott irodába ment, jóformán arra s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ideje, hogy a legegyszerűbb reggelit nyugodtan fogyassza 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, miután sikkasztott, úgy érezte alkalma és ideje van az életet nyugodt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lélodéssel tanúlmányozni és ezen a bűnügyi tanulmányútján els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rimentuma az imént megénekelt villásreggeli volt. Curzon úr, e regényün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se, sajnos, nélkülözte mindazon kvalifikációkat, amelyek alkalmasak ar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 embert regényhossé tegyenek. Mind a két szóval szöges ellentétben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énisége. A regényhez csak igen kevés köze volt, ilyet nem olvas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írt, eseménytelen életét elkerülték a nagy szerelmek,. sohasem párbajo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általán semmit sem csinált, ami akár csak egy rövid lélegzetű elbeszélés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anyagot adhatott volna. Ami a host illeti, Curzon úr átment az utc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ára, ha két ember hangosan vitatkozott, és bár szégyellte bevallani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tokban félt a résieg emberektol. És miután nem volt regényhos, nevezz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urat a regény gyáváj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lvasónak igaza lesz, ha ezek után azt mondja: hohó, egy ember, aki gyá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irtózik minden veszélytol, kalandtól akit úgy ábrázol a regény elso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a, mint a legfantáziátlanabb nyárspolgárt, hogy lehet az sikkasztó?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het egy ilyen hajóra, ilyen helyzetbe? Egy villásreggeiiv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ssák meg, kérem a sikkasztás történetét, azután az vesse rám az els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, aki nem lusta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úr tulajdonképpen nem sikkasztott. Ha egész precízen akarnám jelleme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zetet akkor azt mondanám hogy ez a szelíd, gyenge egyéniségű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maradt húszezer,dollárral, és a pénz kihasználva az orizetl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llanatot, elsikkasztotta a takarékpénztár egyik képviselojét. A föld légkör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ül minden tárgy magnetikus. Mindnyájan ismerünk embereket, akik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khoz való viszonyát nem saját akaratuk szabja meg, hanem ellenkezol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s tárgyakkal kapcsolatos pillanatnyi ötleteik befolyásol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lekedeteiket. Elég közismert típusa a polgárnak az a tömegvonzás ha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álló egyén, aki elhatározza, hogy mától kezdve takarékoskodni fog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i elott kifüggesztett színes plakát vonzása megváltoztatja akaratát. Eh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holnap, mondja, és jegyet vált a délutáni eloadáshoz. Vagy ki nem ismer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morsavtúltengéses barátunkat, aki öt éve mindennap huszonnégy ór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asztja a szigorú diéta betartását, mert midon legkeményebb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ása, éppen borjúpörköltet hoznak be. Mino pech! Éppen borjúpörkölt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nc ételét, mócsingosan, egész rövid szafttal, aranysárga csipetk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! Akaratát ismét magához vonzza a tál, és most már elárulom, hogy ak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 magához vonzotta volna, ha töltött káposztát tálaltak volna be (tejfölás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 fott disznókarajjal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úrnál is rendben mentek a dolgok, amíg napi tennivalójával nem 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ernatív lehetoség elé, és mások által eloírt teendok szabták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lekedeteit. Ezek kö2ött elso helyen állt Mayfield úr, a sidne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ékpénztár irodafonöke, egy bántó külsejű, igen szigorú, kellemetlen mod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, aki zsebórájával a kezében fogadta az elkésve érkezo tisztviselo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field úr, kezében zsebórájával, mindig Curzon szeme elott lebegett és tíz év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att mindössze kétszer késett el, amire Mayfield úr azt mondta, hogy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özelebbi tíz éven belül még egyszer elkésik, kénytelen lesz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abályokhoz nyúlni, mert sorozatos szabályta- lanságokat nem tűrhet. Más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samoka, Mrs. Hutkins, nyolcvan kilón felüli gazdasszonya volt, aki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nc ételeit fozte Curzonnak, és miután a gazdasszony gusztusa örökk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tott tokehal és a pirított borjúmáj között ingadozott, Curzon úrnak is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érnie e kétféle étellel, holott mit nem adott volna olykor egy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tott húsért. Csak egyszer próbálta meg, hogy titokban vendéglobe menj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édelni, de Mrs. Hutkins rájött a pártütésre, és azóta Curzon úr óvak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 ballépésektol. Hogy ünnepnapokon sem alhatott kedvére kilencig, a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gazdasszonya volt az oka, mert ilyen napokon nagytakarítást rendez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t óra helyett hatkor kellett felkelnie Curzon úrnak. Ilyenkor ugyan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t Mrs. Hutkins adjuntása: a viceházmester felesége, eltolták az öss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torokat, súroltak, poroltak, áthúztak, szellôztettek, és közben Curzon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ván bolyongott a város valamelyik közter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tárgyak könnyelműsége milyen romlásba viheti az embert, arra leg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a Curzon úr esernyoje. Ez az ágrólszakadt; öreg jószág lépten-nyom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marad. valahol. Azon az elsejei napon, amelyen Curzon úr megkapta hathet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badságát, és elbúcsúzott kollégáitól, hogy szokása szerint vidékré utazz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pimasz esernyo megint önállósította rnagát, és ottmaradt az irodában.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tehát, aktatáskával a hóna alatt, visszafordult a városháza el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jen hűtlen esernyojéért a sidneyi Takarékpénztár he1yiség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ogy visszajött! -szólt rá Mayfield úr nyo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jjé! - mondta magában Curz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örülök ennek a véletlen visszatérésnek, mert valami nincs rendbe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énztári elszámolásnál. A Simon B Blackson kifizetést úgy kelle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árni, hogy az elozo záradék is szerepeljen az elszámolás kezdetén, mert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ttekinthetoség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részlétezzem? Addig beszélt, amíg kiderült, hogy Curzon úr csak dél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'heti meg a szabadságát. Egy kedves sóhajjal odament régi helyére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árhoz, ahol Masson, a helyettese, már vigyorgott rá kövér arc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keretes csíptetoje mög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jöttél vissza, te ökö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sernyomért -fejtette ki pedánsan Curzon -, hozzátartozik külso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jelenésemhez. Például a nyakkendo az északi népeknél jött divatba, és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t szolgálta, hogy a hűlésre érzékeny gégét megvédje a zord idojárás el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dacára te itt Ausztráliában, harmincöt fokos melegben,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kendot hordasz. Ez nem sokkal célszerűbb, mintha én az esernyomet hordaná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nyakamban. Miért fordúlsz el to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ön nem dolgozik -mondta Mayfield, aki figyelmesen hallgatta eddig a há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 -, ebbé a vállalat tíz éve alatt valahogy beletörodött: De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légáit is demoralizálja, ez már az én közismert jóindulatom határai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adja... És különben is! - horkant fel. - Ha ön.a nyakkendodiv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dorítónak találja, akkor ne járjon kultúremberek közé! - kiáltotta Mayfie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 nekivörösödve, mert mint általában a hízásra hajlamos emberek, szer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atos és rikító nyakkeridovisel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nagyon szerencsétlennek érezte magát. Üres aktatáskáját, amelyben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ssen vásárolt pipereholmit orzátt, esernyojével egyiltt oda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árfülke sarkába, és hozzáfogott, hogy a nyitott páncélszekrénybol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jában kirakjon mindent, és megkeresse a Simon B Blackson cég hitellevele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sszióit és jelzálogkölcsöneit, amelyek elozo nap már egyszer átmen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n, bár szerinte az egész ügy elejétol fogva a könyvelore tartozott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könyvelo amerikázott, mert Mayfield görbe lábú, szeplos leány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zadt és görnyedt. Masson is segített neki. Ovatosan rakták sz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szekrény tartalmát az asztalon, váltótárcát, nyugtát és bónt, míg végre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Simon B Blackson pakett. Szép rendben visszaraktak megint minde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feljegyzett néhány számot, azután a Simon B Blackson pakett is a hely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, és Masson bezárta a páncélszekré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úr most már tizenöt perc alatt megcsinálta újra az egész elszámólá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 óhajnak megfeleloen, letette Mayfield asztalára, de egy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, midon az irodafonök éppen nem volt jelen, és jól megf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yojét, hóna alá szorítva aktatáskáját a.piperecik- kekkel,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ment. Négy óra volt, a többi tisztviselo is öltözött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ékpénztárat fél ötkor zár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on hozzálátott a csomagoláshoz. Wickfieldbe készült a nénjéhez, ahol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o vendég töltötte rendszeresen szabadságát. Wickfield Ausztrália heg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én terült el, ócska kis falu volt, de Curzon úr elhitette önmagáva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lu klímája rendkívül egészséges, miután hatheti. szabadságát a legolcsó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használhatta ki. Alapjában véve már régen utálta Wickfieldet, piros fái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a lakosaival és bohém szarvasmarháival, amelyek hasonló állatoktól eltéro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hosszat a foúton ogyelegtek, ahelyett, hogy legeln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s. Hutkins nem volt otthon, mert látogatóban volt nála a novére kislány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ol az alkalomból elvitte moziba a gyereket. Curzon tehát berakta kofferjéb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egszükségesebb holmikat, azután hozzáfogott, hogy a fogkrém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tvaecsetet, timsót meg szappant elo- szedje az aktatáskájábó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endezze a fehémemű között a koffe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ktatáskában azonban nem volt borotvaecset, nem volt timsó, nyoma s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szott fogkrémnek, és egyetlen darab szappan sem került elo. Ezzel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ktatáskában húszezer dollár volt, négy egyforma köteg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ktatáskát a Northon utazási iroda cégvezetoje helyezte letétbe, fedeze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turistacsekkekre, amelyeket egy társasutazás résztvevo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antinápolyban, Bukarestben, Bécsben, Párizsban és Londonban fog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áltani a sidneyi Takarék terhére. Ezzel Curzon nyomban tisztában völt.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? Rakodás közben az o táskáját a pipereholmikkal (borot- vaecset, tim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b.) visszatették a páncélszekrénybe, és a Northon cég letétjé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atáskával együtt o a sajátja helyett elhozta ma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úr homl.okát homályos, jéghideg pára lepte el. Megfogódzkod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sszék támlájába, azután leült. Most mi lesz? Mondjuk, hogy reggel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ig most már zárva van a takarékpénztár, szóval mondjuk, Curzon úr re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állít a céghez, hogy pardon, tévedésbol magával vitt húszezer dollárt.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ik? Vizsgálat. Botrány. Massont, aki a pénztárért felel, egész biz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obják. Mayfieldet esetleg megüti a guta. És ha legalább ez biztos lenne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sem biztos, csak az, hogy Masson rep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ett, és két kézzel fogta a fejét. Uristen! Mit csináltam! Mit csinál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Masson! Szegény Masson! Három gyereke van, és újra bébit várnak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nem lennének gyerekei. De három! És már várják a negyedi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képpen mit képzel az a Masson?! EI akarja árasztani a világo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daiva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észen váratlanul Wickfield jutott eszébe. Azokkal a poros, korcs he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mákkal, a foutcán virágzó állattenyésztésével és a szomszédban nyar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véd gramofonjával, amely tíz éve már ugyanazt a lemezt játssza felvál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délután: "l wonder where my baby is tonight." A neuralgiában szenved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erdész egyszer kapásból rálott a gépre, de a gramofon nem halt meg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leg elvesztette hangját, és azóta még sokkal rekedtebben kornyikálja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lye nótát. Éjjel nem lehet aludni a kutyáktól, hajnalban a kakasoktó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a legyektol. A kávé helyett használt cikóriának ugyanolyan szaga lesz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 már tíz éve, mint ahogy Curzon úr.életében mindennek ugyan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kóriaszaga és -íze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csit rágódott életének keserű gyökerén, amelyet inkább nevezhetné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ztelen gyökérnek, és közben farkasszemet nézett vele húszezer dollár. Mass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lajdonképpen csak úgy menekülhet meg a romlástól, ha o, Curzon, elsikkasz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t. Mert gondatlanságért és szabálytalanságért felelnie kellene, de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hatná felelosségre Massont, ha a bank egy régi tisztviseloje bí5nös ú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? O hozta a bajt Massonra, neki is kell elsimítania. A becsület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ktálja, hogy sikkassz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csak világ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 történt, hogy a saját esernyoje és Masson gyermekei elindították egy út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merolegesen eltért életének eddigi irányát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úszezer elszabadult, bűnre éhes dollár elsikkasztott egy védtelen pénztár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CURZON UR KELLEMES ISMEROSÖKRE TESZ SZ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hat órakor távozott Curzon úr a lakásból. Mielott elment, rövid habo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háromhavi bért hagyott Mrs. Hutkinsnek az asztalon. Ugy érez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zsarnoksága dacára öreg gazdasszonyát nem teheti ki pénz nélkü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cára. Hiszen Curzon úr alapjában véve jólelkű, gyengéd ember volt.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ssonnak nem lett volna annyi gyereke, akkor Curzon úr nem sikkasztot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át ez a Masson, úgy látszik, még sohasem hallotta, hogy családfák nem no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gig. No minde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öt óra volt, és másnap reggel nyolc elott nem vehetik ész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kasztást. Lehet, hogy délután hatig sem nyúlnak az aktatáskához. 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rútja van. Most hová? Hová megy egy sikkasztó, akinek húszezer dollár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skájában, és tudja, hogy a rendorség nemsokára a nyomában le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rbélyho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ámbor, szoke kis szakállát, amely összefolyt szomorú, bibliai bajusz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orotváltatta. Egy köpcös, angol gengszter nézett rá vissza a tükörbol. J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tudta, hogy ilyen fiatal! És alapjában véve egész megnyero. Most kez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on tűnodni, hogy mi értelme volt annak az alázatos jelleget ad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rzetnek, amelyet évekig olyan gondosan termelt áz arc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 olyan megmagyarázhatatlan dolog, mint az ócska esernyo. Vagy Mas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ken- do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kiment a repülotérre. Egy hatalmas hárommotoros kivilágítva állt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ok beszálltak. Curzon úr odasietett a pénztár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k egy je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ra a gép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ová akar uta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z én dolgom. Maga csak adjon egy jegyet - mondta nagyon idegesen. -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 Batáviába repül. A Szumbavai és a Bali szigetcsoport étésével. - Hát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áviái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még a lelke mélyén, valahol legbelül úgy érezte, hogy nem lesz semm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bol, és az utolsó pillanatban visszafordul. Ugy érezte, hogy az ítélet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t ügyetlensége miatt kimondott, nem fogja végrehajtani önmagá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ordul. De a motor zihálni kezdett, azután lábai, mintegy önállósí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at, elindultak a gépoldalához támasztott három lépcsofokhoz, és 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nt, egyenként megjárva mind a három fokot. Belépett a gépbe, és ezzel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ítéletet végrehajtotta! Két overallos pribék kirántotta a lépcsot, a megkav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eller sortüze felhangzott, és az elsikló gép néhány kecses libbenés 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ba lend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úr egy derűs lelkivilágú sikkasztó nyugodt álmát alud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étafedélzeten: Batáviában egy napot sem idozött, hanem Henry Kahn álnéven els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ályú fülkét bérelt a Triton nevű luxushajón, amely Szingapurba in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gapur! Az Indiai-óceán New Yorkja, a fény, a ragyogás, az eleganci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xus, a bűn, a háború és a mocsok nagy látványossága. Ott úgy eltűnhe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mbostű a szénakazalban, onnan a világ minden tájára átmentheti bűnbe es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ét, hogy kis vagyonával egzisztencia után nézz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úr kimondhatatlan lelki kéjjel merült el a gondatlanságba, amelytol az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ktak megrészegedni, akik máról holnapra megszabadulnak a pénz rabság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-e szebb és nagyszerűbb érzés annál, mint megrendelni egy pohár malagá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gusztusunk van rá, és hanyagul zsebre dugni néhány doboz igen fi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t, ,anélkül, hogy elszörnyednénk a könnyelműségünktol? A kis fiz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arkációs vonala megnyílik! Egy öltözet ruha, jó hotel, taxi, hord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otoll és páholyülés anélkül, hogy a pénz kiadásának pillanatában elmonda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nk magunkban az osztási művelet refrénjét: és még marad nyolc... és még mara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ét... és még marad 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-e szebb, kellemesebb nászút az elso néhány napnál, amely alatt a sikkasz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ze,sheteit éli az anyagi függetlenséggel? Kérdezzünk csak meg kiérdemes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kasztókat h°ogy mi a szép, mi az igazán felemelo és nagyszerű momentum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letben. Azt fogják mondani: az elso hét Párizsban és az utolsó Vácon. Az els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talan pillanat egy szép novel, és az utolsó hét nap a szabadulás el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 rab meghatottan számolja a hátralevo néhány száz staniclit. Benne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két végletben minden, amit a költo mon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ság, szerel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opos, szerelem. Mint annyí más nagy luxus, váratlan fordulat, új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mény, ez is most érkezett el Curzon úr életébe. Ebbe is most botlott be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pedig olyan kevés szerenc- sével, hogy nyomban egész hosszában végigterül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délzeten. Ugyanis miközben álmos szemekkel elhagyta ülohelyét, hogy sétál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, megbotlott egy nyugágyban hevero hölgy kinyújtott lábán, és elvágó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 kezdodött. Nem éppen hangulatosan, de stílszerűen, Curzon úr eddig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lményeihez viszonyítva. Mikor feltápászkodott, egy olyan szép no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, amilyet csak álmában lát az ember vagy még ennél is valószínűtlen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ioben, amerikai hangosfilmek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sson meg, igazán szégyellem. Remélem, nem ütötte meg magát? - kér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gódva a hölg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gazán semmiség - nyögte siralmasan Curzon úr, és csak most nézte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se- bben a not. Valami egész könnyű, kosztümszerű, szürke,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ban volt, sima, acéloskékbe játszó fekete haja hátrafésülten lapult meg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badon hagyva két apró fülét, mandulavágású, de kifejezéstelen, nagy szem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n, derűs csillogással tekintettek a férfira, mosolygó, szép vonal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ából pompás fogak ragyogtak el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m Henry Kahn - mondta Curzon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ilian Hackett vagyok - felelte, és alig tudta elnyomni mosolygását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etlen, gyere- kesen zavart férfi ódivatú bemutatkozásán. Hosszú, finom,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 hanyag mozdulattal nyújtotta új ismerose felé, és kissé szórakozot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agyka a férfi tenyerében. Szemében oszinte érdeklodés villant meg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élem Szingapúrig uta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...igen... - hebegte Curzon úr, akit ez a kézfogás nagyon megvisel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Szingapurba utazom. - És hogy fesztelen legyen, hátratette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, miközben testsúlyát felváltva egyik lábáról a másilcra helyezte. A n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ol egészen finom, halványan, de azért kivehetoen érezheto kölnüllat á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je. Maga sem tudta, miért kap ettol szívdobog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karja, sétálhatunk villásreggeli elott - mondta Lilian, és belékar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úr majdnem ismét orra esett. Mint valami emberi automata indul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mellett, igyekezve lépést tartani, és félkarját, amelynek könyökhajl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o finom kezének szentélyét képezte, úgy tartotta mereven, mozdítani 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ve, mintha gutaütés bénítaná. Lilian ezt látszólag észre sem v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ulatlanul és hosszan csev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, Mr. Kahn, ha tudná, milyen unalmas egy ilyen hajóút... Igazán csak l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dington tudta rávenni a fivéremet... A legtöbb férfi unalmas és osto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ik, hogy minden a tánc, a póker, a bridzs... Hopplá! Vigyázzon! -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ébFn elkapta Curzon urat, aki megbotlott egy hajókötéltekercsben. - U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nem hoztam szerencsét magának. Már másodszor botlik el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, igazán semmiség! - Bár ez lenne a legnagyobb botlásom - gondolta ma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eszébejutott lord Paddington, ez az elokelo, finom, osz úr, állít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lia felso tízezréhez tartozik, és igen visszavonultan él a hajón. Csak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nberrel érintkezett; az egyik Rival márki, szintén nagyon öreg, sov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ke, bottal jár, mert féllábára sántít, és gomblyukában a becsületrend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ja. Ezek szerint a társaságukban levo harmadik úr a lány bátyja,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ckett, akirol azt mondta a steward, hogy o a jávai cukorkirály, milliár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parmágn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mberek még sohasem álltak szóba Curzon úrral. - Sir Hackett báty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asszony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 a bátyám. Tudja, milyen unalmas egy cukorkirály húgának lenni? Látott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operett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, hogyne! Én sokat. foglalkozom kultúrával. Egyszer Sidneyben megnéz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p van Winklét... Arról szól, hogy egy vadász ötven évet alszik egyhuza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élkül, hogy felébred- ne, dacára annak, hogy körülötte mindenki éne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odálat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zintén szólva, nem hiszem, hogy manapság ilyesmi elofordulhat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ppen manapság minden lehetséges, kedves Henry... Hopplá! -Keresztnevé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lí- tésétol Curzon úr ismét kis híján elvágódott. Csak elengedné a kar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 ez, így menni anélkül, hogy a no szabálytalanul váltakozó lépései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odni tud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csak ezért említem az operetteket, mert azok általában arról szólna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egy gazdag no nem tudja elhinni udvarlóinak oszinteségét. Mindenkirol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i, hogy a pénzét akarja és nem ot. Látja, valáhogy így vagyok én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an forgolódnak körülöttem, és mindig úgy'érzem, hogy a cukorkirály hú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szik neki, és nem Hackett Lil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isasszony! Ön nagyon szé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?... -kérdezte Lilian, és csodálkozva megállt. -Ön úgy talál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szép vagyok? - mondta kellemes meglepet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! Nagyon! -kiáltott buzgón Curzon úr, látva, hogy elismero szav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 mély benyomást tesznek a hölgy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 szerint, ha maga belém szeretne, nem a pénzemet kívánná? Vajon ma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ihetném, hogy igazán a szíve szólalt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úr pirult, a szája szélét nyalogatta és szavakat keresett,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. Mit mondjon? Hiszen máris eszeveszetten szerelmes volt ebbe a no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sétafedélzet másik oldalára értek és itt egy gurítható mahagóni asz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tt három csendes úr üldögélt, teasütemény és édespálinka mellett.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dington lord volt, a másik Rival márki és a harmadik Sir Hackett, a jáv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korkirál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ilian, aki úgy látszik, nem akarta tudomásul venni társadalmunk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tszerűségét (amiért valószínüleg nemegyszer nézeteltérése is l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onaival), odahurcolta a megzavart Curzon urat, és egyszerűen bemutat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enry Kahn barátom, egy kedves ausztráliai gentlem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rom úr nem azt a képet nyújtotta, amit általában lelkes fogadtatás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tak nevezni. A márki valamit nyafogott, és nyirkos, ráncos kezének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át egy másodpercre átengedte Curzon úmak. Sir Hackett feltette monokli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sen megnézte ezt a Henry Kahnt, olyasféle tartózkodó érdeklodéss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an a lepketudós valami újonnan talált csodabogarat helyez a lupéja al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 Paddington pedig csak bólogatott, és azt mondta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ól van, nagyon jól van... - De hogy mi van jól és miért, ezt nem tu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. Curzon úr, aki tudatában volt, hogy ezekbe az elokelo körökbe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kasztó sem juthat be ilyen egyszerűen, úgy érezte, hogy az egyik l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llyed lefelé, és a másik emelk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nry Kahn vagyok... Bocsána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tesz semmit... -nyugtatta meg a márk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t, úgy látszik, bosszantotta, hogy új barátját nem látták szívese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, és odaszólt Curzon úr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laljon helyet közöttünk... Kérem, üljön le, ha mondom! - És miután Cur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 leült, erélyesen így szólt a bátyjához: - Az út hátralevo részét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Curzon úr fogja elviselhetové tenni számom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?... Igazán?... Derék. Derék - mekegte a l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akkor nem is zavarom - mondta a márki. És botjára támaszkodva elbic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percen belül Lilian egyedül maradt Curzon ú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szóljon semmit! -mondta majdnem sírva a lány. -Jól tudom, hogy ön most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 belülrol. Megalázták! Miattam alázták meg és igazságtalanul! Henry!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elégtételt fog kapni, de olyan elégtételt, mint a pint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ss Hackett felfogása szerint hasonló körülmények között milyen,elégté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 egy pintynek, azt Curzon úr még aznap megtu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em volt este, de a nappal már elmúlt, és a hajó violaszínű, szür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engésben úszott. A zsírosan csillogó mélysötétkék hullámokból egy-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ülohal dobta fel magát ezüstös ficánkolással, és ijesztoen zord, kopár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apos, vulkanikus szigetek közeledtek lassan Szumátra magasságából. Két-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a lombú pálma látszott csak egy-egy szigeten, és ezék is 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ehetetlénebb körvonalakkal mosódtak bele a változatos tónusokból 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ottabb sötétbe átvonuló ég aljába. Curzon úr nézte, nézte a csodál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ópusi panorámát, és ahogy beszívta a dagály hűvös, de nem kellemetlen, s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gú szellojét, ebben a valószínűtlenül surgárzó alkonyban különös, szom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yódás markolta meg a szívét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es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uha suhogott a közelében. Nem is kellett oldalt fordulnia, csak mély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ta be a levegot, és a halszagba keveredo enyhe illat már jelez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ült le melléje. Furcsa, sárga estélyi ruhában volt, és egy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gysorral játszott idegesen. Ez a gyöngysor hosszú volt és masszív.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yat, örömet, idegességet, mint egy han.gszeren, ezzel a gyönggyel fej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, ahogy ujjai különbözo ritmusban választották szét és tolták ismét össz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s szem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szép este... -mondta minden megszólítás nélkül Lil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odálatos este... -lihegte Curzon úr. -lgazán csodálatos. - Önnek 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ás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? ... Tisztviselo vagyok. Egy iz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hoz nem volt elég fantáziája, hogy kitaláljon valamit. Csak Sidney hely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bourne-t mondott, sikkasztás helyett örökséget, és egyéb ilyen ap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ásokban hamisította meg életének való adatait. - Egy melburne-i ban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könyvelo - mondta példá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... ne haragudjon, hogy indiszkrét vagyok, egy könyvelone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het ilyen él etmód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úszezer dollárt örököltem, izé... a fivéremtol, még a télen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am, hogy nem teszem bankba, hanem ezt a hatheti szabadság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re lehet, kihasználom. Sétálok néhány lépést az élet napos oldal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e, ez szép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cn. Megkérhetem, hogy vacsora után várjon néhány percig a köz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édloben? - Boldogan. - A heveroszék támláján nyugvó kezéhez vél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ért Lilian kisujja, és ettol a sarkáig megborzon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hozzátartozó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. A gazdasszonyom. És Wickfieldben lakik egy néném, akinél nyáron fizet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 szoktam lenni. Ha tudná, kisasszony, milyen szimpla volt eddig mind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mben. Reggeltol estig a rács mögött állni a pénztárban. Este rán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keha!at enni, mert Mrs. Hutkins így szereti. Wickfieldben platánok áll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ni háza körül, por van, és hol a tehenek bognek, hol a gramof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ajkáról eltűnt a kis rejtett gúny, amely ott vibrált a szája szél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. A gyöngysort szórakozottan a fogai közé vette, és·o is kom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 ki az estébe. Az a furcsa nosztalgia fogta el, ami olyankor kerít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talmába az embert, ha honvágya támad egy hely után, ahol tulajdonképpe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sohasem. Ki ne érezte volná még utazás közben, virággirlandos vidé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audvaron, kinézve a fülkébol, hogyjó lenne itt most leszállni, jó lenne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ni. Ez a Henry Kahn nem ostoba ember, csak tapasztalatlan. Egy óri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csemo. Jó lenne most ott ülni vele a wickfieldi poros platáno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gondolta Lil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 hangulat egyetlen ütemre véget ért: kigyúltak a lámpák. Sok-sok t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ű, hatalmas körte ragyogta be a hajót, és megszólalt a diner-re hívó go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társaságával egy külön szalonban vacsorá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úr a közös étkezésen vett részt, és tekintetével utánaosont a pincérne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i idonként egy ételekkel megrakott kis asztalkát tolt be a szalonba. Vacso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, mikor még együtt volt valamennyi közösen étkezo utas, vacsora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 az elégtétel, a nagyszerű csoda, amitol Curzon úr megmámorosodott, k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íján sírva fakadt, és ami feledhetetlen lett számára már azon pillanat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on megtörtént!.Valamennyi útasjelenlétében odalépett hozzá a steward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ordsága, sir Hackett és Rival márki szívesen látják egy kártyapartira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mondjon? Mit tegyen? A hajó szeme rajta! Valamit felelnie kell. - Ké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... hogy... izé - nyögte tűzvörös arccal. - At fogom adni - szó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ward, és tiszteletteljesen 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 szalonban együtt ültek: a cukorkirály, a márki és a lord. Az asztalf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ilian. Mit mondhatott nekik a lány? Mivel idézhette elo a változást? Ki tudn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bizonyos, hogy a három úr moso!yogva nézett a belépo Curzonra. Most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ki sem két ujjával nyújtott kezet. Három teljes ujját helyezte Curzon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tyerébe, és Paddington felemelkedett a helyérol, úgy veregette meg a vál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hallatlan szerencse, hogy megtisztelt bennünket. Kedves iz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gler... Har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... - és L.ilianhez fordult -, hogy hívj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nry Kahn - dadogta Curzon úr. - - Az is nagyon jó - helyeselt élénken S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ck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laljon helyet, barátom, mi minden este kártyázunk. Nyerni nem fog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centes alaponjátszunk, de remek szórakozás. Bizonyára ön is ért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igantjátsz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... én csak tarokkozni tudok. Azt sem j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aj - mondta a márki. - Akkor egyáltalán nem játszunk pénzbe, és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a tanulni a hulig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uligan a ferbli, a póker és a makaó keverék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heto legjobb lap liárom ász. Ezután jön a kilenc, azután a terc ászi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ínű fiú, dáma, ász. Utána három dáma. Póker rendszerű licitál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annyit áldoz a lapjára, amennyi nyerési esélyt lát benne. Miután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rak nem akartak pénzt nyerni, megállapították, hogy a maximális licitá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hilling. Remekül szórakoztak, nagyszerűen kacagtak, és ami a fo, sen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hetett többet egy üveg bor áránál. Curzon úr a mennyországban ér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ében eloször igazi urak között ült. Ezekhez képest még Mr. Mayfield,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rodafonök is senki. O, mit nem adott volna érte, ha valaki láthatná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Mrs. Hutkins. És viselkedése szemmel láthatólag tetszett az ura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igazán egy eredeti fiú, Mr. Green... - Curz... nevem Henry Kah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obb sir Hackett és lord Paddington vitába keveredtek, hogy ki rendezz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társaság számára jachtkirándulást Szingapúrtól Colombóig. Elnézést kér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hn úrtól, hogy most ok kettep fognak játszani, és aki nyer, az fizet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. Paddington ny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 Hackett dühös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revans! Kétszáz dollár a viz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hó! - kiáltott a márki - ebben már én is részt veszek! Leosztották a lap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életlenül Curzon úmak is adtak egyet. - O, bocsánat. A fiatalember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ban nem játsz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.. -mondta Curzon is, és lángvörös lett, mert Lilianre nézett -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t szeretnék venni a játékban. Engedelmükkel, nem vagyok szegény emb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dington tiltakoz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! Nem, nem, nem... A maga pénzecskéje másra kell, bará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... Lordságod meg akar sérteni? -Végül is nagy nehezen adtak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t. Azután megindult a licit.. Curzon úrnak remegett a keze, és a nyel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azon tapadt a szájpadlásához. Három ásza volt! Felülmúlhatatlan nyero l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rki csippelt, vagyis nem vett részt a játékban. Paddingtonnál kilenc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ckettnél két dáma egy királlyal. Hackett ijesztésre dolg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dington, úgy látszik, nem számított három ászra, és Curzon úr, fé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méletlenül, mindent megadott. Azután feltakarták a lap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rávó! - kiáltotta Paddington. - !gazán bosszantott volna, ha nem a mi fia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. - És nyolcszáz dollárt toltak Curzon úr remego kezeibe. Micsoda vil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z összegnek egy kis részéért harminc napig kell dolgozni keserv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itt percek alatt nyer! 1sténem! Miért nem öt év elott sikkasztott! Menny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aszt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... -- mondta a márki ásítva - mára elé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kor nem kell ilyen nagyban játszani -mondta mosolyogva Sir Hackett, ke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jtva Curzon úmak. -Szavamra, régen láttam megnyerobb, szellemesebb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telenebb modorú urat, mint ön. Igazán örü!ök, hogy Liliari ma este kül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ívia a figyelm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úr csak pirul, és hol azt mondta "kérem szépen", hol azt, hogy "i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mrol... Fütyürészve ment a kabinjába. Szerelmes volt és boldog. Isten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szép is az élet urak között, milyen szép ez a fényes falú kabin,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s levego árad be a szellozoab- lakon a csendes, miszt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ai-óceánról, egyáltalán milyen szép minden jelenleg! És ki törod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napp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nem lett volna olyan boldog és elégedett, ha lényének vala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afizikai formájában megjelenhetett volna néhány percre a cukorfejed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in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CURZON UR AZ OROSZLAN SZAJA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a cukorfejedelem húgának kabinjában még együtt maradt a társasá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jukhoz képest kissé fesztelen tablót képezve. Lilian az ágyra dolt,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dét átkarolta, és cigarettázott. Lord Paddington az asztalon ült, lábai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ngozva, a cukorfejedelem fütyörészett, és a márki a körmét piszk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olyan jámbor, mint egy csecsemo - mondta a fejed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, te ló! - mondta a márki a fejedelemnek. - Ha ez a pasa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száz dollárunkkal köszöni szépen, de nem folytatja a játékot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sra ver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jedelem nem reagált a felségsértésre, hanem elgondolkozott, és csak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. - Te önmagad után ítéled meg az embereket. Mindenkit piszkos gazembem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l. En mondom neked, hogy ez a fiú kettoig sem tud számolni, és az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érig igaz a húszezer dolláros örökség, amit Nadjának mondott. 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, Nadja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ilian, akit jelenleg Nadjának neveztek, nem szólt semmit, m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ppantásokat vett a cigarettából, és idegesen rezgett az orrcimp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is gyanús a fiú - mondta Padding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nem hülye. Szerintem ennyire hülye ember nem létezik. Tú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rayen ment bele mindenbe. Osztom Rival véleményét. Ha megtartja a 800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t, én is laposra verlek - mondta olordsága, úri egyéniségét jellemzo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d modo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egy jámbor ember ne legyen ilyen borotvált képű -szólt dühösen Riva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ál te már jámbor tisztviselot, aki a nagybátyjától örököl, Wickfield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ral, "kegyednek" szólítja a hölgyismeroseit, és mindennek dacára egy szá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ámbor szorzetet sem termel az arcán?. Az ilyen embernek bibliai, egybefol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usz-szakálluk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szólsz ehhez, Nadja? -kérdezte olordsá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utállak valamennyieteket, utálom magamat, ezt az egész pisz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ndoréletet, mocskos szavaitokat, züllött, aljas lelkivilágot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ss meg, de ez nem válasz -szólt megbántva a fejedelem. -Te azt mondta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. a fiú egy jámbor tisztviselo, aki örökölt. És amit te mondasz, Nadja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szent. Most pedig a kollégáim aggodalmuknak adtak kifejezé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csoda gonoszság? -mondta Nadja, és állát felhúzott térdére támasztotta. U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sok estélyi ruhája lehetett, mert nem törodött vele, hogy összeviss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ri a finom selyem- holmit. - Ez az ember egyszerű, szürke kispolgár, a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ig keservesen dolgozott, és most, amikor végre hozzájutott néhány 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hoz, mikor valami szépet és jót is kaphatna, beleütközik néhány hitv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ba, és kifosztjá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az élet - mondta szomorúan bólogatva lord Paddington. - De nem ism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d, Nadja. Csak nem szerettél bele ebbe az alak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! Ez az ember az egészséges, tiszta, polgári házak szagát hozta felé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án kelo, dolgozó emberek, egyszerű, tisztességes életek hangulatá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szívesen itthagynálak benneteket, csak tudnám, hol kell kezde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et! Hogy kell szabadulni a selyem vackoktól és a luxushotelektol. A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szem, elmegyek egy misszióstelepre, a dzsungelbe, vadak közé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yatt dolt az ágyon, lehunyta a szemét, és nem törodött többé vel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hallottátok, hogy Nadja szerint a pasas egy hólyag - triumfált ofenség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gészen udvarképes tónu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ért nem adnám, ha körülnézhetnék a kabinjában -mondta olordsá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! -kiáltotta Nadja, és hirtelen térdre ugrott az ágyon. -Vegyé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sul, hogy Henrynek a ciposarka többet ér mindnyájatoknál. És vegyét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omásul, hogy elmegyek ápolónonek. Most pedig takarodjatok innen! Mars! Mar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urak táv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űrű, vastag szemü trópusi zápor dobolt a társalgó ablak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úr már borig ázott, mert fel és alá sétált az ajtó elott anélkül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találta volna a kello szavakat, amelyek alkalmasak arra, hogy belép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lgóba, megszólítsa Liliant, aki ott olvasott. Miután úgy a matrózok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figyelmét magára terelte ácsorgásával a zuhogó eso közep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ántan benyitott, és legstílszerűbbnek találta, ha ázt mondja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Pard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reggelt, Henry! Hol ázott így meg? -kérdezte, pedig a könyve felet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en figyelte Curzon urat, amint kint járkál. - Üljön ide mellém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 sem várva. - Meséljen nekem még Wickfieldr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is mesélhetnék én a kisasszonynak, aki egy olyan undok, poros fészek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yít- va, szép és kedves. Wickfieldben lakik Emerencia néni. - Csakugy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csületszavamra. Szerintem a feketekávé ido elott aggkori elmegyengeség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koz, és ezért cikóriából fozi. És mialatt ezt a kávét issza az ember, a né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vesz egy politúros, régi kazettát, és kirakja belole csalá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képgyűjteményét: atyámat rövid nadrágban, karikával, anyámat röv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nyában, két hosszú, aranyszoke hajfonattal, azután belém karol, és sétáln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ll vele a város egyetlen igazán elokelo foútján, ahol minden szav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jövo bölcs ökrök bólógatnak, mint akik már kívülrol tudják a né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ókáit. Akárcsak én. Este a plébános úrral tarokkozom, és délután, a körny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lligenciáival együtt, felkeressük a szomszéd helységben lévo, rádiu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lmú sárfürd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mindezt úgy hallgatta, mint gyermekkorában az Ezeregyéjszaka mesé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ott. - Mondja, Henry, képes lenne maga arra, hogy hazudjon neke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apjon engem? - Soha, soha, Miss Hack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nekem, hogy Lilian! - Nem mer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hogy belenézett Curzon úr két nagy, szomorú, ártatlan kék szemébe, Lili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ez az ember nem hazudik. Ez az embef a másik világból jön, ahová 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nagyon régen vágyódik, és annyira hiába. Pocsék nap volt ez a mai,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blakon kopogó, cuppogó, locsogó, monoton ütemével szűnni nem akaró trópu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pornak. Az örök egyhangúság, az örökké múló hétköznapok melódiá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zsikálta, mindenfelol más hangon. Panta. rei, minden elfolyik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rakleitosz, ez a titokzatos pesszimista, és valószínűleg hasonló, tart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por hullott körülötté, és hasonló lelkiállapotban lehetett, min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., aki Curzon úr mellett a wickfieldi okrök után vágyódott, és nem tu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kezdodik a tisztes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re kell bocsátanom, hogy a felsobb tízezer állítólagos tagjai nem vo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kártyások a szó legszorosabb értelmében. Ok csak az elso játszmá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attak három ászt az áldozatnak, és ilyenkor nem leplezhette le oket senki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után e. leosztással az áldozat nyert nyolcszáz dollárt. A dollár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oltott bárányka azután másnap engedelmesen odatartotta sűrű gyapjá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rak könnyedén lenyírták. A kártya nem volt cinkelve, és egyetlen ham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ás sem történt. Mindössze Lilian ült az áldozat mellett, és ahogy reggelt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estig általában, úgy most is két vagy három gyöngyöt húzott külön;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ára csavarta-e az egész sort, vagy a fogai közé vette, ez nem tűnhetett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nek. Holott a fogai közé akkor vette a gyöngysort, ha három ászt lát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nry kezében, az ujjára akkor csavarta, ha terce volt, és ha például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t különválasztott, az dámát jelentett. Miután ebben a játékban bi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ési lehetoség az ellenfél lapjának ismerete, tehát Henry elveszett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Fél óra leforgása alatt foúri barátai hanyagul és csevegve mintegy öt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t nyertek to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ó szívvel gondolt az elúszott vagyon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A ginever itt a hajón elsorangú - mondta Paddington, miközben, oda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va, háromezer dollárt söpört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úr egy nagy kohóban ült. A ginevertol talán nem rúgott volna be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en rövid ujjú estélyi ruha volt, és olykor a kezéhez ért, amitol Cúr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mak kimaradt a lélegzete. És este a kölnit hasonló szagú, de sokkal ero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füm váltotta fel. Halántékán dörömböltek az erek, és ujjai között n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minden lap. Vissza kell nyemi a pénzét! Ez az egész úri élet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omlással csúszni kezdett alóla, és o görcsösen kapaszk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ilian? Gépiesen adta le a jeleket, játszott a gyönggyel, és egyre a rövi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drágos leányt látta, két sűrű hajfonattal, és egy rövid nadrágos ap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ikával, meg a politúros dobozt. És fájt a szíve. És úszott, ús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telenül Curzon úr egyik ezrese a másik ut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zgalom sárgára festette az arc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, az utolsó osztás... - mondta Sir Hackett ásí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helyes -mondta a márki. -Nem érdemes néhány garasért késon lefekü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 a lábamnak. - És leosz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a gyöngyöt az ujjára csavarta. Tercet jelzett Curzon úrnál. A márki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e lapja volt. Hackett megfutamodott, és néhány ezer dollárt hagy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ban, ami szintén a nyertest illeti, de lord Paddington kilencet vet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 csak három ász nyer! És Curzonnál terc van, mondja Lilian kezé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mert az utolsó parti -mondta kedélyesen Paddington -, adok maga el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r. dollárt! - Licitálásnál mindig a dupláját kell megajánl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adom, és kétezer... - mondta Curzon olyan rekedten, hogy körülnézet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érezte, nem is o beszélt, hanem mögötte szólalt meg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jó, hát legyen ketto, és emelem: négy... Nyerjen a barátunk! - Nyo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... nyolc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megadta a négyet, és nyolcezret tett be utá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hirtelen megjelent Curzon úr lelki szemei elott a sidneyi cirku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ondja, ahol egy vastag, fekete, kunkorodó bajuszú úr szétnyitotta a berb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roszlán száját, és a fogai között elhelyezte a tarkóját. Mi lenne, h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oszlán orrára most egy légy szállna, és tüsszentene? - gondolta Curzon úr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 jutott eszébe, ahogy betolta a tizenkétezer dollárt, és mindö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száz maradt elotte. Nem több, minden bűnért, sikkasztásért össz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száz doll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ugyanilyen pontosan tudta a foúri társaság is. Lilian ült az ujj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csavart gyönggyel, a biztos nyerést.avüá)va, és ekkor Paddington lord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: - Megadom! - és betolta a pénz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urzon úr dülledt szemgolyókkal, mint egy automata ült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ezer dollár feküdt az asztal közepén. A fülke ajtajában megjel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, egy idosebb hölggyel társal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takarjátok fel, mert álmos vagyok -szólt a márki. - Kilenc -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ding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rom... három... három... -nem tudta folytatni, miután hiába kapk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o után, tehát csak leterítette a lapjait. Három ásza volt. Nyert! Cur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! E pillanatban három merev, szigorú szempár irányult Lilianre. - Söpörje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t - szólt Curzon úrhoz a l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egyek aludni. Pá, uraim! - és otthagyta o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úr csak ült, mert most már a ginever is az agyára ment, csak ü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gott mozdulatlanul, mint aki megtébolyodott. Harmincezernyolc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ja lett! Húszból! Hová fog ez vezet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CURZON URAT VÉGRE TISZTELTETI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ismét az ágyon ült, ugyancsak cigarettázott, és hangta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työrészett. A márki és Sir Hackett hol felváltva, hol egyszerre besz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ckett néha a szekrényhez rohant, brómot öntött egy pohárba, meglötyögt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yorsan kütta, a márki hol a hajába markolt, hol felkacagott hisztériku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alami görl, azután megint mind a ketten fel-alá szaladgáltak, tajtékoz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küdözve, végül egymás nyakába borultak, és sírtak. Csak Nadja nem 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 és Padding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árult! - Elárult! -zokogta könnyek között a márki, aki különb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lélek volt, mert mint bárzongorista került a felso háromszázak közé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átszott bennünket! Odadobta a pénzünket ennek az idegennek! Mics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lázat! Gyanútlan hamiskártyásokat megtévesz- te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ezt a !ányt neveltem énfel, mert árva volt, és megsajnáltam!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zaroltam a szeretetemet! - siránkozott Hackett, mert szintén érzékeny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amit még irodalmi múltjából hozott magával a régi szép idokbol, mido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ni nyomdában kifutó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, egek! Nyíljon meg az 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g nem nyílt meg. Csak Nadja szája. Nagyon gyorsan sok mindenfélét mond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után bizonyos jelzok terén már kimerítette az angol nyelv szókincsé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hány becsületsér- tésért visszanyúlt Shakespeare különleges szavai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jteményes kiadásához. Végül így fejezte b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ig mindent én csináltam! Nélkülem nem mentetek volna semmire! Kincs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ztem már nektek! Jogomban volt egy szegény áldozatot kiengedni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cserkésztem már nektek angol fourakat, tábornokokat és fezoröket.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viselo kis vagyonkájára nem yagyok hajlandó vadászni! És passz! És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szik, holnap nélkülem folytatját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leszeretett ebbe a fráterba! -sírt fel a márki. - Ugy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djétek meg -mondta Paddington felemelkedve a helyérol -, hogy egy k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torténetet meséljek el nektek a nagy csorű kis libáról és a lófejű rók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nyájan meglepetten néztek rá, mert e pillanat a legkevésbé..s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s arra, hogy olordsága mint Lafontaine kápráztassa el a társaságot.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ddington ezzel nem törodött. Cigarettáját kényelmesen besrófolg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styánszipkájába, és szólt: -Élt egyszer valaho! egy pelyhedzo to!l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ácska, aki nagyon okosnak képzelte magát, és lon, hogy találkoz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kával, akit a sors egy szomorú igásló méla pillantásával ajándékozott rneg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ka napközben az önhitt libuskának udvarolt a fedélzeten, elhitetve magáró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o egy ló, és így este mint róka kifosztotta a libuska legszűk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ezetét. Kihasználta azt az elonyét, hogy róka esze és ügyessége dac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abús és ostoba tekintete volt. Ez volt a legügyesebb és legokosabb ember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it valaha is láttam. És meg fogom hívni társnak. O lesz a vezérünk, E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 én tiszteltetem! Le a kalappal elo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, pimasz gazember vagy! - rikácsolta magánkívül Nadja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jeliszekrény fiókjából egy revolvert vett elo. - És lelolek, mint egy kuty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mire feljöttem a szalonba, már ott volt a.barátunk, és í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sélhettem el nektek, mit találtam a kabinjában. Ugyanis vacsoraido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utattam kissé a kabinját. És meghajolok Henry Kahn elott. Minden i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ntelligensebb kalandora. Ez az ember már az elso pillanattól fogva átlá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unk. En nem sajnálom a pénzt! Ez az ember megérdemli! Mest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zudsz! Hazudsz! -kiáltotta Lilian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me, egy kép. A kofferében találtam. -Képet vett elo. -A barátun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brázolja, szakállal és bajusszal kimaszkírozva. A csúf szorzeten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ni, hogy nem emberi arcon nott, hanem felragasztották. A kép egy fénykép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olvány, és barátunk a Curzon nevet viseli rajta. ltt még nem Melboume-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velo, hanem Sidneyben pénztáros. Tessék! Azt hiszem, ez eleget mo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remego kézzel nézte a képet. Hazugság volt Melboume, a könyvelés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gság Wickfield is. Tehát buta mese volt csak a politúros doboz, a kis falu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os platánok közö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d azt mondta, hogy Henry Kahnnak hívják, és a fivérétol örökölt. I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irat, amelybol kiderül, hogy neve Curzon, és egyetlen gyermek. Nincs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ére. Mindent arra bazíroz, hogy ártatlan marha nézése van, mindenüt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n tisztviselot játszik. Nem mondanád meg, hogy az ártalmatlan ifjú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kell hazudnia, álnevet használni, reggeltol estig ostoba falu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teket mesélni, és közben húszezer dolláros tételekben kártyá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ek! Van még néhány ezer dollárunk, szedjük össze, én felmegyek hozzá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dom neki azt is! Ez az ember megérdemli! Ez rájött, hogy Nadja ido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i rohamokat kap, és olyankor könnyen kezelheto régimódi novellá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arha nézéss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lett a szobában. Nadja szemébol tiszta, nagy könnycseppek gurultak l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n. Egy becsületes világ omlott össze elotte. Egy szép, elképzelt környeze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 ugyan nem tartozott hozzá, de üzent neki valahonnan. Nincs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es, egyszerű emberek. A világ, úgy látszik, egy nagy Ixushot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ben csak szélhámosok laknak és maharadzsák. Azután dühében minden vér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jébe szállt. Igazán úgy ment lépre, mint valami buta cseléd. Most már tisz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 a rendszerességet, a szisztémát az ál Henry Kahn viselkedés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örölte a könnyeit. Arcvonásai lassan megkeményedtek. Azután cigarett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újtott, végül, rövid gondolkozás után, megszóla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tok volt. Rendben van. Igérem nektek, hogy mához egy hétre ez a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ér nélkül áll Szingapúrban. Ideha1lgassatok. Tervem a következ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ta a tervét, és valamennyien elégedetten feküdtek le al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CURZON UR TALALKOZIK MONTE CRISTO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ból feltűnt a kiköto és Stanford Raffles óriási szobra. A trópusi záp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csak zsebórával rendelkezne, mindennap hat órakor beszünteti sű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ogását. Ilyenkor egy csapásra tiszta lesz az ég, és eltűnik a nap, csak ép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turisták még megcsodálhassák elmúlásának színorgiáját. Hogy mi kö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nak a Cook-irodához, ezt nehéz lenne megál- lapítani, annyi tény, hogy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onrészese lenne az utazási iroda jövedelmének, akkor sem vigyázhatna jo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risták pontos kiszolgálását illetole2, kűlönös tekintettel a prospektu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on annyit emlegetett trópusi naplementére, amely az esos évszakba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antáltan látható, este hat óra után. Ez a rézszínű, nedves alkonyat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ásan, lármásan fogadja a Triton nevű luxushajót, külön percentet érdem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rendes jutalékon felül a Cook-irodá- tól, olyan hangulatos,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-keleti volt. A hajóhoz néhány. sampán siklik, telve a zöl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zanglevelekkel burkolt gyümölcskosarak pompás csendéleteivel és külön e cé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- zott, jó alakú, bennszülött kofákkal, a vízbe dobált rézpénzek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bukó maláji kölykök visongnak, a pilótagozös kormányosa rekedten üvöltö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ncélos cirkáló, éneklo matrózok, dzsunkákról karattyoló kín.ai díszműáruso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ik majom módra kúsznak föl a hajó oldalán, és mint vérszomjas kaló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ják meg a hajót, csecsebecséikei kínálva, és mint egy kagyló mélyéb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rigzó zúgás: a közeledo hatalmas várös lármája fedi be a csodálat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gal- mas, ázsiai megérkez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gumikabátos, köpcös ember, bizonyos Thomson, idegesen sétált fel és al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on, egy táviratot nézegetett idonként tűnodve: A kikötoben várj. Fon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. Paddington. Ennyi állt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száll meg? -kérdezte kedvesen Curzon urat Lil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velünk a Grand Oriental Hotelba. - Boldogan -felelte Curzon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, a vámházban a nagy tülekedés elszakította oket egymástól, de Curzon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tudta, hol találhatja meg újra elokelo barátait, és egyszerűen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ondta egy taxinak a címet: Grand Oriental Hotel. Egy pillanatig kísértés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, hogy valamelyik pavilonnál újságot vegyen. Messzirol látta az ausztráli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 nevének különös betűtípusát, de nem vásárolt. Elhatározta, hogy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lváriát nem járja végig. Ha utoléri a végzet, ám fogják el, de o nem fo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 megjeleno lapnál verejtékezve kínlódni. Hiszen bizonyos, hogy a ró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ó tudósítások végén a rendorség így nyilatkozik: "A Sidneyi Takar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kasztójának nyomában vagyunk, de errol a kutatás érdekéb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atkozhatunk bovebben." Vannak sikkasztók, akikrol évekig ido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forma nyilatkozatot ad le a rendorség, miközben az illeto békésen éldeg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jával Dél-Amerikában mint közmegbecsülésnek örvendo riói kávéültetve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árosatya. O tehát egyetlen újságot sem vesz a kez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lfogják; legalább nem rontja el ezt a néhány szép napot. Az igaz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mházban, mikor megjelent a csendor orjárat, kissé megroggyantak a térde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 révkapitány hátulról barátságosan vállára veregetett, kis hí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jult, de ennyi épp elég az izgalomból. Ujságot? Nem! Hirtelen szívdobog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tt. Mit bámul rá ez a forgalmi rendor? 1stenem, csak már váltana a lám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ldre. Ez nem veszi le róla a szemét. Most odalép az autóhoz. Én 1stenem, 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em, becsukódik már a szemem -imádkozott magában halkan, és érez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ból minden vér a ciposarkába fu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Nem látja, hogy ég a lámpá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zakarva hagyom égve. Túl van töltve az akkumulát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tiéd nyitva, Atyám, amíg alszom, vigyázz reám... - mondta Curzon úr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gurultak. Aztán kiszólt a sofo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jtson a Cunard Line-hoz elo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azási irodánál érdeklodött, hogy mikor kaphatna gépet Amszterdam felé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adott ezer dollárt, és kérte, hogy a visszajáró pénzért adjanak neki maj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gyel együtt hollandi forintot. Hat óra elmúlt. A jegyet és a périzt már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nap kaphatta meg, az ezer dollárról nyugtát adtak. Ezután a Grand Orien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elba ment, és nyomban elhelyezkedett egy langyos vízzel telt kád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 a Thomson nevű köpcös úr, River márki, Hackett és Lilian, Szingapú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llanegye- dében álltak meg taxijukkal. Gyalog folytatták útjukat, mí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nch Road szép családi házai lassan elmarádtak mögöttük, és a villanegy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ésbé lakott része következett. Már csak minden harmadik, negyedik parcel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t épület, azután nyolc-tíz parcellát is kellett tenni, amíg egy-egy fris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zelt, nagyrészt lakatlan úriházat találtak. A French Road legvégén,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ott elfogyott volna lábuk alól a bitumen, egy magányos, sárga ház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- mondta Thomson -, French Road 999/a. Egy hét elott béreltük 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ejéig a mienk. Jeffers nagy pénzzel belebolondított bennünke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ablási dologba, ami nem si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ll majd egy vörös lámpa - mondta Nadja - és néhány rendoruniformis. Van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elben valami étter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ljebb, a French Roadon van az Etrangers b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: - Lilian mindezt mereven, parancsolóan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volt, mint egy hadbíró, aki a vádlott sorsáról dönt, és már tud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ösnek fogja kimond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tterem márvány falai között, hatalmas üvegcsillárok prizmafüggönyein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porkázott az elokelo hotel elso kivilágítása. Földig éro, csiszolt tükrö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színű, leomló selymek még fényűzobbé fokozták a helyiség pomp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, egy láthatatlan karzaton, halk szalonze- nekar játszott, de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oman, hogy az ékszerek csörgése, az estélyi ruhás közönség halk diskurzu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pa morajával szinte elnyelte a melódiák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urzon úr úgy érezte, hogy nem is élt eddig. Micsoda sivár kínszenvedés ehh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 léthez képest a hétköznapoknak az a közönséges sorozata, amelyek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 eljutott a Grand Oriental Hotel halljáig? Szeme szédülten és ámu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lott fehér és fekete szmokin- gokról pazar, párizsi selyemábrándokon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gysorokra, briliánso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sora után Liliannel kisétált a teraszra. A súlyos, fülledt, trópusi éjsza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lt a dús vegetáció nehéz leheletével. Mozdulatlan pálmasorokon tú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o fényözöne tárult fel, és egy hadihajó reflektora nyugtalanul ciká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en, néha mint két gyors penge össze- csaptak a világítótorony keringél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 és zöld kévéjével. Sokáig 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törte meg a csend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tulajdonképpen hová utazik, Henry? - Én? Én Hollandiába utaz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 hallgattak. Lilian azzal a tekintettel nézte a távoli bizonytalant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írai költok a merengo jeliovel szoktak meghatározni. Azután hirtelen át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 Curzon úréra, és így szólt: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en ma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úr kis híján keresztülesett a korlá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ek, ha azt hiszem, hogy maga szerelmes belém? -kérdezte a lány. - N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... de... dehogy... én rettenetesen... én oly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Tudomásul vettem. És közlöm, hogy én is szeretem magát.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azt mondta, hogy ha én nem lennék a milliárdos cukorkirály húga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szeretne. Emlékszik? Operettrol volt szó. Egy noro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férjérol, aki ötven évig 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ide figyeljen. En nem vagyok a cukorkirály húga. En egy nemzetkö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ndorno vagyok. .A társaságomban lévo emberek az egész világon kör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kártyások. Ap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ziljevics fehér tábornok volt. A forradalom kitörése után a vlagyivoszto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audvaron szökés közben felismerték, és... Szóval, ott szedett engem is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ckett, ötéves koromban, elhagyatottan a vlagyivosztoki pályaudvar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zsúfolt menekülok között. Hackett akkor egy angol szállítóhajón szolgá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agával vitt. Nagon jó volt hozzám. O nevelt fel. De szélhámos v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is erre a pályára nevelt. En, én gyűlölöm a bűnt, borzad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hámosságoktól, és szeretem magát. Ha akar szökjön meg velem együ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tem, hogy engem köröznek, és bajba kerülhet miattam. Ha tetszi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rdítson hátat, és hagyjon itt, vaigy akár a rendorségen is feljelent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 nem hazudott. Altalában okos szélhámosok tudják, hogy a kital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gság, a blöff, sohasem ér annyit, mint az ügyes igazmondás. Ez a leg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gságnál is hazugabb, de célszerűbb és biztosabb is. Curzon úr agy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pillanatig felborult a gondolkozás minden sorrendje, s úgy érez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fantasztikus, sűrített történet egy hatalmas prés, amely a koponyá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ja össze. Csak egyetlen fix pontja volt ebben a zűrzavarban, és ez a fix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ont egyre tágult, egyre nagyobb lett Lilian illatszerétol, amely feléje á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kor a lány keze újra hozzáért az övéhez, már tudta a vála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em... - Azután megcsókoltá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úr alapjában véve sznob volt. Feltétlen tiszteloje nála különb ura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egyrészt lesújtotta mindaz, amit Lilian közölt vele, mert szétfosz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álom a márkiról, olordságáról és a cukorkirályról, akik ot, a szimpl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urzon urat, befogadták körükbe. Másrészt mindenért kárpótolva érezte mag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lallal, hogy ez a no, ez a szép, ez az okos szemű, ez a jó szagú, és szer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 határoztak, hogy másnap este együtt repülnek Hollandiába. És ott új él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nek. Curzon úrnak ugyan. ez a meglevo élet is tetszett, de a mondat s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 kutya: új életet kezdeni! Érezte, hogy mindent be kellene vallan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iannek, és úgy látta a lány szemében, mintha ez várna is tole vala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inteséget, de félszegségében óráról órára halogatta a gyón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hirtelen megszólalt Lilian, az órájára né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gyek most a French Roadra uzsonnázni. Egy ismeros angol hölggyel kell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nom, mielott elhagynám Szingapú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kísérhetem? - Mindenhová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trangers nevű helyiségbe mentek. Az angol hölgy még nem volt ott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ött-e egyáltalán, azt Curzon úr sohasem tudta meg. Ugyanis alig fogtak hozz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zsonnához, mikor egy köpcös úr telepedett le az asztaluk mellé, és óvato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datartotta kis, kerek csontjelvényét Curzon úr orra al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homson fofelügyelo vagyok. Feltűnés nélkül kövessenek. Azt hiszem,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sebb maguknak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g! Curzon úr szájában epévé változott a sült szalonna! Lilian az ajkáb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rapot,t. Curzon úr fizetett. A pincér nem is sejthette, mirol van szó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árat elott gépkocsi állt. Valamennyien beültek, és megindult velük a kocs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, hosszú sugárúton. Az autó megállt, és kiszálltak egy magában álló, sár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et elott: French Road 999/a. A kapuszám jól látszott a vörös rendors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mpa fényében. A bejárat,mélyén egy szabályszerűen öltözött rendor pozt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msori fofelügyelo két foglyát megragadta a karjuknál, és gyorsan belé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k a kapun. Alighogy a fofelügyelo a bűnösökkel eltűnt, a rendor kilépe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olthajtás alól, körülnézett, és villámgyorsan leakasztotta a vörös lámp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bevonult a kapu mélyébe, és mind a két számyát, becsuk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cvikkeres, angol bajuszos ember volt, és egy bagószagú irodában 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íróasztal mögött, rnellette egy fogalmazó, a fogasokon szolgála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li rendorök köpenye és gumibotja függött sorban. Szóval, szabá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orség volt. A kapitány gúnyosan üdvözölte fogly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 csak! Hurokra került a szép Nadja. És te is, te jómadá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ettem már, hogy Curzon úr sznob volt. Ebben az esetben azonban kivétel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örült annak, hogy egy ilyen magas rangú hatósági közeg pertujával tiszt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 Ugyanis tisztában volt vele, hogy ez a bizalmas megsiólítás nem alap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csönössé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t orizetbe vesszük, Nadja, és csak reggel hallgatjuk ki. Vezesse 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mson. Nincs sok nyomoznival.ónk az ügyében. Ennek a fickó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azonosságát kell most elsosor- ban megállapítani. Kérem a bűnü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tartót, Smith, a legújabb körözésekkel együ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Nadját elvezették, és a fogalmazó kiment, a kapitány rárivallt Cur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azt mondom, ne nehezítsd meg a dolgomat, mert szétverem. a fejed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ávia óta figyelünk a cimboráiddal együtt, és úgy vigyázz magadra, hogy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gyűljön a bajunk egymással! Ki vagy? -kiáltott rá, és visszakézzel felem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a karját Curzon úr arca el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ogoly megdermedt. Tudta: most jön a verés! Errol már hallott.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özoket igen alaposan elverik az angol rendorségen. És mitol irtózna jo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idneyi takarékpénztár tisztviseloje? Elhatározta, hogy megmond mindent,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etlen szót sem volt képes kinyögni rémületében. A kapitány ezt lá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nt az íróasztala mágé, ahová kázben a fogalmazó letette a bűnüg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tartó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hallgass, fiam: én egy embert úgy ütöttem pofon, hogy fél perc alatt k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ablógyilkosságot vallott be. Mindamellett nem szívesen fosztanálak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idtól. De ha nekem itt végig kell nézni az összes sürgönyöket és az öss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gyilkos pofáját ebben a könyvben, míg végre megtudom, hogy te ki va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addig verlek, amíg elfelejted a kisegyszeregyet. Értve? Most beszél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en, fiacskám. Parancsolsz egy cigarettát? -és felkattintotta elo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c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, ti üvegprizmás, fényárban úszó márványfalak! O, ti pompás, indiai éjszak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 csodá- latos luxuskabinok, hordárok, autótaxik és töltotollak! O, 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séges, poros wickfieldi akácosok, ti kellemes.ökrök, jóízű tokeh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édek és feledhetetlenül szép napjai a robotnak a sidneyi Takarékpénzt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csai mögött! És ó, háromszor is ó, Masson kolléga, szűnni nem akar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ládfájával! Isten áldja meg a gyermekeidet, hiszen mit tehetnek ok róla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te nogyűlölo lennél, akkor Curzon úr most nem ülne itt megtörten, remeg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ai között a kapitány cigarettájával, és nem valla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m Curzon, és húszezer dollárral megszöktem a sidney Takarékpénztártól.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t oszintén el fogok mondani, amit kíván, nagyságos kapitány úr, csak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ék engem megütni, mert én akkor megha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en - szólt a kapitány közömbösen. - Most nem foganatosítjuk a részl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llga- tásodat, késo van, jegyzokönyvet holnap vesszük fel. Thom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felügyelo -mondta a közben visszatért köpcöshöz -, maga kimegy a helyszín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hozza ennek a csirkefogónak a holmiját. Hová dugtad a húszezer dollá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van mind, még valamivel több is, a kis lakktáskában -vallotta Curz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törten, és fejét két tenyerébe hajtotta, mert nagy, fekete szárny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uhintotta lelkét az elkövet- kezerido börtönévek halálmada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homson! Vigye ezt az embert az orizetesbe, vegye e) a holmiját, és hozza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telból a lakktás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szabályszerűen, mert ezek az urak jól tudták a letartózta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ságait, kivették Curzon . úr cipojébol a fűzot, elvették a nadrágszíj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akkendojét, valamint összes holmiját, végigvezették a hosszú, kanyarg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n; és betolták egy cellaszerű szobá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tt találkozott Curzon úr Monte Cristóval. Éppen a fogát piszk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CURZON UR RAJÖN, HOGY NINCSENEK GONOSZTEV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 szívvel lépett a cellába. Hallotta, amint az or bezárja mögö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t. A szoba egyetlen ablaka vasráccsal volt ellátva. A berendezést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i ágyszerű fekvohely, egy hosszú pad és az asztal képezte. A padon már 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, és elégedetten piszkálta a fogát. Ez az úr rendkívül toprongyos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öbb napja nem borotválkozhatott. Curzon űr hátán végigfutott a hideg,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ért.tudta, hogy bizonyos társadalmi formaságok alól a fegyházlakó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hatja ki magát. Kissé meghajolt a kollégája e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urzon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mes Wichy, besurranó tolvaj és orgazda. - Örvendek -mondta (ehangol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mes Wichy orgazda mutatóujját Curzon úr mellére helyezte, és találga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t. - Betör? Csal? Öl? Lop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k... sikkasztottam -nyögte Curzon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úr fel és alá járkált kétségbeesetten, mint általában az újo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házlakók. Wichy úr egy régi francia bölcsodalt énekelt halk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piszkálóval a szájá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Ön rendkívül szerencsés ember, kolléga úr -szólt hózzá késobb a besurran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zda. - És üljön le, mert nadrágtartó nélkül sétálni nagyon kellem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igaza volt. Siralmas látványt nyújtott Curzon úr, amint két ké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csösen fogva a nadrágját, korzózott a szűk helyiség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smétlem, hogy ön szerencsés ember, sikkasztó úr, mert ma fogták el, és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abadul. Ismeri ön Monte Cristó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oször van dolgom a rendorségg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te Cristo a legszigorúbb börtönbol ásta ki magát. És ha If várából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szökni, akkor innen igazán gyerekjáték lesz. Ma éjjel még kiszabadul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ez az úr Monte Cristo -gondolta Curzon úr. -A Wichy valószínűleg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neve, mint nála a Henry Kah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gy lehetett megszabadulni abból a várb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, nagyon egyszerűen. Monte Cristo fegyenctársa a lepedore naplót í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ével, késobb váratlanul elhunyt. És ezt a néhai sikkasztót betette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 az ágyba, míg o az elhunyt helyett bedobatta magát a tengerbe, é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rtra úszott. Ha tehát ön ma éjjel váratlanul elhu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úr egyetlen ugrással falfehéren az ajtónál termett. Ijedtében a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 ideje, hogy gyors egyensúlyba hozza rakoncátlan nadrág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Ha közeledik, kiáltok!... Ki hitte volna, hogy Szigapúrban a ha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enceket egyszerűen vízbe dobálj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ész testében remegve állt az ajtó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éljen, uram! Ez a módszei· Szingapúrban nem alkalmas. De például van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szer. Mondjuk, az egyikünk elkezd dörömbölni az ajtón, amíg bejön a fegyo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a hátulról ezzel a kancsóval leüti, megkötözzük, betömjük a szá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szük a fegyvereit, aki szembejön, azt szitává lojük, és futu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nyörgök, uram -Curzon úr térdei szemmel láthatóan remegtek -, én mé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t sem tudok leütni, Istenem! Holnap kérni fogom az áthelyezésem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csak példaképpen mondtam. Van itt jobb mód. Vizsgáljuk csak meg az abl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csát. Nemrég szerelhatték fel, nézze, még nedves a cement a rudak vég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kitúrjuk a cementet és kiemeljük a rács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vargó felszakította a kabátbélését, és elohúzott egy kis feszítovasa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hallgatózzon az ajtónál, amíg én kikaparom a nedves cement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urzon úr vadul kalapáló szívvel hallgatódzott. Ezalatt a másik kapar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ves masszát, ami nem is volt cement, hanem csak gipsz. Fél óra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melte a rácsot. Ebben a pillanatban a külso folyosón egy macska elhibáz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ását, és felborította a vödröt. A csörömpöléstol Curzon úr majdném megh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ásodpercet vártak mozdulatlanul. fstenem, ha bejön valaki! El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verése. De nem jött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! -szólt rá Monte Crist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egyek. Én bünhodni akarok. Szívesen segítettem magának, de én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ujkálok az igazságszolgáltatás elol. Jöjjön, aminek jönni kell. Wichy úr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elkészülve.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setben kénytelen leszek önt hasba szúrni - mondta tűnodve. - Mert le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ávozásom után maga fellármázza az orök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iztosíthatom, Monte úr, hogy ilyen aljasságra sohasem lennék képes. - E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llégáknak sem hiszek. Mars elore, mert döfök! - De nem is tudok menn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ág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gye azt a lepedot, és kösse meg vele. -Curzon úr az egyik lepedo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ekára kötötte, felkapaszkodott a párkányra, és ott gubbasztot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ig kétségbeesetten, csügged- ten, mint egy félig megfagyott veré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már! - suttogta erélyesen Wichy úr. - Fusson bal felé, a rizsföld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ában. Mars! - Valami megvillant a kezében, és ettol Curzon úr ug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lábdobogást hallott a háta mögött. Azt hitte, hogy rendor, és fu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ár érezte a gólyót a hátában, pedig csak Wichy volt. Futot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ott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kioldódott a lepedo, Curzon úr hasra esett, összevissza karcolta, ütö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, de csak futott, futott. Távolról a holdfényben rizsteraszok csillog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aj cuppogott, süppedt a lábuk alatt, és miután elvették a fűzojét,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poje beleragadt a sárba, és elhagyta örökre, mert Curzon úr nem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ni, hogy felveg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biztos -lihegte Wich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influenza - mondta Curzon úr nagyot tüsszentve, és minden pillan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a, hogy egy mérges kígyó megma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, hogy a szökést még nem fedezték fel. Különben hallottuk voln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asztólövést. A rizsföldeken dolgozó kínai és maláj munkások blokkháza tű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. Egy pillanatra lihegve meg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chy úr elment. Kétfelé menekülni praktikusabb, mondta, és megszorí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társa kezét, otthagyta. Keletrol sápadt csík kúszott elore lassan a dómb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ül. Hajnalodott. Curzon úr körülnézett, egyedül a félelmetes indi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ban. A lepedot már régen elvesztette, cipotlen féllába bokáig sár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ves volt. Egy ideig bolyongott még a fák között, mint valami szom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, azután lassan megindult visszafelé, amerrol jött. Mit csináljon?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kéntjelentkezik, talán nem verik meg nagyon. Rájött arrá, hogy van mor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luxushotelekért nem lehet más pénzével fizetni. Leszálljon az alvilág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örok közé? Bolyongjon így, fél cipovel, görcsösen kapaszkodva a nadrágj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életnapig? Nem. Birtokában volt a legnagyobb kincsnek, a polg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nek, és húszezer dollárért eladta. Mert ostoba volt. Vesszen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. Jöjjön a bört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elérte újra a French Roadot szegélyezo pálmasort, lehorgasztott fejje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risnyás lábát cuppogva húzta maga után, cipos lábán több kilónyi mass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adt súlyosan, és olyanféle benyomást kelteti, mint a wickfieldi foú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lagó, bölcs, szomorú szarvasmarhák. Még bólogatott is minden lépésnél.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cltűnt a fák között a sárga épület, és egy pillanatig nekidolt a pálm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irkos törzsének. Közben harsogó, rot színek fuiottak fel az égre, a közeled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t jelentve. Curzon úr csodálkozva látta, hogy az épület elott egy tehera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, amire gumibotokat, rendorzubbonyokat és bútorokat dobálnak fel... És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? Almodik? Thomson fofelügyelo és a kapitány ott állnak civilbe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dington lorddal beszélgetnek. Mellettük van Rival márki is. Tisz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ik minden szav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t el kell vinni Thomsonhoz - mondta Paddington. - Ezt a házat m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hatjuk többé. Nadja terve remek volt, és te elsorangúan játszott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szerepét. - Semmit sem hagytunk itt. Még a vaságyakat is felrakattam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a kapitány. -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fogja Nadja a dollárokat elho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nála i's van -mondta a márki. -Mindent úgy intézett, hogy a hotelba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mszéd szobát kapja ezzel a csirkefogóval, és igazán egyszerű volt éjj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kulccsal bemenni, és elhozni a lakktáskát. Nemcsak a húszezer volt benn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az a pénz is, amit tolünk nyert. Nadja a pénzzel együtt a Raffles-bá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 rán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sokára megindult a teherautó, a French Road 999/a. Elsötétedett, és Cur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 hasra feküdt a, pálmák alatt, arcát a pinceszagú, puha földre fektett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an, görcsösen, keservesen s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etfogytiglani fegyházra szóló ítéletet Curzon úr kisebb megrázkódtat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sul, mint azt a tényt, hogy Nadja-Lilian hűtlen, rossz, gono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ndorno, aki becsapta ot es meglopta. Nem akart tovább élni. De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jon, ha egyszer az öngyilkossághoz gyáva? Jelentkezik a rendorségen. Ne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! Megverik! Eszébe jutott az arca elott magasba lendülo, kifordított teny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mégsem teheti ki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a, hogy tovább fog menni felfelé a lejton, amin megindult. Felkere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onosz- tevoket. Az erkölcsi romlás most már úgyis feltartóztat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mat az o züllött, sikkasztói lelkivilágában. Elmegy tehát jószántából od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vá úgyis kerülne: az alvilágba. A híres szingapúri külváros bűnözoi kö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olt ehhez a kello lelkiereje, de legalább egy nadrágszíj is kelle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. A cipojéért visszament és megkereste. Azután, ha már úgyis rablásb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betörésbol fog élni, mit számít ilyen csekélység: ellopott egy villa kerít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 kifeszített ruhaszárító kötelet. És mint valami zarándok szorcsuháj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vét, megkötötte a derekán, két végét hosszan lógni hagyta, mert n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kése, hogy elvágja. A mellényzsebében talált egy cédul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jegyirodában hagyott ezer dollárról. Nem megy el érte. És a hotelba 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 el. Most már semmit sem kockáztat. Ha ezek a csírkefogók tudták, hogy 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ös, akkor bizonyára valamennyi lapban bent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z estén egy furcsa zarándok jelent meg a szingapúri kültelkeken.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fordult, olyan rongyos és piszkos volt. Érdekes, hogy ezen a kömyék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 legrongyosabb emberei élnek, és Curzon úr mégis feltűnt közöttük. U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rongyosság és rongyosság között nagy különbség van. Egy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ongyolódott polgár megdöbbento módon különbözik egy állandó s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yosabb koldustól. Curzon úr felkereste a kiskocsmákat, sikátoroka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egszállásokat. De egyetlen bűnözot sem talált Szingapúrban. A legelszánt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űlsejű, félszemű óriásról kiderült, hogy kávéházi zenész. Egy misztiku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orgó kínairól öt perc múlva megtudta, hogy áruházban eladó. Ha Nadja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ta, hogy kell elkezdeni a tisztességet, Curzon úr épp így meg volt akad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ság kézdetét illetoen. Egy helyen majdnem meglincselték, mert a kocsmáros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ogva az alvilág tagjai iránt érdeklo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épzel maga? Becsületes vendéglos vagyok húsz éve! Ezek az urak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es fuvarosok és állás nélküli díjbirkózók!! Menjen, mert úgy szá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m!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tornákon vesztegelo bárkából gyereksírás és rossz ételek olajszaga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hozzá. A lába elott nagy kövér patkányok futottak el, és egy lampion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aggatott házból színes nok bámultak ki csoportosan az ablakból. E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 Szingapúrban kilenc gyilkosságot és huszonöt betörést fedeztek fel, nyol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kaincsempészt lepleztek le, tíz leánykereskedot és négyven körözött. egy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tattak le, de Curzon úr a kültelkeken csupa feddhetetlen polgárr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ott. Sárga volt és sovány, borotvá)atlan, kimerült, piszkos és szomor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örvény nevében! - Hatalmas kéz csapott a vállára, és Curzon úr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jult. Mikor magához tért egy padon feküdt, és régi ismerose, Monte Crist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orgott rá kedélyesen. - Igazán nem hittem volna, hogy ennyire megije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fám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... azt hittem, hogy a rendorség. - Miért riem menekült el Szingapúrb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Monte úr, én késobb visszaosontam, és mindent láttam. Tudom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úr éppolyan csirkefogó, mint ön, ha nem veszi rossz név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inteségemet. Tudom, hogy Nadja a cinkosuk volt, és visszaé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aságomm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? No, mindegy. En nem vagyok Mónte. Nevem Wichy. Monte Cristo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ény- ho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Regényekkel és operettekkel torkig vagyok. Rip van Winkle-t irigylem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sítva -, mert ötven évig aludt egyfolytában, és sohasem keltették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elszáml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velem - mondta Wichy, aki mint általában a szélhámosok, jószívű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zonyára nem evett még semmit. És ha már ilyen megadással fogadta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ét, mesélhetek magának néhány érdekes dol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zon úr, minden lelki és testi baja dacára, úgy falta a kókuszzsírszag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ályos tányérokon tálalt ételeket, mint aki nem tud betelni velük. Wich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pálinkát töltött neki, és szomorúan mes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ez a Nadja nem magát csapta be, hanem minket. Ez a bolond n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szeretett magába. Hát nem különö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jón, amikor magának húszezer dollárja úszott a hamiskártyások köz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év- eszto jelet adott le a maga háta mögül, és így maga az utolsó parti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visszanyert. Hé! Vizet! - Curzon úrnak torkán akadt egy tízdek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darab, és fullasztó köhögési rohamot kapott. Azután olyan átszellem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cal nézett Wichyre, olyan boldogan, mint aki többet kapott e pillanat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húszezer dollárt. -Csak egyen tovább, és ne vegyen egyszerre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téseket a szájába - mondta az állítólagos orgazda. - Azután Padding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ott a maga kabinjában, és rájött, hogy álnéven utazik, hogy hazu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jának, mert. legutóbb még Sidneyben élt, szakállasan, és Nadja ekkor bossz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küdött maga ellen. Ugyanis ok nem hitték el, hogy maga igazán hülye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ék, hogy csak tetteti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, én esküsz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tudom, hogy tévedtek. Csak egyen nyugodtan. Szóval, Nadja bossz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küdött maga ellen, mert megtévesztette ot. Különösen bizonyos vidéki platá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politúros dobozok miatt volt rendkívül dühös. Nem tudom, mi tetszhetett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... O eszelte ki az egész tervet a French Roadon berend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rendorséggel, a cellatárssal, aki majd megszökteti magát. Nadja egyene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elba ment a lakktáskáért. És most jön, uram, a meglepetés. A Raft7es-bá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találkozó onagyságával. De csak egy levelet küldött. Röviden közö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nk, hogy a teljes rablott összeget a vadonban élo misszionáriúsok alapj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mányozta névtelenül, és tiszteltetett bennünket, és elmegy a dzsungel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ítónonek. Nem résztete- zem, hogy mi volt. A márki sírógörcsöt k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dington olordsága éppen levest vett a tányérjára, és a merokanáll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ámokfutást kapott. Talán még most is szalad.Hát érdemes, ur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es szélhámosnak lenni? llyen szép munka, így kidolgozva, és 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p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mondja? -felelte búsan Curzon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chy késobb hat shillinget és néhány tanácsot adott Curzon úrnak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ra hagyta. Curzon úr vett egy nadrágszíjat és egy pár cipofűzot. Késobb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ogkefét is, mert nagyon nyomorultnak érezte magát ilyen tisztátl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zatlan állapo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CURZON UR MAJDNEM HITTÉRITO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elott volt. Zuhogott az eso. Curzon úr, aki megtanulta, hogy lehet négy h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húszezer dollárnak a nyakára hágni, most megtanulta, hogyan kell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llingbol öt napig 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szakkeleti monszun olyan tölcsérekben kavarta a sűrű záport,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ítással csap- dosta mindenfelé a víztömegeket, hogy csak a város leg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iái voltak a szabadban. És Curzon úr. Egyre kialakultabb lett benn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ozodés, hogy öngyilkosságot kellene elkövetnie. Mint valami gazdátla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rcs, kuvasz, bolyongott a sikátorok között, vagy dide- regve, gémber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okkal aludt hidak alatt, filléres levesekkel, olcsó puliszkatésztá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plálkozott, és néha görcsös igyekezettel piszkálta a körmét vagy kefé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át, de ez olyan meddo dolog volt, mintha valaki egy égo vulkán fölé ál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epegtetoüveggel akarná eloltani a lángoló lávatömeget. Az öngyilkos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három lépcsoig jutott. Lassan sétá/t be a gátról a tengerbe. A harmad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épcsonél, mikor már térden felül ért a víz, dideregve álldogált... Kinyúj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bát, hogy továbbmenjen, azután egy sóhajjal megindult vissza a part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úsan csepego nadrágszárakkal folytatta elátkozott bolyongását Szingap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telk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 felé kisütött a nap. És egyszer csak, mint valami paradicsomi kép, gyönyö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t tárult fel elotte. Aranyozott hegyű rácsszuronyok mögött csodálat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énkzöld díszpálmák, roppant kaktuszok, hibiszkuszok, orchideák, égo szín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i sáfrányok, nagy kelyhű, fehér és ibolyaszínű trópusi csodák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ingapúri jezsuita rend botanikus kertje volt. A trópus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övényfajtájának nagy gonddal ápolt, több kilométer kiterjedésű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adzsungele. Az élethűség olykor a kobrákat és pitonokat is anny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éveszti, hogy itt ütnek tanyát. A széles, gyönyörű, sárga sétányok közö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szta kis tavon, lótuszok és Victoria Regiák között, flamingók és peliká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tek szabadon... Mindenfelé apró, színes gyerekek, hófehér ruhás, nég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ónok, bennszülött papok a jezsuita rend fekete ruhá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kozott. Miért ne lehetne o is misszionárius? Egy hölgy sietett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un. Majdnem beléje ütközött. Nadj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t elotte. Szólni nem tudott. Hogy mennyire megváltozhatott ez alatt a h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Curzon úr, azt Nadja ijedt, csodálkozó tekintetébol könnyen leolvash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de is utánam jött?! -kérdezte a no energiku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aga után jöttem, Nadja. Önmagam elol jöttem ide. Gyáva vol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hoz. Most elmegyek majd misszionáriu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bolondult?! - kiáltott rá Nadja. - Nem tud okosabbat kezdeni az életév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maga olyan ügyes szélhámos, olyan tehetség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szélhámos, Nadja. Egy könnyelmű kollégám szaporasága jutt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. És a véletlen. - És elmondta Nadjának a történetét a húszezer dollárró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ncélszekrénybe tévedt fogkrémrol, timsóról, pipereszappanról és egyé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latszerekro) az aktatás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ja sokáig nézte szótlanul, szemében a bűnbánat és a megbocsátás szom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ével. Most már hitt Curzon úrnak. Igaz, hogy ez az ember hazudott neki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karta becsapni. . Ez igazán abból a jobb és szebb világból jött, al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ltos becsületével. Azt is elhitte neki, hogy Masson gyerekei mi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kasztott, elhitte a fogkrémet, a timsót és az esernyot. Mindent elhi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érezte, hogy valamit tennie kell ezért az emberért, akit a tisztes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 utáni vágyán keresztül még most is szer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a sikkasztott összeget jótékony célra adtam. Én azt hiszem,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orfonöknek elmagyarázzuk a dolgot, hajlandó lesz az adományom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éríteni a takarékpériztár kárát, hiszen marad még nekik elég, mert 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csak a húszezer dollárt, hanem a szélhámos banda minden bűno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harácsolt pénzét odaa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igazán nagylelkű, Nadja... - mondta, mert nem jutott más az ész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a takarékpénztárnak megtérül a kára, talán megbocsátanak magának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lentést bizonyára visszavonjá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Ön nem ismeri Mayfield urat. Uristen! Hogy kerülhetnék a szeme elé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m fog a szeme elé kerülni! De semmi esetre se záratják be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kapják a pénzüket. Ezt nem hiszem. Hallottam már bankról, amely fel 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tte régi alkalmazottját sikkasztsért. Mit írtak a maga esetér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.. Én nem mertem újságot venni a kezem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, maga ostoba -kiáltotta a no. Megfogta Curzon úr kezét, és rohant vele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ból, rohant egy nagy épületig, amelynek a pincéjében impozáns dübörg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ábokon ontotta magából a hazugságokat egy rotációs szömyeteg, és az els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eti olvasóhelyiségben rövid keresgélés után megtalálták azt a néhány h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tti lappéldányt, amelynek elso lapján hatalmas cím üvöltötte feléjü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os tettesek kirabolták a sidneyi Takarék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almas híradás közölte, hogy az elsejérol másodikára virradó éjszak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an ügyes, úgynevezett hidegvágással felfeszítették a takarékpénzt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rtheimszekrényét, és a Northon utazási iroda 20 000 dolláros letétjét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ktatáskában volt, elrabolták. A rendorség az ujjlenyomatok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otta, hogy a betörést, cinkosok nélkül, a régóta körözött hí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szafúró, Morton követte el, akit a homlokán levo forradás miatt Sebhe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tonnak ismemek az alvilágban. Megállapították, hogy a tet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polgármesternek masz- kírozva, repülogépen San Franciscóba szököt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orség máris a nyomában van. A nyomozás több igen értékes eredmény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ás érdekében a kapitány titokban tar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akko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csak álltak, és bámultak egymásra. De hát akkor eszébe sem jutott senki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Curzon urat köröztesse vagy egyáltalán gyanúsítsa. Akkor Curzon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képpen a szabadságát tölti ezen a kényelmetlen módon. És jaj!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nne a húszezer dollár... Most nyugödtan és veszélytelenül, törv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ák között birtokolhatná! Vehetne víkendházat, autót, zsakett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atárcát és kvarcfényezé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, hiába, ilyen az ember. Az elobb még puszta életét a leprások közé akar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tmenteni, és most már a haját tépi, hogy nem vehet. gozfűtést, gramofon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ónakot az elherdált húszezer dollárért. Holott azt kellett volna mondani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nnek a bűnös pénznek nem lehetett jobb helyet találni, mint a dzsungel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siesen küszködo misszionáriusok alapját. És talán, hogy ez a pénz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szent célra jusson, ezért rendezett mindent így a sors, és ezért enge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egy esendo ember nyakát a kegyetlenül szorító hurokból." És talán egy kics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is, hogy Curzon úr jobban meg túdja becsülni a mindig igénytele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szor kényelmetlen, de általában nyugalmas, tisztességes mun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ost hazautazhat. Nyugodtan elmehet a hotelba, ahol leraktároz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ggyászait. A számláját a szélhámosok kifizették. És mire lejár a szabadság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hazaér - mondta Na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végzem az ápolónoi kurzust, és azt hiszem, ezen a pályán megtalálom majd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hivatás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A hazugságok hatalmas sárkánya dübörgött alatt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z útiköltsége is -mondta Curzon úr, szakadt mellénye zsebébol elohú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azási iroda nyugtáját ezer dollárról, amibol kilencszázötven visszaj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yiert akart valutát venni. Ide is nyugodtan elmehet a pénzért. - Ez a pén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elengedo útiköltség két személynek Sidneyig. Jöjjön velem, Nadja, jó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ó - mondta a lány, és sokáig egymás szemébe né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bhelyes Morton egyedül ült Montevideo egyik kocsmájában, fejét két kez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otta, és tűnodött, tűnodött, már közel az orület határához;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oldhatatlan rejtélyen, amely közismert kasszafúróból máról holnap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önfutóvá tette: hogy került az aktatáskába, a takarékpénzt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ncélszekrényébe fogkrém, timsó és pipereholmi? Elozo nap pon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igyelte; hogy a Northon cég húszezer dollárt ad le a pénztárná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atáskában. Másnap kifúrta a szekrényt, hóna alatt a táskával roh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nkosaihoz az indulásra kész vitorlásra, és mikor kibontották, pipereho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benne. Fogpép! Barátai megverték, a vízbe dobták, alig tudta puszta éle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enteni, és nem volt többé maradása az alvilágban, mert ujjal mutogattak r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megy a Sebhelyes Morton, aki eldugta társai elol a pénzt, és bebeszé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k, hogy a takarékpénztár fogkrémet és timsót oriz a páncélszekrény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cinkosai nem fogadták többé a köszönését, és erkölcsileg leloetetlen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téve jobb betörok között, mert senki, de senki nem hitte el a történet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ncélszekrényrol és a fogkrémrol. Most itt ül Montevideóban, két tenyer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ja a fejét, és olykor sírva fakad. O sem érti. Aki megértené o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agyarázhatná a rejtélyt a fogkrémrol és a timsóról, az a két boldog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útban van egy hajón az ausztráliai Sidney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CURZON UR MÉGIS A RACS MÖGÉ KE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menjen a devizaosztályra, Masson úr! - kiáltotta Mr. Mayfield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ár rácsa mögött most már Curzon úr tartozik intézkedni. Nem merem hin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önhatalmúlag meghosszabbította volna a szabadságát. - És elove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ját. Öt teljes percig állt így, az órával a kezében. Azután megjele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, borotvált képű, sovány, ismer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reggelt, jó reggelt! - mosolygott az idegen, és elindult az asztalok mög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! -szólt rá Mayfield. -Félek nem mehetnek a tisztviselok ál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tartott helyre. - Hát ennyire megváltoztam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yfield úr ámultan nézte a borotvált arcú, sovány embert. Ez lenne Curz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kétség? Ugyanaz a szelíd bivalytekintet. Ugyanaz a lehetet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lasztott hajviselet. De nyomban erot vett magán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teljes öt percet késett, Curzon úr, és nem kápráztathat el anny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változó művé- szetével, hogy ez a sajnálatos körülmény elkerülj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met. Miért késett ön öt percet? - Tisztelettel bejelent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sül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ezen ma reggel öt percig gondolkozott? Jelenteni fogo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máris távozott, peckesen, lesújtó arckifejezéssel. De olyan arckifejez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ezett a világon, ami Curzon úr boldogságát elronthatta volna. Hát itt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! És körmölhet a fizetéséért, és hallgathatja Mrs. Hutkins zsörtölodés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ell félnie! Szabad, becsületes ember! És néhány napon belül feles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i Nadját! Ez többet ér a húszezer dollárnál! Ez nagyobb boldog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nél. Arra lett figyelmes, hogy Masson óvatosan körüljárj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va, figyelmesen nézi, mint valami messzirol jött ajaknég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t Isten, Curzon! Mi történt vel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ülök! -kiáltotta boldogan -visszavonhatatlanul megnosülök. - Nem ism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d! Apropos: megszületett a kisleányom! Ez a visszatéro motívum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ngolta Curzon urat. Végül is megállapodtak abban, hogy o lesz a keresztap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, Masson! Hallottál te valamit egy bizonyos Monte Cristóról?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gapúrban vízbe dobt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o1 hallottam. De másképp. Francia regény, a feleségem olvasta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, küldd át nekem. Nagyon érdekes körülmények között ismertem meg Mon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risto történetét. Ez a rab egy halott cellatársával helyet cseré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bonctani intézetben... Miért nem figyel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élem - szólalt meg mögötte Mr. Mayfield -, hogy Dumas összes műveibol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lvényekre fog szorítkozni a hivatalos órák alatt. És miután az elso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tetet befejezte Monte Cristóból, ezért honorálni fog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sztrichninszavú ember, gogös lépteivel ismét távozott. De Curzon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ében semmiféle ború nem homályosíthatta el tízmillió szivárványos tava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sona diadalmas kantátáját, és mintegy vállalva sikkasztásának következmény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oldog házasságának rezüméjét, odalépett a rács mögé, amely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fogytiglanra bekalitkázta ot a sidneyi Takarékpénztá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42:00Z</dcterms:created>
  <dc:creator>Wendri</dc:creator>
  <dc:description/>
  <dc:language>en-US</dc:language>
  <cp:lastModifiedBy>Wendri</cp:lastModifiedBy>
  <dcterms:modified xsi:type="dcterms:W3CDTF">2006-11-14T01:42:00Z</dcterms:modified>
  <cp:revision>2</cp:revision>
  <dc:subject/>
  <dc:title>             Rejtô Jenô: Az elsikkasztott pénztáros - Werner Zsolt</dc:title>
</cp:coreProperties>
</file>