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Rejtô Jenô: Az elôretolt helyôrség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 Az elôretolt helyôrség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ekirepült a falnak, de a következő pillanatban már úgy vágta szá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orla- mestert, hogy ez meglepetésében lenyelt egy negyed font bagót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an volt, és percekig csuklott utá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os csak erre várt. Hatalmas karjával megragadta Galambot, hogy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sa szerint egy csavarintással megforgassa, és belevágja a sö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ávolabbi sarkába. A kormányos a világ jelentősebb kikötőiben ismer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 mutatványá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oppant kar már éppen emelte ellenfelét, mikor valahonnan a megragadot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yából egy acélszerű tárgy esett az arcára, amitől minden elsötét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néhány pillánatra. Barátai később esküvel bizonyították, hogy a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 Galamb ökl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 múlva szédelegve fölkelt a földről, és kinyitot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akkora pofont kapott, hogy visszaült a padlóra. Mikor újabb kísér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hogy felkeljen, Galamb még két pofont adott neki, amitől ismét le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ülve maradt, és szelíde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gy Elek vagyok. Ha megkérhetem, hagyjuk ezt most egy időre abba. -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m Jules Manfred Harrincourt. . Rongy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hasson, Jules Manfred Harrincou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büszke lehet. Vegye tudomásul, hogy engem még sohasem vertek meg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elem ilyesmi elősz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kezdet nehéz. Ezután már menni fog. De möndja uram, miért akartak ö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i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ljön le hozzám, majd elmon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közelharc és a rá következő nyájas párbeszéd a marseille-i kikötő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 szórakozóhelyén játszódott le, amelyet "Kávéház és étterem a 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hoz" néven ismert az alvilág úri közön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előzményéhez tartozik a Brigitta nevű schooner, amely két esztendő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-óceánon járt. Rongy, a hajó kormányosa és Paul, a vitorla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em tudhatták, hogy az idők folyamán egy és más megvál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ille-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, teszem fel, nem ismerték Galambot. Mindössze egy évvel ezelőtt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ól, és ekkor még a Brigitta valahol Nyugat-lndia tájain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kissé nyurga, aránylag széles szájú, és elég csinos fiatal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 vigyorgott és nagy, kék szeme határtalan bizalommal nézett az embér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nnan jött és mit csinált azelőtt, senki sem kérdezte. Itt, a ki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n a Iegnagyobb fokú modortalanság ismerőseink múltja iránt érdeklő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onnan jön, ahonnan akar, vagy ahonnan szabadon bocsát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szalmakalappal a fején érkezett, csíkos, meglehetősen ro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abátját az alsókarjára dobta, bambuszbotot forgatott az ujjai körül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ett és dohányzott. Nagyvilági külseje nyomban feltűnt a ki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odómunkásokból és rablókból álló egyszerű népe között. Elsősorban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it csodálták. Különösen az egyik volt rendkívül elegáns, a fehér beté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s lakkcip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y aki ad a külsejére, arra figyelnek. Ezt bizonyította a kisebb csőd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mely hosszú útvonalon követte türelemmel az előkelő idegént. A "'Tigri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ből zeneszó hallatszott ki. Ide benyitott a jöve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, miután a riadókészültség és a mentők helyreállították a rend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edték a sebesülteket, a kétségbeesett vendéglős mindössze ennyit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a rendőrkapi- tány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jött egy őrült ember sétapálcával, azt mondta, harmonikázni aka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mbolta a helyisége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csmáros nem hazudott. Harrincourt valóban kiállt a kocsma közep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élesebb udvarias vigyorával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ölgyeim és uraim! Engedjék meg, hogy az orkeszter kamagyától kölcsönkérj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t, és néhány pásztorábrándot adjak elő. Utána legyen szabad anya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oga- tásukért esedeznem egy szegény, de tehetséges muzsikus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ős udvarias hangon felkérte, hogy menjen a fenébe. Egy nagylel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hahordó azon a nézeten volt, hogy engedjék harmonikázni az elmebete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zék, a százhúsz kilós gengszter, aki aznap szakított a szerelmével, és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 volt, harsányan oda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enjen ki! Maga hülye! Harrincourt tréfásan megfenyegette az ujj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na, kis óriás! Nem szabad udvariatlannak lenni... Az óriás két lépésse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tt a jövevény előt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érthetetlen módon szép ívben visszarepült az asztalához, egész társasá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néhány liter rumot a földre rán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már gyorsan ment. A vendégek egy része felugrált, és az idegen f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hant. Ez egy széket ragadott meg, és leverte a lám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nos zűrzavar támadt. Csörömpölés, ordítás, verekedés zaja töltötte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t, és egy alkalmas pillanatban Galamb az egész bárpultot a verekedő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a, majd utánaha- jította a kocsmárost a konyhakéssel, a csaposlegén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s piszkálóval és a főpincért a fi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ásnapra rendbe hozták a vendéglőt, este szólt a zene, és a kór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ó törzsvendégeket leszámítva, együtt volt a szokott esti közön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 órakor nyílt az ajtó, és belépett a vidám 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ját főúri grandezzával emelte meg, és udvarias vigyorral a közep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. A kocsmáros, a csapos, a főpincér és a fia megderm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ölgyeim és uraim! .- kezdte Galamb. - A tegnap esti svédtorna mi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lasztott koncertemet szíves engedelmükkel ma tartom meg. A karnag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adja a harmonikáját, és az előadás kezdetét 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átvette a zenész harmonikáját, felállt egy székre, ráült a támláj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abátját egy elegáns mozdulattal odadobta a főpincérnek, és mély ér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zotta, hogy: "Louis, a fűtő elhajózott az Új-Hebridákra."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ófát énekelve adta elő. A szám kétségkívül tetszett. A hangulat még fa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e többen már elengedték zsebükben a bicskát és ez errefelé egy nem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ékülékenységnek. Mikor azonban Galamb rázendített a "Hej, tengerész; h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- rész, Mit neked vihar és mit neked vész" kezdetű indulóra, amelyet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epptánccal fejezett be, mindenki tapsolt, és vad lábdobogással követel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űvész folytassa koncert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záróráig megalapozta népszerűségét, tányérjára bőségesen hull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- pénz és mikor egy fésűre feszített selyempapíron elzümmögte a "Kacag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, bár festett arcodon könny csorog..." kezdetű slágert olyanjóked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kedett, hogy Lala, a biciklitolvaj, aki különben is nagyvonalúságáró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smert, eperbólét hozatott, és hajnalig még sok üveg rum fogyo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volt a kikötő kedvence. Nemigen akadt olyan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mérhette volna vele az erejét, és mégis lehetőleg elkerül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eltérést, és a legrosszabb tréfákat is eltű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idsága miatt elnevezték Galamb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nként vendégszerepelt a mulatókban. Nemcsak szájharmonikán játszot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, hegedült, citerázott, és kártyakunsztokat is mutatott. Senki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otta még káromkodni. A tizennégy éves szivarossal olyan udvariasan besz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fiúcska a legrégibb törzsven- dégekkel egyenrangú gazember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simára volt borotválva, és Miminek, aki a "Bicskadobó" nevű helyi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kőrt kezelte, virágot küldött a születésnap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 éjszakai lovagok többször le akarták szúrni és ritkán ok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atyai gyengédséggel ő maga vitte el a legközelebbi kötöző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olt Galam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a kormányos, akit Rongy Eleknek hívtak, sem a vitorlamester nem ism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 előzményeket ami még nem lett volna baj, de a két tengerész elho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be, a kövér Yvette-t, egy kedvükre való hölgyet, aki nyolcvan kiló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, de teljesen babaarcú. Yvette állandóan tapsolt Galambnak, aki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t. Már ez nem tetszett a kormányosnak. De később a kövér Y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tlan szemtelenséggel kivett a vitorlamester tenyeréből 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frankost, és odadobta ennek a jöttment komédiás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j! Pojáca! Add vissza az ötfrankost! - mondta a vitorlamester, a kocs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 lép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csodálkozására a színművész átnyújtotta a 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öregem. Csak ne izgassa fel magát, mert unokafivéreme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 meg a guta egy alkalommal. Metzben volt vegyeskereskedő a szerencsétl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ég pimaszkodsz?! Nesze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leírtuk. A vitorlamester olyan pofont kapott Galambtól, hogy len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egyed font bagót, a kormányos pedig addig verte, amíg ez komolya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, hogy hagyja már abba. Ebből az alkalomból be is mutatkozott, hogy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gy Elek. Most együtt ittak á sarokasztalnál, és a kormányost már a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, hogy a kövér Yvette laki teljesen . babaarcú voltl nem vette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 Galamb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kozom - mondta a kormányos, tülökké dagadt orrát időnként egy poh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be mártva -, hogy ilyen randa mesterséget választottál. Aki ekkora pof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adni, az előtt nyitva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torlamester meggyőződéssel bólogatott. Koronatan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zép a mesterségem -védekezett Galamb -, a filharmónia és a ba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pság komoly hivatásnak számí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ilyen embemek tengerre kell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ngerre! Nem gondoltál még rá, hogy matróz lé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kom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! Ha megfelelsz a feltételeknek, beállhatsz a Brigittára.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jaid? - Nincse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egfelelsz a feltételeknek. Akarsz velünk jönni? Yvette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szd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njen, Galamb úr! A Brigitta rövidesen el fog süllyedni. Rozoga, vac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orlás. Kimondom.őszintén, ha a matróz urak nem veszik sértésnek, cs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lszántabb csirkefogók vállalnak szolgálato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llgass Yvette-re. A Brigitta nagyon jó hajó -mondta bizonytalan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. Yvette elsápadt a felháborod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kem mondja? Nekem akar maga hajókról mesélni, miután húsz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kozom a világ tengerésztestületével? Azt mondtam hogy a Brigitta el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ni, rothadt a bordázata, és fél. hüvelykkel mélyebbre süllyed a ható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tal előírt merülési vona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 -vallotta be a vitorlamester -, de végre is az emberek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s, biztos öregség miatt szállnak hajóra. Jössz, Galamb,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olyan veszélyes jármű? -kérdezte tűnődve Galamb. A kormá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óhajtott, és válla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jelen van a hajók anyja, bevallom őszintén: a Brigitta nem pályázha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k szalagra. Ha családos ember volnál, nem is hívná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Mivel van családom, elfogadom a meghívást, és jelentkez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igittára. - De biztos, hogy nincsenek papírjai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ál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jd igazolnod kell. A kapitány régimódi ember, és köti magát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- g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njen, Galamb úr! -búgta mintegy a párját siratva, Yvette, és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aarcán mélabús ráncok támadtak. - Ne menjen, Galamb úr, ha néha kell öt-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, szívesen adok kölcs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a felajánlott hitelkeretet, de nem fogadhatom el. Hé! Jean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l a számlámra egy pohár rumot és egy csokor virágot a nagyság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szonynak... Kezét csóko- lom, nemes höl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k. Az utcára még egy másodpercig utánabúgott Yvette hangja: - Ne men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alamb úr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volt messziről megpillantani Brigittát, hogy lássa: Yvette nem túlzot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őzös egy környékbeli kirándulást sem kockáztathatott volna meg vesz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 Ezzel szemben több hónapos tengeri útakat bonyolít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Galamb megállapodott a kapitánnyal. Négy nap múlva indul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van- nába és a Panama-csatomán át a Csendes-óceánra. Az út legfeljebb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g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-kérdezte a vitorlamester, mikor újra partot értek -, miértjelentkez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, mikor hallottad, hogy a hajóval utazni életveszélyes? Talán meg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? - Szó sincs róla! -felelte kissé ijedten Galamb. -Szeretem a vesz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Jó lesz vigyázni - gondolta. Egy kávémérésből levelet írt anyjá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ának. Özvegy édesanyja és a tizennégy éves Anette Párizs villanegyed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tt az Harrincourt-ok családi házában, amely becsértéken felü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helve kölcsönökkel. Előkelő párizsi ismerőseik nem is sejtet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Harrincourt Marseille-ben kocsmai énekes, és az ő jövedelméből tar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 a köztiszteletben álló, finom, úri család szerény háztart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rincourt a tengerészeti akadémia növendéke volt. Itt is szerették, me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ly ember már úgy jön a világra, hogy mindenütt szeressék. De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orva egyének, mint Lauton Tracy márki tengerészeti felügyelő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ségnek ellenállnak k.őkemény szívükkel. Lauton Tracy magányosan élt 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i szőlőjében, és időnként megjelent néhány napra az akadémián v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hajón, hogy csontos ujjait rázva, ráncos, sovány múmiaarcán boz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ét összehúzva, zord prédikációt tarts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détok állandó elkeseredésben éltek miatta. A tanárok sem rajongtak ért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családi összeköttetései révén bizoriyos volt, hogy nyugállomány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íszszemlén fogja elragadni a végelgyengülés. Hogy mégsem így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riak az oka Harrincourt, akitől egy vizsgamanőver után a felügyelő megt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iskolai rangfokoz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vidáman jelent meg aznap a kadétok hálótermében: - Az öreg Tracy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 magát nálam. Nyugdíjazni fogom. - Hülye vagy -vélte az egyik kollég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den alap nélk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ogadhatsz velem egy ezüst öngyújtóba, hogy a legközelebbi vizsg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zák Tracy bá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megnyerte az öngyújtót, de elvesztette az életpályá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eti főfel- ügyelő nyugdíjazása elég szomorú körülmények köz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tént. A világháború idején néhány tisztet kölcsönösen kitünt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sek. Angol lovastiszteket a franciák kineveztek a szenegá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osok kapitányának, az angolok viszont skót és ír csapatoknál adomány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beli rangot a francia bajtársaknak. Tracyről mindenki tudta, hogy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kót ezred tiszteletbeli kapitánya. A walesi herceg éppen Párizsban já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az alkalomból Tracyt is meghívták tengerészeti akadémiai báljára, a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nsége volt a védnök. A kadétok éjjél-nappal dolgoztak. Harrincourt az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 volt, akik a meghívókat címezték. Az államtitkár, aki vala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ta, természetesen nem olvasta el egyenként az összes meghívókat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 volna, hogy az egyiknek más a szövege. Egyébként éppen oly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többi. Csak a legaljá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Az angol hadsereg tiszteletbeli tagjai kéretnek a megfelelő díszegyen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mcgjelenni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lyen feltűnést keltett a fényes bálon a vén, kopasz Tracy, midőn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nyá- ban, meztelen térddel, skót kapitányi uniformisban megjelent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em lehet leírni. Az eseményről még évek múlva is beszél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elnök szerint a látvány feledhetetlen volt. Botrányt nem o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, őfensége a walesi herceg néhány elfogulatlan szót mondott a félh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ynek, és megköszönte a frappáns figyelmességet, amellyel a fő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Qgyenruhában tüntet a hagyom.ányos francia-angol barátság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nem bírták visszafojtani a nevetést, azok egy szomszéd helyiségbe 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Ezeket később felkereste a walesi herce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általános mozgalom indúlt meg, hogy az öreg főfelügyelőt nyugdíja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 magas rangú tagjai sem exponálták magukat szívesen, és Harrincou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 az öngyújtót. De Tracy meghívója, ha az öregember naivitását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; bizonyítéka volt annak, hogy bűnös ís van az ügyben. Így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rrincourt pályafutása a haditengerészetnél vége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apás volt ez a családra. Harrincourt tudta, hogy mit.idézett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atlan- ságával. De elhatározta, hogy helyrehozza a hibát. Az anyja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úga ne szenvedjenek miatta. Feláldozza magát értük. Volt egy életbiztosí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dollárra. A biztosítás arra az esetre szólt, hogy "ha hivat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set érné Jules Manfred Harrincourt haditengerész kadéto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ezt a tízezer dolláros életbiztosítást anyja és hú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ja. 'Majd gondoskodik, hogy "hivatás közben" halálos baleset ér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ét pénzzé tette, szerény apai örökségét is hozzácsapta, és fél 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fizette a biztosítási díjat. Azontúl nagyon vigyázott magára, mert hivat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jesítése közben kell elhaláloznia, fél éven belül. Ha tehát elüti egy au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sszeszurkálják az utcán, nem ér vele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rült Marseille-be, és ezrét jött kapóra. állása a rozoga Brigit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nak lenni "hivatás". A tízezer dollár elegendő lesz ahhoz, hogy any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a boldogul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atók közönsége nem is sejtette, hogy az érzelmes és vidám daloka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mber énekli, aki halálra ítélte ön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 azonban, hogy élni ugyan nehéz, de meghalni sem könny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nyolc óra volt, és a Brigitta éjfél előtt készült felszedni horgony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, a mtorlamester és Galamb kis búcsúrnulatságot rendeztek a "K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ház"-ról elnevezett szórakozóhely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ég utoljára előadta legszebb kupléját. Fergeteges taps zúgot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a virág és az aprópénz, de mivel a kormányos és a vitorlameste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nt, Galamb is meglengette szalmakalapját, bambuszbotját hóna alá csap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ott. Vidáman vágott neki a kikötő felé vezető keskeny sikátorn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mélyedésből Yvette lépett mellé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lamb úr -turbékolta könnyázott babaarcával. Harrincourt ked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solygott: - Csókolom a kezét, nagyságos asszonyom. Hogy önt nem láth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, ennek emléke örökké élni fog benn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dvariasan. kezet csókolt. És továbbment. Illetve továbbmen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yolcvankilós, teljesen babaarcú démon sűrűn hulló könnye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nek minden gyengéd féltését összeszedte, úgy vágta fejbe egy gumibott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Galamb úr csak hajnaltájt tért magához. Ott feküdt az elhagyott sik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z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Brigitta már nyílt tengeren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-nak mindössze öt hónapja volt még hátra az életéből. Ezala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lnia, ha nem.akarja, hogy dobra kerüljön az ősi ház, és hozzátartoz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elmerüljenek Párizs szegénye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gondolkodott szomorúan, a szegények ebéd utáni konfektjét rágva: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- forgómagot egy padon a régi kikötő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csak megpillantotta szemközt a Fort St. Jeant, a légionista újonc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jét, fenn a hegyen, szemben a Notre-Dame de la Garde templomával. A lég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hivatás. Ai ember szerződést köt a francia állammal, és fiz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 érte. Ott azután nem gond megha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ért kell meghalni? Hopp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városba. A Cannebiere-n megtalálja a biztosítótársaság hatalmas palot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anciája a kültelkeken fényűzőnek tetszett (különösen egyik cipője, amely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mbos, fehér betétje jóformári teljesen ép volt), itt azonban nem engedték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gatóhoz. Néhány életveszélyes fenyegetés, feltűnően durva becsületsér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ltiszt személyes szabadságá- nák nyakánál fogva elkövetett korláto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egy cégvezető elé juttatta. Harrincourt lelkesen előadta ter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 ajánlatom van. Játsszunk nyílt kártyákkal. Ha én mos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t választok, amely elpusztít, tízezer dollárt fizetnek. Adjanak ö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és életben maradok. - Azt hiszem, jobb lesz, ha meghal - aján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megfontolás után jóindulatúan a cégvezető. - Szabályosabb az ügy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m! Egy ember halála önöknek nem jelent semmit? - Dehogynem. Egy köt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vidálását jelen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 keresnek az ajánlatomon -magyarázta meggyőzően. -Ha nem egyeznek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olyan hivatást választok, hogy a legrövidebb, idő alatt meghalok, és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fizetniük a teljes tízezer dol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 így áll a dolog. Bizonyos levonásokat eszközölnün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ból és azonfelül hetvennégy centet felszámít kezelési illetéké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nkunk. -Ezt álmodozva mondta, ceruzájával egy papírlapori firkálva. -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tlenül, ma nincs olyan hivatás, amelyet megfelelő óvintézkedésekr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ne a ható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beállok a légi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gvezető meglepetten ütötte fel a fe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nem hivatás... Várjon! - Felvette a kagylót, és lényomott egy gombo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ügyi osztály... Kérem Avocat Lagarde-ot. Jó reggelt! Egy úr hivatásból er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settel kapcsola- tós életbiztosítást kötött, és beáll a légiób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an?... Köszönöm... - Letette a kagylót. - Önnek igaza volt. Ha megh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légióban, akkor kirúgjuk 'azt, aki a biztosítást csinálta. Mert od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ólna írnia, hogy milyen hivatás ellen biztosítja. Ugyan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os katonáskodá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 tehát kifizetni a biztosítás felét, ötezer dollárt? A 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gondoskodni fogok róla, hogy rövidesen meghalj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uram, ne változtassunk. Szolidabb az üzlet. Kerüljön inkább tö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. Lekötelező mosollyal felemelkedett, és az ajtóig kís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t. , Galamb nagyon dühö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usson majd eszébe álmatlan éjszakáin az az ember, akivel itt ma beszélt!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ta dühösen Galamb. -Furdalja a lelkiismeretét, hánykolódjék sír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ná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egy mód van rá - felelte lekötelező udvariassággal a cégvezető -,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 önnek tenni ezt uram. Parancsol még valamit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Ön azt hiszi, hogy gyáva vagyok. Ebben tévéd. Bizonyos lehet benn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eg fogok halni! Ajánlom mag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gvezető udvariasan meghajolt: - Nyugodjék bék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dühösen lerohant a lépcsőn. Nem is gondolkozott, nyomban jelentke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ben, és felvétette magát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idegesen figyelte önmagát. Mit vigyorog folyton? Egy ember, akine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lnia, az viselkedjék legalábbis komolyan, ha már ünnepélyességrő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 volt kétséges előtte, hogy mielőtt a biztosítás legközelebb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íjtételének befizetésére sor kerül, gondoskodni fog róla, hogy hivatá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ta legyen. Addig pedig tessék magába szállni! Emberek hasonló trag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 után emelt fővel töprengenek vagy naplót írnak, de nem fütyörész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ndóan. Azonban hiába próbálkozott a komorság- gal. Reménytelen kísérl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zelgő elmúlása előtt megkomolyodjék, csődöt mondott. Pedig két nap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ük az újoncszázad. A Fort St. Jeanban kell a hely, és gyorsan behajó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oncoFc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élelőtt éppen megkísérelte, hogy felhős szomorúsággal sétáljo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ordított az egyik altiszt, hogy jöjjön le a raktárba az alsónadrá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tír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, rokkant légiós káplár volt a raktárnok, keménykötésű emberevő, alk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a fegyelmezetlen civileknek fogalmat adjon a rendről. Ez az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hasem mosolygott, mert egy gépfegyvergolyó volt a fejében, amit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pe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rra dobálja ide a fehérneműjét! Én majd jegyzem. - Nagyon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A légionista nem fel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bocsánatkérően vigyorgott, és sorra dobálta a fehérnemű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vigyázzba vágta magát. A káplár kérdően nézett rá. - Alá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m káplár úrnak: szeretnék fütyöré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vő meghökkent. Ez az ember katonaviselt, az látszik a kiállásá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fiat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éppen le kellene hordania ezért a jelentésért, de van valami az arc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gy' kedves kutyára emlékeztet... Egye f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ütyörészhet éppen, ha kedve van rá mikor holnapután Afrikáb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csak lesz valahogy... Ott sem eszik rneg az embert, csak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ke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fütyörészett. Nem valami modern, cifra dalt, hanem egy régi páriz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snótát. Arra már nem kért külön engedélyt, hogy a fütyörészés üte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, mint valami fátyoltáncos- nő meglengesse jobbra-balra ki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hálóingeket, és egy kecses mozdulattal dobja oda a káplárnak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kölyöknek józan esze, az bi2ony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kor elkészültek a munkával, nagy mogorván odavetette az újoncnak: Megi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egy pohár bort, ha szomj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jó emberismerő volt. Úgy csapta össze a bokáját, hogy megrem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: - Köszönöm, mon ch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ni tud, az bizony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ban némi feltűnést keltett az embergyűlölő káplár, amint golyóv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ben magányos asztalához leültette az újon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z izét..: Azt a nótát fütyülje el megint; maga tak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, öregem... - felelte, és az "öregem" megjegyzést egy pohar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dítő bokacsattanás ellensúlyozta az asztal al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több dalt fütyült, és sok bordóit ittak. A negyedik üveg után a káp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tta Galambnak, hogy még ma is szereti azt az átkozott nőszemélyt.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ta a vállát, odahajtotta fejét a zöld parolira, azután puha, érzelm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ján válaszképpen elénekelte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Nem szeretek ma sem mást, csak tég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Szép Rue Malesherbes, szép Rue malesherb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Örökre ég vel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úgy látszik, náthás volt, mert sűrűn szipákolt, és a pipája s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lni. Délelőtt Galambot ismét a raktárba hívták, de fehérnemű-válo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hazai felvágo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 kellett ennie. Kellemes állapot volt az újonc részére, hiszen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ak Oran felé és onnan a sivata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névsorolvasás volt sorakozó, és az újoncosztag elhagyta az erődö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be menjen, ahol egy Afrikába induló hajó vesztegelt. Galamb hüled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z erőd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nevét nem olvasták! Elvezették az osztagot nélküle. Éppen tiltakozni aka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rthetetlen szórakozottság ellen, mikor megjelent mellette a kápl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val a fej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je meg szépen, maga taknyos. Elintéztem, hogy átmenetileg itt hagy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határozta, hogy soha többé nem lesz rokonszenves. Egy teljes h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ett drága idejéből Marseille-ben, ahol a légionárius semmiképp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ivatásának áldo- zata. A vén katona is megbánta már, hogy ezt a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katonát igyekezett rövid időre megóvni a sivatag borzalmaitól. Az újon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, mióta elindult nélküle a menet, kizárólag a legmoder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sszda1okat fütyülte a raktárban, és azokat is olyan hamisan, hö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nak állandóan sajgott a fejlövése. Így azután rövid idő múlva a "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já"-ról elnevezett gőzösön útban volt Oran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is, piszkos hajó nyugtalanul táncolt a Földközi-tenger hullámai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k a fenékben ültek, és csajkájukból az örökös feketét ittá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oral cigaretta rossz szagú füstje, mint sűrű köd ülte meg a helyisé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. rácsos lámpa csikorogva lengett a katonák dermedten gubbasztottak a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 batyuik, ládáik és pokrócai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ugtalan tenger állandó harsogása zúgott be kintről. Egy öreg légionis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ásodik öt évét kezdte, és így jutott két hónap szabadsághoz Marseille-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oncokkal együtt tért vissza Afrikába. Hosszú, őszes, barna bajusza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ádámcsutkája. Pilotte-nak hívták. Most csendesen pipázgatott, és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mesélt tapasztalatlan társainak eljövendő sorsu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inte nagyon rossz odalent, de később ha az ember látja, tiogy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megszokni, hát beletörődik minden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nyugtalan, sötét tekintettel hallgatták. Csupa tanulmányfej.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elen suhanc fejek szemük alatt sötét gyűrűkkel, napbamított, elszá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áns arcok. Csak egy ember nem figyelt o,da. Egy sovány, elálló fü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. Két párhuzamos ránc vonult az orra és a szája sarka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ban. Ha vigyorgott, ez a két ránc barázdává mélyült, és mert állandó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orgott, a két különös barázda szinte odadermedt az arcára. Fényes, fü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örökké ide-oda mozgott, és a homlokába fésült haja csak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ngsúlyozta azt, hogy degenerált. Minden keze ügyébe kerülő tárgg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rajzolgatott, ezért elnevezték Krétának. Rövid idő alatt Kréta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a tréfák célpontja. De erről, úgy látszott, nincs tudom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az élelmezés? -kérdezte valak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itűnő. Csak'meneteléskor kissé egyszerű. Ha nincs idő főz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kap egypár marék lisztet meg hagymát, és megeszi, ahogy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te-tal szemben ült a légió legkülönösebb figurája. Középtermet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teszken vastag ember. Nem volt kövér, csak vastag. Köpcös nyak, deszk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, nagy csípőcsontok, irtózatos gorillaállkapocs és kopaszodó fejé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, hosszú fekete hajcsomó gubanco- Iódott össze Igen keveset beszél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ankolikus szomorúsággal nézett a kömyezetére, és olykor piszkos papírl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gatott, amikkel minden zsebét teletöm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allottam - szólt közbe rekedten, borízű hangján -, hogy a légióba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 is szolgált már. , Pilotte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vet ezelőtt együtt szolgáltam egy norvég erőművésszel,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ögmann-nal. Szegényt egy ártatlan kocsmai összetűzés közben agyonv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kívül ismerek a Meknés- b2n állomásozó sapeuröknél egy kárpitos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trombitált. Több művésszel nem találkoztam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alán művész? -fordult a vastag felé egy újo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rdezett elgondolkozva simogatta hatalmas gorillaállkapcsá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atlanul erős, fekete borostákat term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 felelte sóhajtva - én művész vagyok. - Miféle művész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oppauer vagyok, a köl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úgy mondta, mint aki döbbent ámulatot vár. De semmiféle elfogódottságo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k ezek a rezignált katonák. Inkább olyasféle megértéssel néztek össz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orvosok volnának, és megálJapodnának valamiben egy konzílium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k - közölte szerényen Troppauer, a költő - elolvaso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bb vers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előtt még határozatot hozhattak volna kérését illetően, már előhú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szkos papír- csomói egyikét, nagy élvezettel szétteregette, és bajtárs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megdöbbenésére olvasni kez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gy virág vagyok, írta Troppauer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vasott. Nyugodt, öntelt mosollyal, időnként megkuszálva hosszúk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fürtjeit... Mikor elmon.dta az utolsó sort, diadalmasan nézett kör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zonyú csend honolt a fenékben. Pilotte a rohamkésen tar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hang szólalt meg harsány elragadtatással: - Bravó!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ámb volt. Szinte fülig vigyorgott a műélvezettől. Troppauer Hümér bágyadt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lon- gott, szerény mosollyal, majomál&gt;kapcsát mellére szegezve, fürtj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tudom... mivel érdemeltem.:. ki elismerését - mondta elfogód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alán azért szép ez a vers mert szegény anyámra emlékezve írtam...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ssa... -A katonák hüledezve látták, hogy Troppauer szemébő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könnycsepp gördül le, és megcsuklik a hangja. - Ha megengedik, an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ésére felolvasok egy rövid kis verses elbeszélé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! Hall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iáltotta ezt lelkesen, és taps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! Halljuk... - sipította egy cémavékony hang. Kréta volt. De ő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miről van szó. A könnyező költő azonban nem kezdhette meg újabb mű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vasását, mert néhány elszánt katona felemelkedett, és odajött e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hagyja abba ezt a marhaságot - mondta egy kanadai óriás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, uraim... Hát nem szépek az én... verseim? -Úgy látszott, hogy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va fakad. - A maga versei unalmasak és hülyék... - kiáltotta öklét rázv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díjbirkózó. Ami azután következett, az olyan volt, mint valami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. A költő úgy vágta sz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rög díjbirkózót, hogy az repedt állkapoccsal röpült egy vasoszlop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 Azután egyetlen könnyed mozdulattal a kanadai favágót fél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csapta a társa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éhány zord kritikus sietett az erélyes költő ellen..., De hiába. Troppau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dobta egyiket a másikhoz, mint apró forg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döbbenten, ijedten néz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 befejeződött, a művész egymaga állt a helyiség közepén, és szemrehán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- tással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nyöszörgött, de különben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 visszaült a helyére, kisimította piszkos papírcsomóját, és fennkö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: - Anyám, te vagy árva fiad csillaga, írta Troppauer hümér.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 mint huszonkét oldalas verset azután már feszült figyelemmel hallg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a légionis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feltűnt Oran. Az afrikai part fehér, dobozszerűen különálló háza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ival elmosódottan terült el a merőleges délelőtti napfény köd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rakozó! - kiáltotta az altiszt a fenék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 megjelent holmijával a fedélzeten. Egy hajóstiszt látcsövön át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t. A katonák szeme is a közeledő kikötőhöz tapadt. Ott jön Afri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stiszt közömbösen nézett végig a legényeken. Azután hirtelen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 cou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is csodálkozott. - Cham... bell... -hebegte. Együtt já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mester úr majd megengedi, hogy kivételesen kilépjen á sorból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zeretnék beszélni magával - mondta a tiszt. Harrincourt kilép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ment a tisztt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court... megőrültél? -kérdezte idegesen, mikor eltávolodtak a sort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hadnag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csak, hogy Jean, mint r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edves, Jean. Mi kifogásod lehet az ellen, hogy a légióba léptem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jó1 tudod hogy mi a légió! Ide csak az jöjjön, akiért nem kát,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uin golyó leteríti a sivatagban. Ide hallgass: nekém igen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eim vannak, Cohran táborszemagy, az orani város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átyám, és talán ha beszélnék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jncourt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dbe ne jusson! Én meg akarok halni és kész! Magánügyem! Nagyon kér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mmi körülmények között se avatkozz a dolgaim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és és csobbanás hangzott amint ledobták a horgonyt. A tiszt gyorsan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tt egykori bajtársával, és Harrincourt beállt a sor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is híd legurult, és a partnak ütődött. A kapitány kardja egyet vill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indult végig a deszkán, és mögötte sorra dobogtak a súlyos bakanc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ll szomorúan nézett a napfényben táncoló porfátylak között eltűnő osz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amíg egykedvű poroszkálással az utolsó katona is befordult az úto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házak és zöld pálmák között Fort St. Thérese-ig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Harrincourt - gondolta és fel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délyes őrmester jött eléjük. Az arca likacsos let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porrobbanástól, és a fél szeme alig látszott ki göröngyös szivacsos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géből. Bajuszából csak néhány macska- szerű szálat hagyott meg a robba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ttől eltekintve igazán nyájas modorú ember volt. Már messziről inte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ák felé, azután ellépett előttük, tetőtől talpig végignézv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meg vagyok elégedve veletek - mondta őszinte elismeréssel. - K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, ha rendes embeteket hoznának ide megdögleni, mert itt valamennyie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ok dögö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! Bíztató, derűs mosollyal intett a katonák felé és elsietett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tás, illetve ez Volt Latouret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kijelölte hálóhelyüket egy hosszú, fehétre meszelt szobában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tfáradt katonák rögtön hozzáláttak hogy szíjaikat és gombja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ényesít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réta, a hülye dőlt végig vigyorogva az ágyon, és elaludt.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ázta: - Hé! Hülye úr! Végezze el a paquetage-t, mert megbüntet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kos a gomb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. Volt egy nagybátyám Strassbourgban, aki egyszer a katonaság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pucolni kellett volna a gombj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 itt mesélni? Ha reggel nem ragyog a szíja és a gombja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ok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feküdt. Galamb megdühödött. Egyszerűen lerángatta a zubbonyát, el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olmiját, és megpucolta a sajátjával együtt. A többi már régen piher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Galamb még mindig melegítette a viaszdarabot a gyufaszál végé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ítette vele Kréta derékszíját. Közben barátságtalan dolgokat mon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écől, aki nyugodta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lamerre hadiállapot lehetett, mert a rendes kiképzési idő helyet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hétig vmaradtak Oranb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csoda menetelés, futólépés szurony- és lőgyakorlatoktöltötték k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hetet, az meghaladta a legpesszimistábbak elképzelései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tmester a tikkasztó déli hőségben időnként menetirány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zaladt a bágyadt sor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fiúk, gyerünk, gyerünk!... Mit szóltok majd, ha egyszer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ésre kerül a sor?... Díszlép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z hiány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 hosszú, nyújtott lábú, döngő talpú díszlépésében kellett menet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drágám! Csapja oda a lábát, csapja oda, a mindenségit nekí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cer ez, hanem menetelés! Egy-kettő...' Futólépés!... Altiszt! Azt a pasa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ék kocsira, és ha magához tér, díszőrségen áll a kormányzóság előtt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önmaga iránt undorral eltelve konstatálta, hogy hízik. A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élet.nem volt szokatlan számára, de a világhírű légionista kiképz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illett volna kissé közeledni az elmúlá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az egyetlen ember volt, akinek a szörnyű őrmester kimen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ígedélyezett a városba a kiképzés ideje alatt. Ez a vigyorgó, kék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nyos úgy vágja ki a díszlépést, hogy szinte beszakad a sivatag alatta,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ti súlyba és vállára a fegyvert, mint valami automata... Hogy a fen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egyszer csak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óig elmehet. Ne vigyorogjon mert kikött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étára indult a kanyargó, mocskos, szűk utcákon. Bem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kunyhóba, ahol kávét mértek. A helyiség négy csupasz falból áll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 nyílása volt: a bejárat. Sem szék, sem bútor sehol, csak egy v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s arab guggolt a földön, parázzsal telt kanna előtt. Kis ed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szényi vizet forralt, és mikor a katona belépett, szó nélkül rábor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re egy kanál kávét. Csak ezütán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á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is fiam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három lépés volt széltében és ugyanannyi hosszában. Nem nagyo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ora disznóólnál. És nem is jobb szagú. Csak épp, hogy lenyelte a káv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etett. És most valami egészen különös esemén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ért az ajtón, oldalra lépett, hogy a kunyhó mellett egy kőre helyez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t, mert a nadrágszárán egy gomb meglazult, és most fel akarta varrni. T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rna a legtöbb légionistánál van. Egy leszakadt gombért, egy apró feslés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büntetés jár, hogy csak a legelszántabbak mulasztják el a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igyázatot. Feltette tehát lábát egy téglára, befűzte a cérn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e a gomboi. Azután a másikat is szorosabbra var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Egyszerre az ujjába szú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yogkunyhó ajtaján egy nő sietett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os volt benne, hogy mialatt a gombot varrta, ném ment be sen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mérésbe. A szűk, csupasz falu helyiségben az imént csak az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t. Nyílás, amelyen valaki másfelől bejöhetett volna, bútor, a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akarhat valakit, nem volt a helyiségben. A vén arab nem változhatott át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, és a meztelen, döngölt agyagföldből sem nőhetett ki e höl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ött ki a helyiségből egy nő, aki bent sem volt?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 a kávémérés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zárva volt! Vagy a nő zárta be kívülről, vagy, ami valószínűbb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reteszelte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Csoda? Kísér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nem látta a katonát, mert azonnal ellenkező irányba fordu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sietett. Fehér lovaglónadrágja, lakkcsizmája most tűnik el a sar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be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utánasietett. A nő a Fort St. Therese előtt húzódó külvárosb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i negyed felé tartott, a hosszú Avenue Magenta deszkaház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hatta a trópust, mert fehér sisakján nem lengett tarkóvédő fátyo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jobb keze fején furcsa, majdnem szabályos anyajey volt. Ezt jól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, mert a nőt két lépés sem választotta el tőle. Ott ment előtte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 fején egy sötét háromszög alakú folt! A szép sima bőrön. Különö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aga sem tudta, hogy miért követi. Egy nő, aki. a földből nőt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érdekes. Különösen, ha egy sötét háromszögű anyajegy is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villanegyedéhez értek. A nő egyre gyorsabb léptekkel halad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issé elmaradt, és pálmától pálmáig lopózva, óvatosan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gy dús parkkal körülvett épület hátsó kapujánál megállt. Körülnéz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t nem látta mert ez még idejében elbújt egy fa 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csengetett. A kis kapú kinyílt. Galamb jól látta, hogy egy öreg lak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a ki és mélyen meghajolt. A nő be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 várt azután visszatért a főbejárat felé az útra. Megnézte elölről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t. Hatalmas, régimódi, emeletes épület volt. Kissé rideg és csen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zsalu leengedve, a kapu zárva a park néma, se hang, se ember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i lény seho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őr sétált arra, és barátságosan intett a légionistának.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ág furdalta Galam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olléga űr, -kérdezte a rendőrt -ki lakik bben a szép villába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Lak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Igazán titokzatos az ügy. - Szép kis 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éppen bérlője nem ákad. Így áll lakatlanul több mint fél éve, a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André Brétail agyonlőtte feleségét, egy szpáhi kapitányt és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t. Nincs egy cigarettája?  - Mi?... Hogy?... De, 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egye vissza a ceruzáját. Cigarettát kérteri ... - Tölcsért csin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ől, és szótagolva ordított, mert látta, hogy süket a szerencsétlen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-ga-ret-t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gyújtok rá... - mondta Galamb a homlokát tapogatva, és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 egy caporalra 'Biztos maga abban, hogy csakugyan nem laki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! -ordította a rendőr. -Itt posztolok egy éve! Az éjjeliőrnek kul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és minden három napban szobáról szobára bejár minden villát, amely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ordítson, mert ledöföm. Nem ismer véletlenül valami úrhölgyet, 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ezén különleges háromszögű folt vagy anyajegy van? Egy. olyat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kereszte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 az? -sürgette Galamb. -Ne ájtatoskodjék, hanem feleljen. Ismer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t? - Csak egyet ismertem ezzel a különös jellel! -felelte. -A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Brétailnét, akit a férje agyonlőtt ebben a ház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em kérdezett többet. Gyorsan megfordult, és sietett visszafelé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kérem! Ezeket hagyjuk. Semmi köze idegen rémdrámákhoz és haza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khez. Neki saját hazajárnivalója van igen sürgő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szeretett jól enni, jókat.röhögni, szép dalokat fütyörészni olykor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ni vagy valami más testgyakorlást űzni de a rejtélyes titkoka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s kalandokat szívből utálta. Elhatározta, hogy nem törődik az esett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ment az erő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fel az ezredirodába, Raffles kapitány úrhoz - mondta a káplár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. Az erőd parancsnoka, Raffles kapitány, népszerű, jóindulatú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Barátságos mosol- Iyal. fogadta a közlegény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rendes ember vagy. Latouret őrmester szép jelentést tett ról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éve az első eset, hogy ez az embernyúzó rokonszenvesnek talál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an most új altisztekre, ezért néhány kiválasztott embert, között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ged is, altiszti iskolába vezényelünk. Három hónapig te itt maradsz a F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Therese-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egrémült. A fene azt az átkozott rokonszenves egyéniségét. - Alá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m, mon commandant, hadd menjek én a sivatagba. -A kapitány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rá, aztán az asztalra csap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Elrendelem, hogy három hónapra beosszanak az altisztkép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ába. Hátra arc! Én avant!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iért az udvarra, néhány másodpercig a két öklét harapta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 sierencsétlenség ez, hogy mint valami dühödt véreb üldözi a szerencs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nem hagyja élni, illetve nem hagyja megh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aga nyálas! - lépett hozzá három szál hiúzbajuszával a pörkölt 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. - Tőlem függött a sorsa! Cochran tábornok itt járt maga mia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nál, valami pereputtya jó barátságban volt magával. De a légióba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kció. Azt mondta a kapitány: "Kérlek, itt van Latouret őrmester, tő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, hogy tehetek-e valamit ezért az emberért." Köszönje a díszlépésé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iti kiképzésre ajánl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nagyon csodálkozott volna, ha csak sejti is, hogy a katona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 e pillanatban róla, a díszlépésről és általában az egész Latou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z altiszti iskola ablakából nézte a sivatagba induló pelo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dését. Mit kellene tenni? Istenem!... A Faubourg Montmártre-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özvegyasszony és egy kedves, finom leány, akiket legjobban szer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, tízezer dollárt kapnának, és ehhez csak egy ilyen semmittevő, l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nak kellene meghalni, amilyen ő. Hát még meghalni sem hagyják az embe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e volt. Ezen az órán a katonai büntetőtörvénykönyvről oktatt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adás végén Galamb boldogan felléle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ó többek között ezt a paragrafust is ismer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csapattesttől megkísérelt szökés, valamennyi kedvezmény és megkülönböz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o- násával jár. Altisztjelöltek visszakerülnek legénységi állományba, elő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helyükre." Nincs semmi baj! Még ma megszökik, elmegy ,az uszod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lnapután, a törv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elmében, régi beosztásában elindul..a többiekkel együtt a sivata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az erőd hátsó udvarán felmászott az esőcsatornán, és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t kissé eltávolodott, átvetette magát a falon. Azután szala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ó után nyolc őrjárat indult a keresésére és Latouret őrmester búskom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deste ajaksörté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sétált a kikötő pálmái alatt, hallgatta a rakodást, a hajótülkö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dudák lármáját, boldogan szívta be a dagállyal érkező, sós szagú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áramlatot, és nézegette a nyugodt víztükrön rezgő sok-sok parti 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fényét. Várta, hogy kézre kerüljön. Egyik negyedóra múlt a mási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amerikázás ez? Hol a patrul? Hát így hagyják itt a katonaszökevény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zózni? Vagy van megtorlás és fegyelem, vagy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de sehol egy őrjárat! Szép kis katonaság. Szökött eg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dohányoznak a város gócában, és a tisztelt légió a füle botj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tja. Dühében már nem tudta, mit tegyen. Egyszerűen odasétált a Dísz térr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sági palota hatalmas ívlámpái alá. Valami vendégség leh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parancsnoknál, mert sorra érkeztek az autók, és pazar uniformi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s hermelin belépők, fehér frakkok vonultak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is álldogált vagy félórát. De hát mi az? Miért nem fogjá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ázat elég egyszerű volt. Valamennyi őrjárat az óváros, a halászkiköt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- beli erdőségek és egyéb olyan helyek feié vette útját, a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elméjű szökött légionista rejtekét lehet gyanítani. A kormányzóság el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án senki sem ker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akadt ilyen is. A költő. Troppauer Hümér. Ő szerette Galambo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megértő hallgatóság volt. Akármi legyen, ha elfogja ezt a ked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os embert. Mint őrjáratvezető tehát harsánya'n kommandír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ány a Dísz té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igazán nem ütközhet a szökevén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hogy az előkelő negyedbe értek, az egyik légény megböki Troppauer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 Nézz oda! Ott a szöke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 hüledezve kapkodta a fejét: - Nem étte meg a fen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. Mégis. Barátságos mosollyal integet feléjük, aztán odajön, és idegesen sz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Troppauer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kódorogtatok ennyi ideig? Még az életben nem láttam ilyen katonaság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tenni? Komoran közrefogták, és megindultak vele visszafelé. -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ide a Dísz térre? -kérdezte Troppau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natkoztam - felelte. Azután ő kérdezte: - Nagy volt a ribilli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rhető. Latouret őrmester mindenféle porokat sz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városba értek. Galamb vidámari fütyörészett. Céltalanul kóborló arab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utca hosszú házai mellé lapultak, és sötét pillantással nézte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őrjárat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csak szerencséje van - mondta Troppauer. - Mi legkésőbb holnap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a pokolba, maga meg itt marad Oranban. - Most'már én sem marado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szerencséje van. Akit huszonnégy órán belül elfognak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ít szökevénynek. Engedély nélküli kimaradásért néhány pelote-ot kap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! Szóval megint szerencséje volt! A szerencse mint egy nyom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b fut utána, de ő nem hagyja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beakasztotta a lábát hátulról Troppauer bokájába. A költő akko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, hogy az éjszaka beleremegett. A katonák nem tudták, mi történt, és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hoz tértek, a fogoly elrohant. Troppauer előírásszerint tüzet vezény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joue...Fe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puska vette célba a holdat, és sortüzet adott az égitestre. - Pas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mnastique! Én avant... ma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őni nem akarták, de most már szívesen elfogtá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rohant. Súlyos futóléptek döngtek a nyomában. Most látta csa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sorban van. A szerencsétlen doktor Brétail villájához ért. Hoppá!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ólag lakatlan. A vaksötét útról átvetette magát a keríté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 múlva odaért az őrjárat. Összevissza kiált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lámpáikkal világítottak mindenfelé. Nem látták eltűnni Galambot, csak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ák, hogy errefelé vesztették el a nyomát. Valamelyik mellékutcába f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vagy egy üres telken bujkál. Rövidesen két-három rendőr is segí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csendjét felve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lábujjhegyen a házhoz löpózott. Most is néma, elhagyott volt a lez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la, az ablakain sötét redőnyökkel... Az egyik földszinti ablakon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őny. Valami cselédszoba lesz vagy mosdóhelyi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zajra s lövöldözésre egy megijedt szomszédos villalakó telefon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készült- ségnek. Hirtelen éles szirénázás üvöltött fel. Galamb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lasztotta el az alkalmat. Mialatt a szirénahang mindent túlhars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ett és bajonettját nekivágta a csukott ablaknak: Az oldalfegy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pült a helyiségbe, közben kitörte az üveget. Olyan volt ez a csörömpöl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énahang mellett, mint légydöngés az oroszlánordításhoz képest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épett a párkán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yhába ért. Tapogatózva ment míg újabb ajtó előtt állt. Hallgat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assan lenyomta a kilincset, hogy továbbhal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hogy miért, de megijedt ahogy a beszáradt ajtósarok h.ossz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sen nyikorgott, betöltve a hatalmas hallt. Mert hallba nyílt az a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, sötét terembe. Magasan, az eyik szellőzőablakon keresztül be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lységes ném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folyosón, amely jobbra-balra kanyargott, és odaért egy kiskapu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kísérteties nőt látta. Ez a hátsó bejárat. Lenyomta a kilincset. Zá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céltalanul ődöngött a sokfelé nyíló oldalfolyosókon. Kijár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, de a ház.. valóságos labirintus volt. A cselédlakásokhoz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re ült és elszívott egy cigarettát. Itt esetleg holnapig elbúj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ta a cigarettát, és továbbment. Egyszer csak ott állt a néma, sö'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ban. A csend bántóan nehezedett á terembe. De Galambnak jó idegei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keres valahol egy fekvőhelyet, ahol átalussz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tathatatlanul szökéshez szükséges néhány ó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falépcsőn, amely a hallból egy karzatra vézetett. Bizonyára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nak a hálószob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épcső fülsiketítően nyikorgott, és nagy porfelhőket szusszantott mag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n kísérteteknek való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 a korridorra. A lépcsővel szemben, az első ajtón benyitott. Vak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Nem baj. A fő, hogy valami fekvőhelyet találjon, aludni úgy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lehet kitűnően, és remélte, hogy a kísértetek nem zavar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vatosan haladt a fal mentén. Közben a keze egy szekrény mellett rátapin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- kapcsolóra. Megcsavarta. Vi!ág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éb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közepén egy nagy vértócsában, pizsamába öltözött férfi feküdt a padl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ra borulva, 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no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suttogta félhangosan, miután visszahők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o. Esznél légy, Harrincourt. Úgy látszik, a sors ellenállha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bele valami szörnyűsé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, uram! Nem megőrülni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t a tetemhez. Mióta fekhet itt ez az embe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hógy mióta? Szent Isten!... Hiszen a vér meg sem alvadt, egy csí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ik a tócsából, és most ér össze a szőnyeggel. Megfogta a kezét. Még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lt ki teljesen. Letérdelt a halott mellé, és a hátára fordította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lyogosan elfehéredett tekintet kétségtelenné tette, hogy a halá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 év körüli férfi lehetett az áldozat. Vagy félméternyire a testtő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 tőr, amivel szíven szúrták. De hiszen nem is tőr! Egy éguil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, légionista bajonett. Fölvet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most detektív volna, már elindulhatna egy nyomon. A légionistá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 tárgyukba belekarcolnak valamit, hogy aki elveszíti, vagy el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dalfegyverét, az ne lophassa el a mási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onett markolatát egészen az arca elé tartotta, hogy megkeress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etéten a jelet. Döbbenten ejtette ki a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szuronya volt! Nono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gőrülni. Harrincourt! Szedd össze magad! Mi történhetett itt? Holl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ezt a bajonettet ő bedobta az ablaküvegen át, amikor a riadó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énája szólt.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mialatt a folyosón bolyongott, és megtalálta a hátsó kaput, az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beugrott a kertből, az ő bajonettjét magához vette, felrohant i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ezt az embert és...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sal kint termett, és rohant le a lépcsőn. Lehet, hogy a gyilkos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 v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gyújtotta a hallban a villanyt. Mozdulatlan, poros bútorok, némaság,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inek visszhangja és a szikkadt parkett recseg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ávolról finoman egy női hang dúdolását hallotta.... Dermed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... lehet, hogy vannak kísértete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. Fülelt. Valahol nagyon halkan egy nő dú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i lon savait... Si lon sav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ölcsődalszerűen, dúdolásban folytatódott a dal, szöveg nélkül...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irányába. Fel a fa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tott ajtón át látta a padlón fekvő, mozdulatlan testet. Továbbsi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osan hallotta, hogy abban a szobában dúdolnak, amely szomszéd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 színhelyével. Odaszorította a fülét az ajt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 volt, hogy bent valaki finoman dúdol. Egy őrült nő van ott b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i a 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ono! Nono, Harrincourt. Mi ez az érzés a gégéd körül? Bent dúdolna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 És te itt kint állsz kissé hűvös. és nyirkos kézzel. Benyi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. Benyitni, a mindenségit, mert kiköttetem, maga úri csirkefog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ökte az ajtót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pillanatban a szobában néma csend lett. Ott halt el az utol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ekakkord a füle hallatára, mellett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oba üres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, ahol abban a pillanatban, mikor ő fogta a kilincset, még éne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most üres volt a padlót belepte vastagon a por, és egyetlen lábnyom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rajta. De hát ki éneke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fontos. Nem kutatjuk. Ezt hagyjuk. Mi köze neki hozzá? Kiment, becsuk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Magához kell venni a bajonettjét, hogy ne maradjon itt bűnj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i lon savait... Si lon sav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ismét dúdolt a nő. Mi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hát, a mindenségit, ezt majd én... Mint a villám nyitott be.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, az utolsó hangot még tisztán hallotta, de a szobában nem volt sen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l sem hallatszott. Hátrafordult. A hatalmas, kivilágított hallba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a és mozdulatlan volt. Becsukta az ajtót, és a korlátnak dőlt. Egy tenge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t járt ember idegei nem mondhatják fel oly könnyen a szolgálato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i lon savait... Si lon sav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felcsendült a dal a szob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ba tett kézzel fixírozta a csukott ajtót. "Tévedsz, te ajtó, ha azt hisz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ki foglak nyitni. Kísértetekben nem hiszek. Az egész dolgot nem 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állapítom, hogy a mellkasom bal oldaln bizonyos nyomás észlelhető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ment abba a szobába, ahol a meggyilkolt feküdt. A dúdolás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, félig nyitott tapétaajtó mögött halk csobogást haltott. Beny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a volt.. A csapból folyt a víz, és már túlömlött a kádon.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zárta, azután körülnézett. Egy székre fehér frakk volt ödakészítve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valóval. A tükör előtti üveglapon borotvaecset és zsilett. Nemr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ták, mert a szappan még nedves volt... A kisasztalon apróbb tárgy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, zsebkendő, töltőtol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Na, köszönöm. Most innen elmegyünk szépen. Ezzel torkig vagyok." Ki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- b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dnagy toppant eléje díszegyenruhában, összecsapja a bokáját és tisztel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: fél tizen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inál a halott. A másik szobában dúdolnak. És itt egy hadnagy jelen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nek, hogy fél tizenkettő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ösen érezte, hogy itt valami homály van, és ha ezt eloszlatja, abból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Kissé megköszörülte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már fél tizenkettő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osan őrnagy ú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ett volna megfordulni, mert az az érzése volt, hogy a háta mög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 áll. De minden idegszálát megfeszítve igyekezett közömbös és nyug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i. - Igen, igen... - mondta, és ismét meg kellett köszörülnie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olsó a kiskapunál vár. Kegyeskedjék átöltözni, addig én mindenü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oltom a villanyt. Ez most a legfont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? Közömbösen felvonta a vállát, bár lelke legmélyőn úgy érezte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magatartása kissé érthetetlen, midőn egy frissen meggyilkol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e mellett állva legfontosabb teendőjének azt véli, hogy mindenü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oltogassa a villa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a hadnagy elment a villanyt oltogatni, Harrincourt ké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gette a homlokát. Ide acélidegek kellenek. De mit tehet az embe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t kap úszás közben? Az ostoba kapálózik és megfullad. Az 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végigfekszik a vízen, mert amíg nem mozdul, addig a felszí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tehát a fürdőszobába, és szép nyugodtan öltözködni kezdett. Felv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észített fehér frakkot. Kissé bő volt, de nem feltűnően. Ugyan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 a cipőnél is megnyilvánult. Mindössze egy számmal volt nagyo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a. Saját holmiját magához vette a zsebeiből, azután körülnézett. A foga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pusi sisak lógott. Feltette. A toalettasztalkán nagy, arany cigarettatárc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ofmi, zsebkés tiszti lánccal és más apróságok hevertek. Zsebre rak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mit, egy gentleman erkölcsi undorával. Más ember tulajdona!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lyem zsebkendő alatt még egy óra volt. Karóra! Ki hallott még oly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két órája legyen? Úgy látszik, az idő ebben a félhülye mes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leges szerepet játszik. Úszni az árral, úszni az árral - ismétel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és felcsatolta karjára az ó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léstelen, barokk vacak volt. Cirádákkal díszített ezüst krokodilfej.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ól az óra felhúzója állt ki. Ilyennel csak hülyék járnak estélyre. b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it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fürdőszob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dnagy már ott állt a holttest mellett. Most haptákba vág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hatunk? -kérdezte. Galamb egy tétova mozdulatot tett a halott felé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ne tartsuk fel mag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 Úgy látszik ő nagyon felfújta ezt a dolgot a halottal. Men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gó lépcsőn. Átsiettek a hallon, a folyosó irányába, és megin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apuhoz. Most nyitva volt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kapu a mellékútra nyílt. Néhány dús lombú fa árnyékában valószínű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, csukott autó állt. A tiszt kinyitotta az ajt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őrnagy úr... tizenkét óra múlt. Beszállt. A tiszt a kormány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 becsapta az ajtót, és el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végigfutott az Avenue Magentán, és rövid kerülő úton egyen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klott egy kivilágított kapu elé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jjé. A városparancsnokság! Na, most jól néz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nyílt a kocsi ajtaja, a poi'tás tiszteletteljesen állt, amíg a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ögötte Harrincourt bementek az előcsarnokba. A vakítóan ki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helyiségben sújtásos lakájok fogad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olyan biztos tíz év várfogság, mint egy nap -gondolta Galamb, tekint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jártatva a hatalmas, fekete márványoszlop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zredes sietett le a Jákob lajtorjájára emlékeztető, távolba nyú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lépcsőn. Galambnak megrezdült a bokája. Egy másodperc választotta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tól, hogy összecsapja és megmereved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hozott, kedves barátom... -üdvözölte örömmel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alimpáló szívvel ragadta meg a kezét és olyan módon mosolyg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vidám arcot kell erőltetnie, pedig valaki hátulról egy hosszú tü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ezredes máris felvezette a piros szőnyeggel fedett Jákob-lajtorján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biztos életfogytiglan, mint egy nap... Talpig va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jeles, bagariaképű úr jött szemben, fehér frakkban, vörös fezi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. Valami pasa leh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zredes futtában bemutatta Galambot: - Francois Verbier márki. Hogy it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 Tiszta tébo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terembe értek, ahol csak néhány idősebb hölgy és egy-két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lézengett a csillogó parketten. Ősz óriás közeledett, rendjelekke1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rított, fejedelmi díszegyen- 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borszern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 - mondotta az ezredes -, bemutatom Francois Verbier már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ismerhettem... Cochran vagyok. Ennek a szép város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pa- rancsnok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főbe lőnek - mondta magában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most egy alacsony, kövér, harcsabajuszú tábornokhoz hurcol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odasúgta Galamb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itt legalább nem kell bemutatkozni.... Mi van? Miérf nem kell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indegy. Ha nem, akkor nem. Erőszakoskodni nem fog. Az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en bólint, és magukra hagyja őket. Mi ez? Hová megy?...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a vállára vereget, és félhangosan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színben van, barátom. -Aztán gyengéden belekarol, és továbbsétál ve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nalban falhoz állítják. Most már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erkélyre érnek, ahonnan márványlépcső vezet a palota mögötti park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ész legszebb virágritkaságai pálmái, sok apró, színes égővel teliag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efelé vézető hófehér márványlépcső fokain egy-egy katona áll díszőr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 minden f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 a szökőkutat - súgta gyorsan a tábornok. - Lehet, hogy Macqua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el, de sebaj. Most csak azzal törődjön, hogy később felkérje tán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-nét, a többit a szökőkútnál tisztázhatja. Lambertier vicomte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ólítja. Hát csak rnenjen. De mondom, lehet, hogy Macquart nem jö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báj. Ezt már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 a szökőkút! A tábornok bizonyára nézi, tehát oda kell men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ppant medence nedvesen csillogó márványszobrai felett ezres világítógömb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ntot- ták a fényt. Táncoló vízsugarak sziporkáztak, és finom muzsika 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virágszagtól fülledt kertben. Valaki a vállára tet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n örülök, hogy lá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jól alkalmazott egykedvűséggel felelt: - Boldog vagyok,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ertie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ásik halálosan elfehéredett, és megremegtek a térdei. - Az Isten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t?... A nevemen szólí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ó. Hát ezt most már hagyjuk. Itt egy megbeszélt szörnyű tréfáról lehe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Meg akarják őrjíteni. Csak ne lenne ez a pasas olyan fehér,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ognának rérnületében a fogai. De már mosolyog, és a szökőkút egyik nimf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va, vidáman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 a vázlatot? Magáná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 szökőkút egy más nimfájára mutatott:  - Nincs nál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l tette, hogy nem hozta magával. Egész bizonyos, hogy figyelnek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- tlátásra holnap, Macquart nem jö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fölényesen legyintett: - Seb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cornte eltűnt. Na, most gyerünk. Legfőbb ideje. Egykedvűen továbbsé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as megállt előtte és szendvicseket kínált. Hohó, hiszen ő éhes! De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vett két szendvicset. Egy másik inasnál néhány tortát. Most már keres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okat. Végigette magát két-három sétányon, azután pokolian szomja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ítőt is kínáltak. Galamb nem mert megállani sehol, mert elfelejt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ét, és így kerülnie kellett a b'emutatkozást. Ezért minden útjába ker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nál felhajtott egy pohár italt, és továbbment. Különleges koktélt gyűj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. Pezsgő, málnaszörp, vermut, mandulatej vörös chablis és egy kis pohá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n higított szalmiákszesz, amit szúnyogcsípés esetére hordtak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 csak, hogy forog a par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, mikor a tapsoló vendégek harmadszor ismételtették vele a "Lou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az Új-Hebridákra" című dalt, Galamb csodálkozva látta, hogy zongorá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pódiumrtal szemben álldogálnak a zenészek a hangszereikkel.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nak ez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már nem emlékezett, hogy ő zavarta le őket. Szent Isten., hiszen elők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vari... Őrnagy úr... Gyerünk azzal a c-moll etűddel... Hogy is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nen? Fene ezt a Chopint! Mindig baj volt vele... Hát amíg eszébe ju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am, addig, ha megengedik, eljátssza a "Vidám bányászok dalá"-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erbier márki meghódította a társaságot. Az ilyen bált úgyis csak az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sé, ha a vendégek között egy-egy közvetlen, vidám, spicces ifjú.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Galamb most már elment volna, de egyre újabb társaságba kevered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on azt dúdolta a foga között: " Gyerünk, fiam, gyerünk innen... baj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... eredj ha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omra, mintha koktélkeverőnek képzelné magát, kavargatta az italt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ldalajtó féle van... Gye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rágágy mögül kilépett valaki, és megfogta a karját. - Macquart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azt mondták, hogy maga nem jön... - hebegt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tek. Három ember holnap útban lesz a terep felé. Lorsakoff engem kül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íves, mondja meg, hogy hány óra van. Galamb kihúzta az ara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ór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a mú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quart körülnézett, azután szó nélkül elvette az órát és zsebre tet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an... -s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? -felelte Galarnb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- mondja a másik. - Itt egy doboz Simon Arzt. És a kezébe nyom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agy üzlet. Egy aranyóráért húsz darab Simon Hrzt... Legalább Capor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... - Viszontlátásra -búcsúzott, és halkan, gyorsan még azt mondta: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ban tizenötezer frank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. - Halló! Kérem... Jöjjön vissza! - de Macquárt elment. - Seb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ogy került ide megint a szökőkúthoz, a tömegbe? És ott van a kis,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, a nagy bajusszal... Ennek az arcát többször látta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, amint figyeli... Valaki megérint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. A tiszt volt, aki a villanyokat oltogatja, ha halott van a há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ig bemondja a pontos időt. Szó nélkül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 előtt ott állt a valószínűtlenül kis autó. Egy motoros babakocsi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indított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gós utakon haladtak szótlanul, eleinte széles; ívlámpás útvonalakon,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- nyes, elhagyott külvái'osi sikátorban. Megálltak. Kóbor kutyák fu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 az autó előtt. A tiszt fékezett, és halk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óra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lyan, mint a rádió. Mindig bemondja pontosan az i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iszál.lt a barátságtalan, éjszakai, elhagyatott tájon, és vár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t. Ez becsapta az ajtót, rákapcsolt és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rakkban! A mezők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, most jól néz ki. Sehol egy teremtett l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bor kutyák lassan visszatértek, és kívánesian körüljárták. Nagyon finom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 volt a hadnagy úrtól, mondhatom... - gondolta tanács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épésnyire tőle magányos csőszkalyiba állt. Hopp! Talán itt akad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, amit felv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csinál a ruhája és a holmija nélkül? Ő csak a menetszázadba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ülni, de ha a felszerelése hiányzik, azért több évi kényszermunka jár. Hű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agy bajba kevered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ívvel és rossz szájízzel kinyitotta a kalyiba ajt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dohos helyiségbe, és gyufát.gyújtott. Aztán ámultan kiált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adon szép rendben ott feküdt az egyenruhája, a sapkája, az .oldalfegyv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ad alatt egy pár bak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mint egy ketrecbe zárt vad sétált a szobájában. Ablaka a halászki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, poros, tengerparti pálmáira nézett. Hajnalodott. A piszko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i ház néma és csendes volt. Az arab kávéfőző a földszinten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t, és most kint aludt pokrócán a bolt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ett kint a falépcső. Az orosz a hátsó zsebébe nyúlt. Kopogtak. Kinyi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z ajtót. - Végre-vahahára! - mondta és beeresztette a látogat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smét bezárta az ajtót. - Elhozta az ór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-felelte Macquart, mert ő volt a látogató. Nem ismerték volna .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a bálon látták. A kikötőmunkások világoskék overallját hordta és fű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, piszkos teniszcipőt, amelyből kikandikált a mezítelen l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adta az órát. Lorsakoff mohón nyúlt érte. - De hiszen... Yes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óra... - Ezt adta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tsa el a villan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quart engedelmeskedett. Egy másodperc múltán ismét megszólalt az orosz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sa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attant a kapcsoló, és világos lett, egy revolvercső szorult Macqua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mrához, és Lorsakoff halálsápadtan szisze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a karórát! Ne próbáljon egy szó ellenvetést sem tenni! Tisztában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, Macquart. Már egy éve tudom, hogy ugyanilyen módon adta el a Jungha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ket. De most ajtavesz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? - kérdezte nyugodtan a másik. - Megkérdeztem tőle, hogy hán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ő megbeszélés szerint felkattintotta az óra fedelét, én elvettem tő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m neki a cigaret- tadobo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ves kifejezetten azt mondta a telefonba, hogy karóráról van szó. Dokt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étail órájáról. - És ez miféle óra? Nézze meg legalább alaposab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fel az órát - mondta a másik, még mindig Macquart-ra irányí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. - Maradjon ott állva, és nyújtsa ide... Ne piszkáljon a zsebe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elövöm. Megnézte az órát és csodálkozva morm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.Y. Kétségtelen, hogy az őrnagyé. Bertram Y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kissé bizonytalanul tartotta a revolvert. A másik gún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Lorsakoff, én nem félek magától. Eddig is könnyen.elintézhettem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iközben ezt mondta, hüvelykujját összeszorította a tenyerében, mire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s gyűrűjéből ' valami folyadék lövellt ki hosszú, vékony sugár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regve habzott az asztalterítőn, másodpercek alatt hatalmas foltot mar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ba. - Kén·.av... Mialatt az órát nézte, végezhettem volna magáva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szükségünk van egymásra. Különösen mosf miután világos hogy Yves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ra dolgozott, és bennünket csak eszközül hasz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magyarázott nekem tüzetesen a telefonban egy különös karór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- nekfelkattintható fedele van és krokodilfeje a kere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időre volt szüksége, hogy eltüntessen minden nyomot. Lorsako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tette a pisztoly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varos... De belátom, hogy magát illetően valószínűleg tévedtem. Az egés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legnagyobb hiba, hogy egyikünk sem ismeri személyesen az őrnagyot. - Én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hogy ő volt á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bert tábornok karonfogva lejött vele a lépcsőn, és később a szökőkútná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 helyen Lambertier vicomte-tal találkozott. ' - Milyen embe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ülönb, mint a híre. Megesküdött volna rá, hogy egy huszonkét éves, l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. Jóképű, kicsit szeplős, folyton vigyorog, és hülyének tettet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játssza a részeget, hogy minden színész megirigyel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mondta volna telefonon, hogy nála van a terv, a krokodilos órá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az volt a szándéka, hogy becsapjon bennün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telefonált, akkor még nem volt ez a szándéka. Közben tört.én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öff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, ákkor megkeserüli. Rövidesen a kezemben lesz a nyaka! - Hogyan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amár! Hát nem tudja, hogy miben állapodtunk meg? Dr. Brétail terv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en kell hitelesíteni. Oda kell utaznia. És akkor a kezem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sítse még ma Laportert és Hildebrandtot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 elsősorban Grisonnal ketl beszélni. Egyedül ő állott szem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- ben az őrnagg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! Megyünk Griso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tette az órát, eloltotta a villanyt, Macquart-ral együtt elmen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 előtt az orosz egy pillanatra meg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Az imént még itt aludt az arab kávéfőző. Hol a fenéb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ig gyanakodva,néztek jobbra-balra, de végre is sürgős volt az út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arab kávéfőző .óvatosan lejött a falépcsőn. Ugyanis egész idő ala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ál hallgat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s, szürke hajnal bontotta szét fokonként az éj árnyait a fák és a há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partig nyúló, hosszú sikátor kihaltan tátongott végig.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szem- bejött valaki. Egy katona. Igen részeg volt. Dúdolt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házfalnak nekiütődött. Azután vad, csúnya káromkodással szi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at, és hívta őket li az utcára, hogy összetörje valamennyit..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falnak megtámaszkodott, és cigarettát kapart elő a zsebéből. Már messz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an intett a két közeledő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nek csak, uraim... egy szegény katonának... aki holnap talán megh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záci- óért, adjanak egy kis tüzet, a haza nevében... Vive la Franc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és Macquart éppen abba a házba igyekeztek, ahol a legf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. Az orosz nevetve vette elő az öngyújtóját, és sokáig csiholt, mer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kevés volt a benzinje. A katona részeg emberek módján egés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hoz hajolt a cigaret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njenek fel... - Nincs itthon Griso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hon van. Holtan. Megölték. - Gyere a halpiac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meggyulladt az öngyújtó, a katona néhány szippantás után félrecs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, és tántorogva továbbment, artikulátlan énekhangokat üvölt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Grison -mondta Macquart. -lgaza volt, Lorsakoff. Valaki beleköp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ba, és Yves ellenünk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Macquart, mert más nem beszélt vele közülünk, csak maga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- lyésen, és ő tudja e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ne féltsen, his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t. A golyó Macquart feje mellett fütyült el. Mindketten egy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ugrottak. Vá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Macquart óvatosan kinézett. Az utca néma és elhayatott volt. Se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m du nom... -csikorgatta Macquart a fogát. -Úgy látszik, a gaz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re-halálra kezdik a ját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piac hajnali sürgés-forgásában ismét találkoztak a katonáv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otta őket, hogy fizessenek neki egy pohár pálinkát, mert ő indu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vatagba. Beültek egy csapszékbe. - Beszélj, Hildebrandt - súgta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szaka Grisonnal volt találkám -mondta a katona. -Amikor kopogtam a lakás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nyitott ajtót. Lenyomom a kilincset. Az ajtó nyitva. A la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gatva, minden a földön, az ágynemű széthasogatva, és a szoba köze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roncsolt fejjel, összeszurkálva ott fekszik Grison 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- Ma reggel indul? - kérdezte Macqu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ut-Taurirtba megyünk. Ezt nagyon jól kiszagolta Gris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gyelj - szólt közbe Lorsakoff -, amíg újabb értesülést nem kapsz, jegy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egy karóra, amely krokodilt ábrázol, ötvenezer frankot jelent neked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zed. Laporterrel is beszélni akarok. Még hallasz rólam ma. Add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tekmindent úgy, ahogy megbeszél- 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 visszament a kaszárnyába. Indulás előtt reggelig kaptak kimar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z őrparancsnokkal beszélt, az őrjárat behozta Galambot. Vigyor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a oda a csukló- ját, hogy megbilincseljé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t elsápad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ökevény csuklóján egy karóra volt, amely krokodilt ábráz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rmester, aki az ügy következtében önmagával meghasonlott, eg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tlan, gaz pártfogoltjának. Csak pörkölt macskabajuszát simította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kor, és dülledt szemmeI nézett a fiatalemberre... Nom du nom... -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ál? -förmedt rá Troppauer, a költő aki az ügyből kifoly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tnak vélte, hogy tegeződjék bajtársával. - Olyan úri dolgod volt i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Dante kollégámnak a paradicsomban, és elhülyésked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zért álltam be a légióba, hogy unatkozzam. Megszoktam és megszer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eményeidet, és hallani akarom őket ezentúl is, tűzön-vízen át!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mondod? - kérdezte meghatottan a köl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komolyan. Gyermekkorom óta a költészetnek élek, és úgy erzem,.val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szke leszek arra, hogy én voltam a nagy Troppaur egyik első h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rillaállkapcsok körül mozogtak a rágóizmok, és a nagy üres tekint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et könnyek homályosított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íthatlak, hogy terjeszteni fogom ezt a tényt, ha valaha nagy köl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Megértem a csodálatodat, de hogy követsz a sivatagba is... ez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gyengéd figy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zön-vízen át a költészetedért! - kiáltotta lelkesen Harrincourt.,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oktam, meg- szerettem ezeket a verseket, és nem akarok nélkülük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elpirult, és lesütötte a szem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egy világgal ajándékozhattalak meg... - rebegte és elfogul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zkető, roppant, nagy kezével előkotort zsebéből egy hevenyészett epo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imította a papírt, nagy elvezettel nyelt egyet, és drámai hangon jele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vonul az ezred, hahó! Írta: Troppauer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élvezeCtel tudta átadni magát gondolatainak. Troppauer egy-egy hossz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ye közben. Szokásává vált, hogy a borízű hang zsongása kísérje elmélked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a költő elragadtatott arccal szünetet tartott, találomra megö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nyörű! Csodálatos! Feledhetetlen! Nincs még 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ől még négy éneket ír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és! Olvasd gyorsan! Te! Te Pusk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 élvezettel nyalogatta görbe, széles száját, zavartan simí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stás, kék állát, és folytatta. Galamb pedig tovább tűnődött azon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tenni a tizenötezer frankkal. Világos, hogy nem az övé. Nem vág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más ember pénzét csak azért mert tévedésből hozzá került...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át kell néznie tüzetesen a tárcát, amelyet a meggyilkolt ember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val együtt kénytelen volt zsebre tenni a fürdőszobában. A kalyib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öltözés után, ezeket magához vette. A zubbonya zsebében van minden azon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mikat megnézni csak "légmentesen" biztos helyen lehet. De e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 csodálatosan megépített valami. A mosdóhelyiségeknek például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uk. Nehogy egy pillanatra ellenőrzés nélkül legyen, akit ellenőriz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nak. Hol nézhetné meg a tárcát? Mégiscsak képtelenség, hogy i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, és nem kukkanthat bele. A legénységi szobában mindig tartózk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mber, ott nincs alkalma, a kantinban még kevésbé... és a városb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ik ki... Atkozott 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?! -kérdezte diadalmasan Trop.p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ok szavakat... Ember! Hogy te ezzel a zseniddel itt vagy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dország- ban ülsz a Nobel-díjado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árhat egy költő manapság a korától? - kérdezte tragikus megadáss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val végigszántott ritkás, de hosszú fürtjein. - Szóval, tetsze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! Csak az utolsó két sor mintha, tudj is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... Ez az -lelkendezett a költő -, nagyszerűen látod a lérnyeget!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éreztem, hogy ennél a résznél kissé hanyatlott a kedvem, és ot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ni, ahol egyedül maradok a mindenségben mint egyetlen csilla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 egy tintaceruzát, megnyálazta, és nyomban kihúzta a két sort. - Most j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rmadik ének, kissé hosszú, de felülmúlja az eddigi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ekem hosszú, ha egy Troppauer-versről van szó! Olvasd, mert ledöf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... Te halha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szárnyaudvaron két tiszt sietett át. Nagy felfordulás volt. Dél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robbant egy kézigránát a mosókonyhában és a katonák közül csak egy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n, súlyos sebekkel. Most izgatottan várják az ezredparancsnokság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 bizottságot a szakértővel. De közben telefonértesítés jö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 érkezéséig semmit se mozdítsanak el a hely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zavarták a kívánesiskodó katonákat a mosókonyha környékéről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harsányan rendelk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touret őr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'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ttság érkeztéig őrséget állít a mosókonyhába! Minden úgy maradj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gy most van. Senki sem léphet be a helyisé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Galamb ott tartott a gondolatban, hogy a fene egyen meg minden rejt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már sohasem lesz ehhez való érzéke, Troppauer viszont ott 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ében, hogy "ha megrendül majd a mindenség, és valahonnan felcsend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ok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endült! - Troppauer, maga bárgyú, nyolcpupú teve, hogy az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félcsendült az átok Latouret őrmester ajkáról, hogy valóban megren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- ség és ha csak a fele igaz annak, amit állított, az is elég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hhoz, hogy a Troppauer család legtávolibb fe!menő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llyedjenek'szégyenü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, irataival és zilált fürtjeivel, porig alázva vacsorázni ment.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, mint a cövek. Latouret a bajuszát húzogatta és nézte. Arcán kigyú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bhelyek. - Köz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h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atáspauzát tart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sókonyhában nyolc halott fekszik, illetve az, ami megmaradt bel'ő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rás őrséget.áll. Öt perc múlva teljes menetfelszerelésben jelentke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parancsnokságon. Kegyetlen dolog volt. A hadnagy nem is gondol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posztot küldjenek ki éjszakára a szörnyű helyre. Még kevésb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ki hajnalban indul a sivatagba - Megér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tettem, őrmeste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igyorog!!? - üvöltötte magából kikelten, mert azt várta, hogy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árgul az iszonyattól és dühtől. -Talán örül az őrségri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őrmester úr! - mondta őszintén, mert csakugyan örült. Ezen a mag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nyugodtan megnézheti a zsebében őrzött tárcát. Biztos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ják. Az őrmester pulykavörös lett a méreg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ült! Maga őrült!... Majd megtanítom én búsulni, ne féljen!... Mag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... Rompez! Rompez! Mert széthasí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, hogy mérgelődik - gondolta Galamb, miközben felment a szobába. Pilo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án ült, és azzal foglalkozott, hogy éjszakára alapoan bedörzsöl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t faggyúval. Ő már tudta, hogy mit jelent az, ha egyszer a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!... Hildebrandt levelet írt, de közben figyelte a készülődő Galam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opva egy társára nézett, aki látszólag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Pencroft volt. Sovány, nagy orrú, de szélesvállú ember. Amerikából jöt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gőzösnek csak öt perc késése van, akkor villanyosszékbe kerül.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nek ellene semmit. Politikai gyilkosságba keveredett, és Cherbourg-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 hagyták... Hildebrandttal jóformán sohasem látták együtt. Az amerikai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örög kecseszkecskenbajnokkal, Adgro- poulosszal barátkozott. Sportbarát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Pencroft valamikor Európa különböző országaiban ánvédelmi bokszol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te a rendőrséget, mint hivatásos ökölvívó. Hildebrant a gróf úrr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s2ör együtt. Magas homlokú, komoly, kissé fanyar ember volt a gróf úr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rajta, hogy a jobb társadalmi osztály valamelyikéből kerül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beszélt civil múlt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indenkivel barátkozott. A katonák között is népszerű vol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ille-i pincér révén követte őt Afrikába is a Galamb név. Mikor a légi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állt pincér először szólította így, nevettek. Később megszokt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megtartotta a csúfnevét. Első számú barátja mégis Troppauer v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ő. Krétával is barátkozott, ha ugyan barátkozás az, hogy valaki felkar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szerencsétlen félhülyét. Kréta arcára az öröklött degeneráltság kora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ai ültek ki, ha mosolygott. Most aludt, sapkájávál a szemén, ruhás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ja rriögött összekulcsolt ujjakkal, és holmija szanaszét hevert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felrá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em! Reggel indul a század! Gyerünk a cókmókkal! Aludni azután is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udni mindig lehet... - és vigyorgott. - Mit akarsz, Galamb, kérle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indu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sorakozót fújnak, már nincs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ár nem is kell... Akkor már indulunk. - Ezzel szemére 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, és tovább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brandt! Csomagolja be ennek a szerencsétlennek a holmiját.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ni kell őrségre a mosókony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rábám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yolc halotthoz? - kérdezte Adrogopoulosz, és megborzadt. - Oda há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időm már rendberakni Kréta cókmók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te odament, és hozzálátott, hogy az idióta hátizsákját felszerelje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zord arccal dörmögö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Galamb! Ez itten a légió, és nem az Üdvhadsereg... Azé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a a holmikat dühön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alamb robant az őrmesterhez. Latoúet végignézte tetőtől talpig;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a mosókonyhában sürgősen őr, akkor bizonyára talált volna hi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csak azt mondta figyelmeztetől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őrség éppolyan szigorú, mintha a kormányzóság előtt poszt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'lépés után szabályos fordulat és újabb három lépés. Ha leül.agy rágyúj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elé állíttatom megér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Hát ez... hát ez... úgy mondja azt, hogy igenis,.mintha megdicsérté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úgy sugár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zt sem bánta, hogy eljárása kissé szabályellenes; és vészjós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fol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ilágítást. természetesen nem pocsékoljuk, sötétben lesz! Egy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jed meg nyolc halottól, és nem fél a kísértetektől! ...Mit?... Mit ör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vigyorog? Rompez... Rom- pez!... Mert felhasítom a gyomr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nytelen volt megtágítani a gallérját, mert úgy érezte, hogy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aütést kap. ...Pedig Galamb őszintén örült. Mert így a hajnal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ásánál átnézheti a tárca tartalmát anélkül, hogy meglepetéstől k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a, mert ha sötét van, akkor kívülről nem látni be, ő pedig messz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ja azt, aki közel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íz perc gyalogút választotta el a mosókonyhát az erőd többi épületétől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appal is ritkán járt erre katona, ha nem volt kimondottan mondanivalój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robbant gránát áldozatainak. A hatalmas, kihalt, éjszakai gyakorló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ó végén állt a házik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z épületben tehát nyolc halott van. Úgy látszik a sors specializ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rra, hogy szegény Galambot ijesztgesse - gondolta magában kuncogva. 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trapálhatja magát. A sötét mezőről nyugodtan, szinte vidáman lépett 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hagyott mosókonyhába. Távolról takarodót fújtak, és nemsokára az idelát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pületek sárga fényű ablakai is elsötétednek. Néhány dermedt pálma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n állt a kis ház, roppant mezőség v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ta az ajtót. Lassú léptekkel megindult fel és alá, ahogy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arancs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zkitóháló nélküli ablakon betűz a hold, és lassan kúszik előre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örével a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, kettő, három... Koppanás, fordulás... Egy, kettő, három..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Unalmas ezzel a fel és alá járással, az bizonyos. Legalább rágyújthat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Vagy egyáltalán sejtené, hogy körülötte milyen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tompa kondulások hallatszanak. A néma csendben recseg léptei 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. Nem valami kellemes őrség, ideges embernek. Még szerencséj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ől a Harrincourt családban nem tudnak. Éppolyan egykedvű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ban volna. Néha azon veszi észre magát, hogy hangtalanul fütyöré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i reccsent a sarokban. Espedig duplán. Azután csend. Persze, rég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, és ahogy éjszaka lassan lehűl a levegő, a nappa1i hőségben kitág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 ismét összehúzódik. Ettől a reccse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 nem tanult fizikát, az most frász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elnyújtott vonatfütty hallatszik. Az ablakon át az elhagyatott mező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óbor kutya fut keresztül, és minden csendes, csak valahonnan csep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sa hallatszik. Valószí- nűleg egy vízcsap szivárog... Most újra reccse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.Miért mindig ugyanazon az egy heiyen recsegteti a padlót a lehűlé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fény előresiklik a padlón, és most egy hanyatt fekvő emberi fejet világ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Krétafehér, halott arc, kék szájjal, nyitott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 vagy, öregem, ez nem kétséges. De ne félj semmit, Galamb nem bán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ködik. És holnap szépen eltemetnek mind a nyolcatokat, akkor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adhatjátok magatokat nyugodtan az enyészetnek. Egy nap ide vagy od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valóságban már ném diferál... Szegényjó Latouret őrmester.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sztalja, ha a sors kifürkészhetetlenjóakaratából úgy adódna, hogy szél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je; ő most mérgelődne, mert azt hitte, hogy ilyesmitől egy átlagemb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epszia kerülgeti... És ahogy továbbsiklik a hold, egy barna fol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egy tépett, véres zubbony, amelyet hevenyészve ráborítottak a tete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, kettő, három... Koppanás, fordulás... Egy, kettő, hár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 Azért ez túlzás, kérem, ezzel a folytonos reccsenéssel, hosszabb-rövid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közökben. Nem azért... De hát valaki itt tartózkodik, és ez tilos.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 ilyen helyen elbújni? Ámbár az is lehet, hogy valami rágcsáló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 al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ccs. A hold most egy hófehér, ökölbe szorult kezet világít meg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ör lassan átsiklik a fejen... Távolról újabb negyedet harangoz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adár sikolt fel egy pillanatra az éjszakában. A hold most a derm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 koronájából is odarajzol néhány hosszú levelet a pad!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reccsen kissé... Azután duplán és élesen... Mindenségit a haza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apád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uk szabályosan. Egy mozdulat, és a fegyver súlyban van, egy kattan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árzaton, és hangosan ki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te!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szi a zseblámpáját. Villanyt nem akar gyújtani. Ha csakugyan egy rágcs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orog a rothadt deszka alatt, akkor nagy baj lehet a parancsell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lágításból. És még azt hinné az a szálkásbajszú, hogy fél. Pedig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án nincs oka. Mi a fenét félne, szuronnyal a kez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lámpa fénye végigtáncol a helyiségben, a padlón, a falon,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ezeten is. Sehol semmi. Az ajtó mellett a robbanástól szétrepedt egy h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niumfesték, amivel a bádogtetőket szokták bemázolni. A rozsdás színű, nyúl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cs mint valami ősköri csúszó- mászó terült végig egyik faltól a másiki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n, amerről a recsegések hangzottak, egy pasas fekszik arcra boru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értócsában, feje búbjáig letakarva egy köpennyel. Ez a szegény már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cseg... Ez itt balra, felhúzott térdekkel, aránylag épségben megúszta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feje?... A vakolat telefröcskölve kis repeszdarabokkal és vé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tépett, foszlányos rongyok és mozdulatlan, szinte termés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odavetett testek a padlón... Nyol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... Kilenc... Nem nyolcat mondtak? Hm. Az bizonyos, hogy itt kil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Nézd csak. De fu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tudja. Akárhogy nézi: ez kilenc ember és egy láb... Le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lámpa gombját. Visszatette puskáját a vállára, és tovább sétált.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tárat csinált itt a halottakról!... Nyolc yolt vagy kilenc, nem mindegy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nem lett azóta, és kevesebb sem lehet, mert nem valószínű, hogy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lopja a halotta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da van ezzel a padlóva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gyors reccsenés, egy nesz... és 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hold most jó darabon bevilágította a helyiséget, és odatűzött az ar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katonára a sarokban... Ott recseg a padló, az bizonyos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erős idegzet kell ide... Mert például esküdni mert voln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ahogy arcra borulva feküdt az előbb még mindkét karját ki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edig az egyik... Na,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og itt részletkérdésekkel törődni? Minden halott úgy fekszik, ahogy ak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tizenkettőt kondul... A padlón holdfénnyel világított, mozdula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stek... Félhomály, néha egy csepp hullása hangzik fel, és kint lát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 éjszakai mez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, kettő, három... Koppanás, fordulás... Egy, kettő, há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jon mit csinál most Colette - gondolta igazán profán eszmetársítássa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i táncosnővel kapcsolatban. Ezzel még beszélt is, mielőtt eluta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eccsenés. Most újra lekapja a puskát, és a sarok felé fordul.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tárgy zuhan feléje... A vállát érte az irtózatos ütés,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ek szánták. Előrédöfött, de levegőt ért a szurony. Közben Galamb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esett a fénykörön, és a kilencedik halott második irtözatos ütés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el a fejét, csak vállon sújtotta... Fájdalom hasított a kar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ette a fegyvert, és most már tudta, hogy a harmadik csapással szem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dtelen. De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ütés nem csapott le,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lahonnan Galamb háta mögül két lövés dörrent! Nyílt a mosókonyha ajta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ilencedik halott kiugrott, menekült... ott fut az ámya a mező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, bár a válla és a jobb karja bénultan sajgott,,egy kézbe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t, utánaro- h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rá! Tra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a lövés hallatára riadót fújt. És nyomban utána a vezénylő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sány hangja süvöltött fel az éjszak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x armes! a A sötét mezőn vagy harminc lépéssel Galamb előtt f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. Csak az árnyéka látszott. Ahogy az erőd felé ért, tétováz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tette magát az alacsony kőkeríté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lencedik halottat elnyelte az éjszaka sötét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Galamb visszatért a faltól, az elhagyatott mező benépesedett. J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, acetilén- lámpákkal és futólépésben, lövésre kész fegyverrel, j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altiszt, rohanva csatolták a derékszíjukat, és ugyancsak jött a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iszt kísér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rmester rohant legelöl, és a legvéresebb ütközetben kellemeseb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ezte magát, mint pillanatnyi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parancsnok nagyot kiáltott: - Halte! Fix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ókonyhába kirendelt poszthoz értek, aki sapka nélkül áll, és bal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a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: körülbelül tizenöt perccel ezelőtt valaki rám támad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ben, egy kemény tárggyal többször megütött és elszaladt. - Eltal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utána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őttem utána. - Hát ki 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valaki volt a mosókonyhában elbúj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m de Dieu! - sziszegte fogai között a kapitány, mert ennyi botrá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jtelem és disznóság egy kaszárnyában példát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mon commandant, a posztoló fickó félt, és megren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heccet a lövöldözéssel. Ez az alak amúgy is megszökött, dacára 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pártfogoltam. Alattomos, gyáva, és színlelő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rösztanyád - gondolta Galamb. Az egyik tiszt hajlott Latouret vélem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De mielőtt folytathatta volna a vizsgálatot, olyasvalami történt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jobban megré- mült, mintha a nyolc halott egyszerre felkelt voln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ég egy pipadohányt elszívjon ezen a világon. Ugyanis a kapu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jének harsány hangja ismét belerikoltott az éjszak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x armes! Aux arm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harsant a trombita, de nem riadót fújt, hanem sorakozót. Szent Isten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jebbvaló érkezését jelen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parancsnok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hran táborszernagy, amikor meghallotta a riadót, ezer átkot ordítva ugr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ágy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Ez a szemétdomb, ez a gyarmati hdsereg szégyenfoltja, hát mi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?!... Előretolt helyőrség a sivatagban?!... Ez nem Oran volna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katonai törvényszéknek és a gyarmati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testparancsnokságának a székhelye? Na várjatok! Na várjatok, ti bohé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ruhába bújtatott civilisták... - llyeneket lihegett, miközben mag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kodta az uniformisát, és a felesége sírva kérte, hogy ne izgassa fel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Josephine! -kiáltozta zordan a feleségére. -Te,vagy az ok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nek! Mert az örökös vendégeskedés elveszi az időmet attól, hogy ezekne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ízott lógosoknak a körmére nézzek... Ezek azf csinálják, amit akama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vége lesz, Josephine! Hol a kardom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!sten! Mit vétettem?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degesíts már! Nem miattad kell a kardom!... Antoine! Antoine! A sofő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ünk! ..Amikor az autó tü!kölve nekihajtott az erőd bejárójának, elhan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fegyverbe" kiáltás, megszólalt a trombita, a széles, rácsos kapu mind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nya kitárult, és a tiszteket távoli helyőrségek sötét előér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 a létszámot... Lihegve intette le a hadnagyo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rtsa meg a létszámot! Gyerünk! Lámpát kérek, és el,qre, oda, ahol az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fény mozog... Majd én... Majd itt más rendszer következik... illetv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om egy anzixon az uraknak, a Kongó mellé... Altiszt! Altiszt! Lefújni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! Mit állítja nekem sorba a világ összes légionistáját! Rompez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zámum vonult végig az erődudvaron csörtetve, fújtatva, könyökhajl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kardmarkolattal. Sápadt, ijedt tisztek csoportja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a mosókonyha előtt az őrség, a köirefogott Galambbal. Mikor a mag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 húsz lépés távolságra ért, a kaptány kardot rántott: - Garde á vo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zörejjel csapódtak össze a bokák, egyetlen süvöltéssel villant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kardja... Cochran lihegve, szó nélkül, tetőtől talpig végigmérte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 és alá futkosott egy 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tiszt előtt megállt. Ez nyomban jelentette: - A létszám há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... A létszám meg fog változni... úgyis leváltjuk it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et... Arról beszélj, kérlek - fordult a kapitányhoz - hogy mi vo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ránáttal, hogy történt a riadó és ez a lövöldözés... Én ugyanis, kérlek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,bb éve abban az illúzióban élek, hogy Afrikának az északi ré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ldogult barátom, Lyautey marsall óta pacifikálva van, viszont úgy l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ranban éjszaka még riadók és lövöldözések fordulnak elő. Hát err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nék, ha lennél olyan kegyes... Rompez! Tessék csak a tiszt ura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ébe dugni a kardot, majd rövidesen sűrűn kihúzhatják a haza védelm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ihenj!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parancsolj,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tiszteletteljesen, de hangjában egy árnyalat hűvösséggel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excellenciás uram. Valószínűnek látszik a feltevés, hogy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éből hamis riasztást ad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zem! - mondta Cochran. - Gyere ide! Miért lő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ban meghűlt a vér. Ráis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nem én lőttem. A sötétben egy ütés oly .erővel 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mat, hogy elejtettem a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mpát! - recsegte a táborszemagy. Maga ragadta meg a lámp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ilágított Galamb arcába. Egy másodpercig bután nézte. Ráismert. De csa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cig látszott, hogy meghökken, azután éles hangon rászólt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a fegyvered... Fehér papírt... - Belekotort a puska csövé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ral. Azután megszagolta. - Ebből a fegyverből nem lőttek. Mutasd a váll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Egész bizonyos, hogy meg kellett ismernie őt Cochrannak! Há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hogy ő mint frakkos úr vagy mint közlegény jön elő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csoda ez? A táborszernagynak már egy arcvonása sem mutatja, hogy ráis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davilágít a vállára, ahol hatalmas véraláfutás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színűnek tartod, kapitányom, hogy ezt a friss és roppant erős ü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csonkításból alkalmazta az ifjú és utána kilőtte a fegyve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Latouret őrmesterre nézett, kissé álmatagon és szomorúan, de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úgy, hogy az őrmesternek a veséje is beleremegett. Néhány gyors kérd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ett: - Mikor állították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 nyolc óra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teljes menetfelszereléssel? - Mert reggel indul a száz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roppant érdekes... érdekes... - kiáltotta Cochran. - Szóval,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St. Thérése-ben csak egy század van, mert különben fel sem tétele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órás őeségre a menetszá.zadból állítanak embert... Őrparancsn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 - állt elő Latouret -, ez az ember büntetés alatt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ésben volt teg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őexcellenciája -gondolta Galam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há! Ahá!... - bólogatott Cochran. - Büntetés alatt áll... És így intéz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itör- vényszék ítélete, illetve a másik lehetséges eset szerint a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ban benne volt ez a szokatlan büntetés!... Vagy csak úgy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i bosszúról van szó?! Személyes ellenszenv egy szökevénnyel szemb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ncs tisztában az őrmester azzal, hogy ilyen helyen magányos poszto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anak?!. . Közlegény! Hogy nézett ki, aki megtáma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hattam. Söté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incs villany a mosókonyhában? Miért volt söté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ázatosan jelentem, így szólt a parancsom, hogy a villanyt ne pazarolja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chran akkorát nyelt, hogy az ádámcsutkája tízcentiméteres síkban mozgo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á a nyakán, a szeme kidülledt, és megállt, mintha két gomb nyomulna el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. . Mi volt ez?!... Ismételd!... Különben ne ismételd... ezt az altisz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ilyen takarékos, nyomban el kell indítani oda, ahol harcok dúlnak!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pocsékolás folyik! Oda kell az ilyen! Kérlek, kapitányom,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parancsnok levált egy altisztet a menetszázadnál... Most már értek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bosszúja! Hogy sötétben, egyedül és menetelés előtt ideállíts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át, akire haragszik, hogy egész Orant felforgatta, és holnap vezércikkb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rólunk megemlékezni a lapok! Hát kérlek, a menetszázadot a sivatagba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állandó őrjárattal előzi meg. Parancsa: minden menetelési et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az őrmester földeríti az utat nyólc emberrel a legközelebbi pihenői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embert minden etapnál váltják, az őrmestert nem. Ez a legény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állított az őrségre, mint invalidus végig a vöröskeresztes kocsin m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én megtanítom az őrmester urakat!... És ha lehet, ma éjjel már ne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riadó. Ajánlom magamat!... Jó éjszakát! Gratulálok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rde á vou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dsüvöltés, bakancszörrenés és·a táborszernagy csizmáinak lomha kong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néhány sápadt tiszttől követve elcsör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legénységi szobához vezető sötét lépcsőn Hildebrandt és Pencroft 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 suttogva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az ördögbe történt?... -kérdezte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- mondta még mindig lihegve Hildebrandt, mert jó másfél ó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, amíg visszatért a főbejáraton át, részegnek tettetve magá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az a tejfelesszájú vagy hülye vagy nagyon is okos, és nincs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i. Azt akartam, hogy mire megtámadom, már félőrült legyen a félelem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olt minden... Azért leütöttem volna, mert észrevétlenül rohantam rá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be! Valahonnan a közelből két lövés dör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ogy leh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, hogy nem ketten voltunk a mosókonyhában, hanem hárman. Én elbúj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a siheder az őrmesternél lejelentkezett. De úgy látszik,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őzött és mivel a lövések a kemence félől jöttek., valószínű hogy a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t el az illető. Tehát van valaki még itt a légióban, akí ezzel az ügg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ik... És ez most már ismer engem, mert ő ott volt a sötétben, mi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homályban beléptem, hogy elbújj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ez a tejfölösszáj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mondta Lorsakoff. Csak vagyont ígért a krokodilusos karór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összefügg az üggyel... De holnap megtudjuk. Indulás előtt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on beszélün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tudnunk, hogy ki van itt, aki az órára vadászik. Az is leh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cinkosa. - Nekem van egy feltevésem. Vedd sorra azokat, akik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mikor Galamb megmondta, hogy hová megy őrségre. Én nyomban át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osókonyhában nyugodtan megtámadhatom, és aztán elbújhatok, míg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ik az őrparancsnoknál. Ugyanez másnak is az eszébe jut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ünk. Ki volt a szobában? Te, Adrogopoulosz, a gróf úr, Troppaue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otte, Jazmirovics, a hülye Kréta, Lindmann és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élénk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egtudhatjuk, hogy ki ment ki ezek kö.z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jobbat. A robbanáskor szétvetett a légnyomás egy nagy hordó míniu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esték kifolyt. Az én cipőm tele volt vörös ragaccsal. Azt remél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, aki rám lőtt, nem vette észre cipőjén a vörös festékriyom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ől felismerj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embert kell elsősorban elinté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égionista jött a kerti útról, csoszogva, dörmögve. Elhallgattak. Mi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ik katoria meggyújtotta lent a villanyt, Pencroft, az amerikai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t fekve aludt úgy, hogy lábai messze lógtak a lépcsőn, szája szél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foszlány rezgett, és hortyogott. Hildebrandt nyitott zubbonyban ü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ékszíja a nyakáról lógott le, képije az orra hegyét fedte, és félig eln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kal magyarázott valamit egy igen tisztelt pénztáros kisasszony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olyanokat csuklott, hogy szinte bukfencet vetett. A hazaérkező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sem voltak sokkal józanabbak, kivéve az altisztet, aki megvetően köp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a két alak lát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olsónak jött Troppauer, sapkája helyett babérkoszorúval a fején, és ka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va hirdette a szörnyű vészt, amely a költő személyében holnaptól kezd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lázadó arabot fenyeget. Epp ott ment el mellettük és ormótlan,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száraival kis híján rálépett Hildebrandtra, azután bedülöng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t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t bakancsát feltűnő vastagon vörös míniumfesték borí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észük holtrészegen tért haza, és néhány órát sem aludt, most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alatt őltöznek a sáros, piszkos cipőket gyorsan áttörölik, és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s káplár berúgja az ajtót, hogy szokásos reggeli véleményét közölj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lusta szemét bandával, addig már nagy részük a derékszíjat csat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ombita elhal, a század az udvaron áll, és a kapitány néhány búcsúmond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"lndulás!"-t vezényel. Azután "Jobbra át", majd elindul lován a ti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 vill'an a kardja, a zenekar rázendít egy indulóra, és a peloton hars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l kikanyarodik az utc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régen megjött a parancs, amelynek alapján "Latouret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tja a merietbe beosztott larnac altisztet, és útközben mint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őrparancsnok teljesít szolgá- lato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rmester szerette az Oran környékén dúsan termő, vörös pinard b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tte a Ford St. Therese-t és a veterán harcos nyugalmát, de most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ment a távoli helyőrség fészkes poklába, mert keze alatt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... Pályafutásának szégyenfoltja, altiszti tekintélyének letörője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ó suhanc, ez a gyalázatos színlelő, akit ő meg fog tanítani... Nom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azonban a vigyorgó suhanc a vörös kereszttel díszített ponyv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ér árriyékos belsejében aludt, makkegészségesen, de minden előny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állományba helyezett katonának. Szívből sajnálta ezt a szegény Latouret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, megcsontosodott katona, de nem rossz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enetel a'század. Este lesz, azután ismét reggel. Csak 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inézett hátul a ponyva hasadékán. Mögötte, de jóval messzebb, az utóv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etelt, gépfegyveres öszvérekkel. Kissé távolabb bennszülött csopor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ak fel és megint eltűntek a homokdünék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ionárius nem szereti ezeket a portyázókat, akik a reguláris csap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járják a sivatagot, és megtelepszenek a helyőrségek közelében. Rend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a, a harc csak a zsákmány miatt érdekl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 előrészén át látszott a sivatagban menetelő század hosszú emberkígy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telen sárga halmok között, iszonyú melegben, sehol egy foltryi árnyé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ító Szahara krémszínű porfelülete és lágy vonalú hullám... hull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ddig a szem ellát, mindenütt sárga hull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az egymás mellé halmozott kininzsákokon egy pokrócot terített vég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udt... Most talán meg lehetne nézni a tárcá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... Amíg nem tudja, mi van benne, addig nagyon kell vigyázni. Tessék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t hoznak, rángatózik... habzik a szája, véres foszlányok rezegn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gés után... Lefekt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álmosan ugrik fel. Hideg tömlőt a fejére... De úgyis vége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tüdőembólia... Egy ér megpattant... Arcát; kezét szürke pór lep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ni... - motyogja a köpcös orvos, és sörtés, rövid nyakát tör'öl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ővel... Délután négyre elérik az első oázist. Hosszú fütty. Az ezred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a szemekkel nézi a kocsiban a makkegészséges kat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őorvos úr - jelenkkezett Galamb váratlanul -, szerelnék beál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ban van, hogy így utazzam. Nem adhatnám át. a helyemet egy gyengébb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sebem már igazán nem akadály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intézkedem - felelt nyájasan a főorvos. r Derék elhatározás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a hadnagy úr vállalja majd a felelősséget azért, hogy felcserél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t egy invalidussal... A hadnagy napiparancsba vette, hogy a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ógyult 40-es közlegény hely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szekéren egy gyengélkedő vegye át, és a 40-es közleg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tételre, menetelő szakaszához vezényel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... . A gyorsan hűlő szaharai éjszakában mindenki a köpenyébe burkoló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labb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rtyázók táborából messze világítottak a keszrasütéshez szolgáló, tüzes kö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rtös takarodót f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indult, egyedül a ritkás pálmatörzsek között, hogy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almas helyen megnézze a tárcát. A pálmakoronákon majmok visong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lálhatatlan kabóca zürrögött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, bajtárs! -kiáltotta után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 volt. Csak nem lesz megint valami akadály? - Mi az; méltóságo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csúfolj... Tőled nem vártamel. Ez, ez... a többiekhez mél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en komolyan mondom, hogy ez nem csúfnév. Olyan élőkelő vagy, öre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gam is azt hiszem, valami főúri családból származhat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a származásom:.. -A hosszúkás, finom arc elkomorodott. Magas homlo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kétoldalt a halánték felett érdekesen kopaszodott, különös ránc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ott, és nagy, tiszta, kék szeme a távolb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valamit mondani neked... Te más vagy, mint a többiek... A költő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d; talán én is őszinte leh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edve ellenér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... légy olyan közlékeny, és mondj el mindent... bár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engyel vagyok, Lukewitzből származom. Tizenöt éves koromban feltal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ép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sóhajtva ült le melléje egy kőkoloncra. Hiába, már ez így van. 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hallgathatja ennek az úrnak a drám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i nevem Spoliansky, és... Mit gondolsz, ki volt az apám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hős. Első Pál cár kivégeztette... - Közel jársz, de n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... Rajtad látni, hogy nemes vér folyik az ereidben. Valld 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d azt a nőt... vagy ismerd be őszintén, hogy elkártyáztad az ez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ját, mint gárdatiszt, szóval mondd el a hangosfilmedét, s feküdjünk l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róf úr sóhajtott. Bánatosan megcsóválta a fejét, és felállt. - Nem.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el... Neked sem... Ne haragud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sértettél meg - felelte Galamb, alig leplezett örömm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iansky egy nagy sóhajjal elballagott a tábor irányába... Az egyik lá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úzta maga után... Biceg vagy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, nem fon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 az oázis széléig, ahol már por lepi a bokrokat vastagon. A v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tenger, mintha valódi óceán volna, ezüstfehér színben terül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.. messze volt mindenkitől. Egy későn nyugvó kakadu rikol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éka kvartyolt a némaságban, és nagyon távolról a portyáiók zümmö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kórusa szüremlet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érnyi holdfény tűzött át a karcsú palmyrák koronája között. Ez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 világítás ahhoz, hogy olvasson. Elővette a tárcát. Egyszerű bőrtá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lyen milliöszamra akad mindenfelé. A tárcában sok mindenfél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tizenötezer frank papírpénz. Néhány nyugta, sok névjegy. Azutá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ságkivágás. Féloldalas hír, bekeretezve v5rös ceruz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RENDÍTŐ CSALÁDI DRÁMA A NEMRÉGEN HAZATÉRT DR. BRÉTAlL HÁZÁBA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este véres esemény színhelye volt Oran előkelő villanegyede, a Boulev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naparta. Dr. Brétail agyónlőtte a feleségét, Corot kapitányt és önmagát.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 nemré tért haza a Niger vidékéről, ahová a szerencsétlenül járt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ót kíserte mint a nagy tudós titkára. Dr. Brétail hazatérése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vette a tragikusan elhunyt tudós özvegyét. A rendkívül szép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énekesnő volt, és csak Russel kedvéért hagyta ott a színpado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n, ahol Russelék nagy társadalmi életet éltek, még szerepelt ol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tékonysági estélyeken az egykor ünnepelt színésznő. Ilyenkor híres dal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 lon savait"-t énekelte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Si ton savai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l a halott melletti szobában! A dal, amely folyton szólt, és nem ének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! Tovább 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..A szerencsétlenül járt Russel magántitkára, dr. Brétail, a tudós hal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nőül vette az özvegyet, és úgy látszott, hogy boldog házaséletet é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tegnap este bekövet- kezett a véres családi drá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t lakáj tartózkodött a házban, és mindkettő ugyanúgy mesé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eket. Dr. Brétail úton volt, azt hiszik Algírban, és Mme Bréta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ül látta Corot szpáhi kapitányt, a népszerű úrlovast. A lakájok állí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Corot kapitány máskor is megfordult a házban Brétail távollétében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kor törfént a dráma. A szalonban teát szervírozott az egyik lakáj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étailné a zongoránál ül, és a "Si lon savait"-t énekelte. Ekkor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z ajtóban Brétail! A lakáj két lövést hallott, egy sikoly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t. Corot kapitány és az asszony átlőtt fejjel buktak le. És mi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a megakadályozhatta volna, dr. Brétail is halántékon lőtte magát.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 meg- érkeztek, már egyikükben sem volt é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cigarettára gyújtott. Eszébe jutott a ház. A poros szoba és a furcsa 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ajeggy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..Jogos vagy jogtalan féltékenység? Ki tudná eldönteni -folytatta a h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ehet, hogy a. Russel mellett átélt expedíció szörnyűségei viselték meg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 idegrendszerét, vagy talán az érdekes asszony, aki nemcsak kez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te a háromszög jelét hanem a szívében is, valóban fellobbant: előszö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ai férje titkárjáért most pedig Corot kapitányért? A kérdésré pontos vá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hatunk. Annyi bizonyos, hogy Oran társadalmát érzékeny veszteség 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örnyű dráma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kk közepéről egy fénykép nézett rá... Furcsa, érdekes fejű, szép assz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őtt, sűrű szemöldökkel és csodálatosan kifejező, szomorú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valahonnan nem is messziről, zümmögve felcsendütl az ismert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 h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"Si lon savait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éhány másodpercig mozdulatlanul 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Az éjszakai légáramlástól kissé egymáshoz súrlódtak a pálmalevelek,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ejjel... És a szöveg most dúdolásba ment át... Kétségtelen... Ugyan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!... a hang irányába ment, de az éneklő zümmögés különös mód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odott.., Az ördög játszik vele... Most tisztán hallja: "Si lon savait..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a mögül kiért a sivatag peremére. Dermedten állt me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... Egy homokdüne tövében, a Szaharában, ott ült a nő! Az imént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ból nézett rá! Megvilágította a hold. Fehér lovaglóruhában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fakalapban, és hótiszta rajta minden! Világosan látszik nagy, bán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, kissé sűrű, összenőtt szemöldöke... Egyenesen Galambra néz, mosolyo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Si lon savait...Si lon savait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 léptekkel, de nem futva, elindul a nő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most lassan felállt. Lovaglóbotjával ütögette a csizmáját, és elind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ségit! Ha a homokdombok mögött eltűnik... Most.már futni kezdet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- csak el kell intézni egyszer, ezekkel az örökös kísértetekkel. Há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hagyják békén? Megkerülte a domb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... De mintha nagyon messziről jönne, talán az ötvenedik dombhull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ából... Halk, lágy alt hangú bölcsődalnak hangzott a melód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leült, és idegesen fütyörészett. Úgy, ahogy az ember elhagya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átorban önmagát bátorítja ilyesmivel. Mert ez mégis túlzás, kérem. Lás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ár meg se kísérelte, hogy utánamenjen a látomásnak. Csodálatos, de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énekel a höl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bban téved, ha azt hiszi, hogy egy Harrincourt az ő kedv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összeroppanásban fog megha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 a mindenségit ennek a dúdolásnak... Idegesen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 egy nő ilyen városi öltözékben a sivatagba? A század csak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végtelen síkon, ha valaki errefelé utazik? Mit sétál ez itt 45 f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ben, ilyen könnyedén, a Szahara közepén? És ki lehet?... Elő ember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valószínű... Eddig ugyan nem hitt a kísértetekben, de ezután k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vele... Majd rajfa is úgy röhögnek, mint öreg matrózokon, amikor elő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élményeiket, de a tengerrel kapcsolatban. Még szeren- cse, hogy ő.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heti majd el élményeit, mert rövidesen "hivatása közben ért balese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meghal. De ilyen dalolásokat éjszaka nem fog rendezni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. Ezek őnagysága tempói... Igazi női dolog. Agyonlövik, mert szpáh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okkál flörtöl, erre idegen férfiakat nem hagy nyugton... Mit akar tő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otta ő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olyan közel, hogy úgy érezte, mintha kinyújtott karjával megfoghatn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daloló kísértet... És hangosan, messzehangzóan énekelt! · A holdf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óka távlata ellenére sem lehetett ötven lépésnél messzebb... Utánav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Most megvagy! Hopp... Egészen határozottan látta, ide a domb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. Megkerülte. A nő nem volt ott... "Si, lon savait... - hangzot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ezzel bizonyossá vált, hogy nem ember. Ilyen közelről egyszerre 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odni, azután ismét ötven lépésről dalolni... De a csizmája nyom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an kirajzolódik a por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a ny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 látszott a bemélyedő sarok és talp körös-körül a porban. Hohó!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sértet őnagysága lába belenyomódik a porba? De hiszen akkor súlya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fogata! És éppúgy rakja egyik lábát a másik után, mint a többi haland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kísértetet az öregapja sem látott... Akkor ez valami svindli, és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kikér magána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yomok visszatértek az Q.ázis felé... De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űlten állt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homokdomb után, ahol rövid sík rész következett, megszűntek a nyom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üen megszűn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lyen még n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ok véget értek a liomokterepen, két domb között, a szabad síkon, mint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juk felrepült volna a hölgy. Az utolsó két lábnyom tisztán látsz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semmi, csak a sima por... Ezek után nem törődött tovább az üg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 Tudomásul veszi, hogy kísértetek igenis vannak. De milyen csinosa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ült ismét a bokrok közé, és tovább kutatta a tárca tartalmát. A kísért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ta a játékot. Őnagysága ny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1evé1 volt benne. Monsieur Henry Grisonnak címezve. Sürgetik benn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- kedjen gyorsan az ügyben", mert "Kalimegdán nem várhat tovább ősznél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-gondolta Galamb. Kalimegdán úr majd elszalad, ha nem vár,'mivel ősz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son úr nem intézkedhet, mert nem bizonyos, hogy idén lesz a végítéle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kapcsolatos feltám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bből legalább tudja, hogy ki az áldozat. Henry Grison, Avenue Magenta  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ntplakett. Nézd csak... Az van ráírva, hogy "őrnagyi rangban", de n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lyesmi sehol. llletve itt lent: "személyesen állítottam ki; olvas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". És egy szám: "88". Felette aranybetűkkel: , Vezérkar. D. osztály"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val, Grison úr valami kiszolgált, reumás katona volt és ez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lapféle vagy tízéves ütközeti találkozó. No jó... Ez itt egy értesít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udáb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Nem messze, a homokdomb tövében, térdeit átkarolva ott ült a kísért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! Galamb nézte. Nem mozdult. Minek? Hogy kezdődjön elölről az egész?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e. Azután cigarettára gyújtott. A kísértet felállt, és széttárta f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. Harrincourt legyintett. Ő ezeket kikéri magának... Elég volt. Hagy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n...: Bántott valakit? Mit akarnak től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távolabbi homokhullámok felett halvány, krétaszínű csík válik le az 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ról... és a hölgy én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gondol egyet. Az udvariasság kísértetekkel szemben is katonai e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szi a szájharmonikáját, és szép érzelmesen kíséri a hazajáró nő da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unyt szemmel, cifrázva... Egy pillanatra kinyitja a szemét, mert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ta a dalt. Hm... A kísértet ijedten áll, és csodálkozva bámul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fordul és elszalad. Halló! Nagysád! Szellemné! Alljon meg, ne fé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to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zellem eltűnt egy domb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agyon sajnálta, hogy így ráijesztett a kísértetre, azután vissza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ba, megevett egy fél cipót, és jóízű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továbbindultak, és Galamb már a sorban menetelt. Troppauer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ára négy párral hátrább. Valamennyien frissen, vidáman indultak útna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 Szahara közepén túl, olyan vidéken jártak, ahol három-négy 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ságra nem akadt oázis, és a katonák kimerülten, elcsigázottan ró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sivatagban táboroztak. Latouret őrmester már várta őket az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öl járó patrullal. A vén katonán alig látszott a megerőltető szolgála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yott valamit, ez csak a bánkódás miatt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egy csomó rongy, úgy hullott le a század a forró, sivár porra. Latou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emelte a posztokat, és beosztotta a másnapi őrjár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megpillantotta Galambot, amint letette a bardáját. - Köz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hef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ának parancsba adiák, hogy a szekéren utazzék. Hogy kerül a menet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kérelmemre a hadnagy úr megengedte, hogy átadjam a helyemet komoly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alidusok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aga... rövidesen elég komoly invalidus lesz... Reggel, sor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él órával jelentkezik nálam előőrsbe. Rompe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elégedetten dörzsölte a kezét, mikor odébb ment. A jó öreg, düh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majd gondoskodik róla, hogy "hivatása teljesítése közben" elhuny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kisétált a dombok közé, hogy hátha meglátja valahol a kísért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neki ez a hazajáró úrinő. Leült, és elővette a szájharmonikáj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ogassa, De hiába... Úgy látszik, elriasztotta a megboldogult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este van, bajtárs!... - szólalt meg mellette Troppauer. A köl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csony, vastag alakja végig szürke volt a portól. Tárt karral kiáltotta: - 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, te királynője a pusztáknak, áldott a por, amellyel a nagy köl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ö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cső gondolataid vannak - helyeselte Galamb. - Csak így tovább..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rni olvasnivalód? Napok óta egyetlen rímedet sem élvez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olt néhány szép sorom... de most búcsúzom, Galamb, nem olvasok... Hív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. Valami motoszkál ma bennem! Egy vers. Egy gondolat... Szervu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kacsázott... Napóleoni fürtjeit rendezgetve tépelődött újabb rím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eltűnt a sötétben... Galamb viszont a halott ember problémá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ődött, hogy végleg lerázza a lelkiismeretéről. Egyszerűen becsoma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és elhelyezi a katonai raktárban. Halála esetén felbontják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 cím, hogy a pénzt és az értéktárgyakat Monsieur Henry Grison örökösei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ttass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Grison utolsó címe: Avenue Magenta  9. szám volt. Ezen a ny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hatnak... 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... Nyomban felugrott és körülnézett... A táborban máris felhars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a szakaszához. A hadnagy hajlekötőben siet ki a sátorból és a gramof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szól odabenn. Miért van a légióban minden hadnagynak táskagramofon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illant át Galamb agyán egy másod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ől jött a lövés?... - érdeklődik a hadnagy. Senki sem.tudja meg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 indul minden irányban... Tíz perc múlva .visszatérnek. 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t hozzák... Szegény költő... Galamb alig tudja türtőztetni má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n, szeretne odaroha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 -szólt rá a hadnagy. -Mi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felült. A seb nem súlyos, a karját fúrta át egy g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gy ki lőtt és honnan - mondta a vastag ember. - Sét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zva, ugyanis költő vagyok... Troppauer Hümér, a lírikus... -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 rá a hadnagy. -Jelentést mon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 -integette higgadtságra Troppauer, miközben az orv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oga.tta sebét. - Egyszer csak, amint sétálok, egy durranás, a kar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fúrja egy golyó, és elvágódom. Ugyanis, ha menekülök, akkor a lesipuská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lőtt volna. Így azonban azt hitte, hogy megö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úvasson újra sorakozót - mondta a hadnagy az altisztnek. Felharsant a kü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rre! - vezényelt a 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letette a fegyverét. A tiszt és az altiszt sorra járt pusk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ig. Aki a lövést leadta, annak nem lehetett ideje kitisztítani a pus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ként vizsgálták a závárzatot, a csö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z -kiáltott végül az őrmester az egyik puskánál. Galamb fegyve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Galamb ki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ál, amikor a lövés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étáltam. De a fegyver nem volt nálam. - Ki lá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oppauer közlegény. Öt perccel a lövés előtt beszélgettünk. - Veszekedt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. A költő a legjobb barátom. - Utánam, indu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ment. Két altiszt közrefogta Galambot. A kórházszekérhez mentek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karját éppen bekötö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Ennek az embernek a fegyveréből lőtték ki a golyót rád! Troppau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i van 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ang ez?! -rivallt rá a tiszt. -Té találkoztál vele előzőle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!gen. Galamb kért rá, hogy néhány verset olvassak neki, szereti a versei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én, ha még nem említettem volna: Költő vagyok,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szád! Volt ennél az embernél puska, mikor találkoztatok?. Troppau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ál sem! Ott ült egy domb alján a Szahara közepén, és nem volt nála 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, csak a szájharmonik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visszament. Kimérte, hogy a homokdombtól, ahol Galamb ült, hány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ig és vissza. Félóra idő kellett ehhez, futólépésben. Tehát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va volt. - Gyanakszol valakire? -kérdezte a hadnagy Troppau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lyik irigyem lehetett. Egy művésznek sok irigy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es nem került elő. Galamb gondolkozott, hogy jelentsen-e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ről. Ez mégiscsak furcsa, hogy egy kísértet jár a nyomában, azután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ával megsebesítenek valakit... Mi a csudát akarnak tőle?...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a szép, szomorú rejtély volt a merénylő?... De mit vétett az 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aradt Troppauer mellett, s a költő verseit olvasta fel, amit a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 szemmel hallgatott.. . - Bocsánat, Galam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 jelent meg. Dallamos, finom hangja csupa tapintat és előzéke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Troppauer - mondta a betegnek. - Nagyon szűk a cipő. A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títok. Kérlek cseréljük vissza... . A költő cipőt cserélt a gróf úrr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kíváncsian tudakolta a furcsa eset 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Oranban, mielőtt elindultunk -magyarázta Troppauer -, este megk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, hogy cseréljünk bakancsot, mert én úgyis bemegyek a városba, tehá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tisztítanom, ő meg szeretne lefeküdni, de tele van vörös latyakk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je, és bíbelődni kéne vele. Tudod milyen a költő? Elcseréltem vele a cip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ggel már meneteltünk... Ugv látszik, szűk neki a cipőm... Ázt olvas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ben a szerelmet egy nyíló almához hasonlítom, amikor lehul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zt olvasta, és a költő lehunyt szemmel élvez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útszakasz: a Murzuk oázisig tíz pihenővel és négy táboro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rmester felderíti az utat. Mindenki jól tudja, hogy ez a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őrszolgálat büntetés. Nem minden káröröm nélkül nézték a katonák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 előtt fél órával nekivág a sivatagnak. De hiába várták, hogy a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fáradt lesz vagy komor. Sebhelyes arcán semmiféle érzelem nem lá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pörkölt, fehér hiúzbajusza éppólyan harciasan és zordan mere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okra, és éppúgy felfedezett minden kis hanyagg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talanságot, mint az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éjszaka sötétjében indult el a nyolc ember, közöttük Galamb, Latou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mögött. Iljics, egy orosz diák került melléje. Iljics, vagy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hívták: Kölyök, kissé szaporán lélegzett, ami az első komoly j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ésnek. Ilyenkor már a tüdő erei tágul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kozott egy út... - mondta sípoló hang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tudnám, meddig még, hiszen a Szahara errefelé már ismer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t - nyugtatta meg Galamb. - Murzuk oázis még nagy gócpont a marokkó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gériai karavánutak találkozásá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bánatosan csóvál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öbbet tudok egy átlagos katonánál. Murzuk oázis az utolsó pon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zációnak. Innen az egyenlítőig csak egy-két tudósjutott el még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lett volna midig ez a rész, mert ha Murzukon át a Niger vidék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utunk, akkor Angol Guineáig építenének vasutat. Ezért az útért járt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emann, Barth és legelőször Suetoniús Paúlinus, de ottvesztek. A Ni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n még egy hatalmas, ismeretlen földdarab van, amely vitathatatlanul a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ki hamarabb elér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Kölyök, hol tanulsz te ennyi feleslegeset ilyen utazókról, ak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be beleütik az orrukát... Tisztára képtelenség a te korodban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valósággal bíbelődni... Majd Murzukban megállunk és k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sz. Murzukban szpáhi és szenegáli helyőrsé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jól tudod! - nézett rá Galamb némi gyanakvással. Utóbbi idő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 különös ismeretekkel rendelkező katonákat. Ördög vigye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lmet! Kölyök zavarb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Véletlenül egy hölgy révén ismeretségekre tettem szert...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, és különös módon elmondtak néhány érdekes adatot a szaha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ká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hogy ezeket.az adatokat másnak sorold fel. Én, fiam, ő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 neked, hogy jobban érdekel az utolsó szeretőd, feltéve, ha őnagy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szellemeset mondott, és van egy kedvenc dála, amit én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ítenék neked szájharmoni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kutatóa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te alakoskodsz. Pedig talán, ha őszintén beszélné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ezekkel? Amióta Troppauerrel ezt az elsőrangú hülye viccet kital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erseket olvastat vele, azóta az egész század megtiszt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ékenységével. A gróf úr is őszinte akart lenni, most meg Köly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az őszinteséget, öregem. Nem érdemes itt a családi múlton rágó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kkasz- tottad és punktu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elkártyáztad, és rendben van. - Nem úgy vo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jó... Megölted és kész. Kölyök felkapta a fejét. - Honnan tudod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így van vele. Elkártyázta, megölte vagy elsikkasztotta, eset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at is feleségül vette vagy.ilyesmi... Ne törődj vele... Én 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időnként hátrapillantott a beszélgetőkre, de nem szólt semmit...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l- gess... Még dohányozhatsz is, de egyszer majd... Ha igazi alk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Nom du nom... A nap égetett és az állandó sárga, vakító,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fény, amely szinte zúgva áramlott szemükön keresztül az agyukba, az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ár porhalmok tengeréről, kibírhatatlan... phű - Ne cammogjun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ségit... nincsenek a korzón... Gyerünk a légiós indulóval! Eneke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... deux... trois... Allon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repedező, szikkadt torkukból fáradtan, hamisan, recsegve hangzo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n t'auras du boud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n t'auras du boud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er, az ács, döngve bukott ki a s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 de Die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hátramaradt vele. Sátrat vertek, bevárják a századot... - Gar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... Én avant...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 folytatta útját a Szaharában. Most már nem énekeltek.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vezényelt ilyesmit. Micsoda puhányok! Az ő idejében, amikor még dív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paudine, a silo és hasonló büntetések, amikor még a szekér lőcséhez kötött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, aki lemaradt hogy menjen vagy vonszoltassa magát, amikor még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llott legényekről csak a felszerelést vették le, és mindenki elhala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éltan fekvő mellett, akkor még énekeltek, és aki nem akart vagy nem tud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karikára kötözték, hogy meggebedhetett... De azóta itt más világ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foglalkoztak velük a lapok annyit firkáltak róluk, hogy egyre új meg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ekkel tették kényelmessé a légiót mind,en városi csirke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hatom neked Galamb, ha érdekel. Titok, de el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mondta gyorsan,Galamb. -Nem érdekel, ha titok, és nagyon kérlek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 el... - De... mégis... jobb, ha tud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, ha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t oda... még eddig... merész expedíciónak számított... Nincs is ú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zuk oázistól a. Nigerig képtelenség... és már helyőrséget is csinálta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adik század legnagyobb botránya... Utközben és ott is csak úgy halnak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 út kell Guinea felé... és Timbuktu nyugaton van... nem alkalmas... H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om bír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katona' szédelgett félre a sorból... Ezt is hátrahagyták'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-meddig pihen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a nem nézne rá olykor olyan sandán a jó öreg Latouret, Isten nyugtass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á- síthatatlan jóinduláta elszólítaná a I.égióból, akkor megpróbá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zni a fiúknak, talán ez használna nekik a strapa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Megpróbálja... Mi lehet? Hiszen többen dohán oznak, és azért nem sz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ráordít majd, hogy hagyja abba. Azt megteheti neki. Tüzel a nap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 órája menetelnek a végtelen, sárga portenger kellős közepén, amikor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atouret őrmester csodálkozva kapja fel a fejét. Valami finom, hal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ó zümmögést hall... Mi ez? Itt, a halálos mars elviselhetetlen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ában, mert még csak ennyi idő választotta el őket a táborozás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. Sacrebleu! A tejfelesképű cincogtatja a szájharmonikáját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és pokol Két puska van a vállán! Elvette attól a suhanctól!...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ha rászól, csak azt a kölyköt bünteti, aki maradt volna ottho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májánál, ahelyett, hogy idejött katonának... Hát csak cipelje a pusk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k is, majd örül nemsokára, ha a lábát bírja... De hogy ezzel a vac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, fojtó levegővel még harmonikát is fúj... Tisztára bolond, és döglö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a második menete- lésből kibuk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csak bukjon...csak fúj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lamb fújta. Most már egész vidáman. Ebben az órában már egy sem dőlt k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e... Fixe! Á te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a pihe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négyen mentek. Az őrmester, Galamb, Kölyök lennek Galamb vi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át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ov a turkesztán óriás, aki naponta két szót sem beszélt, és Minkusz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rák orvos. A második hét órából négyet tett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lamb harmonik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bbahagyta. Latouret visszafordult, hogy végre lássa kiszédüln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ból, de csak azt láthatta, hogy Harrincourt előkotor a tarisznyá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 hideg juhhúst, ami még melegen se volt valami gusztusos táplál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ízűt harap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lyet! A sivatagot járt vén őrmester már kissé kóválygott. Ez meg vigyoro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ik, muzsikál, két puskát hord, és úgy néz ki, mint akit hízókúrára f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ov, a turkesztán óriás, mint valami oszlop zuhant ki a sorból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éssel. Minkusz lehajolt föléje, hogy meghallgassa a szívét, de köz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bukfenccel ő is elterült mellette. - Köz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ölyöknek szólt. Ő még aránylag áll a lábán, csak az ajka remeg kékült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ódik a pilláj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dát ver a betegek fölé, és bevárja a csapatot. Vegye át a pusk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! Vigyázz! A mon commandement... en avant...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, ez esetben egyedül Galamb, feszesen megindul az őrmester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épés múlva bátortalanul cincogtat, majd amikor látja, hogy Latour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, szépen, hangosan harmonikázik. ' Bealkonyodott, a kékes égen bágy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ű, korai csillagok gyúlnak ki a sivatag felett, és a kéttagú őrjárat me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öl az őrmester, három szál hiúzbajuszávál, mögötte Galamb, feltű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nyal, szájharmonikáz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- Oui, mon ch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szokta meg a trópust? - A napokban, mon chef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hazudik? Maga nem most jár először a sivatag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én még sohasem hazudtam. Nem finom szok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tek. (tt is, ott is hiénák kerülgették őket nagy távolságról, hol elő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mögöttük futva... Némelyik vészesen felüvöltött, hisztérikus, rek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i kacagásra emlékeztető hangon... Távol gyenge fény tűnt fel. Az 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zuk oáz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zuk oázis a sivatag csendőre. Szpáhik; szahariánok, szenegáli lövé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oznak benne. Ezek portyáznak időnként a Szaharában, hogy sakkban tart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aregeket, berbe- reket, riffeket. Murzuktól délre a nagy semmi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urzukban villanyvilágítás van, rádióállomás, kórház és keramitos u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páhik sorfala között vonul be az orani század, katonabanda szól, és az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k bámulják a fáradt se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vonuló tartalékszázadok számára külön laktanya van Murzukban. f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ják az újonnan érkezőket. A porlepte, kimerült század ruházatá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zerelését pótolják, orvosi vizsgálat következik és három nap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yázókat szpáhik zárják körül, és az oázis távoli részébe viszik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karókat vernek le és tüskés drótot tekernek rájuk. A szabadon h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atok elé pedig szaharián őrséget állítanak. Elkülönítik a szabadcsap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nem valami érzékenyek, nyugodtan szívják a kendert, és sütik a kesztr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sövény mögött. A bejáró előtt egy vézna, ősz szakállú, burnuszos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ítja parázstűzhelyét, és kávét főz néhány centimes-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ák csodálkozva tapasztalják, hogy úgy bánnak velük, mint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nal vagy nagybeteggel. Még a szpáhik is, akik különben olyan mag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ják az orrukat, dohányt ajándékoznak nekik és süteményt, megvendégelik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yázók táboránál működő arab kitűnő kávéjából, és mindenki annyi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t ihat, amennyit csak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szik nekem ez a nagy gyengédség - mondta Piltote a hallgatag Nadov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a turkesztán óriás mély, nagybőgő-színezetű hang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látszik, sajnálnak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vér néger őrmester a szudáni vadászoktól barátságosan a váll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ett. - Hová fiúk?... Gyertek, igyatok a pénzemért pálinkát vagy káv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sergent - mondta Pilotte, mikor az arab Matuzsálem kitette eléjü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vét -, maga hol van beoszt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dasági hivatal B osztályába. Mi láttunk el benneteket fehérnemű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caróccal a rab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lénk hang rikoltott közbe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ó!... Mit hallok? Rabruhában masírozunk tovább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vetkező pillanatokban a körben guggoló katonák fején keresztül odapotty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- ülésbe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udnád -felelte az őrmester -rabokat is kís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ál annyi kávét a katonáknak, amennyit akarnak -mondotta mögöttü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, a kék huszárok uniformisában, nyilván a szpáhik parancsnoka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felugrálni, gyerekek, csak maradjatok ülve, és igyatok, egyetek, érezz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agato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an intett feléjük és tová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érzésem -mondta Galamb -, hogy ez nem is katonai tábor, hanem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ó, ahol a kedvesnővérek kapitányoknak maszkírozzá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onyos, hogy a szpáhi kapitányok nem éppen nyájas modorukról közismer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. - Maguk most jó ideig ellesznek - mondta egy kopasz, fek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kállú hosszú szpáhi. - Messzire mennek leváltani... Aut-Taurirtba. Murzu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, hogy jól bánjanak azokkal, akik leváltják Aut-Taurirtból az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mesélnek, akik visszafelé jönnek?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elent meg Kölyök is. Odaállt a kör szélére, a drótkerítés cölöpének dő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og, mint rendesen, és gumit r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ondja, hogy mit mesélnek? - kérdezte idegesen Nadov. -Ha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egy át a tartalék, akkor visszafelé is itt megy keresztül a levá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 is. Mivel újabb csend következik Pilotte türelmetlenül vág köz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ek, a mindenségit! Ne becézzenek itt bennünket mint a csecsem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mondják meg, ha valami baj vár ránk'Aut-Taurirtban, hogy felkészül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! Mit beszélnek, akik onnan visszajöt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ppen ez az... - mondta halkan a néger őrmester. - Micsoda?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még senkivel sem beszéltem, aki Aut-Taurirtból visszajött volna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- kérdezte kissé rekedten Minkusz, miután megnedvesítette az ajk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krákogott - sok század ment már arrafelé kereszt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még csak másfél éve áll az előretolt helyőrség... - felelt kitérőe.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 hórihorg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 őszintén! - kiáltotta Minkusz. - Hány százával mentek á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-Taurirt felé, mióta a gazdasági hivatalban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Tizen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 hangulat ült a fülledt, fényes pálmalombok alatt üldögélő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n... - Szóval -felelte vontatottan Nadov -, tizenkét helyőrs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tták le... és a tartalék bevonult... de a szolgálatból... senki s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csend volt. Csak az oázis légymilliói döngicséltek tömött rajokba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a helyőrség? - kérdezte Mirku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zt bizony pontosan nem tudom -felelte a szpáhi. - Nemigen já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ás a hadseregen kívül. De arrafelé lehet, ahol már sok az er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agyszerű! - örvendezett Galamb. - Ott már az egyenlítőnél vagy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elmondhatjuk majd, hogy világlátott emberek l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ját fagyos hangulat fogadta. ltt most senkinek sem volt kedve nev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hogy a légió MurzuktóI az egyenlítői őserdőkig küldi ki őke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harán keresztül? És lehetséges, hogy ezen az átkozutt, messze pont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óbusnak helyőrség v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t mondott az imént - szólt most közbe Pencroft az őrmesterhez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at is kísé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át -bólogatott a szudáni. -Arrafelé valami fegyenctelep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ávolról botok pufogása, majd tevebőgés hallatszott és elviselhetetlenül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kínozta az üldögélőket. Egy hatalmas, fényes bőrű arab jött közéjü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 szarvasvipera tekergőzött. Jövendőt mondott, és amuletteket á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rió kisujját bőrbe varrva, és kis, arab pergamentekercset, bűvös szöv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, barna színű embernek hosszú bajusza volt és nagy, kampós o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öregem! Mintha már találkoztunk volna! -kiáltott feléje Galamb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rémlett neki, hogy ezt az embert már látta Marseille-ben. Vagy Oranba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k róla, rumi úr, hogy találkoztun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gész biztos, csak akkor még nem házaltál ezzel a fogatlan kígyó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tlan?... -kérdezte az arab udvariasan, és kissé megnyomta a kígyó nyak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datartotta közel Galamb arcához. -Tessék megnézni..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ált, és a kör nagyot tág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rvasviperának mindkét méregfoga láts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 alatt biztos halál, pokoli kínok között, és nincs semmiféle ellensz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ég közelebb tartotta vigyorgó fejét, és belenézett a kígyó tork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öreg dok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dd innen! - kiáltotta néhány légionista türelmetlenül a varázslónak. - Vi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te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g akartam mutatni, hogy nem fogatlan -felelte nyájasan a nagy baju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-, ahogy a rumi úr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 nem volt igazam, pajtás - biccentett vidáman Harrincourt -,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om, hogy én már láttalak valah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:.. talán tévedni kegyesked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no... tévedni ugyan emberi dolog, de azért velem is előfordulhat. Há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j le ide, öreg átokkereskedő barátom, és tedd valahová kedvenc ölb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dat, hogy a tisztelt közgyűlés is helyet foglaljon, azután mondj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ndőt! Lehetőleg kellemeset, ákkor kapsz egy feketét - és odaszólt az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nak, aki egyre főzte a kávét. - Egy pohárral a kígyódajka úrnak. Gyer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alább nyolcvanéves kisfiú kivett egy kis réztartályt a parázsbó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ó lecsavarta karjáról a kígyót, és egy bőrzsákba siklatta, a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e a száját, azután megnézte Galamb tenyer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életű lesz... -kezdte. Galamb dühös lett. Más nem hiány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d, nem fontos meghamisítani a valóságot. Csak mondd ki bátran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k sok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életű lesz a rumi úr... egészen biztos. Ez itt az életvon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kujj alól indul ki, és átmegy a tenyerén... Jó hosszú von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öregem... Nem is olyan hosszú csak piszkos a kezem, azért látod így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ha jobban megnézed - próbálta rábeszélni, szinte könyörögve. De a varázs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hatatos volt: - Ez így van... Hosszú életed lesz... És itt... Ez érdek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... Egy nő szelleme üldöz! Mi?... Hohó! A szellem... No néz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öreg Ali baba! Te tudsz erről a szellemrő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n tudok róla... Egy szép, szomorú nő szelleme követi a csapat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ov közbedör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éljek, ha nincs így... Most már elmondom, hogy a múltkor...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nál... azt hittem, hogy a bortól van, mert oázisban én mindig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láttam egy nőt, a sivatagban ült, túl az oázison, és énekel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dov! Nem voltál részeg! Én is láttam -bólogatott Galambb, és a varázsl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 - Ide hallgass, Aladdin! Ha ismered a kísértetet, és alkalmilag lát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 meg neki, hogy tiszteltetem, és ne féljen tőlem, én nem harapok, 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etszik nekem... Szeretnék megismerkedn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ülyeségek ezek - mondta idegesen Hildebrandt, aki eddig egy szó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 -Hallja, Galamb, a Szaharában nem hálás dolog kísértetekkel tréfá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hülyeség, cimbora - világosította fel Galamb -, egy kísértet jár a 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elegáns nő, és háromszögletű jel van a kezén. Ez a kedvenc dala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ántotta a szájharmoni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illió csillag ragyogott a sivatag felett, tág fényű, szokatlanul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es és rezgően ezüstszínűek, a mozdulatlan pálma- és fikuszlombon á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behunyt szemmel, érzéssel rezegtetve a tenyerét, szája szöglet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an, élesen fújni kezdte kis hangszerén a d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"Si lon savait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majom, átutazóban egy tamariszkusz koronájáról a szemközti platán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, és kíváncsian nézett le a lombok közül... A hold ezüstös fén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látszott a távoli sivatag felett ködszerűen lebegő po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Galamb fújta a "Si lon savait"-t, valamennyi szem a távoli Szahara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ult, hogy talán a daltól, mintegy hívásra, megjelenik a sze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elyett valami más, valami sokkál meglepőbb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 - sikoltotta Kölyök. - Gyilkos gaz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inte a levegőn át úszva, nagy ívű tigrisugrással rávetette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ézzel eltaszította az amerikait a torkánál fogva, villant a rohamké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leszúrta volna, de az egérképű, szikár ember rövidesen kicsap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ályos horogütéssel álon találva Kölyköt. Az ütésnek alig volt lendüle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hihetetlenül erős lehetett, mert egy apró reccsenés hallatszott,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ájultan bukott a föld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tak. Pencroft lihegve igazította a zubbonyát, és Kölyö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 is egész testében remegett. Valamitől sokkszerű állapotba ker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erdők felől egymás után felbúgtak a takarodók, és ki-ki 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tanyá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 valósággal népvándorlássá növekedett Murzukban. Elsősorban. kapta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kocsit, amelyek kis kaliberű, gyorstüzelő ágyúkkal voltak ellátv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po- rodtak három tipróláncos teherautóval, ezek muníciót vi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ott továbbá öszvérék hosszú sora, gépfegyverrel, lángszóróva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flektorokkal, hatalmas kórházkocsi egy vörös hajú szanité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lül sok teve, öszvér és kocsi következett, különféle rakománn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építéshez szükséges szerszámokkal. Hatalmas alvázakon gerendá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raverzeket, huzalt, sodronyt és rézdrótot szállítottak magu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 közepén haladt a kétszáz fegyenc. Bennszülött és fehér rabok veg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csuklójuknál fogva párosan összekötözték őket. Durva, barnás vászon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Ezeket ötven goumier kísérte: A gyarmati közigazgatás legdur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közei, fényesen felöltöztetve, a kiképző altisztektől elsaját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stílus műveltségé- riek gőg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ven goumier is választhatott a fegyház vagy az aut-taurirti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mivel egy osztag angol matrózt, akik verekedés miatt a csendőrs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k, ott is pökhendiek voltak, úgy elvertek, hogy három tengerész bele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rülése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umier, sajnos, semmit sem ért a diplomáciához, és fogalma sincs arr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matróz kényes portéka, ha agyonverik. Amíg él, éppoly ágról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 bohém mint a többi tengerész, de ha agyonverik, akkor akta lesz belől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ta, amelyre azt illik felelni, hogy:,"A megindított vizsgálat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kesnek talált csendőröket példás büntetéssel sújtott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is ötven goumier-t találtak volna vétkesnek, ha kevesebb is eleg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- Taurirt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valamilyen kihágás miatt Burca Lenormand és Hilliers katonai mérnökhadn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étkesnek találtattak, ezért Aut-Taurirtba helyezték át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kapitányt, aki igen sokat ivott, és az Operában egy hölgy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t provokált, sürgönyileg vezényelték párizsi lakásáról Murzukb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rja az orani csapatot, és az aut-taurirti helyőrségben átveszi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hay őrngy mellett a helyettes parancsnoki tiszts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Szitkozódva tépte össze a hosszú sürgönyt. Tudta, hogy mitjelent ez a dics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lmazás. Valami pokoli garnizonba fog kerülni, ahol vagy megdögli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épte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zonban ő is csak Murzukban tudtá meg, hogy hová került, a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gyal beszélt a század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innen... az egyenlítőig?.. . -kérdezte hökkenten, a térkép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va... - Nem egészen... -felelte az őrnagy. -Nehéz terep, az bizony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 az az Aut-Taurirt?... Miféle hely az, a Szahara és a Niger. vid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hiszen ott talán sohasem járt még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... Emlékezzél csak vissza! Két évvel ezelőtt ment először Murzu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re egy felderítő csapat, de ézen a helyen megölték a patrult, és a lekül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század nyomát sem találta a gyilkos bennszülötteknek... Megállapíto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okota. négerek tették, de ezek a Nigeren és az ősedőn túl tanyáz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sem tudja, hogy kerültek a mi vidékünkre. Azután Normand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ja sem tért vissza. Timbuktuból keresésére indu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, hogy valamennyit lemészárolták. Azután elindult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ja, erről bizonyára hallottál, hiszen nagy port vert fel,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sal indult útnak, és valami átjáró után kutatott, de ő is eltűnt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 meg, kérlek... De hát ez ismeretlen, felderítetlen út... - Land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emann és Caillée eléggé felderíte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hadseregek és helyőrségek számára! - csapott'az asztalra Gard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- detten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 számára csak egy lehetetlen van: a parancs bírálata. Másfél é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lőtt elhatározták, hogy az egyen1ítő és a Szahara között helyőrség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ben, és azóta ott helyőrség van. Ez Aut-Taurirt. Út kell a Russel-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 átjáró helyett. Tehát út lesz, és aki onnan hazajön, ha leváltjá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zép karriert csin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hazajön' - mondta sápadtan Gard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igen... De ha nem, akkor is szépen emlékeznek meg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issé hűvösen mondta és felállt. Az őrnagy jó katona volt, és Gardon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indult el a század a részeges, Párizshoz szokott, kövér Gardo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nyal, rabokkal és egy század tapasztalatlan újon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d meg, hogy miért rohantál Pencroftra? -kérdezte Minkusz, az 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- től. Ez biztosan valami lélektani elválto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Egyszerre forró lett körülöttem minden, nem is emlékszem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öttük nyikorogtak a kerekek harsogtak a tipróláncos autók, csörömpö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os, pufogtak a hajcsárok botjai, amint a forró sivatagban nehézk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tett előre a végtelennek látszó menetoszlo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r velem is volt -mondta Nadov. - Egyszer Szmolenszkben, a búcsún anny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am, hogy két napig aludtam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láriád van - állapította meg Pilotte -, sokszor ilyen átmeneti roha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ik, azután egyszerre jön a hidegrá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- hagyta rá a Kölyök. - Az bizonyos, hogy beteg volt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volt semmi ügyed ezzel a gengszterrel? - kérdezte Hlavács, a cipés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ó gengszter nevet Pencroft kapta bajtársai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Soha... - mondta a 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nem beszélgettek. Egyre forróbb lett a levegő. Egy sirokkószerű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áram- lás elviselhetetlen főfájást és lomhán kavargó portölcsé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... az öszvérek köhögtek és ordítozva kirúgtak, csattogott a korbá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ogtak az öklök, a hajcsárok szitkozódtak. A kapitány elöl lovag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lét a dühvel összekeveredve émelygett benne, és minden varrat külön f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onyáján. Időnként a nyeregtáskából üveget húzott elő, és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katlanul nagy homokdomb árnyékában letáboroztak. Képtelensé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- menni. Az egyik-teherautó hajtókarja eltörött, hosszú szerelésre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kség. A lovak és öszvérek vakon bukdácsol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örömmel konstatálta, hogy itt sok kiváló alkalom kínálkozik a halál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dollárt már hozzátartozói zsebében érezte. Valahogy nem fájt á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nek nem fáj az élet, azok a halál gondolatát is könnyebben viseli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ndolta, utánanéz Troppauernek, aki még mindig nem állt a lábán. - Te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szólíto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,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em kell veled... - Parancsolj, paj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titkot akarok rád bíz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gyjuk ezeket, öregem. Meg vagytok tisztára háborodva a titkaitokkal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pont engem szemeltél ki? Figyelmeztetlek, hogy léha, felüle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talan fráter vagyok, fecse-. gő, pletykás és megbízhatatlan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.. ne alakoskodj... Gyere egypár percre külön a többitől..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őrszolgálatban van a gazember... Nyugodtan beszélhetünk... Úgyis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tenni láb alól... Neked kell mindent elmond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Olyan szomorú és kétségbeesett volt, hogy Galamb megszánta. A mindenség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knak és rejtélyekne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gyere, fiú, de kérlek, ne vágj állandóan ilyen siralmast képet... Le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domb árnyé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rizsban az egyetemre jártam -kezdte a Kölyök. - Igazán vidám ember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sokat éheztem, de a nyomor nem számított, a diákélet szép volt, derű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áttam. a jövőmet, és... Ekkor megismerkedtem egy nő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j mindig így kezdődik - jegyezte meg nagyképűen Galamb, és ujja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átengedte a port egyik kezéből a másikba, miközben arra gond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lenne; ha itt maradna a sivatagban homokór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nő megígérte, hogy elősegíti a karrieremet. Van egy kitűnő bar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Henry Gris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ry Grison... Miért ijedtél úgy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z úrral találkoztam... ' 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érdekes házban... Pizsamában fogadott a földön... Kölyök néz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tudom hogy te ki vagy... - És rövid szünet után mereven Galamb szem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, majd így szólt: -Batalan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hatást várt. Galamb igen bután nézte. Azután megfogta a fiú homlok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ét, hogy ebben igazad van, de nem ártana, ha megmérnéd a lázadat...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en és gúnyosan nézte, azután újra, szinte szótagolva ismételte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-ta-lan-g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nak tőle? Most ez a legújabb. A Batalan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komédiás vagy -mondta Kölyök -, de nem hiszem, hogy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skodsz, ha megmondom, hogy én már jártam Batalangáb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rendben van fiam... Jártál ott, tudomásul veszem. Csak arra felelj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ez a Grison, és hol élnek rokonai vagy örököse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k róla sokat: Az ő ajánlata révén kerültem Russet expedíció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ismét megélén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ssel! Várj! Hiszen ez volt az a kutató, akinek az özvegyét elvette... d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étial... Hopsza! Hiszen ez érdek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, hogy ez érdeke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A meggyilkolt Brétailné követi a csapatot. Kölyök falfeh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d! Könyörgök, ne mondd!.. Megőrülök -és kétségbeesetten zok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e magát a föld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rincourt gyengéden felemelte. Most már komolyan vette, amit a fiú mon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ajnálta. Nem tudta, mi baja, csak látta, hogy nagyon szen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tudom -mondta csendesen Kölyöknek -, hogy Brétail agyonlőtte az assz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 kapitányt és ön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igaz... -suttogta Kölyök. -Mind a hármat megöl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 apró, izzó porszem szúrta az arcukat, és a levegő mozdulatlanul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felett a rekkenő forrós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... - motyogta Galamb. - És nem tudsz közelebbit?... Hogy ki vo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s?..: - Én... v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ost az egyszer megrázkódott belülről. Ennek a titoknak a szörnyű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ő felületes, nemtörődöm, vidám lelkivilága is teljes tragiku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érezte. Batalanga még esak hagyján, s a szökőkút a márkival tréfa. Holtte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a előtt, rendben van, fő, hogy a villanyt eloltsák. A táborsze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i mint bakát, oda se neki. Macquart nem jön el az estélyre: sebaj: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tt más, megrendítőbb, ahogy a Szahara közepén ül húszéves Kölyök és sí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ölt néhány émbert. De ami a legkétségbeejtőbb egy felület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, mindezt egyedül ő tudja. És neki most tenni kell valamit..És ne ért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: nem szájharmo- nikázásról van szó, nem valami hülye viccről, hanem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tenniva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, most ne bőgj... Már sajnálom, hogy nem a Troppauer vers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m inkább. Ugyanolyán, mint a te históriád. Izgalmas, lehangoló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em ért belőle az ''' ember... Nesze, itt egy cigaretta, gyújts r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 el mindént ő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néhány sóhajjal valahogy rendbehozta szabálytalan lélegzését.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et csuklott. Rendkívüli felindultság didergett benne, úgyhogy ele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koccanó fogai szóta- gokká harapták szét, amit mon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ndent meg fog tudni - suttogta. Azután jelentősen hozzátette: -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. Galamb felugrott, és siránkozva vágta földhöz a sapkáját: - Csak ez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okat hagyjuk már, könyörg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Hát akkor erről nem beszélünk. Vegyük úgy, mintha nem tud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 ügyben én vagyok az, aki nem tud semmit. És mennél tö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ák, annál kevesebbet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megértően mosolyg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ndben van. Hallgass hát meg: Vegyük úgy, hogy te nem tudsz semmit.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 bajtársam vagy akinek elmondom ezt a szörnyűséget azért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, akkor legyen, aki hurkot dobjon a gazemberek nyakába. Tudd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, hogy ez a sok-sok ember, aki itt táborozik ebben a hatalmas körb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ha többé nem tér vissza onnan, ahová megyünk. És ennek mind az 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 az oka, aki megölte Russ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féle életelixírt talált ki ez a Russel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étezer éves átjárót. Suetonius Paulinus, aki már az első században j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iger vidékén, megemlékezik egy feljegyzésben a krokodil útjáról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ában minden akadály nélkül elvezet a Fekete Óriások birodalmába.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er mentén, azon a vidéken, amit Suetonius leírt, törpe pigmeusok é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 feltevése szerint a szokota négereket nevezte óriásoknak, akik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de csak a pigmeusokhoz viszonyít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ez a jegyzet, amely az óriás szó miatt nem foglalkoztatott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okat,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 bizonyos fokig éppoly hiteles lett, mint Hérodotosz útja. No, most ves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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érodotosszal... - Pajtás... Ne vessük össze! Vagy csináljuk ezt máshol,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! Nekem a tengerészAti akadémíán is mindig bajom volt ezekk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író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porfátylakon át látszott a krétaszínű hold. Bágyadt sugárzás ragyogta 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égtelenbe nyúló homokhalmokat. Egy felriadt öszvér keservesen elord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és hiénák felelgettek rá a távol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uszáj meghallgatnod... - mondta Kölyök. - Sok ezer ember pusztul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att... - Ne haragudj, de ez marhaság, hogy itt a sivatagban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szikus írók miatt pusztulnak az emberek! Nagyon meleg van, egészségte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ma. De erről nem tehet sem a Vergílius, sem a Shakespea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tetteted magad. Azért mégis kérlek, hogy légy tür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rodotosz azt írja, hogy a Nílus és a Niger összeköttetésben állanak.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homályos módon a krokodilokkal magyarázza. Rússel szerint a Krokodil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a Szegambián vezet át, és Hérodo- tosz, aki Süetoniusszal járt úton, nyi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mbiát tévesztette össze a Nílussal. Ha ezt az átjárót, amely a Ni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t és a Szaharát összeköti, megtalálja valaki, akkor az új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asznosabb felfedezésével járult hozzá a gyarmatosításhoz. A Szahara-vas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lenne oldva. A vonal összekötné a Földközi-tengert a nyuggat-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kkel. Azután Francia- ország számára szerezné meg Szenegambia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t, Batalangát a szokoták föld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kota bennszülöttek ismerik azt az utat, amelyet Suetonius és Horodoto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ta annyian kerestek hiába. Russel csalhatatlanul biztosnak hitte a feltev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kell lenni ennek a titkos átjárónak... De Russel eltűnt: És soha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t vissza. Brétail doktor érkezett csak meg Marokkóba, halálos bete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bizonyos Henry Grison hazatér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a Grison... Ez ott volt Russellel? Kölyök bántó, rekedt hangon nevetet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?... Ő lőtte agy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az az ember, akinek a tárcája itt van a zsebében, akit az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hamkésével leszúrtak Brétail doktor házában, az a bizonyos Henry Grison 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Russe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 honnan tudod mind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az a nő, akiről gyanítom, hogy Grison szeretője vagy ügynök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ozott Grisonnal. Henry Grison mint gazdag oroszlánvadász és Afrika-uta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kőzött Russel közelébe. Grison szervezte mint gyakorlati ember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ját, és bevett eng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volt ez az ember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tudom: hírhedt politikai kaland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pénzért mint mohamedán próféta zavargást rendezett Arábiában va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 sztrájkra izgatott az iraki petróleumforrásoknál. Egy Laport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 és én voltunk a legfiatalabbak az expedíció tagj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an táboroztunk, közel az őserdőhöz, azon a helydn, ahol Aut-Tauri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et alapították később. Az erdőben lakó pigmeus bennszülöt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édkeztek a tábor körüli munkában. Innen indult el utolsó útjára Russel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 doktor kísérte el. Talán azért nem hívott mást is, mert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pedíció tagjai között lehet néhány hamis ember. Laporter, Lorsakoff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, Grison, egy Byrel nevű angol és én tartottunk ki idáig, a többi kísé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 miatt vagy más okból lemaradt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bennszülött segítőink, vagy négyen, akik között egy főnök i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omor, kis ünnepséget rendeztek, amelyre vendégül !átták fehér gazdái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mbor embereknek látszottak, kivivel kínáltak bennünket. Egy különleges pá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á- sából készítik ezt az italt. Színtelen, szagtalan pálinka. Az ősi h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szűzlányoknak kell megrágni, és a szájukb'ol teszik egy korsóba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ről kézrejár. Általában minden primitív népnél megtalálod ezt a nyá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jesztett italt. Még tréfálkoztak velem, hogy az újonc trópusi utazóna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servesebb pillanat. Mert a korsót visszautasítani a főnök kezéből halál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értés. Nagy tüzet gyújtottak, primitív hangszerekkel zümmögtek, és ittun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pohárnál már nem éreztem undort. Maró, gabonapálinkaszerű it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pezsegne a szájban... A bennszülöttek rövidesen vadul rikoltoz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eksztázisban nagy bakug- rásokkal szökelltek a tűz kör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, érthetetlen módon egyszer csak úgy éreztem, hogy nekem is ugrál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Forró lett a fejem, a tűz, az erdő, a vadak összevissza kering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m, azután a karom, lábam rándult egyet-egyet, és végül úgy rém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ugrálok velük a tűz körül, de már nem tudtam magam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arra ébredtem, hogy megkötözve fekszem, és Laporter ül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aradjon nyugodtan - mondta szelíd hangon, ahogy nagybetegekkel sto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an fájt a fe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.. miért vagyok megkötözve? Laporter hallg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nem felel? -kiáltottam inger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aga rosszul volt tegnap, és hát... elfelejtettük, hogy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él... a kivi pálinka gyilkos dührohamot idéz elő... Igen ritka eset, d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t már máskor is. Kissé felemelked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nök törökülésben guggolt, mellette Grison. Előttük feküdt két pigmeus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rel... Holt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őttem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udod képzelni, mit éreztem?... kábító ital dührohamában lövöldözni kezd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lőttem két bennszülöttet meg egy európait. A kilőtt revolverem ott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. Elhallgatott, és líhegve bámult maga elé. Két pimasz hiéna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osont hozzá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lépésnyire előttük leültek, mintha ők is hallgatnák az elbeszélé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lamb egy homokkövet vágott feléjük, mire a két állat rekedt vakkan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utott a sivata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kezdődött minden - folytatta Kölyök. - Később Laproter elold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et. Borzalmas főfájásom volt. Délfelé járt az idő. A törzsfő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ült, nem szólt semmit. Illomornak hívták. Ez is a fülem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t, mert olyan furcsa név: Illomor... Grison beszélt vele,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lje el a halottakat. Illomor nem felelt. Csak ült, a lábujjait piszk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a elé bámult. Lorsakoff azt mondta, rossz jel. Ha a főnök nem szól,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almat tett. Nagy fogadalmak.után sokszor hetekig hallgat a bennszül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nem lehet tudni, hogy ilyen fogadalmat tett. Esetleg csák elbujdo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ónapra az őserdőbe, de az is lehet, hogy valamennyiünket leö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továbbmegyünk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ényképezték a halottakat. Azután jegyzőkönyvet vett fél. Ebben az ál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öltem meg kivimámorban Byrelt és-a bennszülötteket. Grison és Lapor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ta. Lorsakoff elém tette,a papirost. Ha nem írom alá ezt a bíróság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lyosbító körülménynek veszi majd. Különben sem volt szándékomban leta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t értem volna vele? Négy tanúval sz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tam. Ezután Lorsakoff azt mondta, hogy menjünk a tanár elé. Talá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 érte Russelt és dr. Brétailt? Elföldeltük a halottakat, azután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tunk a dzsungel sűrűjébe, a nyomukon. Később Laporter és én pih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Grisonnal előrement. Egy óra múlva visszatértek, és azt mon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 tovább, nem tálálják a nyomukat. Pedig már mélyen benn jár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Batalang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ráakadtunk Russel tetemére. Agyonlőtték. Laporter, Grison és Lorsako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kétségbeesetten rohantak a tetem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sság... - mormolta az oro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rétail? -kérdeztem. , - Vagy őt is megölték,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?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 sem felelt. Lefényképezték a t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visszaindultunk. Nyomasztó és titokzatos volt az egész. Ut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Grison á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örnyű bűnt követett el. Ha nem zárják be, akkor élete végé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bolydába kerül. Nem akarom tönkretenni. Lorsakoff és Laproter is hallg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 A jegyzőkönyv maradjon a mi titkunk. De cserébe: maga az én emberem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 van megbízható segítőtársakra. És mágában bízom. Ha egyszer elveszí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almamat, nyilvánosságra kerül a zsebemből ez a jegyzőkönyv és a fényk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illanatban az őrültek, a fegyencek vagy a földönfutók sor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h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 tő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. En nemzetközi hírszerző vagyok. Ha szót fogad, nem lesz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ra. Ez időtől fogva játékszer voltam a kezében. 'Gyenge jellemű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úlyos bűnöm bizonyítéka nála van. De különben is... Olyan erős, parancso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ember ellen mit tehet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, majd Oranba mentünk. Közben apródonként megtudtam sok mindent. Pé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ul, hogy Grison lőtte agyon Russelt: De nem találta nála a terve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 kerülő úton elvitte, mert sejtették, hogy a kísérők között el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Russel aznap hajnalban megtalálta az átjárót. De beteg volt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ette Brétailt, hogy vágjon neki az útnak egyedül. De másfelé, hogy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kozzék velünk. Brétail Oranban várta Russelt. Helyette Lorsakoff, Lapor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risan jött. Brétailt is megzsarolták. Ugy mint engem. Fénykép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 a halott Russelről. Brétail szörnyű gyanúba keveredhet: megöl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rt. Ha az esküdtszék felmenti is, a gyanút senki sem moshatja le ról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,ekkel is zsarolták. Russel felesége és a titkár már régen szer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 Valamikor az asszony néhány levelet írt hozzá,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romittálók voltak, és ezeket Lorsakoff ellopta. Russelné és Brétail szörny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zetbe került. Engedelmeskedniük kellett. Brétail beismerte; hogy a ter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 van. Azt mondta, hogy hajlandó osztozni az árán, de nem adja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ől, csak a vásárlónak. Ő akar megalkudni. Lorsakoff ebbe is beleegy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úgy, ha Brétail minden lépését ellenőrizheti. Laporter meg é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ok vigyáztunk a titkárra a házbán. Ha kimozdult, Lorsakoff vagy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a sarká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 húzta, halasztotta az ügyet. Először azt mondta, hogy kidolgoz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atett tervet, azután sokáig alkudozott a vevővel, akit Grison 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feleségül vette Russelnét. A tervet nem látta senki. Nem is. sej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őrzi. Hiszen egy őserdőben hevenyészett vázlat nem valami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rajz. Esetleg csak egy szelet papír. Lehet, hogy a zsebében van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dughatta egy gyufaskatulyában. A zsarolók valósággal rátapadtak.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bbek lettek. Dr. Brétail most már a szemükbe nevetett, ha feljelen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ték. Hiszen ők is bűntársák lettek. Ha sikerül rákenni Brétailr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dat Russel haláláért, nem tudják semmivel sem megmagyarázni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ák el a tudomásukra jutott bűntényt ennyi 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 most az volt, hogy kölcsönösen egymás nyakán tartották a kezüke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másik torkát összeszorítja, az önmagát megfojtja. Ejszakánként Lapor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gyszer kutatta át a házat a térkép után, de fogalma sem volt, hol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'továbbra is kifogásokkal húzta az időt. Közben feltűnt a háznál Cor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; általában olyankor, ha Brétail nem volt otthon. Ugy látszott, hogy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szonnyal jól érti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 napon sirokkó volt... Csontig sajgó meleg szél fújt, a bal dobhárt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 lüktetéssel dobolt a carotis ér izgalmától: Koponyát repesztő ny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peszkedett a város fölé. A szobámba mentem, hogy ledőljek. Ilyenkor órák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üdtem az ágyon, és csak a konyak segített raj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üveggel ittam ki egy hajtásra, szokásom szerint, és végigdőltem az ág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ludj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forró lett a fejem, rángani kezdett a karom... a láb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ani, felugrani nem tudtam... Mi ez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vaJami lidércnyomásos álombeli jelenet játszódna le: nyílt a szekrén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, és kilépett belőle félmeztelenül, átdöfött orral a törpe pigmeus főnö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om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ani,'üvölteni akartam, mert a karom, lábam a tamtam és a síp ritmus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t, de csak feküdtem tehetetlenül, rángatózva és a főnök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: - Ez volt a fogadalm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tolyt tett az asztalomra, és rövid irdei nyelven, egy szájrándul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csak köpne,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gad! Ölj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láttam, amint lándzsáját emelgetve, a törpe négerek hosszú lépés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... Azután tüzek lobogtak fel, sípok szóltak, tamtam hang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kból felszökő néger da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re nem emlé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színű arccal meredt maga elé, rekedten a sok beszédtől és a rémületes em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ás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magamhoz tértem, megkötözve feküdtem az ágyamon. Laproter vizes ruh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gette az arcomat. Sejtheted, mi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, ne... -mondta Galamb iszonyod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d... Gondolom... _ Hallgatta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ajnal derengett a sivatag felett, és a szállongó porsziporká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lantak néhol a fehéres virrad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lávaszerű, dermedt arccal suttogta: - Mind a hármat... én... a ki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morában. Laporter bizonyára megakadályozhat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t az ébresztő. Futólépésben kellett visszamenni a táborba.: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egfontosabbat... - lihegte futás közben Kölyök. - . . még nem mon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rter kényszerített a légióba... Ők el tudták intézni, hogy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hoz kerüljek..: - Majd ráér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most kell. Laporter akarta, hogy beálljak... Aut-Taurirttól ut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ítenek... Az elveszett Russel-féle átjáró helyett a Batalanga földön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 őserdején át... Lehetetlen vállalkozás... mégis meg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ávalhullanak el az emberek... Ezzel a századdal sokan vannak, ak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akadályozni... Engem azért kényszerített Laporter és Gris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úlladt a futástól, nem kapott levegőt, de megpróbált beszé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porter a légióban van, és... a neve... Már nem jött hang a torkán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 tudott, sípoló tüdővel... De még a nevet akarta mondani, és...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d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futás közben egy szaltószerű bukfenccel elterült a porban, a há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t, és szétcsapta a karját. Azután nem mozdult, csak a szája sar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uggyant a v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rre! Megismétlődött a jele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-ki a földre tette fegyverét, és a hadnagy a kapitánnyal végigment.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sorból, és feszesen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égignézte: \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usk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om, mon command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meglepetten felismerte a katon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te fegyvereddel azt a vastag embert is megsebesítették. Hol voltál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történt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rénylőnek megint nem sikerült Galambot eláztatni. Öten is jelentkez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áldozat mellett f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tiszt jött puskáva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domb mellett, ötven lépésre a sebesülttől találtam. - Ez a te pusk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 hadnagy Galambot. - Oui, mon adju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. Neked mindig alibid van, és közben a puskád gyilk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sem tudtak megállapítani, de Galambot, habár teljesen igazolt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, a megmagyarázhatatlan gyanú, a bizalmatlanság rosszindulatú homá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oszlop folytatta útját. A Kölyök bal vállát érte a lövés, és a tüdő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tette. Az ezredorvos és a vörös szanitéc ápolás alá 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nak olyan vidékén meneteltek, ámerre évekig nem vetődik el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ődve, küszködve haladtak. A lábuk olykor bokán felül süppedt az iz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pba, elégette, felsebezte a bőrüket, és a napi másfél liter poshadt víza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yhítette nyomorúságos állapotukat. A végsőkig ingerlékeny és ideges vo1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állat egya- ránt. Még Galamb is dühös lett. Sok vacak por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jába, és vagy egy fél hánggal hamisan fújt. Később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ugult. Pillanatriyi lelkiállapota is kissé emlékeztetett egy eldugu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jharmonikára. Szerette ezt az ijedt, sápadt gyereket. Szegény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eset, ha az ember ilyen fiatal korában az alkohol élvezete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lesz. De egyszer csak kiszabadul innen ez a fiú, és akkor majd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t adja neki, hogy járjon zenés kávéházba, az jót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ismeretfurdalás ellen. Igen! Ezt a tanácsot fogja adni, ha már ez a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hozzá fordult bánatával. És majd azt is ajánlja neki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ogjori állandóan Afrikában, mert ez nem vezet jóra, inkább nézzen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ás után, mondjuk, legyen vasutas vagy hírlapíró, és a szolid élet id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h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ezt a szájharmoni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... -kérdezte a kavargó homokzivatarban hörögve a káplá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ent a szálaszan... -Maga rinocérosz?!... Pléhből van?! Hőőő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rakásra döglenek, és itt szájharmonikákkal bíbelődik?... Hőőő... k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m... Szétszakad a tüdő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áramlás sűrű portölcséreket kavart. Galamb udvarias érdeklődéssel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: - Valaki rosszul 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Négyen kaptak hőgutát délután!  - Az a naptól, l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ek rogyadozva köhögtek, a kavargó portölcsérek az ötvenfokos, iz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áram- lásban jajgató pokollá tették a menetoszlopot, és Galam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mpiszkálójával a szájharmo- nika oldalán egy srófót, próbált meglazít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nnél közelebb értek az egyerilítőhöz, annál kínzóbb volt ez az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lása a pornak. A passzát zónájában jártak. Mintha a fórró tal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ögne, úgy röpköd állandóan a homok, és az összezsugorodó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szerűen izzik a porfátylak mög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Zárkózni! Zárkózni! -ordítja a káplár, mert percenként felbom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. - Nincsen srófhúzója véletlenül? -szólítja meg kedvesen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m de Dieu... -Az altiszt szitkozódva, köhögve botladozik tovább a p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tona kizuhan a sorból, többen a fejüket fogják és jajgatnak...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kocsi a kis kaliberű ágyúkkal leállt. Három szédelgő mechanikus a gép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zgő benzinpárák fölé hajolva dolgozik az óriási gépezetben..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 a félájult szerelőt. Gatamb áll mögöt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 Legyen szíves, kérem, hogyha ezzel a munkával kész, akkor hozza rend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- nikáma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Csak az mentette meg az életéf, hogy hirtelen lehajolt, és így a kalapá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centiméterrel a feje mellett zúgo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, mikor lehűlt a levegő, erőltették a menetelést. Az egyenlítő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 szállongó' portölcsérek jeges, fehér sugárzásban terjen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, aki aránylag jól bírta az utat, a hidegtől ideges lett. Hlavác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zter ment mellette. Egyszerre csak arra lett figyelmes, hogy előkel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társának vacog a foga. - Sohasem hittem volna, hogy emberek erre képese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Hlavá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jól bírok mindent, csak a hideget nem -felelte vacogva. Előkelő küls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ször sínylette meg a szolgálatot. Magas homloka körül őszülő ha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lasszikus arca és remek, férfias alakja semmivé váltak ebben a didergésb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Hlavács kolléga... En nem sajnálnék tizenöt frankot magától, ha szerez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gy... inget amit felvennék ez alá... Nincs több fehérneműm...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ben kevésbé fáznék... Nem... valami úri dolog... kettős fehérnemű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ani... De itt olykor... fel kell adni... az etiket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ennyi pénzt áldozna? -kérdezte Hlavács. - Szavamra... Van tal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ing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nincs, de lophatok éppen egyet -morfondírozott a cipész. -Mily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barátja az ilyesminek... de az eset oly kivétel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kintek!... Ha szabad választanom a század ingei között, akkor... e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-ét szeretném. Úgy is mindegy, hogy kitől lopja. Vagy sem?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rincourt-nak'finom inge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Legyen Harricourt-é, de akkor húsz frankot fogok kérni. - Miér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kérdés? Egy finom ing mindenhol drágább. Nadov ingét olcsób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- 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len a gróf úr nem tudott érvel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napos menetelés után elérték az utolsó térképezett oázist, Gadirt.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nkább csak tudták, hogy van. A század fele beteg volt. Pokoli zaj, bő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és töltötte be a kis oázist, amely már porral beteme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képzelhetetlen légyfelhőkkel feküdt a vigasztalan Szahara egyhangú,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ok nyerítettek és üvöl'töttek, mert a legyek fürtökben csüngtek ró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e védekezés hatástalannak bizonyult ellen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fyázók és a légionisták között helyezkedtek el a rabok és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csendőrök. Nem volt ajánlatos a szabadcsapatot a katona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ereszteni... Még így is kiütött a ribillió, mert kávézni a legionáriu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ost is csak odajárnak a vén kávéfőzőhöz, egy pohár meleg italra. Titokban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linkát is kaptak, bár ez a kantinos szabadalmai közé tartozott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osnak nem volt kmirha pálinkája. Ez egy szörnyen átható, pomádé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mandula-il/atú, erős szesz, amit mindenféle virágból erjesztet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főző körül mindig egy kis karéj légionista ült törökülés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vitattáTc az eseményeket. Örömmel üdvözölték a közeledő Galambot. Min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az.arab6al együtt Zenés Kávéházat nyitnak a Szah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 nem a szokott bakugrásokkal jött. KomoFan bandukolt, és nem vette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erét sem, miután leü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szomorít a helyzet - mondta söté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is... - legyintett az óriási Nadov, mert igazán remény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oztak itt, betegen, rongyosan, egy ijesztően halálos pontján a vilá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va a társadalomtól. Galamb élénken emelté fel a fe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intén ellopták egy ingedet? Elképzelhetetlen, hogy milyen meglepet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hetik az embert a Szaharában... Ellopták az ingemet... Mindössze két i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Egész finomak... A másik is ilyen kék-sárga csíkos volt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ttyökkel, mint ez, itt rajtam. Valódi műselyem... - Nagyon szomor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sz kávét, rumi úr, vagy kmirhát... -rikácsolta fülsértő, rek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pító hangján a vén árab. - Erős szagú, jó ízű kmirhát... vagy finom káv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vét adjon, kisfiú - mondta búsan. Ha valakit magázott, az feltűnő jel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 a rosszkedv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kmirhát - lépett oda izzadtan Rikajev, a dán borbély -, de gyors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ű a hőség... -ő is kigombolta a zubbonyát, mint a többiek -... és a legy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yek megölnek... - Ezrével zsongtak, kinyíló szájakba, szemekbe repü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,kávéfőző hiába lengette rongyát. Tömött csomókban zsongtak. Galamb meg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ját, és búsan kevergette. A kávéf(5ző bement az udvarba, és hozott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át, ebben tartotta a tartálék pálinkáját, de most megcs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'szörnyű!... az egészet Galamb nyakába öntötte. Végigfolyt rajta a maró 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 tetőtől tal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 - kiáltotta kétségbeesetten Galamb, és felugrott. - Ez a szörnyű sz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apokig gyilko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 meg, rumi úr-rikoltotta papagájsirámát az öreg, és rong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getni kezdte. -Ó, de átkozott ügyetlen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röhögtek. Legalább valami derűs mozgalom kavarta fel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rodott, rekkenő mel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harsant fel Troppauer Hümér csataordítá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ozzám, katonák! . Ötven goumier-val verekedett a köl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id Tongut, a legdurvább goumier körüljárta a lehullott rongyként pih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at, akik még szörnyűbb helyzetben voltak, mint a katonák. Eddig má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atot temettek el a sivatagban. Létszámukat az indulásnál úgy állítják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rminc százalékkal kevesebb fog megérkezni belő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atlan, cinikus külsejű, vigyorgó, torzonborz halálfejek, vadul villo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tekintetek, fáradt, szomorú, intellektúális arcok, valamennyi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halál apatikus tudatá- ban, utálkozó, fásult grimasszal ál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mier-k csattogó korbá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izon, egy zömök, bronzbőrű korzikai bándita volt a legtekintélyesebb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kolóniában. A pihenő közben éppen dalolt valami szerelmes olasz nót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ementéről, és amikor befejezte a dalt, egy majomállkapcsú, borjúszem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, borostás ember lépett hozz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fejedelmi énekért megajándékozzam egy fél tábla bagóval. 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Nevem Barbizon. Bandita voltam Korzi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is örülök - mondta a vastag költő - ugyanis sokan mon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ok Napóleonra. - És előrehúzta deres, hosszú, ritkás haját a homl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emlékeztet. rá... Különösen a hangja... Kérem; itt mögöttem fetre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ikkasztó, azt hiszem, napszúrása van, és nekem már nincs meg a vízadag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na a magáé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.. -A jólelkű Troppauer odanyújtotta kulcsát. Barbizon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tatta a sikkasztót, de egyszer csak olyan korbácsütést kap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ette a kulacsot, és a víz kif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ok bandita! Hát ha elfordulok, rnáris pimaszkodsz... te... te... -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ühödött Benid Tongut még kétszer csap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harmadszor is üthetett volna, valaki megfogta a karját. Troppau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, lírai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őr úr... A biblia azt mondja: Ne menjen le a nap a te haragodd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enjen a fenébe! És eressze el a kezemet... - Kirántotta a csukl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másik a zubbonyát fogta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sd felebarátodat, mint tenmagada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yen istenes, csendőr úr... hiszen maga is csak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őr szitkozódva mellbe taszította a költő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őbb, mikor magához tért, két társa egy csöbör felett tartotta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t törölgették. Az edényben a víz piros volt, és Benid Tongut sohasem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nni társainak, hogy a költő mindössze egy pofont ado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ofon kissé mozgalmassá tette az egyhangú tábori életet. Előszö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, mikor meglátta költő barátját a goumier-öklök között, hogy elsőseg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son addig is, amíg odaér a tízliteres kannát belehajította a goumier-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Ez mindjárt egy kis levegőt csinált, mert ketten a földre zuhanta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szétrebb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Ĺltalános verekedés kezdődött. Az egyik csendőr, akinek tüzet f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a, üvöltve verte magát a földhöz, egy másik piszto)yt rántott, de en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 vágtak egy bőristráng- gal, hogy felismerhetetlen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ben érkezett Latouret őrmester, mögötte a megerősített őrség, szur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2zve. - Fixe!... En jou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 alatt nem volt verek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ben nem ismertek tréfát a sivatagban. Jött az orvos a vörös szanitécc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esülteket elvitték. A többi á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at gyorsan ment. Az ítélet is. Barbizont kikötötték. Troppau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gy hétig fele vízadaggal menetel, a többi katona és a goumier-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vettek a verekedésben, kettős szolgálatot látnak el huszonnégy ór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tél! -szidta Galamb Troppauert, amikor a kaszámyaáristomnak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i szolgálatot látták el söprűvel. - Mit vered a csendőröket? Gye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hoz verset olvasni, ezeket már megnevel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tam neki verset olvasni. Csak bántott egy jóravaló bandit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, hogy milyen rajongó vagyok... (déztem a bibliát ennek a baromnak..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 ilyen helyzetben egy költő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nek kellett úgy szájon vágni, hogy fejest repüljön az oázis másik vég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oppauer elfogódottan morzsólgatta az újjait. - Istenem... Költő vagyok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 vagy benne, hogy eljutunk Aut-Taurirtig? -kérdezte Gardone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hadnagytól gyakorlat előtt a sát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erelés megfelelő. Ellátták a csapatot mindennel. Sajnos, az emberany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. Gardone nagyon szenvedett. Arcán a sápadt, napégette kreol szín sár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telen vegyléke ült. Nehezen lélegzett, és patakokban folyt a verej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.. Pedig idáig lovon tette meg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folytatta Finley hadnagy -félek, hogy nem egy gyanús alak van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megbízatással. Ezt az őrületes útépítést a dzsungelen át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neáig szívesen megakadá- lyozná néhány nagyhatalom. Gyanús, rejtélyes es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k elő. Például a két titokzatos lövés... Csak az nyugtat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 francia titkosszolgálat tisztjei közül is vannak itt néhány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szemhéjai fáradtan hunyódtak. - Mi?... Tisztek?... L(gyan!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'lehet azt tudni. Talán a szabadcsapattal, de lehet a légionistá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gy a transzportt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rémregények! Francia tiszt nem áll be közlegénynek, nem, nem 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ni magát mint rab a goumier-ktől... llyesmi le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nnyire lehet, azt bizonyítja Poisson kapitány esete, aki taval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n-Sze- frában volt parancsnok. Egy évig szolgált Yvés őrnagy mint közleg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tudja a lázadás igazi okát. Jelentése után Poissont nyugdíjazták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t, akik állandóan vadászgattak, és az őrmesterre bízták a szolgál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tak Szudá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lennék ilyesmire kép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óhajtott, és egy vizes kendőt borított az ar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 élénk nyüzsgésén látszott, hogy ez az utolsó pár óra vonulás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lkészült a bizonytalan ideig tartó menetelésr. Akiktől elvon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vízadagot azok utoljára még ittak egy jót. Ezek közé tartozott Galamb i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ét ismét visszanyerte. Az ő kedélyén az sem fogott, hogy szédel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szagától a nyakára öntött kmirha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a barnabőrű, ősz bajuszú arabot pillantotta meg, aki Murzu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olt. Nini! Hát ez hogy került id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tó! Öreg varázsló! Maga autóbuszon 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a szabad harcosokkal vagyok, rumi úr - mondta a varázsló. - Megyek ve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okos, legalább nem unatkozunk. De hol hagytad a kis kacskaring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dat? - Képzeld, uram, ellopták. Hallottál még ily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A vadnyugaton lovat lopnak, a Szaharában viperát. Egész kedve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. - En aggódom - csóválta a fejét a varázsló -, sok gazságot követte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ígyóval. Akinek szarvasviperája van, az bárkit megölhet. Elég, ha ello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nak tátva maradt a szá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... Mi ez már megint... Ingét? Mit monda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kit itt meg akarnak ölni, akkor az illető viselt ingét betöm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ba, amelyben vipera van. Kígyónak nem adnak enni, döfködik a zsákot,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zzák az állatot. Azután éjjel, köze) ahhoz a helyhez, ahol az 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 van, kibocsátják a kígyót. A vipera száz ember közül is azt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ni, akinek az inge a zsákjá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Nem ros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évszázados módja a gyilkolásnak, mindenki ismeri errefelé, és egy ú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... messze lndiában is csinálják... Szá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mélyen meghajolt, azután elvegyült a nyüzsgésben. Ho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! Már tudja, hol látta. A meghajlás...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venue Magentán, doktor Brétail villája előtt, mikor azt a női szell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látta először... A nő a villa hátsó kapuján ésengetett, és a lak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eresztette be. Ez volt! Hiszen ez csak bemázolta magát. Ez fehér ember!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megállj, te büdös filmszínész!... Merre van... Nem láttak, kérem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bűvölőt, aki barnára van festve, de lakáj ... Marha maga!... Halló... Né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, hát hová tűnt!... Meg kell fogni! Ez tud valamit a kísértet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.mostanában is sűrűn megjelenik előtte, de csak álmában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en viselkedik... Hé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kereste. Az álarabot mintha a föld nyelte volna el. Senki sem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, sehol sem'látták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dolog, amit az ingről mondott, marhaság. Neki mindig ilyen.iz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nek. Egy kígyó ném.véreb. Majd Sherlock Holmes nyomozni megy, és pórá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 egy viperát, hogy szagolja a tettes nyomát. Mindenfélét beszélnek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ékeny embernek. Olyanok, mint a matrózok, akik halálhajóról meg teng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król regélnek az újoncoknak. Még szerencse, hogy nem esett a f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llopta az ingét, mert bukott a szép min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ó után mindenki lefeküdt, mért tudták, hogy másnap menne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tájban iszonyú ordítás verte fel a tábort. Négyen aludtak egy sáto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Galamb is. Egy Kramartz nevű közlegény rohant ki üvölt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rvasvipera harapta.meg, és olyan mélyen mart bele a katona felsőkar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bírta visszarántani a fogát. Csak kint a sátor előtt hullott le ró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lc puskatus csapott egyszerre a hüll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 Kramartz néhány perc múlva meghalt. A szarvasvipera elle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ijedten állt ott. Amikor az általános riadalom lecsillapodot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pálma alá ült. A többiek ismét visszafeküdtek. Holnap menetel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zonban kissé megrendült. Nem értette teljesen a dolgot, mert hiszen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ingét lopták el, akkor miért marta meg a vipera Kramartzot? Vagy elro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gyó szaglása... Végeredményben vipera is lehet náthás... Milyen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minden, ha őt marja meg. Most már nem volna gondja rá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patkoljon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Kramartz halálának ő az ok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ha az ő ingével váltották meg a viperát, hogy került a kígyó Kramartz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 lopatta el az inget?... Csak a szellem lehetett! Nő! Háromszö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jeggyel... A sivatag szelleme... Na, csak kerüljön a szeme 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érintette a vállát: - Jó 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glóruhás kísértet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felriadt papagáj rikol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éma csend. A kísértet itt áll véle sz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hűvösen a nő. Galamb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hogy jön, éppen most gondoltam, hog.y furcsa dolgok történnEk a tá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, és ha legközelebb.hazajárni látom, akkor megkérdezem, nem tud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it... A nő idegesen kiál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.a kérem! Maga nem érez semmit, ha így szemtől szemben áll égy nő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meggyilkoltak? Akinek a haláláért ön is felelő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gyanúsítást a legerélyesebben kikérem maga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érem, én régen figyelem magát - mondta remegő hangon a nő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, hogy bámulatra méltó idegei vannak, csodálatosan színészked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esz, az meghaladja a hírét, de mégiscsak van szíve, azt hiszem...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segít a gyengé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yom! Én lassan megszoktam, hogy időnként sürgősen közölnek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amit nem értek, és amihez semmi közöm sincs... BeleYörődtem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ék el azt, ami igaz, és tudjanak rólam valamit, ami nem igaz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is mondhatna valami közelebbi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, hogy színészkedjen előttem... Én tudom, hogy maga ki!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á meg nekem is? Hadd tudjam én is! - Ön Yves őrn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keseredetten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zel.az őmaggyal a sírba visznek, és akkor majd én is hazajáro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d. A nő egy pillanatig bizonytalanu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kicsoda maga, a saját bevallása szer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court. Jules Manfred Harrincourt elcsapott tengerészkad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harmonikus. Ezek után szabad tudnom, hogy az ön személyében kit gyászo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önkéntelenül elmosolyodott. De aiután megvetően lebiggyesztette a sz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mesét akarja elhitetni velem? Ne próbálkozzék ilyesmi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lmondok magának őszintén mindent. Remélem, megbízhat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ben, hiszen odalent talán mégsem pletykáznak... Hát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Galamb elmondott mindent. Az akadémián kezdte, folytatta a főfelügyelő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számítva apróbb mellékvágáriyokat, amikor kitért néhány hölgyismerős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 nótákra, aránylag összefüggően előadta az üg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állandóan gyanakvással nézte... Kissé alátámasztotta az elbeszélés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, gyerekes vigyora. Végül bizonytalan hangon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könnyen bebizonyíthatja, hogy maga nem Yves őrnagy... Ez eset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zámára nem bír értékkel egy ócska 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odaadtam Macquart-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A nő sápadtan, reszketve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nekem azt mondták... hogy Macquart... Nem megy el... - De sebaj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. És elvitte az aranyórát... ' - Ki beszél itt aranyóráról?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óra, krokodil fejj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egvan! Boldogan odaadom, bár nem az enyém... Tessék... Ordög és poko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-mondta Galamb ,, az órát ellop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a nem volt a csukló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már kis híján elhittem ezt a komédiát... - Kérem, esküsz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esküdjön!... És én elég bolond voltam... Még kételkedtem ab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... Nem akartam hinni, hogy színészkedik... megtévesz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édiázása... - Kérem, higgy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... Az órát majd eljuttatja oda, ahol uárják, és én vagyok az ok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- tette 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ől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Ha magát nem önti le az arab kávéfőző kmirha pálinkával, akkor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. En ostoba, megmentettem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mirha! A kígyó hiába kereste az ing tulajdonosát, mert a szörnyű kmir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a fogta őt körül. Hogy dolgavégezetlenül ne távozzon, megmart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martzot. Tehát az ő élet az arab kávéfőző mentet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, ez a nő... Elég rosszul tette! De mindenesetre a szimpátia j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ldogult részéről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iggyen nekem... - könyörgött a férfi. '- Nem örülök, hogy az él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mentette, mert ez nálam sorscsapásnak számít, de boldog vagyo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tt velem... és... rokonszenvesnek talált. Ugyanis én nagyon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m magával gond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a kezét. Jó meleg női kéz. Halottban ritkaság. De ez ingerü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kította a 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észeljen hozzám nyú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ismét eltaszította, és futott... Galamb utána.... Most nem tűnsz e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an!... Hopp! Ott a fordulónál nem mehet tovább, mert egy mimózasö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ja el .az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futott... a sövényhez ért, Galamb nagy ugrásokkal követte, és már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e, amikor a fák közül ílgy csapták fejbe, hogy ájultan zuhan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, zúgott a feje. Nem érzett fájdalmat, csak az az illúziój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hordó volna a nyakán, amelyből tízezer bezárt méh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.. Megtapogatta a fejét a tarkója körül. Kissé dagadt volt, és saj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intésre.'.. A mindenségit! Alaposan kupán vágták. Vtsszament a táb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a kísértet mentette meg. És a kávéfőző útján. Persze! A kávéfő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hogy ellopták az ingét, tudta, hogy eltűnt a kígyó, és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 az összefüggést. Ezért nyomban leöntötte őt a büdös pálinkával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sivatagban mi minden lehetséges... Az ember az életével játszi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legalább elveszítené... De ne adj is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kísértetnek szimpatikus volt. Kár, hogy nem hisz neki... Pedig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odaadta volna azt az ízléstelen barokk vacakot. Egy krokodilfej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ott óra... Pláne kattintható födéllel, amilyent ma már csak nyug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ó csővezetők hordanak, mellénybe fűzött rézlánccal... De hát ellop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tudja, kinek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rá!... Trará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a! Gyerünk csak a többiek közé, hogy legyen alibi. Ilyenkor szoktak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ával ö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kivételesen nem történt ehhez hasonló. Mindenki rohant a szakasz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felsorakoztak, a motorok berregtek, a kocsik zörögtek, káromkod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ogás, vezényszavak, azután indul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beállt a sorba. Már kutya baja. Az oázisban végleg kipihen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ését. Előreszólt Galamb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fenébe kószáltál? Mindenfelé kerestelek már... Ez a Kölyök üzent. Ve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beszélni... A kórházkocsin van, elég rossz bőr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ogy nem voltam itt... Szegény, amint lehet, hátramegyek...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ty, és nagyon távolról egy éles hang: Indu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, az egyórás pihertő közben Galamb hátrament a vöröskeresztes kocsi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fiú... Mi újság?! -kiáltott a bete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ás, csontvázzá fagyott.arccal, tüzelő szemekkel feküdt ott Kölyö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en moz- gatta a fejét, amikor Galambot meglátta, mintha már türelm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n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ed nem szabad... -intett neki Harrincourt. -Majd levelezünk: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uza és papír. Irjál, mint a Troppauer, csak megértsem... A beteg bólin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tte a blokkot, és felír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öltem meg Brétailt, az asszonyt és Corot kapitányt. Csak ketten vol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. Laporteur és én. Mielőtt a rendőrséget értesítettük, khyszerí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ele együtt átkutassuk a szobát. A halott kapitány kezébőt kis cédu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ki. Gyűlölöm Laportert. Az írást nyomban megsemmisítettem. Ez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: "Figyelnek bennünket. Ha meg akarja majd tudni, hogy hány ór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ítsa be a napon a mutatókat. Ejfélkor pontos órája lesz. Dr. Brétai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ezzel. fontos nyomot semmisítek meg. Laporter kitanított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k a rendőrök- ne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olvasta a cédu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em, az egész marhaságból nem sokat értek. De azt a Laportert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úg- dosnám, kár, hogy nincs itt a 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ámultan nézett rá. Miután Galamb zsebre tette a papírt, egy más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fel, és izgatottan í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aporter itt szolgál velünk, az álneve..." - Garde á vo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felugrott. Az ezredorvos ál!t ott. - Mi ez itt, kaszinó? Takarő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 Galamb elisz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marhaságokat firkált a Kölyök? De ha ez a Laproter csakugyan itt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agyon megtanítja boksz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- ahogy lelépett a szekérből, a gróf úrba ütközött. Nézd csak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llgatózott? Csak nem ő a Laporter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szólt rá nyersen a gróf úrra -nem álnéven él maga itt 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? Mi?! ' - De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érem! Vigyázzon magára! És ne ólálkodjon itt a kocsi körül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bántja ezt a fiút megjárhatja... Hogy hívják magát?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rternek?! Mi?! - Szó sincs róla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át szerencséje van. - És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ötét tekintettel nézett utána. A szanitéc jött elő old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omba fráter... - mondta a vörös. ° - Szóval, maga szerint nincs rem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 szanitécet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oktor azt mondta, hogy ha még egy kicsit rázza a szekér, akkor megh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vérömlése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emmi esély, hogy meggyógyu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szolúte semmi -legyintett a vörös, és elöhúzott egy darab kenyeret.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ott belőle. -Nyitva van egy ér, és nem záródhat be. Műtétet k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, de itt nem lehet. - Köszönöm... -egy pénzdarabot adott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itécnek, és elgondolkozva továbbment. Galamb meg éppen leverte a bard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jött az altiszt a szakasz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rtyázók között két tífuszos van - hirdette hacsányan. -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ogassa gondosan a ruháját, hogy féreg meg ruhatetű lehetőleg ne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mert az terjeszti főként a nyavalyát. A fehérneműt mosni kell. Karbo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ad a szanité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egye meg, gondolta Galamb. Most nincs egy váltás inge. Ellop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ok. Na, mindegy. Ezt, ami rajta van, kimossa, amíg pihennek.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pannal! Kibontotta táskáját, amelyben a holmi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 nyúlt bele, nyomban meglepetten ejtette a földre, hogy mind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gurult. Ott volt az in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p, színes inge, kissé gyűrötten, de ott volt a tás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Ez aztán az öröm... Nahát, igazán tisztességes orrgyilkosok.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perának nincs rá szüksége, visszahozták a gyönyörű i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örömmel bontotta ki. És akkor következett a másik nagy meglepetés: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ből a földre hullott valami, koppan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p, krokodilusos karóra, amit a kísértet úgy kért, és amit elloptak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 Benne volt a megkerült ing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jfélkor indultak tovább. Most már igen közel lehettek Aut-Taurir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oszlopban felbomlott a szokott rend. Lehetetlenség vol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szakaszon fegyel- mezni az embereket.. Gardone kápitány mint valami elolv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szbáb ült a lován, csak a pálinka tartotta benne a lelket. Nem volt 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ni a tisztét. Finley hadnagy intézkedett hely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ban, melegben hetek óta menetelő század embertelen feladatot végz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gyes katona utolsó erejét is elhasz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szaka a legénység szanaszét hevert egy táborban, amelynek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ciója sem volt, nem vették körül fallal, és aki akarta, az lev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át, aki nem akarta, az csak úgy odahullott a földre, és nyomban áj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ba m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elöl egy acetilénlámpa fényénél Latouret őrmester széttere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et. A tisztek körülülték. Finley nézte az irányt, a vörössel jel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itt, Agadir után, mikor megkerültük a hammadát, eltértün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kal a helyes'délkeleti irány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ószínű, mon adjudant - mondta Latouret -, mert akkor Bilmaóba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ér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ssze tőlük a vörös szanitéc egy lámpát tartott, és az ezred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feininjekcióval élesztgétte Gardone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artunk tovább, délkeleti irányban - zárta le a megbeszélést Finle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nként adjanak jelt kék röppentyűvel, talán meglátnak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tengernyi néptelen földdarabon valahol van egy apró helyőrség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stű a szalmakazalban; ha nem bukkannak rá hamarosan, akkor vég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A szétterülő nap fényénél a látóhatár legtávolabbi szélé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ítően egyforma, izzó, sárga dombhullámok végtelenje fogta körül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Meddig megyünk még? - lihegte Gardone, jóformán alig tartva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. Finley a fogát szív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ltévedt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egértette a kapitány. A rémülettől szinte leszédült a lóról. Eltéved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 bien!... Sergent!... -kiáltotta egy rekedt hang dürván Latouret-re. -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, mondják, hogy rompez... Rompez! A mindenségit neki! legalább dögöl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ékességben, hagyják lefeküdni az embert vagy leü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rád sózok még egy golyószórót! Ostoba bleu! Estére megérkez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ja, hogy eltévedtünk! Mondják meg becsületesen! Maga se hiszi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. Az őrmester szitkozódva továbbment. A déli hőségben nagy pihen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k, Este már nem akartak továbbmenni. Finley és Bruce hadn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kel és a töredék engedelmes- kedő csapattal félkaréjjá fejlő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eket szegeztek a századra. Finley közéjük hajtotta a páncélkocsi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pisztollyal a kezében járt közöttük, ordított sorban mindegy- i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 volt. A tisztek maguk is érezték, hogy ez nem lázadás, ez az id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ő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üllött karaván még egyszer megindult. Többször nem fog. Ez bizony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gépfegyverrel, sem ágyúval ezt a csapatot lábra állítani már nem leh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szer megáll. A csüggedés mindig újra és újra lábta kapott, pedi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lkony volt, és a távoli ég aljáig nem látszott más, csak a Szaha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valahol a. sorok között halkan zizegni kezdett valami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vidámabban, egyre játékosabban szüremlettek elő a hangok, és a 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ta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ebetegek közismert szívósságával jóformán szótlanul, de vigyorogva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tól, váratlanu.l nagyot rikka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elnevették magukat néhányan. Az agyalágyult, felpiszkálva a tetszés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kulátlanul énekelni kezdi a harmonika hangj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Le sac, ma foi, toujours au d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 katonanóta arról, hogy: "Szavamra, a zsák mindig a háton, csak m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, és sohasem ölelni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csak röhögtek, de azután a teherautó kormánya mellett az egyik sof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ezd énekelni: Ki tudna egy szájharmonikának ellenállni? Mire a rő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olyaszínre puffadt napot elnyelik a távoli dombhullámok, az egész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 bolondul, és a halálba menők utolsó, hányaveti energiájával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Le sac, ma foi, toujours au d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jharmonika mózesi pálcájára melódia buggyant a kimerült lelkek derm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- 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Galamb egy körömpiszkálóval hangszerelte a zenekart, mert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árt ennek a kényes instrumentu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tudta, hogy mitjelentett ez a harmonikázás. Talán az életüket. Oda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hoz, és megveregette a há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volt a harmonikáz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nem is vagyok igazán formában. Szeriőzt jobban játszom. -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endített a légió szerelmi dal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"L'amour m'a rendu fou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És men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felé egyszer csak, feleletül a ki tudja hányadik rakétára, hosszú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ígyó kúszott fel távol a sötét mennybolt közepéig... Azután még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ó örömüvöltésbe tört ki a század. Az emberek ujjongva ölelgették egym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ikat a levegőbe dobálták. Egymás után lőttek a világító pisztolly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re érkezett a távolból egy kék fénykígyó felelet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-Taurirt adja a jelz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voltak még az erődtől. Eddig nem tévesztették el az irányt. Az ú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lehetetlenül hossz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Finley hadnagy ismét odaért a sor mentén Galambhoz, a katona ki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e vigyázállás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kérdezte Finley. -Jó katona vagy! Kérhetsz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ajtásom nagybeteg, és szeretném, mon adjudant, meglátoga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szekéren. Szegény úgyis egyedü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onnan tu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régen látom, hogy az orvos meg a szanitéc elöl vannak a kapitány úm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k meg nem szabad a szekérre szállni. Dél óta nem volt, aki vizet 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nek, vagy a sebét bekösse. - Eredj! Altiszt! Ez az ember enged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rá, hogy a szekéren ápolhassa a bará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be a napiparancs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lehetetlenné tette, hogy az orvos, akinek feljebbvalója volt Finle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varja a szekérről Harrincourt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boldogan indult el a kocsi felé. Elsősorban kedvelte a Kölykö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ost már foglalkoztatta fantáziáját az ügy. Itt van például a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, hogy az is ugyanabban az ügyben settenkedik, amiért Kölyökre rálő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t Troppauerre is rálőttek. Mi köze lehet az élszánt költőnek ehhez az ügyh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, hogy néhány gyilkosság, egy katonai titok és sok alattom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- nek kulcsa: a Kölyök! De most már nem lesz hanyag. Felhá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agyra, és belépett á szekér ponyvája alá. Visszahőkölt, és dermedten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A Kölyök ott feküdt az ágyon 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órák óta hal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különös módon ölték meg. Hat vagy nyolc vörös pontot találtak a tes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mitől származott, azt nem tudták megállapítani. Csípésnek, horzsol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fel. Csak a bőrfelületén látszott, minthakét ujjal megcsípték voln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. A test pórusain néhány helyen vér szivárgott, egészen apró cseppe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őrön keresztü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tünetről tanultam, de ez nem azonos eset - móndta az orvos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merikai korallkígyó csípésétől az áldozatnak elzáródnak a főerei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, miután felgyülemlett az artériában, kinyomul a pórusokon. De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n nincs kígyómarás, és nem Dél-Ame- rikában vagyunk. Egy bizo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ismét gyanún felül állt. Mikor ő a sátorba lépett, a Kölyök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volt. A tisztek sötét pillantással méregették Galambot. Jól 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ázad furcsa embereket is rejtegethet. Figyelmeztették őket fent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elindultak, hogy a gyanús egyénekre nagyon vigyázza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sra kell veretni... - mondta Gardone, mikor Finley jelentette ne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et. - Kihallgatjuk, és erős fedezettel Timbuktuba küldjü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jelentéssel? Hogy a puskájával lőttek, amikor nem volt ott? Megö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teget, akihez látogatóba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ügyvédeskedni! Ez katonaság. Akkor már nem küldhetjük sehová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b- bantja az épülő műutat vagy a lőszerrakt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veszed rossz néven, kapitány úr, erről lebeszélnélek. Kérdezzü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az őrmesterét! A haditörvényszék csak akkor tehet vele valami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t adsz rá, hogy vádat em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okoskodj -felelte Gardone, mert az erőd közelsége vissza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izakodottsá- gát, és szégyellte; hogy a biztos halál tudatában gyen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mestert mindenesetre meghallgatom, azután majd úgy intézkeder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peciális, magasabb katonai szempontok pillanatnyilag előírják.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hogy Harrincourt altiszti iskolába járt, de szökés miatt megvon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 kedvez- ményes beosztását. A menetelést úgy bírja, mint aki már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, de ezt tagadja. Katonai magatartása ellen nem eshet kifo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egy-egy altiszt sérelmezi, hogy néha "öre- gem"-nek szólítja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od!... - mondta diadalmasan Gardone. - Az illető újoncnak áll be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ef szerint nyilvánvaló, hogy járt Afrikában. Ez igazolja gyanúmat. Latou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! Az illetőt tartsa szemmel. Kemény szolgálatot osszon ki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a nem lesz, ha ez a gyanús fickó nem bírja a fáradalmakat...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hallgatott, és Latouret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te másképp tettél volna... - mondta fölényesen a kapitány. - Jegy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barátom, hogy a katonaságnál néha kegyetlenül elővigyázatosnak kell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gyanús alakok olyan beosztást kapnak sorban, hogy elpatkolnak.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k tőlem odafent, mikor megbíztak a különleges felad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Finley még mindig nem szólt semmit, hivatalosabba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j, hadnagy úr, hogy ez a banda tisztességesen felfejlődjék, és ne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jon be az erődbe, mint valami cigánykaraván! Mert azt meg kell mondan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alatt gyengélkedtem, a rend úgyszólván teljesen felbomlott. Sajno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mindenhol magam ott lenni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összecsapta a bokáját, és ment. Az őrmester jelentett a sátor elő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 tífuszgyanúst előírás szerint hátrahagyok, hogy a helyőrsé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jenek majd elkülönítésü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ja hátrahagyni ő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dával, gyógyszerrel és élelemmel. Harrincourt közlegény felügyelete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tetőtől talpig végigmérte az őrmestert, és megvetően mond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.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nem lett volna dühös, ha tudja, hogy Galamb mennyire örül a k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- nak. Hohó! Hiszen itt tífuszt lehet kapni! Elsőrangú haláles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 teljesítése köz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.már a távolban menételnek Aut-Taurirt felé. Hajnalodott, és ő ott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 előtt. Bent a négy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nyomás ült a szívén. Megszerette a Kölyköt. Istenem...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.. De csúf, rossz élete volt, és milyen szömyű, gyalázatos módon ö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zt a kedves, ijedt fiút... De most már nem hagyja annyiban! Olvasott ő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detektívregényt ahhoz, hogy tudja, mit kell tenni. Nagyon egyszerű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következtetni kell. Mégpedig vaslogi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csak! A fiút csak ez a Laporter ölhette meg. Ki lehet Lapor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logikával kell ki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ó, ezt nem kívánhatjuk még egy detektívtől sem. Lehet, hogy a nő keze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ban. Ki lehet ez a nő? Mindegy. A nő nem ölt meg senkit. Nagyon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ogikus, ha kell, vaskövetkezetességgel bebizonyítja. Nagyon egyszer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ölte meg Kölyköt ez a nő? Válasz: Mert nem ölte meg és kész. Tehá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e meg? Laporter. És kicsoda Laporter? Ennek a grófnak van olyan úri lak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, és settenkedik a szekér körül... lim... Ez tehát a vaslogika első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lensége: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szerre új ötlete támadt. Hopp! Megvan! Őt itt már tiJbb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évesz- tették égy őrnaggyal. Bizonyos Yves nevűvel. Mi következik ebből: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a légióban van egy álruhás őrnagy. Marhaság. Miért járjon egy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aruhában, amikor lovon is mehet, ha a saját uniformisát veszi fel? Ig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titkos őrnagy. Nyomoz. Laporter utá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Ez az őrnagy látta, hogy összetévesztik valakivel, és hagyta nyugo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évedjenek. Így mindenki őt szekálja, mialatt az őrnagy távolról fi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 lehet az őrn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ézzük meg először az órát. Nézzük meg, hátha valami okirat van eldu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.. Kinyitotta az órát. Semmi. Közönséges, vacak, régimódi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itotta hátul is a fedelét, de csak a szerkezetét látta. Elöl a száml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súlyos tárgy hullhatott valamikor, mert n.yolc-tíz helyen elre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redményben megállapította, hogy semmit sem rejtettek el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. Ez az óra irtózatosan sokat jelenthet. Most már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zzünk tehát: meg kell tudnia, hogy melyik katóna Laporter, ki az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 ez a nő aki nagyon szép, különösen, ha düh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rter lopta el az inget és az o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az, aki visszalopta ezeket a'holrrü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onyos... Meg kell tudni, hogy ki az, aki visszalopta az ing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adni. Harrincourt-nak... áz i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zen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áris beugrott a sátorba. Négy lázas, hánykolódó beteg feküd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nek tüz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, hogy az egyik az őr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z ingről tu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ézzük csak! Ez ittjobboldalt a derék dr. Minkusz. Na, ez ugyan 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. Iszákos, nehézfejű, .mindig álmos alak. Ennek nincs köz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kedési ügyekhez. Ez itt mellette egy berber. Hátravan tehát a mási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: Hlavács, a ci.pész, és Rikajev, a dán borb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. Nemsokára megszólalt Hlavács: - Harrincourt... inge... Hlavács: Y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vó, Galamb! Most közelebb jutottál a probléma megoldásához. A kis Hlavá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ipésznek adja ki magát, alapjában véve őrnagy a francia hadseregben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a szimat..: Megitatta a betegeket. Puszta kézzel nyúlt hozzáj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ák neki a karbol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. Így csak megkapja a tífuszt. Az egyik beteg zubbonyát felvet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nak az ivópoharát használta. Ezzel legalább húszmillió bacilust 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. Most szépen vár, amíg szédülni kezd, és fáj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tífu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lt a sátor elé, és várt rá. Néhány órát ült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távol feltűnt egy menet. Egészségügyi katonál! jöttek egy ponyv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val. Finley hadnagynak a legelső dolga volt,amikor megérkezt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jék. Először a betegeket rakták fel. Azután a sátrat és a 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 sofőr mellett ült. Azt remélte, hogy tífuszá van már. Figy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érez Csüggedte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rossz érzés sajgott benne. Nagyon éh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em ment fel a szobájába. Kisétált az erődből. Itt szabad kilépé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iszen az erődtől eltávolodni amúgy sem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sietett a portyázókhoz. A nő vagy a kígyóbűvölő csak ott lehetett. 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nem rejtőzhettek útközben. Sorra vette a tábort. Minden egyes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ett, minden sátorba bement. Sehol sem találta őket. De hát a levegő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em közlekedhetik a nő egy szál lovaglóruhában! És hová tűnh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ól a varázsló? Az sem szállt fel talán luftballonon? A mindenségt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izonyos volt. Itt nem bújhattak el sehol, a katonák között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. Egy szakállas arab szólította meg a kóválygó légionistát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l,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ígyóbűvö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Murzukban jósolt a rurninak? - Azt 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tt velünk. Ott maradt Murz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örösztapád... Az maradt Murzukban az egész családjával! En beszé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a varázsló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t dolog,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Ez egy kész bolondokháza. De itt a vén kávéfőző! Az is benne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an! Aki leöntötte kmirhával, hogy becsapja a vipe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csak kedves barátom, ismered te a kávéfőzőt, aki veletek uta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feketét fő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u el Kebirt? . - Igen. Abu el Kebirt! Az a vézna, gyulJadt szemű nebu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... Tegnap éjjel meghalt... De rumi úr... ilyen csúnyán káromko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t fordított. El'ég volt. Ez meghaladja egy mesterdetektív képe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ssz. Nem lehet tovább. Az emberek egy része eltűnik, a továbbiak megha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z az Abu el Kebir... Mindenki meghal, csak ő nem, akinek ez olyan sürg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ntos len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felesleges volt aggódnia. Különlegesen kedvező alkal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t Aut-Taurirt'mindazoknak, akik valamilyen oknál fogva szeret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en meghalni. A helyőrség néhány száz méternyire a Niger vidéki őserdő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zta sivatagban épült, és már a kora délelőtti órákban ötven fo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ett a hőség. Edzett trópusi ember számára is őrjítő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-tartózkodás. De hogy a sivatagnak egy ismeretlen szerencsétlenségé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jenek az emberek, speciálisan ezen a helyen a közeli őserdőből d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pölygött a rothadó mangrove-mocsarak büze, a dzsungel penészes lehele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zó főfájás, csontot őrlő reuma, betegségek és miazmás gőzök... A szaha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 egyetlen egészséges tulajdonsága, a szárazság, Az sem volt meg i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 sűrű párái nedves, rossz szagú rezgéssel terpeszkednek a forró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isszatért az erődbe. Az udvar úgyszólván teljesen üres volt. Fel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i szobába. Az emberek félholtan a kimerültségtől, aludtak.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alaposán kifárasztotta a menetelés. De hol a csodában vannak az idevaló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os tizedes valami táblázatot csinált az asztalnál, vonalzóval és to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 alá a sorokat. - Mondja, kérem; igaz az, hogy a most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n.kívül itt nincs katona? - Hát én mi vagyok? Gardedám? Mar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 hányan vannak altisztségeden kív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számítom azt, aki holnapra meghal, akkor: én, az őrnagy, két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lenc közlegény meg én. Az összesen tizenné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már egyszer mondta. Vagy két példányban intézkedik? . A tempós beszéd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hangu, nyugodt tizedes felnézett, és szelíden csak ennyit mondott: -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pof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gondosan odaillesztette a léniát, húzott egy sort, majd szótag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cita, amit í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-rom tisz-ta kö-peny. P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égigdőlt az ágyon. Igaz volt tehát, amit Murzuktól idáig szoká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rémhírnek tartottak: Aut-Taurirtból senkit sem váltanak le. Már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t küldtek ki, és mindössze kilenc közlegény maradt életben. Hadn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zen a szomorú statisztikán tűnődött Gardone is. Ott állt az őmagy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hay finom, vékony csontú, törékeny alkatú ember volt..Választékos mod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közelebb a hatvan- hoz, mint az ötvenhez. Kényes ügyekben sokat a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ére. Nyájas, apró arca olykor ravasz kifejezést vett fel,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íciózus volt. Ezen a szörnyű helyen teljesített szolgálatot mint 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egy éve, de csak az utolsó hetekben lett beteg. Örökké vidám arca bágy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bőre egészségtelen sárga színt kapott, és erőtlenül ült egy fotel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szagú századirodában. Előtte Gardon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lehetne jobb egészségügyi felszereléssel segíteni ezen a helyzete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. Delehay fáradt arcán ravasz grimasz futott 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.. Már magam is gondoltam ilyesmire. Kér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testparancsnokságtól egy kis magaslati levegőt. -Hogy ne sérts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val Gardone-t, nyomban hozzátette: - Nyugodjunk bele, barát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nek van néhány pontja, ahol nincs megfelelő környezet arra, hogy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maradjanak. Katonáknak lehet arrafelé dolguk, és akkor nem szab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kérdésekkel törődni. Ez a hélyzet it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volt, és különben is ritkán szokott sokat beszélni. Elhaló hangon 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, és lehunyt szemmel hátrahajtotta a fejét. Gardone idegesen járká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csodálom, hogy az emberek itt engedelmesen százszámra meghal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fordult elő lázon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.. lázadás... A hátsó erőd... udvarban... van egy páncélszekr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- hihetetlenül bonyolult kombinációs zára van... Nyolc betű és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... A páncélszekrény- beri van a vízesap... Mindennap kétszer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ra... én magam kinyitom... Rajtam kívül egy tiszt ismeri... a kombináci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adjutánsom és én hirtelen meghalunk... akkor huszonnégy órán bel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jan hal a helyőrség, és szomjan ha! valamennyi rab mert az erdőbe is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 egy elágazó cső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van az adjutáns? -- kérdezte Gardone kissé hökkenten. Delehay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gyáva emberrel van 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vagyok az utolsó tiszt az, erődben -felelte. -Az adjutánsom tegnap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- Akkor mondd gyorsan... = kiáltotta Gardone, elrémülve a gondolat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eteg öregember minden pillanatban meghalhat, és magával viszi a sír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csap páncélszekré- nyének a nyi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most két tiszt van, mert olyan állapotban vagyok, hogy hely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ról is gondoskodnom kell, neked és Finleynek egyszerre mondo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nagyokat nyelt. Csak jönne már az az átkozott Finley! Hiszen az a v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ember minden pillanatban meghalha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égis jobb lenne, ha megmondanád őrnag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? Én még elhúzom egy ideig... Azután... itt nem szabad visszariad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ól. Ezer formában les rád naponta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agy megkönnyebbülésére belépett Fin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Finley, az őrnagy úr a kombinációs zárról akar közölni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- mondta Delehay, és lassan kiválasztott sovány, apró ujj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ivart a tárcájából.. Levágta gondosan a végét, és rágyújtot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hez fordult: - Finley... Finley... Te nem vagy franc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angol volt, de én már Franciaországban szü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barnára sült, markáns arcú, szigorú szemű tisztben volt valami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- ség. Az orrcimpái sokszor rezdültek meg a visszafojtott indul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Finley - mondta Gardone. - Az őrnagy úr közli velünk egy 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ációját; amely a vízcsap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 - legyintett az őrnagy. - Ami az itteni viszonyokat illet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hadsereg szemétjét küldik ide Aut-Taurirtba. Ezenfelül rabo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számukat nem tudjuk. Közéjük vegyülni nem ajánlatos. A mémököket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ű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lehet rendet teremteni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ehajtjuk a rabókat az őserdőbe, de utánuk menni nem tudunk... - Gard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megett, mert az őrnagy felsóhajtott, tenyerével a mellét dörzsölte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rodó szájmozdulattal elnyomta a szivarját. - Az őserdőt nem hagyhatják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órára való élelmük és ivóvizük sincs. Az utat építeniük kell,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nak enni meg inni... De bemenni közéjük vizsgálatot folyt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ni... lehetetlen. En fáradt vagyok és györrge. Nektek kell intézkedn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zt teszitek, amit akartok, és amit jónak láttok. Idő és emberél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. Aki idejött, ha rab, ha közlegény, ha kapitány, bevágta maga mög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 - mondta az őrnagy. Azután felírt valamit egy papírra. - Ezt nyomba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tanulnotok... Sehova sem szabad felírni... A kombináció titka jelen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t... a helyőrség felett... ha kiszivárog, ha mégtudják... akkor vége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mindössze ránézett a lapra. Gardone sokáig járkált fel és al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ulja. De másnap csak Finley segítségével tudta kinyitni a vízcsap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u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ötkor sorako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kijelölte az őrséget, beosztotta az embereket szolgálattétel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otta a corvé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legrosszabb szolgálat. Az őserdei műút kezdeténél őrizni a rab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rvée, ötven ember, teljes harci felszereléssel. Három szakasz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ént váltja egymást. Elfoglalnak egy pozíciót a műút kezdeténél,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őserdő között, szemmel tartják a rabokat, és a parancsuk úgy szól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sekélyebb zavar esetén lőni. Ők vigyáznak, hogy a rabok nyolc kiküldött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gye az ellátást és egyéb holmit. Ha nyolcnál több rab közele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vée-hoz: lő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apadt létszám mellett valamennyi altiszt és közlegény (nem több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mél) a corvée-hoz volt beosztva. Az igazi őrség mégiscsak a víz és'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em volt, amelyből a rabok nem tartalékolhattak. Mert az őrségtől táv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 az erdőben azt csináltak a foglyok, amit aka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égionistát azzal bűntettek, hogy a rabok közé küldték, ez egyértelmű v.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os ítélettel, mert ha eltűnt a corvée szeme elől, a foglyok agyonv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jól tudták itt a katonák, és ha valakit mondjuk egy hét travaux forcés-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tek, visszatartották az azonossági plakettjét. Ha lejárt a bünteté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eícták a helyőrség naplójában, hogy az ilyen és ilyen számú közleg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álozása miatt törölték a század létszá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rvée fásultan üldögélt teljes felszereléssel az udvaron, amikor felhars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asz Battista káplár hangj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out! En route! En avant, marche! Vonult az ötven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hadnagy, Hilliers a rabok közé ment. Az útépítéshez hozták mű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volt. Delehay figyelmeztette, hogy legyen kedves a rabokhoz és igyek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ba lenni velük. Mert a mérnököt nem ölik meg. Arra szükség van az építés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őt sem védheti meg más, mint a rabok jóindulat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rvée átadja a reggelit. Nyolc rab mogorván tolja el a kiskocsin, tisztelg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. Ellenséges pillantá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 napon embertelenül szenved az őrség. A dzsungelből millió szúnyog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legyek raja zsong az ételmaradékok között. Elviselhetetlen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zik a moszkitók csípés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t osztanak. Galamb titokban kiköpi. Így biztosan maláriás lesz. Örö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i a szúnyogcsípéseket. Kizárt dolog, hogy ne legyen közö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áriaterjesz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dösség szörnyű. A rabok felől pestises szag árad. Rongyokba bur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vázak ténferegnek, kopácsolnak a táborban. Most itt elől kezdenek műkö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 csak... A kabátujjakból fehér sétapálcák lógnak ki kar helyet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acsontjuk úgy kiszögel, mintha át akarná döfni a pusztá bőrt, ami még raj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ellett Kréta állt. Sárgán és hülyén, de nyugodtan. Őt irigy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, mert a paralitikus elhalt idegrendszere nagymértékben érzéket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 kínokkal szemben... - Vedd be a kinined! -kiabál rá Kobiénszki kápl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ére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fáj a fej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bienszki belevág Kréta arcába. Galambnak ökölbe szorul a keze... - Vedd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éttöröm a feje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fájni fog - vigyorog a hülye, vérző orral. Galamb kilép a sor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sen. - Alázatosan jelentem, a bajtárs gyengeelméj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Te jelentesz?!... Te... kiállsz a corvée-ból? -A káplár felem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t, de Galamb keze kissé lecsúszik a puskaszíjon, mintha súlyba készül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vel. Kobienszki jó emberismerő, tudja, hogy ha üt, akkor ez a pu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epül a vállról, és beléje szalad a szuro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bevettem a kinint... -jelenti Kréta vigyorogva. De Kobienszki elord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mberics! Pelli! Hammer és Boullon! A moi! - Négy. régi ember volt.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ttek egy altiszttel. - Lefegyverezni ezt a közlegényt és gúzsba kö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yugodtan tűrte mindezt. Odadobták a porba. Leesett a képije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fel sénki. Úgy feküdt, fedetlen fővel a perzselő nap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 ember vigye az erődbe! Egy óra kikötés... - mondta keményen. - jel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nek, hogy elhagyta a corvée-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undorral nézte az ablakból a megszokott látványt. Az udvar köze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on, derékig levetkőztetve, egy oszlophoz kötötték Galambot. Hát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urkolt csuklóiná! fogva felhúzták, hogy éppen csak lábhegye éri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, azután megerősítették a köt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perc múlva elájult. Akkor leoldozták, végigöntötték. Egy ór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er ájult e!, és négyszer kezdték elölről az egészet. .Azután felvi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 és az ágyra dobták. Latouret kemény arckifejezéssel nézte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. Most fekhet félholtan a pimasz. Majd ha estig nem tér magához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 a gyengélkedőbe m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tt a szemének, amikor tizenöt perc múlva bement a kantinba, és ott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gy üveg bor előtt, vidáman szájharmonikázva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- ordította Latouret. Felugrott. Az őrmester csendese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közlegény. Magát Kobienszki feljelentésére két nap pelote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sztet- tem fel, de a kapitány úr hozzácsapott még három napot, dup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heléssel és két óra futólépé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büntetés nem létezett. Ezt senki sem bírhatta, ki. Eredetileg a pelo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egyszer víz és kenyér, délben egy órát futni, húsz kiló kő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ban. Gardone azonban, aki Galambot mint gyanús embert el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ítani, negyven kiló követ öt napot és két óra futást rótt ki. Latou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, hogy'a közlegény vidám arca megrándul. Tévedett. A csodába! H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gyog a szeme, és vigy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röhög! Ember! Ettől elpat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köszönöm a bünt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ökték a cellule-be, egy piszkos, nedves verembe. Pad nincs a cellule-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csakugyan el fog patkolni, és megszabadul ettől a homályos mesétől.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i köze egy halott embernek ilyen szövevényes svindler históriákhoz? Ő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ide, hogy a tízezer dolláros kötvényt hozzátartozói örököljék. Ez meg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ni azon nyomban, ahogy agyvér- zést vagy tüdőembóliát kap a napo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. Hála a kapitánynak, megoldotta a problémát. Azért a profosz által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adagot ismét eldobta. Pedig most már nem is szükséges maláriát kap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ote is elég lesz. De ami biztos, az biztos! Kinin ne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ötven fok volt, amikor Battista tizedes elhars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s de gymnastique... en avant... marche! Futott a napon. Egész könnyen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elszörnyedve látta az ablakból, hogy teljes háromnegyed órát fu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akkor esik össze. De már tíz perc múlva fut tovább. Uramisten: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t. Azután háromszor tizenöt percet. Latouret valahol a raktárba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, és komoran pip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gondolt közben, azt nem lehet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egény mint valami rongyot vitte be az egyesbe, és odadobta a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a csuromvizes, ájult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látta másnap, amikor elővezették. Most végre letört a fiú!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sett, a szeme fáradt, és rekedten jelentke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Maga hencegő alak! -szólt oda neki. -Egy napra kérheti a b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üggesztését, ha vallásos ember: holnap áldozócsütörtö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Köszönöm, mon chef! Nem kérem a büntetés megszakítását, a cellámban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d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... pas de gymnastique! Maga!... Maga ilyen alak gebedjen meg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rnolta dühösen, és lesietett a raktárba pipázni. - Hát ez nem tör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... ez a... ez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múlva már ötpercenként elájult, és érezte, hogy a szív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rendszere, a tüdeje teljesen kimerült. Holnapra vége a heccnek... Anette hú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édesanyja ezután nyugodtan élhetnek. Forró, büdös éjszaka.volt. Alé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 a piszkos kövön. Egy patkány rágcsált valahol. Isten veled, te szép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... Hogy is van? A halott ember körül eloltogatja egy ti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t... Lambertier a szökőkútnál várja, és Macquart ugyan nem jött el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nőt látná még egyszer... Ez a nő, ez más, ez... ez szép!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 még egyszer... Ekkor kinyílt á börtönajtó, és Galamb örö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a, hogy íme, megőrült, és nyomban vége, mert az ajtón az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főzőt látta belépni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 el Kebirt, aki megh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romvizesen, lihegve feküdt a verejtékben, és nézte... Szólni alig tudott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főző most odamegy.a pelota-hátizsákhoz... A hold betűz az ablak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látni a trachomás szemét, hosszú, ősz szakállát..: Nézd csa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et kiteszi egy batyu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!... Hát ez mi? Most fadarabokat rak a kövek helyére a pelote-ba. Összesz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rejét, és feltápászkodott. - Nem:..mész onnan... te tak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 el Kebir ajkához emelte az ujját... Azután a köveket a batyuval a há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és kisurrant. Galamb gem bírt mozdulni... de ez... hát ezt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 Na, mindegy. Majd szól az őrvezetőnek, hogy adják vissza a köv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 Mikor felrázták reggel, zúgó fejjel, Cámolyogva állt lábra. Na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van. A buta álmára még emlékezett. Abu el Kebir, a halott kávéfőz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kel... Az őrvezető fogja a zsákot, és a hátára tes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Hiszen alig van súlya! Negyven kiló kő, és nem is érzi. Pedig a z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dudoro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t nem lehet, kérem... hagyják őt meghalni. Dühösen fordult az őr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stának fenyegetően villant a szeme, miközben szíjazta a hátizsák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rdult a foga köz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kutya... mert!...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ás. Feleselni itt nem nagyon lehet, és ha az őrvezető is benne van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bir disznóságában, akkor sajnos hallgatni kell, mert különben Batt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ux forcés-ra megy. A pehelykönnyű, hatalmasan dudorodó zsákkal kilép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ra. Szép dolog, mondhatom... Egy légióban ilyesmi... Korrupció, panam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! Pfúj! Meggondolhatta volna, mielőtt ide jött elhalálozni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biztosító malmára hajtják a vizet... Szent Isten! Itt mindenki szájtá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, mert ő úgy fut, mint valami zerge... Nana... ebből nagy baja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stának... Elvág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eggyőződés nélkül feküdt, lehunyt szemmel. Később ismét futot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- vitték a börtönbe, tíz perccel később megjelent Battista egy nagy 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llel és borral. Valamit mondani akart, hogy őt éheztetni kell, kenyér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en! De Battista szeme ismét vill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nyitja a száját, levágom... maga... maga... disz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töltötte a büntetését, Latouret maga elé rendelte. Uram, Atyám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mpez! ... Rompez, gazember, mert... széttip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 tudnám, hogy miért olyan gorombák" - gondolta, mi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jáért ment a legénységi szobába. Hát igazán, mit csinált 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idják és fenyegetik? Kifújta a szájharmonikáját, eldobta a kininadag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antin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csendben ültek. Ez volt a gyarmat legsivárabb, legcsend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ja. A corvée, az egyhangúság, az őrjítő hőség letargikus félholtakk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'a katonákat. Megszám- lálhatatlan sokaságú légy döngött a helyi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uraim! Hiszen ez itt nem is kantin, hanem'gyászülés. - Galamb é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ása szinte szétfröcskölte a forró, nyomasztó levegőt.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tak. Azután felhang- zott a szájharmonikán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Le sac, ma foi, toujours au dos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énekeltek. Még a hülye Kréta is vigyorogva mozgatta a kezét.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kkan- tott. Ezen mindenki nevetett. Pedig tragédia nélkül ez a nap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rás, dögletes, pipafüsttől súlyos esti kantingőzben félájultan főt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. Behallatszott az induló corvée trombitája. És nyílt az aj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rohant be... Riadtan, ijed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... a puskám... 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hallgattak el. Ez a'travaux forcés-t jelent. Bizto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hetetlenül! A vastag költő szomorú bárgyú szemével tanácstalanul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odadobott egy frankot a söntés bádogpolcára, és csendesen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t ülve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ülyeségeket beszélsz?! -rivallt rá Galamb. -Mi az, hogy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d? Egy Lebel gyorstüzelő nem mesebeli tündér'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 állványra tettem. Most őrszolgálatra kell mennem, és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om... Eltűnt... Puskatus dobbant az ajtóban. Az őr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Nem jelentkezett a corvée-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múlva munkaruhában kihallgatásr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Galamb szájharmonikája is elnémult. Legjobb barátja, a nagy fejű,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ő délután elindult travaux forcés-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etet kapott, de végre is mindegy. Első nap megölik. Latouret megeng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utoljára még beszéljenek egymáss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em tudott szólni. Csak nyelt, mert valami föjtogatta a tork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an szorongatta barátja kezét. Ez mosolygott. Széles, bohóc sz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alogatta közben: Oly csúnya volt és oly kedves. Zavartan simogatta k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rzetét majomállkapcsán, egyik csámpás lábáról a másikra nehezedett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ott egy csomó írást galamb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veim -mondta fennkölten, -száztíz válogatott Troppauer. Őrizd meg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l az utókor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out! -kiáltott a káplár, és Troppauer elindult a corvée-val. Az őserd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ő műútnál egyedül men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va eltűnt a szemük elől. Jól tudták: örö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csendesen kacsázott a műúton a dzsungel belseje felé. Hilli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éppen ellenőrizte, amint lerakják és kiöntik a hideg bitumen burko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tisztított földre. - Az ezernyolcszáz-hatvanötös közlegény ké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aux-ra jelen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beírta a noteszébe, és intett. - Menjen a bungalow-hoz.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fák eltakarták a tiszt elől. Hilliers sóhajtott. Jól tu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eltűnik. Szörnyű. És nem lehet tenni semmit. Út kell mindená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roppauer már messziről látta a foglyok gúnyos és fenyegető csoport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ház körül álldogálni. Valami megszorította a mellkas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alak a csoport szélen fenyegetően rázta az öklét messz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zanszerű, félmeztelen ember volt, csontos, lóidomú fejjel és övig é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ulás-szakállal. A kezében dorongot lób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Egy katonával megint kevesebb... -kiáltotta a Tarzan. - De ezt mes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sátok el, mert a múltkori dicsőítette a hién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 hogy elsőnek üssön a közeledőre. Tropipauer egy pillanatig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, hogy elfut. De hová? Körül az őserdő járhatatlan sűrűje. Ment tov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! Piszok, véreb! -kiáltotta a Mikulás külsejű vadember, és fel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ongot. De valaki elkapta a karját, és mint valami kis csomagot dobta fé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émbert nem bántja sen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rócba bújtatott, félig penészes csontvázak fenyegető rikácso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tek... Barbizon, a korzikai bandita állt Troppauer előtt, kiterjesz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al. ' - Ez volt az a katona aki vizet adott, hogy megitassanak tég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ümont. Ez ver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unk a goumier-t. Aki hozzányúl, azzal én végzek.. A Madonnára mon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zikai fenyegetése magában véve még nem bizonyult volna hathatós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ontos hajú Mikulás-Tarzan akkor torpant vissza, amikor azt hallo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megitatott egy rabot. Ezek a félholt idegbeteg alakok a szörnytet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lgés között ingadoztak hisztérikus lelkiállapotukban. Troppauert vál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ték, és vigyorogt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kihúzta magát, és legszélesebb mosolyáva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, ha megengedik felolvasom egy költeményemet -és kivett egy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t. - hajnali rózsák a Szahara felett. Írta: Troppauer Hümér! A 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éresre csípette magát a szúnyogokkal, és eldobta a kinint.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ot sem szedett még. Rikajev'már kininsüketséget kapott a sok malá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i védekezéstől. Galamb pedig csak hagyta, hogy csípjék a moszkitó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ha kórházba kerül maláriával, az már annyi, mintha elpatko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te a kantinban megint csak nem a láz kínozta, hanem türelmetlen éhség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égre hozták a vacsorát, Rikajev egyszer csak lebukott a székről,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re dobta magát a hidegrázásban, és összeszorított fogai úgy csikoro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mikor két érdes kavicsot dörzsölnek ös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csak ránézett a dán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lária... -állapította meg legyintve. És Rikajevet v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 a sors ugrat -mondta magában elkeseredetten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eg kell halni! - ismételgette magában, és nagy falatokat nyelt le a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jából. Szegény Troppauer! A verseit eltette abba a viaszosvászon zsá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en Grison tárcáját őrizte és a csontlapot a 88-as szá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lavács vánszorgott be a kantinba. Éppen hogy felgyógyult a lázroham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ífusznak hittek. Odaült Galamb asztalához, némi bűntudattal, szer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ács igazán cipész volt. Két évvel ezelőtt felgyújtotta a műhely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ási csalásért bezárták. Kiszabadulása után a légióba állt,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, hogy lopási ügyéből kifolyólag a fantaszta Galamb egy valóság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 őrnagyot sejt b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összecsapta bokáját az asztal alatt, és kacsintott. Most jutot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hogy Hlavácsot nem látta, mióta megtudta, hogy ő Yves őrnagy. Per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ítólagos cipász ezt nem is sejti, mert lázas volt. Még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acsintott a cipészre, aki hökkenten nézte, azután közel hajolt, és a fü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tu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ács halálsápadt lett... Most jön az ingügy! . . - Nem értem...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megint kacsintott, és csak ennyit mondott jelentősen, halkan: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!... Elszólta magát lázálm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ács ajkai remegtek, és megkapaszkodott a székben. - Könyörgök... én,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tud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ízhat bennem... én tendes fiú vagyok... És kitűnő nyomozó..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he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hebegte Hlavács -, nekem Spoliansky mondta... én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... - Jö, jó... A fontos az, hogy ön adott esetben számíthat rám. E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francia tengerésztiszt lettem. A kardbotomat elvették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szeretetemet nem. Vive la France... Pszt... - és szájára tette az uj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k hallgatni. De megmondom: rám számíthat... Viszontlátásra...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lebbent. Hlavács zsibbadtan ült, és verejtékét törölgette.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bajba jön, ha ez az ember csakugyan mégő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kapitány arca is felvette azt a sárgásbarna, epeszerű árnyalatot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s nap és a hevesen fellépő vérszegénység két ellentétes színé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nak és a barnának egy különös, viaszkreol vegyüléke. A feje naphoss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, és sok. pálinka tette csak elviselhetővé számára ezt a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alósággal mániája lett a semmittevésben, tehetetlen düh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rlékenységé- ben. Még a sivatagban a fejébe vette, hogy "ezt 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t" elpusztítja. És egyre azt jelentik, hogy megúszta a halálos büntet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ngött, hogy sok ráuszított altiszt dacára ez még él, itt, ahol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n osztogatják a halált. Minden elkeseredését levezette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ben, amit valami gyanakvással magyar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jön szemben. És fütyörészik! Rárivallt: - Közlegény! Hol a derékszí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áll vele a forróságtól izzó erőd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szolgálatban, mon commandant, -felelte Galamb. - Hol a derékszí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quetage után mindig száradni hagyom, hogy ne kenődjön el a vi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kaszvezetőnek jelenti, hogy derékszíj nélkül jött át az udvaron.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bienszkinek már sok kellemetlensége volt azért, mert ez a légionista még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tlankodik. Értette ő jól a kapitányt, és hogy Galamb még élt, az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jóakaratán mú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től eltorzult arccal hallgatta végig Galamb jelentését, azután ez a torzu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t egy állati vigyorg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majd elbánok veled. Piszok bleu! Huszonnégy óra en crapaudi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őrmester a kapitányhoz ment: Ez a büntetés még két és fél órá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os volt. Huszonnégy óra, ezen vidéken, voltaképpen kínhalált jelentet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hatta a felelősséget. A kapitány azonban nagyon lehor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vagyunk a hadtápnál! Itt különleges viszonyok vannak, és so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- ellenes. De másképp nem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ment a fogolyért. Ez már a munkaruhába öltözve várta... és... nom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... vigyorg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court. Huszonnégy órát kap en crapaudine. Meg kell mondanom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ekem köszönheti... És ha... Mit vigyorog! Maga barom! A huszonné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tízszer is megh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szer add, uram Isten, végre. Csak egyszer -.imádkozott magában Galam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tározottan boldo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 az őrségre. A kapu melletti őrházban laktak a goumier-k is, Spoliansk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urat verte éppen az altiszt egy derékszíj csatos vé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Elaludtálaz őrségen? Te piszok... te... Engem büntet meg a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, te nyomorult... te alsz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bb fizikumú ember a trópuson sokszor ájulásszerűen elalszik étkezé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minden, ez az á!mosság leküzdhetetlen. Spoliansky vérző arccal buk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 - Ezt a Spolianskyt kössétek a másik csirkefogó mellé két ór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n crapaudine középkori büntetés. A bokát és a csúklót megkötik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 fekvő ember hátán addig húzzák, amíg a kéz- és lábfejek összeérnek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ik be egy letakart v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feje tele van vérrel, és a szíve vadul kalimpál, ahogy ha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 a veremben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a szerencsétlen Spolianskyt kötötték meg. A napon ötven fokon feli]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 a Szaharában nem ritkaság. A vermet lefedték poriyvával.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nek kelÍ lenni itt fél órán bel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a vér már lement a fejéből, és a szíve is egész rendesen dobog.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 kellenek majd hozzá, hogy így megha1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court... - nyögte Spoliansky - én nem bírom ki... két órá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tnenjen! Két óráig akár pikétet is lehet így játsz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ról nem is szó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nekem tágult aortá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nek jön a Szaharába, ha ilyen előkelő? Ne mozogjon lehetől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lassabban kering a vér, és nem szorítja úgy el á kötél. - Maga..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... ak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én szeretnék megha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eg már kezdett megsűrűsödni a ponyva alatt, és a két ember kilégzésé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ekedt széndioxid még ha)álosabbá tette az izzó nyomást: A ponyv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ött kályha oldala volna, úgy ontotta rájuk a perzselő forróságo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te át a visszasugárzó h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ncourt... - lihegte a másik - hallgasson meg... Nem akarom a sí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ni... amit tudok... Meg kell mondjam... ki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árdatiszt, és elkártyázta, vagy őrgróf, és megölte. Oly mindegy... 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i ember voltam Lengyelországban... - Miniszteri tanács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Hóhér... 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 hóhér? Ezzel a külsővel? Miért? Szegény Troppauer olya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hér, és költő.'Ez meg inkább költőnek látszik, és hóhér... Na, szépen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 inkognitó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n hóhér voltam... Oröklött mesterség, az apám is az volt...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a szív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iansky nagyot sóhajtott. A másik oldalára fordult, ettő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ásson meg, Harrincourt... bár nem vagyok érdemes rá... el akartam lo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ét... - Maga is?... Hát az egész század az én fehérneműmben akar jámi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hagyta ab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kutya egy 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atona vállalkozott rá hogy elhozza... EI is hozta... és ekkor le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az a... Pencroft. Azt mondta, ha nem adom oda az inget, feljelent..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.. milyen szörnyű... meglincselik a tolvajt. Ezért voltam kiszolgált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 a mindenségit... már nagyon neh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tte az inget... En bolond... elmondtam neki a titkoma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omat... Enget ugyanis azért csaptak el... mert feltaláltam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te helyesen... Allami ember éljen a hivatás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Ez volt a baj... én a hóhérságot mint ... vallásos ember... fog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.. Fájdalom nélkül... akartam... kivégezni... feltaláltam egy módot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adták el... podig az akasztás szörnyű... elhi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...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ttem... ha bebizonyítom nekik... akkor beleegyeznek..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tnél alkalmaz- tam... mielőtt még kivezették volna... a vesztőhely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ikerült jól... és elcsaptak... Azóta tökéletesítettem a találmá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nnak éltem, hogy ezt... átadjam az emberiségnek... A bűnös ne szenved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hal... Azért álltam a légióba... hogy itt, ha van... ment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 vagy beteg kipróbálom... Gafámbnak hirtelen egy ötlete táma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A szanitéccal maga suttogott... Mikor a Kölyök sebesülten fekü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én... megbeszéltem veFe..., hogy ha áz orvos lemond... akkor megenged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próbálj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ölte meg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Mert... mikor én alkalmazni akartam... Ez egy hosszú, hajl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ony... csipeszekkel. A csipeszek beállíthatók, és ha ráhely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onyt... egy testre... akkor minden csipeszt egy... főér...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het... Ugy van hajlítva... 'a rúd, és ha felső végén lenyom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t... akkor a csipeszek becsukódnak... valamennyi ér egy pillanat alatt,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ul a szív nyomban megáll... az agyműködés... a légzőcentrum... meg,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éria radiális és... j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ilkosságról beszéljen -lihegte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nitéc... mondta... hogy jobban lett Kölyök... és van remény... ez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 meg. De az a gazember... elvette... az érszorítót és... és... 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:. - Pencrof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Magasra dobta magát, és hörögve hullott vissza. Egy siralmas sóh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hozzá: - De van egy másik neve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por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...lgen! ...Jaj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Pencroft azonos Laporterrel? Gondolhatta volna... O, de buta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ikor ő a "Si Ion savai"-t játszotta Murzukban... Kölyök azt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ilkos", és Pencroft torkának ugr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t látta, hogy Spolianskyt elkötik mellőle, és vizet öntenek rá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újra.letakarják... Erzi,.hogy a szája habzik... Mennyi idő telhetet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lesz minden... Zúgva kalapál az agyában a vér, és... elvesz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... Vége... Hála Istennek, most már vége... -ez volt a búcsúzó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xgondol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tért magához, hogy a kórházi ágyon fekszik, és az orvos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 föléje. A kapitány is. A vörös szanitéc magasra tartja a lámpát. Latou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a háttérbe. Mi ez? Kibírta a huszonnégy ór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yt öntenek a szájába. Ettől jól átmelegszik, és a vére keringésbe jö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ségit ennek az elpusztíthatatlan szervezeté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orvos a szívét hallg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sból van ez az ember. A szívverés máris ütemes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... - szólt a kapitány - ha jobban van a beteg, kísér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irodába... Jobbulást, bará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... Mi az, hogy barátom? És jobbul ást? Mióta van ez az ember ilyen j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?... Mi történt? Hát ezek összeesküdtek a biztosítóval, hogy ő ne tu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? Miféle izé ez megin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nem volt annyi ereje, hogy besz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ez történt. Délután négykor vesztette el az eszméletét. És fél öt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 jött az őrség a kapitány vezetésével. Velük volt az ezredorvo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itée hordággyal. Ha félórával később jönnek,: már nem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Delahayhoz ment, és a betegen fekvő őrnagynak jelentette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t, aki útközben kitűnően megállta a helyét, en crapaudine kiköt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ra. - Mit?... -kiáltotta az őrnagy. -Altiszt! Mondja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ak, hogy kéretem! Gardone elsősorban kis híján kardot rántott Finleyr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tökéletesen fed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értem Finleyt, hogy tegyenjelentést a büntetésekről -móndta Delahay. -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módjában eltitkolni az es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 hát... Szerintem ez a közlegény kém. Uj beosztásomnál figyelmez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ől, hogy ügyeljek itt a gyanús elemekre, és mivel nem tudom bizonyít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egény bűnösségét, ami azonban kétségtelen, pusztulnia kell! Emberé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szabályzat nem számít, ha fontos katonai érdekek parancsolna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, ahogy mondod - felelte az őrnagy -, már régen át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ni a holmiját. Finley, fuvass sorakozót, és amíg az emberek lent ál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d meg annak a legénynek a hátizsák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is jövök - mondt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viaszosvászon zsákot felbontva, elsősorban Troppauer versei kerültek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találták a 88-as titkosszolgálati őrnagyi igazolvá'nyát. Vezérkar 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... Gardone halálsápadt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ett mindent, de a kis táskát és a tartalmát felvitte a századirodáb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k... te azt hiszed? -dad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- felelte Finley -, hogy a vezérkar D. osztályához őrna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ban csak egy tiszt.van beosztva: Yves. Azt hiszera, hogy ez az embe;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tettél: Yves őrnagy. - De... de hát... ki az, aki... megköttette őt 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paudine?... Hé, őrmester.:. Őr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és hordágy -közben a zsákot átadta Firileynek. -Zárd be, kérl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be. Finley bezárt mindent a pénzszekrénybe, és átadta a kul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-nak, aki azonnal elíndult Galamb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arrincourt makkegészségesen, és éppen ezért szomorúan ott állt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 - Közlegény!... Itt néhány baromi ember aljasan bánt magával!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nyítem. Latouret állandó corvée-szolgálatba került, a két alti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-be küldtem. - Valamivel halkabban mondta: - Amikor ide áthelyez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éztettek, hogy segítségére kell len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izalmás kiküldöttnek... Azért bíztak meg engem, mert... van stratég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m... Minden kívánságát mondja meg, és én teljesí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z egészet nem értette, de habozás nélkül rávágta: - Egy barátó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t, travaux forcés-ra ítél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smét elsápadt. A mindenségit, az is a titkosszolgálat ember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olyan botrányba keveredik, mint az Ain Szefra-beli kapitány... hű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bízott meg bennem, őr... közlegény? Az az ember bizonyára ha1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és elsősorban Finley kegyetlensége idézte elő... - Felv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parancs- nok?... A corvée közölje a rabokkal, hogy addig nem nyitju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csapot, amíg nem szolgáltatják ki a travaux-ra ítélt katonát. Legalább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ról biztosat kell tudni... - Letette a kagylót, és a páncélszekrény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- Itt megőriztük néhány holmiját... Ha tetszik, átveheti... Nem akar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záférjen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ámultan lépett hátra. A szekrénynek az a retesze, ahol a viaszosvá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 fekü.dt, most ür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 táska eltűnt -mondta a kapitány Galambnak -, de ha szükség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... megbízhat ben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kapitány úr... elsősorban... Troppau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, igaz, a másik katona... -Csengett a telefon felvette. -Igen?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induljon őrjárat a corvée-tól, és hozza az erődbe. - Letette a kagyl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lambra nézett: - Erdekes. Az a Troppauer nevű katona él. Ha akarja 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rrá! -kiáltotta Galamb mindenről megfeledkezve, és rohn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oványan, de mosolyogva és egészen rongyosan érkezett vissza. Hossz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elget- ték egymást. A költő teljes testi épségben jeléntkezett szolgálat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nél. Azután felmentek a legénységi szobába, hogy Troppauer átöltözz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iformis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aradtál életbeii? -kérdezte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en. Nem ütöttek agyon - magyarázta a költő vidáman. - A tanulság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árt olykor egy goumier-t felpofozni. Azóta is viszket a tenyere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gyönyörű Benid Tongutot meglátom odalent. Az a korzikai bandita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izet adtam protezsált az agyonverő osztagnál: Közbenjárt egy félme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ál hogy ne öljön meg... Viszont... te... Itt van egy kényes ügy..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 furcsán viselkedték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igyeltek oda, amikor felolvas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zért aránylag kevés verekedésem volt. Ellenben... lázadni akarna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besz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at nemtudok. Egy bennszülött pigmeusjárt náluk. Ilyenek lak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őben... Valami szokota törzs fog átjönni. Csak meg kell várniuk amíg ap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er. És akkor fellázadnak a rabok. Itt az erőd katonái között is sokan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ról... Kobienszki is benne van és ez a Hildebrandt nev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víz?... A vízhez csak a tisztek férne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jön majd, és hoz magával robbantót. Ha van ekrazitju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bbantják a csövet és vízhez ju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unk?... Ha feljelentjük őket, akkor sok légionistát baj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ünk. Viszont én francia kadét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meg költő, és az ilyen emberek hazaszeretete közismert. A ördög tudja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tt tenni. Bajtársainkra nem árulkodhatú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már tudom, mit kell tenni. Tanácsot kérünk az őrnagytól. Leleplezt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ruhás őrnagyot. Abban megbíz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az ille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lavács! -vágta ki 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hittem volna róla... -csodálkozottTroppauer. -Hlavács cipész?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hová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ácshoz mentek, aki egy üveg bor mellett szomorkodott a kantinban...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van... - súgta. Hlavács elfehér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, hogy ez a Spoliansky elárul... - azt hitte, hogy a lengyel vallo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ellene az inglopás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lyesmiről van szó. Troppauerben megbízhat, ő költő. Holnapután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ást terveznek. -Odaszólt a kantinos pincérének. -Mit lábatlankod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 egy üveg bort! A bama bőrű fiatalember a söntéspolchoz ment, és bort m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.. -felelte Hlavács. -Mit akarnak magu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szükségünk van a tanácsára. Itt valami lázadás készül, a katoná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foglalni az erődö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fiú odaállította a bort, és töl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t tenni kell - sürgette Galamb. - Ezt lássa be, őrnagy úr..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-hüledezett Hlavá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-vonta vissza Galamb. És ugyanakkor dühösen mordult a suhanc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 mész inn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ndja meg, mit tegyünk - bíztatta Tropp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ács idegesen törölte meg a homlokát. Csak tudná, mit akamak ezek? Rem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egy pohár bort hajtott f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is... Kik a lázadók? És... hát... hányan vannak'azok, aki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nak?... jegyezte meg bátortalanul, nagy kí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. Megtudjuk, kik a lázad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letve -szólt bele Troppauer -, megtudjuk, kik azok, akikben megbíz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fél győz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őzelem! Erre iszunk -mondta a cipész, mert minden alkalmat megraga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sra. - Nadov és Rikajev velünk tartanak -kezdté a felsorolást Tropp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poliansky folytatta Galamb. - Van államhűség az olyan emberbe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s volt, Továbbá Minkusz doktor is rendes fiú, azután itt van Pilo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én katona... - Egészségére! - ivott Pilotte-ra örömmel a cip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már tudom, hogy ön mit gondol - fordult Galamb ambiciózusan Hlavács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a zubbonyát, mert a forróság elviselhetetlen vdlt. - Ön arra gond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í össze- szedjük a megbízható embereket, és szükség esetén helyreállí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hogy így... -jegyezte meg Hlavács bizony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ok mind velük tartanak, és sok legionárius is - szólt közbe Tropp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lőbb úgy teszünk, mintha velük tartanánk - mondta Galamb -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... - felelte kínban a cipész. - Csak azért... Vigyáz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kre! - Nyugodt lehet - bíztatta Galamb, és felvette a zubbony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 - mondta Trop- pau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ak Hlavács előtt, és mentek, hogy felkeressék Pilotte-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 ember, az biztos - mondta Troppauer, mikor már kint volták az 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allod barátom. Egy titkosszolgálati őrnagy... De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-Laportemek szívesen ütném ki vagy két szemét. Csak Spoliansky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belekeverni Azért kímélem jelenleg... Mí baj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ő elfogódottan simította meg gorillaállkap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nem szívesen válsz meg tőlük - mondta lesütött szemmel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kérlek, a műveim; amelyeket rádbíz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hallgatott. Hogy közölje a szörnyű hírt? - Pajtás -felelte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ten. -Légy erős... - Szent Isten!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rsek egy viaszosvászon táskában voltak és ellopták valamennyi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költő sóhajtva állt. Galamb megpróbálta vigasztalni. -A tárcá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volt... tizenötezer fran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 mit pénz! A verseimet... akarta a nyomorult. Tudom, hiszen meg akart ö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ük... Ó!... Egy könny hullott ki a szemé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mentek egymás mellett. Pilotte a legénységi szobában volt, pőr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kőzve. Az öreg katona is nehezen állta a hő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vén zupás -kezdte Galamb. -Arról van szó, hogy néhánya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kodni akarnak. Nem tudom, te hogy vagy vele, de én még ezen a gy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is azt mondom, hogy Franciaországot nem árulom el. Neked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te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tok?... Ha verekedni kell, számíthattok rám, de nem árulko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azt akarjuk -nyugtatta meg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erekedni - szólt álmodozva a költő, és megnyalta a száját.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ték' Spolianskyt, aki aznap jött ki a kór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agyarázta Galamb -, ön állami ember, aki hűséggel tart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jának. A hóhéri kar szégyene lenne, ha egy is akadna közöttü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atlannak bizonyulna a fekete nyakkendő és a keménykalap.visel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jelentette ki előkelően Spoliansky -, önök megbízhatnak bennem. 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hű vagyok. Nem egy gazembert akasztottam már fel, de csak a h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ebizonyította -dicsérte tovább Galamb -, hogy katona is tud len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ötél szak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usz, Nadov és Rikajev, aki felgyógyult első lázrohamából, csatlak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. Ezeket azzal befolyásolták, hogy Hlavács titkosszolgálati őrnag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ondta, hogy útban van egy büntető csapat. Hlavács személyét ezutá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nézték, és néhányan szívesen fizettek neki bort. A cipész nem ér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 népszerűség okát, de belenyugodott, mert kellemes dolognak tar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gyere a kantinba -mondta Galamb, mivel néhány emberük már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Troppauert verseinek elvesztése mennyire lesújtja. -Játszok nek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ép dalt. De a költő komoran ment mellette, és nagyot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szebb verseimet lopták el. Közte volt az eposzom is: "Holnap ind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csuklógyakorlatra, Írta Troppauer Hümér." Ez neked nagyon tetsz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egy sarokasztalhoz. A vendéglős bort hozott, és Galamb a zsebébe ny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harmonikáj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mult. A harmonika helyett Grison tárcáját vette elő, benne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i jegy, a tizenötezer frank, a notesz és az újságcik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á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 - kérdezte Troppa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 viaszosvászon zacskóban... Ami eltűnt a század pénzszekrényé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van.a zseb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rseim! Az is ott volt! -kiáltotta a másik izgatottan. -Nézd meg a zseb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kotorászott a zsebében. A versek eltű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-dadogta Galamb. -Visszaadott mindent... még a tizenötezer fr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hattam volna - mondta keserűen a költő -, tudta a gazember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. Majd bolond lesz a tizenötezer frankot megtartani, amikor elloph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eredeti Troppau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a megremegett, és nagy, szürke szeme nedvesen csill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vészjóslóan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Ezt senki más nem tehette a zsebébe, mint az arab suhanc, aki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nál lábatlankodott a levetett zubbonya körül! De hol van a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 Troppauert, és szó nélkül kisietett. A söntéspult mögött a kony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ment. Ott senki sem volt. Atment a konyhán. Egy kis kővel körülvett ker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ahol törölgetnek, krumplit tisztítanak, és mosogatóvizet önten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Ott áll a fiú, és cipőt tisztít. Elka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, te ördögfióka, mert kitekerem a nyakadat! Hogy került ez a 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k mindent... csak eressz el...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hogy lazult a szorítás, a fiú kisiklott a kezéből, és befutott a ház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 melletti keskeny úton. Galamb elkapta a csuklóját... Mindkettőjük ke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ó és a fal közé szorrlt. De a suhanc kiszakította magát, és beugr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, ahol a kantinos lakott. Galamb nekifeszítette a vállát, a zár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t, és máris ott állt a küszöbö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altiszti revo!ver feszült a gyomrának á suhanc remegő kezébe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ozzám nyúl, le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nézte a barna bőrű kölyök elszántan villogó szemét. Azután a kez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Elzsibbadt az ámulattól. Ahol a karfa lehorzsolta a bőrt, fehér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egy háromszögű anyajegy látszott! A szellem! Ez nem barna arab suhan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Fehér nő! Ijedten lépett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nem tudtam..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követte a katona pillantását. Meglátta a kezén a jelet...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karta.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ostoba voltam... -mondta aztán szomorúan. -Sejthettem vol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n, ha visszateszek mindent a zsebé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allja - legyintett fölényesen Galamb -, ön nem tudja, hogy én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nyomozó lettem? De kérem. Most mondja meg nekem, kicsoda ön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ekben csökönyösén nem hi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gy másodpercig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de Russel... Az apám volt az a kutató, akit gyalázatosan meggyilko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ám lett később... dr. Brétail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m... ezért hasonlít rá... és az anyaj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Én most nem mondhatok semmit. Sokáig azt hittem, hogy maga..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átuló. Például, amikor az órát kértem... Ott az oázisban. Hiszen emlék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ványan... felelte rosszkedvűen, és megtapogatta a tarkó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őbb meggyőződtem róla valaki révén, hogy maga... egész... rendes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csillogó szemmel !épett hozzá és megfog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vágytam már egy ehhez hasonló társalgásra... Mert meg kell mondan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 Ne mondjon semmit -vágott közbe gyorsan a leány, és tűzpiros l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igaz... a karóra, ha parancso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.. Csak tartsa magánál... de kérem - tette hozzá, őszinte aggód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 magára, mert ezek meg akarják 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teszik! -kiáltotta elkeseredetten. Felharsant a kürt. Takaro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átom... -kérdezte gyorsan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.. lesz alkalom még... Kérern, bízza ezt rám. Most nem vagyok a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, de megígérem, hogy rövidesen találko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dályozhatta meg, hogy Galamb megcsókolja a kezét. De úgy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nyugtalanság látszott a helyőrség katonáin, Itt is, ott is csopor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tak. Kobienszki, ez a kegyetlen ember, most komázik a bakákk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-t meg Battistát sanda szemmel nézték, morogtak a hátuk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este a beteg Delahaynál beszélt az altisztek jelentéséről. Ha az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a kissé javult, a tisztek beültek a szobájába egy csésze teára, me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teljesen elgyengült állapotában is Delahay volt a helyőrség lel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a száraz évszakban mindig nyugtalanok - mondta, amikor Finle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jelentéseiről beszámolt. -Az is lehet, högy a cafard düh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nek valamit... de végre is a vízcsap révén... félnapi szomjaz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okoli melegben megfékezhetitek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ondolod - jegyezte meg Gardone -, hogy mégis sikerülhet nekik erősz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örni a páncélszekrény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á... mód - felelte Delahay, és nagyot sóhajtott. - Csak ekrazitt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felrobbantai... Éppen ezért... robbantószer nincs az erődraktár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hay visszahanyatlott a pámáj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on múlik... a siker... hogy melyik esetben alkalmaztáto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 szigort, és mikor... hunytok szemet... Ezt tudni kell..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tok... aludni... Fáradtan visszahanyat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ában egy szemüveges, kövér civil várta a tisz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Borden vagyok. Egy vöröskeresztes különítménnyel jöttem Timbuktu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er- misszió engedélyt kapott arra, hogy orvosi vizsgálatot tartson a 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megnézte az írást. Szabályszerű engedély volt doktor Borden és kísér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xára, akik a Niger vidékén vérvizsgálatot vesznek, hogy ellenőrizz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kór terjedését. - Hányan vannak? - kérdezte fásulta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n. Az erődön kívül áll á tipróláncos autónk. Két ápoló jött el raj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. Három hónappal ezelőtt már voltunk itt, és a rabok örültek nekün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os dolgokat osztottunk ki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aláírta az engedélyt, és intézkedett, hogy a corvée elkísérje a missz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t. Doktor Bárden visszament az autóhoz, és beült a sofőrülésre. Még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 a kocsiban. - Minden rendben van - mondta a társainak. ' Macqua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volt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belsejében négy-öt hatalmas csomag hevert, vöröskeresztes jel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razit volt mindegyi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Spolansky félrevonta Gal.amb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délután, ha a második corvée-t váltják, kezdődik! A rabok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hez és ekrazithoz jutottak. Felrobbantják a vízcsapot. Egyesü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vée-val. Kobienszki is velük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ma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csak ő. Jóformán valamennyi katona. A többség mindenre képes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 idegekkeJ a tétlenséget, a fullasztó, forró egyhangúságot, és képes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ükbe rohanni, csak azért, hogy tegyenek valamit. Ezt onnan tudom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ben lélektannal is foglalk- 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ette... Szóval, nem gondolja, hogy szólni kellene Finleynek..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?... - töprengett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késő. Az embereket megvadították. Igazán nem kellett hozzá sok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en. Az események most már úgy gördülnek, egyre nagyobb iramba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ina. Ezt egy regéhyben olvas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megpróbálunk majd mindent, ami emberileg lehetséges.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anácsot tartunk. A délutáni eset felkészülten fog találni bennün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mént megkeresni Hlavácsot, és bekapcsolta Troppauert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anácsba. A száraz évszak legnyomasztóbb, utolsó ciklusában vol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 szinte érezhető súllyal nehezedett az emberekre, a csontok belül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ek, és a déli légáramlás félőrültté tette a helyőrség katonáit. D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az irodában Hilliers, és egy rab volt vele: Barbizon. A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ára a corvée keresztül engedte egy hatalm'as műszertáskával. Hilli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Gardone-hoz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Barbizon. A titkosszolgálat küldte a rabokkal. -Atadta Barbi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ását. Az állt rajta, hogy a bandita egy hazafias cselekedet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emben részesült, és felvették a titkosszolgálathoz. Mint megfigyel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ották az'auttaurirti rabo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Gardone, miután megnézte az írást. - V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ivaló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elég - felelte a banditá. - Ma kitör a lázadás. A rabok közé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 emberek ügyes szervezők furakodtak be. Ekrazitot is h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zadást - folytatta Barbizon - nem lehet megakadályozni. Na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ték meg a zavargást. Már Oranban készen volt a terv. A szabadcsapa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corvée-ban a goumier-k és a rabok között túlsúlyban vannak az embere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bízható őrjáratra való csoport sincs közöttük. Az ekraz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szélyesebb. Ha az erdőn kívül felrobbantják a csövet, ahol elága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 tanyája felé, akkor mi itt víz nélkül maradunk. Ezenfelül egy erd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őnök is sokszor megfordul a rabok között, és azzal bíztatja ők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a törzs átjön a Niger túlsó oldaláról, és ha elfoglalják az erődö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koták egy titkos átjárón Angol Guineába vezeti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sápadtan dörzsölte az állát. Ez nagyon vigasztalanul hangzott. Fin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ólt: - Battista! -Mikor belépett az olasz káplár, parancsot adot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intézkedjen; hogy négy gépfegyvert hozzanak fel és húsz heved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asz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ok este megbeszélt fényjelre, a corvée-val egyesülnek, behato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be, és gyorsan elintézik, aki még ellen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liers - mondta Finley -. menj légy szíves, adj parancsot, hogy zárjá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öt, Latourt vitessen fel a mellvédre gépfegyvereket, te meg Barbizo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tök semmivel; ami belül történik, csak.vigyáztok, és ha a corvé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kal tér vissza, akkor lekaszálni őket! Ez még segíthet. - Hillier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izon elsiettek. Gardone tehetetlen volt. A halálfélelem jegesen nehez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vére. - De hát - rhondta végre rekedten -, ha mindent tudtak...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ak? Hogy segítséget kérjünk... Egy hét alatt Timbutuból itt lehe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felelte Finley -, ezt a lázadást szándékosan hagyták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ni... van itt néhány ember, akik a titkosszolgálattól ezeket a szokot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ve akarják megtalálni a Russel-féle átjár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Battista tért vissza a hevederekkel. Ledobta őket. Nyugod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és mégis nyomasztó volt, ahogy a golyóval kirakott öveket elren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z utolsó nagy haditanácsot tartotta Hlaváccsal és Troppau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bor mellett, mintha ártatlanul mulatoz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hat emberre számíthatunk - mondta Galamb. - Bennünket is felszólít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artsunk velük. Kitérő választ adtunk. Most mi a teend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 felelte bizonytalanul a cipész - elsősorban talán... tudni ké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akarnak... És hát hogy mit tehet tizenhat ember... ennyi ellen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... Őszintén szólva... -Ő azt sem tudta, hogy mlért kell a lázad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ni. De hát ki mer itt vitatkozni két őrültt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délután - mondta Troppauer - a corvéé már rabokkal tér vissza. Jelt a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 innen az erőd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jött be, és merőn néz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uttognak? -mondta kihívóan. -fde hallgasson, Harrincourt! Legokosa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tja, hogy kár volt idáig áradni. Maga megért engem! Nem fontos, hogy má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se. Kár az ilyen okos emberért. Mert most már elkésett a sugdosással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érzésem, Pencroft -felelte vidáman Galamb. -Mi még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erek- szünk egymással. Maga nagyon erős, és kitűnően bokszol.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ök, ha ilyen embernek kiverhetem a fog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gúnyos mosollyal végignézte, azután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szólj, ha pofozod -mondta Troppauer Galambnak. -Én is szeretnék néhá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ni rá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 utasítást -szólt Galamb Hlavácshoz. -Mi történjék, ha kezdődik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c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én nem szeretnék... tanácsot... adni - felelte nagy kínban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tőle? Nem akar ujjat húzni ennyi lázadóval. - A leghelyesebb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... - nyögte ki végül - a rumot és alkoholt felhozni...a pincéből... 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raktárban sok jó ital van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fel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seniális! Reme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abb ülő katonák felfigyeltek, ezrét kissé halkabban folytat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jük. Nagyszerű ötlet volt. Igen... a r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m, minek. örül... - töprengett Hlavács. Ha lázadás van, és úgyis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nek mindenkit legalább berúgnak előbb, ez logikus. De miért zseniál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d? - mondta Galamb Troppauernek, amikor kiértek az udvarba. -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. Ha itt elkezdődik a hecc, feltörjük a raktárt. Igyák le magukat, ak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ben vannak, mi viszont nem iszunk rum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etleg egy pár kortyot megkockáztathatunk - vetette közbe a poéta. -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.. - Nem! Mi józanok maradunk -felelte erélyesen Galamb. El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től. Négy napja nem látta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kis cédulát talált a tányérja mellett: JÖtkor várom" -csak ennyi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öt óra volt. Sietett a kantin mögé. Amikor a szobához ért, az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kinyílt, Magde vá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boldogan vigyorgott. Az arab suhanc helyett a fehér bricseszes kísér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. A szép szomorú arcú nő, aki énekelt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rövid ideig lehetünk együtt... - mondotta Magde Russel. - E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na megkocká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sősorban megcsókolta a kezét. - Nyugodt lehet. Bízzon b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mert itt lázadás készü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 - felelte vigyorogva. - Most már elárulom magának, hogy Hlavá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ipész, hanem francia őrnagy. Az ő segítségével leverjük a lázadást. Mag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sírva félig nevetve fogta meg a fiú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ért, ne,tegyen semmit, maga olyan gyerekes, könnyelm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atlan... - Téved -felelte öntelt vigyorral. -Azok az idő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ak. Mostjobb lenne, ha magáról beszélne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ár tudja, hogy Russel leánya vagyok. Az apám ideges, zsarnok ember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 Jószívű, zseniális, de szertelen, hirtelen haragú... Miatta elkerü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 éves koromban otthonról. Nem fértünk össze. En is színésznő l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anyám... Azután jött ez a tragédia... Az apám eltűnt... Ma már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ték. Az anyámat úgy szerepeltették az ügyben, mintha megcsalta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férjét, Brétail doktort. Anyám régen szerette Brétailt, és szenv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m mellett, de mindig becsületes, tiszta nő volt. Ezért elhatároz- 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derítem az igazságot. Elsősorban szegény anyám ártatlanul meghur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- letéért vállaltam ezt a keserves harcot. De az apám nagy felfedezés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, amelyért annyit küzdött, elválaszthatatlanul hozzátartozott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m tragédiájához. És ebben a küzde- lemben senki sem volt mellettem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gi szolga, egy félvér, aki eljött annak idején velem együtt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ból. Mahmud volt az, akit maga egyszer mint inast, égyszer mint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t látott, aki a viperával mutogatta magát Murzukban Magam is jó mu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m, színésznő voltam, értek a maszkírozáshoz. Megfigyeltem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járól visszatért embereket. Tudtam, hogy a bűnös ezek között van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gyülhessek a külvárosban, ahol európai nő nem fordulhat meg feltű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burnuszt vettem fel, barnára festettem a bőrömet, és ami lehetet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, hogy felismerjenek: férfimaszkot tettem fel... Ha emlékszik még az-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főzőre Oranban, az Avenua Magen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kis híján hanyatt ese'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aga?... Csúf, vén férfi volt?... Szakállat ragasztott?... Hoppl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Hát ezért nem láttam bemenni a házba, ahonnan kijött! Burnuszba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.. Szakállal! És amíg én a lábszárvédőmet varrtam... addig át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ek, és úgy jött ki... En meg követtem, és nem értettem... Maga volt az or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főz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voltam Abu el Kebir is , a traEhomás, vézna nebuló, hosszú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l, rikácsoló hangg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nak újra leesett az 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agához rántotta a lányt és megcsó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 - dadogta a katona -, maga az életemet mentette meg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kal le sem róhatom a hálá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.. ne rója tovább a háláját. Mahmud mindenhová elkísért mint kígyóbűvö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mikor rájött hogy a viperáját ellopták, és a maga inge is eltű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, hogy vigyázzon, pedig ő azt hitte, hogy maga hazaáruló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én már akkor... akkor... Szóval, már gyanakodtam, ,hogy esetleg tév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ég leöntöttem... magát kmirhával is... - hátraurott. -Nem, mos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jon hálát... Szóval, ezért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karór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aróra... rejti a tervet; hogy hol az átjáró, de senki sem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jteni az óra tit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Galamb megfogta a kezét. Magde nem húzta e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nne jó, ha megnéznénk még egyszer az órát? -mondta a katona. -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ütünk valamit... Várjon! Most jut eszembe... A szegény Kölyök firká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írlap, amire a beteg írt, még ott volt a zúbbönyában: Elfeledkezet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kikapta a kezéből, és izgatottan olvas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gyelnek bennünket. Ha meg akarja tudni, hány óra van, igazítsa be a nap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kat, és nézze figyelmesen a másodpercmutatót. Ejfélkor pontos ó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 szerelmére, hogy lehet ilyen felületes -suttogta remegő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. -Hiszen ez nagyon fontos... Már régen tudni kellett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itte az órát az ablakhoz; és felkattintotta a fedelét. A nap rávilág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dezett számlapra. A nő forgatta a felhúzót... Talán kinyílik valami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... Percekig próbálta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ötlet! - kiáltotta Galamb. - Azt mondja az utasítás: "Ejfélkor p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a lesz..." Állítsa mindkét mutatót a tizenkettesre. Az éjfél.: -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-forgatta a mutatókat. Mikor egymás fölé értek a tizenkettesre,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.. A nő sóhajtva vissza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fel... És kérem - mondta, mialatt Galamb megerősítette csukló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órát -, nagyon kérem... vigyázzon magára,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át ez mi! - Pencroft lépett be. - No nézd csak! Igazán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rosszkedvűen fordult a leányhoz.  . - Bocsásson meg, Magde, de saj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most kénytelen .leszek ezt az urat félholtra verni... pedig nem illik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ni egy hölgy jelenlétében -és mert köiben Pencroft a közelébe ért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 pofon, hogy beleesett fejje) a szekrénybe, áttörte az ócska bú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át, és mindenféle holrr5ikkal együtt a föld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felugrott, és Galambra vetette magát. Négy-öt bokszütés ült mind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ről, és Galamb látta, hogy emberére talált. Mintha pöröllyel súj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fejbe, olyan súlyos volt Pencroft ök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de ijedten húzócjott a szoba sarkába, és öklét a szájába gyömöszö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sikol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ul csapkodtak. Egy ütés állon találta Galambot. Hátratántorodot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 Pencroft gyomrának szaladt, majd rávetette magát, és két kézzel ve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. Mindketten vérbe borultan tépték, csapkodták egymást. Most előker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... Magde halkan felsikolt... Galamb hátraugrik, de hiába.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. Megragadta a csuklóját. Dulakodnak... Ha az amérikai kiszabadítja a ké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hamkéssel, akkor vége... Galamb bal öklével alulról felcsap a gengsz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ra... Ez hátraszédül. Ugyanaz az ököl még egyszer lecsap, és egy rúg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ár támolyog, és a csuklóját még mindig nem bírja kiszaba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bal ökle most már, mint valami gép, nyugodtán, pontosan lecsap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... még egyszer, orrán, száján vagy állán találja ellenfel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lehanyatlik... Egy rúgás... Nem mozdul... Galamb lihegve né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-, átmenetileg lezártuk ezt a nézeteltérés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kötözzük meg az emberünket, és tegyük félre a kritikus időre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rt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beszélt, máris letépte egy csomagról a kötelet, és összekötö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ezét, lábát, jó szorosan, betömte a száját, és az ágy alá gu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van intézve. Mehetünk. Majd ideküldöm Troppauert, mert előjegyez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úgásra -Csak most vette észre, hogy a nő rosszulléttel küzd. Gyengé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ölelte a vállát. - Csak nem idegesíti ez a hercehurc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iggye, hogy gyenge vagyok. De annyi minden törté t, és ez az éghajl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kem is szörnyű... Pedig itt nőttem fel Afrik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akkor is sok egy nőnek. Hát kérem, most szépen szót fogad nekem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ás idejére lefekszik pih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? - mondta csodálkozva, mert Galamb úgy beszélt a lázadás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rni jelentéktelen incidensről. - Hiszen lehet, hogy minden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észárolna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... -legyintett mosolyogva, miközben gyorsan rendbe hozt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-, az egész ügyet hamar elintézzük... Nem értem, hogy lehet minden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újni. Majd elütjük valami tréfával a lázadást... ezék kedves fiú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beszélte a fejüket néhány csirkefogó. Azokat felpofozzuk és kész...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lmarad a lázadás... És kérem, ha nem taIálkoznánk több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.. Miért akar maga mindenáron meghalni? Ha tolakodásnak tar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met, ne fel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elkomolyodott. Hogy megfeledkezett erről... Pedig sürgős lenne a tí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 otthón... De most már úgyis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emoiselle Russel... Sajnos, ez olyan pillanat, amikor kénytelen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ni. Eddig vidám voltam. Csak az életemről volt szó. Most komo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. A ikatonai becsüle- temért kell helytállni: Ez baj. Halálom eset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 gondoskodott volna az anyámról .és a húgomról. Egyet közlö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: Ha előfordult olykor, hogy szerettem volna életben maradni, é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kedtem a halál gondolatától, az olyankor volt, ha a maga megbol- dog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ájos személye kísértett a sivatagban. Ugyanis az a gyanúm, hogy csún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tem mag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Kazánszerű forróság izzott körülöttük, és egy arab portyáz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i táborban torokhangon énekelt valami artikulálatlan melódiát. A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gó legyek tömege vastagon zsongott mindenfelé. Undok, halálos Afrik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sivár, élettelen, sajgó meleg... És mégis, ahogy összenéztek egy perc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 vonult át az arcukon, és Galamb magához ölelte Magde-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jönne az óra nyitjára -súgta a lány szelíden hozzábújva -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... gazdag lenne... Egymillió frankot is könnyen kaphat..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ható értéke... A Russel-féle térkép annyit ér, amennyit a megtalá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 érte. Ha tudná a tit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óra a maga öröksége.... ha tudnám is a titkát... Csak nem képzel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nám a maga pénzét?... Legfeljebb - motyogta zavartan -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tanánk... De azt is csak úgy, hogy az egész... kettőnké lenne...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pénz a családban marad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de odahajtotta a fejét Galamb vállára, és ez megsimogatta. Így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en arra gondoltak, hogy olyasmiről beszélnek, ami nincs: az óra tit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hatatlan. Az ágy alatt reccsent valami, Pencroft magához tér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canni sem tudott... A konyha kertjéből felhallatszott, amint egy dézsa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 ki valaki. Alltak egymáss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 délutáni csöndben most messzehangzóan egy lövés dörr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ődik! Öltözzön arab suhancnak, akkor biztonságban van... Nekem roha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agához ölelte a leányt, megcsókolta és el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sta és Latouret gépfegyvereket vittek fel az irodába. Battista jött elő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dob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é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nyugodtan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egbíz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atouret jött. Ő talált megbízható katonát. Ez még szomorúbb vol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 segített neki. A hülye Krétá. Az egész helyőrségben egyetlen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ek használni: egy elmebe- teget. Vigyorogva ledobta a gépfegyv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utált. A szeme eszelősen mozgott, és a két mély ránccal a szája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 az arca, mint valami bohócl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katona Aut-Taurirtban, akivel még rendelkezni mertek. Vigyor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. Most már tisztában voltak a helyzettel. Finley szánakozva szólt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hűséges közlegény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ajtó méllett van egy pad, ülj le, fiam, és gyújts rá. - Alá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m... Mire... -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m: miféle cigarettára? Mert a közlegénynél nincsen cigaretta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esemény dacára Finley elnevette magát. Adott egy cigarettát Krét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dd le, fiam, a falról az írnok szurdnyos puskáját. Nem kell poszton álln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Űlj csak le szépen, de ha va1aki engedély nélkül akar belépni, azt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dd le. Értetted? - Körülbel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va, peckesen távozott az egyetlen megbízható közlegény Aut-Taurirt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ülye Kréta! - Nem lehetne - kérdezte Gardone, miközben remegő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 - megkíséreltii... a főkolomposokat..: összefogdos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.ly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ördült a !ö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késő - mondta Fin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ombitás alarmot akart fújni, de kíverték kezéből a kürtöt. - Nem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d abba! Elég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ogopoulosz, a görög birkózó, és Benid Tongut, a csendőr, Hildebran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olomposai voltak, és most a békétlenkedők zömét összegyűjtötték az udva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hogy az elősiető katonákat közre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elkeseredett, halálosan fáradt, ideges ember, legtöbbje beteg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at óra volt, és utolsó hévvel tomboIt körülöttük a sivatagi h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t felállt egy pad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Elég volt a Szaharából! Nem akarunk a sivatagban megdög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ünk a rabokkal együtt, akiket éppúgy pusztulásra ítéltek i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! Rövidesen megérkezik segítségünkre sok harcossal a szokota törz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 valamennyiünket egy titkos átjárón angol területre, ahol szab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Nem akarunk mást, csak ezt. Biztosítani kell szokota megmentői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birtokunkba vesszük z erődöt, hogy ne lőjenek innen rájuk. Senk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unk. A tisztek is menekülhetnek, ha tetszik. Velünk vagy egyedü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. De ha ellenállnak, leölünk mindenkit. Vízhiánytól nem félünk.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ottuk. Este lesz ekrazitunk, hogy felrobbantsuk a vízcsap páncéljá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rre sor kerül, ha nem adják ki a zár nyitját, meghal mindenki, aki nem t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! Addig fegyelmezetten viselkedünk, nern bántunk senkit... - Nyug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a szemével Pencroftot, de nem látta közeledni. - Hol lehet?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gyek az irodába. Beszélek a tiszt urakkal. Lehet, hogy sokáig fog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tok fegyelmezetten és türelemmel. Nem vért, nem felfordulást akarun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ni ebből a pokolból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zúgtak rá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oumier-k is velünk tartanak! Csak három akadt közöttük - foly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t -, aki megtagadta a csatlak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id Tongut, a hatalmas őrmester ott állt a lázadók között. A légi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gették a vállát. Barbizon a mellvéden vágyakozó szemmel dörzsölte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visszatérek, tartsátok fenn a rendetl Ha egy óra múlva nem vagyo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égeztek velem odafenn. Ebben az esetben egyetlen embernek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galmazzatok! -fejezte be Hildebrandt a beszédet, és elszánt léptekkel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pület felé indult. A katonák ordí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hol volt Galamb? Hol volt Latouret, Battista és a többi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ldördült a lövés, Latouret és Battista az irodához vezető lépcső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Az őrmester elővette revolverét. Battista is. Ebben a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hátulról elkapta a kezét, és kicsavarta a pisztolyt. Ugyanez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stával is. Galamb, Troppauer, Spoliansky és Nadov lefegyverezt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tözni! - mőndta Galamb. - Rajta, Spoliansky! - A lengyel kötelet 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, és a tehetetlenül szitkozódó őrmester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... -mondta udvariásan, és érthető rutinnal szorosan megkötö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áttistához fordult, mintha táncra kérné fel: -Szabad?... -de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olasz megtagad- hatta volna a beleegyezését, már megkötözte. Bev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a mosdóhelyisé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, öreg Latouret - bíztatta Galamb -, nem lesz semmi baj, jó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és gondolok magukra, csak pillanatnyilag kell beraktározni önö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Harrincourt - mondta megvetően az őrmester -, eddig azt hi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gyelmezetlen és elbizakodott. Még sajnáltam is, mikor en crapaudi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ék. De most látom, hogy maga egy közönséges hazaáruló, hitvány,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ter, és bánom, hogy valaha egy jó sz,ót szóltam 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dörmögjön, öreg: Azért tudom; hogy kedvel. Ne féljen semmit, Galamb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. Szereti a katona bácsit. Mehetünk, gyerek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felmentek a legénységi szobába. Itt gyűlt össze a Harrincour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ítmény, Pilotte vezetésével. Minkúsz, Pilotte; Hlavács, Rikov és még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ó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Valamennyien Hlavács őmagy vezetése alatt állunk. Most lemegy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teszünk, mintha csatlakoznánk a )ázadókhoz. Betörjük a raktá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ihat rumot, meg ami ital van!, - Úgy van! -kiáltott lelkesen Hlavá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re! - A siető Hlavácsot visszatartotta. - Maga itt marad.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ni az életét. Arra való a közl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felhozzák a rumot - hebegte csalódottan -, szeretnék ott !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merem, hogy hősiesen az élünkre akar állni, de felelősek vagyunk'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életéért. Gyerünic, fiúk! - Hlavácsot eltolta, és rázárta az ájtót. A cip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 bámult maga elé, azután dühös lett. - Micsoda beszéd e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ánkozott. - Az én. ötletem volt a rum, és nekem nem adnak sem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tehetett semmit... Galámb pedig í.gy szólt a lépcső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, aki közületek rumot iszik, az eldobta a katonai becsületet,.és szava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hogy nyomban lelövö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nyesség - dörmögte Troppauer, a poéta -; azért egy pohárkával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... - de Galamb úgy nézett rá, hogy gyorsan elhallgatott. Futva érk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on nyüzsgő katonák köz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kiáltotta Galamb. -Végre itt a szabadság!... Megyünk haza! És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míg kinyitják a vízcsapot, ne szomjazzunk! Fiúk! A raktárban ott a r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demlünk ennyi nyomorúság után egypár korty it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! -kiabálta Troppauer. -Ugy van! -zúgták az alkoholisták. Egy p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felfeszítették a rakt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hordókat bajonettel, baltával lékelték, ahogy jött. Pillanat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folyt a rum, röhögtek, kiáltoz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Ez whisky! - mormogott most az egyik, és tolongtak, mint a csorda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a is megszólalt rövid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sok elviselhetetlen egyhangúság visszahatása félelmetes volt. Rikács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ek, némelyik annyi rumot ivott egy hajtásra, hogy lezühant a kez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llott üveg mellé, mintha gutaütés ér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 itt! -kiáltotta Adrogopoulosz a lépcsőlejáratnál. Ez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Hetek óta Pencrofttal meg a másikkal suttog - villant át Galamb ag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üvöltötte rémülten a görög -, nem szabad berúgni! Vége minde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... Galamb tántorogva, mintha részeg lenne, eléje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 bele... Gyere, igyál te is... Majd éppen te fogsz parancso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épzelsz? Mi... nesze, igy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rög dühösen eltolta a poharat, mire Galamb felord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ütöttél! Ezért megöllek, te ktuya! - És míg a görög csodálkozo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nem ütötte meg Galambot, olyan rúgást kapott, hogy először hátraes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tha szánkázna, lecsúszott a pincébe. Azonnal felugrott, de egy zú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 úgy orron vágta, hogy elsötétedett előtte néhány másodpercig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tudta, hogy a görög felboríthat mindent. Végezni kell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ák azt hitték, hogy szokványos verekedésről van szó. Röhög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va állták körül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ogopoulosz hirtelen elkapta az ellenfelét. Galamb aggódva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erővel áll szemben: Adrogopou1osz karjai, mintha márványból volnának.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egy ütést alulról az állkapcsára, hogy elszédült, de vaktában rögt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újtott egy horogütéssel, és szerencséré talált. A görög megtántoro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... Nekihátrált a hordóknak, és ugrásra készült. Szakállas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indulatú vigyorra torzul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másra halmozott hordók tetejéről, hogy, hogy nem, talán mert a nagy t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őlt, egy kisebb, kéthektós a fejére esett, és kásává lapítotf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áját... A katonák néhány másodpercig ámulta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roppauer ezaiatt leguggolt a nagy hordók mögé, mert ha kitalálják, 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ette le Adrogopoulosz fejére a kéthektóst, abból nagy baj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galább... megtanultad... -utánozta a részegek hangját Galamb -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- solgass a légionistáknak... Piszok... Elég volt az ilyen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lrikkantotta magát, hogy konyakot talált. A többi artikul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ással tolongott körülötte, és lassan egyedül maradt a hordók al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holtteste. Galamb szájharmonikája rázendített a kedvenc d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Le sac; ma foi, toujours au do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ek és ittak. Némelyik más edény híján a sapkájával merte a rumot. A f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lyt. A háttérben elintéznek egy kisebb nézeteltérést rohamkéssel. Néh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ön hevernek öntudatlanul, rekedt rikácsolás tölti be a pincé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a sz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ötétedett. Egy csomó goumier összeverekedett néhány katonával. Löv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dül- tek... Már négy-öt áldozata volt a mulatságnak. Senki sem tör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dal és a corvée-vel... Spoliansky, Troppauer, Minkusz, Pilot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nem mertek inni. Hiszen ott ül Galamb a lépcsőn, harmonikázik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ében egy nagy altiszti revol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hét volt, es a század már elázott. Hihetetlenül nagy mennyiségű ru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k... ...Battista és Latouret megkötözve hevertek egymás mellett.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ak a sorsukkal, hallották a veszett kurjongatást...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kettős sorban néhány katona jött, feltűzött szuronnyal. Elöl Troppau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te, egy-egy kályhacsőszerű lángszóróval. Galamb vezette őket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 mindkét altiszt kötelékét. Latouret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orult söpredék... Piszok hazaáruló ga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fejezte, öregem - mondta csendesen Galamb -, szóljon, mert rnég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unk van. Vagy nem volna kedve gorombáskodás helyett átvenni az őrj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t, és lefogni a lázadó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ezt mondta, mindkét altisztnek átadott egy-egy revolvert. - Mi e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bután Batt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kötözzük meg magukat az előbb, akkor kijöttek volna az udv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épűs- ködni, és a lázadók mindkettőjüket megölik. Pedig szükségünk va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altisztre, ha egyik-másik kissé öregszik is,már... =fordult Latouret-hez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kat lefegyvereztük, de ők nem tudnak róla. Felfeszítették a dep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tták a rumot, és alig állnak a lábukon. Őrmester! Vezesse az őrjárat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a őket... De gyerünk! En avant, apuskám! Marche! - kommandírozott sajá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nyelvez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 igaz... Harrincourt... akkor nem szégyellem magam... hogy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tam... amikor nyúzták... A szeme felcsillant; néhány szál macska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bajusza harciasan meredt előre, és a kis csapat élére állt: -A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mant!... En route!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lig állt a lábán egy-egy katona, amikor a nehéz léptek döngve közel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ről. Az ajtóban megállt az őrjárat. Két lángszóró meredt rájuk, ami ma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elég ahhoz, hogy pillanatok alatt halálra pörköljön mindenkit a pinc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joue! - recsegte Latouret, és szuronyok szegeződtek a lázadókra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ámultan látta, hogy eltűnt a fegy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íz perc múlva lelakatolták a pince ajtaját, és a lázadók ott feküd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 szorosan megkötözve. A goumier-khez olyan hirtelen nyomultak be, löv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fegyverrel, hogy ezek nem is gondolhattak ellenál!ásra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ék őket. A három foglyot, akik nem csatlakoztak a lázadó csendőrök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dozták. Ezekis fegyvert kaptak. Benid Tongut még idejében kilépett 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... Az erőd egy elhagyatott részén felkapaszkodott a mellvédre... Kö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ála... Lemászik a túlsó oldalon, és bevárja az érkező négereke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ák holnap vagy holnapután itt lesznek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zámított arra, hogy egy ember a mellvédről órák óta figyeli...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elintézetlen ügye volt az őrmesterrel. A hanyatló nap ferde szöge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árnyak terültek el a köveken, amikor Benid Tongut felért a lőrések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ból valaki melléje lépett, és torkon ragadta. Barbizon könyör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vonásait pillantotta meg az őrmester egész közel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re, kamerád... - suttogott a korzi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id Tongut csak azt érezte, hogy belehasít egy sajgás'a tarkójába, és rec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Azután átröpül a mellvéden, tizenöt méter magas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inley lenézett az ablakból, és látta a gyülekező katonákat, meg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verejtékező, rémülettől sárga arcát törölgette. - Mi a vélem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 hadnag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fogunk halni - felelte egykedvűen. -. Ha van ekrazitjuk,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tarthatjuk sakkban őket, mert felrobbantják a csövet. Azután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érkeznek majd a szokoták, és ha a lázadók nem ölnek meg, akkor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hetjük magunkat, mert természetesen eszemben smcs, hogy a négereknek megad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.. hadifog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Nyomban lemészáro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izonyos, sőt... Mi érdekük len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undort érzett. Ha gyáva is valaki, azért uralkodhatna magá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meg kell halni, és nincs segítség. És ez az ember hordja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egyenruháját! A kretén hangja hallatszott kívülr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y szíves, és megállj, mert különben a közlegénynek lőni kell..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a pokolba -mondta valaki, és úgy látszik, félretaszította a bolond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yílt az ajtó, és Hildebrandt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-rivallt rá Finley. -Ki engedte, hogy engedély és kopog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- szólt közbe a kapitány. - Én vagyok' a parancsnok. Mit akar i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ordult Hildebrand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A legénység küldött, hogy tárgyaljak a tiszt ur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gadjuk az engedelmességet! Haza akarunk menni, és haza is fogunk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átolhatnak meg senkit ebben. A tisztek nem bántottak bennünket, m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uk őket. Az erődöt sem. Megmondják a kombinációt, ellátjuk magunkat ví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ra, és megmarad Franciaországnak ez a helyőrsége, életben marad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. Ha nem tesznek így, akkor elfoglaljuk az erődöt. Há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bbantjuk az egész törzsépületet, van elég ekrazitunk, és ez reményte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 tisztek részéről az ellenállást. Így is, .úgy is hozzájutunk, a víz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kkor felrobbantjuk a vízvezetékcsöveket, elpusztítjuk az erődö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, aki önökkel tart. Ezt határozta a fellázadt hely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on! -kiáltotta Finley. -Lázadókkal nem tárgyalunk, és valamennyi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t kérek! -.mondta erélyesen a kapitány. Nem érezte a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veszélyt, és ez nagyképűvé tette. -Miféle szerepük van az ügyben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a négerek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koták útban vannak Aut-Taurirt felé. Az erdei törzs főnökével üzen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az erődöt elfoglaljuk, és így a francia katonaságtól nem kell félni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ők elvezetnek bennünket egy rejtett úton Angol Guineába. A szokoták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uk, de megvédjük önöket is, ha ném kényszerítenek más eljár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ki -felelte Gardone Hildebrandtnak -, és várakozzék a folyos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brandt tudta, hogy nyert. Katonásan megfordult és kiment. Kréta dugt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fejét: - Tiszt úr... nem kell lelőni a közlegé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dd el mag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ta vigyorgott és eltűnt. Gardone fensőbbséggel mondta Finle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szerintem diplomáciai érzék kell ehhez az ügyhöz. Itt nem hősköd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ükség. A helyőrség és az út az első. Így szól a parancs. Menjenek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zendülők, ahová akarnak. Az erőd pusztulásáért nem vállál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 felfújta magát, és gőgösen nézett helyette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ákarod kinyitni a csapot, kapitány úr? Vagy elárulni a kombináci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! Ezek jó fiúk, csak elkeseredettek. Egy kis diplomácia,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ek el..: és így legalább megmarad az erőd. Ha felrobbantják a csö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égeznek a helyőrséggel is... Nem adhatjuk fel ezt a fontos hadásza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égiai pont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sztom a véleményedet, kapitány úr -felelte tágul.ó orrcimpákkal,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. - Ugy? Hát ez nem is fontos... Engem azért küldtek ide, mert 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nyes feladatról van szó... Hadnagy úr, parancsot adok ön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sse a lázadók követét a csaphoz, és közölje vele a páncél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áci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habozás nélkül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agadom az engedelmességet! - A kard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rövid, gyors mozdulattal 1ecsatolta a kardját, és az íróasztalra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bájába megy, és további parancsomig ott marad. Én fogom megmondani a 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ját, és saját felelősségemre kinyitom a vízcsapot... Köz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ó hallatszott a vékony ajtón, úgyhogy Hildebrandt örömmel beugr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, és Gardone valamit mondani akart, de - ijedten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ben álló Hildebrandt mellkasábó1 hirtelen kibújt egy szurony... A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ra nyílt szemmel, tátott szájjal meredt maga elé... azután felbu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, püskával a kezében, Kréta állt, a fegyver szuronyáról csepegett a 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ves őrnagy vagyok - mondta csendesen, és egyenesen Gardone szemébe néz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! Adja át a kardját. Finleynek! Hazaárulásért letartózt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különítmény szépen tovább tisztogatott, most már Hilliers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vel. Az erőd mellett táborozó portyázók is veszélyesek le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izon tudta a rablóktól, hogy kik ott a főkolompo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géppuskák meredtek feléjük az erőd falából. Néhányan te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ltak, de amikortűz alá vették őket, és elhulltak, akik menekü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ltek meg, valamennyin!eültek, és várták, mi lesz a sorsuk. Egy csend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k az erődből azzal az üzenettel, hogy tíz percen belül rakjá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, különben halomra lövik valamennyi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en belül kapituláltak. A'zután egy őrjárat fogta körül őket, löv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fegyverrel. Hilliers egy céduláról harminc nevet olvasott f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olomposok voltak. Ezeket elvezették. A törvények szerint "nyom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n" -mint tetten ért lázadókat -főbe lőtték valamen- 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vel közölték, hogy visszakapják á fegyverüket. Lehet, hogy éjjel har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 a sor. Ha nem harcolnak elég jól, akkor egy száliig lekaszálják őket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ögöttük golyószórók lesznek, lőtávo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z erődudvaron Latouret beosztotta a szolgálatot, majd így oszlatta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Most mindenki megérdemel egy jó pohár bort. Maga, Harrincourt,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kihallga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, öregem - felelte szokott pongyolaságával, és Latouret-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megett a bajsza, valami leopárdszerű morgást is hallatott, de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lebukott á sivatag fel'ett, és Kobienszki, a corvée vezetője v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adást: egy kigyúl.ó fényszórót az erőd f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is fehér vár némán meredt az alkonyuló sivatagban, mintha elhagyta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lől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alsejtelemféle szorongás nehezedett az emberekre. A rabok odagyű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út kezdetére, készenlétben, hogy a fényszóró jeladására egyesüljenek a corvé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vel. Az állítólagos dr. Borden és a másik két idegen: Lorsakoff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quart vezették a rabokat. Kiosztottak néhány fegyvert is, kevese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t az autón becsempészhettek magukkal. Ott hevert mellettük két lá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kraz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Hiénák röhögtek bántó hangon, és felragyogtak az első halovány csillag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sárga dombjai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érti... - mormogta Kobienszki, a némá, ijesztően elhagyatot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lő erőd felé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baj lehet,-mondta az egyik katona. - De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- Kiderül rövidesen -szólt át a rabok felől Lorsakoff -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vée-t levál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felelt. A rossz előérzet lidércnyomása nehezedett a kis cso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ra, ahogyan vártak a sivatagban, ennek a félelmetes napnak az esté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múlt az őrségváltás ideje. És semmi. Sötét este hullott a Szahará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 és a katonák csak szemben álló, ormótlan ámycsomónak láttá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nyílt az erőd kapuja. Jól látták a messzeségből is, a belső lám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űrődő fényénél, hogy az erődből egy katona 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 en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kapu nyomban becsukódott mögötte. A hosszú úton, miközben a porhullá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!-elfedték, lassan, nyugodtan közeledett az árny... Már csak néhány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 el a corvée-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felism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oppauer! -kiáltotta az égyik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an a költő volt. Most már bizonyossá vált, hogy val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-mondta, amikor az őrséghez ért. -Azért küldtek engem,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rabokkal is jóba vagyok... Baj van. A katonák többsége az utolsó perc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ta a dolgot. A főbűnösöket bezárták, a többi elhatározt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 ezt a marhaságot, és megvédi az erődö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end támadt. A fülledt, nyomasztó éjszaka még félelmetesebben nehez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zadó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erőd fálán kigyúlt a fény. De nem jeladásból. Nyolc-tíz refle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ázta egymást, keresztezve a sivata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kiáltotta Lorsakoff. -A katonák nem fognak ránk lőni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ik a fiúk -jegyezte meg Troppauer -, hogy aki fegyvertelenül jön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oc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ják. Különben lőnek. A vízcsapot lezárják, és nem nyitják ki, csak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egadta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 szünet következe!'t. Az erdő felől egy rekedt hangú madár folyto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gette: Kirágá...kirágá...kirágá... Szél rohant át a Szaharán, és ziz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ült a p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üzeni nektek az őrnagy, hogy a corvée térjen vissza az erődbe, a 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ják el a munkahelyüket, és akkor nem vesz tudomást arr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tetek... Csak a vezetőket bünteti meg -és sóhajtva tette hozzá. -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bienszki, valószínűleg felkötik... De hát ilyen az élet; egyszer len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fenn. És végre is: odafenn már nem fáj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llgassatok erre az árulóra! -üvöltött Kobienszki. -Csupa hazugság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... - És nálunk az ekrazit! -kiáltotta Lorsako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ell, akár az egész.erődöt a levegőbe röpítjük! Kevés lelkese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az elszánt bíztatás. Csak Troppauer felelt, hasonló harsány hang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ülyék leszünk meghalni magukért! Minek másszunk bele a csávába, há 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rel szabadulhatunk?!.Ne jöttek volna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-horkant fel Kobienszki, és Troppauer előtt termett. -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ítlak, hogy a hülye verseiddel törődj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inek gyalázására Troppauer természetesen pofon ütötte Kobienszki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osszú ideig csendesen feküdt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revolvert rántott, de az egyik rab kiverte a kezéből.Macquart-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ragadta meg. - Nem vagyunk bolondok meghalni magukért! - kiál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ulás-szakállú. - Trop- pauernek iga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k meg, amit főztek... - mondta egy másik sontváz, és asszott ka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emelve, az öklét rázta dr. Borden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a corvée fegyver nélkül visszatért az erődbe, és magával h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ve Kobienszkit, Lorsakoffot, Macquart-t és dr. Bor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a bungalow-jukban ültek és csendesen várták, hogy döntse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uk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hay szobájában voltak együtt. Az őrnagy kissé jobban érezte mag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an könyökölt és szivarozott. Délután rohama volt, így csak most értes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ről. Kréta, illetve Yves őrnagy, Finley és Hilliers hadnagy 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csületet tehát megmentettük - mondta az őrnagy. - De az erőd mind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biztonságban, amíg a szokotáktól tartani kel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udnánk, honnan jönnek, gyerekjáték. lenne visszaszorítani vagy beker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- jegyezte meg Fin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tudjuk - mondta Yves. - És kevés remény van rá... Pedig az óra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 a fiúnál van... az óra a nyitja mind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vette észre, hogy milyen csodálkozással nézik. Kréta ugyanis megdöbbe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on ment át. Soványsága most energikusnak hatott. Angolosan szik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barnított ember volt, és a szemei okosan, tisztán csill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eplezted le magad Finleynek? -kérdezte Delah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azt a kedves fiút, akit összetévesztettek velem, en crapaudine-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ék. Meg kellett mentenem..Akkor szóltam Finleynek, hogy jelentse neke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, Gardone megke- rülésével. Előbb kénytelen voltam igazolni magam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szerezte meg a viaszosvá- szon zsákot a pénzszekrényből, amit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 visszacsempészett a fiúhoz: Grison tárcája volt benne, az én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 és néhány írás. Versek. Az írásokat akartam olvasni, mert még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barátomról is kiderülhet, hogy komédiázik, és közben hírszerző. H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nek, a versek ez irányban megnyug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uret lépett be Galambbal. ' . - Jöjjön ide, barátom... -mondta az őr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ga nagy szolgálatot tett ma a hazájának, és különleges jutalomba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nagy úr! Szóra sem érdemes, jutalomra még kevésbé. A hazájáér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meg kell tenni a magáét. Különben is az egész siker Yves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... Szent isten! - Micsoda?... Mi van?... - érdeklődtek ámul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nagy úr! Tisztelettel kérem, hogy bocsásson el néhány percre. Egy ti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kora délután bezártam valahová, és lehetséges, hogy az illető szeretne 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nni... Az őrnagy csodálkozva intett, hogy elmehet. Kréta újra elő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azt hiszi, hogy egy Hlavács nevű cipész azonos velem, és borzasztó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zta a szerencsétl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így is volk. Hlavács éhesen és szomjasan ült a szobában. Amikor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, a cipész újabb bonyodalmaktól tartva, rémülten el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az őrséget váltották. Felhallatszott a vállról leperdülő pús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panása és Battista kommand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nem ment nyomban vissza az őrnagyhoz, úgy látszott, hogy végleg fel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i fegyelmet. Léhaságát nem mentette semmi, talán csak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volt, s ez az érzelem viszont már igen komoly embereket is kár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lyás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 felé igyekezett, de még félúton sem volt, amikor valahonnan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ltnt az udvar sötétjéből az arab suhanc, Magd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elte a leányt, és magához szó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ja -suttogta -, mondtam, hogy az egész hecc nem tart sok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aggódtam magáért -felelte a lány. -De most már, hála ist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volról sincs befejezve az ügy. Elsősorban még nem tudjuk, hogy a rab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sz. Azután a négerek is terveznek állítólag valami támadást. Fp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véden egyhangúan kopogtak a poszt lépte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az... -felelte szomorúan a leány. -A négerek titka az átjáró, amely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kutatott... - Igen, az átjáró - bólogatott Galamb. - Áldást jelentene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éken, ha végre megtalálnánk... És csakugyan ebb'en az órában 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tek mind a ketten a csúf, ezüst krokodilfejr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bizonyos... Meg kell. őrülni tőle, de így van. Ebben a karó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őzik az átjáró terve. Ezt akarta doktor Brétail átadni Corot kapitá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z estén, amikor megölték. Galamb búsan nézte az óra összekarcolt fed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ösztönös mozdulattal lenyo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 a felhúzó gombját. Felkattant a fedé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gy egy pillantást vetettek a lapra, mind a ketten felkiált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től. Ott volt a térk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:Ilyen még nem volt. Az őrnagy szobájának küszöbén megbotlott egy roh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és bezuhant Delahayhoz, azután felugrott, ném törődött a felettesei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ab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illanyt... oltsák el a villanyt!... Megvan! Itt van!... Azonnal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 kifulladva a lépcsőktől. Galamb volt. Kréta eloltotta a villa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zöldessárga fénnyel, kisugározva izzását az ezüst krokodilfeje is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 néhány apró vonallal a Russe!-átjáró miniatűr térkép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 csak ámuló emberek fojtott lélegzetvétele hallat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egyszerü volt! A kutató valafii sugárzó rádiumos vagy foszforos anya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lta a térképet a karóra számlapjára. A számlap repedése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 bújtak meg azok a halvány, hajszálvékony vonalkák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láthatatlanok, csak éjjel világítanak, ha előzőleg napsütés 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apot, és a foszforos anyag visszasugározza az elnyelt fényt. A k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kai ügyekben utazgató, térképező Russel első vázlatát erre a berep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- lapra rajzolta fel, láthatatlan, illetve átlátszó anyaggal, amely elny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garakat. Azután Iefixírozta ragasztóval. Ha megtámadták, kikuta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szer is szétszedték az órát - nem találhattak semmit, mert a térkép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ált láthatóvá, ha erős napfény érte, és sötétben né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ennyien tágult szemmel, mintha túlvilági jelenést néznének, bámu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át. A számlapon egész apró, szaggatott vonal jelezte az utat a Niger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nttól, amely T betűvel vólt ,jelölve. Ez csak "tábort" jelenthetet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et, ahol Russelék utoljára táboroztak. És itt épült Aut-Taurirt elő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ez állt: 1 mm: 2 km. Az utat mintegy kétcentiméteres vonal jelezte,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i 40 kilométernyire voltak áz átjárótól. Az utat jelző kis c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haladt egy pontozott vonalon, amelyet N. jelzett. Ez csak Niger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a másodperc mutató alatt ez állt felírva: IIl. 10.-Vl.25. Ez is világ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volt. Harmadik hó tizedikétől hatodik hó huszonötödikéig a Ni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állása olyan, .hogy az átjárón lehetséges közlekedni, a többi hónapok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bizonyára elön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t előbb tudjuk -mondta a döbbent csendben Yves őrnagy -, sok-sok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marad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felcsavarta a villa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csak, a hülye Kréta! -kiáltotta Galamb. - Nem, baráto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Kré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,az a bizonyos Yves őrnagy, akivel kapcsolatban magának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- lensége volt. De csukja be a száját fiam, mert így nem ha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ugyanis akkorára nyitotta a száját, amennyire az egyáltalán l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Nyakát előregörbítette, a szemét kimeresztette, és hol a meglep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telen modorú Krétára, hol a nevető tisztekre nézett, ijedten kapkod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űűű! - mondta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lem, amit Delahay barátom mondott: maga nagy szolgálatot 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jának. Maga a világ legkönnyelműbb és legjobb katonája. Ami pedig Kré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i, a szerencsétlen hülyét, az ő nevében külön hálásan kezet szoríto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megrázta Galamb kezét. Ez még mindig pislogva nézett egyik tiszt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ra, és csak azt ismételgette zavarában és meglepetésében: - Szép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usz... Szavamra, szép kis cirku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ráadásul a mi Galamb barátunk még szerencsés is --szólt közbe Finley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hozzájuttatta az óra titkához, amit annyi hozzáértő ember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hogy említed! - mondta Delahay, felkönyökölve az ágyban, mert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uIt erőre kapott a megviselt kis öregember. - Csak ne pihenjünk a győz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érain, amíg a szokoták támadása váratlanul érhe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márnem olyan veszélyes-legyintettYves. -Elsősorban ma márc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dika van, és nem valószínű, hogy négy-öt napnál előbb járható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alanga-földre vezető út. Russel térképe tizedikét jelzett. Azután, a tér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, megszállhatjuk az átjáró nyílását. Bizonyára a Niger medre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 az átjáró, ahol elég erős a sziklás meder, és nem szakadhat be 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gy! -kiáltott ismét vadul Galamb, és a homlokára csapott, -Egy Laport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t az ágy alatt felejtettem '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porter! -ugrott fel Kréta. - Hol van? Esküdni mertem volna, hogy kisik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mből. - Jöjjön, fiam! - Galamb és az őrnagy a kantin mögötti folyos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ek, és benyitottak abba a szobába, ahol a gengszter maradt megkötö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loldozták, Péncroft tagjai úgy hulltak ki a kötélből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mlott bátyuból a széteső rongyok. Félig halott vol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 fejét csóvá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osan megviselte a mag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uszo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az erőd elcsendesedett. A nehéz nap után mélyen aludt mindenk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egy része súlyos alkóholmérgezéssel a kórházba került.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fájással, sajgó tagokkal sorakoztak az ébresztőre. Finley néhány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ban közölte velük, hogy súlyos büntetés helyett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kedésnek tekintik, ami történt, és minden tizedik embert a bŰnö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négy nap pel_ote-ra ítélnek. Ha legközelebb hasonló eset előfordu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öket haditörvényszék elé állí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hallgatták. A nap ébredt, és a forróság szinte másodperc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összeállították a corvée-t. Csupa megbízható ember: Galamb, Spolians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bbiek kerültek a szakaszba. Finley vezette őket, de Latouret i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már előző nap délutánja óta hiába nyitogatták a vízcsapot. Nem kap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i. Az éjszaka még tűrhetően telt, de reggel, az izzó melegben már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gültek a szomjú- ságtól, szédülten, kimerülten ültek a fojtó dzsungel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int kétszáz emberi váz... A sárga, halálosan sovány koponyákon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erek lüktettek, dagadt, nagy, vörös szemhé- jak hunyódtak halódv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elen, lefittyedő ajkak közül fehér nyelvek nyúltak ki tétov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 a corvée-t érkezni. Látták, hogy a tiszt súlyba vezényli a fegyver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juk iráeyulnak. Senki sem mozdult. Lövetni fog?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válik egy őrjárat a corvée-ból, és a tiszt vezetésével közeledik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 nehézkesen felemelkedik. Eszükbe sem jutott, hogy megtámadják a marok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. Az összeomlott lázadás utolsó életerejüket is el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mondta röviden Finley. -Azt izentem nektek tegnap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k a táborotokba, senkit sem fogunk megbüntetni. Szavamnak á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uk majd a csapot, kaptok eleséget, de ezentúl minden gyanús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n ide egy őrjárat. És aki nem viselkedik fegyelmezetten, azt főbe lő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helyőrség lesz Aut-taurirtból. Holnap elkezdjük a barakk- okat épí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ok kórházat, orvost, és rendet csinálunk. Harminc perc múlva megnyi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csapot. Egyetlenegy katonát hagyok itt. És olyan sorrendben isztok, a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li. Ha ennek a katonának valami baja lesz, akkor megtizedeltet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!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t továbbment az erdő belseje felé. A rabok szótlanul ténfereg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lyik már elájult. Egyszer csak a vízcsapnál álló katona, Rikov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ik már a víz. Vigyázz! Egyes sorba sorakozni, és mindenki ho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sorba álltak, szép csendben ittak, és a magányos posztnak sem 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a között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járat pedig folytatta az útját az őserdőben egy elefántcsapás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gmeusok tábora felé. A törpe főnök személyesen sietett eléjüjC, azt hit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k jönnek. Keservesen csalódott, mikor a katoriák élén a tiszt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 örülök, hogy látlak... -r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szomorú nap ez neked, főnö? -felelte Finley. -Most felakasztatl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odat elpusztít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heted, rumi úr... Én régi barátja vagyok a fehér katoná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felől töltött puskák lesnek rád és népedre, főnök. - A nép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bennszülött volt, négy cölöpkunyhóban. -Most bemente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ba, és ott maradtok, amíg ítéletet tartanak felettetek. Nyolc emb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 r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k szó nélkül engedelmeskedtek. Nyolc katona hátramara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ott rájuk. A pigmeusok edényeit, fegyvereit egy halomba rákt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tték. Elégették a többi kunyhót is, és kivágták a tisztáson a 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át képező tíz kókuszpá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nököt pedig vasra verve magukkal 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nak? -kérdezte útközben Finley a reszkető törpe pigmeus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lomomak, uram... -felelte a fő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es őrnagy lázas gyorsasággal folytatta a kihallgatásokat az ezred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rádióérintkezés után értesítették őket, hogy Timbuktuból egy 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t vezényeltek ki a helyőrség megerősítésére, és az ügy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őjét repülőgépen Oranba szállí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nem vallott semmit. lllomor, a törzsfő annál többet, és Gala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ami csak eszébe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zon, fiam - bíztatta Yves -, minden csekélység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mindent elmondtam... Legfeljebb néhány pofont felejtettem el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rendkívül sokat pofozkodtam... Ja, igaz... A mosókonyhában posz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m, és megtámad- tak... Ez bizonyára a Laporter mákvirág volt. De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lőtt a sötétből, és nem sejtettem, hogy ez ki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oltam - mondta mosolyogva az őrnagy. - Éppen aludtam, és maga agg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mért, de azért jól hallottam, amit mond. Sejtettem, hogy más is half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után előbb surrantam be a mosókonyhába, és láttam Hildebrandtot, mer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illető, nem Pencroft, amint odafeküdt a padlóra. Idejében léptem köz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gítsek magán... Csak a cipőmet befestette a vörös míníum, ezt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eréltem Spoliansky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ipő! Ő meg Troppauerrel cserélte el, és sántított... - Ezért aka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őni szegény Troppau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ék, maga az őrnagy, és ő a maga társa. Most pedig egy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... - A szomszéd szoba ajtajához lépett, és kivezette onnan Mag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t. Rendes útiruhában volt, és mosolyogva nézte Galamb csodálkoz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guk... ismerő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nevetett a leány -, mi nem rég vagyunk cinkosok. Csak itt ismerk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őrnagy úrral. Régen figyelt engem, és megtisztelt a biz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 segítőtársam lett Mademoiselle Russel. Az első ember, akit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m, hogy legyen a segítségemre. Mert nem bízom senkiben. E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oncourt, a maga érdekében is történt. Finleynek akkor még nem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ni az inkognitómat, és valahogy segítenem kellett, hogy ne patkoljon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kilós pelote-tól. Erre használtuk fel a mademoiselle néhai maszkját, A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ebirt, a kávéfőzőt, aki megvesztegette Battistát, és így segíteni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. Hálás lehet e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még sokszor fogom leróni -mondta lelkesen Galamb, és a lány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úcsúestét a lábadozó Delahay szobájában töltötték, ahol teára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ak. Kivételesen két közlegény is. Ezek nélkül nem lett volna telj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. Az egyik természe- tesen Galamb és a másik Troppauer Hü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éta percenként pirult, ujjait morzsolgatta, és elbotlott a szőny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tól értetődik, hogy megjelentMagde Russel is, abban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ruhában, amit Galamb annyira szer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hay kívánságára Yves őrnagy folyamatosan elmondta mindazt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isont régen ismerem -kezdte Yves, a teába bámulva, mintha 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szalag futna, amelyben az elmúlt eseményeket látja. -Gyanús jellemű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 hírszerző volt. A mi munkánk olykor megkívánja, hogy ne a tisztes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az ügyességet részesítsük előnyben. Az ain-szefrai lázadás tárgyalá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megjelennem tanúskodni. Tudtam, hogy sok ellen- ségem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ni. A szolgálat embereit még a vezérkar sem ismeri. Csak a D. oszt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e Aubert tábomok érintkezik velük személyesen. Nekem szokásom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szere- peltettem magam helyett bizonyos ügyekben embereket, akik fel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met. Így történt, hogy Grisont szerepeltettem. Ezzel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eni azokat, akik lestek rám. Vallomásomat előzőleg megtanul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i egyenruhában mint Yves szerepelt. Sohasem hallgatták ki a vádlott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és nem szembesítették. A lázadás bűne nyilvánvaló volt.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t is bérelt, mint Yves őrnagy, és feltűnően bejárt a vezérkar 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ára, hogy tökéletesen félrevezesse azokat, akik megfigyelik.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ben mint Grison vagy Dupont - mindkét nevet használta - a Russel-üggy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lkozott. De erről én nem tudtam. Macquart egy vasúttársaság megbízot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nek fontos érdekük fűződik ahhoz, hogy a Szahara-vasút ne készüljön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quartt mint gazdag úr szerepelt Oranban. Lorsakoff-fal és Grisonnal köz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ák megszerezni az átjáró tervét. Ezért lőtte le Grison Russelt is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t nem találták meg nála. Grison a két társát is becsapta.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es őmagy, mármint én, szintén az ő kezükre dolgozna, jó pénzér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t akarnak erre az állításra, akkor hívják fel telefonon az őrnag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nem tudták, hogy Grison véletlenül éppen helyettem szerepe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raészetesen az én nevem alatt bérelt lakást, tehát léprementek.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a telefonnál, és ügyesen valószínűsítette, hogy az őrnagy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be lépni velük, Grison útján. Saját magát úgy állította be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áromat. Hogy miért tette ezt? Azt akarta, hogy ha ő megtalálja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jában a tervet, akkor a horribilis jutalomból ő két részt kapjon.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Grison és egyet az én nevemben mint Yves. Ez kis híján sikerül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én nem is voltam Afrikában. Egy másik ügyben Konstantinápol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tam. Itt értesített Aubert tábornok, hogy vissza kell témem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-Taurictba induló századdal fontos küldetésem lesz. Marseillebe utaz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Itam a légióba. Oranban már figyelik az újoncokat, mert sejti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becsempész egy vagy két embert ide. Az aut-taurirti századdal Oran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tam. Itt riem jelentkeztem a szolgálatnál. FogaÍmam sem volt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lmeiről. Véletlenül jöttem rá. Egyszer láttam az utcán Macquart-r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 fogtam. Érintkezésbe léptem Aubert-rel, aki megnyugtatott.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risont használható embemek tartja, és a Russel-ügyben ő adott megbí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Grison közben Made- moiselle Russelnek azt mondta, hogy Yves őrnagy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ni az ügyben, és az ő útján engedélyt kér, hogy egy napot a vil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sön el. Meg is kapta a beleegyezést. Grison rájött arra ami nyilván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mégis zseniális: a rajz csak olyan tárgyban lehet eldugva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nél volt, és Brétail doktorhoz került, és ennek a tárgynak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 Brétailnál kellett lenni, mert hiszen úgy volt, hogy átadja Cor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. Így jött rá Grison, hogy a térkép nincs is a villában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ok holmiját az ügyészség a vizsgálat idejére lefoglalta. Érdeklőd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ségen, és megtudta, hogy a tárgyakat az elhunyt címére az örökösö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zbesítik a vizsgálat befejezésekor. Megtudta a kézbesítés napját is.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 kért engedélyt Yves számára, hogy beköltözhessen a villába, me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tüzetesen át akart kutatni mindent. De ekkor már a nyomában voltam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nek megbízást adtam, hogy figyelje. Így,tudtam meg, hogy az ügyészs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t. Azután rajtaütésszerűen eléje álltam az utcán. A megdöbbent arckif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ése elég világosan mutatta, hogy nem becsületes szándékkal ját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met. Elmondta, hogy átkutatja a Brétial-villát, és amikor azt mon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is odamegyek, már visszanyerte az önuralmát, és örömmel invi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znap az altiszt a kaszámyában durva tréfából rám z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ajtót, és ott felejtett estig. Nem tudtam sehogy sem szabadulni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re értem a villához. Nyomban telefonáltam annak az emberemnek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ttem, és ettől megtudtam, hogy a délután folyamán kikézbesít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ségről a néhai Brétail tárgyait, továbbá - és ez volt a legfurcsább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son mint Yves őmagy értesítette a szolgálatot, hogy egy támadót megö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ban. Kém az illető. Valaki jön érte autóval, hogy Cochran város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lyére vigye, és ugyanez az ember gondoskodjék a holttest eltüntetésérő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 emberei sokszor kénytelenek fegyvert használni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ásra, ítéletre nincs idő. Csak a tábomoknak tartoznak felelős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et volt, ahogy én leszúrtam Hildebrandtot, és habozás nélkül vég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one-nal is, ha nem tudom másképpen megakadályozni a zár kombináció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ásában. De ki az, akit Grison megölt mint Yves őmagy? Tizeneg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nál voltam. Bemásztam a kertbe, és körüljártam a házat. Észrev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tam bejutni. Lövéseket hallottam, és megpillantottam egy légionistát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futva jön. Mögötte az őrjárat. A katonák üldözték. Beugr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-villa kertjébe. Megismertem Harrincourt bajtársamat. Később a riadó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ás érkezését arra használta fel, hogy rohamkését nekihajítsa az abla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szirénázás elnyomja a csörömpölés zaját. Beugrott a törött ablakón 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óvábbment. Én is beugrottam utána. A helyiségbe érve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m a légionista rohamkését. Ezt vágta az üvegnek, hogy eltör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nnyelműen otthagyta. Nem akartam olyan nyomot hagyni, amely a légi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. Felvettem a rohamkést, és a derékszíjam mellé dugtam, azután si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Az utcán hangos vezényszavak, rendelkezés, kiáltozás verte f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 Lábujjhegyen osontam végig a szobáig, amelyben világos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voltam, hogy kit ölt meg Grison. Belestem a kulcslyuko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láttam, hogy nincs semmiféle halott a szobában. Nyomban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ről van szó! Velem volt találkája! Én voltam az eltakarítandó t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le akart lőni, és a titkosszolgálat útján eltűntetni, gyor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. Hiszen személyesen csak Aubert tábomok ismert, az viszont nem jön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. Csak Grison jelentését olvasta volna az üg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beléptem hozzá, mintha a találkára jöttem volna. Meglepetten néze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beszélt valamit, és az asztalkendő alatt óvatosan egy revolvert 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és már lőtt volna, de én tudtam, hogy mire készül. Kirántottam rohamkés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eztem vele. Itt szó sem lehetett habozásról. Csak utóbb vettem ész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az én oldalfegyveremet használtam, hanem Harrincourt-ét, amel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derékszíjam mellé dugva. Most lépteket hallottam közeledni. Ha kimeg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sz az, aki idetart. Eloltottam a villanyt, és bebúj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róbszekrénybe. Harrincourt barátunk, az ördög tudja, mit veszített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ban, ahelyett, hogy szedte volna a lábát, visszajött. Azt hittem,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, ha meglátja a leszúrt Grison tetemét, de azóta már tud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ritkán szalad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aládi betegség nálunk a futkosás... -mentegetőzött Gala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es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, akit a titkosszolgálat küldött a tetem eltüntetésére, Gri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holtan. De ez nem ismerte egyikünket sem. Mindössze azt tu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tail-villában egy halott mellett Yves őmagy várja. Miután csak Harrincou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jelen, egy piHanatig sem kételkedett, hogy a titkosszol- gálat őrnag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szemben, aki valamilyen oknál fogva légionárius közlegénynek öl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viszont mukkanni sem mert, és követte a tisztet. Elhatároz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tévedést kihasználom a nyomozás céljaira. Még a Brétail-vill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tam Aubert tábornokot. Elmondtam neki mindazt ami törté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ük, hogy a tiszt tévedését nem leplezzük le. Csak higgye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nkedő gazember, hogy a szökött légionista Yves őmagy. Ezt a félreérté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paranc- snok estélyén Aubert kitűnően valószínűsítette. Coch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tól kezdve Macquart-ig mindenki elhltte Harrincourt-ról, hogy Y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gyal azonos. fgy én a hülye Kréta szerepében nyugodtan figyelh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hogy kik kömyékezik meg az állítólagos Yves őrnagyot. Az estély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és Macquart rájöttek, hogy Yves becsapta valamennyiüket, és el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ával, amiről Grison akkor már beszélt telefonon Lorsakoffnak. Mag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, csodálatos maszkjában, mint arab kávéfőző kihallgatott egy beszélg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akoff és Macqurt között. A beszélgetés alapján ő is árulónak hitte Yves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tudta azt is, hogy a karóra a terv rejteke. Ő is követte a száza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-Taurirtba. Grison tetemét, mivel ő Dupont néven lakott egy sikáto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bert intézkedésére a lakására csempészték a szolgálat emberei. Én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m az óra fontosságát, amikor megfigyeltem, hogy útban Aut-Taurirt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rter ellopja, mialatt Harrincourt mosdik. Még aznap elloptam Laporter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vizsgáltam, szétszedtem, de nem jöttem rá a titokra. Lapor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jában megtaláltam Harrincourt ingét is, amit annyira szeretet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t az inggel együtt visszaloptam Galamb barátunkhoz. Amikor megérkez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be, kénytelen voltam leleplezni magam Magde Russel előt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munkát végzett. Igen értékes munkát végzett az ügybenMahmu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moiselle Russel szolgája. Ő sajnos a kórházban van, súlyos malá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mal. Még engem is megtévesztett azzal, hogy néhány embert betanított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azt mondták, hogy Abu el Kebir, a kávéfőző meghalt. A.kígyóbűvö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mudot meg egyszerűen letagadták. Azután Finleyt is belevontam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ey útján jutottam hozzá a viaszosvászon csoma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pauer úgy nyelt le egy falatot, hogy kis híján megfulla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rseim! -kiáltotta azután kétségbees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nak - mosolygott Yves -, csak átolvasta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lyenek, ha szabad érdeklődnö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őek! Különösen a "Szahara álomvilágában merengek" cí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életlenül jól sikerült... - mormolta Troppauer, és lenyelt egy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jást egész- ben. Később, amikor visszakapta a verseit, mindenáron kezet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kolni az őmag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gy másik részére is világosság derült - fölytatta Yves. - A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-expedícióra gondolok. Kutatóútján kalandorok gyűrűje fogta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t. De a kutató, úgy látszik, sejtett valamit, mert amikor az utols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szakasz felderítésére ment, hátrahagyta a társait, kivéve a megbízha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dr. Brétailt. Hogy a táborban mi történt, azt Illomortól tudom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t ittak, és a neuraszténiás Kölyök mámorában együtt táncolt a nég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merülten elájult. Byrel is berúgott, és összevere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kel. Néhányat lelőtt de végül agyonszúták. Ekkor a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zetű fiút Laporter és társai megkötözték. Reggel elhitették vel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mámor gyilkolási dühében végzett Byrellel és két négerrel. Illomor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egészen jól beszel franciául, ott ült némán, és eljátsz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álom-komédiát. Szegény Kölyök jó médium volt, és a gazemberek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ták a fiút. Később megtudták, hogy hol van a Russel-féle raj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ák, hogy végeznek Brétaillal. Illomor, aki állandó futá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a törzs és a kémek között, éppen Oranban tartózkodott. A sirokk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ő Kölyök konyakjába nagy mennyiségű altatót kevertek, pedig ta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gés önszuggesztiója is elég lett volna ahhoz, hogy a fiú önkívüle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, és mindent elhiggyen amikor a szekrényből kilépett a meztelen, dár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gmeus, letett egy revolvert, és azt mondta: Ölj! A fiú nem öl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 Este a gazemberek megölték Corot kapitányt, dr. Brétail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. Pencroft tette vagy Lorsakoff. Kölyökkel elhitették, hogy ő öl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mámorban a három embert. Ezzel rávették, hogy azt vallja az ügyben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. Így két tanú mondta el a "féltékenységi" drámát. Aut-Taurirt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felhasználták volna a fiút, aki Pencrofttal együtt a légióba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után látták, hogy csődöt mond végképpen az idegrendszere, és eltették l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Reggelvolt. A nap sárga, perzselő sugarai éppen szétnyíltak az ablak elő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ömlöttek a szobába. Ültek, hallgattak és mindenki fáradt aggyal gond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 szörnyűségekre. - Mozgalmas pár hetünk volt -jegyezte meg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, és titokban a terítő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Magde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Huszonkilencedik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dja át a karórát, közlegény. Mondja meg, mit kér érte, és Magde Ru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leszólhat az alkuba - mondta Yves őrnagy. - Elég messzem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ás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z óra elveszett -felelte Galamb. Rémülten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 - kérdezte Delahay, a könyökére támaszkodva. - Ez az állítás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... fontol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óra elveszett, de nyomban megkerül - folytatta Galamb -, ha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testi gyengeséggel kiszuperálnak, hogy részint a régi famíli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sam, részint újat alapítsak. Ha ezt nem teljesítik, akkor az óra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 elő, olyan jól elrej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es a homlokát ráncolta. Minden katonai elképzelést meghalad, amit Harrincou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. - Rendben van -mondta végül. -Mást nem kív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Troppauer Hümér költeményeit. Ehhez ragaszkodom! - Ezt vártam tő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ebegte a köl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oppauer közlegény külön kitüntetésben is fog részesülni a zendülés lever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szerzett érdemeiért - szólt közbe Delaha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, ha tőlem megkapják az órát, természetesen Magde Russeltó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sárolni. Én csak mint izgatott megtaláló érdemlek jutal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rendben lesz -mondta Yves -jegyzőkönyvbe vesszük a feltétel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lan felhatalmazásom alapján módombán áll a szokatlan kíván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ült a jegyzőkönyv. A tisztek aláírták, hogy Yves őrnagy a vezérkar 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a nevében a fenti kívánság teljesítésére ígérete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ondja meg, hol a karóra - sürgette Y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egyen egy karóra? -csodálkozott Galamb. -A karon! -Felhúzta a zubbo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t, és a csuklóján ott volt az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 egy hajnalon az oráni haditörvényszék udvarán Kobienszkiv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e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k. Macquart és Lorsakoff ítéletét életfogytiglanra változtatták, és Gardo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ától meg- fosztva, két év múlva szaba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dráma befejez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Galamb és a menyasszonya elhagyták Orant, még egyszer felkeres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tkozott Brétail-villát, és szorongó érzéssel járták végig a po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, sírszagú szobákat... - Az olyan volt, mint egy lift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Mag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ramofon működött a szobában, villany szerkezettel. A tű ka.rjá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ék állandóan ismét a lemez elejére tette. Ha a hallban égett a villa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ekapcsolódott a .gramofon, és ha lecsavarták, el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benyitotta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ift-rendszer! Az ajtón éppúgy, mint a felvonónál? Erintkezett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! Ha kinyitotta valaki az ajtót, akkor megszakadt az áramkör. Ha becsuk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újra kapcsolt a két drót, és működött a gramofon. Azért csináltattam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kezetet, mert előre látható volt, hogy a gyilkosok visszaté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ba, kutatni a terv után. A lemezről szegény anyám énekelt, és azt hi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gyilkos bizonyára rémülten menekül majd a kísértet el,ől, amely eltűn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a rányitják az ajtót. De épperi az egyik gyilkosnak - Grison volt ez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am, amikor odakölt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 egy... A sivatagban, amikor eltűnt a lábad nyoma... Az, hogy lehet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te gyerek! Hát egyszerűen port merítettem a sisakomba, és szépen hátr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ve behintettem a lábam ny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 a földe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leszek nyomozó... - mondta ezután csendesen. A villát lezár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tak Ora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 hosszú ideig nem.akadt lakója annak a ház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azatértek Párizsba, és Galamb a kívánt feltételeken kívül meg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 becsületrendjét is, így kiálto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vigyázok az egészségemre. Nem akarok beteg l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esküvőt két héttel el kellett halasztani, mert Galamb súlyos influenz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 Először volt beteg, amióta elment Párizsból! A halál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, hogy nem szereti a tréfákat. De Harrincourt természete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ött, meggyógyult, és elvette Magde Russelt. Esküvő után a kis család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tt a régi családi házban. A Russel-tervért Magde annyit kap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csak a házat, hanem a jövőjüket is tehermentesí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járt hozzájuk Latouret, a nyugállományú alhadnagy, harcias, lepörk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ával, és Troppauer Hümér, a költő, aki saját verseit olvas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s csalá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court néhány hold szőlőt vásárolt Párizs környékén, ahová az un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, úri ismerősök nem jártak. Furcsa társaság jött össze a szőlőben,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n. Például: egy gröfi külsejű hóhér, Hlavács "őrnagy", a vén Pilo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usz, az óriás Nadov, Latouret alhadnagy, Battista őrmester, és valahány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tartózkodott: Yves őrnagy. A házigazda ilyenkor szájharmonikáz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jóféle vörös chablis-val kínált mindenkit, és a zümmö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lharmonikus" vidám muzsikájára Yves rákezd, a többi meg fújja, mint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ott meneteltek a gyilkos, sárga, szaharai porban, a "régi jó időkben"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"Le sac, ma foi, toujours au dos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1:00Z</dcterms:created>
  <dc:creator>Wendri</dc:creator>
  <dc:description/>
  <dc:language>en-US</dc:language>
  <cp:lastModifiedBy>Wendri</cp:lastModifiedBy>
  <dcterms:modified xsi:type="dcterms:W3CDTF">2006-11-14T01:41:00Z</dcterms:modified>
  <cp:revision>2</cp:revision>
  <dc:subject/>
  <dc:title>               Rejtô Jenô: Az elôretolt helyôrség - Werner Zsolt</dc:title>
</cp:coreProperties>
</file>