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Rejtô Jenô: Az ellopott futár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jtô Jenô:  Az ellopott futár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Mata Hary halálbüntetést kér, mire enyhén szólva kivezet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, hogy a tetemet már előkészítették a boncoláshoz. Örülö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rend van a kórházban. Fogjunk hozzá uraim. A lelet szerint ez 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öt év körüli, anaemiás egyén, causa mortalis: előrehaladott atrophi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órboncnok felemelte kését, lehúzta a leplet, ám ekkor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ására a halott felült, és mutatóujját figyelmeztetően kinyújtva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 - Pardon, a boncolás előtti illem elő.írja, hogy bemutatkozz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anár szigorúan összevonta két szemöldökét, és a meghökkent kórházi szolg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. - Marcel! Hogy kerül ide egy jól nevelt női hulla a középkorú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ett negyvenöt év körüli egyén helyére. Uraim! -És az orvosokhoz for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 sem várva: -Iménti kijelentésemet visszavonom: a kórházban még sinc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'Nem is szólva az ablakokról - jegyezte meg egy tetemtől szoka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rehányó hevesseggel a halott -, amelyeket legalább két hete nem puc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. Nevem Prücsök, mely titkos megjelölés nemzetközi kémnők szám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kerül ön a boncolóasztalra? -kiáltotta a kórházi szol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opóztam, kérem, éjszaka, mivel hírhedt kémnő vagyok, és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itkokat akartam itt kilesni. Ez kötelező, mert megbízóm, akinek rém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öldöke, miszter lksznek hívják, olykor kacag, mindenkit megöle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ően tuskólábú illető, beteg rokonaim révén, zsar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ndig nem értem - mondta az orvos kollégáinak. - Úgy tudo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űgyészség kórházának nincs elmeosztál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más helyről szököt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arcel, a szolga telefonált az őrségre. A boncolásra szánt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ott volt a helyiség sarkában, egy koporsó mélyén, csakúgy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kor. Ez a leány egyszerűen a helyére 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tessék elhinni, hogy én az ágyúgyártás vegyi receptjéért lopóz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... -állította tűrelmetlenül, kissé siránkozva a jól nevelt t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téve, hogy a legfelsőbb katonai körök valami rejtélyes oknál fog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akamrában őrzik fontos irataikat -felelte szigorúan a tanár -, mondom,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bben az érdekes esetben is ragaszkodnom kell ahhoz, hogy ön nyomban elhagy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colóasztalt, hátborzongató tervét későbbre halassza, és egyedü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jának kíséretében távo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uszt sem - felelte a halott, és kiöltötte a nyelvét.az orvosok felé, 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énvaló, ha valaki lázas, vagy gyomorrontásáról szeretne véleményt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lány nem volt láias, és gyomorrontásbán sem szenvedett. Az orvosok egyh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diagnózisa szerint itt egy igen súlyos, "előrehaladott neveletlenség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 kísérő tünete lépe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kíséretében sietve jött az őrség. Az ijedt szemű, fekete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ggedten lesodorta magáról halotti leplét, és kiderült, hogy kop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s fekete ruhát visel, továbbá legalábbis negyvenötös számú, kiselejt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cipőt. E férficipőt bizonyára játékkártyával tette vízhatlanná, mer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p egy lyukas részén a vörös király tekintett ki mélabúsan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toronyba bebörtönzött uralkodó, valamelyik történelmi dráma nyíltszí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nem szívesen állt ott, mert idegenkedett az olyan jelenetektől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ség megbilincseli és,elhurcolja a kémnőt, akit hibbantsága sem óvhat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golyó általi haláltól. Ezért kissé el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meglepődött azonban, amikor a vörös hajú káplár így kiáltott dühös 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közi kémnő felé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 megállj, te taknyos! Hát még ide is bejöt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hebegte ijedten a kémnő -, én a repülőgépgyártás vegyi képl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 ellopni, és az angol szerviz tagja vagybk. Fogassanak 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anak ki... Tudom a halálsugár titkát... A Zöld Kacaj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azonban rögtönítélő önbíráskodással és azon a recsegő, könyö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, amellyel a vincennes-i erőd udvarán tüzet vezényelnek az elítél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, így kiáltott: - Kirúgni a pimasz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És az ítéletet nyomban végrehajtották. Az elítélt számos utolsó kívánságo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koltozott, de ezeket nem teljesí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lehet, hogy magától is teljesedni fog némelyik, hiszen nincs kizár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porkoláb kötelességteljesítés közben szélütést kap. Ez esetben cipő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 meg, ami nagy- jában, de nem részleteiben egyezett volna a halálraít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kívánság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A Zenélő Patkány, a Zöld Prücsök és az Ĺlmos Elef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hírű kémnő elsősorban keservesen bőgni kezdett. Ugyszólván bömbölt,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 megfenyített, komisz gyerek, és az emberek, akiknek sejtelmük sem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 kócos kamaszlány világhírű kémkedéssel foglalkozik,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őjében egy titkos vörös királlyal, kíváncsian megálltak arramenőben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ügyre vegyék a kidobott egyén bömbölését, a vörös káplár élettartalm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os hátborzongató jövendölését, ruhájának gépies porolgatása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járókelők felé kinyújtotta a nyelvét, szintén híjával a láz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orrontás megfelelő indítóokai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ncsére odalépett a lányhoz egy bronzarcú, vállas egyén, akit Szivar né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ismert mindenki a kikötőben, és halkan, megnyugtatóan odasúgta a hí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nő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egy nagy ló vagy, Prücsök, és gyere, mert képen üt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em, ez a Szivar két év előtt úgy fejbe ütötte Honolulub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mházraktámokot egy iratszekrénnye1, hogy ez az ember azóta perce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ik, amiről különben a stockholmi orvosi szemle húsvéti számában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nszántó értekezést írt egy Nobel-díjas tudós. De áttekinthetetlen minda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, akiknél különleges kísérő tüneteket okozott, ha Szivar egy vagy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ból fejbe ütötte őket, anél.kül hogy az illetőkről később tudom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munkát tettek volna közzé, aminek legfőbb oka a világon megjelenő orv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iratok aránylag korlátozott szám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ánynak, úgy látszik, e komor jassz teljesítményei nem imponáltak, mer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án- abban bőgött, és apró öklével belevágott a bronzarcú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kasába. - Semmi közöd hozzá! Eredj a fené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már több járókelő érdeklődve nézte'a toprongyos hírszerző sivalkodás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, régtől az egyszerű megoldások híve, felkapta a lányt, és a sérteget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zönének fittyet hányva, elvitte egy közeli sikátorba, a talpára helyez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tenyerét felemelve rám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elég legyen, mert megjárod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vel erre a !ány apró kezével úgy vágta pofon, hogy csak úgy csengett, Szi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felhágy a terorral. Azért, amennyire egy pofon után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, zord fensőbbségét megőrizve, ezt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őgtél, mi? - Kirú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látszott messziről is. -Mentek szót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ősödő sikátorok deltájában mind szélesebbre tágult a hatalmas kikö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orámája, mozdulatlan hajórengetegével, ahogy álmosan feküdt a déli napsü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ó, sárga mezőjében. - Azért volt - szipogta a leány -, mert Mathia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ta, hogy itten olyan nagy ügyészségi kórház van, ahol kémeket gyógyít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esélte: lehajtott fejjel jól öltözött urak és finom dámák m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őrák között, de nem szabad nekik semerre sem nézni, csak a földre.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hetnek, csak éppen megoperálják őket, és plombálják a fogukat, mielő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gzés kezdő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arha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úgy gondoltam. De ez a Matthias mégiscsak szakmunká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egészségügyben, mert úrvez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fő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Sofőr, az taxit vezet, viszont ő ügyészségi halottakat szállít a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n, amin nincsen taxamérő óra, és nem is teherautó. Tehát, aki ott sofőr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vezető. De a fontos az, hogy ért a fegyházhoz. És ő mondta, hogy aki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pódzik, az haditörvényszék elé kerül. s hogy ott a pincében tartják a f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rieg a szenet. Akkor már a főkapus többször is kidobott, egy ronda,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. Erre elhatároztam, hogy bemászok a pincébe. Én ugyan a fához akar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setleg a szénhez, de hát úgy adódott, hogy a boncolási kórterembe kerü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ket csinálsz? -hüledezett Szivar, a gondolatra is megborza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trancsíroztak volna, ha nem szólalok meg. Mert egy lepedő alá fekü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asztalon. És akkor mondtam, hogy hírhedt kémnő vagyok, aki a kór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itkait akarom kilesni. Erre ahelyett, hogy kihallgatni vittek volna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kor megmondom a vizsgálóbírónak, amit akarok, inkább megfogtak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rúgtak. Innen ismerem az esetet. Meglátod még bajod lesz, mert úgy bezá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ért, hogy megemleget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mindegy nekem. Beszélni muszáj a vizsgálóbíróval. A papámat nem hagy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talán hagynád a papádat, ha bezárn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kissé elgondolkodott a feltett kérdé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 ilyen eset a családban. És hagynom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 enyém ártatlan. Én bizonyíték nélkül is tudtam. De most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ék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ban nem tárgyi. Csak egy tetem. Illetve, amit ez a tetem v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pedig halála után nem lehet vallomására megesketni még egy tetemet s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ez a bizonyíték nulla. 1lletve hul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ehát nem hiszel benne, eredj a fenébe, Szivar. Nem vagy a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 vagy. Én hiszek a papád ártat1anságában. De hol a hivatali tekinté1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nél fogva felmenthetem? Nekem a bíróságnál csak mint vádlottnak ju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öntő szere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ültek. A komorjassz megvakarta a fejét, amitől sapkája tarkóig csú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elővett a füle mellől egy cigarettát,. és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nekem megint van tecvem -szólt felcsillanó szemmel a leá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jjé -jegyezte meg borúlátóan Szivar, ez az amúgy is komorjassz. -Neked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id vannak, hogy hidegrázást kap az ember. Talán megint elfogatod magad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 -mondta lelkendezve a leány. -Téged fogatlak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on. kedves lesz - válaszolta Szivar, teljesen lehangoltan. - Habár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ártatlanságom bizonyításával nehezebb dolgod lesz, mint apád üg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sz nehéz - felelte egyre lelkesebben a leány -, mert rablógyilkos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k vádolni, és abban ártatlan vag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ehetséges -felelte egyre lehangoltabban a jassz -, azért mégse bolygass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uszo- mat. Tervelj ki valami mást, hiszen neked annyi marhaság ju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dbe. - De ez mindennél tökéletes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- mondta Szivar, és felállt, zsebre dugott kézzel -, nekem elegem v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lőled. Én torkig vagyok. Mi a fenét dajkállak én, és drukkolok, amíg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ségekkel lopod a napot. - Hívott vala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ovábbá pimasz vagy, tehát befejeztük. Nem fog röhögni rajtam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 temiatt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szemében megjelent két bús könnycsepp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ad van. Hát eredj csak ... en mindenkinek a terhére vagyok. Ha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d, azért tán eljönnél az ügyészség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idegesen forgatta a fejét, és leharapta egy szalmaszál végét, 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n talált. - Mit bőgsz megint?!... Te állandóan bőgsz. Kis mafla.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d van ...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n szólok egy rendőrnek az utcán, és rád mutatok, miszerint rabló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yilkos. Erre elfog. Én mint panaszos, a vizsgálóbíró elé kerülök, és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om, hogy újrapert vegyen fel az apám ügy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akkor újrakirúgás lesz, míg enger szándékos hatóságvezetésért bezárn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.. Ba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emében egy tudatlan lélek ijedt várakozása figyelt, újból megjele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i mögött. Szivar a tarkóját vakarta. Ez a taknyos túlzásba viszi..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kellek én oda? Add meg a címem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teneked nincs... De ha nem akaro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Majd beülök szembe a kocsmába. Mert ha lehet bezárás nélkü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? A leány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is jó lesz. A fő itten a te érdeked, Szivar. A jassz majdnem mond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t. Annyit látott a kocsmából, hogy Prücsök a vörös káplárhoz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tessék jelenteni a Mervin úrnak, aki itt a fej, hogy gyilkosság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m. - Elmenj innen, amíg jókedve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 fejhez jöttem, és maga itten egy láb. A láb, az kirúghat egy áltete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gyilkosság ügyében nem lehet ezzel mellékvágányra terelni egy ügyészs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 káplár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 öltek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randa, vörös kápl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! Ha én megüt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hogy maga itt az egyetlen randa, vörös káplár? Meglátja, ha most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üld, baja lesz! Bár elismerem, hogy itt a valóság a látszat ellen szó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hallgass! Ha beméc, és kiderül, hogy bolonddá tett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 fenyegesse a feleket! Majd úgyis kiderül, hogy az én papám egy tit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, és magátjól elbocsátj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Szivar látta bemenni a leányt. Idegesen felállt. Ebből elég. Képe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lenti őt ez a kölyök. Majd bolond lesz, hogy bevá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z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akkor lépett Prücsök egy fiatálember elé, a második emelet 18-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hivatali szob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Mervin kormánybiztos, vizsgálóbíróhoz jöttém, gyilkós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ölésért. - Kit öltek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ki mondhatom. Főbenjáró hadi ügy. Egy titkos virágárusné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ben, mint Zöld Kacaj táncolt az orfeumban, megöletett valaki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lábúnak jelzett papírt találtak vérbé fagyva a halottnál. Ez a tette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mesél itt? Kit öltek meg? És ki a tette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lott környékén csak egy vörös káplárt láttak. De kérem,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bíró kormány- biztos úrral kell értekez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megúszta! Egyszer csak látja a kocsma ablakából, hogy valaki röp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jól ismert bömbölé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odasietett. A járókelők ismét kíváncsian megálltak. - Most már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! - mordult a leányra szigorúan. Prücsök jól mellbe vá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kapta a visítozó leányt, és vi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i volt ez a Prücsák nevű leány, aki így bánt Szivarral, ezzel a kom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ccsal, annyi főfelügyelő régi, meghitt ismerősével, komoly bűnügyek kapcs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ásfél éve, hogy feltűnt, mint valami meséből, egy kis virágoskosárr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artozott senkihez. Ezen az alapon mindenkit foglalkoz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nál lakott, a kikötő csarnoka mellett. Babette anyónak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atlana volt. Telekkönyvileg bejegyzett, helyrajzi számmal bíró épüle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 helyrajzi számmal ugyan rendelkezett, de kőfallal, pincével és padl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, mivel egyszerű deszkabódéhoz ilyen komplikált helyiségek nem tartoznak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dé elején egy lakattal elzárható, fazsaluval ellátott nyílásban reggel öt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Babette anyó, mert ilyenkor halakkal kellett kereskednie. Babet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yó csak annyiban különbözött a mesebeli boszorkánytól, hogy ennyire csúf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zetesen boszorkány külsejű öregasszonyt álmában serri lá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ekönyv-illusztrátor. Pedig állítólag a mesekönyv-illusztráto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ásához hozzátartozik, hogy vacsorára szívós marhahúst esznek, és elő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fontolt szándékú lidércnyomásban töltik el az éjszakát, hogy a megálm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leket lerajzolják Andersen és Hauf műveihez. Ahhoz, hogy egy illusztrá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ról álmodjék, legalábbis apró szögeket kellene vacsorára enni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kora görbe, nagy orra volt, amilyen csak a hangyászoknál látható, néhány sz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cos, ősz haja szerte állt kopaszodó fejbőréről, és négy hatalmas bibircsó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án, továbbá néhány szőrcsomó egyenesen visszataszítóvá tették. Sorvar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nyéből kiálló két szemfoga, ezer ránca, széles, ormótlan termete tökél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ítették ki a rútság és vénség minden kellékével valószínütlenül d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ékben megáldott vagy talán megátkozott küls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olek, a kazánkovács azt meséli, hogy egyszer éjszaka látta Babette any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rűn lovagolni, és bár igen részeg volt, felelősségének tudatában állí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tódit. A kikötő babonás népe félt a kofától, mert egy matróz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tkozott, elsüllyedt a Bermudáknál. Egy másik matróz őt átkozta meg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be verte egy lavórral, hógy az illető kórházba került. A kikötő babonás né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mindenfélében hisz, és szívesen tiszteli a titokzatos egyéneket, különö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zek adott esetben fejbe ütnek valakit egy lavó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átszat mennyire csal, annak élő példája volt Babette anyó, aki harc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fa létére, és torz külseje ellenére jólelkű,'becsületes, igazszívű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sem bizonyítja ezt jobban, mint Prücsök esete, akit magához vett, miután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 egy reggelen virágkosarával, roppant cipőjével, ijedt és egyben dac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ekarcával, hontalanul és elhagyatottan, mintha a nyugtalan nagy ten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ta volna partra, likacsos sima, fehér kövekkel, zománcfényű kagyló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, valahonnan a világtenger kellős közep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 egy alkalommal, este kilenc óra után meglátta a leányt szomorú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ldögélni, valahol a szárazdokk köi'nyékén. Ekkor nagyon lehor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ncigálta a haját azon az alapon, hogy az ő idejében még rríásképp neve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 leányokat, egyet lódított a karján, és hazavitte az ingatlan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s! Fiatal leánynak este semmi keresete a kikötőben. Szeretem az ily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ászkálni, alkonyat ut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kem ninc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lefetyeljen, mert kaphat egyet, hogy a fal adja a másikat! Itten Bab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óval beszél! Nern éppen a puha szívemről vagyok híres. Mozogjon, mert.fej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gom a virágkosarával! Tiszta dolog volt, hogy ez az éltes hölgy nem az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k embere. Prücsök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en követte. A bódéban már felhagyott Babette anyó a körülm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ítá- sokkal, és egy kosár halat arráb lákve, ekképp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 a kuckóba mosakodni, és edd ezt a heringet vacsorára. Ott fogsz al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rdó mellett, és aszondom, itthon légy hétre, mert megismered a kezemet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köze nagysádnak hozzá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, hogy kitépem a füled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kielégítő volt ez a magyarázat Prücsök számára, vagy a füleit 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mélni, annyi bizonyos, hogy nem kérdezett többet, és ott lakott Bab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ónál, egy sarokban elhelyezve a virágait is. Ez a megoldása különb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jtélynek, amit Lord Gotschild halála napjáig nem értett: hogy miért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ába küldött virágok között két csokoP pompás rhododendronnak át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ingszacJa, ami e virágoknak különben sem sajá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ral állandó hadilábon állt a kofa, minthogy a kikötőváros lákosságá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részét heves szavakkal korholta naphosszat, mivel "a gyanús, éhenkór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opókat" nem szerette. Most is, ahogy megpillantotta a leány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t, nem mulasztotta el bölcs észrevételeinek egyik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jobban tenné, ha elmenne csomagot hordani, nagy, erős ember, hogy sül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szeme, csak lopja a napot, meg ki tudja, mi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megszokta személyének részletes jellemzését, hát csak annyit fel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kíváncsi Babette anyó lefetyelésére. Mire Babette anyó megjegy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lkalmilag Szivar fejét beveri a redőnyhúz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dja magának a jó Isten - mondta erre Szivar -, hogy egyszer ne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t jártas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társalogtak egymással, párbajozó urak módján, bizonyos előírás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gból. Annak ellenére, hogy Szivar verekedései kapcsán előnyösen is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iség volt errefelé, a Babette anyóval előbb-utóbb elkerülhetetl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 kézitusa kimenetele bizonytalannak tűnt, tekintve az éltes halárus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i eszközeit, melyek közül különösen a lavórt kezelte olyan félelm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tt technikával, mint az ifjúsági regényekben szereplő sziú indiá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es harci bárd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 már! - szólt rá Prücsök. - Szivar a barátom, és szükségem van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te is kapsz egyet... - dörmögte halkabban, és inkább egy perpetu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e lényegéből adódó egyhangú zakatolásal, miközben be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ál, Szivar! -kiáltotta a leány, és roppant cipője csoszogó zen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festésétől kísérve, elsietett mentora után, aki éppen vízzel locsol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sár halat, és az említett perpetuum mobile törvényeinek engedelmeskedve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éhenkórászokról és napl.opókról dünnyö- gött, akinek használati tárg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ével (lavór, redőnyhúzó, kávédaráló stb.) jól a pofájukba vá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legetik. De ez már inkább csak halk meditáció volt, miközben hal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e, és előre vagy hátra csúszó fejkendőjét megigazgatta, vagy csomó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bontva, álla alatt újra megkötötte. Később a boldogult férjéről is emlí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, és ebből az alkalomból számos szoknyáinak egyikébe megfújta az orr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hhn havasi kürt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, a többszörösen kidobott kémnő, segített a halakat válogatni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kára szorított virágkosárral kisietett a kunyhó elé Szivarhoz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 barátja volt. Jó darabon még, mintha a halasbódé voltaképpen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óceánjáró motorháza lenne, utánuk döngicsélt Babette anyó örökmozgó száj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lkalommal Szivarral kapcsolatban a szeneslapátot egy drótkefével kombiná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ítette elő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öldségszagú, forró sikátor zsivajában siettek egymás mellett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a kikötőnegyed tetejéről alkonyattájt vízsugárral árasztották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kat, és az elvásott gránitkeckákon lefelé vágtató áradat gyümölcshéj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k, papírok, döglött halak és kagylók tömegét sodorta bugyborékoló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avaros folyamában, néhol egy-egy csatakos sze- métdombbá terebélyes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ákadály köré, ahol azután mindenféle színű és fajú, teljesen mezí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k kutattak hosszú pálcákkal, visítozva és nevetgélve, és nedves bőrük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 villanásokkal megcsúszott az özönlő napfé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é, hó... Halló, Szivar! Nézd, a Prücs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dám külváros csenevész emberpalántái naphosszat jelezték az áthaladó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nemegyszer hasznos értesülésnek bizonyult, ha valakinek oka volt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ismerő- seit elkerül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rakodóhoz értek, Prücsák a homlokára csapott; - Először most megy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élő Patkány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enét keresöl 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n egy benzintáltő állomás, ahol megállhatnak a halottak. . - Egész bu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tef Miféle halőttak állnak meg a benzintöltőn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te nem érted a kikötői kulisszadolgokat, azért vagy te egy buta, Sziv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furgonsofőrnek utasa van, és megáll egy kocsma előtt inni, azt kites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ából. De erre ő ad a benzinkutas fiúnak öt sou-t, amitől az úgy csi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töltené a kocsi tankolását. Erre nem szólhat senki. Halott va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, a motor az ő benzinjét időnként megkívánja, mint Korn Atya a tubá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, most a sofőr meg külön elmegy valamerre tankolni, szintén felvesz a tová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ra szükséges mennyiségű pálinkát. De ha csak úgy leáll egy kocsma elő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kete kocsival, hát az kizárt nonszensz... Nézd csak, ott á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, ez a komor jassz, azon tiszteletteljes oldalpillantásai egyik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a leányra, amellyel.titokban, csodálkoiva és gyanakodóan figy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, mintha.így szólna önmagá- 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akugyan egy prücsök ez a Prücsök? Nem szabályos bestia esete forog fen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sok esszel, ravaszsággal, e bűbájos kis ártatlan prücsök álcájában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nagy, tiszta, szomorú szemek, a gondozatlan, pápuaszerűen g8ndör, erő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faj, a hófehér, ijedt kis gyerekarc, amelyen elszántság és dac vib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egyszer-másszor, ha nyomban és habozás nélkül megtette, ami őrült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eszébe jutott, a dallamosan szórakozott járás e túlméretezett cipőkb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pője mellett lengő két szelíd karja, muzsikáló, búsongó, gyerekes orrhang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olták, hogy ez a valódi árva, ártatlan 16 éves Prücsök, az eredeti,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ol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igaz, akkor ő ne legyen többé Szivar, az elsőrangú fenegy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bizonyos, hogy ebben a kiszámíthatatlan tacskóban, aki magánügyeivel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laltsághoz juttatta a kikötői lakosság zömé, mintha itt más dolga (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nivalója) ném is lenne senkinek; szóval, annyi bizonyos, hogy né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míthatatlan őrültségei közben megcsillan valami rendkívüli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ség? ... Ész? Vagy öszt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köze ehhez ne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különben is, mit mászkál ő itt ezzel a taknyossal, mint valami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náthegyi eb vagy ifjú mameluk testőr? Szivar ő vagy dajk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marhaságot nem csinálja, és ha segít is a kölyöknek, nem hagyja a nya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ni. Azt már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Te Szivar? Adj pénz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? Hülye vagy? Egy frankom van, az kocsmára kell. - Nekem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csmába mé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És kell.a frankod snapszra. Add nekem, Szivar, ha lelke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a snapsz? , - Kidöntöm könyökkel. De rendelni muszáj. Így nincs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élyem. - Nem a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ukkadj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ütyült. Ez a kölyök rém szemtelenül tud fütyülni. Majd egyszer felpofoz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lesz a v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tette. Sőt, amikor Prücsök, mint egy tamburát, térdéhez csapko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arat, és valami oknál fogva igen hamisan fütyült, ami egyébként nem for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, a jassz jobban megnéz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kkor látta, hogy Prücsök szeméből két nagy csepp gurul le az arcá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gsz? ...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öd... Én egy magányos árva vagyok. Törődj a kutyáddal. Szivar ir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 lett. Ezt a kölköt nem lehet kibí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sze a frank, és siessél, mert esni fog. - Nem kel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Mit izélsz itt? ... Mondtam, hogy nem adom?  - Neked kell kotsmára. Nem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fenntartom. Nekem köll kocsmára, de mert neked is köll, hát odaa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így nincs tekintélyed, és szépen kért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értem szépen. Azt mondtam, pukkadj meg. Mit akar ez a szemte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ll vagy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ll, de úgy, hogy nem kértem szépén, és te mégis adod. Vagy nem köll. Ad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dnak, az nem árva... És Szépen k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nincs kutyám. És itten van, ahogy akarod, de elvedd, amíg jókedvem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it a csavaros fejed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ücsök átvette a frankot, és azon nyomban vigyorogni kezdett, széle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ondárosan, diadalm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 morogj, Szivar. Ha a férfiak morognak, akkor olyanok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sszurált medve: dörmög az orrába fűzött drót miatt, de mégiscsak utá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y,.amikor húzzák... Fogd ezt a kosarat, Szivar, és várj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, ez a talpig komor apacs, ismét gyanakodva nézett utána. Valódi prüc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Prücsö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! Ezzel a tanyossal végzett. Hogyne! Majd beáll pesztrának ősz hajj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 arany- foggal és negyvencentiméretes zsebkésével -gondolta dühösen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csorgott, kezében egy kecses virágkosárral. És arra járó ismerősei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is kinev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nnek most vége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zuhogni kezdett a zápor, és megázott alaposan, mire úgy másfél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án, bájos mosollyal megjelent Prücsö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emélem, nem vártál sok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 morgott valamit, és a leány megindult elő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vidd a kosarat, Szivar, én megütöttem a karomat -szólt még há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. - És ne is morogj, mint a denaturált medve. Fáj, a karom. - 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ig hazudsz - felelte a komor jass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most kivételesen igazat szólt Prücsök. Megsebesült. Merénylet áldoz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Így történt a bűnü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sietve érkezett a Zenélő Patkányba. Csak éppen mintha egy snapsz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na lehajtani. Kirúg Hümér poharakat mosott egy gömbölyű keféve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öntéspolcnál. - Szervusz, kant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hívta a csapost, mivel tudta, hogy ez idegesíti. Kirúg Hümér ugyani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c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mindenki fedezéket keresett, amikor megráztá a szódásüveg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icce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forduit, hogy a pohár helyett a húslevesbe fröcskölte az ásványvize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snapszot adj, de erős legyen - szólt Prücsök. - Elhordd magad,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ny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kiszolgá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olt Mathias, a furgon sofőrje és egy úr viharkabátban, akit Álm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efántnak hívtak, de Prücsök nem ismerte. Pedig monokli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pos végigmérte gúnyosan a leányt, és betöltött egy pohárkába méreg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spáli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még sohasem ivott szeszesitalt, de Kirúg Hümér dühösítette. Há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i ki! Juszt is küssza. Előbb köhögött, aztán elállt a lélegzete. Továb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gni kezdett, és elmondta Kirúg Hümért mindennek. Persze kinev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 :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dühöngsz, Prücsök - kérdezte Mathfas, fekete sofőrkabátjában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khoz illően áltázött a volánná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 - Szemtelen fráter! -kiáltotta, és a csapos elé dobta a frankot. -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om Korn Atyá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,Te akartál pálinkát - röhögött a csapos. - Nem kell fizetni! Ha kedved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, máskor is kapsz, in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sszadobta az aprót. De kancsal volt, hát a földre esett a frank. Prüc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 alá mászott, megtalálta a pénzt, és gyorsan eltette. De azér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. Azután bőgött, amiért nincs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zetni akartál úgyis - mondta Kirúg Hüm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visszaadtad! Most persze direkt dobtad a jégszekrény alá, és te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esed este. Így könnyű jótevőnek len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 szemtelen. llyet ne mondj rám. ltt egy másik! A mérges pulyka minden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keresett egy frankot, Prücsök, ismét szélesen, szinte nég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. És Mathiasho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ikerült a lopódzás. Boncolás előtt leleplez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stobaság - szólt Mathias. - Ha a kormánybiztossal akarsz beszélni, nem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a. - Én adok egy jó tanácsot, mademoiselle Prücsök -szólt az Álmos Elef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ki? -kérdezte hangosan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z Lajos, az Álmos Elefánt -felelte Mathi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i Lajos, az Álmos Elefánt állítólag bírósági ember volt, büntetlen előé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n. Ezt nem ő mondta, hanérn többen is felismerték, olyanok, akikjár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óságon. Egyesek szerint ugyvéd volt, mások altisztnek mondották, és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an állította hogy zsemléket árult a büntetőtörvényszék folyosó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valamennyien megegyeztek, hogy jelentős funkciót töltátt be bíró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myeze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l csinálja, kislány a dolgát -mondta Prücsöknek. - Lényeglie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m, de annyit tudok az ügyről, hogy dr. Mervin kormánybiztos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excellenciájához akar bejutni. - Annyit tudhat. De miért nem csiriálomj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némi gyanakvással, mert bizalmat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ságot keltett benne, ha magázták. Azonfelül Ész Lajosnak egyik szem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yog, másikon monokli volt. Prücsök képzeletében a vakság jóindulatú, s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ölcselkedő egyének tulajdon- sága, bár nem olvasta Homéroszt, mivel Bab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ó és Szivar irodalmi érdeklődése két egyforma részre oszlott szerelm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ügyi történetek között. Mert az emberek valamilyen érthetetlen oknál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ik, ha olvasmányaikban műkedvelő badarságokat, mesé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arról, amit ők személyesen tapasztalataik alapján jól ismernek. Homér műve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általában, a klasszika filológia egészben véve, távol állottak Prücsökt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is bölcsként tisztelte a világtalan embert, tehát szerinte Ész Laj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szemére bölcs volt. De másik szemével, még útban jelenleg az örök homál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 feltalálható bölcsességhez, egy nagyon vastag monoklit viselt, hogy zava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vonalakban lásson valamicsk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baj! A monokl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ely ember a nép ősi monokliellenes hangulatát csírasejtjeiben hozza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súlyosabb rövidlátó sem nézi olyan rossz szemmel monokliját, mint e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ársai. Ki tudja, miért? Nyájas családapákból adott esetben marc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s-culotte-ok válnak a kerek lencse puszta megpillantásá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ücsök impulzív leánylelkében is nyomban felcsendült a kispolgár indi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akiáltása: Mit henceg azzal az ablaküve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harckiáltás oka, hogy annyi szemérmes polgár csakugyan ablaküveget hord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jobb szemére erős lencsét kellene illesztenie, óvatosan drótkeret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üvegbe foglalja, amivel együttjár, hogy bal szemére ablaküveg ker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ptetőbe. De a békés ember még erre is képes, semhogy kimondják,rá, repü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röskancsók és rövid pofozkodások gyújtó harci riadóját: "mit henceg azza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üveggel?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a 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z oka, hogy Prücsök egy agresszív váll- és csípőfordulattal visszatekin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ját háta felett, így szólt: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pont maga tud válami okos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érfi Ész Lajos, és csavaros agyberendezése van -ajánlotta Mathia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st. - Ért a joghoz is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? ... Maga ügyvéd? - Elégg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obban meg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ismerem magát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sszú ideig nem hagytam el a lakóhelyemet. - Mikor szabadu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z Lajos beteg volt - magyarázta Mathias. A kopasz tudós megtörölg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onokliját. - És egy főművet diktáltam a jelöltem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nyilvánvaló lett, hogy jelöltje van, megszűnt a monokliel!enes előíté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ám hallgat, akkor beszélni fog doktor Mervinnel, aki mint vizsgálób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 a bűnügyi, tnajd a politikal osztály élére, főiskoláit Metzben vég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brone büntetőjogásznál tanult mint gyakömok, és atyja Bernard márki, 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lgeos előnévvel, az utolsó hűséges royalista, amit stréber gyermek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ga, címmel és a velejáró mélységes ráfizetéssel együtt megtagadott, ami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öztársaság szolgálatába állt. Ez dr. Mervin curriculum vita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eány most már mély tisztelettel nézett rá, és azt kérdezte: - Mondja, Laj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érti, amit mon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a, pillanatokig úgy érzem, igen. De már sokat javult ez az állapotom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jön le, gyermekem, segíteni fogok má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olyan határozottan mondta, hogy a leány nyomban szót foga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olc éve nem olvastam újságot. Tekintsen hát engem egy Csipkerózsikán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héz Iesz, mert maga nem szép, de megpróbálom, ha kíván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úg Hümér megcélzott az ablak peremén egy legyet, és ráfröcskölt a szód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 Lajos megtörölte az arc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maga ügye voltaképp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yám, ki Lyonban született, és tanulmányainak befejeztével elvég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áit, orvos lett, és Decoux-nak hív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tem - szólt Ész Lajos, és maga elé nézett bágyadt szemhéja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talan tekintettel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a merengő, lankadt arckifejezésért nevezték Almos Elefán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yámat elítélték két év előtt, mert ráfogták, hogy merényletet végz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ciás kormánybiztos, dr Mervin vizsgálóbíró ellen. Ez szerintem, lég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holt állítá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nem tudom... - mondta bizonytalanul Mathias. - Nagyon gyanús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nem igaz! - kiáltotta a leány. - Higgye ezt el, Rózsacsípte úr!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pám gyógyít, nemhogy öl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revolver? -szólt Kirúg Hüm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yilkoláshoz nem bizonyíték köll, hanem gonoszság! Azt meg nem talá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ám- nál. Te egy undok, kancsal, kültelki csibész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ezt a tényállást -szólt legyintve E'sz Lajos. - A csapos ell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ás nem menti tisztelt apját. El kellett ítélni. '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rről van szó! Hogy most a Knetter Bubi meg a többi halászok már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e suttogják, hogy egy haldokló tetem vallotta nekik: ártatlan az aty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lapos ok. i-erújításhoz ítélet után felmerült tárgyi bizonyíték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különösen döntőnek látszó tanúvallomások, amelyek utólag juto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em tudomá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mondom őszintén: nem vagyok jogász. De itt a papámról van szó.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ö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. Tegnap hetedszer állítottam meg a kormánybiztost az ügyészségi kapu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nak nics lelke. Most elhatároztam, hogy amikor legközelebb kijön, én a l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 vetem 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re j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tha orra es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perrendszerű eljárás - mondta Ész Lajos. Rálehelt a monoklijá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ette megtörletlenül, mintha az éleslátás zavarta volna ed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győzni kell akárhogy! - kiáltotta határozottan Prücsök. - És nincs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m, mint az, hogy itt mindenki velem van, itt szeretnek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ámpölés. Prücsök sikolt! Az ablakon egy kő repült be, és vállon tal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t. - Az áldójá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ugrás, és Kirúg Hümér a söntéspulton át az ajtónál van, kez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rcsapoló. Mathias az ablakon át veti magát a merénylő után. Utóbb kid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iába. Nem is látták, ki tette. Ezalatt a lány lihegve, holtsápad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gő kézzel vizet iszik. - !stenké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történt? - kérdezi Álmos Elefánt, aki az események hatása alatt sem sz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mélá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ta?... Vagy igaz... Egy követ dob. De hiszen ez levél! Egy papír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őre csava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űnt! - érkezett lihegve a csapos és a furgon sofőrje. - De ha elkapom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 - Mi volt a levélben? -kérdezte az ügyvéd. - Tessék?... Sémmi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lá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hazudott. Volt levél, de ahogy belenézett, eldugta gyorsan, mer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benn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ruk Hümé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n Adjára szól, sőt a sofôrről is megtudja a Világ, hogy városi benzint 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d meg, hogy mi volt a részek Munier gyűrűjéuel, továbbá Korn Adjáról, hog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gazda. Ha ti tovább is a Prütsög ügyével foglalkosz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kudtem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FÜRDŐ B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j Neked K. F. 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zt eldugta. Mert csúnya fenyegetés volt. - Nézd, hogy remeg, és egész k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a. - Mer engem talált a merény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merénylet? -kérdezte Kirúg Hüm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et biztos a Mervin teszi, mert kellemetlen eki, hogy áskálódok. Ész Laj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itte. Bár nem zárt ki semmit megfelelő bizonyítás nélk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 inkább, hogy a Pimasz Netty volt -szólt régi nyugalmába ner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pos. - Üljön le, kisleány - szólt Ész Lajos. - Ugy .látóm, hogy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 magának elsősorban egy nagyvilági emberre van szük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új szempont volt és érdeke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... nagyvilági ember? - kérdezte kissé remegve a leány. - Az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így volt. Pedig pusztán az a tény, hogy már több hete nem vis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ot, elegendő lett volna arra, hogy kétségbe vonjuk állítását, mive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nagyvilági élethez" e ruhadarab jelenléte mindig is elengedhetetlenül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jelenése mégsem hatott botrányosan frivolnak, a tengerésztisztek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atozó hosszú viharkabátja tette. A szóban forgó viharkabát idényszerüség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 Lajos életében rendkívül sok körülmény indokolta, ha egy emberi s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szélyes változatait kifejezhetn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ógiai értékekkel. E viharkabát felett igen zord nélkülözések ha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keny hajtó- razziák orkánja múlt el, nem is szólva a kemény és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öprő pofonok süváltés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kabát hajtókáját széttárják, ott a szemérmetes jogász a konzervat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mal des Mondes egyik példányában éppen azt az oldalt viselte plasztron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n André Gide-nek egy ragyogó cikkét közö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, hogy fiatalabb éveiben a Sourire példányaiból alkalmazott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neműt, de ez régen lehetetlen. Lassacskán abban a korban volt, amiko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már azon mereng, hogy milyen szép lesz, ha rövidesen a Baselban megjelen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issenschafts- und Wirtsaftsök- onomie megfontolt köz.leményeit hor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ondjon el szép nyugodtan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mesélt. Az Almos Elefánt figyelmesen végighallgatta. Legfeljebb egy-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t tett fel. - Az atyja Párizsban praktizált?... Nem kutatták, miért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ablancába? - Nem, kérem. Én s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, hogy került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kés következtében. Mert az atyám közelében a helyem. - Mit állapítot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színi szeml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mmit se. Mert azt inondották, kétségtelen, hogy nem kétséges a bűnös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e. Az Álmos Elefánt elgondolkozva, nagy, tiszta tenyerébe haj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, és hályogos szeme igen szomorúan merült a semm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lső rakodó egy földszintes házának tetejéről történt a lövés -szólt Kirú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ümér, és kidobta cigarettáját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rücsök ölébe rep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beismerő vallomás alapján lehetett volna mellőzni a helyszíni szem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formai hiba. Újrafelvételhez kevés a semmisségi 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lott vallomásával is kevés? ... Ott minden halász tanú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evés. Ha ráveszi Mervint a helyszíni szemlére, akkor talán megmenthét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át. Sokszor egy ilyen apró formaság rejti egy ügy lényegét... De nehéz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kellő jogalap. - Maga hiszi apám ártatlanságát? -kérdezte igaz, bú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eki könnyekkel két szemében. - Nem hisz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minek ugrat?... -kiáltott Prücsök, és felzokogott. -Minek kínoz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isz?! - Nem hiszem, hanem tudom: Decoux ár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Vérfürdő Bill retteg az egész környék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nyugodt sofőrnek is tátva maradt a szája. - Honnan tudja? -kérdezte Kirú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m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inn voltam a helyszíni szemlén. A Decoux-perről akkor nem tudtam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m magam előtt a.helyszínt... Decoux ártatl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 ... megmenti! Igen! Maga megmen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bizonyítani. De a vizsgálóbíró bizonyosan látná az igazat.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izmord oka, mert ez justizmord, hogy nem volt helyszíni szemle... M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ár jogász ez a dr. Merv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ülönálló hajszálat visszatapasztott a fejebúbjára. Mert mindössze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 vörösszőke haj a kitűnő koponya sivár termése. Az egyik ívére támaszkod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-Ameriká- ban kedvelt hídépítési mód mérnöki elgondolása szerint, me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körben fésülte keresztben , jobb fülétől a bal halánték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t ajánl kérem? -érdeklődött Prücsök, és már rettenetesen szerette 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jost. - Néz2é, kislány, őszintén megmondom önnek... - Ne önözzö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öhög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 őszintén volt a hangsúly. Tehát közlöm ön... önkéntelenül magáva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- gyobb úrral is könnyű beszélni, ha nem a hivatalában keresi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n senki sem szeret hivatalos ügyekkel foglalkozni. - És ismét rálehe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egészen jól beszél - mondta, közelebb húzta a székét, és bizta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egette az Álmos Elefánt mellkasát, amitől Andre Gide novellája sze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sítással felzizzent: - Ez az Elefánt egy nagyon jó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az elismerés, de térjünk a tárgyra. Ma este a tiszti kaszinóban b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nek. Merijen el, es beszéljen doktor Mervirin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; sem tudom, hogy merre lehet az a bál? - Ismerem a tiszti kaszinót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ísérem. - Van ott belépés nadrág nélk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ószínűtlen. De az épületig elvezetem, bár ez is felesleges. A mi Math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unk révén eljut oda au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ületszavamra, Lajos, maga nem normális. Hát elképzeli, hogy egy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l előtt megáll a halottasautó, én meg kiszállok talpig estélyi koporsób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, hogy ne legyen feltűn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úg Hümér, roppant erektől duzzadó alsókarjára dőlve, átköp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ntéspolcon. Most Mathías sapkáját találta, a székre felkuporodó ma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. - Akkora szája van, mint egy főkapu -szólt Prücsökre né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gy én tudom, a katonai ügyészség szomszédságában van a kaszinó. Ha Math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iszi magát autón az ügyészségi kórház garázsába, ott csak lesz valami kert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jtó, amin átmehet a bálba. Ha egyszer bent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rúgnak. Próbál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szti kaszinóban egy hölgyet érinteni sem mernek. - De most rólam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i'em, ez fogas kérdés... Ruhaszerzésben nem érzem erősnek magama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kell a bálhoz - mondta a csap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uhám esetleg lenne, mert Szivar nevű barátom örömmel lop nekem, de cip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baj! - mondta Kirúg Hümér. - Amikor Anette megcsalt, visszavettem tő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 Gyönyörű báli cipő is volt közte. De harisnyám ninc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Veuve Marie ad neked! -mondta Mathias. -Van neki egy pár, öt éve kín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ásra. - Ami a fejfrizurámat illeti -szólt Prücsök -, a zsebes Mirn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auerol. Adok egy frankot, és a kancsal holnap megkeresi a jégszekrény al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elgu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ugrott, hogy indu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 kilencre érted jövők a kocsival! - kiáltott utána Mathia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gon.sofőrje. ... Most mentek Veuve Marie-hoz. A jassz rém dühös volt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az egész. Úgy döntöttünk, hogy te lopsz estélyi ruhát nekem. Szeret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t, amin művirág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elképe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féle hülyeség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lba kell menni. Ezért szerzel te majd ruhát, a Veuve Marie ad haris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ss, mert még nem áru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ssz most elejtette a kosarat, mert meglökte valaki, és miközben lehaj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, egy őzbőrcipős járókelő fejbe rúgta, hogy szikrázott a sz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! Rémesen ügyetlen vagy! Ilyen buta Szivart még nem láttam. Szóva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i előtt várlak a ruhá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lt a mértékl Szivar kihúz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pője mellett rántott egyet a nadi'ágszíján, azzal a hirtelen szitál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zdulattal, amellyel a'felpúposodó gyapjúzsák tartalmát lazítják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úzogatta csíkos trikóját, és kezébe vette sapkáját mintegy illemtud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ézd, Prücsök. Beszéljünk mostan őszintén és közvetve. A véleményem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gyjuk, mert nem szokásom pimasz kölket sértegetni. Körülírásnak csak ennyi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egy szemteleri, undok, hálátlan taknyos vagy, és én leveszem ról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met. Ez faktu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re tette a sapkáját, hetyke bajuszán pödört egyet, és újból feligaz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nell nadrágját, mely a pizsamák poltron életét élte történelmének Szi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i idején. Biccentett, majd belső zsebéből elővette úri sétabotjá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be tört bambuszt, a tetéjébe alkalmazott, mutter nevű csavarral. Mostan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díjaznia kellett e kedvenc holmiját, mert a leány körül a keze tele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val napesti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sten áldjá, kisasszony!... - Kisasszony a nagynéné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. De a középső fia most csarnoki altiszt lett, tehát ne tessék ajka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ni, mert beverem őket. Már kezdhet más hülyét keresni helyettem. - Olya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te, nem találok! -sírta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mről a mélységes szívfájdal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forgatva ujjai között a nádpálcát, amelynek végét a mutter nevű csa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ítette, de nem pusztán ékesítés céljából, mert jó néhány nyolc napon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uló fényesítéstől kopott simára. Azután a sapkáját is megemelte, és lené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ggel köszö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ud báj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. lgy! Ezt elintéztük. Szemtelen kis rongyos. Még, ha nő lenne!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ityfirity, aki itt sajnáltatja magát, hogy szolgálják. Egy gyere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a sarkon túl yolt, amikor egy harsány, kislányos hang utánaszá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csengve a délutáni lármá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tkor a moü előtt várlak. Hozz egy szép laméruhát, és ne késsél! Szivaar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lesd - gondolta és továbbmen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örészve gusztált a nőket, és időnként megpödörte a bajuszát. Szép szál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z a Szivar. Tömött haja, mint a tükör ragyogött, bár Szeplős Nanett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iegér-árus azt állítja, hogy sült hering szagú, mert Szivar csak étk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fésülködik, de mindenki tudja, hogy Szeplős Nanette bosszú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romittálja a fiú odőrjét. Ezért két pofont is kapott Rita Kaméli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Sziva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Bob kiabá1t át a Nárcisz Park bejárat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olt a hivatala, a falhoz dőlve, rózsaszínű nyakvédőben, ame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bajusszal és jól vasalt ruhában. Többen is álltak ott ilyen fiatalember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forma nyakvédőben, azonos bajusszal. A helyiségből citeraszó és .egy 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ezetű női hang hallatszott. Néhány vidám hölgy mosolyogva kinézett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eti abla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megemelte a sapkáját, és intett a hölgyek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üket vagy?! - kiabálta Kicsit Bob. Ezt az elnevezést egy külföldi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én kapta, akivel sok viszálya volt, és fenyítés idején azt szokta sikol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 kiejtéssel, luogy: "Kicsit üss... Bob, kicsit, mert fáj?" lgy lett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 Kicsit Bo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n Prücsö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ísmerem azt a kölket - felelte Szivar. - Levettem a kezemet róla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kesen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fényű porszemek szállongtak a forró, zsírszagú délutánban, és a vám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hivatalnokok végezték napi ordítozásaikat, a fuvarosok visszaélése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iek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rkon egy vén; szakállas osztrigaárus fordult be a kordéjával. Zöl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velekre tálalt kagylói felett a vörös és fehér üvegek halkan összecsörd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Szivar! A Prücs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merek ilyen nevű rova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legyen szíves és mondja meg neki, hogy Kmetter Bubi, a főhal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ra osztrigát ad neki bizományba, de korán jöjjön ér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dám élet volt ez. A poros ricsajban jó ismerősök siettek arra, és a Nárci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 felől pofoncsattogást hozott a 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, vidám élet volt itt. - Mr. Szivar!... Hah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van? Talán eltévedt a hóviharb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merikái diák, aki ámyképekkel ügynökölt a belvárosban, viaszosvás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kjával éppen arra ment, és közben meglátta Szivar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érni maga: adja ezt Prjucs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rnyéképet húzott elő, amely a leányt ábráz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a fenébe, maga mázoló! Semmi közöm a hölgyhöz! Levettem ról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emet. - Ah! l'm sorr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bben marad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karral eltolta a fiút, és továbbment. Mit vannak úgy fönn evvel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zorkánhyal? Nála véget ért. Amikor éppen ezt gondolta, galoppban ér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fi, a vízfejű Drót, hatéves kisfiú volt, és állandóan egy szál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ingben járt. Csinos, értelmes arcához egy felnőtt teste ille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ónyi fejét véve alapul. De a roppant fej roppant okos volt és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. Csúf sebhelyek borították, különösen az ajka felet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óujjával az orrtövét vakarta sűrűn. Mint g'yorsküldönc szolg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városban, és ezért helyi megjelöléssel Drótnak hív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kezett egy porgömbből, hirtelen fékezéssel, karikalábán hajladozva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vész. - Szivar úr! Idevigyázzon! A Prücsök azt üzeni, hogy zöld ru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lopni, ha lehet, de legyen művirág a derek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esélsz, te hólyag! - Hogy zöldet tessék... - Kotródj, mert rád lép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pimaszság. - Egy doboz Capor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szintes ház oldalában, ablaknyi kockában süteményeket, vörös bo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kávét és Viandox nevű húsleveskockát árult a Gomb Riza, aki kerek, bu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aszeme miatt neveztek így. Valamikor gőzmosodája volt a kövér hölgyne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egy bohém kárpitos ismerőse elitta, úgyhogy Gomb Riza akkor rövid ide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zakhoz járt mosni. A kárpitos bohémsága azonban nem ismert határt, és eli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nier úr lányának a kelengyéjét is, az utolsó fehér bóbitáig. Ezért kics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rtönben voltak. Az üzlet Mahlupek 72 éves nyugalmazott révkapitányé volt.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vette eladónak a szabályosan gömbölyű nőt, és Szivart, az a jassz akkor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i 45 frank átalányért verte a kárpitost, ha feltűnt az üzlet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 Riza azóta tiszteli Szivart. De lesüti a szemét, ha vásárolni jö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a Kamélia egyszer flörtből kifolyólag pofonvágta Tolonc Hedvige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tört az új protézise. - Tessék a Caporal és a vörös bor. Összesen 25 sou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hangosan mondta, mert a 72 éves révkapitány egy kanapén pihent a hát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n, és nyomban felébredt, ha az eladás megszokott hangjai elmar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 Riza tehát hangosanjelezte az elszámolást, jól becsapta a fióko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 pénzt nem vette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eg Prücsöknek -súgta lehunyt szemmel -, hogy jöhet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árolni... Ha tartozik is két fran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vettem róla a kezemet, nagysád. Ez faktum. Nem érdekel a kis undok. Gom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iza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olyan blazírt; Szlvar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tam? -kérdeztem ijedten. - Blazí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iza! -rikácsolta belülről az ősz révkapitány. -Kivel beszélsz annyit? Szi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autók dübörögnek a rakodó felé, és egy ősz ernber hegedül az út közepé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ségesszagú, vérpiros alkonyban la'ma, csilingelés, ordítás erősödik eg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ír már előtte járt Szivarnak úgy, hogy amikor a Tetováló Frédéric bódéj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 Prof. Wurmmal és nejével, a varázsló már így köszö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szerencsém, nagyérdemű Szivar! Hát miért vette le a kezét arr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ról? - Mert egy tak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?! - fordult Prof. Wurmné a férjéhez diadalm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. Az tény - bólintott a varázsló. - Emerencia telepatikus lény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nincs kézügyessége. . A nő, amikor megismerkedett férjével, kígyótes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 volt. Ezt a harmadik gyerek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ése után nem tehette többé. De szerette a kígyótest-mutatványt, 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leg legalább megmaadt e hüllő utánzójá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ígyónő volt talpig. Szivar azonban kellemetlen érzéssel tapasztalta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i, ha méltatlan.védencét más is szi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agyon derék lány -szólt barátságtalanul. -Csak szemtelen kissé. Aján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- 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ovább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rkon egy öntözőkocsi fordult be, és Tropp, a bútoros kezdte berak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iszékeit, mert tudta jól: ha locsolják az utcát, az közeli esőt 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lkodó kölkök térdig gyűrt nadrággal rohantak a csörömpölő víztank ut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öcskölték a vízsugar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... Ott az a mafla Sziva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elló, mafla Szivar! A Prücsök jól elbánt veled. - Te, ha odamegye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ücsök-párti utcagyerekek azonban nem félnek senkitől a sintéren kívül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ért van így, azt ki tudná megmond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álakulnak szavalókóruss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f-la Szi-var! Maf-la Szi-var! Maf-la Szi-var! - Hüüüü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ktelen üvöltés. Támadó ugrással elkapja a botot. Uzsgy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k kölök szertefut, mint a kilövellő rakéta sziporkái. És távolabb sipí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i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f-la Szi-var! Maf-la'Szi-var! Maf-la Szi-va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is a lány az oka, gondolja, miközben továbbmegy, és szinte dühroham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, amikor a sarkon lihegve beéri a vízfejű Cef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üzeni Prücsök, hogy ne tessék mást lopni: zöldet, művirággal, vál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kő... Hétre! - Takarod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dühöseri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Korn Atya üzletéhez ért. De megkerülte a Zenélő Patkányt, és a háts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blakhoz osont. Éppen megadta volna a jelet; három kopogtatást, R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éliának, amikor csodálk- ozva látta, hogy az ablak betört. Mitől tört be?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kő repült el a feje mellett zúgva, hajszálnyira, és a házfal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ődött. A minden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 harciasan, de senkit sem látott. Mifene? ... A földre hullott kő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t csavartak. Lev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szer körülnézett, de mert senkit sem látott, hát gyorsan kibo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t. Ez állt raj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"Ha továbbiakra is foglalkozik a Prücsökkel, úgy szíves értesítésére hoz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zerint a Jerabek et Co. céget illető munkája fel lesz jelentve, és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jág mind a pinty. Jó lesz vigyázni mon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FÜRDÔ B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ó tisztelett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 és bérgyilkos K. F. 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élben említett ügy nem szenved kétséget. Ez a Vérfürdő Bill csaku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 egy pof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ne 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 Prücsöktől? Mindegy. Ezzel a Vérfürdő Bill orr- és bérgyilko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párbajozók szokják, néhány vontcsövű pofont vált alkalmilag. Ez faktu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lépett a kocsma hátsó ablákához, és háromszor kopogtatott, hogy R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éliát légyottra hívja. Óvatosan kellett eljámia, mert ha Korn Atya, a Zené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kány és a hölgy tulajdonosa felébred szundikálásából, bel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ombaságokkal tiltakozna, amiért dél- utáni álmát megzavar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dik koppantásra felvillant az ablakban Rita Kamélia habsző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kororiája, ibolyaszínű körszalag díszének pereme mögül kibuggyanó, frur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ügyes tincsekkel: Japánselyem fésülköd'óköpenyének piros bársonygallér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úzta krémszínű csipkéi felett, és a párkányra könyökölt. Petyhüdt nya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sporos szélű barázdák mélyültek feszülő inai közö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dan ünnepelt szépsége romjain is eredeti külsejű hölgy maradt,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állományú kedvence a Folies Bergéres-nek, akit sokan a revü királynőjé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sztaltak, és romantikus kapcsolata a kvarpokatalai maharadzsával a.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udott volt, hogy amikor a nábob csődöt jelentett, Rita Kaméli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tasították Hindosztá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 Atya a belváros egyik művészkávéházából importálta elvirágzásának ab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i, de mégis kifejezetten őszbe hanyatló időszakában, amikor a művésznő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apott szerződést, de még tartozott a lakbérrel. A Zenélő Patkányb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attrakció volt a directrice, és rajtaütésszerűen polgárjogot nyert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ég kör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a Kamélia nagy bámulója volt Szivar "könnyed egyéniségének", ahogy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ta e bűnös ifjúval szövődött gyengéd és romantikus sodronykötelék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 a esodálatos pepita flanellnadrág is Korn Atya gyűjtése volt.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enélő Patkány és a művésznő tulajdonosa általános gyűjtéssel fogla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gyűjtött: szövetet, kesztyűt, zsebórát és jobb éttermek cégjelz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ttot evőeszközeit. Könnyű a bélyeggyűjtőnek, egy Semf- vagy Michel-katalóg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ában, de elképzelhetetlenül komplikált a gyűjtés alapárak nélkül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vértékből levonják a frankra átszámított előrelátható összbünt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szép ön ma - üdvözölte Szivar a művésznőt. - Hajolj közelebb -sú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a Kamél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kedvelt mosolyával nyújtotta hölgye felé arcát a jassz, és erre két akk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t kapott, hogy pepitaszínű lett a világ elő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pimasz! Megmondhatja annak a Gomb Rizának, hogy odamegyek, és elhoz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óká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 -hebegte Szivar. - Nincs is paróká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kiderül a gyakorlatban!... Azt hiszi, hogy vak vagyok? Mi! Megvaka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C, és egy levelet húzott ki a hajából, amely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isztelt Rita Kaméle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Ön hív. É's odaadóan üldögél önzetlen szívén. Az a Szivar nevű főzi Go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sát. Csak ezt akartam felhívni a figyelmébe. És maga ne fogIalkoz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tsöggel, mert akkor jaj! Be lesz köpve Korn atyának, hogy hol a karkötő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Szivart pártolá. Ha én megölöm, akkor még idegenajkú iIletősége mia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lonszollás se kutga, ha nem fogad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fürdő Bi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- és bérgyilkos K. K. N. 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i. K. K. N. M. azt jelenti: Kő nem marad egymáson. Tehát vigyázni! Mert én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agyok, amíg haragítana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! -mondta a jassz gyorsan, és tovatűnt, mielőtt Rita Kamél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sztalhatta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 a pimasz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 Kicsit Bob állt szemben, amikor Gomb Rizával társalgott..És persze düh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Rendőri Nanette nem neki adta a Napóleon-aranyait. Mert ő előfizetet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ölgyek szimpátiájára! No, csak vár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Kicsit Bob? -kérdezi a mulató előtt álldogáló néhány nyakvédő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vatalnoktól. - Kicsit Bob! Halló! ... (tt a Sziva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: - Mi van? ... Mondtam, ho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! ... Kicsit Bob hirtelen tizenkét pofont kap, Szivar egy rúgástól az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re zuhan. - Hujjé!... Vágd szájon!... Juhuujj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gul a kör... Piff, puff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águld a hír süvölvény galoppban sikátortól sikátorig: A Kicsit,Bob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fiú és Szivar, a jassz összementek! Cefi, a vízfejű Di'ót, aki minden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ik hosszú hálóingében és skrofuláival, rohan Veuve Marie-hoz, de Prüc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lme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uha van!.-jelzi lihegve. -Kicsit Bob és Szivar... Csuda leszámolá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i meghal, tiszta haszon - mondja Veuve Marie, a szép arcú, villogó sze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kofa. Ez Cefinek túlságos közöny fáradságáért, tehát leköpi, mert nál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tetszésnyilvánításnak ez a módja, és elro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áll a harc! A mutter nevű csavar koppan, a bikacsök csattan... recs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... Rikoltozik a nép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sz bele!... Ne sajnáld!... Hujj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be borultan hemperegnek, egymást marcangolva, a kocsi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k autója szapora tülköléssel épp hogy elkerüli őket hirtelen cikcakk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klét rázó sofőrre nézve harsányan megjegyzé a hivatalnokok kar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-ha!:.. Mar-h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t előtt pipázó fűszeres hátraszól toprongyos inasá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nderbild, hozd a sósavat!... Ha betörik a kirakatot, fröCskölünk!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det szedem k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talmas pofontól Kicsit Bob merész ívű pályán a portálhoz vágódik. Z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árcisz Park cégtáblájá csörömpölve széttörik a földön: - Ne renováljato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z bele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uszítsa itt! Mire való az? Hozzon rendőrt valaki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varázslatos hirtelen mozdulat, és Kicsit Bob markában megcsillan a nyi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ska! Előírásszerű fogás: kisujja a nyél vége alatt, hogy visszacsúszás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 ne vágja meg; irányzéku) a hüvelyk odasimul, és lazán fekszik a pe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szúrsz?! - zihálja Sziv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űrheti! Gyors gesztus, és belső zsebéből előhúz egy félméteres, fanyel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akést. Vigyázz!... Bicskáznak!... Vegyék el a kést tőlük!... Egy női h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kolt a magasb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gyják őket!... Hát nincs itt egy rendőr sehol?... Lajos, a fene a pofád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gy sietsz a gallérokért? Na várj csak, ezt megmondom a papád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jos elvágtat. De a saroknál visszafordul, és hátrafelé lépeget. Ekkor elü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ricikli, mire a gallérokért ro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nek. - Teszed el azt a kést?! - Na gyere, te erős!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körben, óvakodva elindulnal, lihegve. Itt most vér folyik. Emberhalál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kétsé- 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, André - mondja közömbösen egy mély hang. - Nem akarok tanú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megáll, és feszülő térddel kinyújtja. a lábát. Most olyan a dráma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 függönyhúzó megragadja a zsinórt, és egy mélyet zendül a gon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 ekkor megjelenik vörös bugyogóban, kaftánja aranydíszében Odette, a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 nevű amazon, kezében rézkosár, tele parázzsal, és egy kecses, nagy í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tal, ahogy a magvető falusiak adagolnak, új barázdák között lépegetv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körbe lendíti tartályát és szerte röppen a tű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 bakugrásokkal hátrálnak, és hosszú spirálisba szétszóródik a k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zás, fütyülés, de a harcnak bizonyára v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ette elnevezésében csak a Török előnév bír a látszat kellékével, a Fin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zőt még kűlsőleg sem indokolja semmi, és ezt jól túdják, hát nem kezd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rn ne csődítsétek ide a rendőröket! Aprilisban még fizettem a Gyu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eméért... Az én rolómat egyik senkiházi csibész miatt sem fogják lehúzni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ikácsolja, káyéfőzéshez készült rézkosarát lóbálva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higgádt rabló is békítően közéjük áll, a Finom Török párt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ugrálj, Szivar! Kapott ma már mástól is eleget a Kicsit Bob.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asságot írtak róla a nőnek, ami igaz... ` - Beköpte a Prücsök mia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füdő Bill! -kiáltja egy néz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Szivar nagyot nyel... Hm. Itten valami tévedés volt. Mégsem ez írta a név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ást. - Minek kezdtél vele? -kérdezi most a Finom Török a jasszt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ssz zavartan áll egy perc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ez mindig erős akar lenni! -feleli végül dühösen Sziva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, hogy a magyarázat kiegészítésre szorult volna, de a sikátor végé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 tűnik fel, és erre a tárgyalás résztvevői mintegy felszívódnak hir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az utcában csak egy magányos rendőr közeleg, és röviddel rá befu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jos, a gallér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: De az alvilág megszokott élete anarchiába csap át. Vérfürdő Bill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érgezte a hangulatot. Elszánt menyasszonyok, kik valamennyien féltékeny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itkán ok nélkül, inzultálják udvarlóikat! Becsapott tettestársak hi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ndül cinkosukban, és a kikötőnegyed pokollá. vá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Manót példának okáért Tolvaj Dezi köszönés helyett jól szájonkapt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ke- zessel, hogy kihullott állkapcsai közül az aranyhíd. Vagy teszem Ron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él kapitány drárnai ridegséggel kivezette közös lakásukból a ne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sében a nő hajánál fogva végezte a kiutasítást, és Schulteisz, az lk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 óta bolyong a külváros háztetőin, mert biciklijét kereste rajt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pár jogos eltulajdonít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 a Vérfürdő Bill levelei miatt. No de itt van szerencsére Tanúpipőke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ásos járókelő; minden járműbalesetnél, utcai botránynál, épületbeomlás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íratja magát a rendőrrel, hogy vallomására nézve befolyásolják, és eb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ahogy megél. Félarcát felismerhetetlenné tették egy forró tepsivel, mid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tlanul lakására ment, de most diadalmasan hozza a hírt. Tanúpipő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ütötte ebből a tepsiből a valóság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zeda a tettes! Csak ő tudta, hogy Marienak dublé órát vettem arany hely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iztos? - kérdezi Részes Mandar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karod, megesküszöm rá! - Nincs nekem arra pénz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égre is, ha Rezedát ártatlanul agyonverjük, kisebb hiba, mint ha él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uk, és ő a bűn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ondja Tülök Bull lámpagyújtogató, aki kétméteres rúdjával estenkén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mint Prométheusz földi képviselője kezeli a világítást. He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ő, de úgy az előzmé- nyek, mint a kivitel dolgában sohasem tarto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ő vagy cselekvő táborhoz. Ő csak vérmes megbeszé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őt bejárta a hír: Rezeda csarnoki hordár a Vérfürdő Bill, és elmen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ismerősei, hogy fasirtnakvalót pofozzanak belőle. A bújdosó Rezed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órt, kisebb egységek többsztir is megverték a nap folyamán, vég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 is, mert Vérfürdő Bill tisztelettel közölte, hogy Rezeda lóversen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, és kalapot vett a Donga bár felírónőjé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se az -szólt erre Részes Mandarin, aki seregei élén megjelerit épp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zta egy teherautó lökhárítójá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oldódott meg estére sem a rejtély, pedig ötször is megfordultak arrafel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k, és Besurranó Mirnixnek valaki leszakította a jobb fü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rücsök és a riadókészültség kivo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uve Marie-nál megjelent Prücsök a kosar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izományi krizantémért jöttem -búgta behízelgő mosolyáv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eket vidd, a fogós kosárból -felelte a sommásan özvegy Veuve Mar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férje kihalt mellőle. Az első, Debeux mechanikus, szerelé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uhant a tetőről; mert remegős volt a térde, pedig mindössze harminckét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. A másik, Fousier képkeretező, egy napon elbújt éjszakára, és a megleghá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rágágyában aludt, ahol vége lett, mert a violák rálehelték a halá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at ugyancsak végtagjainak remegése ölte meg. Palafedés köz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emeletes ház tetején szólította a pallér, és ahogy elindult, lezu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is láthatjuk a tanufságot: így jár, aki egy háztetőről lezuhan. - M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lba! - újságolta Prücs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is az! Utoljára a szigőnyosoknál voltam: a bálnabálon. Sokjó bará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t, köztük néhány régi cetvadász, mind derék és széles vállú. Ott ismer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Makárt, akiről azt mondják, hogy sose vétette el a bálná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nyozott... Az volt a bál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i titkos emlékezései tüzében versenyt villogtak hatalmas fehér fog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kár a legkülönb legény mind között, tehát hozzá megyek, ha visszat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-tenge- rekrő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hűséggel vár - mondta Prücsök -, az nem vár h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várom, mert lehetnek kivételek -felelte búsan. -Az volt a bál! Sár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mzett kék szaténruhámat viseltem, strasszból készült hajékkel, és éjfélkor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rmányossal felbon- tottam az.eljegyzési szándékot, Makár miatt. Met il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l: este önfeledten táncolsz, és hajnalban kitör az általános dulakodás. Ké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ben Makárral, meghatottan álltunk ott, és a kormányosról elátvolí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inót. Hát ilyen a bál. Éjfélkor még társalgás. van, és hajnalban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ováltat az ember. Egy szigonyt illusztrált belénk a Bickmann élőbőrfest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zúrt szívvel. A kormányossal vége lett. Lehet, hogy ész k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áshoz, de a szigony, az szigony! lzom, ideg es szemmérték, továbbá e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izikum párosulva teszik a lényeget. Ha meg verekedés van, akkor Makár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kalappal, mert úgyis leröpül!... Te, várj!... Adok neke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legyezőt, az kötelező, és van egy selyemharisnyám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az nagyon jó lesz! A Besurranó Mirnix meg kiondolál majd a kolmizóval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ll a csúdának! Menj csak, és daueroltass a hitelemre! Miféle bálba mégy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i kaszinóba - vetette oda könnyedén. - Ész Lajos meghívott, és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kor jön a furgonkocsi értem... Szerbusz Veuve Mari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, mert nyolcra járt. A sarkon Rendőri Nanette átkiabált vidáman. - Ered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ionhoz! Azt mondtam neki, hogy manikűrözzön tég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szépen... -és hirtelen néhány élénk virágot tüzdelt pápua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ába. - Ha gukker is kell, hát csak szólj - biztatja kedélyes üvöltéss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úlról. - Köszönöm! Lehet, hogy megkívánják a bá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m, hogy Szivar levette rólad a kezé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 -felelte nyugodtan. -Szerbusz. - És továbblibbent, riszáló járás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os hajával derűs arcával, hogy madárfüttyre gondolt, aki csak lá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zinszagú, poros kikötőnegyed fűlledt estjé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közben megragasztotta felrepedezett arcát, és rendbe hozta magát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járt erre Prücsök! -kiáltotta Veuve Marie berakodás közben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l az a kölök! Torkig vagyo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a manikűröstől egyenesen a mozi elé ment. Egy óra késéssel'ér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athoz. Szivar már várta. Illetve szemközt ült a szemétládán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arra jár. Micsoda kis boszorkány. Kétoldalt abban a fekete dró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ában virágok kelyhe csilingel. Levette a kezét róla. Ez faktum: Csak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, mert kíváncsi, hogy mit csinál egy ilyen kölök nélkü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mosolyogva andalog a mozilátogatók között, csak kár, hogy egyik-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- botlik a cipője orr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! -mondja ilyenkor kedves mosollyal és szornorúan, mert az itl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omkodik. De elszégyelli magát és az ártatlan ügyefo yott gyerektől vir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 hogy jóváteg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Szivar döbbenten látja, hogy a ány szükség esetén megtoldja a cip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 lábmozdulattal, és így, ha már elkerülné valaki, hát a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botlik rajta. Hűt Hiszen ez egy életveszélyes szélhám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dajön egyenesen Szivarhoz, mérföldes csizmájában, mint a Babszem Jan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a. - Hol a ruha? - kéidezi követel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ruh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mit loptál nekem. Vagy nem említetCem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igen. Azonban nem vagyok a cseléded, hogy ruhákat lopjak nek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'harmadszor, miféle ruháról van itt sz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lopott zöldről, művirággal. De ha nem akarod, hát nem. Most sie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ot eladni, aztán daueroltatok, mert este megyek a bálb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ullaszállít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 lány a virágkosarával odább ment, mert egy jól öltözött úr közel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 kissé előrecsúsztatta a lábát, de nem úgy végződött a csel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, mert az úr egy kissé elgondolkozott, és így kelleténél hosszabb ív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tlott, elannyira, hogy keresztültörte fejével a pénztár furnérból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kony oldalfa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tárosnő csodálkozva látta, hogy egy puszta fej, alig némi arcbőrr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omul a fal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gyeket csak a tolóablaknál adok -szólt lakonikusan a puszta fejhez -, ninc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vétel, tessék sorba ál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orult úr azonban nem bírt visszakozni a torkának feszülő fumérnyár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zül. Erre a pénztárosnő gengszternek vélte, és hirtelen fejbe csapt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utálcáv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alatt a portás megfogta karjánál Prücsököt, aki elosont volna. - Hohó!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aradjon szépen... - Eresszen el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zsebre tett kézzel, komor jassz módján odajött, elhúzta Prücsköt,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 portás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okoskodjon, ez a kislány nem csinált semmit. - Azt maga mondja -fel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i bősz cerberus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az úr üvöltözött a pénztárba, és valaki elszaladt egy lemezbon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klapni nevű szerszám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kölket rendőrnek adom át! -kiabálta a.portás, és két úr a köze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elt. - Én Fedorovics orosz világbajnok vagyok! -mondta az egyik bikanyak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én. -llyesmit nem lehet egy mozi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orosz bajnokok mondják meg, hogy mit csináljanak az afrikai mozik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 Szivar a bajnok felé fordulva, hogy a portás figyelmét elterel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ri ez sikerült, és a portás laza tartásban az orosz válaszát várta, Szi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 kézzel úgy szájonkapta a gyanútlan cerberust, hogy ez elsöpörte Rob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ylor képmását, egy főzenei- gazgató édesanyját és a segédgépész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ínezbontó vasklapnival, amint éppen 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a jassz megverte ama két urat is, akik helyeseltek. Első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orovicsot tette ártalmatlanná, mert ez világbajnok volt, tehát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dal, nyomban a legerőteljesebb állkapocsütés alkalmazásával vitte föld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oppant sajnálta másnap, mindőn kiderült, hogy Fedorovics bridzsvilágbaj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helyeslő úr a könnyed fejbeütéstől esés közben ismét ledöntöt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pászkodó segédgépészt, és sajnos, a lemezbontó vasklapni úgy rohant b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dáiba, hogy egy porcleválásban nyomban kiegyeze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tárba szoru_lt úr lassanként megszokta új életkörülményei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te a pénztárosnőt, hogy a visszaadásnál tévedett. A vasklapni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ott helyeslő idegen sérült bordájával felugrott, és kivette,a revolv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zduljon! -kiáltott Szivarra. - Én Stergen főfelügyelő vagyo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ondhatta el, hogy mi lesz azonnal, mert Prücsök elragadtatott hangon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: - Eljen Stergen főfelügyel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borította minden virágát, hogy a krizantémeső beborítötta Stergen fe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vakította. Most sivítva érkezett a riadókészültség, és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tériás.nő elsodorta bordarepedésével az ünnepelt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yere... - mondta Prücsök, miután elragadtatásában még kosarát is az ünnep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gyelő fejére hullajtotta, azután barátját egy hirdetőoszlop kö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apulva elvezetfe. - Mindenki igazolja magá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pülétet megszállta a rendőrség, ésezdetét vette az igazoltatás. De Prücsö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jassz ekkor már messze jár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Atyám! Elkésem a bált... Komolyan nem loptál estélyi ru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vagyok a dadád, hogy mindenkit felpofozzak, és azután elmenjek lop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! Elég volt! Büszke, gyors léptekkel távozott. Büszkén távozott igazsá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atában, és gyors léptekkel, mert feltűnt a közelben Babette anyó, és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lavór is. Védencét keres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 idős hölgy, d'e észrevette az elsiető jassz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! - kiabált utána - átadom magát egy rendőrnek, és leverem a glazú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éről, ha a környékre jön, maga éhenkórász bita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jassz ánnyira sietett, hogy nem is válaszolt. Szivar, akiről jól tud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polgári foglalkozására nézve nem dolgozik, olykor mindenki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len sürgős ügyben elsietett valamerre, és érdekes, hogy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szthatatlán teendőit általában a váratlanul közeledő Babette anyó jut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 volt - szólt Prücsák, miközben hazafelé mentek. - A kocsmában elgu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. frankom, de Kirúg Hümér majd megkeresi a jégszekrény ala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lnap érte megyek. Az a rovottmúltú még letagadja. - Most bálba menés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jságolták már! - és ráripakodott: - Nem szeretem a flangérozá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apám végett... -felelte Prücsök halkan, és elfutotta szemét a nedvesség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bőgj, mer! ... Van legalább lornyós szemüveged? - Miféle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lba uraknak frakk, hölgyeknek estélyi látszer kötelez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unyhóban kiráncigálta a sivalkodó, rozzant fiókot, előkerü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nevezett kazetta, amelyen elszórt zománcszilánkok itt is, ott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yházzal díszes jobb időket gyász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Ú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SOUVENlRS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Calude Font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1875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Ŕ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yen dobozokbari célszerűtlenné vált, de külsejüknél fogva elhajít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ságosan szép holmikat őriznek olykor évtizedekig is tárgyak bálványimádó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részt idős asszonyok, kiknek a szenvedélyes takarékosságon felül egy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különleges okuk is lehet arra, hogy íróasztali műkőzetek, nagyobb szabá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k és plüssdíszes képkeretek láttán elmerengje- 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otring pamut és a helyfoglalási engedély foszlott könyvecskéje mö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rült a kisujjnyi vastag aranyláncon függő lom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de gyönyörű!.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ábi... Küldd ki azt a lányt - hallatszott az utcáról. Veuve Marie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ó szemmel, és széles csípői, karcsú dereka, hatalmas felső alkata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vetették halcsontfűzőjét a nekihevült iram lihegésében, ahogy lelkend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u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készülődik -jelentette Babette any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... Jaj, de futottam... Ehol a harisnya,.és hoztam egy rity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az, fekete szövet, aranyrámás felsővel; de itt a csatjánál kell fogni,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ár róla a fém... Phü! Az osztrigás ma erre tolta haza a kordélyá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ment-e a bál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készül -kiáltotta valaki.egy szomszédos ház tetőlakásából. Kíváncsisko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k bukkantak fel itt is, ott is az ablakrámákban. Schulteisz, az Ik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rikkantott e várakozásba a harmadik emeletről. - Gyerünk a startta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kor két tenyerét a szája elé tette tölcséresen, amit úgy hív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óttalan szikramegafon. A Schulteisz nevű Ikrek valamikor két egyfor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nyban idegesítették a környéket, de az egyik ikettestvért korán raga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környezetéből a delírium tremens, és mert ezá)tal magyarázni kel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bbeknek, hogy ikrekről van szó, de a sors kifürkész- hetetlen akar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án ez a másik él még, a külváros nyelvegyszerűsítési ösztöne úgy segí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 körülményes állapoton, hogy elnevezte a két példányból megmaradt díszpéld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ép- pen: "már megint itt jön ez a Schulteisz, az !krek". Nem "az ikrek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", sem "az életben maradt Schulteisz, akinek ikertestvére volt"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: Schulteisz, az Ikrek! Slusz, pász, k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teisz, az Ikrek valaha hivatásos labdarúgóbíztató volt, és ma is szí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koltozott a maga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test jobb oldalán szinte teljes számban összegyűlt egy csoport mezítláb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: Prücsök magántitkárainak kara, élükön Cefi, bizonyos futásra ké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anens kiállásban, mivel ott volt Veuve Marie, akit a nap folyamán lekáp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nagysága küldi... -Kirúg Hümér érkezett lihegve, fél üveg parfümmel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időkből való. És itten nem hásznál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a Kamélia azért küldte az illatszert, hogy legalább a szaga e nagy idő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párologjon el végleg a finom gavallérok köz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ztam egy szagos szappant - jelentkezett Roppant Manó, aki nemrég kirab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rogér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nom Török egy ezüst cigarettatárcát akart kölcsönözni, és ezért Bab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ó ráemelte a redőnyhú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ca nagy.izgalomban vár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ücsök ma bálba megy! · Félóra.múlva megjelent Szivar, és úri párbajozó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ő távolságról nehéz lovassági becsületsértéseket váltott Babette anyóva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már ott a becsomagolt báli ruha. Sajnos, az öreg kofa félreér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ztust, mikor a jassz átdobta Prücsök báli ruháját, hogy Babette any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apja, de az valami goromba célzatú tárgynak vélve, viszonzásul odavág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dröt sebtiben a gyanútlan Szivarhóz, mire a jassz nyomban legur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spinc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akozást ez a szenzáció nem elégítette ki. De jött már... Itt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nyhóból kilépett Prücsök! Zöld báli ruhában. A csont legyez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ávó! -harsogta Schulteisz, az Ikrek, és sokan tapsoltak is. Veuve Mar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örgette a leányt, és eligazított néhány redőt Prücsök ruháj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Prücsök legszebb mosolyával bólogatott mindenfelé, az ablakok karz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ség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.. Aztán megérkezett Mathias a furg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beült a sofőr mellé, és könnyedén odavetette: - A tiszti kasün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ullaszállító, sötét kabátos sofőrjével, egy dauerolt estélyi ruh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gyel, az utca lakóinak babonás rémületétől kísérve, nekivágott a váro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Prücsök alaposan megtáncoltat egy bálo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, fesztelenül belépett a bálteremb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omban hihetetlen feltünést keltett. Gyönyörü méregzöld ruhájában, amely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t egészen élénk lángvörös selyemcipője, ódon erszénye élénk ellenté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ztek -döbbenetes volt. Járásában is annyira könnyed és közvetlen igye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, hogy mindenki dermedten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jedt. Elhatározta, hogy kecsesen előveszi Babette anyó húsz éve óta elő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lt lornyon- 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lornyont ma már csak léggömböknél szokásos taftruhája derekába éke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te utoljára Babette anyó. Összesen negyven éve lehet, amikor egy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engerész esküvő előtt szüleinek bemutatta. De ez a fiú röviddel r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-fok táján elmerült Babette anyó életéből, és mindezt ma már csak ő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lornyon és a korallzátony, amely olykor az elmerült ifjakat ő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ttel magához öleli szerteágazó karj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 a vastag aranylánc mégiscsak úri viselet. Előveszi 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télyi ruhájának dekoltázsából előhúzta a lornyont. Sajnos, az aranyke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álló recéjébe beleakadt ingét is. Így teljes lőn a botrány. Menteni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hető -gondolta, és a filmsztároktól elsajátított módon, vonagló testt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, ringó járással könnyedén Villoix táborszemagy, gyarmati kormányzó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tt, és .egész finom orrhango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nyújtaná a karját, főhadnagy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szólt, ettől verejtékes lett, és közben mosolya olyan idiótaszerűv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rzult, hogy egy neuraszténiás lakály kezében megrezdültek a tányérok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zés puszta látásától. De senki sem 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pa fényes uniformis és estélyi ruha egy kitörő botrány fe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etében... Egy mellette álló lakáj kezében hátalmas tálcán pezsgőspohar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, ha iszik? De most Prücsök lehűltén érezte, amint leszalad egy sz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isnyáján, és néhány centiméter előnyt adva követi a másik, mint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dikepverseny gyorsasági díjait osztogatnák a bokáj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rémes! És legalább mozdulna vala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színű mosollyal, leereszkedőleg odaszólt a lakáj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het egy pohárral, öregem... -és külön merevítve álló kisujját, lornyon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sesen és magasról a pezsgőre mutatott. Erre minden ok nélkül a lornyon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ullott az egyik pohárba, amely nagy csörömpöléssel eldő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szája kinyílt, és úgy maradt. Közben, mint egy bűvészpálcá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ttenve, bénultan fogta az aranyny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egyszerre kihúzta magát. Elhatározás érdelődött benne, és már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valósította. Két karjátjobbra-balra lengetve kihívó, könnyed testtart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lépett, vállat vont, és lengő mozdulatából kündulva nagyot cs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lányos rnellkasára a következő különös kijelentés- s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adtam! - És mint középkorú várúr, ha odaveti tüszőjét megmaradt aranyaiv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esztett játszma végén, mégígy szólt: - Lehet kirúgni! - Kicsoda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végre egy elképedt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én dolgom! Maguké a kirúgás! Jöhet az a vörös csirkefogó!  É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is távol, a háttérben a vörös káplár fejét. -Ott áll! Tessé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... Lehet kirúg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 hajú attasé, egy norvég gróf, kétségbeesetten tiltakozott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ása ellen. - Én sohasem.bántottam... Mademoisell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! -helyesbített Prücsök. -Ez nem az a csirkefogó. Van egy káplár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gyészségen, azt kell hívni, csak mondják meg, hogy itt van a kémnő, és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 dolga. - Egy ilyen tacsk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doktor, akit háta mögött Afrika Cárjának neveztek és kormánybizto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- ten ismerte fel a leányt, akifiemrégiben betört a hivatalábá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 az oka! Mert, kérem ném lehet valakit elutasítani, ha a papájá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felvétel miattjött. Közben megakadt a szeme egy nagyon szép katonán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kitüntetése, angol bajusza és kék szem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tona, Debouiler százados, kedvesen mosolygot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a kormánybiztos úr őexcellenciája szívesebben fogadja önt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vatál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alkalommal már fogadtam önt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akarta azt csinálni, amit én mondok! - kiáltotta Prücsök. - M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itt hanyagság történt. Vétkes gondnokságból kifolyóan! - Egés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zadoshoz fordult, és kinyújtott karral Mervin doktor őexcellenciá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: - Ez nem tartott helyszíni szemlét! Elítélt valakit a meglátogatá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a tetthely meglátása nélk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már nem vagyok vizsgálóbíró, kislány, mint a bűntény idején. Néh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rmaságot azért mellőztem akkoriban, mert ha a bűnősség nyilvánvaló, a tör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genged bizonyos kánnyíté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csak tárgyas bizonyításnál. Vagy bevallás esetén! Tehát nem a szab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írással nyom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éppen megfelelő hely az én hivatali ballépéseim felsorolásra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doktor, és ahogy a szeme végigsuhant a lányvakítóan szivárvány külsej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osolyt kellett elfojtania. -Annyit mentségemre közlök magával, kislány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ha mindenféle jelentéktelen látszat kedvéért új vizsgálatot rendeln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senki sem töltené békében bünte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tudomásul venni, hogy itt nem jelentéktelen az ok, amely fennfor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nyegen! Itten most töltsünk tiszta vizet a nyílt kártyákba: a halász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horgásztak egy tetemet, amely azonban még élt. - És mert töb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solyodtak, energikusan körülnézett. - Ezen nincs mit nevetni, kérem!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halálra ússza magát, az köztragédia! Két teljes frank értékű bizom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zantémot vittem a szegény ember jeltelen sírjára, amelyen ez állt: "Frédéri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uvain, élt negyvenkét évet." Mert ez a sír olyán jeltelen volt, hogy még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ráírták krétával a táblára: "Albert! lde nem kell a locsoló meg ker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ló!... Ha keresnek, a trafikban vagyo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Mervin megérezte, hogy átfordul a közhangulat e kis demagóg jav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elmosolyodott. Nagy diplomaták nemegyszer helyeselnek csak azért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fél népsze- rűségét is áhí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kislány, én szívesen meghallgatnám, de az udvariasság kötel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g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a meg! -mondta vidáman egy ragyogóan szép asszony, és a társ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örvendezni kezdett az egyéni nagylelkűségén. - Hallgass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ciád - kiáltották egyszerre többe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allgassuk meg a kislányt, Mervin... -szólt most a kormányzó is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hálás mosollyal fordult feléj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főhadnagy úr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ajnos -szólt a kormányzó sóhajtva -, táborszernagy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lcs táborszernagyok jól tudják, hogy milyen meggondolatlan óhaj, ha if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nagyok á legmagasabb katonai rangot áhítják. Az áhított kinevezés eg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ppy end, de ifjú főhadnagyok tulajdonságaival szemben több hátránya is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t a félrecímzésért. És köszönöm, hogy önök valamennyien az én párto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Mervin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merész fordulat, amellyel egyszersmind ereje tudatában beszün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biztos körülményes címezgetését, mindenkit meglepett, s bizonyos fo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gá lett. Az előkelő vendégek kissé rokonszenveztek már Prücsö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! Kezdjük elölről. Pro szekundo, az én papámat azzal vádol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ény- letben részesült maga ellen. Az én papám orvos volt, úgy hív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ux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zúgtak. A kiváló orvost sokan ismerték. Emlékeztek is a merényletre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ban mindenkit meglepett. Az orvos felöltőjében elfogatásakor megtalá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t, amelyből a gyilkos lövést lead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ön... Decoux-nak a leánya? - kérdezte Deboulier százados, aki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tte le a s2emét a leányró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És maga kicsoda? - Itt mindenen vihognak. - gondolta dühöse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óulier százado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vendek. Maga biztosan nyomozott már - mondta, mert úgy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en néz rá ez az ember, tehát Felhasználhatja pártfogójának, mivel Szi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záns közelségét eléggé nélkülözi. -Biztosan nekem fog igazat adni ab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isszacsinálják a papám ügyét. Szabálytalan volt a színszemlézés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által az ítélet renonsz? Ha pedig ezen a nagysága nevet - fordult düh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y of Printownhoz, az admiralitás lordjának feleségéhez-, akkor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zíve, mert itten apáról van szó! Ugyebár, százados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-felelte mosolyogva Deboulier -, a joghoz nem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elyszíni szemle nem derítheti ki - szólt nyájasan Afrika Cárja -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, amelyet apjánál találtak, nem a merénylőé. És olyan régimódi hatlöv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ópisztoly, hogy a golyót nem téveszthette el a szakér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papám tagadta, hogy ő a bűnö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hiszen mondta a vörös hajú attasé, aki Prücsök szerint nem az a csirkef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tudtam, hogy Decoux-nak nem volt gyere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, kérem! - mondta a leány. - Az vagyok én. Mert igenis ennek a Decou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papámnak volt egy titkos gyereke, csakhogy én a valódi papámnak vagyo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gyereke, aki újból nősült az anyámmal, és engem örökbe adoptált, úgy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titkos papám álgyereke lettem, mert az igazi mindig az, akit nev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zután minden érthető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erélyesen mondta ezt, és egy kissé beleizzadt. Magyarázata következ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önmaga előtt is kuszált lett a származ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értsem ezt, kislány -segítette jóindulatúan Mervin -, hogy édesan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szor is férjhez m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z a maga dolga! -felelte Prücsök harciasan, visszalökve Merv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zerűségének bűvköréből. Mert nagy diplomatákon kívül csak okos kis n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nek ehhez. -A maga dolga,, kérem, kideríteni áz atya ártatlanságát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m, hogy a kormányzó úr ezt megparancsolj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excellenciájának én nem parancsolok, és különben sem értek a bűnü.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ítésé- he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kezet foghatnak Mervinnel - vágta ki a lány. - Bár táborszernagyságo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a kormányzásban világhírű, olyan szép itt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diplomaták megrökönyödtek, és bólogatva összenéztek. Ez aztán az intriku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rikító leány, három elütő színének harsány eleganciájában olyan vol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smeretlen nemzet zöld, fekete, piros festésű, életre kelt lobog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inte lengedezett is ágaskodó izgal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így nem megyünk semmire, kislány. Tudnom kell, mit kíván és mil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pon. Szeretnék segítségére lenni, mert mágam vagyok a felettes hatóság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 is. De tudnom kell tüzetesen, hogy mi az, amit ön megállap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 ipszó. Megállapítom, és ezt tessék jegyzőkönyvbe venni: hogy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! Nálam az áldozat ott kezdődik, amikor boncolják, és nem, ha bálba já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engem támadjon -szólt önkéntelenül elmosolyodva doktor Mervin -, han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át véd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 - legyintett, mintegy különösen engedékeny kedvében. - Nem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t ember. Csak az egyszerűek nyelvét beszélem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azt jól felvágták... -jegyezte meg a háttérben a lánghajú katonai atta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ére. - Ha jól emlékszem, itten én lettem kérdezve... - szólt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esszíven Prücsök. - Nekem nincsen olyan beszélési stílusom, mint magukna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 szelíden, körbefordulva. - Azonban, ha szívük van, talán megért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is, ha beszé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kapta az első nyíltszíni tapsot. Mire a nehéz eredmény után,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henve, az orra mentén előregörbített alsó ajakkal nagyot fúj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ítsa homlokába lógó haját, és gyors lábmozdulattal hátrafelé lendítet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lógó ruhaalját, amely alkalomból jól bokán rúgta a városparancsnoko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ost, kérem - folytatta. - A halászok kifogták e jeltelen haldoklót,.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á: Decoux ártatlan, mentsék meg. Akkor aztán meghalt az áldozat, és késő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hozzátette, hogy kutassák át Adrient. Akkor végleg meghalt, és itt'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 eltemetve: ki az Adrie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hatom magának a nyomozás álláspontját: Lehet, hogy a szerencsé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 matróz hitte Decoux ártatlanságát, de ez ném ok arra, hogy a hatóságo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s hinné, ha ismemé a papámat - kiáltotta, miközben szájasz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ndult, és két szeme nedvesen ragyogott -, ő a legjobb ember a földön!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nem ismeri őt, maga csak vád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. - És most jött a jól elhelyezett tusolás. - Decoux évek hosszú sorá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jobb barátom volt... - És miután a nevetgélés halálos csendbe ment á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ással megragadta a bálterem közvéleményének gyeplőjét. -Különben sem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tem el, én csak a vizsgálóbíró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aga ismerte a papámat, akkor tudnia kell, hogy ártatlan! Vagy vol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a rá, hogy megölje magát?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csapás a másik 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derült ki, hogy Mervin do.ktor stratégiából hagyta a kislányt ilyén mél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ni hivatali tekintélyének határvonalán át, mert tudta, hogy később elvág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isszavonulást. - Kerüljön az ügy háttere a nyilvánosságra. Az hiszem,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helyesebb. Zabolátlan fiatalember voltam egyetemi éveink idején. Decoux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is, szerettünk egy lányt. Az illető engem szeretett, és nem Decoux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ltetem a gusztusá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vin is együtt nevetett a többiekkel. Az ördög tudja, hogy volt vele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 erre a veszett kis lánycsikóra harag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letben naponta előfordul, hogy nem az arra érdemesebbet szeretik.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kislány. De gustibus non est disputandu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ár magam is megfigyeltem -felelte bizonytalanul Prücs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coux nemes gesztussal félreállt az utamból, de az esküvő napján lev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, amit közvetlenebb tárgyi bizonyítékok birtokában az illető hölgyre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tel nem kevertünk az ügybe. A levélben Decoux azt írj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gyelmeztet: végez velem, ha rossz természetem valaha úrrá lesz rajtá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talanná teszem a feleségemet. Miután elvált feleségem súlyos beteg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énylet idején, okkal hiszem, hogy Decoux beváltotta a fenyege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! Az én papám nem áll bosszút. Dr. Mervin válla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ívják magát, kislány? -kérdezte a kormányzó. - Prücsö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az igazi 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moridom. Itt a kikötőben virágáruslány vagyok, és családoma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megbe- szélésnek tenné ki... -Mervin felé fordult. -Majd kiderül,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és darabokban sokszor van, hogy az örökbe fogadott papám svéd főherceg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kor maga bajba kerül a finálé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szerepem olyan, kislány, hogy minden'pillanatban itt lehet a finá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függetlenül, higgye el, boldog volnék, ha Decoux ártatlansága kiderül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nincs mód újrafelvételre, kislány - szólt Mervin határozottan. -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rvény csak bizonyítékok alapján íté1 úagy rehabilit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aga akarja, akkor újra tárgyalják! - Az én akaratomat megköti a törv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... -kiáltotta, és tagadóan rázódó feje körül röpdökő könnyszipork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felugró pápuahajszálak villogása kísérte a szavait. - Nem igaz! Mag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 ellen százával deportálta ítélet nélkül a gyanúsakat, maga a szab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kimondta, hogy a dóm és a szárazdokk közötti városrész elhúzódás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őheti a rendőr, ha valaki a zsebébe nyúl. Ez mind, mind nem törvényes! H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kor miért nem akarja most az én papámért is megtenni, hogy ne szabálykodj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itt magának az a neve, hogy Afrika Cárj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őször mondták ezt a nevet Mervinnek ennyi ember előtt a szemébe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ücsök minden komikuma leolvadt már. Prücsök itt a guillotinetánc fana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társnőinek népszónoki izgalmában saját álláspontjára toborozta idegil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úri vendégek lelkiállapo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z ember polgárok ezreiért szabálytalanul cselekszik, azt közérdek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ják; ha egyért teszi, akkor hivatali visszaélésnek nevezik. Prüc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etten, tárt karral nézett körü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incs itt senki, aki parancsoljon ennek?! Nincs senki, aki elhis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 a papám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a, hogy mi a jogrend, kislány -felelte lassú, mély hang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biztos. - Ha néhány halász egy legendában hisz, attól még nem támad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an az eltemetett Decoux-ü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, egész testében reszketve, Mervin elé toppant, és elfúló hangon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! Nem ez az első eset... amikor néhány halász h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ndában... és olyan feltámadás lett belőle, hogy ma is harangoz mia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világ! Tudja?! Nagy-nagy csend let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utolsó szó síró sikoltása, mintha még ott rezegne elhangzottan, soká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 terem előkelőségei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ősz úr mocc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párásodó szemüvegét megtörölte selyem zsebkendőj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deg ész tudással gépesített ellenfelét legyőzte Prücsök egyetlen sim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ófehér ka- viccsal, amilyent Dávid parittyája óta nem látott a vil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megfogta két vállánál az erőfeszítésből zokogva visszaernyedő l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agyon szereti az apját -mondta halkan. -Majd kiokoskodunk 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 fel később... a tanácsterembe... Most dolgom va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akkor is hallgattak, amikor Mervin léptei végigneszeltek a termen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oulier százados mosolyogva odalépett a lányhoz, és a karját nyúj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yarmat katonatisztjei szívesen látják vendégül önt a kaszinó bál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És most történt először, talán születése óta, hogy Prücsöknek mon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és ő nem tudott fel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zolúte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Kezdődik a nagy hec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hecc lett a dologbó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ilyen nem is volt! Prücsök kis híján világháborút csiná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lány maga sem tudta, hogy mit akar, de abból nem engedett, és semmi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etes erejű, elsöprő hatalom, mint a nő, ha valamiben nincs igaza. Mond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hogy ne tanuljon énekelni, mert nincs hangja, kérd, hogy ne pöröljö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szen elveszíti, könyörögj, hogy viseljen más kalapot, mivel ez nem il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; éppen annyi, mintha felkérnék a ciklont, hogy foglaljon helye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re. Legfeljebb ez az orkán nem mondja félválla felett, lekicsinyl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ollyal, hogy: Nem kell engem tanítani. Bízza csak rám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, hogy mit csinált ez a lány Franciaországgal ügyének érdekében, az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iz- mordot felülmúló igazságtalanság. Azt hitte, igaza van. Csak azér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árom próbás generálisok, két hadjáratot megjárt diplomaták m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ápadnak, ha szóba kerül. Mi okozta ezt a bajt? Mervin doktor rokonszen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etten ez. Rokonszenv. Figyeljük meg érde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Mervin kormánybiztosnak fontos megbeszélnivalója volt a tanácsterem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boulier századossal és a kormányzóval. Azonban mindhárman az iménti es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a alatt álltak még. Mervin is, aki pedig elsősorban kemény, érzelmes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merő természet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hette, hogy vizsgálóbíróból Afrika Cárja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kar a lányon segíteni? - kérdezte a kormányzó Mervintő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sokára, a karácsonyi általános amnesztia idején talán kieszközlöm Decou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is, hogy megkegyelmezzenek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ügyvédjé a kislánynak? -kérdezte a 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Most majd felírom, hogy mit kell tennie, és hogyan fogalmaz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vényt. A többi az én dolgom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rjünk át a tengeri konferencia ügyére -szólt a százados. -Sietnem ke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előbb azonban nyílt az ajtó, és kopogtatás nélkül bekukkantott Prücsö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özte Deboulier társa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zavarok? - És amikor Mervin őszintén megmondta, hogy saj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lag igenis zavar, kedves mosollyal bejött: -Akkor legokosabb, ha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adok sok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szólt Mervin -, ha a tanácskozást befejeztük, akkor felírom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, hogy mit kell tennie az apjá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 Nem tetszik becsap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nem érti, és nem látja át pontosan, amit leírok, azér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jon szót. Akkor én kiszabadítom Decoux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ra nézett, akinél most egy sárga bőrtáska volt, meggypiros ál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séttel. Deboulier idegesen a karórájár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ár nem bálozok, fiam. Nagyon kellemes volna, de katonánál els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 - szólt Deboulier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féle katonai kötelességhez való az aktatáska? Az nem fegyver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ljanak vele. - A bőrtáska, fiam, a legöldöklőbb fegyver a világon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nem már több hadosz- tályt megsemmisített, mint tengernyi ágyú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ny együttvé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félve megérintette a tásk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nem tudtam. Tülök Bullt egyszer fejbe verték egy táskával, hogy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 lett, de az retiküllel történt, és kulcscsomó volt benne. Ebben i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? - Ebberi levél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on magunkra, kislány -mondta a kormányzó. -A százados úmak sietnie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ennszülött uralkodó vá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konzul? -kérdezte Prücsök a századost. - Csak futár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vá kell szaladnia a levéllel? Nev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már a futár csak a nevében közlekedik futva - mondta a kormánybiztos .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késheti a Tangerba indUló expresszt. Prücsök szomorúa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em a burkolást. Most akkor kint várom, hogy megírja a papám ügyét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jolt a kormányzó felé. - Nagyon örültem excellenciádnak. -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 kifejezést keresve, Deboulier-hez fordult előkelően: - Nemde; fu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még akkor is utánanézett a különös gyereknek, amikor becsuk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 az aj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végigsimította néhányszor a haját, idegesen fel és alá já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újra figyelmeztetem az urakat, ha ez a néger király csirkefogó, abból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aj I 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yakamat teszem rá, hogy Mámbiktu király csakugyan velünk tar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ugra- tásból kéri a szerződ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Mambiktu becsületes is, kiszivároghat más úton, vagy ellop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artson tőle excellenciád. Óvintézkedéseim minden meglepetést kizá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lophatja el a levelet. Debouliér százados Casablancától Tanger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biztonságban van. A kormányzó aggodalmaskodva járk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Deboulier, mint ön, sokszor bebizonyították éleslátásukat. Nem tudo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ért aggódom még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 az aggodalma excellenciádnak. Deboulier és jómagam is tudj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ákunkkal játszunk balsiker ese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nem mondta, hogy ez túlzás. Ebben az ügyben mindenki a pozíció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, aki nem gondolta meg kétszer is, hogy mit t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biktu, akihez a futár utazott, egy szabad néger ország királya vol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os törzs sok bajt okozott a franciáknak, és arról volt szó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ársaság pénzzel és fegyverrel segítené Mambiktut, hogy a törzs el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borút viseljen és leverje. Nyugat-Afrika olyan tája volt a színhely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hatalmak közösen garantálták a terület függetlenségét, így Francia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itokban segít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 szerződés megkerülését célozta tehát a százados küldet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tárgyaltam egy hónap előtt ezzel a négerrel - mondta Deboulier -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ő- iődtem a tisztességéről. Mervin értesülései is megbízhatóak. Mind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tudjuk, hogy bukott emberek vagyunk, ha baj 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vállat vont. - Hát, kére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eléje tett írás alá odakanyarította a nevét, és lepecsételte. A boríté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oulier állami címeres, sárga irattáskájába 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elsietett. A folyosón mégis megállt egy pillanatra.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urkolózva az ablak függönyébe, Prücsök mélyen aludt. Kacér zöld esté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a, vörös cipője, fekete selyemha- risnyája és ondolált haja ellen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hogy voltaképpen egy elcsigázott, önfejű kamasznyi gyerek ez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önkéntelenül elmosoly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ha sejti, hogy az elkövetkező huszonnégy órán belül életének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ait köszönheti e kamasznyi lány őrültségének és makacsság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nem mosolyog. S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kemény katonaember létére esetleg sírva fak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A külváros Prücsök mellé áll, de már enélkül is baj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természtesen mindvégig az utcá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ondanom sem kell, hogy zuhogott az eső; és régi elhatározásá, 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Prücsökkel végez, most már befejezett ténnyé érlelődött lelkivil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tájban egy rendőr ismerőse közeledett, és Szivar valamilyen okból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ismerősök között sűrűn lehetséges, elkerülte a találkozást. Olyan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ezt, hogy egy atlétikai versenyen esetleg díjat nyer az el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ségg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gy nem nyert díjat, csak néhány száz métert, de az is értékkel bírt szám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 rendőrismerősével semmi szín alatt nem kívánt találkozni. Legfőbb ok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általános hasonló helyzeteknél - az volt, hogy tartozott a poszt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sokkal, mindössze hat vagy nyolc hónappal, de pillanatnyilag Szivar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te, hogy nem sürgős áz esedékesség rendezése. Idők folyamán még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ság halmozódhat fel, és az összbüntetés intézményénél fogva ez előny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integy nagybani árban, jutányos- abban értékelik a letöltendő hónap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lehetőleg késedelmesen csinálja meg erkölcsi Könyvvitel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ztíciamérlegét, amikor is a bűn és a bűnhődés ellenszámlái szer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eget és a tisztelt címet lezár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távol, Babette anyó használati cikkeinek röppályáján túl, Sziva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elyezkedett a kunyhó közel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óra elmúlt, és az a nyavalyás lány még mindig nincs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veszélyes dologba ugratták bele azok a hülyék ott a Zenélő Patkány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nél még az is lehet, hogy letartóztatják azt a kisleányt... Ez eset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rúg Hümér x-lábú szemevilágát két egyforma hüvelykujjtolással kisze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atukból, mert tudhatnák, hogy mit mondjanak egy ilyen hábor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öknek, akivel csak baj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Pessze a legjobb lenne most megkérdezni Babette anyót; talán a hátsó aj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Mathiashoz ment, és visszatért a táncmulatságból a furgon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akar kikezdeni avval a vén boszorkánnyal. Ahogy jobban meg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t, a csapóajtó hasadékán világosságot látott. Mit kajtat most ébr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n ez a vén boszorkány? Odalopózott és bekukucská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csa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z Lajos van benn a szipirtyóval. Mi? ... Tán elkésett idillbe szövőd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zorítja a fülét: Az Álmos Elefánt beszélt 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, kérem semmi baja... - mondta némi nyugtalansággal, és viharkab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i teljes élethűségében kissé didergett a csúf éjszakától. -Meghívó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lba menni csak tolakodás. Ezt pedig, sajnos nem bünteti a törvény, ho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emoiselle Prücsök esetét leszámítva, szerintem fő hely illetné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kódexben. De nem tudom, tisztában van-e madame Babette azza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 perrendtartás az egész világon meglehetősen avult. Egetővé vált, ho.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ünk valam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nem kell semmit tenni - vélte Babette ariyó jogilag -, mert nem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az, hogy elcsavarogjon. De nagyon szel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om, hogy monsieur Szivar, specialistája a megfelelően alkalm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osok elleni erőszaknak, oltalmazza majd nem várt esetben - mondta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aggodalom nélkül, és vastag monokliját a viharkabát belső zseb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edett csíkos fejpárnahuzattal tisztogatta tűnődve. Ezt a fejpárnahuz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egyetlen kabátujja mögé is begyűrte, ahogy barokk diplomaták cseleked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rikákkal zsúfolt levegőjű szalonokban. E csíkos párna- huzat nyil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beli selyem zsebkendő volt Ész Lajosnál. Eljárásán az ősz halaskof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dkívül csodálkozott, de nem szólt semmit, mert érthetetlen okná) fogv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s Elefánt közellététől abba a lehalkult és előzékeny lelkiállapotba k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kizárólag városházi urak hivatalában szokott erőt venni rajta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foglalás vagy bizonyos szabályrendeletek mellőzése miatt,megjelené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tel volt, mint most is, ha a komorjassz, Prücsök kísérőjejött szóba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edvező lelki konstellációt megszün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Szivar az oka mindennek, és egyszer majd beverem a pofájá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ngorlóval. - Valaki jár kint -szólt Ész Lajos, mivel gyors lép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odtak, cuppogva a cipőma- rasztaló sá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jra tisztogatta a monokl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ál -vigasztalta magát a kofa -végre is eltarthat reggeli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a leányka szereplése aligha. Bár lehet, hogy ez a pszichológia c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 helyeslően bóloga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napság mindenki csal. A jeges öt sou-val kevesebbet adott vissza! - Ez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minősül csalásnak, ha a szándék bizonyíth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ésői látogató jelezte, hogy bebocsátást kér. Ez a jelzés egye_ tlen rú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mitől a bódé alapjában megren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, gazember! -kiáltott Babette anyó. . - A konyhaasztallal verem por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lazúrt ról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ugasson már annyit, mert szájon kapom! - kiáltotta Kirúg Hümér. - K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a kérdezi, hogy hazajött-e már az az őrült béka, mert zárni akarun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k ott ülnek mi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póajtó kinyílt, és a csapost leöntötték egy vödör halpikkelyes vízz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óajtó becsukódott. Kirúg Hümér nyomban visszarohant a kocsmá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e: ·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mondja Babette, hogy még nem jött haza a leány, de minden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ák. Hol egy törülkáz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n Atya fejcsóválta előhúzta zsebéből a hollandi dalosszávetség elnök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ját. - Egy bál sem tarthat örökké. Mikor kezdődik ilyen helyen a verekedés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ülök Bull, aki egy óra után a szárazdokknál már eloltotta a lámpákat, Veu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e-val tért visza. Az ifjú kofa ugyanis megkérte a hatalmas Tülök Bu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utassa meg neki egyszer ezt a környéket 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ita Kamélia! Egy groggot Tülök úrnak! - kiáltotta hátra a konyha felé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 Mandarin, aki Kicsit Bobbal renonszot játszott, az asztalra csap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ondom, valaki telefonáljon, hogy tudjuk, ott van-e még ez a le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 - mondta epés tréfával Korn Atya. - Kirúg Hümér! Hívd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rokról a kaszinót, és mondd, hogy a Zenélő Patkány vendégei kérdeztet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parancsnokot, jön-e már a Prücsö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telen kutya vagy! -kiáltotta Tanúpipő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lában idegesek' voltak. Horog Bele, a Jelölt úgy megfogta a pip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émszínű agyaraival, hogy eltört a vége. A kártya sem ment. Renonszotjátsz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nehéz. Az a szabály, hogy tíz poenig tart egy buli, amitjegyezn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 az, hogy csalni lehet, de ha rajtakapnak valakit, az ötven centime-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izet a pénztárba, és tíz !eleplezett csalásnál kiesik a buliból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jtakapást renonsz felkiáltások kísérik, és elég szenvedélyes játék, mer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 előtt Jesszik Bruno egy emeleti helyiségből parti közben úgy eset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iból, hogy koponyatöréssel vitték a kór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szes Mandarint elismerték a játék bajnokának. Ő különben nélkülöz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 volt a kikötőnegyedben. Kész terveket hozott lakásokról, a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etlenek, ahová könnyen bontható pincefal vezet, és ha társai visszatér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ból, részt kapott: Ő maga félszemű volt és sánta, ilyen személyleíráss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etlen dolgozni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Prücsökkel? -kérdezte Tülök Bu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telefonáltattam a városparancsnoknak -ismételte a hülye viccet K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a. -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 engem? Rita Kamélia! -kiáltotta konyha felé. -Adjon egy rumo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íte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imondom: amióta az a levélfirkáló is Prücsök ellen van, csak azér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maradok! - kiáltott Veuve Marie, kinek szemeiben ma különös fény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ott a lámpa kezelője. -Maga, Korn Atya, megijedt attól a Vérengző Bújk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től? Kisülhet a szem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 osztrigás kiáltott hátul, a kocsma végéből; mert szokása ellenér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 le kor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Vérfürdő Bill eltette láb alól a leányt, és mi itt ül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igaz! Én csak asszondom, itt sok minden szárad a férfiak lelkén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nokolt Veuve Mar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szonyok se kutyák - dünnyögte vontatott basszus hangon Horog Bele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ölt. Horog Bele ugyan kiszolgált matróz volt évtizedekig, és az arca disznó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ehetett volna, de amióta a rakodóhajón él, és Ész Lajos, aki ál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véd volt valaha, ott lakott nála, fekhelynek bérelve a szerszámládát: Jelö)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a neve. Az Almos Elefánt mondta r'ola először, hogy a jelöltem maj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ozza a kérvényt, mivel a nagy koponya természtesen zugírászatta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kozott, és hogy mégis egy szál viharkabátban élt, annak oka az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értett is a jogho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kérdezte magát?! - kiáltotta a kofa. - Ki szólt magához? -dörmög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ö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uve Maria az inzultusra a lámpás lovagjához fordult. - Maga ezt hagy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- felelte őszintén Prométheusz pénzügyminisztere, aki a mindenség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ulajdo- nított fényt kezelte itt a földön. - Ez meg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gyellje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hiába gyújtogat - mondta a lámpá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rog Bele széles vállú, tömzsi és ki_s homlokú ember volt. Lasan felemelk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. - Mit kell izgulni azért a kölyökért? - kérdezte vontatottan. -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dedóvó, hanem kikö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a leánynál kisdedóvó - replikázott Veuve Marie -, ha a maga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ék intézetének is bevá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izetni! - kiáltotta a lámpás, akiben hajnalra kihunyt minden lelkes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uve Marie ir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ság ez - kiáltott Veuve Maire, kiben örök tüze égett a hev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désnek, olthatatlna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rténtek után azért is Prücsök mellé állunk! -kiáltota Kicsit Bob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Török is így döntött az 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sszen a Vérfüdő Bi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lehet, hogy bál után defektet. kapott a halottaskocsi - tanakod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rigás. - Ném! Nem lehet. Tömör gumi -szólt közbe Bőg Ferenc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eumatiktolvaj volt. -Az egy hatszemélyes hullaszállító, amin a leány jö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talános idegesség ült a helyiség komor füstjében,.híg borok és ázott kab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olgásától súlyosb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abba -mondta Részes Mandarin a kártyapartnerének. Olyan idege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figyelt oda, és állandóan tisztességesen j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jött lihegve Kirúg Hümér, és általános megdöbbenést keltve,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efonáltam a kaszinóba, de a városparancsnok nem volt már o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ifőügyésszel beszé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elefonált... mi? - Hát mondta, nem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ár mindenki elképedv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sztifőügyésztől kérdeztem, hogy mi legyen, mert Korn úr azt üze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parancs- noknak, hogy zárni akar, és várjuk a kislányt... Há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osparahcsnok elment, mert reggel díszszemle van. A tisztiügyész üdvözli K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, és azt üzeni, hogy Prücsök útban'van hazafelé, a polgá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szájjal néztek össze.. Ez a hülye telefonált! A városparancsnoknak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meri Prücs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taknyos ott i,S megállta a hely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og Bele felállt, egy mozdulattal pocakja fölé rántotta a nadrág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: - Az a.fő, hogy egészséges! Ha ugyan ez az összekuszált szemű iga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pont ilyeneknek fogok hazudni! - felelte lenézően Kirúg Hümér. -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ák, hogy Prücsök most indult el, és a polgármester is vele van az autó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polgármester ott van az autón?! -kiáltott Korn Atya ijedten, és kiszó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ába: - Rita Kamélia! Tűzzük ki a fekete zászlót! Meghalt a-polgár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És elindul a lavina: lábujjh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örvendtem, hogy elgardírozott a polgármester úr - szólt Prücsök,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birtokában az úri tónusnak, amikor lebillent kecsesen az autór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egy lábon, mint a gólyamadár, mivel egyik cipőjét elvesztette v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pen a szebbiket. Azon egy aranyszínű lepke is volt. Nem csoda há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llásnál lerepült a láb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, a komor jassz csendes zuhogással közeledett, kabátujjá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szárából dőlt a víz, és olyan volt, mint valami életrekelt esőcsatorna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utóbbi események annyira megviselték, hogy megtört ember lett. Csak e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 csendes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fenét állsz itt egy láb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eresztett csapóablakon, mint valami proszcéniumpáholy úri vendégei, tá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jal könyököltek Babette anyó és Ész Lajos. Az utca végéről szótlan men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enélő Patkány vendégei érkeztek, élükön Korn Atya, aki polgár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énél fogva feje felett tartotta Glazumov Tropp Eszmeralda teozófus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nyőjét, ami egyike volt legjobb vételeinek, mert mindössze 20 frankot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, míg Rongy Aurél már az első fokon megtudta, hogy másfél évet ér az eny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zuhatagot fröcskölve, robogott egy tócsán át Veuve Marie, és nyo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 Bull, a kétméteres rúd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sztrigás bezárt kordélya nyikorgott. - Te taknyos, hol jártál?! -kiál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f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özeli házak egyikéből Schulteisz, az lkrek elégedetten ordíto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Prücsök egy jópofa! Esküszöm, a polgármester volt! Babette, ha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d, most lealkuszol a helypénzbő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újtott basszus jegyezte meg egy pince mélyéről, megbotránkozva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líden: - Kuuu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felemelte szép óvatosan á leányt, és elindult vele a tócsákon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 felé. Babette anyó enyhe kísértéssel nézte a lavórt, de ez alk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rá lett káros szenvedélyén. A Zenélő Patkány vendégeiből rekrutálódott men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félkörben a bódé elő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megjelent a proszcéniumpáholy mellvédjén Prücsök: jobb lábán a sely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án helyett, amely az aranyszínű lepkével elrepült, roppant cipőinek egyi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ett. Olyan volt, mint a bábszínházi figura, amikor kiültetik az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entiméter keskeny színpadra. Pápuagöndör, acélfekete fürtjei ekkor má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ágtak azon, hogy valaha is tartós ondoláció jármába kényszerítetté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hátul megjelent Kirúg Hümér és az amerikai diák, rajzaival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jelent a Finom Török is, nedves celonfánkabátja alatt jól látsztott a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uniformis festői bugyogója és aranyhímzései. Ötven tagú férfiegyesü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! -kezdte Prücsök oly hévvel, mely egykor Napóleont késztette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ává lomposodott embereit, a katonák gyűjtőnévvel illesse dön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oklatánál, amellyel az olasz hadjáratba zúdultak vele. - Elsősor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lek benneteket, hogy tartsátok titokban, amit mondok. Magunk között vagy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pa jó barátok, és nem egy titkot őriztek megélhetéstek- ből képe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közölt első intrádára, kb. százfőnyi rovott múltú barátjával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ugál nevű utca lakó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 lehetsz - szólt valahonnan a magasból Schulteisz, az lkrek -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 száznégyszemközt mondsz, azt eltemetjük, mintha késszúrás érte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vártam is tőletek. A mai bálon Mervin, aki klubtársam a tis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inóban, apám ügyében baráti eszmecserélgetést űzött. Azt mondta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bálozzak, majd ő pontosan felírja egy papírra, hogy mit kell ten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om diszkrét bűnüg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gás támadt. Mervin puszta nevétől dühbe gurult a külváros. Prüc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erjesztette két karját, mintha külön zenekarát vezényelné, és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an hadd ugassak még! Arról van itten szó, hogy én a Mervin előszob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eleti kaszinófolyosón sokáig báloztam ülve, amikor megjelent egy bús kép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a, egy úgynevezett komornyik. Megszólítottam, hogy kérdezz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társamat Mervint, mi lesz, mert itthagyom. Erre kérdé, hogy én utasí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k-e Mervintől. Mondom neki: mit gondolt, talán előszobadísznek vagyok it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 mondta, hogy nála van a levél az utasítással, és átadta. Ezek a lakáj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hozzászoktak a borravalóhoz, hát gondoltam, kérek tőle tíz fran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gel szemben nem tagadhassa meg. De bálon más a szokás, és meghallott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siető attasé, aki kétezer frankot a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égedett zaj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jegyzem, ez nem ellenzi nagyjában azt, hogy Kirúg Hümer reggel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színi szemlét tartson a jégszekrény alatt, mert Babette anyó érte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nak, ha délelőtti sétáját végzi a lavórral és a redőnyhúz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pénz máshová gurulhatott... már kerestem - kiáltott közbe a csap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étaszínű fehér holdfény tűzött a sikátorra, amely gőzölgött, cuppog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sogott a zápor után. Fekete ablakú, hosszú, görbe tetejű házak ágaskodt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bálytalanul egymás fölé tákolva, némelyik ötemeletes, de úgy, hogy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obás lakást köt össze a falépcs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gő nagy események előérzetével hallgatta az utca Prücsök tit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a Mervin bemutatott a bálon egy angol bajuszos, gyönyörű katoná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boulier századost, aki ma éjjel valami futárlevelet visz Tangerbe, egy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nek. Mervin mondá a bemutatásnál, hogy van egy terve, mintha ott jut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. És hogy majd ezt felírja, mert a papám kiszabadul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ő - kiabált Schulteisz, az Ikrek. - Eredmény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hagyd! Jól beszél... -jegyezte meg a Részes Mandarin, mivel tet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, hogy a leány sikerrel képviselte ilyen úri helyen a külvár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mpó, Prücsök! Gyerünk a mesével! Tempó! - rikkantotta mégiscsak Schultei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k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felmentem az előszobába, és ott a széken ülve báloztam, amíg a kom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a jött, és a levelet adta. Hát ez a levél itten a veleje. És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csúztam lenn a hallban a bús arcú lakájtól úgy, hogy mégis adott tíz franko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kértem, hogy küldje a hullaszállítót, mert távozni akarok. Báli kollégá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 azonban elhozott, és mondta, hogy nem fogad el ezért semm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ő is adott ezer frankot. És most már van háromezer és tizenegy frank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 frankkal összevéve, amit a kancsal küld majd, ha Babette anyó 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ni megy a lavórjával és erélyes fellépés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jár a szád! Nesze, itt a frankod! -kiáltotta Kirúg Hümér, és odadob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darabot, de a kancsalsága miatt a kunyhó melletti hamuba, amit Prücsök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üff... a kanálisba esett -kiáltotta a leány. -Mégiscsak a legjobb lesz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esed reggel, és elküldöd, amikor Babette anyó sétálni 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aasztal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a szöveg! -kiáltott fentről Schulteisz, az Ikrek idegesen. -Mi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gondolsz, meddig állunk itt? -kérdezte Kicsit Bob, mint egy tünt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orszólója. - Azt honnan lehet tudni? -felelte Prücsök. -De nem lehetsz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áradt, hiszen két évet ültél most. -Mikor elhalkult a röhögés, a leány blú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ítékából kihúzta a levelet, a lornyont és a kalapját, amelyről már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, hogy elveszett. Örömmel kirázta e holmit, és zavarba jött, amiér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 rétes hullott ki belőle a pocsolyába.. -Mostan felolvasást tart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bő1, mely életbevágó. Megjegyzem, a rétest valamelyik rosszul nev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 szórakozottságból tehette a ruhámba. Tehát a szöv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demoisel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szthatatlan teendője a következő: Csavarja el a futár fejét, és a Ieu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juttassa el a címzett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Mervin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ó izgatott moraj hallatszott az utca diszkrét közgyűlés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dolog ez? -kiáltotta kézi megafonjába Schulteisz. - Kinek néz téged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éna? Nagy zúgás, zajongás vo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Általános befogást kérek! Ez a Mervín nem buta ember, és jól tu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segíthet rajtam. Az urak dolgát ti nem értitek, mert nem szoktok bál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ellenszámlát ajánl, mint Veuve Marie a Gomb Rizának. Ha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üntetem Debouliert a levéllel, akkor Mervin kiengedi a papáma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téged szemelt ki? Nincs elég embe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látta, hogy tetszem a századosnak... -szólt, és tűzpiros lett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lábú is mindig azt figyelte, hogy tetszik-e a gyilkos az áldozatnak?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kémnővé az a japán Kiri Mata! - Hara Mati! -kiáltott helyesbítve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egy japán öngyilkolás -szólt Kom Atya. - Ha egy tábornok veszí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a Harit követ el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énishallottam -bólintott Tülök Bull. -De csak akkor esedéke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ilkosság, ha huszonnégy óra eltelt, és nem tud fizet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sdames etMessieurs! -kezdte az Álmos Elefánt. -Ez a szó, hogy harakir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jelenti... - A levélről beszé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Tehát, szerintem ez a Mervin doktor, akiről tudjuk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telen, ha céljairól van szó, ellenszolgáltatást kér azért, hogy segít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demoiselle Prücsökön. - Ez zsarolás! '~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ljesen - intette könnyelmű feltevésektől Veuve Marie-t az Ál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fánt. - Ez jogtalan hivatali kényszer, úgynevezett Nötigung, de nem v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oluta, és nem is vis compul- siva. XlV. Lajos egy alkalomma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ás alkalommal! -kiáltotta Finom Török. -A magvát mond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 Lajos halk, szomorú, rekedtes hangja, mint egy nagyobbfajtájú légy döng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t szét az utca fel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ügy bizonyára az Intelligence Service feladata lenne, de úgy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rvin nem merte rájuk bízni. Hallottak már önök az lntelligenc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-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emlegeti annyit? -ordította Szivar, aki ezüst szervizért néhány hónap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 valamikor. -Mi sem vagyunk hüly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essék általánosítani -tiltakozott Prücsök. -Beszéljen Laj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ajnos, ez a könyörtelen ember lehetetlen feladat elé állította kedv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molítottunkat. Egy kisleány, akinek nincs a világon senkije, különösen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barátságunkat is tekintetbe vesszük... A kiváló jogászt itt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tolta a leány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hát, most jövök én! Itt most a legnagyobb titokban - kiáltotta harsánya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a- kítjuk a külváros szervizét. Megcsináljuk ezt a heccet! Aki nem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 venni,.az távozhat, és az óvatosabb lakók lefekhetne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, hogy mit csináljunk!... Segít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fennkölt barátaim! Először is a százados ügyét fogjuk me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té tenni. EI kell tűnnie. És remélem, ha ti kézbe veszitek, akkor e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ik. Hányan vagyunk! - ekkor már lehettek vagy százötvenen. - Így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jöttünk, feltűnés nélkül osonj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ötven ember helyeselt, készen arra, hogy feltűnés nélkül osonjan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u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d be szád, lkr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m egyszerű a terv!... Íme: Elsősorban - magyarázta Prücsök - Szi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ászik a szemaforra, tilosra állítja, azután megszerzi a levelet, elvisz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ngerbe, és mi csendben várjuk. - Micsoda marhaság ez megint?! -kiabált Szi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ó sem lehet róIa, keress más bolondot! - Ha nem, hát nem... Én már úgy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k belőled bátor embert csi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kaphatsz egy pofont, csak járasd a szádat... - döhöngött Szivar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, mert épp hogy ideje volt elugrani egy húsdaráló elől, amely si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a kunyhó felől, szabályos ívben a feje irány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ég egyszer meglátom a környéken, a tüzes vasalót húzom végig a kép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áltot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bette anyó, és Schulteisz, az Ikrek, mintegy a jelenet zsinórpadlás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ssük egymá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jó távol álltok - közölte Prücsák a haditervet. - A szémafortó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harminc méterre van egy kis erdő. Ott elbújtok. Most még kell hozzá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táska, szerszám, és én jövök mint a Zöld Kacaj című,megigézés.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k, az asszonyok meg a Szivar itthon maradnak, kímé!és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igyázz magadra, asszon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értette a haditervet, de lelkesen helyeselt.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delődzködött, és bár a lámpakezelő indítványát, hogy rágyújtsanak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ótára, egyhangúlag és a titokra való tekintettel közfelsuttogással elvete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hangulatban voltak. Schulteisz, az Ikrek, aki egy pénzügyőr vadonat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jához egy fürdőmester eléggé használt fekete dresszét viselte, fel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t, és jókedvűen lekiáltott az utc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atok, jövök én is! És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ött Prücsök, aki ormótlan bal cipőjével inkább Tuskólábú, mint Zöld Kac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volna, Elindult barátai élén, és'ezek egy szálig követték, kivé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jasszt. Ő zsebre dugott kézzel mellőzte a társa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egy roppant fekete ámy barátságosan végigfröcskölte a népgyűlést. Math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a furg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ljenezték!... ...! És hajnalban kísérteties menet vonult végig a kikö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árosának sikátorain. Százötven marcona ember feltűnés nélkül követ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lyi ruhás kisleány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Vigyázz, ha áll a von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tán kitört a fergeteg. Kitört, de úgy, hogy a rádió, telegráf, telef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-nappal működésben volt miatta. Magas rangú diplomaták és világ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tókönyvírók naphosszat megoldáson törték a fej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! Prücsöknek, mint ezt a regényben említettem, az volt ugyarí a néze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magányos leány nem hadakozhat a sors ellen, azonban ezt a nézetét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részéről nem osztotta. És elkezdett a sors ellen fellépni. De úg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le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bizonyára a sors is meglepődött attól, amit ez a leány embertársa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dított! Nézzük cs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indul a futár Tangerbe az expresszvonattal, hogy életbe vágóan fontos lev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en. Semmi baja. Harmincöt éves, gönyörűen dekorált, egy méter nyolc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, kitűnően minősített katona. Elsőrangúan megvacsorázott, és most besz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tba, címeres sárga táskáját a szemközti ülésre teszi, majd rágyúj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verése: nyolcvanegy. Vonat indul: három óra t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árom óra ötvenkor: nyugalomba vonult, bukott, nevetséges, kifosztott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hogy nem földönfú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sága nincs. Érverése százhetven. Nyugdíjas. Hogy történt? Í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oulier százados csodálkozva nézett ki az ablakon. Nyílt pályán vesztege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, és megfontoltan pöfögött, mintha valami jóllakott sziesztázó szörny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los a szemafor... -kiáltotta a kalau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ázados visszaült. Szemben vele a világossárga táska, francia címerr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óján kis bőrkeretben ott fityegett a névjegye. Egy furcsa, nyávogó h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alt meg ekkor: - Eló bo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lene Dietrich állt az ajtóban! Prücsök kivitelében természet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ó boy! -kezdte újra. -Szép idő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val a kilincshez dőlt, térde és nyaka között görbe ívben dombor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, bal vállát az álla mellé húzta, jobb kezét csípőre tette, és a fog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hosszú szipkát tartott, hogy dohányozzék. Valaki szájon vágh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leg, mert ajkai hegyét rémületes torzképpé terjesztette a szétmázolt rúz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rára is kenődött ebből, és így idült férfialkoholisták külsejét vette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gondot jelentett számára, hogy mit mondjon elsősorban, és ezt a kiált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"Eló boy", a legeredetibbnek találta. Csípőjét még jobban lefelé szorí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 még magasabbra húzva elmosolyodott', és ettől olyan let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on lőtt tigris. A százados dermedten ült a helyén, minden pillanatban vá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a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idő van - mondta a lány, és még kacérabban akart mosolyogni, de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fon- tolatlan szippantás fullasztó köhögési rohamában olyat csap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re, hogy fejét nekivágta az ajtó szélének, amitől hirtelen leszéd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sonyl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zet... -hörögte, de azért kacér is akart len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ázados vizet tölött kulacsából egy pohárba, és megitatta a leányt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 az is, amit Prücsök az ajtónál hátrahúzott lábával leplezni óhaj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repült báli topánkája helyett negyvenötös trottőrcipőjét viseli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ós játék esetén egy ötvenes értéket képvisel, a lyukas talp mögött raboskod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vart vörös királl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ön és mit óhajt? -kérdezte a 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boldogan sóhajtva visszaadta a poharat. A nedvességtől a szétmáz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úzs e mosoly közben olyan duzzadt szelídségűvé.torzult, mint a Tihamér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dön nevű bölcs bivaly arckifejezése egy verses rajzfilm szerint. A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határozottan sz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 ön ide? Honnan szökött meg,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de ez marhaság. - Ég felé emelte szemeit, és két vállá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do- linevezős, előre hátra illeg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rcán, pontosan hossztengelyének irányában, homlokától az álláig egy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l látszott. Ez a 'precíz oljacsíjC akkor maradt rajta, amikor mel!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, és fejét a tolóajtó éléhez ve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hetetlen, hogy milyen módon került a vonat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maga bumfordi - mondta lesütött pillával, legalább félméteressé olva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jakkal, amilyen még Walt Disney-nél is csak akkor fordulhat elő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zlapjára könyökölve ela1szik Adalbert, a játszj hízómarha száján. -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gyütt andalogtunk a bálon. Azóta elfelejtett a futár ú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 az? - álmélkodott a százados. - Nem felejtettem el, de azóta, kisle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okat változtatott emberi külse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ados úr! Én éjfél óta egy percig sem szüntem önt feledni. -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özvetlen, tehát ^sz Lajos figyelmeztetésére emlékezve, keresett egy nagy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szerű kifejezést, és így szólt: - Hovatová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nem tudta folytatni, de úgy vélte, hogy ez egymagában is elég közv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szerű, tehát egy sóhajjal ismét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atová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kisasszony - felelte e megjegyzésre a százados, kissé idegesen -, 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!zott kiskorúság sűrű orrfúvással járó prédikátumát igényli meg,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árszakasz, ahová tilos az illetéktelennek beszál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uG rvaranaregenye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ados úr! - kiáltotta fájdalmasan. - Kegyed egy delnőt csak úgy szanzs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úg? - Sajnos -ismerte be búsan a futár. -És még az is előfordulha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nél fogva viszem a gyerekszobába, ahonnan megszök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vetnie kellett, mert Prücsök előhúzta kebeléből a lornyon nyelét, és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 - Fi donc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kisujját teljesen eltartotta a kezétő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é, kalauz!... Itten van egy tiszti futárfülke... -kiáltotta most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. -Autós küldönc vagyok. A százados urat kere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jöjjön! - szólt a kibontakozó bőrkabátos alak felé Debouiler, mielő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iető kalauz felelhetett vol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most neszt hallott a háta mögött, és megfordult. - Hoppla! ... Nézd csa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besti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éppen indult. És a sárga, hatalmas, címeres táskát jobb kezében 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oulier feléje ugrott, de szitkozódva hátrakapta a fejét, mielőtt or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ódó ajtóhoz ütődött volna. Mire felrántotta az ajtót, Prücsök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n volt. A százados itt is kis híján beverte a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fürge móku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ltésen már nem is látszott, mire Deboulier a nyomába ért. De guruló köv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vinája még pergett utána, ahogy az estélyi ruha roncsainak megad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lemdöfést, legurult. Debouiler nem vette tréfáraa dolgot. Kezébe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revolvere, és futólag visszakiabált a lépcsőn megjelenő bőrkabá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önc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ljon, hogy a vonat vár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 lehet. Ne zavartassa magát a futár úr! - És alighogy a futár eltű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árról, Szivar, mert ő volt a küldönc, odaszólt az érkező kalauzhoz: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úr azt üzeni, hogy nem tér vissza. Felkeresi vidéken élő rokon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afor közben szabadra állt, mivel Schulteisz, az Ikrek adott egy mutt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különben mint címzetes kabátgombot használt, és így üzembe hoz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őkészüléket. Szivar a vonat lépcsőjén állva, a távolodó futár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etett megindultan. És mivel az érzések ragadósak, a vonat is meg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Tévedni emberi dolog, de kí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kellemetlen lett az ügyben, hogy Prücsök tévedett. No nem s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annyiból állt a félreértés, hogy a levél nem Prücsöknek szól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és egy futárról nem Deboulier százados személyére, hanem egy sakkfigur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ott. Ezt leszámítva, nagyjában helyesen értett a leány minden egye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hogy ezt most már nehéz lenne leszám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Mervin doktor csakugyan azt akarta, hogy egy hölgy elcsavarja a fut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jét. No, de ez a futár egy ilyen nevű sakkfigur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Mambiktu királyhoz küldték, hanem játékhoz használták a tiszti kaszi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onjá- 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nagy különb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utár feje egy gömb, amelyet általában enyvezett toldással rögzítenek a f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agott törzsébe, miután megfelelő lyukat fúrtak az eljáráshoz. Az eny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vel, mint annyi minden ezen a világon, elporlad, és elszánt sakkoz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az enyv híján szabadon forgó nyakat papírból csavart betéttel tesz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zdulatlanná. A rögzítéshez alkálmazott papiros fehér szélecskéje úgy vo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be a csinos sakkfigura nyaka körül, hogy Lanner keringőjével elhang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divatú idők csipkegalléros aranyifjai jutnak eszünkbe róla, néha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chanán tálcán nyugvó, levágott feje, tánchoz szervírozott állapot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ilyen hirtelenjében preparált futár azt a célt szolgálta, hogy a hatvan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beli tűzoltó főparancsnok huszonhárom éves ifjú hitves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érkapitánnyal levelezést folytasson általa. A tiszteletbeli tűzol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parancsnok korához illő higgadt vérmérséklettel sűrűn szokott sakko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vel, és bátran elmondhatta magáról mindenkinek, hogy harcmodorát he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ó játék jellemezte. Délutánonként a kapitány is elnézett a kaszinób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ért sem engedte volna el, hogy barátjával, a főparancsnokkal néhány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t váltson. E játszmák után a futó papírral rögzített feje, bár ez üg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demelte ki a halálbüntetést, sőt úgy hiszem, inkább néhány életre ít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cselszövevényéről lehetett szó, de mondom, mivel a futó jelenték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e báb volt, ahogy ez középkori históriákban sűrűn megtörté- nik,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telen feje hullott a porba a titokzatos ügyből kifolyóan,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ek alá gurulva. Ajáték hevében a parancsnokné (másnap a kapitány)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andóan csavargatták a futár enyv híján forgó, papírral rögzített fejé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 végül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futár útján leveleztek egymással, ki tudja, mi okból? Magam részé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zelítő sejtelmem sincs, hogy mit írhat egy fiatal hölgy egy ifj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üzérkapitánynak, ami az utóbbit érdekelje? Mégis úgy lehetett, hogy érdekl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futár feje fordultával pontosan felel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osszolgálat azonban nem ismert az állam létérdekénél tiszteletremél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mányt, és bár örökre megőrzi, ha véletlenül magánügy jut tudomásár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sem restelli, hogy levelek titkai és fák között meghúzódó ódon kerti há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imitásait ellenőrizze, annl is, inkább, mivel nemegyszer leleplez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jfú szerelmeseknek álcázott pár voltaképpen két hírszerz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már külön tragédiája Amor kegyeltjeinek, ha támadó játékmodorú, kiérdeme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funk- cionáriusok, természetüknél fogva, öreg napjaikra jöl hangzó, dí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elentéktelen kinevezé- sekhez jutnak. E tiszteletbeli tűzoltó főparancs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esen a magasépítészet ellenőrző bizott- ságának címzetes tanácsosa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ssziós egyesületék elszámolásra kötelezett szubvencionált intézmény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belső, jelképes világi gondnokhelyettese, az önkéntes mentők jóték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almi alakulatának báli védnöke és végül a titkosszolgálat nyilván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berendezett múzeumának valóságos, külső, célzatos és jell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uházott levéltámok-helyettes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bonyodalomnak a fürdőzés volt az okozója elsősorban. Már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ilthatták volna, hogy komoly emberek légtomászmezben tengerpar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intézményekben töltsék az id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osszolgálat valóságos belső első szolgálaton belüli levéltárno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zésből kifolyó tüszős mandulagyul!adással megbetegedett, és egy felü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nok könnyelmüsége, az is lehet, hogy malíciája következtében behív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 úton a tiszteletbeli tűzoltó főparanc- snoko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dulagyulladásos múzeumi levéltárellenőrt helyettesít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lott korú parancsnok először a valóságos ellenőr lakásra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sem látszott kétségesnek előtte, hogy a múzeum levéltárnok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ulagyulladás állapotában kell helyettesítenie, mivel ezt már 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csinálta vagy kétszer, de levéltároláshoz nem ér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últ lelkiállapotban végre a levéltárba került, ahol nagy rendetlens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adta, mivel a nyilvánosság számára alkalmas okiratokat felülvizsgálták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ontból, hogy közlésük nem sérti-e némely polgár indokolt magánérde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és a fiatalasszony levelezését bizonyára mint szent magánérd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tő közlést félreteszik, különösen, ha tekintetbe vesszük, hogy történetü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ancia gyarmatokon játszó- dik, és a romantikus, gyengéd kapcsolatok irá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 ismert tulajdonsága e nép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íváló darabcím állítja, hogy: Mindig lesznek Júliák. Találó cím vol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hogy: Mindig lesznek véletlenül értesülő férjek. Olyanok, akik rossz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nek. Illetve jókor, vagyis korán, szóval, már későn. Férjek, aki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gombot keresnek az évek óta kizárólag dekoratív célt szolgáló tintatar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nzrinocérosza mögött, és szerelmes írást lelnek, ami szintén egy gomb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zzá való kabátot sem nehéz megtal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 kiérdemesült tiszteletbeli hivatalnok azt olvasta, hogy: "A tis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inójutárjának neJakából rögzttés céjával leplezett üzenetek másola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... D. M. 1026/243. dosszié", hörögve kapott szolgálaton 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llette müködő segédtiszt egyetlen pillantással felfogta a helyzet pok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gikomiku- 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ez... a dosszi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- mondta a segédtiszt, és mire elkészült a válogatással, kitűn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utár nyakában egyenruhák szabásmintáit rejtegették. A parancsnok azonban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t fogott, és nem eresztette több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hant. A gyors észjárású tiszt máris telefonált a postás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parancsnok úr taxit rendel, nehogy a környékbeli ócska autók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on. A városon kívüli új cirkusz előtt áramvonalas járművek található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 betartotta az intézked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ált a segédtiszt a tiszti kaszinóba. A szolgálat egy tagjával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ésbe lépni. Felhívta hát a kormánybiztost, doktor Mervin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afrikai hatóság vezető embere volt. Közölte vele, hogy Maud Hutch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kbajnoknő, aki a szolgálat különleges tagja, megbízást kapott a futó nyajC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ő levelezés másolatainak megszerzésére. Ott van a bálon. Közölte azt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kolt formában, hogy a férj jön negyedórán belül, taxi áll reridelkezésr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a portás katonaember, aki serényen teljesíti a paran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ár Deboulier távozása után történt, Mervin. doktor még a kormány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kozott. A tanácskozást nem szakította fél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- mondta, és lenyomta a házi telefont. - Valami baj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ség... Vígjátéki bonyodalom. Pedig a legnagyobb baj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kinn aludt Prücsök, akiről megfeledkezett mind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a társalgóból Miss Hutchinst. - Óvatos volt. Mert sem a szol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át, sem a futár postillon d'amour szerepét nem akarta elárulni. - Ma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tchin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ló! Egy ideges öregúr érkeük a játékszobábá a maga ügyébe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jtett valamit. A támadó harcmodorú férj, aki legkésőbb... 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Nem erti: Telefonban mégsem lehet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Kérem, Miss, fáradjon hozzám. Már útközben találkozik a lakájja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ásbeli utasítást viszi. Sürgős. Egy kollégája már fáradt az ü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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papírra vetette az üzenetet, hogy a futár fejét kell elesavani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átadni a címzettnek, mert Mervin pedáns volt. Még a mentőangyal 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hatja vissza a címzett levelét. Még a szolgálat sem. Maud Hutchins ism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kkbábu ügyet. Ő másolta az üzeneteket eddig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a borítékot levéllel együtt a lakájnak adta. És a lakáj ment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d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állt előtte. - Parancso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... én a kormánybiztos úr üzenetét várom. - Írás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adta a levelet.. A többit már tud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úgy vélte, hogy megérti a levelet. És ez baj volt. Moüd Hutchin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 az utasítást, mivel nyomban azután, hogy letette a kagylót, át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célz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! Ideges öregúr! Játékszoba... az ő ügye! Világ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 a futárhoz, kicsempészte a levelet. Beletett egy másikat, amelyben ő 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őrnagynak vallomást... Ez megnyugtatja a férj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jtól megtudja, hogy levelét Mervin másik megbízottja vette el... Az h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? Maud Hutchins keresi Prücskö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gy volt. Prücsök teljesítette, amit szerinte atyjáért kívánt Mervin. De ő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tt sakkozni. Ő csak egy futárt ismert, hát annak csavarta el, de 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, hanem a lábát. De azt alapos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boulier százados ficamodott bokával feküdt egy veremben, és vagy het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ona ember érkezett lábujjhegyen, feltűnés nélkül a derengés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Nem az a legény, aki állja, hanem - aki ü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Debouiler a töltés aljához ért, Prücsök egy facsoport felé fut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ár kezében . revolver csill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álljon meg, mert lelöv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! - kiáltotta vissza Prücsök, úgyszólván már csak egy úngb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atáskával a hóna alatt. - Erről én nagyon lebeszéler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hátrált. A százados nagy léptekkel sietett. Futni nem mert, mivel félő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lszal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i szavamra, hogy habozás nélkül keresztüllövöm, ha szökni próbál. -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kegyed tő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nnyi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ugrás... És elkapta a csuklóját. - Adja ide a tásk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Miért veszi el? Ezt kompakt helyett hordom, piperecikkeimnek. Pú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berine, rúzs, kölni meg egy franckiakulcs. Egyszerü pudri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 azonban nem is érdeklődött.a minden eshetőségre franciakulccsal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átott pudrié felől, hanem erélyes mozdulattal kiragadta a leány karja al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res, sárga táskát. Ekkor a vonat elrob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eserüli, hogy a vonat elment! -kiáltotta.a lán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Hát fütyültem én? Most már az állomásfőnök helyett is engem bünte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dsereg? És tessék a táskámat idead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táska 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llt a szava. A sárga táska közepén, a francia címer helyett egy keretben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n benned tisztel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lopd el a készle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ezte Prücs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z ő táská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z igazi, amiben a levél van! Hiszen ez sokkal vastagabb bőr. -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a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magántáskám. Mit veszi el? Magának is van! Lát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oulier tanácstalanul és dermedten állt. A vonat már messze volt. - 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Ij! Ezért agyonlövetlek, te kis boszorkány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hencegsz? Te senkit sem lövethetsz agyon! És még mindig nem tudom,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sz tőlem, pedig, ha nem eresztesz, akkor sípcsonton rúglak! - liheg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ul, és szerette volna a kezét kiszabad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 cinkosa lopta el a táskáma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mmiféle cinkosról nem tudok. Beszálltam kedélyesen, mire te brutalizált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táska ugyanolyan, mint az eny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 Talán tilos a formája? Ezt hordom, mert sok púder kell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lozom. A százados dühösen megrázta a két karjánál. - És miért kezdet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hogy te utánam futárkodtál. Erre megrémültem. - Miért nem állt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iáltot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jedt embert nem nyugtat meg egy ordítás. Nem szólva arró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viselési jogodat se korlátoztad. De most már eressz, mert biz'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szolók, és hiába fogod a karomat, mert köpni is tu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 harmadikat választotta, és sípcsonton rúgta a század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kriminális helyzetben állt itt, vonat nélkül, levél nélkül, egy szil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kel. - Majd az ügyészségi fogházban többet be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zal akar ijeszteni? Ott én törzsvendég vagyok. Egy vörös csirkefogó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nagyon jó barátaim - és mint egy megvadult párduc, sivalk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gatózott. Jóformán már csak a lornyonba volt öltözve. Piszkos, kipi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ból vad dühvel villogott elszánt fényben lángoló szeme. Rendetl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krancos, pápua fürtjei, rugdaló lába, tekergő karja egyetlen viharosan vonu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felületben vergődtek Deboulier szorítá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egy pimasz, komisz kölyök vagy! -konstatálta a százados aránylag késő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a helyzet egyetlen előnyét felfogva, ami a hölgyekkel szembeni kötel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. modort gyerme- kekre nem vonatkoztathatja a gentleman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szteg maradj, mert... - Nem e;eszt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!... Fejével mellbe csapta a századost! Erre kapott egy pof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kor a százados maga is megrémült, mert a gyerek a szó bakteorológ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ében egyszerűen megveszett. Azt visította artikulálatlanul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ütőőőőőttél!... Ezért meghalsz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testsúlyát a levegőbe vetve, hogy orráig omloit a haja, kirántotta mag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émült Deboulier szorításából, és ahelyett, hogy elfutna, tíz körö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z arcába, a szeme közé csimpaszkodott, lerántva a bőrt, és rú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kodott, amíg a döbbenetéből felocsúdó Deboulier ismét hozzálát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elnáspángol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l keze azonban, mint valami csavarszorítóba préselt fém: a leány két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pad- lása között mozdíthatatlan volt, és az apró, éles fogak kímélet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oltak a húsába mélyen. Nyakon ütötte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sz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tagadóan megcsóválta fogai között a kezet. A kilencedik nyakleve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bé állhatatos volt a tagadó rázás, és úgy a tizennegyedik táján kinyi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át. Csendesen lihegve fölegyenes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 -kérdezte halkan, de komor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jön velem a legközelebbi állomásra -lihegte a százados, és uniformisá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szlányos maradványai egész jól illettek kék szemealjához és lekap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bőr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magának díszkíséret? Én csendben sétáltam itt a táskámmal, amikor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m kötött. 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t fogja elmondani az ügyészségen. Most már ne kezdje újra, vagy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vereke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Csak előbb egy kicsit pihenek. Zihálva nézte Deboulier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ebouiler is nézte őt. Pedig a további pályájától megfosztotta ez a le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Mervin doktoréval együtt. Eleve tudták, hógy a gallérju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os fejük volt a tét ennél a játszmánál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ost már biztos, hogy veszítet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 így sem fojthatta el az érdeklődését e különös, veszett kamaszlánn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, aki ott a bálteremben e földrész első urait meggyőzte és megha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rejtélyes módon ellopta, illetve segített ellopni a tás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? Gonosztevő? Kém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Hogy őrült, amikor felingerlik, az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, kérem, és ne kényszerítsen olyasmire, amihez e pillanatban legkevés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kedv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vök, kérem... - felelte szomorúan - úgysem tudnám magát meggyőződ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ni m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tűnt báli cipőjét kereste, az egyetlent, amely megvolt még. De hiáb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?! És miért nem tudna erőszakos lenni velem? -kérdezte a 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hogy megalázott és legyőzött, tehát teljesen szerelmes lettem mag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még sohasem vertek m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lett a vesztem -dünnyögte a százados, és tragikus helyzete dacára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evette magát. - Szeretném, ha kényszer nélkül követne. Lehefséges ön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hirtelen váttoz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m rém hirtelen változások lehetségesek - szólt egészen halkan Prücsö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felesleges volt mondania, mivel éppen a százados ismerhette fel errő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ról legkézzel- fogható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 szerelem sötét verem. Különösen, ha letakarják és ráü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A százados lába úgy ficarnodott ki, hogy Prücsök később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ltoztatta a hangulatát, és belelökte egy gödörbe. Az ilyen alattom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támadásokhoz értett. Szépen jobb felé nézett, mint aki a felhők lá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szomorúan tűnődik, és egy andalgó mozdulattal bal felé tolta retten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tű egyetlen cipőjét, azután zutty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ott és dőlt, neki a megbotlott, jóhiszemű kísérőnek, hogy ez botlási ív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bolává nyújtva, belerepült fejjel a pályatest javításához szük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arcsos verem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után, már csak a rövidség okáért, három ízben fejbe ütötte a felbukk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árt, míg ez végül felhagyott a kísérletekkel, és elal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kém... - mondta ekkor Prücsök, ölébe vette az anyagilag, erkölcsil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ileg és lelkileg teljesen ruinált Deboulier fejét, gyengéden simogat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vesen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örülnézett, letakarta verembe hullott szerelme tárgyát az útburk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sház kiszakított ajtajával, és rá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tudta, hogy mi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hetven ember lopakodott óvatosan a vasúti híd felől. Legelöl a Ré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rin és Kicsit Bob. Ők pillantották meg a kövek között botladozva eléb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ő leányt. Korn Atya szintén látta a közeledőt, és odaszólt Ré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rinnak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dezzétek meg -szólt PriScsökre mutatva -ezt a részegest munkást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-e a leányt v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ez Prücsök! - rikoltott Schulteisz, az Ikrek, mert egyelen polg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ását, hogy tizenhat éves korában hivatásos biztató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ballmérkőzéseken, sosem feled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-mondta Kirúg Hümér -még csak nem is hasonlít... -de ekko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e ő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tven ember gyorsan odaoson Prücsök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Deboulier most felébredt zúgó, dagadt fejjel a gödörben, és halk hang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vonat elment, és a százados márjó helyen van... Szerintem okosabb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ek Babette anyóhoz, és feltűnés nélkül elhelyezkedtek a ház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ért ehetünk is valamit? - kérdezte Horog Bele, a Jelölt, aki Ész Laj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, mivel ez nem tért vissza az emelődaru belsejében bérelt ládá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s ember lévén valami baj érh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ázadost kár volt futni hagyni -szólt Roppant.Manó. - Rávettünk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tegyen feljelen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e Deboulier alamíroz, addig Szivar rég átadja a futárlevelet a címzett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eggeli vonattal indul Tanger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hátán végigfutott a hideg. Miféle Szivar utazik hely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gresszus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kem szükségem van rátok, mert mostan majd megyek Mervinhez, ezért aki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lag nincs előéletük, azok álljanak félre. De csak ha körözés ninc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ük. Mindkét ember félreállt., Egyik a hatéves Cefi volt, aki id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Prücs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kevés. Azt kérem tőletek, hogy menjetek a Cikötőbe, mondjáto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nek, hogy jöjjön egypár erkölcsileg és társadalmilag jobb egyén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gyészség kapujához megvárni engem. Ezek kofák és zsákhordók lehetnek cs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nél sűrűn előfordul, hogy munkájuk és bejelentett lakásu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honos, akkor még így is baja lehet, mivel a carte d'idenEité nélk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los a munkavállalás -szólt Ész Lajos, ki Babette anyóval karonfogva érke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óvatosan kellett lépkedni, mert viharkabátját meg-meglibbentette a 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hát a nem honosak is kivételt képeznek. De szeretném, ha ez a Mer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átná, mikor hozzá megyek, hogy nekem barátaim is vannak, akik majd lármáz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itolást próbál. Én m.ostan megtettem, amit kért tőlem, erre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 kijönni színhelyszemlézésre, mert így ígérte revanzsnak. De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 kibújni, mert a mór megtette a kötelességét, a mór elmehet bal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val, azt akarod mondani -tisztázta az ügyet Rongy Aurél kápitány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futárt Mómak hívják és elszök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om mondani, hogy te egy nagy hülye vagy. Félek, hogy ez a Mer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mindent igért, de most majd nem tesz semmit, mert csak egy tehet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, szelíd leány megy fel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enj fel magad! - kiáltotta Babette anyó. - Legjobb az ilyet személ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ni. Senki sem értette, amikor kiderült, hogy Prücsök önmagát jellem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nek és finomnak. Deboulier; nyakig habarcsban, egy kitépett ajt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tt, összevert fejéhez nyúlt tétován, és szintén csodálkozott. Szólni nem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 volt. Mit remélhetett ilyen túlerővel szemben? A leány nem szolgál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őt jelen állapotában gyanús barátainak. Ez szép től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an pedig távozzatok angolosan, mert Mathias vár rám, és három uta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temetní kell, mivel távollétük miatt kellemetlensége leh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 három halottat azonban mégsem lehetett elföldelni, és a gyászoló rokon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hiányzónál belenyugodott abba, hogy néhai hozzátartozójuk val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nál fogva elkéste a temetést. Ilyesmiért senkit sem lehet megszólni, amí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uk a mentségét. Az élet túlsó partján is akadhat val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szthatatlan üg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diatur et altera pa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boldogult, mintha szákésben lenne az enyészet elől, nem érkezett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már a következő e!hunytra került időrendben sor. Szerencsére ez s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ős, mert néhai Trunker Szvetozár hangversenyrendező szintén kése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lkószált valamerre, és közben megfeledkezett a temetés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vad úr, megtört hitelezője, aki elől korán költözött el egy zsakett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iveI, sóhajtva legyintett, és azt mondta, hogy szegény már életé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ott volt. Csak ekkor derült ki, hogy a néhaiakkal nem érkezett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g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urgon ezt nem is tehette, mivel eszeveszett sebességel szálguld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úton Tanger felé, sürgős társaskirándulásra néhai utasaival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énzelték volna Mathiast, hogy csináljon velük egy mozgalmas vargabetű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ött örök nyugalomra tém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TIZE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Prücsök megmenti, ami menthető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indennek v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 került a tangeri országútra Mathias, hallgatag utasaival, akik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nker Szvetozár hangversenyrendező már életében is szórakozott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, ha részletfizeté- seinek esedékességéről volt sz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 egyike volt azoknak, amelyeket Prücsök tudott csak egyéni modor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isebb részletéig olyan logikusan tisztázni, hogy teljes legyen a zűrzav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rőlködve feltámasztotta az ajtót, és ahogy Debouli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hetetlenül és megtörten a gödör széléig emelkedett, Prüc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egcsúszott, és az ajtót visszaejtette szerelme tárgyának fe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jj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felemelte ismét, de a futár elhatározta, hogy felhagy a tová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érletezéssel, és marad. Úgy-ahogy megszokta már a gödröt, és időnként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fejbeütés nem a világ! Csak amikor Prücsök átlendítve az ajtót, a tú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ra eldobta, akkor merészelt Deboulier lassan előjönni. Úgy festett fehé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barcsba öltözve, mint egy talpazatáról megszökött, búsan bolygó szob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- kérdezte a leányt -, nem fél, hogy megölöm? - hem is számí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ára. Manapság... ... ... És keserű rezignációval legyintett 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 lennék én hálás magának? - Kérdezte a százados ámult felháborod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én elrejtettem, nehogy ezek elfogják. - A százados mormogott valami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nagy búsan odament egy kőrakáshoz, elhozta a lámpát, és könny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a a százados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sze, futár. Üssél fejbe, hogy kvittek legyünk ... Csak üssél fejbe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alak, ne félj ... A százados nem élt e nagylelkű ajánlattal. Lépett egy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felszisszent, és nyomban a földre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rándult a bokám 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aj, idejön majd a halottaskocsi. - Tessék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- Majd mindent megért. Én még sokszor megmentem majd a maga életét. Mo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az egészet elmagyará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k mindent - szólt keserűen a futár. - Először hazudozott a szerelem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belelökött a gödör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ért nem jár nekem semmi. Csak egy szerelmes nő képes arra, hogy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zetlenül valami gádárbe lökjön egy férfit. - és keservesen sírt.-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fájt. De muszáj volt, mert jöttek a barátai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haragszanak rám az igen tisztelt útonálló és rabló ura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ok nem haragszar5ak. De maga rettenthetetlen, mint egy Lohengri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tyúlovagból. Velem is kikezdett. No, most itt a sok lúd, legyőzi a fut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áne, ha revolvert húz, akkor egy-két lúd előveszi a zsebkését is. És fél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ölik, mert szeretem, és csak az egyet kérem, hogy üssön fejb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egy kézmozdulattal elhárította az udvariasan feléje nyújtott lámp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sé tette, ha a leány közeledett hozzá e súlyos fémtárggyal. Forrón tű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li nap, és a futáron testhez álló börtönné merevedett a ragacs. Mit tegye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ze, fiam - szólt csendesen -, menjen most haza vagy ahová aka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áljon közben a katonau kórházba, hogy itt vagyok ficamodott bok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megmentette az életemet... A becsületemet úgysem mentheti meg. A tásk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jár! Futni hagyom... Ne, ne... hagyja békén azt a lámpát. Ideges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adhatatlan, hogy megmentette az életemet, viszonzásul fogadjon tő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-tíz évi várfogságot ajándékba. Menjen és javuljon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zt hiszi, hogy én csakugyan... egy olyan izé Hari... egy olyan Ha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ri vagyok, akit a Tuskólábú küldött, és zöld kacajjal gyilkol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csodálkozott ezen a homályos mondaton, hiszen nem.ütötte fej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t, annak ellenére, hogy Prücsök ezt a lehetőséget felajánl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ntos, kislány. Az én katonai pályámnak most vége, és nem érdekel több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mi. - A... azt mondja, öngyilkos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nem tehetem. Ez a botrány ártana Franciaországnak. Egy katon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csak meghalni kötelessége a hazáétt, hanem élni is, ha kell, bátr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tessék megmagyarázni... - mondta izgatottan Prücsök. - Mi történ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által magával?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nyugdíjazásomat fogom kérni. És eltűnök életem végéig a nyilvánosság 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opott levél igen súlyos következményekkel fog já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! - kiáltotta mosolyogva - magát becsapták. A kikötőváros reggeli pos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elvesztette az összes ajánlott leveleket, és mégsem nyugdíjazták.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s is. Azt kell hazudni, hogy letette a váróteremben, amíg sört iv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vonaton látta, hogy nem viszi a címzettnek szóló táskát. Erre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ják mindennek magát, és lehet, hogy a generális lehúz val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éséből, de egy hét múlva már újra maga viszi a levelet. Ezt garantá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látszott azonban, hogy a százados nem érti vagy nem helyesli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ében a tervet, mert csak egykedvűen ült. És Prücsök odatérdelt elé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kezébe fogva Deboulier arcát. Az arc egy része a földre esett és eltör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gacs kisebb féle szilárdan rátapadt; szörnyen festett 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on... Deboulier, maga szomorú futár... Majd én elmegyek hazu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lyant mesélek, hogy a vezérkar még kitüntetést is fog adni magának. -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ebben remegett a hangja, mert látta, hogy nincs hatással vigaszt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de. Erőltetetten mosolygott, de már könnyek álltak a szemében, és fé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t van begyulladva? Nem eszik meg azért a levélért... lehet, hogy nem i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tt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a százados nyakába borult, akiről nagy darab falrészek hullottak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gve, míg Prücsök keserves zokogással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... Valami rosszat tettem? Nem akarom, hogy magának rossz legy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rejtély maga -mondta a százados önkéntelenül. -Mindegy... A lev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nem lehet Tangerben holnap, és ha éppen tudni akarja, maga zava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kogva gyilkoló életmentő: ma befejeződött egy háromszázéves katonacsal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hivatása, amikor én ran- gomról lemondok, és nyugdíjazásomat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például nem értem, de rendkívül szép - mondta a (eány. - Szóval... ha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él nem lesz Tangerben? -Hirtelen visszatért kedvenc elgöndolásához. -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azudja, hogy a címzett ismeretlen, és ezért átadta a postásnak kézbesí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tt?... Rákenjük az egészet a , postásokra!... Nagyszerü! Mi? Ezt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úg Hümér is csinálta! Hazudni mindig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. De háromszáz év múltán már késő hozzáfogni, ha eddig még nem hazu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aládban. És a katona becsülete fémjelzés az arany vállrózsán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emesebb, de legkényesebb ötvözetű f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csendesen, komolyan beszélt, pátosz nélkül. De nem folytatha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leány , fel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vissza az egész! Én megmentem!... Vigyázz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. Nem szólt, nem kérdezett, nem goridolkodott, hanem amint eszébe 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, nyomban futott, hogy cselekedjen is, hogy megmentse Deboulier-t. Mert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i, akit szeret! Megmenti, ha addig él is az illet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ált a Zenélő Patkányhoz egy őrház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ongott, mikor hallotta, hogy Mathias szokása szerint, hivatalos útja kö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tankol az iv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hias! Azonnal gyere ide! Külső pálya, ahol délelőtt működtünkl Hoz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t is! - Nem lehet, öregém, három utas van az Illés Rolls-Royce-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óknak úgyis mi sürgős már?... Értsd meg, itt élet-halálról van szó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smi múlik a kockán, hogy ha te nem jössz, akkor holnap énjövök hozzád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 fuvar, élt tizenhat évet, meghalt miattad, mert cserbenhagyt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et... Mathias! Te hagysz meghalni? Halló?! - sírta könyörö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, ne csináld ezeket, mert miattad bezárják az összes emb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en csak az a kérdés, hogy megölsz-e te engem, vagy a haverod vagyok-e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fityisz! !lletve, fölös fecsej... Mert hogy megérts minden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oulier lába kificamodott, és a ruhája . be van gipszelve,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rózsájáról van szó, amennyiben elvész az ajánlott levél... Mit nem érc?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áromszáz éves futár, de minden ezen az egyen múlik most,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díjazzák, és az épp annyi, mint a halál, mert ha nem szívesen teszi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élni kell szegénynek... Hát hogy lehet ezt nem érteni?... Hogy lehets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telen, ha kérlek, hogy gyere ide picit, és hozd a Szivart? Attól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 lehet temetni!... Ha most sem érted, akkor végleg küsmerte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ias! Hát hagysz engem?... - és mint finom síró fuvallat szólt még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Szivart a szárazdokknál vette fel Mathias a kocsira. A komor jassz ele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ni sem akart arról, hogy jöjjön, mert nagyon szenvedett különbö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üléseitől, és fél órája sem volt, hogy Prunckni, az asztalos összev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szárán a sebet. Neki elég kínos lesz reggel utazni! De amikor mos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 Mathiastól, hogy el kell hozni Prücsköt, mert nyílt pályán megő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felült a sofőr mellé, és si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Prücsök elővette a táskát. Mert ott volt a sínek mellett, egy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óban, amelyben a talpfaolajat tartották, ami a pálya ápolásához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ott várt, még mindig némi öltözékben, amikor barátai befutottak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ek, nagy baj van, de minden jóra fordulhat. Neked kell közbelép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, de igen vigyázz, mert lehetséges, hogy felakasztanak... A fő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skocsi azonnal útra kell Tangerbe, és Deboulier helyett elvég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hordást, mert a reggeli vonat késő, és az ő nevében kell átadni. F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ruhában, amilyen neki van. Ilyent te lophatsz útközben. Itt egy perc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lehet kés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nt az eszed? - kiáltottá rémülten Mathias. - Három tetem van a kocsi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isszatérsz ezekkel, még mindig jóleshet nekik a nyugalom. Én 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Szivarral vinni a levelet, de itten egy katona kell, szóval: férfi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 meg furgon! - Te tisztára bolond vagy! - kacagott nyersen Mahi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rre ráveszel, akkor itt szúrom saját nyakamba a bicskát - áll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, és illusztrálásl hüvelykujjával az álla alá bökött, ahol a legpuh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 van minden embernek. - Hát bolondnak néz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elmeállapot kérdése - mondta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..Miféle hatalma volt Prücsáknek, amellyel uralkodott ezeken az alakokon?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rejtélyes elem, amely a regény folyamán és annyi más igaz történet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nak azt a mitikus, de valóság ízű tartalmát szolgáltatja, amiért rászolg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enda elnevez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bizonyos, hogy az izgatott párbeszéd után néhány perccel Mathiassz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ral és a három néhai úrral útban volt a furgon Tanger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 futár szerencsére nem sebesül meg, de állapota igen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t? -kérdezte a százados, mikor Prücsök vissza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sose lehet előre tudni... -felelt óvatosan a leány. -Mostan magána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bújni. - Telefonált a kórházi autó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Már itt is volt, tiszteltetik magát, és mindent el fognak inté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hatta, arnikor fékezett. Mer az a kölök azt hiszi, hogy tisztára kocsmá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áll meg tankolni az autó, és a világért sem öntene bele olajat is.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úgy csikorog a fék, hogy ha bálba megy az ember, hát felébred rá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megdörzsölte amúgy is kábult fejét, és olyan sűrűn pislog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illá- járól csak úgy szitált a vako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gy hülyeségeket beszé1, vagy a lámpavastól agyrázkodást kapta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ucinálok. - Ez az utóbbi a kézenfekvő. Szóval, telefonáltam a kórház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ött a kocsi, és mindent elintézünk. Szivarnak kell még jelmezt szerezn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 útközben. Csak az elhunytak ne okozzanak tetemes késést, ami rossz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: igazán van ennek értelme, amit besz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tudjuk. Ha nincs sok értelme, akkor ezt.a Szivart felakasszák.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jobb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apta a leány karját, és megrázta. - Mit csinált, maga boszork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ezdje újra a mérkőzést. Szivar a ma.ga igazolványával jelentkez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ja a levelet. Holnap visszatér. Akkor maga telefonál az itteni főnökei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hordta a levelet, megér- kezett, és kificamította a bokáját: Akkor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zabálytalanságot csinált, de nem hervad el a vállrózs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meghökkent. - Mi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.... Hiszen ez... Ez egészen úgy hangzik, mintha csakugyan volna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ség! Tárgya!nivaló nincs a benszülött királlyal, csak azért küldték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elet, mert annyira font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csak bízza rám magát! Láthatta, hogy eddig sem csiríáltam hi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... A lámpavassal elhibázta az ütést, és meg kelltt ismételni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séghiba volt. ...Azután kissé szomorú lett a helyzet. A százados rend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ikuma, emberfeletti erőfeszítése sem bizonyult elegendő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atásokhoz. A cipónyira dagadt rándulás nagyon elgyötörte. A föl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, kimerülten lihegett, és forró borzongás futott át rajta. Belázasodot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telen volt lábra ál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... tová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kkenő hőségben rápáncélosodott ruha fullasztotta. Prücsök leült mellé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zorította arcát a lázas katonához, és hullottak a könnyei. Jellemző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iségére, hogy két elképesztő őrültsége között mindig sírt egy kics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és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fáj a szívem... Még szegény apámért sem tettem volna meg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szolgák követelésére így megöljem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... szolgák?... -lihegte a 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árulhatom el. Kötelez a hatalommal való titoktar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ezt kimondta, kifűzte nagy búsan Deboulier cipőjét, és lehú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lábáról. Egy közeli erecskénél megnedvesítette zöld sál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tönzött kötéssel bepólyálta a gyulladt részt. Szerteágaskodó, gubancos pápu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ának titkos mélyéről előhúzott néhány biztosítótűt, és miután két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zúrt a gyulladásba, elkészült a munká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em, hogy a kötés alapját képező zöld sál valaha az estélyi ruháva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. - Mondja... miért tette ezt az egészet? Maga a kémeknek dolgo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Csak azért mondtam, hogy én a Zöld Kacaj vagyok, és Tuskólábú kül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sugár titkáért, mert egy valószínű megtévesztés kellett. De én nem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a Kiri. Az különben is japánban öngyilko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nem kérdezte tovább, mert a leány minden magyarázata zavarosab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az ügyet. És különben is ájulás környék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Prücsök megpróbálta cipelni Deboulier-t. Nyögve, sírva hurcol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ett. A százados letekintett rá, de később ezt sem tette már, mi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 közelében, az utolsó dombhajlatnál a leány megcsúszott, és cserjé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ket sodorva magukkal, legur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ítséget kell hozni... -lihegte Prücsök. És amikor látta, hogy a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tan hever, 'ismét sírt egy kicsit. A lehúzott tiszti cipő idő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nórjáná! fogva.a leány nyakára kötve függött. Ezt most felvette, hiány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ötös kaliberű topánja helyett. Dacára, hogy ez a ; cipő is ballá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t, és ilyen éppen volt már rajta egy a régi, óriás lábtyűk közül,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sen felment, csak kissé megdöbbentően hatott első látásra. Egy ortop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orvos bizonyára.különleges esetet gyanít a szerencsétlen leányt illető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két bal lábbal született, és ezek közül is az egyik jóval nagyo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 látszólag két bal lába és két bal keze volt ennek a leánynak, szok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mérséklete és elszántsága rendkívüli tettekre predesztinálták. E t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ésére magas rangú egyének évek múlva is elsáp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ingben nem mehetett a városba, különösen az ing létminimu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séklődött terjedelme miatt, nekivágott a szőlődomboknak, és felkeres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tlan csőszt, aki felöltőjén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zta. - Szőlőkerülő úr! Lopják a gyümölcsö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ősz felugrott és berohant a kunyhóba, hogy csőre töltött pusk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esse. Ekkor a leány becsukta rá az ajtót, odatolta a retesz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álmatlanná tett csősz felöltőjében, melyet hossza rniatt úgynevezett slepp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nak is viselhetett volna,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l lopta a kézikocsit két vödör tapétázó enyvve!, és hogy tette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holt futárt, továbbá melyik vendéglő terasza siratja a hatalmas, koc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ítőt, amellyel Deboulier-t letakarta, ki tudná megmond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tény, hogy kora délután, száz lépésenként végkimerülten összerogy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ett Babette anyó kunyhója mögé a kiskocs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rdatlan felöltőjében, halálosan kimeredő szemmel, ömlő verejtékben úszv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roskadt a földre, azután felkecmergett és megdöngette öklé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zkaházat. A kofa kilép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Aty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ladjon - mondta kifulladtan a rémült Babette anyónak. - Mon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 ide Schulteisz, az Ikrek és még valaki... akik behordják a katoná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noki asztalost öntsék le, ha nagyon részeg... mert ficamot köll keze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 a kocsihoz lépett. - Eze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De nagyon vigyázzon, mert minden enyv ráámlátt szegénykém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sírva fakadt, és előhúzta roppant felöltőjéből a csősz zsebkendő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ről ekkor kiderült, hogy munkaköpe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utár... - hebegte Babette anyó. - Súlyos a se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-zokogta Prücsök. -A teherpályaudvar'hál még é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Vihar egy csepp félreérté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doktor a hivatalos órák végén még ott maradt az irodában.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szkált a fejében ez a leány, aki úgy eltűt tegnap este. Amikor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ügy lezajlott, összeírta egy ívre, hogy Prücsök milyen módon kér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lmet. De a leány már elment, amikor kiüzent érte. "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lett? Tán elunta a vár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. ' - Az ötvennégyes elítéltet áthozatom a törvényszéki fogház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vennégyes fogoly André Decoux orvos volt, aki több mint egy éve tölt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fogytig szóló büntetését. Amikor a szobába vezették a fegyencet, Mer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 mutatott. - Üljön le, Decou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, derűs, gömbölyű, szakállas arca, világos kék szeme, okos homlok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vennégyes elítél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 eljárt nálam ügyének újrafelvétele v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ux nem felelt. Nézték egymást. Ez a két ember, valamikor elválasz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barátok, közös diákszobában laktak, és megosztották egymással a jó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iat egyaránt. A komoly, kissé polgáriasan túlzott becsületességű Decoux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később állami ösztöndíjjal mint az egyetem legnagyobb tudású diák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tanulmányútra küldtek, és doktor Mervin, a fékezhetetlen, szila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hém kedvű jogász, aki csapnivaló felkészültséggel végezte kollokvi- umai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ő egyéniségek vonzását igazolták jó barátságukkal. Decoux az ame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efeller Intézetben kezdte reményteljes pályáját, és doktor Merv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'ommal kis híján kizárták az ügyvédek sorából, mert bírósági jegy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ában egy napon részegen és fütyörészve ment a tárgyal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 húsz év múltel. A polgári jósok e1őrelátása szerint Decoux-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bel-díjas tudóssá, és doktor Mervinnek egy vidéki színtársulat titkárá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volna vál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helyzet nem ez volt. Doktor Mervin vizsgálóbíró, majd teljhatal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biztos és a törvény erőskezű végrehajtója lett, és Decoux egyszerű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négyes számú, életfogytig e1ítélt rab. Az élet olykor megenged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tréfákat, máskülönben az emberek azt hinnék, hogy tőlük is függ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világon, ésjövőbe látó megállapításaik, hajszálpontos következtetése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ében véve nemcsak létezésük fiziológiai megnyilvánulása. Mervin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brone világhírű bűnügyi védőhöz került segédnek. Gabron nagy vagyon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ákjóléti.intézményeket létesített, és műveinek jövedelméből fenntar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et, mert elis- mert jogtudó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n, Decoux... - mondta csendesen - rágyújt? 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zsgálóbíró olyan szórakozott volt, hogy az elítélt felé nyújtotta először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f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halálra ítélték, mert merényletet kísérelt meg ellenem. Különös tit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nek, hogy még soha ilyen bűntett nem volt a világon. Lojálisak vol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hoz. Védekezése során egyszer sem említette tettének voltaképpeni ok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kínos lett volria rám nézve. Nem hozta fel mentségül fiatalkori kö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ünket, szerencsétlenül végződátt házaséletemet, holott ez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íthette volna ügyének elbírálását, az esküdtek szemében. Még csak az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e, hogy valaha jó barátok vo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rmészetem a sznobság. Az ember sose hivatkozzék úri múltjára, le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a- ságokra - felelte a doktor szinte unatkozva, közömbösen, és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zsgálóbíró feje felett elfújva a füstöt. És hintázva hátradőlt, hogy a s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ábára nehezedjék az egyensú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ős enyhítő körülménynek ez nem számított volna - mondta Mervi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tam hát egy hölgy iránti úri tapintatból, hogy kihagyjuk elv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Ieségem személyét a per folyamán. Az ötvennégyes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zt mondta, hogy,tagadja bűnösségét, nem kíván védekezni, és nem v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ről. Ezzel sokat ártott ügyének. Én viszont nem vallottam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bíró vagyok, pedig húsz év előtt, amikor lelkemre kötö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-ra vigyázzak, azt féleltem: "Ha valaha úgy látod, hogy ez a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, egyszerűen keresztüllőhetsz, mint egy kutyát!" Nem hiva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, pedig jól tudta, hogy kénytelen lettem volna állítását megerősíteni. 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is nyomatékos, de bizonyos fokig enyhítő körülm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ehettem igénybe ezt a védekezést. Még sohasem hazudtarn. Az én kor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 kezdjen.az ember új módszereket. - És mintha egyéb jelentősége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ennek a mondatnak, hozzátette: -pedig néha igazán meglepő változás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 egy-egy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ész lekicsinylő ajkbiggyesztéssel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npadi dialógusoknál ez hatásos, betalált tus. Mint kormánybiztos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) viharos diákkorom kontrasztja. Egy Gabrone-nál tanultam büntetőjo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döntő, nem az iskola. Nagy lángelmék, világhírű feltalálók rossz, szil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ákok voltak. Nyolc évig minden idők legnagyobb büntetőjog zsenije rn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tam elméletet, gyakorlatot, életet, mor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ellette írta a Jogalkotás és büntetőrendszer a ggarmatok közigazgatás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ű munká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alált, valamilyen okból. Mervin el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z a szakmunka jelentett előmenetelt, hanem a kemény kéz, melly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zők ellen harco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brone dicsérte is önt - szólt közönyösen Decoux -, tudom, mert ott étke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 intézmén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úlzásba viszi a lojalitást - szólt vállat vonva Mervin. - Együtt jártunk 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ni. Sohasem igyekeztem barátságunkat letagadni, magam figye1meztett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védjét, hogy nem fogok ellentmondani, ha elfogultsági beadványban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bírót kér hely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én megtagadtam az ügyvédtől a felhatalmazást eh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ék egymást. Az ötvénnégyes, mintha titkolt derűvel, a vizsgálób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, hidegen, tisz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öm magával, hogy akkor is ilyen súlyosan elítélték volna, ha mentség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ja. Mert nem én tettem boldogtalanná a feleségemet. Yvonne idézte el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ítást. A jogos fölháborodás enyhítő körülményét lehetetlenné teszi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ny, hogy nem tájékozódott a válás körülményei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tájékozó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ész nyugtalanul felállt. - Most hazudtál, Andr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áltoztam húsz év alatt, öregem. Tudom, hogy Yvonne Juan sur Avi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tlenséget követett el, és te az ő beismerése révén kétség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izonyosodtál erről. - Honnan tudod... - kérdezte megfeledk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ükről, szinte suttogva doktor Mer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.s... ha tudtad... miért lőttél rám?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vennégyes még egy cigarettát vett ki az asztalon fekvő tárc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it mondanom az ügyről. Nem te voltál az oka a hűtlenségnek, va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úgy semmi esetre sem könnyelműséged és mulatozó természeted miatt 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állítja - mondta visszaülve, igen határozottan ez a márványarcú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Africa Cárjának gúnyoltak -, hogy ezt az érvet szándékosan hallgatta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tisztában azzal, hogy másképpen kezeltem volna az ügyét, ha tudom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ok erről? Ha nem hiszem azt, hogy tettének okával tisztában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okat törődtem az ügy kimenetelével, különben okosabban viselke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- Azt állítja, hogy nem maga lőtt az útvonal egyik padlásablaká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én Párizsból visszatértem, és a hajóállomásról a városba autóz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tettem volna? Azután nem győzőm hangsúlyozni: sohasem hazudtam m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tűn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 ön, hogy Yvonne miért tette... azt?... - Tudom. De ezt nem mondo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li gyermekének sors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. Nekem nincs gyermekem. - Mi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e, Decoux nem akarja a leányt is belevonni bűnügyébe. Örül, hogy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adoptálta és nem Decoux néven él. Vajon tudja-e, hogy a leány itt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? - Nem hallott azótá Gabrone-ról? - kérdezte Decou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hallottam, hogy meghalt. Miután kivándorolt az Allamokba... Nagy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De nem érdekelte a gyakorlat. A jog és az igazság összefüggé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ta... Szegény... Hallgattak. Kimerült minden beszédtárgyuk. - Hát..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ívánsága, Decoux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szinte kísértésbe jött, hogy kezet fogjon búcsúzóul az orvo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 azt, hogy halálbüntetését az én kérésemre változta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fogytiglanra? - Tudtam, és ez szép volt öntől. Köszönöm... E)vez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sokáig nézett maga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jon hol van most az a bolondos kölyö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csörömpölés hallatszott az utcáról vezető lépcsőház felől, mint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üvegajtó kitörik. Nyomban utána valaki messze sivító modorban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látja, hogy én milyen következményekkel járok, ha ezt a Mer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a!... Ilyen egy, szemtelen alak! Nincs neki semmi tónusa!... Maga tróg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kissé aggódva tekintett az ajtó felé, ahol megjelent két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ő nagysá- gú, roppant bal láb és e lábak felett Prücsök, Ész Laj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arkabát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ember ezalatt, mindössze André Gide novellájába öltözve, Babette an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atlan- jában vára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tartják maguk azt a vörös csirkefogót? -kérdezte köszönésszerű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ságok mellőzésével. -Tudja, mit csinált az a paraszt? Megfo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amnál és ha nem jön arra a tegnapi bálról egy fő magas rangú gyalogos,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elten kirúg. Szerencse, hogy egy bálon vannak még kollég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kor jött. Néhány szavam volna magához. De miért jár viharkabát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éli újság esőtjósol... Deúgy látszik, a meteorológiában is előfor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s csapadék... Elvétve. Köszönöm -mondta és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 le a kabátját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úgy öltözve, ahogy il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vatalban ez nem fontos. Milyen ruhába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ruhában... Egy szál viharkabátvan rajtam, ahogy születtem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ennyire szegé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llanatnyilag nem is a szegénység ragaszt a földhöz, hanem sok dolg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közben percek alatt elhasználok magamról mindent, nincs i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pótlás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tudom, Decoux-nak elég nagy vagyona van ahhoz, hogy ön ne nyomorog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, mikor a bálon társalogtunk, hogy én szökésben vagyok itt.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ám is elég gazdag, de nem hiszem, hogy támogatnák harcomat atyámért,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meglógtam... - gyorsan kijavította: - mozgalmat indítottam, kére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zerűségemért, mert egyedül az ember nagyon magány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, fényes szeme őszintén, nyugodtan nézett a vizsgálóbíróra. Ha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misztifikál, az valóságos csodája az ifjúkori bűnözésnek, gondolta Mer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t nagyjából, mint Szivar: "igazi pracsök, ez a Prilcsök?" A vizsgálób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izonyult tájékozottabbnak e kérdésben, mint a komor jassz, aranyfog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centis késével, és orrában a medvetán- coltatók irányjelző kariká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, itt feljegyeztemmindent, ami a kérvényre vonatkozik, és ön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ux lánya, megírja. Én pártolni fo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szemei átnedves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Mervin. Maga nem is olyan szörnyű ember, mint ahogy mond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kedves... Elsősorban a bűnügy iratainak hiteles másolata szük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születési bizonyítványa, amellyel igazolja, hogy Decoux nevét visel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nevelőapja csak adoptálta, és ön Decoux l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k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kegyelmet k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! Így nem derülhet ki az, hogy a papám nem gyilkos! Ha kegyelmet k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kkor becsülete még nem újul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ezzel megtettem az emberi lehetőségék maximumát. - Perújravételt íg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jnye, kislány, ilyet ne mondjon! Amit én ígérek, azt megtar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úgy látszik, hogy én még sokkal jobban! Na!... Mert magának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, hogy kijöjjön a zsenijévél oda a kikötőbe, ahol a tényál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, hogy szemleszínhelyet tartson! Minden .bűnügynél kisz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bíró, de itten az nem volt! Pedig ez csak úgy lehet mint mulasztás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dlottnak beismerése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kis vadmacska! A helyszíni szemle csakugyan szükséges forrnaság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 Cárja tudta, hogy milyen felfordulást idézne elő, ha a tűzzel-va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ott bűnözők társadalmában megjelenne. Mivel a bűrlösséget nyilvánval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, jobbnak látta ezt a veszélyes és felesleges helyszíni szemlét mellő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ég erre is felelek magának, kislány: a tárgyi bizonyíték és a két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záró körülmériyek egyenértékűek a beismer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a vizsgálóbíró dönti el, hanem a valódi! Ha az ügyvédnek esze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akkor panaszkodási semmítést nyújt be! Mert a helyszíni szeml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álja a törvénykönyv! Mervin nem tudta, hogy nevesseri-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ankodjék. Tény, hogy Decoux ügyvéd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olhatta volna a vizsgálat hiányos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gyezze meg, kérem -kiáltotta Prücsök, teljesen a támadási szisztém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döntve -, hogy ha nem csinálja meg elölről az egészet, akkor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sélem mindenkinek, és a törvényszék felmond magának. kötelező hatalom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ő mulasztásból! - Verejtékezve keresett egy szót; a hivatalos beszédmó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)abirintusából kivezető Ariadné fonalát, de elakadt. Tehát csak ezt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mordisz jusz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kérem, mikor tanulmányozta ön ilyen mélyreható zavarosságg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 perrendtart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 viharkabát bizományosa elmagyarázta nekem az egész bűnöző pertartásrend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bből magára nézve nagyon csúnya fellebfolyamozás lesz! Mervin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kisasszony, amint már mondottam, hiányosan felszerelt perújít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lmet akkor sem továbbíthatok, ha fenyegetéseit beváltja. Mulasztás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ekvenciáit viselnem kell, és ezt felettes hatóságaimra bí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dühös arccal, rezdülő orrcimpákkal nézte, és fújt, mint egy dühö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ott kis patkán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jól sejtettem! A Zöld Kacaj megtette kötelességét, á mór elm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kitolás van jelen! Miután elvégeztem, hogy ellopva a futár!..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be vertem az én drágámat, és elindítottam a levelet, kiderül, hogy ö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láb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doktor kissé szé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, kérem?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nem fog tagadni, Mervin! Igaz, hogy csak a lábát csavartam e)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csavarás nem megy expressz, de teljesítve minden, és maga most eltaszí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de akkor jövök én, jön Babette anyó is a lavórral, és a külváros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m, majd bejön ide! Ha maga nem megy oda színhelyszemlére, hát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i magát a szemleszín helye! Ezt jól megmondtam, és remélem,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felfogásom kissé gyenge, és világos előadása dacára egyetlen szó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k - felelte őszintén Mer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tt ön egy futárról, amelynél fejcsavarás esete vált szükségess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... - felelte kissé zavartan, mert a sakkfigura ügye kényes vol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ugyan hivatalos titok, de beismerem: tudok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a vizsgálóbíró úr beismérésben van. És tudja, hogy miért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avarni a futár fej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is felelek: egy papírt kellett kivenni. Ezzel rögzítették, mert a fu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elég enyv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a hibája megszűnt. Mostan már teljesen enyves. Még gipszes i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elvettem, és továbbítás végett a halottszállító intéz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zsgálóbíró a halántékát dörzsö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zzuk, kérem: maga egy sakkfiguráról besz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- szólt a lány sirva - egy felismerhetetlen figuráról beszélek, a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, mint a vőlegényemmél azonos: Deboulier, a fut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falfehér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Mi van a századoss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-.felelte megszeppenten Prücsök: -A teherpályaudvarnál még 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él... -sietett hozzátenni, Mervin arckifejezése láttán. - Mondj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t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iabál? Azt mondta, csavarjam el a futár fejét. - De hogy jött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utár?! - Vonattal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ak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a fut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em már minden baj okozóját, hogy Prücsök nem tudott sakkozni. Mer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: maga csavarta el a futár fejét, ahol a levél volt? . - A lábát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azért megszereztem és továbbítottam. A kormánybiztos felhajt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ár vi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kislány. Itt két futárról lehet szó. Az egyik sakk... ' - Ezt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vel játszanak. - Az férfiszív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megtörölte gyöngyöző homlokát, és összetett kézzel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kisleányka. Jól figyeljen. Itt egy játék futár és egy elev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lomáciai ügyben eltávozott futárról van szó. Ezért kérem, hogy elejé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on el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ént. A leány zavaros előadásá dacára, Mervin doktor lassa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e a lényeget: Deboulier százados és ő, e kaland tervezői és irányít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osan megbukott emberek! És ez nem is a legrosszabb. De 24 órán belül raj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 az egész világ. Csendesen állt. Nézte a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ek -mondta azután -, hogy én önt előbb-utóbb letartózt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... Én erre számítottam. Nekem eljött néhány barátom, aki tanú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re. Most várnak lerit, és ha nem jövök, akkor elmennek a kormányzó 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mártsák magát, mert le is fényképezték a fotokópiáját. Tehát nyugodt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kezébe adom, pedig jól tudom, hogy most összetépi, és azonnal lenye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doktor eddig csak homályosan látta az összefüggést. De most a saját ke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a kétségtelen világosságot derített a lényeg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emoisel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ja el a futár fejét, és jutassa el a levelet stb., st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legnagyobb csodálkozásárá a vizsgálóbíró nem fogyasztotta el a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szörnyűséges, ostoba blamázs még nem volt a világon! Legalább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séges zenei aláfestést tüntethetné el. Végre is ez a lány csakugya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. Gyerek, aki könnyen tévedhetett, ha hozzájutott ehhez a levélh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a futár most a halaskofáná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ol lenne? -felelte, mintha Babette asszony kunyhójában alig múln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, néhány fontos politikai futár elszállásolása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lehet - mondta Mervin - megteszek majd, hogy levegyem magáról a végz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 kövétkezményeit. Mert az én gondatlanságom az oka. Úgy írom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t... - Maga ne írjon jelentést! Mert avval tönkreteszi a századost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t küldtem a furgonnal, és ha ő visszajön, és átadta a levelet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djuk, nem volt semmi, és a siázados a postán kívüli levél kézbesítőj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Prücsök ellenállhatatlanul rabja volt a magyarázás szenvedélyé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most a kormánybiztos előtt is homályos lett a vil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t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ivar ment a levéllel! És a futár nevében. Így azután lehet, hogy elsimul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hirtelen felemelte a fejét. Valamit már sejtett. - Ezt Deboulie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is... Azért van így, mert beleszerettem, és a háromszáz éves rózsav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ból megmen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menjen, és tartsa titokban ezt az ügyet. Maga is és barátai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legyen feltűn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barátaím nem csinálnak feltűnést. Nézze. Ott állnak -mondta a leán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nál. Mervin melléje lépett, azután ijedten hátrakap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zal szemben, kerülve minden' feltűnést, hetven hallgatag kiköt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hordó és marcona kofasszony állt,, élükön Babette anyó a húsdarál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en, kislány. A legkisebb ostobaság is nagyon nagy bajt csiná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en el az embereivel együtt, és várjon a kofaasszonynál, amíg intezked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nem megy? -kérdezte ide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ném, ha elmaradna a színhelyi szemlé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 a ponton nem biztathatom, kisleány. Mit vár attól a helyszíni szemlét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dnet. Nem tudom, hogy mi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njen kérem. Viszontlát nemso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elment, és a kormánybiztos sokáig járkált fel és alá elgondolk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ô is menni készült, amikor megszólalt a telefonja. A kormányzó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jöjjön hozzám, ur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 -kérdezte Mer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olvasta a déli lap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letlenül úgy adó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 Tudja meg, hogy veszítettünk. A levél már az ellenség kezében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nem... Én is értesültem, de ú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hetetlen. Ön ilyen nyugodtan tárgyal erről, a hatvan halott dacá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... Azonnal jöv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falfehéren helyére tette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Babette anyó belesodródik a külpolitik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abette anyó hazatért, egy csomó. felfűzött, fehéren rezgő ráj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látta, hogy üzletére ismeretlen tettes kiakasztott egy tábl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Ú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ł ÁTALAKITÁS MIATT KÉRETlK ZÁRVA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Ŕ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 rendkívül csodálkozott, mert fogalma sem volt arról, hogy bódé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lakítják, és sosem fordult még elő boltja előtt ez a szó, hogy zá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ég a kéretik kifejez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feltette, hogy megszemléli az esetet, amikor könnyű trappban ér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fi; a Vízfejű Dró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érfürdő Bill írt a Kmetter Bubinak és a Veuve Marie-nak. Azt mondj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 Vérfürdő Bill, és megégetik!! - lih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 hogy elugrott a ráják elől, és trappol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hogy ő... Na, ezek megjárják vele... Amikor belépett az üzlet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jával, amelybpn a beteg futárnak hozott némi ennivalót, senkit sem tal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ben. Viszont a kamra ajtajánál valaki asztalból és más egyebek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laszt épített. A helyiség közepén felborították a teknő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tkokat mormolva helyre tette a kosarakat, és helyre tette a teknő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knő alatt megpillantotta teljes életnagyságban Ész Lajost, mindössz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nszán- tó novellába öltöztetve, s ettől nyomban ájulásba esett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tért, Ész Lajos kockás, nagy szoknyában volt, és vállaira borít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roszt. Ugy állt ott, mirtt egy nagyon finom, hajlott korú, kopasz, monok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ecs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Mademoiselle Prücsök ellenállhatatlan udvariassággal befolyás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viharkabátom helyett a teknőt viselj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ilyent... nálam... -lihegte a kof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tségemre legyen mondva, hogy egy Diogenész nevű úr hordóban lak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ól vesz maga példát? Hát nem tudja, hogy tegnapelôtt már elfogtá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neműkkel együtt? Azóta mindent beismert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 Lajos jobban megnézte a sokráncú kofa arcát, és vállat von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szoknya van magán? - Az ö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 végignézett magán, és ismét elájult. Ész Lajos úgy vélte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tes hölgynek elég egy darab csipkés szélű szoknya is. Ha nem ő, az Al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fánt téved ilyen módon, akkor könnyen lehetséges, hogy ájulás helyett a ko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be üti'egy sodróf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Babette asszony mégis talpra állt, némi megnyugvással lá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ették az asztalte- rítőt, és Ész Lajosa Holdas estén két Gataám van szöve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mzett falvédőt borította vállaira. Ekkor megérkezett Prücsök egy kis csom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ival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rémesen néz ki - mondta Ész Lajosnak. - Miért nem tud r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özködni? - Ha visszaadná a viharkabátom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mindig másról beszélni? No, mindegy. Az a színhelyszemle jó dolo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öbbi tanácsai is. Maga igazán remek jog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en vagyok segítségére, ha valamilyen hasznomat veheti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. Jöjjön, toljuk el az asztalt. Ez a bolondos Deboulier erővel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 szökni, mert mindig azzal jön, hogy futár meg kötelesség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arikíroztam torlaszolás útján, miután a Prunoki asztalos megoperálta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át, és mondta, hogy a betegnek pihenésre van szüksége meg pálinkaiv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ltolták az asztalt, az egész torlaszt, és a nyíló ajtó m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kerültek a küszöböri támolygó, ideges Prunoki asztalo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jjé! - mondta Prücsök, és megvakarta a fejét. - Ezt elfelejtettem kieng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noki a beteg számára felírt pálinkát, úgy látszik, megitta, és erő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ú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aj... - motyogta a szög!etes fejű asztalos és sebész. -Már úgy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stem. Ragyás Fülöphöz kellett volna mennem eret vágni, az úgyis megha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n Atyához hívtak, hogy enyvezzek össze egy széket, azt úgyis eldobt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énekelte, hogy Holdas estén két babám van. Ész Lajos lapockáiról olvas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et. A százados csendben ült az asztalnál, és bús volt, mert arcáró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a eltávolítani a maradék ragacsot, csak úgy, ha kitépi megnövek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át is. Különben ruhadarabjait kizárólag ez az enyvvel kombinált habar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össze a tes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kopogott a fatáb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itthon senki! -kiáltotta Prücs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pogás ismétlődött. Prücsök kiment, és Babette anyó követte egy félmét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ítő- vassal, amit Prunoki sebkutasznak is használt. Szemüveges,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ött úr állt kint. Babette anyó Prücsök elé nyomult a félmét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kutasszal, de a lány visszarán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fejbe ütni -súgta cséndesen. -Külpolitikailag jött. Egy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társam, Mervin Cár, az ügyészségi fő bűnkut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Egy konferencia és láthatatlan elnö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hoz jöttem, kislány - szólt a kormánybiztos. - Szeretném, ha bé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n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Én olyan vagyok, hogy ha nem haragítanak meg, hát kenyérre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ni. Csak nem szeretem, ha vitatk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zessen a százado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eléptek a kunyhóba, már félhomály volt. Az asztalnál egy toprongy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a- szítóan elhanyagolt napszámos éppen evet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Deboulier? -kérdezte csendesen doktor Mer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-szólt mélabúsan a torzonborz napszámos, de őexcellenciája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re sem akarta elhinni. Csak később nyugodott bele a változtathatatlanb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an haditanács lesz - mondta Prücs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 szó nélkül kirrtent posztolni a lavórral, de előbb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z Lajos eltűnt -mondta szomorúan, mert vonzódott ehhez a finom emberh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lelkében, mint ódon kolostorok pincéiben az évszázados bor, a gumikerek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fogatú kocsi, a nagydíjakon valáha kötelező háromfonatú zsakettnyakken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et, továbbá a fekete, csillogó cilinder hanyatló divatja fénykórát élte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sz mindent? -kérdezte Deboulier, miután a kofa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jjé -felelte Mervin helyett Prücsök -, ez már többet is tud, mert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lászik. - Tudok mindent -felelte Mervin. -Sajnálom, hogy mademoisel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ux kissé durván végezte el a feladatot, amellyel tegnap megbí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bíztad meg?... -álmélkodott Debouli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! - felelte nyugodtan Mervin: - Láttam, hogy tetszik neked a kisleán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értesüléseim voltak, hogy haladéktalanul ellenintézkedést kellett ten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írtam a kisleánynak, hogy vegye magához a levelet, és akadályozza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zásodat ezzel a vonattal, akkor én segítek az apja ügyében. Minde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,' ahogyan akar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is csodálkozott. -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De Mervin egykedvűen szívta a cigarett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tő körülmény; hogy mindenáron teljesítenie kellett a parancsomat, és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ell enszegült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álmélkodás után a leány balsejtelemmel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egint kitolás lesz! De azt megmondom, hogy soha többé ne számítson r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ég egyszer becsa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ájdalmas lenne, ha az afrikai gyarmatok ügyét mademoiselle Prücsök érté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re- működése nélkül kellene intézni a jövőben - szólt Mervin -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most is hivatali visszaélésre presszionálna, úgy útai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igazgatásban elvál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agyon ért ahhoz, hogy kicsávarja a szavakat. Csakhogy itt vagyok 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róval! Ne higgye, hogy elbánhat velem! -figyelmeztette nekipirulva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ek a kisleánynak az eljárása megviselt kissé - szólt a százados -, de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 jóhiszeműen tette, amit tett. -T_ űnődve megfogta Prücsök aszt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vó kezét, és sóhajtott. - Az életemet is megmentette azzal, hogy kis hí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ü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odatette arcát a százados kezéhez. - I:ert beleszere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az egészet -mondta Mervin. -Én ennek a kisleánynak utasítást a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avarja el a fejedet, és a levelet juttassa el a címzetthez. Felada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drasztikusan, de teljes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te adtál utasítást? -csodálkozott Debouli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ja mondani... - ámuldozott Prücsök -, hogy nem történt melléértés?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m, hogy csavarja el a futár fejét, és kiküldtem azt a level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jjal. Ha akarja, hogy ne érje büntetés, és jutalmát megkapja, tessék, í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 ezt. Egy papírt tett eléj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oktorMervin utasítására különleges hírszerzői szolgálatot vállalta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ítettem. Deboulier századost, hogy útját megszakltsa. A levelet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ur útján továbbítottam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a Robin izé... Melieu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 Szivar barátjának a polgári neve. - Nem tudtam, hogy az is van ne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jól végezte a dol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aggodalommal és gyanakodva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m, hogy ez egy Tuskólábú! - kiáltotta végül siralmasan, mert már at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élt, ami kedvező rá, csak mert ettől az embertől származik. Pruno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llólag dünnyög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goly mondja verébnek, hogy Tuskólábú... Ilyen jobb oldali bal lábbal... 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Ne szólj szám, nem fáj fej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ri a Hold(ényes estén két babám van című dalt tovább fütyülte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ni csak úgy tudta volna, ha valaki a lapockáján viseli a szöv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 -Őexcellenciája Prücsök elé tolta a papírost. -Ide azt is írha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Prücsök, mert hírszerzők hivatalosan is használhatják álnevüket. Prüc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azt írom, hogy Zöld Kaca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ármit írhat. A lényeg az, hogy magát nem bünteti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egvizsgálja újra a papám ügyét? Kigyön színhelyszemlére? -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m. Törvényellenes dolgot sohasem teszek. - Szóval, megint kitol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áll módomban törvényellenes eljárás. De ha aláírja, én elfogado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om, hogy felhatalmazással cselekedett. Ez esetben a százados és a lev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 elintéződtek. Egy kísérteties, tompa hang hallatszott a föld al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írja al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kapták fel a fejüket. A tompa, föld alatti hang, mintha sírból jön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megszólalt: - Ne írja alá, mademoiselle Prücsök... Ma dél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ablanca-tangeri expresszvonatot a vasúti hídnál felrobban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? -kérdezte Mervin; és el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jogtanácsosom van itt a teknőben, mert hiányos öltözékét én vise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kivette a petróleumoskannából a tölcsért, és a teknő alján hiányzó du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ába tette hangszór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, Lajoská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egmentette a levelet és a századost a biztos halálból -döngte egy h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knő alól. - Délben felrobbantották a vonatot, és a benszülöttek átkuta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él miatt. A maga érdeme, hogy a százados és a hadititok nem semmis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kihúzta magát, és roppant cipőjével lassú, biÍlegő, méltóság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ásba kezdett. Közben hátratette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ületemre, Mervin, maga jókkal jön. Itten száz tanúm van, akár Kirúg Hüm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Schulteisz, az Ikrek, mert nekem ingyen is megesküszik mindegyik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nap meséltem nekik a veszélyről, és hogy meg kell menteni a százados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nem jól vigy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azt mondta - kiáltotta idegesen doktor Mervin -, hogy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omra elcsavarta a futár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! - ámuldozott kerek, csodálkozó szemekkel. - Ezt maga nekem so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. És különben is, az egy sakkdologra vonatkozott. Én itten azt mesél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hallgattam a kikötőben, amint a Sárga Bosszú és a Mata Hari megbeszé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olózást, hogy felrobbantják az Azúr expresszt a tervek miatt. Erre jö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 fúróval. Mer félő volt, hogy akit az állam pénzel, az elmulasztja a gon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ét, mint valami színhelyszemlét. És fáradságot, költség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mélve, Szivarral meg Babette anyóval elvégeztünk mindent, ami fonto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lomáciai éle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arcán, a helyzet szörnyűsége ellenére, egy mosoly készült vibr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veszélyes kis teremtés! Aztán nyugodta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sajnálom... Ebben az értelemben fogok jelentést tenni. Kitüntetése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bukásom nem kétséges. Sajnálom, öregem -fordult a századoshoz -, hogy a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lésed így mégsem az Intellige Service gondossága, hanem egy tizenhat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lány furangja révén lett sik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... - dünnyögte a százados - csak egy kislány volt, aki ello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, és legyő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szeme és szája egyformán kerekre nyílt, azután a hajába mark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orzékolva kiabált Mervin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ig valami új kitolást tud! Most minek akarja bemártani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áromat?... Várjon! Hozza ide, aláír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írja alá... Csak, ha felmentvényt kap! -javasolta a jogtanácsos a tek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ól. - Adjon felmentvény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sem tudja, hogy mi az! -felelte Mervin. - Nem tudom, mi az, de kö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joggyakorlat szerint -közölte Ész Lajos -rövid köhögési roham után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csérhez tartott szájába nagy petróleumcsepp hullott -, ha a Jelent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 utasítást indokol, úgy elfogadásához felmentvényt kell 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? -kérdezte Mervin, a teknő alól bágyadtan döngicsélő hang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va. - Ész Lajos, a drága -lelkesedett Prücsök. Tehát Iesz felmentvé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egy papírra firkálta a következ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domásul vettem Deboulier százados feltartóztatására vonatkozó intézkedé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talan teljesí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Mervin s. k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eltette a levelet. Aláírta a jelentést, amely szerint Mervin utasítás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, amit tett, azután a tölcsérhez szaladt és bekiabál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Lajos! Nem tud valami jó kitolást mondani, amitől a pasas mégis el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lehelyre? Nagyon bánt, hogy neki lett igaz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Mervin elmegy, ha ön óhajtja - döngte a teknő mé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eg a jogtanácsosának - szólt a kormánybiztos -, hogy nagyon tév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hatalmat is kéne a tölcséren keresztül beléje önteni ehh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mény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... - felelte a teknő lakója. - Elég, ha ezt az egy mondatot mon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nek. Figyeljen. - És a nagy csendben, mintha idézne valakit, folyamatos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szinte szótagolva, mondta: - "Minden valótlan tény felismerés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sel közelebb visz a való tényálláshoz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win hökkenten hátralépett! Halálsápa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agy, nagy csend lett!... Mindenki hallgatott. Tudták jól: itt mos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 történt. Néhány másodperc múlva, mintha egy láthatatlan,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nő alól jönne, megszólalt a vizsgálóbíró rekedt, halk hang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ítem a kívánságát, és a bejelentett új bizónyítékot megvizsgá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telesen Prücsök sem szólt semmit. Váratlanul félelem fogta el a hom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 belsejében. Ez most nagyon ijesztő, ami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karja, indulhatunk máris -szólt rövid idő múltán Mer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is akarom, .csak pár perc előző szünet betartását kérem, techn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flétemre - felelte Prücsök, és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ez az ember a teknő alatt? -érdeklődött Debouli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- felelte Mervin nagyon vontatottan - Théophile Gabrone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k legnagyobb jogásza... Akinél jelölt voltam vala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TIZEN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Prücsök felkarolja őexcellenci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ugónyílásban elhelyezett tölcsérből füst szállott fel. Minden id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büntető- jogásza dohányzott a teknő alatt. Zümmögő, távoli hang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megszólalt késő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ttem, hogy valaha is viszontlátom mágát -- csevegett egy jóindulat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s módján, szinte nyájas leereszkedéssel, mert az excellenciás úr hajd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dje volt a párizsi ügyészségen tárgyalt pöreinél. - De hát perdön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sítések, úgy látszik, a sors törvénykönyve szerint is elrendelhet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ütésszerűen... Gratulálok pályafutásához. Gyenge jogász volt és 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kter... Ez jó összetétele az egyéniségnek, ha ambíció fűt vala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ok önnek ruhát - szólt Mervin diákosan buzgó, szolgálatkész hangon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 teljesen szokatl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 ruha teszi az embert. Különösen egy teknő alatt -közölte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jogász, és hallatszott, amint vakarja magát, mert egy száll monokli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ve, testének melege odacsalogatta a százlábúakat. - Az én kor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 nagy újításokkal kísérletezni. Különben se óhajtson látni. Alap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lto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osan előnyére - udvariáskodott Ész Lajos. - De ha csúf lenne, én 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örülhetnék, mivel monoklim ellenére, úgy hiszem, lényegileg vak vagyok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ilag valami halovány elmosódó fény jelképével dereng is a külvilág elő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tűnt el húsz év előtt oly hirte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 -sóhajtott. Gyenge szíve küszködött a lehatárolt térben megrek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ndioxid- dal. - Szerencsére akkoriban rájöttem egy percben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széki gyakorlat árt a fejlődésemnek. Nyomban felálltam a tárgyalás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.perc szünetet kértem, és örökre távoz- tam. Ez volt a szerencsém. Ha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om, ha akkor nincs ehhez erőm, úgy ma nem itt tartok -szólt kissé önte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knő alatt, ahol éppen tartott, a külsőségeket illetően egy szál monokli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ve. - Ezt maga nem érti Mervin. Vád, védelem és ítélet együttvéve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zhetik ki az igazságot, amelynek az értékét nem a büntetés határozza me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 tömören:. maga az ember. Az ember ősi igénye a joghoz, amelyet odaít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a természet. Ha az emberiségnek sikerül majd érdemességét bizonyít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örökbe kapja a jogot. Az igazit, ami a szívben van és a bibliában: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j! Ez... jog. Ne ölj... Ne kívánd... a te felebarátodét... Ma s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... És ha ez... a kódexekből a szívekbe íródik... az lesz az igazi jo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, hogy most elájulok... Ez ne zavarja önöket... Szeretnék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ba... Az én hajómra... A jelöl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kihúzták a teknő alól. A százados vizet hozott, Prunoki páli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. - mordult rá Mervin, az alélt ember szíve táját dörzsölve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ik ez most páli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 baj... - csuklott az asztalos. - És minden kö... tél... sza... ka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uhugy megiszom, mint a pint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végtelen szomorúsággal nézte a horpadt mellkasú, kiszögellő csípőj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yötört korpusz deliktijét a nagy jogász szomorú élet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elefántcsontszínű homloka, nyitott szája és hunyt szemén feszü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ja ma is még a joghoz ragaszkodó gyakorlaton felüli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á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behívom... a Jelöltjét... - hebegte Prunoki. - Matróza van.... Hor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 nevű Jelöltje... Itt szokott verekedni minden délután négytől hatig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town cukrászda előtt... Kitám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 Lajos, az Almos Elefánt felnyitotta szemét, és egy gőgös, szenvedő böl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ves mosolyával leplezte kín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vin... - súgta - nincs sok hátra... Befejeztem egy művet... A Jog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 viszonyáról... Ezt majd, kérem, lopja el szint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halkan súgta, hogy a százados nem hallotta meg. A kormánybiztos lesü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felelt. A kormánybiztosnak rossz volt a lelküsmerete. Amikor Gab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, és hírejárt, hogy Amerikában meghalt, a fiatal jelölt saját neve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ette egykori főnöke nagy mü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 - mondta a mezítelen jogász - tíz év munkája a maga nevén je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.. Ezt láttam, amikor visszatértem... Amerik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nem él már, és mindegy ön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- felelte fáradt mosollyal - sohasem lesz jogász... Egyszerü lop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hulla- rablással védekezik... Felmentő ítéletemet... bűncselek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ában hozom... -lihegte. - Halálom esetén egyetlen örökösöm maga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.. Tehát a hamis hír miatt szerzői jogomat is hagyatékának tekinthe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alamivel jobb védekezés... De így viszont tekintse húsz év elő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akaratomnak, hogy ezt a kislányt... minden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esz. Cifrán elbánt velem, de lehetetlen nem szeretni. Ha ismerné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t, tudná, milyen törvényellenes ez a helyszíni szemle. De a maga kedvé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álisom, még ezt is. - A nyolc év előtti döntvények között nem szerep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ügy... a lapokat csak... olya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om, ha inget váltok... Semmi közöm ahhoz, ami aktuális. Az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lakik? -kérdezte Mervin, és letakarta felöltőjével e kor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ntgardista modelljét egy piétás témájú szobo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élyi adataim... zavarosak... Sehol sem lakom. Valaki sokszor egy haj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, ahol ládán hálok... és leírja a diktandómat... A leány ügyéről csak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... hogy maga... elmulasztotta a helyszíni szemlét... Istenem, me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tam: nincs üres formaság. Mervin... Ez a tiszta jogászi gondolkod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uttogta. - De maga.... mindig tehetségtelen jogász volt... Ezért lát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karrier előtt áll,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ságot nem lehet hinni... Azt tudni kell vagy hagyni. De ez a vilá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lettánsoké, Mervin... Prunoki egy heveny alkoholmérgezés vidám tünete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esett a küszöbön. Valakit hívogatott az utcáról, csuklásokra töredező han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gyere... - és rávigyorgott Mervinre. - Ez egy jő fiú... gondozza... 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jost... Hajón laknak.:. nem messze. Már egy éve cipeli azt a beteget... U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ák, hogy Horog Nekije!... Vagyis Knokaut Bele ... nem is... úgy hívjá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intett. - Nem mind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og Bele disznószerű, koca formájú orra megjelent az ajtóbari. Reke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emtörődöm hangja.szokatlan aggodalommal te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1 a beteg?... Pedig mondták neki, hogy ne mászkál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ijedségre ok... - hebegte Prunoki, Ész Lajos mellett térdelve. -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... visszament a daganat a százados úr. bokáj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6g Bele felnyalábolta könnyedén a letakart beteget. - Magát várják k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ólt Mervinhez. -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ücsijk és a fél v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TIZEN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Egy halász akad a horog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nyhó előtt nyugodtan és elszántan ott állt a kikötő színe-java. Elől K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a egy bankongi diplomata kockás, gyapjú nyakvédőjében, és jobbján Kirú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mér, kezében a sárgaréz söröscsappal. Mellette a Részes Mandarin,'Kicsit Bo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Tanúpipőke, aki, mint a neve is mutatja, ártatlan arccal és jut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on meggyőző vallomást tesz szükség esetén. A mesterség és az ár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zés következtébenTanúpipőkének nevezték, holott vörös v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ona. Néhány zsákhordó és éltes csarnoki árus, állástalan matrózok, mun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i akrobaták, hivatásos munkanélküliek és hivatás nélküli munkások sere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okkal és vasrudakkal felfegyverkezve, továbbá Veuve Marie, Rita Kaméli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Török és Roppant Manó várakoztak a ház előtt csendben. Élükön ott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 a lavórwal, mellette valaki a földön ült, és a fejét 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szöbről büszke arccal tekintett végig e seregen Prücsök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ezér. - Mi ez? -kérdezte Mervin a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lelkes izgalommal magyaráz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itten a haverok. Mind jópofa. Mert amikor hallottam, hogy 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magát agyonvemi, és több kocsmában is a részletekről tárgya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én mentem a haverokért. Mert minek verjék magát agyon. Mervin, nem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ár olyan bátor, és ide jött, hol tűzzel-vassal irtotta a bűnözést. Ninc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nek semmi értelme. Ez meg itten csupa megbízható eg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bízható egyének csoportja, egytől egyig Prücsök jó barátai, futtában 120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 kényszermunkát is elbírt volna egy nagylelkű bírótól, sőt ez íté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i vételnek tekint- hették, méltányos büntetésükhöz viszonyítva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okos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kedvemért ezek mindent megtesznek. Az én szólásomra Kirúg Hümér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 Mandarin most magát olybá veszik, mintha a legjobb haverjü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em tudom, hogy köszönjem... -mondta Mervin aránylag mérsék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dés- sel, szemközt a demokratikusan leereszkedő rovottmúltú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óljon, kérem a barátainak, hogy elsősorban a halászokhoz megy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! -kiáltotta Prücsök, miután felugrott egy szemetesládára, de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rősen megkapaszkodott Mervin kabátjának fazonjába, hogy leszak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teisz, az Ikrek kárörvendve rikkantotta tribünnek képzelt ablakából: -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álja a kormánybiztost! Ne sajnáld, Prücs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 -felelte Prücsök a karzat iránti megvetésével legyintve, azután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óleon ama nevezetes sziklaplatón, a Pó völgye felé lezúduló hadseregéh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tábornoki bevezetőt tartott. E hadsereg éppolyan rongyos vol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bé elszánt is, mint az egykori, csak lehet, hogy a szemetesláda pót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osan az ifjú Bonaparte fehér lovát. - Fijúk! - szólt méltósággal. -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atok! Ez a Mervin azért jött, hogy a papámat tisztára mossa! És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ban hallotta vőlegényem, a futár, gyengéd nevelőm, Babette any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ltan átszármaztatva Ész Lajos, továbbá Prunoki, bár tökrészegen, úgy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ámít, de megesküszik rá ha köll... -ltt elakadt, és hangosan újra kezd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ovatovább... hallotta Horog Bele és hallotta még hovatová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képp elakadt. Schulteisz tölcsért csinálva kezébó7 ordította: - Hall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uk! 1dő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hülye mindég megzavar! - lendült szóba ismét. - Én csak azt mon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áltam Mervin testi épségét, halált okozó nyolc napon túli fenyí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n. Ti most nem blamáljatok. Tekintsétek őt havemek. Megíg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, hogy amennyiben ma nem veritek agyon, nagy protekciózás le$z, mind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ok beszélgetőt a rokonaitokhoz, meg soron kívüli látogatást, és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 is lehet szó, hogy ő becsempész cigarettát nektek, ha bezámak valak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mindnyájunkat ér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elhűlten hallgatta, hogy Prücsök miféle ígéreteket tesz a nevében.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ondtam... -súgta a leá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 -és harsányan a tömeghez fordult. -Azt mondja, hogy még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 is tesz, és a jövőben nem lesz olyan szigorú hozz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pedig elindulunk mind, kivéve ezt a Prunokit, aki teljesen lumin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 van, mert diszn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ordélyával az út közepére érkezett az osztrig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tál a Kmetter Bubi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ost nem fontos - legyintett Rongy Auré) kapitány. - Ereg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rigákk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teisz, az Ikrek nagyot rikkan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vil a pályár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 harciasan megrázta a lavór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ölik a vizsgálóbíró urat, nekem a városháza vérbosszúból feleme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pénzt! Ez elegendő ok volt, hogy védje őexcellenci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prongyos sereg elindult, és egy rikkantás hangzott a magasból: - Kitart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ök én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ő is. Schulteisz, az ikrek. Elől Mervin, fekete szalonruhában, mellett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, a szalonruha fazonjával, mögötte barátai, marcona külvárosi have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okkal, lécekkel és gyűlölködő pillantásokkal, mert a kormánybiztos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te Prücsök jelenléte, mint amikor vérszagtól reszkető tigrisek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ik a szelídítő szuggesztív tekint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a halászkikötő - mondta Mervin. - Bár szerintem nincs ott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sincs semmi, itt sincs semmi! -szólt Wurm úr, aki feleségével együttj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-És az igen tisztelt, nagyérdemű i.gazság mégis kiderül, hölgyei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i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kölyök itt bajt csinál -vélte az asszony, aki harmadik gyermeké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gyótestű csoda v.olt, de aztán már nem tehette tö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erencia a jövőbe lát - közölte Wurm. - De nincs kézügyessége. 1gy hala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u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A világítótornyon túl következik a halászkikötő. Vacsoratüzek fénye lob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k afrikai éjszakában, és mindenfelé erős fényű lámpák imbolyogtak a víz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útra kelő ladikok tatját megvilágíts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én intézkedem -mondta Prücsök a vizsgálóbírónak. -A Kmetter Bubi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rom, és ő itten a cégvezető minden halász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.. Habár hivatalos eljárást csak hivatalos személy végez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járást nem is hivatalbó) teszem, csak mert haverom a Kmetter Bubi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t a lialászfalu szélén a par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bi! Hé! Bubi, a Prücsök van itt!... Jött Bub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bi legalább nyolcvanévés volt, galambősz, ezerráncú, napbarnított, sasor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Úgy himbálózott karikalábain, mint bója a viharban. Prücsök e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, és kézen fogva vezette. - Szerbusz, Bubi. Nagy vizsgálat van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ssél -nógatta - idegesen -, majd pont egy ilyenre vár a kormány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 Te!... Kit hoztál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ervint. Megigérte, hogy a fiad fél órával tovább sétálhat az udvaro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igazat vallasz, ami úgyis szokás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halkan megkérte a leányt, hogy ha egy mód van rá, ne ígérjen a nev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súlyos hivatali v.isszaélést. De Prücsök Cürelmetlenül lein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van úgy fenn a szabályokkal?... Mondja már, hogy valamelyik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nak cigarettát visz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, sajnos, becsapja a barátait, mert én nem tehétek a törvény ellené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cigarettát vagy beszélgetési engedélyt sem adhatok, ha nem jár előí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. Én ezeknek a jó embereknek ezt nem ígérhe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adja!... Ahelyett, hogy öülne a megegyezésnek! De meg ezek úgyis tu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m, hogy link vagyo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ink!" Ezt az undok kültelki szót úgy mondta, miht kétes kikötői egyé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ek és cinikusak; könnyedén és magától értedődő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izenhat éves volt, olyan ártatlan, romlatlan, tiszta szemű és tiszta szív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külváros elbukott népe is jobb lett általá, amiért a szívébe fogadt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be mentek érte, hiszen egy foltnyl hófehér, árök megbocsátást, 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jászülető égi fényt képviselt itt közöttük, mert a legutolsó betyár gyere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büntetlenül, makulátlan előélettel születik, még ha rablótanyán látjá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t, akkor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ő frazeológiája felmentésben részesült, amikor Prücsök használta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kat, derűs arccal, tiszta szemekkel, ahogy rátapadtak a környezetből,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zést nyerve, mintegy személytelenül. Mert hiszen gyermek volt még fél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dialektikájára formál az életkörülmé- nye, ha éppen rósszaságra, bűnr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ormálhatja, mert ebben a kisleányszívben akkor sincs bűn, akkor s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ság, ha utánzásból, majmolásból vagy nagyképűségéből a kikötő nyelvez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j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ép, tárt kelyhű, halványrózsaszín, jószagú,mezei szegfű, hogy, hogy 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ílt és virított az iszáp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mészet olykor csodát is művel. Előfordul, hogy eper- vagy ibolyaterm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geti bátortalan fejét a fű között, egy bokor alján, messzi tú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ényszerűsége hónapján. De ez egészen más. Az a csoda! A földi csoda, lel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ja, amely örökké az egyszerűség,jegyében lép a hívők elé! A gyerm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műves, az anya vagy az ártatlanul elhunyt áldozat robusztus erejű, mi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ama, amely legyőzi a komplikált embert. A víztiszta igazság előtt meghaj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ntetikus lény is, aki épít és ít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ott hagytuk el, hogy egy magányos szegfű is keletkezik a láp kell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n,. libegő, gyenge feje roppant lapuk és murvalevelek között inog,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en, ahogy kinyí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a mocsár dús páráit, kénhidrogénes záptojásbűzét szitta magába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kehely. N 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gfűszagú, igaz, jó levegővel megfertőzte a fertőt, hogy az tiszta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észítettek egy asztalt és egy széket. Mervin excellenciás úr,most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bíró volt, mert egy régebbi ügyét ő maga.vezette le másodszor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aradt helyszíni szemlétől az összefoglalás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leg kísérőihez fordult. Mert ott állt a kikötő város zöme, zárt sorok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idulatlanul. Élükön Babette anyó a lavó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-mondta Mervin. -Vizsgálatot tartok itt, de a szokott rendő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átus nem áll rendelkezésemre. Mert hivatalos módja nincs enn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nak. Egy kisleány és hajdani főnököm kedvéért teszem, kiket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nek és Ész Lajosnak hív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ás 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indég mondtam, hogy Ész Lajos nagy ember -kiáltotta Rongy Aurél, és é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nem mondta soha. Sőt. Szerinte az Álmos Elefánt valami iszákos bíró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a, teremőr vagy ilyesmi. Kirúg Hümér feltette, hogy ezt meg is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 Auréinak, és odafordult gorombán Rita Kaméliá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 hallgass! Neked a vénség és a pálinka beadta. Addig tartsd a szá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 sörcsappal fejbe nem váglak, te diszn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tévedéseit a keresztbe látó csaposnak annyira megszokták, hogy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felelt, és Mervin folytatta közlései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nduló vizsgálat tehát a ti kedvétekért történik, nektek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eni a hivatalos közegeket, akik máskor munkámban segítettek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hetem igénybe őket. - Szépen beszél - szólt Gomb Ri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i érti? - kérdezte Roppant Manó, és a Részes Mandarinra nézett,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állat vo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ő, hogy rövid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 - szólt.most Prücsök, a kormánybiztos elé lépve. - Itten arról van sz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rt az ügy tettese nem hivatalból üldözendő, tehát a Mervin nem k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t. De neki az köll. Meg jegyzô is ilyesféle. Tehát mert Ész Lajos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rok vagyunk, ti majd helyezitek az igazi rendôrt, mer úgyis jól ismeri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 szokásokat magatokra nézve alanyiból. És ha így lesz, 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biztos ígéri, hogy rokonaitok és barátaitok egy fél órával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hatnak az udvaron, és évente egyszer a sötétzárkát is letudják belőlü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eket ne ígérjen -súgta idegesen a kormánybiztos, de Prücsök folyt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játok-e kedvemért, mer Ész Lajos is csak irántam szeretetből kerte,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ot segíte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ell annyit magyarázni?! -kiáltotta Veuve Marie. -Azért vagyunki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ünk az apádon. És kész. A kormánybiztos zavaros előadását nem érte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gyerünk a vizsgálattal! -harsogta Schulteisz, az Ikrek. És tölcs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ált a kezéből. -Tem-pó, Mer-vin! Tem-pó, Mer-vin! Tem-pó, Mer-v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ss... - szólt Kom Atya szelíden, és csend lett, mivel rendkívüli tekinté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kikötőben, finom holmijai és hajlott kora révén. - Mi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sére állunk a kormánybiztos úrnak, éppen úgy, mint a rendőr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·De azért önmagunkat nem tartóztatjuk le -jegyezte meg Roppant Manó, és Kirú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mér erélyesen ráemelte a csapot Gomb Riz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szólj bele mindig, mert képen ütlek, hogy kigyüssz a formád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mondta Mervin -, mivel engem is érdekel, hogy mit hoz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. A nap egy ibolyaszínű lobbariással !eslklott a tenger peremén, és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izzó, rőtes meg búzakék sugárzásban íveltek lomha siklórepüléss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utazó jégmadarak és sirályok, lecsapva hirtelen, vagy hosszú spiráli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nek emelkedő húzással, miközben a víz elsöté- tedett egyszerre, lúdbőr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ettel, mintegy nyugtalanul a közelő éjszaka miatt, hasonlóan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beteg egyénekhez, kik az alkonnyal önbizalmukat érzik múlni, és borzon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nak a beköszöntő ismeretlen éjre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ndér alatt tüzet élesztettek, és az első bátortalan csillag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zólván elfedte tíz-húsz halásicsónak felvillanó f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kézen fogva mént a parton Kmetter Bubival, és ezt beszélték: - It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zsgálják a halott vallomás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 - mondta Kmetter Bubi, és bőrkalapját előretolta, mivel vakaród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kó táján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ót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 hát. Tudtuk, hogy jön. Azért mind a vízen.van, pedig most nincs ív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, kevés a 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 nem is beszéltek. Bubi egy halá`szcsónakkal elvezett a parttó!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bö! bejáratánál kifogta három halásztár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tek, mer vizsgálat van. _ - Hagyj békén!... Nem megy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rücsök papája miatt van. Ő hí ti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jöttek. Csendben evéztek a' Kmetter Bubi után. Rossz napjuk vol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mindegyiken. Partra érve leporolták magukat, és a hosszú asztal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k. Mervin az asztal előtt állt, dereka mögé terpesztett tenyer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szko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teisz, az lkrek jegyzőkönyvet vezetett! Az asztalnál! Körül a kikötő zöm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ag, marcona néző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vin mellett Részes Mandarin és Rongy Aurél. Mint két konstábler. És old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, a vád és védelem képviselőit egyaránt szemmel tartva viharkabát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fogták el azt a bizonyos Louvaint? -kérdezte Mer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... öt hete. Nem? - Igen - hagyta rá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tudja szó szerint, hogy mit mon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figyelmeztettem az illetôt - enunciálta Prücsök -, hogy csak a ti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t vallja, mert a hamis tanúzást szigorúan megrúg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pipőke idegesen fészkelőd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személyeskedjünk, kérem... Most csak a halászokró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ondta -vallotta a halász. - Decoux ártatlan... keressék meg a kiköt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ient... mert siegény Decoux életfogytig fogoly 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t nem mon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conák feszült figyelemmel meredtek három halász ismerősükre. Ő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ök. Ki. tudja, mikor kerülnek ismét Mervin elé ebben a relációb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ltesd meg az agyadat -szólt Kicsit Bo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 még -szólt.az egyik halász, és jelentős pillantással össze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val -, hogy Adrien a titok megoldás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 magukat, hogy az űgyben csak addig tanúk, amíg semmi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nak el! -kiáltotta Mervin, és egeszen eléje állt az öreg halász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nem is szólt, csak pipáját szortyogtatt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ken... - súgta meghatottan Jázmin csarnoki árus a Részes Mandarinhoz.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, hogy lek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... - szólt a halász, de Mervin szemében különös fény lobb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vágott a szavába, és ráriva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dadogjon! Mit képzel?! Azért vagyok itt, hogy hazugságokat halljak?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sztő suttogással, egészen közel a halász arcához, miközben félkézzel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ta, vontatottan szólt: -Te nem tudod, hogy ki vagyok? Te hazudni me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? Te packázol itt?...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, a minden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em volna jó éjszaka egy sötét ügyben találkozni, valamelyik őrszobá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... - dadogta a halász. - - Rendben van! -hátraszólt: -Valaki menj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ókészültség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senki nem 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menjen itt a riadókészültség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k ma éjszaka velem vannak, azok ellen holnap reggelig mindenféle eljár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üg- gesztek!... Maga ottan! Menjen a riadókészültség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nt engem választ ki?! - dünnyögte Jázmin, a csamoki árus, de elindu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biztos kissé imponált most nekik. Hiába! Ez nincs lekvár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en, barátom... - mondta Mervin, hogy valamennyi halász hallot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úgy elsöpröm magukat a partról, ha kiderül, hogy hazudtak, úgy áttelepí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zokat valamelyik szigetre, hogy észre se ves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óny kiáltott most ki, gyerekkel a kar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ne kezdjetek ki a kormánybiztos úrral, mert tudhassátok, mi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! Csak mi húzzuk a rövidebbet! Tessék, mondjátok meg az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hallgass, és ne járjon a szád!... - mondta az egyik fiatal hal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máris megragadta, és odalökte Rongy Aurél meg Részes Mandarin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tözzétek meg! Hamis tanúzásra való felbújtásért letartóztatom. Folytass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ordult az asszonyhoz. -Most már valamennyiüket őrizetbe vetetem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lyásolni akarják a tanút. A kér alkalmi endőr megkötözte a hafá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spiclik vagytok? -mondta ezt gúny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piclik! - kiáltotta Prücsök. - Ez a mi ügyünk, nem a kórmánybiztosé!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ttuk ide, a papámért! De ti drótot kaptatok. Tu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morgás volt. Jázmin távolabb állt, készen arra, hogy ha Mervin újra sz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tiozza a riadókészültséget. De így egy intésre mégsem teheti, múlt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 a vizsgálóbírónak!... Mit hazudoztok itt? - kiáltozt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teisz, az Ikrek harsányán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úzzák az időtl Mindig taccsra rúgják a kérdé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hagyta ezt és figyelt. Prücsák az öreg halászhoz lép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lejtsd el, Bubi, hogy én nemcsak virágot, hanem osztrigát is szok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ni - mondta jelentő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fontos - szólt közbe a kormánybiztos. - Osztrigatelep kirablás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ték három évre a minimális büntetést. És hol vettek maguk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részen osztrigát?... Mi? Az öreg halász előrelép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lani fog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ez a legokosabb -bólintott Mer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lász, nem bűnöző, de nem is besúgó, ezért hallgattunk eddig. - Megint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öveg! -rikoltotta Schulteisz, az Ik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Louvain azt mondta, hogy a Nagy Dög tudja, ki a tettes. Mi féltün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zt megmondjuk, akkor a kikötői söpredék bosszút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ti félreismertek bennünket - mondta Kom Atya, és tagadóan megrá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. - Kikérjük magunknak! - avatkozott be Kirúg Hümér - mi nem áll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t! Ha ilyet mondsz - kiáltotta Mervinnek, és fenyegetően rázta elő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csapot -, kaphatsz egyet a fejed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eljesen kancsal - magyarázta Prücs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tagadtak? ' - Drót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eléggé ismerte vizsgálóbírói korából e különleges idióm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rán délután jött a drót, hogy excellenciád itt van, és kijön hozzánk Decou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 miatt. Tehát abban az órában, amikor megígérte Gabrone-nak, 'illetve 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josnak, itt már tudt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hírszolgál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 nem befolyásol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:. még volt valami, de ez nem drót... 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tek. - Nézze, most már ne hazudozzon, mert'nagyon megjárja!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kodva előadtak egy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lázókna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etemet komojan veni! Mer én Tuttam, hogy Kmeter Pubi az  1. órv halláz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70-kedés tudják meg, hogy a halázókat elsemisitem. Ha valltok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gről és a Deku ügy is til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FÜRDŐ B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- és bérgyilkos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! -biztatta Mervin a halászt. Csak most látta, mennyire igaza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 Lajosnak: a legkisebb formaság is a hefyes ítélethez vezető út burkolat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ckája. -Mit mondott még az a haldok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... azt mondta még, hogy a Nagy Dög tudta, ki adta le a löv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j. Valaki kiválik a sötétben a hátul állók között, és lassan elin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elővette a revolverét és cél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ember álljon meg, mert keresztüllövöm! Itt nincs drót! A Nagy Dög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meg a hí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 a sor végére állt, műértő szemmel megtekintve lavórjá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r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yben szereplő, komor, csúf, fejkendős őrgróf, ha vontcsövű pisztofy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baj előtt felülvizsg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 Bull (ő akart távozni) visszatért a helyére. - Ki az a Nagy Dö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intén nagy haverunk -mondta Prücsök. -Jól menő szerszám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mezkö!csönzője van egy háztető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ue Toulon huszonhét, félemelet falra -szólt Schulteisz, az Ik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is - magyarázta Prücsök - egy tüzmentő létrán lehet csak feljutni hozz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on végig. Mert szereti a nem kívánatos látogatókat fejükre dobott tégl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ssegetni. A Schulteiszt' egyszer leöntötte forralt vízzel, és Pruno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attól hü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a csendes, sószagú parton fel és alá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rejtély! Kétségtelen, hoy valahol hiba volt. Hogy valami nincs r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intette PriScsököt. Most ketten jártak, Prücsök két mesebeli, mérföldes b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, kislány. Most válaszd ki a megbízható embereket. Nem akar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et. igénybe venni, és csak olyanokat lehet elküldeni, aki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ik azt a bizonyos Nagy Dög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en sokan haragban vannak vele. A Részes Mandarin, aki betörési költő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erveket gyárt magányos villákról, egyszer megrohanta nyolc emberr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t, aminek a kéményét lakja. Nagy !övöldözés volt, és azóta haragszik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 négy, aki életben maradt, valamint Kicsit Bob, aki bérelt álkulc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ott tőle, és Kirúg Hümér, aki titokban tisztessé- ges ember, meg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ó egy autogénvágó miatt, kérem. Ezek haragosai mind a mai napig. De ut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 Schulteisz, az Ikrek, mer önállósította magát a Nagy Dögtől azzai, hogy k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vett egy csomó szerszámot, amiért a Nagy Dög aszonta, hogy kicsinálj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tel tovább a leforrázás miat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et gyűjtsd össze. A fő, hogy valamennyi ellensége legyen a Nagy D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űnek, mert ez belekeveredett az ügybe, tehát értesítené, akit el aka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pni. - És körülnézett. - Maguk most rendőrök, és hajtórazziát tarta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lletődötten álltak... Valaki felsóhajtott, és Roppant Manó kis híján sí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adt. Razziát tart. Ő. Hogy ezt a Fürt Ninon nem érhette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ek, ha lehet, bérautókon mindenfelé a kikötőbe, és ahány Adrien ri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 feltalálható,: hozzák ide! - rendelkezett Mervin. - Jobb szeretem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ibe, mint razziát tartani holnap, hivatali 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i sem szeretjük -bólintott Kicsit Bob, aki megtartotta a Nagy D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kulcsait. - Persze, bérautó, az pénzbe kerül, és nálunk ninc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üg Hümér ezért dühös lett Kicsit Bobra, és váratlanul megfenyegette Bab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ót a rézcsapp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gyelld.magad, te pimasz tolvaj! Te részeges rat3ló! Majd jól fejbe ütl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tten piszkoskodni akarsz az excellenciás úrral, miután befogadtuk barát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 a direkciód! - kiáltotta Schulteisz, az Ikrek. - Szemüveget a bíró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Kirúg Hümér olyan dühbe jött, hogy hozzávágott egy köteg sós hal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 Riza még fél óra múlva is tisztálkod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zonban minden razzia legmerészebb álma egy csomóban készen állt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azziát tartson. Csak egy sötét alak, a marcona csoport végén, indul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lopakodva. - Vissza, mert lövök! - süvöltött Mervin, és Tülök Bul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ő volt, a helyére somfordált. - Uram! -jelentett Roppant Manó. - K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 - Raj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rücsök rendőrsége el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USZ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Fejbeütés nagyban és kicsi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nap két teherautót és egy oldalkocsis motorkerékpárt loptak a pályaudvar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eltűnt egy Balila, két bicikli és három felöltő, azonfelül eg n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ikül arany monogra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epült a razzia! Teherautón, Balilán, biciklin! Hah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ienek kerestetnek! Ahol Adrien lovagjai okoskodtak, ott azután hajrá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hivatalos razzia nehéz legényekből áll! A Rolland pivéban hat súlyos és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ű sebesültet vittek el a mentők elől barátaik, mert a mindég idegesk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teisz, az Ikrek, Mondmár Fülöphöz vágta az olajlámpást úgy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 másfél óra munkát adott a tűzoltóknak, és ekkor kiderült a teherautó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illető hölgy neve nem Adrien, hanem Molly Schúster. Miért hit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ien? A hölgy viccelt, kérem. Jó vicc. Régi szokása volt megtréf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őseit. Ezek most majd megköszönik, ha felép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gen röhöghettek ennyit tisztelt ismerősei - dünnyögte Részes Mandar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isszahelyezte kalapját az orra me!lé, mert a fél arcát úgyszólván tő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t.ék. Miután a hölgyre nem volt szükségük, Kicsit Bob lassí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fékkel, és a tréfás Molly Schustert, egy pardonnal kimentve magu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tték a városon kívül épült krematórium közelében, valamelyik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cs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még? -lihegte Kirúg Hümér. - Gyerünk a Szivarvágó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Bob gázt adott. Őrületes tempóban robogtak a Szivarvágóhoz. Hatal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osszul mázolt tábla függött ki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Ú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ł "Nézd csak! Megjött a Deibler úr!"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Ŕ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z 'étterem neve. A népszerű hóhér érkezését jelző cégtábla egy jóko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ött vitorlás bárka oldalán függött, és természetesen tréfa vol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ibler úr ezekkel a törzsven- dégekkel csak hivatalos úton 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ésbe, ha a kegyelmi kérvényt elutasí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köztársasági elnök olyan rigorózus, hogy néhány foglaIt asztal bérlőj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ban is üdvözölhette a nyaktiló kezelőjét, az étterem nevét vis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rattal. - Nézd csak! Megjött a Deibler úr! ,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ibler úrnak ez a megtiszteltetés nem tetszett, és lenézően leford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. Már a sajá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ítélt feje, mint a szivarvég, a nyakti!óba került. Ezért is nevezték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et Szivarvágónak a guillotine csúfnevén, és egy ilyen kivég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zetet ráfestettek a bárka oldalára is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ember élt a kikötőben, aki sohasem tette be a lábát ebbe a helyiség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illető Szivar volt, Prücsök morózus barátja. Nem szerette a nevé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ér illusztrációját. Őt Szivarnak csúfolják, és nem jó az ördögö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táblára fes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hamar megtalálták Adri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sarokban ült, ősz szakállát simogatta és pipázott. Hatvanév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olgált matró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 híuták Adriennek, rejtél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ni sem akart arról, hogy ő bárhová is kövesse a jövevényeket. Hagy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ben, és menjenek a fenébe. Adrien sok vihart megért matróz volt, de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t már rég kapott. A razzia ugyanis pofonba adagolt helyi érzéstelení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glozott, hogy röviden, könnyen, fájdalommentesen érje el cél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Fél tizenegykor a hevenyében összelopkodottjárműveken.elindu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zkikötőfelé. Összesen tizenkét Adriennel - beleértve a vihar- és pofon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t, aki még akkora helyi érzéstelenítést sohasem kapott, mint ez eset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 Mandarintól. Sajnos, csak félig sikerült a narkózis, mert adagol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pipacsutora kitörte e viharvert matróz két fogát, és jobb füle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kikandikált arcából a szopóka, mintha pápua főnök lenne, különös 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dén kifúrt ar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USZO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...A vizsgálóbíró csak a tiszta igazat val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szkikötő népsége csendben vára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barátai is, élükön, Korn Atyával, aki néhány szendvicset vett elő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émai filmrendező vízhatlan anyaggal bevont turistadobozából. Vala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, egy padon, amélyet időközben a halász felesége kihozo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bíró ült, és mellette Prücsök. Finom szellő hordozta végig az apá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azra kerülő algák és csigák nyers szagát a pa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űz mellett néhány halász, az asszony és egy kis, öbölbéli gyerek egy gőzöl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st körü1 kupor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, Mervin, egy nagyon különös ember, és ha a mamája lennék, megvern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ost már túdom, hogy maga nem is rossz, csak szégyelli, ha ez meg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orog mindig. Mint a Szivar, akinek karika illik az orrába, és akkor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mint a denaturált m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ennyire emlékeztetem erre a barátjára?... - Az se szereti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it lát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Kiváncsi vagyok rá, hogy milyen legény... Csak a levelet átadjá sim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rém ügyes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je mag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középút a rabszolga meg a magántitkár között. Megveri, aki nem v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ot tőlem, káromkodik, esté1yiruha-beszerzést végez, verekszik, ha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verekszik, ha nem is kell. Szóval, mégis inkább titkár, mer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gatott. is helyettem. Csak akkor nagyon m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ári állás meghatározása eléggé pongyola itt a kikötőben, ezt máris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. - És maga... Maga tett már olyasmit, amiért büntetés j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szolúte semmit. Engem azért szeretnek, mert viszek a fiúknak en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házba. Hallgattak. A vizsgálóbíró jól túdta, .illetve érezte, hogy Prüc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, ártatlan, becsületes kisleány, és ez csinálja itt a legendát körül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z a közvetlen kapcsolata teljesen romlott, bűnöző típusokkal, és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vott múltú egyének a becsü1etes ügy szolgálatába állottak érte, sok-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, érthetetlen és misztikus feltevésre adott alkal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olt éz, ha nem Mirakel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kölcsi nyomorékok e kislány érintésétől eldobják lelki mankóika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ig újjászü- letett morállal járnak. Iincs-e itt a valóságban Kirúg Hüm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 Aurél, Schulteisz, Gomb Riza és e kislány együttlétében a bibl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afora: szelíd őzek az oroszlán közelében háborí- tatlanul és bék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ér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zsgálóbíró és az alvilág egy becsületes, közös szándékban találkoz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időre közös úton haladnak,. az igazságszolgáltatás és a bűn antipólu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gy kisleány kéri őket. Tisztán látja az elmulasztott helyszíni szem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áját, amely mély sötetben rejtőzött a széme előtt ennyi ide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ok ismét lá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ányszor eszébe jutott ma Yvonne. Ez a gyászcsík, amely középen v,álasz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é a múltját és hivatalát: egy élő és egy holt rés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csony égbolt mint ftildszintes ház teteje közelinek. tűnt, és ott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sztően jelképszerű valóság: Korn Atya, az apacsok, továbbá Babette any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, szépiaszí ű, ormótlan banya, maga elé nézve, lavórj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kendőjének bágyadt csücskeivel, talán éppen ama tengerészen merengve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it egykor felkereste taftrúhájában, amilyent már-már csak a léggömb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nek, és öve mellé bizonyára egy harcias mozdulattal lornyonját szú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ból lógó, hihetetlenül vastag aranylánc végén. És a tenger visszfénye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üstös színű sugárzásában ott állnak a halászok, akik suttogni kezd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nd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Decoux 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Ha még egyszer mozdúl, lelövöm! Tülök Bull ismét visszaállt a so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inek vált el? - kérdezte csak úgy aperté és minden átmenet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. Mervin eddig még senkinek sem beszélt magánéletéről. Hozzáférhet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kózott ember volt. És most megszólalt. Miért éppen ma és egy gyereknek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leségem, Yvonne, egy rásik embert szeretett. És megszólalnak a ném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honnan tudja? A papámról is azt mondta, hogy bűnös. Végül kiderül maj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az, Csak szándékosan elfelejtette a helyszínszemlét, mint áhogy Szi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ondja be az összes kifl it. 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jellegzetesen emlékeztetem erre a bárátjára, hogy másvalakit nem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nak? - Tudni éppen tudnék, mert a Schulteisz is be is szokja csap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reket, de minek fáradjak különféle hasonlatokkal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'mit kutatni azon, ha egy asszony úgy érzi, mást szer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aga ehhez abszoíté nem ért semmit. Schulteisz, az Ikrek, képkeret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tízévi házasélet után a feleségit elítélték bigámiáért. Volt má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e Ajenosz Bujenosz, illetve Arjesz Bujen... Szóval, az Egyesült Állam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is azt hitte, hogy nincs mitkutatni. Maga is olyan, mint a Schultei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? Gondolja, hogy jobban járok, mintha a Szivar nevűvel említ párhuzam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csak a tévedés tipikus. Mer maga sem tudja, hogy az asszony szí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olyan, mint a tenger: nyugodtan, simán dobog, de senki sem lát a mélyé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gen, úgy annak jaj. Remél,em, ez igen szép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.. Nagyon festői és költői -felelte szórakozottan. -De mit sz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ehhez? Elővett egy kettétépett fényképet a tárcájából. A kép Yvonne-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onyt ábrázolta. Mosolygó, szép nő... És egy férfi kabátja látsz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akított papír mentén, éppen csak az alsó karj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ő szép. Kicsoda a könyök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sem fogom tudni. Ez a kép feküdt az asztalon, amikor megérkez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alóba, és ő már elutazott. Egy kis levél várt, amelyben ezt í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vette a levelet. És odaadta Prücsökne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rökre búcsúzom. El kellett mennem egy másik férf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elolvastá. Azután visszadta, és kezeit a viharkabát zsebei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llyesztve, összehú- zódzkodva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nagyon szerethette magát ez az asszony, és milyen nagyon szeret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ost is! Mert örökre búcsúzik. Csak ami nagyon szép, az szokot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, hogy örökre búcsúzik tőle az ember, mert örökre fáj... És azt ír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 kell menni."Muszáj volt tehát neki, a lelkemnek. Amit kell, a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a szívesen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... -kérdezte Mervin idegesen a leányt. -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ücsök - felelte ijedten. - De az iskolában Bőgő Majomnak is nevezt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... nem beszélt rólam... valaki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en sokat beszéltek velem magáról, de azt én nem'mondom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excellenciája döbbent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, hogy ez a kisleány, egy tiszta szív lencséjén keresztül, 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tramikroszkópnál is élesebben lát minden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megijedt Mervin ónszerű arc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én most valami rosszat csináltam? - Nem... nem.:. Sőt... Csak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.. És megveregette a nyirkos kis ke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lehet, hogy zsarolták a feleségit - folytatta Prücsök. -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ben is előfordul ez. Talán mint leány levelezett valami gróffal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Kacaj ellopta az írásokat... Vagy talán éppen magáért tette. Nem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ügye akkoriban, ami titok volt, és ha elköpi valaki, akkor jól néz 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Mit... -dadogta falfehéren. -Mit mon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a! Ne tessék gondolkodni! ... Csak a tiszta igazat vallja, vizsgálóbíró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szasszony oldalt billentette a kondért, kidöntötte a vacsorát, és a r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ül felszabaduló lángók libegő vörös színnel világítottak a csecsemőre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, az óceán felett végig millió csil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 akkoriban egy titkom - gyónta Mervin. - De aki tudott róla, a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rol: Úgy hívják itt, hogy Ész Laj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ajos?! Az csakugyan nem zsarol. Hisz nincsen ruhája sem, és amit hely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ott, azt nekem kikölcsönözte, hogy pusztára monokliban maradt, bizony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ért, mert a monoklija senkinek sem köll, ő meg azzal sem lát,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tar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szórakozottan megveregette áz apró kislánykezet, Prücsök meg hagy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tudj' Isten hogy volt vele: szerette ezt a komor embert, aki semmirő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, és mindenben hibás. - Sok-sok év előtt Gabtone eltűnt. Előzőleg.át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egy könyvet, és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 és az igazság között elveszett az össze'ilggés, és ha megle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ek. Őrizze meg ezt a könyvet, Mervin.. Azután úgy hallot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. ... És... Ez borzasztó inkorrektség volt: én kiadtam a könyvét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om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gizált - bólogatott Prücsök. - Ismerve. Ez olyan, mint amikor Kirúg Hüm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ola könyvéből kimásolt egy levelet Kenyeres Zizinek: végül azt írta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szeretetteljegyzéa maga Kirúgja. És úgy is lett. A lány kirúgta.,Mert rá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on, hogy a csapos nem a Zola Frigyes, illetve Er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 mindegy, hogy ki volt az a bizonyos Zola, ha egyszer legjobb aka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se azonos Kiníg Hümérrel. Hát maga is éppen ilye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rténtek után most már sajnálom, hogy hasonlatait illetően Szivar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áról lebeszé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ír verseket a nőknek, hanem megveri őket, ami sokkal jobb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nek. Ezzel szemben áll minden írott mű. Most is az a baj, hogy nem mag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la. Kirúg Hümért is nyomban elhagyta a nő. Elannyira, hogy fejbe ü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iküljével, amiben kulcsok vannak és egy félkilós kompakt meg többféle kí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mtár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lehet -tűnődött Mervin. - Kár, hogy nem utaztam a feleségem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. - Itt is elmulasztotta a színhelyszemlé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ráncolt homlokkal hosszan nézett valamerre, és tűzpiros volt az arc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fi, a vízfejű Drót jött rohanva egy újsá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útburkoló munkás, aki Babette anyónál lakik és biceg, ezt az új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5ldi. Mervin kinyitotta a lapot, és rémülten meredt a hatalmas, ord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űkre: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VILÁGSZENZÁClÓT VÁRNAK TANGERBEN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gyarmati kongresszus megnyitása! - Egy néger uralkodó rágalmai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ranciaország ellen! - Helyszíni közvetítés hajnalban a Felkelő Nap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ünnepségről! -Egy beígért leleplezés. -Olyan híreket terjesztenek, hogy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ranciaország háborúra uszít!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ülön tudósítónktól. Tanger, VIII. 9.  A Sunday Evening Post levelezője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botrányos szenzációt robbantott ki Mambiktu király érkezésekor közölt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interjújában.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kiráiy nagy leleplezést ígér a megnyitó ünnepségre, amelyet hajnali  4.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45-kor a világ valamennyi rádióállomása kapcsol.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ülgősen meg kell állapítani, hogy kik azok, akiket a felelősség terhel, és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nem a gyarmati közigazgatás Machiavellijeinek egyike követett-e el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illetéktelen diplomáció akciót?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Ha igen, úgy súlyos felelősségre vonásnak kell következnie!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bben a hangnemben két hasáb!... Szömyű! Mindennek vége! A kormányzó érzé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csalt. Beugratták őt és Deboulier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egyszerűen elvette tőle az új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szemtelenséget! És ki az Makkaivella nevű köz- és gyarmatügyi igazgat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kor nem kapott választ, halkabban mondta,-fél, hogy összeszidják?...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! Maga azt hazudja majd, hogy én írtam a levelet, és Szivar azért csin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t, mert ingyen akarta végignézni a gyarmati közgyűlést...,A legokosabb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enünk Szivarra mindent, ő majd morog, de o)yan a presztizse; hogy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szórakozott mozdulattal megsimogatta a leányt, azután felírta egy la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őt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ucas prefektus közöje azonnal a sajtóval, továbbá a tangeri Hav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nökséggel, lehetőleg a gyűlés efőtt, hogy a Tanger felé haladó furg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rtsák, és Casablancába, az ügyészségi fogház udvarára hozzá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efejezte, körülnézett Prücsök barátainak komor csendben várakoz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ona csoport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kar maguk közül a főkapitáriyságra m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t hangzavar támadt, és páni rémülettel óriási kötré tágult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. Korn Atyának torkán akadt a szendvics, és amikor befej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högést, indignálödva mondta: - Kérem, hogy az ilyen megjegyzésektől lehet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junk. Mindennek van határa! Végül Kmetter Bubi, az ősz halász vitte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elet Lucas kapitány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Tanger utcáin harsogtak a különkiadást áruló rikkancsok, rádió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ávírójelentések röpítették a hírt, és ideges különtudósítók kézitu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k egy-egy telefonfülke előtt, hogy közölhessék a szenzáció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Afrika Cárja lemond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ekkor befutottak eltulajdonított járművejken Prücsök haverjai, fris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erzett külsérelmi nyomokkal és egy tucat Adrie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HUSZO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Elmennek a Nagy Döghöz, aki keményen megálja a hel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 Szortírozzuk a hölgyeket! -vezényelt Schulteisz, az Ikre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rnében volt, mert ordítozni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után, mint vámháznál a zsákokat, kidobáltak a fövenyre tizenkét Adri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 kettő önkívületben a részegségtől, de ezekről később kiderü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ónap előtt érkeztek Casablancába, és nem lehet túdni, honnan szaba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teisz, az Ikrek, mint a rakodási munkálat vezetője, üvöltözve intézke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Azt a jobbszélsőt ne rakjátok ide a centerbe. Adriane a neve! Sé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ny! Sajtóhibája van! A nagykalapúnál kíséreljen meg valaki mester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zé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befutott tizenkét Adrien (kettő mélységesen részeg) ab halászkiköt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.rolva, kézitusákban elhasznált ruhák híján, élősúlyban nettó kilogra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va, és egyszerre beszélve, egyenként tíz év bírói becsérté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szok ijedten kalyibáikba küldték családtagja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k egy évnél rövidebb ideje tartózkodnak itt, álljanak félre! -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rienek már ott, ahol voltak, úgyis elég nehezen álltak, tehát egy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íció előírása kőnnyen volt mondva, de ki hajtsa végre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Azonban Schulteisz, az Ikrek és a Részes Mandarin fürge és hozzáér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ére elrendeződtek Mervin doktor kívánsága szerint. Volt egy Adri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sírt és énekelt. Így közeledett Babetta anyóhoz, de a hajlott korú amaz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bajnoki lavórtomára méltó szekondparáddal ol.yan pompásari tusol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 megfelelő helyére szé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eket én összehordatnám egy várudvaron, és jól felpofoznám -dünnyög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fa. - Kegyetlen dolog lenne -felelte Tülök Bull. -Ezek nem szokták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sszehordjá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 Bull szakított Veuve Marie-val. Ő így mondta. A helyzet azonban az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ájnalban kihunytak a lámpák, és az özvegy kofa más színben látta lovag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osításhoz elengedhetetlen hosszú gyújtórúddal, amely este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záns, ha végigsiet vele a dokkok mentén, áz ívlámpasoron. De az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t, hajnal lett, és most új este van. Mert az esték vált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uve Marie Roppant Manóhoz vonzódott tehát, ki olykor szinte púposnak ha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magassága valószínűtlen arányokba ívelt, annyira, hogy hajlott há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, e csontozat súlyát nyögve. Roppant Manó jól tudta, hogy meg kell ver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ügyből kifolyólag Tülök Bullt, de ezt odázta tőle telhető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dacosan álltak ott. Tülök Bull, mive! a drót megakadályoíása miatt Mer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rel gátolta az eltávozását, Rita Kaméliához húzódott, aki Korn Aty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sen a bankongi filmrendező dobozából evett. Hosszú lámpagyújtó rúd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orította, és középen megmarkol- va, kissé oldalt billentett fejj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be tett cipőorral, mint Praxitelész árkádiai pásztora, kedél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hetetlen, hogy mennyi részeg Adri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on enni -felelte Korn Atya, száraz beszédmód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 -kérdezte Rita Kamélia -, hogy a keresztnevétől függ az iszákossá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ágos - felelte a lámpagyújtog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virágok... -dünnyögte Babette art,yó. -Én jobban vigyáztam maga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így éltem volna, ma nem itt tarta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lehetett túdni, hogy megelégedettség vagy keserű önvád csendül-e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ból. Közben az autókról lerakodták valamennyi Adri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je sírva és sikoltozva elégtételt követelt, és amikor többen felismer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zsgáló- bírót, még vadabb kiabálás kezdődött. Egy Adrien keser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rehányásokkal illette Kirúg Hüm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te rendőrségi besúgó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úg Hümér, Prücsök közbenjárására, Babette anyó harci lavórjában éppen be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mosta, és éktelen dühre gerjedt az Adrien nevű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d be a szád -ordította -, te részeges! Nesze! Hadd legyen egyszer ví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alami dolgod. És a lavór teljes tartalmával leöntötte Korn Atyát, továb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lerúgott a békésen táplálkozó, ősz orgazdáb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nehezen rendet csináltak, és elővették az első Adrient. - Szeretném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aná -kezdte Mervin -, hogy mit tu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... Én tudok cigarettázni és énekelni, de ha kell, felszolgá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onban Pichonnál italos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is az - említette Rongy Aurél, és félrefordult a pálinka dús odőrj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. - Nézze csak, fiam - mondta Mervin. - Egy bűnügyben keIl vallania m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nem is sejtettem, hogy honnan.került a périz, amit elosztotta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rablásból van, dehogy fogadom el. Én jobb házból kerültem i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... - bólintott Kicsit Bob. - A bermudai Palamasból érkezett, és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jobb a fegyház, mint másutt. Makarónít is a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, kissé távolabb, ijedten, összehúzódzkodva nézte e félvad nená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onulását. Csak nehezen értették meg, hogy nem a Palais Longchamp-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vetett rablógyilkosság tetteseit kutatják itt, a nyomokat várva től.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ert erre nézve megbeszélték, hogy mindent ragadnak), hanem más titokró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csellel próbálko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anak!... Egy Decoux nevű előkelő doktor meghalt, és egy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ienre hagyta minden vagyo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edmény meglepő volt. Kiderült, hogy az előkelő párizsi doktor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Adrien nevű hölggyel,a legteljesebb egyetértésben, hosszú időn át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tt, és most valamen- nyien zokogva gyászo1ták. Egyik a haját tép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toz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alt az én drágám! Meghalt Delebu, illetve Leroux... Egy másik zok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 volt az én kis ügyvédem! . Most megjelent a vihar- és pofonvert matróz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as Adrien, és vadul verte a mellét: - Én éltem évekig a leg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ban az ügyvéddel, mert megmentettem az életét egy viharban. Tüleked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tozó őrültekké váltak. Végül a vizsgálóbíró harsányan köz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pontját: - Aki nem tudja a közjegyzővel bizonyítani, hogy ő az örök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tisztáznia kell magát a csalás vádja aló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ász egy csapásra megszűnt. Adrien, a matróz is hátrált, és heb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'hogy ő nem egy közjegyzői irodából mentette meg a doktort, ha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arzó tengerből. - Maga miféle Adrien, férfi létére? - kérdezte Mervin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excellenci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g -felelte a Finom Török, és Kicsit Bob kabátját is magára terített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s páráktól villogó celofán kabá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, kérem... - hebegte a tömzsi kis szakállas, aki valami túlfelejtett, sud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pe is lehetett volna Hófehérke történetéből. -Az utolsó... Adrien vagyo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rült Adrien gőzös matróz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merült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... öbölben... Rosszul rakvdott... Elcsúszott berrne a só és szépen a v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 konyult... Eredmény: semm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órára járt, amikor az Adrienek megviselt rakományát az apacsok feldob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rzott járműveikre, és mindegyiket oda vitték, ahová kívánta, kivév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nzhajú Adrient, aki szerette volna, ha útközben leteszik a gyarmat hatá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. A két önkívületben hortyogó Adrient, lehet hogy véletlenül, az "él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és tartózkodjunk a húsevéstől, vagyis ránduljunk ki!" egyesü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ja előtt helyezték el. Adrien, a vihar- és pofonvert matróz elkalJód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és alatt, és a megkerült autóval együtt a rendőrségen ébredt fel a vizsgál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sá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mber öreg napjaira jó útra t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Szomorúan bandukoltak a város felé. A leány, a jó barátai és elöl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os vezérbika a komor Babette anyó, nehéz lovassági lavórjával.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 sok lépés ütemes poroszkálása minden más hang nélkül, ahogy néma, kom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lehangolt egyének vonul- nak mint egyetlen vert se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sötét van - mondta Mervin a kikötőben. Mert vaksötét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revolverrel fenyegetett - szólt Tülök Bull -, nem mertem elhagy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ot, pedig a lámpákat kellett volna gyújtanom. Ezért van sö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kissé ideges lett, amiért tévedésből a lámpagyújtoga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vissza. - Sebaj! -szólt vidáman Tülök Bull. -Nyomban meggyújt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kat; és világos lesz! És lő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felkeressük a jelmez- és szerszámkölcsönzőt - mondta Mervin. - Lehet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Dóg ismeri a megol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agy Dög nem könnyű fiü - szólt Prücök. - Bár nekem igen jó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tízperces út volt, de végül ott álltak az egyemeletes háznál. Mer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ett rá, hogy innen történt a lövés. Az illető, miré rendőrök kúsz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ra, érthetetlen módon eltűnt, mintha a tengerbe ugro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gyjanak engem kérdezrü, és maradjanak hátra -mondta Prücsökn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nak, mert a kíséret lassanként elapadt mög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őexcellenciája a házmestemek azt mondta, hogy a Nagy Dögöt keresi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legyin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ozták be a házba. Ezeket a kimúlt lovakat különben is elvi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pmester. Tíz rakor még itt feküdt a kocsi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ről 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rt elvitték a rendőrségre, a teherautó sofőrjével együtt. Szerin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s volt a hibás, mert szabálytalanul előzte meg az au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z egyént keresem, akit ebben a házban Nagy Dögnek hív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vagyok. A feleségem szemrehányásai révén terjedt el. Pedig h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mester mit dolgozzon? Természetes, hogy i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mélységesebb csodálattal értesült a kormánybiztos érdekődés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éről. Nahát! Hírét sem hallotta... Jelmezkölcsönző? Ki jár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arcosbálba? Ekkor megjelent Prücs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. az úr feszítővasat meg hidegvágót akar kölcsönvenni üzleti ügyeihez.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már Fülöp unokaöcc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 -hebegte őexcellenciája, ám a házmeter nagyot ütött a váll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ólad hallottam! ... Mikor szabadultál?... Mit csinál odabent a félsze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kisch? - Majd aztán megmondja - bíztatta Prücsök. - Most más miatt j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er kö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mutattad előbb magad? - szólt dühösen a házmester. - Mit hagy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z embert egy óráig ugatni. A Nagy Dög fent van, de a vaslétra sík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csodálkozva követte Prücsköt, és megindult mögöttük Babette anyó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ór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mptflve. Az excellenciás ar nem szólt semmit. A rendőrség akkoriban tűv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 itt mindent, de a Nagy Dögről nem hallottak. Pedig itt lakot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sen berendezett kéményb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Dö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csak a kémény látszott, amint füstől. Aztán megjelent a füstálgő fe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ástól. Majd az egész ember derékig. Lehúzogatta a kötött trikóját, 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ény egyben a nadrágja is volt. lgy ál!t ott, és a holdfényben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sztőnek 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tlenül hosszú volt és sovány, mint valami fakír. A feje he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ájú, arccsontjai kiszögelltek, szemei eltűntek két sötét üregben, kez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 egy-egy ormótlan, hatalmas tepsi. Orrát egy szóváltás hevében tő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, aranydíszes sapkája a Matin felírást viselte, és új volt mé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ja sem múlt, hogy lop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Prücsök miatt nem öntöttem le magukat lúgkővel -mondta. -Menje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ébe. - Én doktor Mervin vagyok, a kormánybiztos. - !gazán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an. - Ho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látom, hogy nem aggödik látogatásom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vártam? Ugyanis tudtam, hogy jön. Bőg Ferenc két Balila-köpenn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gott egy mellékutcán, és bejelentette magukat. Azt hitte, ezzel kibék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ett. Beköptem. És kiköp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, Nagy Dög -lépett most előre PrüSsök -, nem akarok i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molni, de én hoztam neked ennivalót, amikor Prunoki késszúrással kez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ápolástól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tegedtél. Hát itten az én papámról van szó, és ha ilyen modor r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öl, akkor megjárhato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fenyegetsz engem? Te takny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égedet nem fenyegetlek de elmegyek Nannyhoz, megmondom, hogy karperec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él a Lopós Lizettnek... Jöjjön, Merv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aladsz? -kérdezte gyorsan a Nagy Dög. De aztán gőgősen vállat vo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ülönben csak ered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egszólalt Babette any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tam beleszólni, mert ha vizsgálat közben valami rosszat mondok,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ik a helypénzt esetleg, de ha megengedi a fővádas úr, hogy csekélysé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abb legyen magánál, én beszélnék ezz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excellénciája lassanként belátta, hogy itt Prücsök és Babette anyó vizsgál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szolgálja a célt, tehá.t kissé hátralépett, de nem esett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tetőről, mert megkapaszkodott egy sürgönydró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tán már nem emlékszel arra - szólt Babette anyó -, hogy val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echnikus voltál Rouenben, és ez a ronda pofád akkor még emberi vol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yás Gottfried sem fricskázta meg az orrodat egy főárboccal. Akkor te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ló bricsesznadrágot hordtál, kék inget és apró bajuszt azon az ó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gy kis szünetet tartott, mert az asztmás évjáratban volt;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rélyesebb kofák is már csak tőmondatokban káromkodnak. A Nagy Dög hökken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ciskolába jártál -folytatta Babette anyó -, még a korzóra is kiránga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ség. Akkor eljegyezted a patikus lányát, a szép Henriette-ete, mer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ád mindehhez, mert nem veri meg az ilyet az fsten, és nem akasztják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ánál, hogy égő benzinbe lóg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észletkérdéseket talán hagyjuk -jegyezte meg Mervi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után - szólt töretlen pátosszal a kofa -, mégiscsak addig jár a kors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útra, amíg utoléri a nehézség és a többi részletkérdések. Mer egy foghú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elvitte az ördög Póker segédszínészt. Akkor te meglógtál a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istte-tel, meg a patikus összes pénzével, hogy nem égett tövig a kez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leányt Lyonban elhagytad a vona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ismerted... - hebegte - a szép Henriette-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mertem, hogy a fene egyen meg! Tudod-e, hogy az a lány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eille-ben konyhán mosogatott, és mindig csak téged keresett, mert volt n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panglivas? Hát én kérdezem most tőled, hogy felelj azonnal, te 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ér, hogy gebednél meg, felelj, amíg szépen beszélek, mer különben kinyi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m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Dög igen szerény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mondom, hogy Decoux ártatlan, rendben van? - Rendben van... -sző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gve Prücs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Hát figyeljetek. Ha helyszíni szemle van, úgyis kiderült volna. A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osztja állt a merénylet napján a vaslétránál. Más feljárás ninc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 tehát csak egy módon jöhetett a háztet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módon? -.kérdezte a kormány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tette a part felé utazó daru. Így hát csak kikötőbeli ember teh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Decoux a tett napján 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elszoruló szívvel érezte mulasztása súlyát. Ha kijön helyszáni szemlé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is látja mind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, Mervin... - mondta Prücsök,. és megfogta a vizsgálóbíró kezé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maga jó ember. Csak az egész élete ilyen elmulasztott színhelyszemléz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rossz. Mostan ne büsuljon. Én egészen megszer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, nem szólt semmit. Megsimogatta a lány kemény, gubancos haj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ények felett dermedten állt a nyári ég. Elindultak a vaslétrán. De Bab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ó komor ámya nem követte őket. Még mindig ott állt a Nagy Dög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, még mindig ott állt az egykor szép Henriette, és nem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Dög vigyorogni próbált, és megnyalta a száját ide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nl, te vagy a szép Henriette?... Te semmit sem változál... Heh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se. Ma is pont olyan hülye vagy; mint ötven év előtt -felelte a kof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barátait. ... A halovány ég ezen a napon úgy terült szét a rong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tetők felett, mint valami kikiáltóbódé durván festett, kék vászna, ezü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HUSZO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Az igazságról mindig kider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n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ost már sok mindent tudok -szólt Prücsök csendesen -, és visszaszív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nem akartam. Jó lenne, ha apám közkegyelemben részesülne... Ha maga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 hazamenne, és nem nyomozná a bűnö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a lány arcát nézte. A tiszta szemekben, ez jól látszott: könnyek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ár tudom a tettest... - mondta még csendesen Prücsök. - Én is -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any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- mondta Cefi, a vízfejű Drót, aki otf settenkedett hosszú hálóing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mótlan fejével, mintha a telihold.paródiája volna. Szintén tudta.már, hogy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ttes. Csak Mervin dr. őexcellenciája nem 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noki; az asztalos, négykézláb várta őket a kofa háza előtt. Kissé dúdolt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felállt, és a nyakába esett Babette anyónak, mire kapott egyet a lavórr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ssze zengett az éjszakában. És ekkor sírva f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öket... vártam itt!... Ez a hála... Pedig kissé italos is vagyok..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Horgot Szemibe. Értem jött... Oda az Ész Lajos... a bokája, úgy lá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érmégeződött... Ott voltam nála... Szegény... már alig lát, és több fej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Az ágya egészen foro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 - súgta Babette, a fejkendője csücskét szája szélével harapd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sírt volna, de kivórásödött szémeiben már nem teremtek kánn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ak valamerre, és a vizsgálóbíró követte őket. Hetyke léptei alá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ukolássá változtak. Követte őket, és úgy érezte, hogy az 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tengerkutatását végezte a zöld, fénytelen rétegben, ahová már nem hatol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, és csodálatos torz lények cikáznak el a búvárüveg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cska gőzösnél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őzös már évtizedek óta állt itt, szemben a kikötő fölött trónoló dómm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bíró hátrahökö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nt roppánt bitófa árnya, egy emelődaru vastraverzei ágaskodtak sötéte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en rozsdával borított hajó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. Szemben egy kis ház állt, és vékony füstszál rezgett a ké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mén. A Nagy Dög pipázott ben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öj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megfogta a kezét, és felmentek a deszkapal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fülkéjében a darukompnak, ott feküdt Ész Lajos sárgás arcc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ütőere vonaglott, és monokliját is hályog borította. A láz szürke hőpárá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og Bele gyászos, szomorú árccal állt a rothadt deszkájú fülkében, gazd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, és fehér-kék csíkos tríkójának alját, mint valami olvasót morzs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i között. Gororribán fordult a belépők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sose kaptak volna el -mondta -, mert itt voltak ketten is a drótt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nem lehetett így elhagyni... ez i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késett, Mervin... -szólt mosolyogva a beteg, egész halkan. -Hiába jött.,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, az törvény: senki sem vonható el illetékes bírája elől! Földi bír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illetékes... az én ügyem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2m azért jöttem, hogy letartóztassam - mondta Mervin. Prücsök leült mel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űvös kezét a beteg homlokára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udtam, hogy maga a tettes... én már előbb tudtam, Lajos... És nem áru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.. Babette anyó sem... Magát itt úgy szeretik hogy még a Nagy Dög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ta el, és a Mervin is szereti... Éppen most mondta nekem, hogy,ő tu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ól az egészet, és régen megboc- sátotta, amiért kényszerítette a feleség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ni őtet a plagizálás mi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ervin e pillanatban egyetlen ökölcsapással megkápta a bosszúálló ü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ért. És egyszerre oly világos lett előtte, hogy az asszony feláld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érte, hogy Gabrone Ész Lajos jött, és cserébe a dicsőségért az asszo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! A principálisa nagyon szerette Yvonne-t. Ő ezt bizonyos elné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intattal megálla- pította már akkor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dokló felnyitotta szemét, és vékony, csontkezét rátette a lány térd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... Ennek örülök, Mervin... Én szerettem a maga feleség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ttem Ameri- kából... mert kezembe akadt a .könyv... A fele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gött, hogy ne tegyem tönkre magát... Szemet szemért, fogat fogért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bíráskodás ősi paragrafusa... Cserébe... azt követeltem, hogy Yvo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jjön... Megtette... Ostobaság volt... Yvonne szenvedett. Yvonné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... Ez az igazság... és ez... a jog. Semmi más!... Tehát elhagy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írt..., hogy maga elutasította... Pedig vagy három évig nem m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ni... És most beteg.:. És akkor megírtam, hogy... lelövöm...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étnem kellett a gyilkossággal... hiszen vakság:.. fenyegetett. Akkor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vain is szolgált... itt... Nem találtam el magát.... senki sem lát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ölt... a daruval... kissé odább... letett a ház mögött... Aznap es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ux megérkezett, ő is szerette a maga... feleségét... Yvonne megmorid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öln.i... akarok... Repülőgépen jött nyömban... Nem... olvasott újság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tt semmiről... Hosszan a lelkemre beszélt..., hogy tegyek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ényletről... Pedig már elkövettem... És ellopta a revolveremet...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dta, hogy... a pályaudvaron... mindenkit megmotoznak... és így napvilág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... Decouxnál... corpus delicti... A merénylő revolve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tak volna el, mert drótot kaptam - mondta Horog Bele, és nagyot ny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ette kissé felsírt a háttérben, ki tudja, honnan érkező, diluviális kön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árgása feletti bús örámében, és a karbidlámpa majd két másodperc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ceget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... -folytatta bágyadtan Ész Lajos -jó volt... a gép... A daru a mese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resszvo- nat... Sebesen rohan évek óta... velem... és az ember nem az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ik... hogy megérkezzen valahová... És most... a daru... végállomás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fi a Drót jött futva Mervin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őműves várja, aki Babette anyónál lakik és sánta, mert lezuhan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ouli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, Mervin... majd várok a halálommal, míg visszatér...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an. Ész Lajos, de egyben fölényesen is, mert most is úgy beszé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biztossaf, mintha egykori jelöltje volná. Bizonyos relációk alacs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én az élet semmiféle, közbenjárása nem változ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oulier Prunokival jött kettesben, mert nem tudott játni. Már Pruno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részeg volt. - Kérlek - mondta a százados -, nagy zavarban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 egy intézkedésed miatt. Ugyanis a Radzsát szeretnék eltem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?! - A tangeri országúton a te intézkedésedre feltartóztattak egy furg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Makamoti Radzsa, hindu alkirály tetemét szállítottaegy Tangerben vára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zöshöz, hogy Kalkuttába vigyék eltemetn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adzsa tetéme - folytatta Deboulier - már éjfél óta az ügyészségi fog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án veszte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intézkedem, hogy útjára bocsássák. Néhány sort írt egy papír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ta Debouli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noki harsány dalokat interpretált közben, és amint Tülök Bull arra jöt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 lámpásokat már oltogatta, kísérleteket tett, hogy az elhagyot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ba boru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már túl volt a verésen, melyet Roppant Manótól kapott, és egy ragtap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ben,az arcán, tehát hosszú rúdját fenyegetően emelte Prunok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rdd el magad, mert olyant kapsz!... - és keserűen Mervinhez fordult: -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elveszítettem fő jövedelm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gyott eljönni. Revolverrel fenyegetett! Pedig este tízko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intézet második émeleti ablakához pálinkát csempészek egy idültn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órúd végén. Ezért tíz frankot ad naponta, és rna fombolt, mert elkés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t. Most becsukják az ablak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sajnálom - szólt Mervin, és eszébe jutott egy híres tanár cikke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régen könyvet írt a casablancai delíriumosról, mivel ez huzamosabb elvo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is megőrizte akut tüneteit, ami ritk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tekezést több szaklap is át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szerint - mondta Deboulier - az a Szivar nevű Tangerba ért a lévéll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furg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szik... A botrány hajnalbah meglesz, és rádión közlik a világgal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elvégez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 kezet szorí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Közben Tülök Bull gengszerizmusban levitézlett, hosszú varázspálcája nyom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lámpa is kihunyt, és a nagy, mennyéi fővilágosíCó intézkedésér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zöldbe ámyaló kék éjszaka peremén lassan szétterült némi bíborsugárz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bolygórendszerünk öröklámpá- sa vontatottan kigyúl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használt volframharisny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visszatért a kaji5t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 a kép. Horog Bele a trikójával játszott. Babette anyó boldogan sír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 Lajos hanyatt süppedt fejjél feküdt. Monokliját az ég félé ford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rándult az arca. Csuklott néhányszor, de elsimult ismét minden von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ttan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vin... Sommás szenvedésem... ügyében... most... a valódiság bizonyítás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... A Jelöltnek tollba mondtam... Egyszerű matróz, és ő írta le...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met... Itt elrendelem, hogy... maga néhány mondatát e könyvnek, olvas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.. most... azonn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felvett a székről egy vastag, kemény födelű füzetet. Ez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kéjé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Ú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ł A JOG ÉS AZ IGAZSÁG TÖRTÉNETE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ł napjainktól születésig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ł Írta: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ł Dr. Mervin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Ŕ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og Bele ajka elé,tartotta az ujját, amit Mervin nem értett, és felnyi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zetet. Ez állt benn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tudok ími, de köll a napidíj, és a nagyságos úrnak isjót tesz, am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ktál! Ne tessék elárulni. Ha nem volnék itt, azonnal jövök. Schulteisz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rek jegyző, Horog Bele diktáló, köszönettel felvett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teisz, az lkre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után csupa üres la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ölt nem tudott ími! De úgy tett, mintha tud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... Mit szól?.. . -kérdezte Gabrone diadalmasan. - Évek hosszú keser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prengé- seinek eredménye ez a könyv... Sok száz éjszaka... elmúlt, mí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lba... mondtam... Végre maga az igaz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s-végig fehér lapok. Nem egészen tiszta, de nagyjából intakt, világos, si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ak, az utolsó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... ön felismerte a jog lényegét... Ebben a könyvben... benne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... igazság... -mondta rekedten Mervin, és úgy érezte nyomban megfull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bban a könyvben csakugyan benne volt az igazsá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oldalon mégtalálta Ész Lajosnak egy régi képét, melyet letép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, és éppen a könyöke hiány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vin... Jegyezze meg... - enunciálta a haldokló - az igazság...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ban marad... De az igazságtalanság... mindég kiderül... A többit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fenn... zárt tárgyalá- son... -azután már csak suttogott. -Az... utolsó.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.: jogán... kegyelmet kérek... egy kis... kegyelmet... - súgta alázatt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rt hangon. - Amit tettem... az nem volt főbenjárá... cs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atlanság... culpa... Nagy... gondatlanság, maxima culpa... 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süppedt koponyájával befejezte védekezését, és nem ítélkezhetett föl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 senki. Ekkor már csakugyan meggyőződött róla, hogy mi az igazsá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kíderült, hogy jól alkotta még mű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fehér lap. Ez az igaz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rvin, ahogy ott állt egy.régi kép csonka felével, nem tudta, mit t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ette a kép másik felét, és összeillesztette ott, ahol egykor elszak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valamit is egésszé tehetne az ember, akinek semmivel sincs több hatalm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ogy eltépjen egyet s mást. De ész Lajos már ott volt, ahol cso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génhegesztőkkel minden tárést összeforraszthatnak, ha kell, és ahol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ére még sohasem szakítottak el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alt... - súgta Prücsök, és összefonta a végre elszenderült Álmos Elef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n sovány, finom, régi csonttárgyak színére emlékeztető két elerny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t. Azután letérdelt... Babette anyó kivette Gabrone monokliját, s el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ámultan nézte a halottat. Most szép volt. Nemes és okos vonások simu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dermedt arcán.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n felkiált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 Lajos megbékélt feje felett, csak éppen hogy nem világított; egy ó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öv függött a falon, mint valami duzzadt, foszladozó dicsfény. É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rajta a régi felírás; a °hajó egykori neve, félkör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AD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USZO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Halló, itt rádió Sziva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i négykor ott ültek a halaskunyhóban,és Rongy Aurél áthozta Veuve Mar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ját, továbbá felszerelte az antennát, amit a csarnokból lopo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küdött Babette anyónak az anyja életére, hogy másnap visszavi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ta ez a megszomorodott szívű, derék kofa, hogy az az éhenkórász ár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olt pofája szegény néhai édesanyja életére esküdni hiá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csendesen tiltek, mert még ott volt a teknő, amelyben esetleg Ész Laj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 időzött körükben, láthatatlari monokl.ija mögött tűnő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egkezdődött... - szólt a százados, akinek helyrejött a lába, de még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- hatott, mert Prücsök aludt a vállán, kisírt szemmel, és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ögzítette Mervint is a helyére, miveT olyamit álmodott, amitől Afri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rjának ölébe rakta mindkét lábát, és némi erőfeszí- téssel megfelelő h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rt magának Deboulier állkapcsa és vállperece között, miközben egészen hal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nyögéseket hall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adja oda neki a frankot - mondta Kirúg Hümér Deboulier-nek. -Megtalá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észekrény alatt, és nem kell, hogy odajöjjön pofázni, maga vén besti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döbbent századosnak, aki nem tudta, hogy Kirúg Hümér kancsalsága szá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értésre ad okot, csak nehezen lehetett megmagyarázni az ügyet. Mervi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z esemény hatása alatt töpren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olt hát... az Adrien-tit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nő -szólt Kicsit Bob -, hanem ha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év előtt emelték ki a víz alól -mondta Roppant Manó. -Azóta komp. Daru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- Fő, hogy a nagyérdemű rejtély megoldódott - szólt Wurm úr, mert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, , karonfogva Emerenciával, aki a jövőbe lát, de nincs kézügyes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dió rövid légköri zavar konferarisziéja után kezdte a közvetítést! Mervi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t rágta. És Deboulier-ra nézett. Beszédek...Ze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 emberek üldögéltek a rádió körül, és az érkező sárga fény gyengé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imult Prücsök arcán, aki erre megvakarta rászorított tenyérrel az o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halló... -szólt Tangerből a bemondó. -Mambiktu törzsfőnök lé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fon elé.. Halló, figyelem! Itt Tanger nemzetközi negyed... Helyszí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ítést adunk a gyarmati kongresszusról. A. néger király előv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 kormányzó üzenetét tartalmazó borítékot! A mikrofon elé l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ntja, és átad egy levelet a szpík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ély hangú szpíker olvas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emben a francia kormány üzenete Mambiktu király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in az ajkát harapdálta, és a százados orrcimpái megrezdültek. Prücsök,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mikor ébredt fel, nyitott szemmel ült. A nagy csendben egy halk h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t fel a tengeri mikrofon közeléből az éter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zgás, öregem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vusz, Szivar! - kiáltott Prücsök a hangszóróba, és Kicsit Bob, továb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teisz, az Ikrek bólogatva összenéztek. Ez a fiú vitte valamire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íker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rancia kormányzó így ír a néger királynak: "Kedvesem! Gondolj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ám, és mondd, hogy szeretsz-e?" Ugy Tangerban, valamint Babette an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jában, minden száj tátva maradt, és senki sem 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tenért! Mi volt?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Szivar hangja szólt a földgolyóhoz: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kete úr! Lesz válasz? Az autómban három utasnak semmi dolga sincs a föld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nagyon sürgő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jesen kétségbeesett néger uralkodó így siólt a mikrofon elnémult szpík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Szivar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hat kormányzójának, hogy én sokat fogok rá gondolni... de én őt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m. - És mélabúsan ismételte, mintha helyesbitené a vízállásjelen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át: -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re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kkor került . a rádió alkalmazottja abba a lelkiállapotb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üntesse e képtelenség közvetítését, a mindenség zakla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USZO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Minden jó, ha vége a zűrzava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biktu király a tiszteletbeli tűzoltó főparancsnok nejének levelét olva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amit egy tüzérkapitányhoz írt az a hölgy. Hogy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 egyszerű. Amikor Prücsök ruhájába csúsztatta ott a kaszinóbálon Mer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ét, és elment, egy percen belül a lakájhoz sietett Maud Hutchin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 női megbízottja. - Clzenetet várok Mervin őexcellenciáj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üzenetet átadtam annak a hölgynek. Maud Prücsökhöz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kapott a futár dolgában üzenetet?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: De ez nagyon diszkrét. Hogy a levelet el kell juttatnom a címzett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utár fejét elcsavarj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maga eljuttatja?... Jobb lesz, ha én megyek a játékszobába. Ön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ően öltözött. Várjon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várt. És két perc múlva kezébe nyomott az ismeretlen hölgy egy level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 futár nyakából h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Hutchins azt hitte, hogy ez a leány tisztában van a kapitány címével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üggyel. De Prücsök nem tudott sakkozrű, így hát csak egyféle fut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i·t, és az a százados volt, akit egy levélle! valahová elküldtek. A lev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tehát ezt kell eljuttatni. Amit most kapott. Így a tüzérkapitányhoz 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krét vallomást most már Mambiktu révén az egész kozmikus minden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. Csak a férj nem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A bennszülött uralkodón röhögött az emberiség. Mervin zsenialitá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lemon- dásának ügyesen szétkürtölt híre, ami csak megerősí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ásöket hitükben, őszinte csodálatot keltett, mert nagy emberek baklövés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különb elismerés jutalmazza, mint a kicsinyek zseniali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 megérkezett a furgonnal, és Mathias is belátta, hogy legfőbb id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ni a rokonok gyászának három utasát, közöttük Trunker Szveto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versenyrendezőt, aki Duval úr szerint korán költözött el körünk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kettje utolsó részlete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nden szenzáció eltörpül Szivar magas helyről jött vállveregetései, any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rkölcsi kitüntéseihez kép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Szokott öntudatos módján fogadta a sikert, és amikor Rita Kamélia (míg K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a aludt) neki ajándékozta a hollandiai dalosszövetség elnökének ór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ennyit szólt komr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önnyű élet a diplomáciai pályafutás. Na!... De azzal a kölyökkel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! Torkig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or jassz ezúttal sem állt szavának, és állítólag elpirult, amikor Prüc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on csók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csak morogj, te dühös, buta Szivar, én meg kinevetlek... - Majd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ozol a flegrnából és... Pard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jezhette be, mivel sürgős dolga volt valahol, és távozott. Érdeke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Babette anyó jött, legszebb ruhájában, a taft nevű léggömbanyagb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házán járt, ahol közölték vele, hogy régi és tisztes árusi működ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éséül szívesen elintéznék folyamo- dását, melyben a belvárosi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lő Kiscsarnokban kér helyfoglalásra engedélyt. Évek óta talán elő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 piros arccal, csillogó sz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csúf volt... És oly kedv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lyel kínált a tanácsnok úr... -újságolta kissé 1 ihegve. -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üljön le, madame Doppar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kicsoda? - kérdezte a Finom Török, és i.gen szép volt sok karperecc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csún, vadonatúj kockás kosztüm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boldogult férjem után ez a nevem -felelte Babette anyó, és ahogyfiná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ét jelzik, harmadik számú kék pöttyös szoknyájában megfútta az orr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havasi kürtöt. - Te Bábi! - szólt állandóan megújuló hévület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ével Veuve Marie. - Ott könnyű dolgod lesz, ha a belvárosba mé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 a hóhér! Csak nem kezdek most hurcolkodást arra a rövid időre. Ha 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am a sok éhenkórász naplopó között... -és Prücsökre rivallt... -Már meg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rángatta a kórság azt az ingyenélőt! Majd egyszer miszlikbe verem a kép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artvi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szlikbe verés (a partvis vagy a vödör segélyével végzendő fenyítés) enyhé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ripityára jelzővel érzékeltetett ütlegelésnél (a piszkavas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daráló segélyével), de súlyosabb a testet borító, úgynevezett glaz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ésénél, mivel ez a művelet kizárólag az arcra szorítkozott, és mind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zsírosbödön alkalmazását kívánt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haragszik Szivarra? - kérdeite Prücsök. És mert e kérdés Bab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ónál is tisztáiatlan volt, hát csak azt dünnyög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indjárt kaphatsz egyet te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titok volt, amit mélységes homályban Prücsök azon mód magával v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, ahogy. tudomására jutott. Csák Schulteisznek mondá, kissé megilletőd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ngő búval, . midőn búcsúzott tőle, és félrevonta a Portugál utc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kádos kapuja al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égis piszok vagy, te Schulteisz. - Mit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láttam Ész Lajos szegénykém főművibe az írásodat. Te voltál a Vérfür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teisz ijedten kü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 céget jegyeztem, mert Horog Bele nem tud írni... a mindenit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zorkány fejednek, hogy kitaláltad az írás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csináltátok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orog Bele félt, hogy kiderül minden, ha te erőszakoskodsz, hát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uk, hogy abbahagyd... De végre is... nem tudtunk bántani... Prüc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dekes... Még segítettete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e tugya, hogy van... De hát ha ezért megutálsz: jogos...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szem. Mert akkor ezek itt előbb agyonvernek téged, aztán a Jelöl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újra tég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lltak. És Schulteisz idegesen csavargatta a kabátja szárnyának csücs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meg elmosolyodott, lábujjhegyre állt, és megcsókolta a vén csirkefog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lőbb Szivart: - Szerbusz, te bolond Schultei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újítás nem lett. Mervin doktor felkereste egykori barátját a cellájá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elmondott neki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karod, rehabilitállak -'fejezte be a mondó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m, Gabrone mindannyiunk jóvetője volt. Vállaltam a büntet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hogy berángassam szegényt az ügybe, vállalom hát örö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Ezt nagylelkűen csináltad -bólintott szomorúan Mervin. -Tehát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újítás! Decouxaga is azon a véleményen volt ügyét illetően, ho.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szesítsék kegyelemben inkább. Gabome-t tehát nem bélyegezté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őleg bűnéért, amelyet itt á földön halasztó hatállyal a legfőbb b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 tűztek ki tárgyal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 meg... - mondtá Mervin, amikor régi barátját elsőnek üdvözö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ház kapu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sem haragudtam rád... És kezet ráztak kem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ten áldjon meg, amiért ilyen leányod van - mondta a kormánybizto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őlépett folydogáló könnyei között, fénylő arccal Prücsök, a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ett Prücsök!... És végre ott zokogott az apja vállán, akit tíz körm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rt ki a börtönb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nem tért vissza mostohaapja házához, aki különben államvasúti igazg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Még egy évig a dél-franciaországi Margaretta Intézetben nevelked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, hogy az igazgató nyugdíjazása iránti kérését kizárólag ez a körül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egy daliás százados látogatta, de különben is tekintélyes vendé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ék fe[, mint például Mervin-kormánybiztos, azután jó bará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ablancai polgármester, továbbá Babette anyó egy ünnepélyes ruhában, am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már csak Iéggömbök viselnek, de úgy Iátszik, hogy a molyok sem vetik meg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gorván, mint akit valamilyen ok kényszerít rá, hogy kedve ellen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lekedjék, Szivar is megjelent olykor, keménykalapban és olyan kesztyű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ődület volt tőle a környéke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gy furcsa gentleman -szólt az igazgatónő, amikor bemutatták,'és Szi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- dezte Prücsöktő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 a spiné?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személyesen Korn Atya is felkereste egy szép ajándékkal, aminek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 üveg volt a közepén. Erről később kiderült, hogy nyolcvanezer fontot é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 megszállta miatta az inté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ücsök természetesen nem köpte be Korn Atyát, hanem azt mond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tárban találta az üveget, és így a fizikatanámőnek csak nehezen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ni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örös hajú norvég gróf és SChultéisz, az lkrek együtt látogattá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kapuban kiderült, hogy kit keresnek, a gróf igaz örömmel cseveg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 a jasszal, es Schulteisz, az Ikrek olyan jókedvűen rikoltozot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gatónő azóta sűrűn pislog, pedig villanyozták is ez ügyből kifolyólag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Bob éppen bekukantott a rácsos kapun, de gyorsan elsietet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 fel soha PriScsököt, mert egy nagyon finom, e1őkelő, ősz höl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a alapítói kázül ez órában látogatóban volt, és Kicsit Bob felismer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nyját, De Brion márkin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után mindenkit meglepett, hogy Mervin kormánybiztos nyugdíjazását ker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feleségével kibékült, visszavonult valahová egy csendes kis 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ux csak tizennyolc éves korában szánta férjhez Prücsköt, de megváltoz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ását ama levél, amelyben áz intézet sajnálattal hivatkozott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'rendőrség átiratban felhívta az intézet figyelmét kőzveszélyes egyének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az intézet körül ólálkodnak. Mivel az intézmény tudja, hogy mademoisel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ux látogatóiról van szó, már nem halaszthatják, hogy kérjék intézkedés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ik legközelebbi menetrendszerű gyorsvonatnál várja a kisleányt, ánná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, mert a mai napon mint ajándékót a leányka számára, néhány igen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ájci karórát hozott a posta, és a rendőrség ezeket az órákat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glalta, bár a kisleány szerint a zongora alatt hevertek. Azért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ni, hogy az énektanárnő, óvadék ellenében, szabadlábról Védekezh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űcsök így egy év múlva férjhez ment Deboulier századoshoz,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áblancában eskűdtek, és az ünnepség napján rendezett hevenyészett razz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idők legnagyobb eredménye volt a város bűnügyi krónikájában. Sajnos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ori kormánybiztos személyes közbenjárására szabadon bocsátották mindaz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ezen a napon kerültek rendőrké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űvő Útán a fiatal pár Ész Lajos sírjára sok-sok virágot vitt, Veuve Mar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ebb portékájából 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hon Prücsökre várt egy szép csokor virág, mellékelve a küldő jókívánság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Ú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Legyetek boldogok!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Úgymint: Te és hű férjed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Kirúg!                    ł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ŔÄÄÄÄÄÄÄÄÄÄÄÄÄÄÄÄÄÄÄÄÄÄÄÄÄÄÄŮ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1:00Z</dcterms:created>
  <dc:creator>Wendri</dc:creator>
  <dc:description/>
  <dc:language>en-US</dc:language>
  <cp:lastModifiedBy>Wendri</cp:lastModifiedBy>
  <dcterms:modified xsi:type="dcterms:W3CDTF">2006-11-14T01:41:00Z</dcterms:modified>
  <cp:revision>2</cp:revision>
  <dc:subject/>
  <dc:title>                  Rejtô Jenô: Az ellopott futár - Werner Zsolt</dc:title>
</cp:coreProperties>
</file>