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Rejtô Jenô: Az elátkozott part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Az elátkozott part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ó egy nadrágról, egy asztalkendőről, magamról és más kétes egyén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ök Szultán már két napja nem ment ki az utcára, mert valaki ello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t. Ezt a ruhadarabot nehéz nélkülözni, ha valaki sétálni megy. -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ság ebb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egészen bizonyos, hogy az ügy mögött tanulságos következtetések húzó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 a Török Szultán nadrágját nem lopják el, vagy ha Tuskó Hopkins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 a saját ruházatára, akkor néhány ember, sőt egy kis birodalom sorsa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képpen alakul. Ilyen rejtélyek húzódnak meg olykor, egy nadrág hátte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elsősorban néhány szót magamról, e regény szerény hős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mbor ember vagyok, talán azért, mert anyai ágon egy nagybátyám kántor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ár kora ifjúságomban magamba szívtam a jó erkölcs törvényeinek tiszte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csak a le'gritkább esetben szánom rá magamat arra, hogy Márta n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jak. Mártának hív.ták az anyámat, és ez a nap nagy tisztességben á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őttem. Ne csodálják maradi erkölcsi felfogáso- mat; de tapasztalatai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nál világosabban igazolták, hogy bizonyos elvek és hagyomán- yok tiszte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nehéz és göröngyös minden útja az életünknek, míg ha képesek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nyeinkért és elveinkért lemondásra, úgy a göröngyös út is simán jár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azért tudom ilyen okosan, művészi egyszerűséggel, de mégis mégkap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rni, mert magam is kántornak készültem gyermekkor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sem így lett, azt hőn szeretett atyám rábeszélőképessége okozta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egyszerű-halászmester volt, de azt kérte tőlem, hogy matróz legye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, nagyapja és valamennyi őse, beleértve a dédapját is. Lefes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m a hajósélet szépségeit, a tengerész kiváltságos helyzetét a polgár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, és megemlítette Lord Nelsont, aki annak idején dédapám bátorsá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va ellenezte, hogy az öreget karóba húzzák. Atyám szelíd rábeszél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hatástalan maradt volna, ha utolsó okfejtései során nem ver egy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boccal addig, amíg meghajolva érveinek súlya előtt, beálltam hajósina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vágy, hogy hirdetője legyek a békének és az emberszeretetnek, ma is úgy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m, mint ifjú gyermekkoromban, amikor az életről még mit sem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pajtásaimmal játsza- doztam, és hőn szeretett atyámat eltámoga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állomásra, ha győzött felette a kocsmai söpredék túlere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ságomat anyai ágon szereztem. A Genovéva című megható történe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könyv, amelyhez hozzájutottam, és az évek során többször is elolvas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 kezembe került a Gilv Blas című munka, és a Sing-Singben tízszer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futottam "Lohengrin, a Hattyúlovag" históriáját. Ez a mélyenszántó törté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en átformálta a gondolkozáso- mat, midőn megértettem a mű örök,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sá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titkolod múltadat; a nő előbb-utóbb rájön, és te röpülsz, min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tyú. Mily bölcs és mélyreszántó gondol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tesi hajlandóságomnak tudom be, hogy mindég szívesen elmélkedem egy ce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ában, és csak aki már készített papírzacskót, az tudja , hogy e mű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alkalmas az elmélyülés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lettem vándor, aki a megértés, a béke és szeretet elvét hirdeti. V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- latom, amelyeket minden körülmények között megtar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. Kerüld a civódást és a nyers erősz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erüld a kötekedő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gyekezz szelíd rábeszéléssel hatni felebarátai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e hivatkozz mentő tanúkra, mert mit érsz vele, ha ismerőseidet bezár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e tégy hamis esküt, csak ha musz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erüld a részeg embert, hogy téged se molesztáljanak hasonló állapo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Ne légy hiú és beképzelt, hogy különb és okosabb légy, mint embertársai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8. Vasárnap ne lopj, ne csalj, ne verj meg senkit, mert hat nap minden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magamról, jellemről, múltamról, törvényeimről és érdekes egyéniségem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m neve napja volt minden baj okozója. A festői Oranban vesztegeltem épp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 nélkül, durva kapitányom miatt, ugyanis a Pokróc nevű háromárboco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ttem szol- gálatot mint másodalkoholcsempész. Istentelen, erősz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ter volt a kapitány, nagy testi erejével sűrűn visszaélt, Ielketlenül ütöt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nem nézte hová. Valami csekélység miatt megrohant az a barom, beve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omat, és fejbe ütött egy léccel. Mert szívtelensége, ha kínt okozhatot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 határt. Csak nehezen sikerült elkerülnöm a további brutalizálás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 szemére világtalan lett. De a bordáihoz nem nyúltam. Azok akkor tö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amikor a csigalépcsőn legurult a fenékbe. Erről én nem tehettem. R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 a lépcsőnyí- lásokat csapóajtóval f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ódás után nem maradhattam tovább szolgálatában, és ott álltam a kies 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ői éhségében, fillér nélkül. Egy matróz. Írásaim sem voltak.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m, a bürokrácia megfosztott ettől a fontos matrózkellé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néhány üzlettársam és barátom éppen szabadlábon időzött a váro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t nagy tisztelői az antik műveltségnék, egy karthágói erédet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szternában laktak a kültelkek mögött. Tuskó Hopkinstól tudtam meg ez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unk egy ismerős orgazdánál. Tuskó Hopkins tömzsi volt, de nem kö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nézeteltérés alkalmával valamivel az arcába vágtak, hogy az orra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és egészen vörö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ngja recsegett,. mintha egy századot vezényelne állandóan, keménykalap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- jára tolta, egészen apró szivarokat szívott, bizonyára másodkéz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csámpás volt. Ő vett előbb észre, az utca emberáradatában, amin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előtte. Barátságosan a vállamra veregetett, majd felsegít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o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, Csül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skó! - Kiáltottam örömmel. -Téged az ég küldött. Nincs lakáso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tíz frankot kaptam a kapitány viharkabátjá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esz semmit fiam,! Nem tesz semmit,,fel a fejjel-mondta, mer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kodott, hangosan és szélesen. -Nincs semmi b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míthatok r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? Barátok .között ez nem kérdés. - Sz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szuk a tíz frankodat, azután majd csak lesz valahogy.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mber volt. Hűséges barát, és űig-vérig áldozatkész. Amellett úr.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be matróznak, könnyen szórta a pénzt, és nagy tisztelője volt a nő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ára nézve mint magánzó járta a világot, amióta egy túlbuz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elügye!ő kiterjedt levelezést folytatott múltját illetően a szélrózsa mind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ós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ttuk a tíz frankot, és távozóban voltunk. - Te! A tíz fran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ünk 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se neki, pajtás, amig engem látsz. Ide vigyázz! Elmegyünk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hoz, és eszünl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ról e mű elején említettem már, hogy két napja nem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n, mert ellopták a nadrágját. Ezt a körülményt fordította Tusk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unkra. A Török Szultán, akit nagy orra és hosszú karjai miatt nev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, félig holtan feküdt szobájában, egy uszályhajón. Az uszályt szárazdokk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ják vontatni, de hogy addig lécenként ne lopják el, a -rörök Szult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ták őrzőnek, lakás és utólag fizetendő kétszéz frankért. De ké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olyan részeg volt, hogy amíg aludt, addig ellopták a nadrágját, és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jszaka mutatkozik a városban egy tarka asztalterítőbe burkolódzv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un AI Rasid, a kali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nak Tuskó Hopkins a következő ajánlatot tette: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bocsátani a saját nadrágjái, a géperejű járművek díjszabás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ve alapul, óránként egy frank 45 fillérért vagy átalány árban, a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mára 7 frankért és vacsoráért, két szerriély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ódó rágyújtott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- mondta. - Négy frankot kaphatsz, de csak úgy, ha az inged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a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eszéljünk Tuskó ingéről. A Török Szultán kérését csak az teszi érthetőv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ki semmilyen inge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lc franként az inget is kölcsönadom. Ha nem, hát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eltűnően durva becsületsértés után megegyeztek utólag fizetendő h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ank negyvenben, Tuskó odaadta a nadrágot és majdnem a teljes inge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t, amelyik lejárt, a kabátzsebébe tette. A nadrág csodálatosan bő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rövi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türelmesen leültünk az uszál fedélzetén, Tuskó, mint valami törzsfőn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terítőbe burkolódzott, és várak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vagy benne, hogy Török Szultán visszajön? - kérdeztem. - Mér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sz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becsület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nném... - felelte tűnődve. - De mégis vissza fog jönni. Lakása van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szoba kényelmesebb viselet mint egy nadr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 dolog, hogy néha még az olyan okos emberek is tévednek mint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. Az orani kikötő lármája felett lassan bealkonyult. És a Szul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vissza. Tuskó utálattal riézte a testére omló abroszt. Egy gondterh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benyomását keltette az embe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történt valami baj vele? - morfondí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a megpróbált pénzt szerezni és rajtakapták, akkor az is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ül... - Az én nadrágomon! -kiáltotta a barátom kes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csillagos díszt váltott az elsötétülő ég, megjelent a hold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os őrjárat. - Nem jön a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ég j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i Ez a pimasz feladta az állandó lakását. Nem a nadrág az, ami fáj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tárát valahogy csak felfrissíti az ember, de a becsület... A Török Szul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opja az én nadrágomat. Sok gazemberrel érintkezem, te is jó barátom vagy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mást nem csaptuk be... Ez szomorú 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a teendő? -kérdeztem Tu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, öregem -felelte a barátom. És úgy ült ott, mint 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főnök és egy konyhaasztal különös kereszteződéséből származik. -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 halad tovább a maga útján, és nem fogok megöregedni ebben az abros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haza a vízgyűjtő ciszternában . laknak ősbérlő barátaim. Te elmész hozzá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zol egy nadr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is lehet, hogy jön még a Szultá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nem. Egy nadrág és egy jó barát örökre elveszett számomra. A nadrá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. Alig hétéves még. Na mindegy. Nem a ruha teszi az embert. Beérem maj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a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átták volna valaha Tuskó Hopkins nadrágját, akkor most kalapot emelné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génytelensége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... ha kölcsönadnád a nadrágodat - mondta Hopkins-, én félórá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nék ruhát. Nem lelkesedtem az ötl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 szeretném, ha megmaradna a barátom is és a nadrágom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kételkedsz a becsületemben? - szólt metsző, hűvös gúnnyal.-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te teszed, akivel együtt töltöttünk két évet a Sing-Singben?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tottuk a rabság keserű keny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ghatottak a szavai, mert valóban úgy volt, ahogy mond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skó, a szívem vérzik, de nem ülök be helyetted mezítelenül az abrosz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ás hallatszott a felüljáró pallón. Egy mezítlábas suhanc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őrült adta ide - mondta. -Mindenki őt nézte az utcán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bőrbe bújt térdig... sok rendőr oszlatta a népet mögSt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mondottakból ráismertem a Török Szultánra, Tuskó nadrágjában. - Mit üz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, hogy jöjjek vele egy ruhásboltba, ott becserélte a nadrágo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, moha- medán bugyog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felhördült. 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Becserélte. Mondta, hogy ráfizet, de amikor rajta volt a búgyogó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erést ígért a ruhásnak, és nem adott pénzt... Azután ezt írta, és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zam el, majd kapok itt öt frankot és pálinká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lerugdosását sebtiben elintéztük, azután feltéptük a levelet. Ezt í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Szult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dves fijju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eelőre nem. Látthatójan becsappptállak kicsinyt. Udjanis puccolll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yóról. Mert a dullajdonnosog azzz éjjjel. A halyó fennnégbee! Egy nag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tt hosztak? Amikorrr. Ell akartam lopnikésőbb mer ők. Elmenteg. Ak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vetttemm: hogy. A ládábann ejj hulllla van. A rendőrség miattt. Szív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jnálom. És kivallló Tíz tellettel Ne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rök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egy helyzet. Halott van a fen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hanj - mondta Tuskó. - Ha egy óra múlva nem jössz, akkor vízbe ugrom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ha többé nem tudok partra úszni, nadrág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eljárása sok tekintetben érthető volt, tekintve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, de mégis gazság tőle, itt hagyni bennünket egy halottal. - Megy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gig az Avenue Marechal Joffrén, ott már bármelyik sárhányón eljut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őhöz vezető műútra. Azon túl vannak a ciszter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sta mögött lophatsz esetleg egy autót, úgy gyorsabb. Felháborod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m vissza: - Ma? Márta napjá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a igaz. Te hibbant vagy... Szóval mindegy, csak siess. Rohan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 nadrághozjut, és ez még rosszabb .Kvasztics tanár úr elsőseg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, de ez több óra előkészületet igényel. Közben a halott el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mető mögötti ciszternák között rövid idő alatt megtaláltam baráta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bérlők éppen otthon tartózkodtak. Senki Alfonz lakott itt két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ű tettes- tár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ról csak annyit, hogy a világ valamennyi államából örök idő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tasították, ás így már régóta csak a legnagyobb titokban tartózkodh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 Főként éjszaka. Tuskó szerint dán volt, egy guatemalai méregkev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tt rá, hogy spanyol, ő maga büsukén vallotta hogy "szülőföld nélküli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bennszülött kenuban jött a világra Colombo közelében, és szüle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környező állam megtagadta a gyermek anyakönyvel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rmény gőzösön keresztelték, de az állam idôközhen megszünt. Rendőrsé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kértők szerint közigazgatási úton egy másik bolygóra kellene tovább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os, kissé nőiesen karcsú fiú volt. Rendkívül választékos modorú , elők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en műv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evesen használták úgy a kést, mint ő, és néhány év előtt egy horogütés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té- ben a port-szuezi pénzügyőrök káplára évekig rángatta a vállát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rtekezést írtak róla egy orvosi szaklap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két állandó jellegű tettestársa otthonosan berend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szternát. Egy vándorcirkusz bejárója elől, kevés költséggel, de fáradsá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kímélve, beszerezték a függönyt, és ezzel leterítették a hideg köve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 alvázán háltak mind a hár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újság Csül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skó Hopkins nagyon vár benneteket egy uszályon talpig abros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m nekik szomorú históriánkat. Senki Alfonz halkan szitkozódott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jellegű tettestárs hangosan káromkodott. A Török Szult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hatja ha ezekkel talá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tok gyorsan egy ruhát -sürgette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? Talán filmszínészeknek nézel bennünket? Kinek van i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a? - De hát az sem lehet, hogy Hopkins megöregedjen ott az asztalkendő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is akarjuk. Majd kérünk valakitől egy ru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- figyelmeztettem őket. - Csak egyenes úton szerezzünk ruhát,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m névnap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Majd leitatunk valakit - mondta az egyik állandó jellegű tettestárs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azt mondta, hogy olcsóbb, ha leütjük az ille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az útburkoló munkások kunyhójában minden erőszak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hettünk egy olajos lyukas köpenyt. Pillanatnyilag jó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ünk az usz'alyhoz. Késő este volt már. Tizenegyre járt A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 alig ődöngött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az? - kérdezte Alfonz a hajókra mutatva. - Az ott a sötétbe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rakodó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ideálltok őrködni - rendelkezett két állandó jellegű tettestársával.-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 van, jelt adtok. Te gyere, mutasd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 füttyel adtunk jelt, amikor felértünk. , 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 talán, elkeseredésében és abrosz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 helyre értünk, ahol együtt várakoztam Hoppkinssal. Csak az ab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, idavetve,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elment, mert egyetlen mezét itt hagyta. És nem az az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nélkül útnak indul egy nagyváro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, Hopkins ad a látszatra. Azért megyünk le a fenékbé. Talán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ót talált és elaludt !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tapogatódzás után megtaláltuk a lépcsőlejárót. Sós hal szaga ára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nk. Senki Alfonz lámpája megvilágította az uszályfenék kor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bordáit. - Ott áll az utazóláda -mondtam. -Abban állítólag egy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ehet tudni, hogy nincs-e valami a halottnál? - Kizárt dolog, hogy bár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legyen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hogy te elmentél, a Tuskó nyomban lesietett a fenékbe, és utána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nak. Ha ruhában tették ide a néhait, akkor Hopkins felöltözve távoz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valószínű -jegyeztem n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 ha ruhában van a kiirtott egyén, akkor a Török Szultán nem vár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az asztalterít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s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ézzük csa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otorkáltunk. Alfonz felkattintotta a zseblámpáját. Én előv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ővasamat, de felesleges előkészület volt. A fedél szépen nyílt, nem zá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odavilágított a nyitott ládára, azután felkiáltott, és kiej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. Én úgy éreztem, hogy elveszítem az eszemet... Tuskó Hopkins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ram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káromkodott. Nagy felindulásait halk átkokkal vezette l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, aki azt hiszi, hogy ebből következtetni lehetett származására. Rit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ott kétszer ugyanazon a nyelven. A világ minden nemzetisége magáé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hatta volna káromkodásai alapján. De ez csak példa. Nem foly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élkedés ér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- suttogta. - Csülök... Mit... szó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 szólni. Csak.álltam. fstenem... szegény... Tuskó, a kitűnő, v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a... Alfonz ismét odavilágított. A halottról levették a ruhát. Tele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rrel, de nem látszott rajta sérülés, csak amikor megfordítottuk, akkor d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hogy a tarkóján lövés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juk, hogy ki volt - mondtam. - Úgy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isszafizetjük Hopkins helyett a tart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... még a törvényes kamatokat is hozzácsapju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szomorúan álltunk ott. Kevés az olyan igazi, vidám, jó cimbora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mint amilyen Tuskó Hopkins v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.. először tisztességesen, matróz módra eltemetjük szegényt. - Csend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lfonz, és megfogta a kar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ccsent, de nem úgy, mint amikor patkány ugrik le a deszkára. Alfon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világított a sarokba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ugrás... Egy árny rohan a lépcs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felbukik, mert egyszerre ugrunk. Vaksötét. A fokok döngenek., de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külő elérné a fedélzet csapóajtóját, elkapok egy bokát, a visszazuhan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val ránt, együtt gurulunk, de elkapom közben a nyakát és ahogy leér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tában kapja az első ökölcsapást, hogy belereccsen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mbor ember vagyok, de a balkezes egyeneseim már tekintélyes rablók közö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eszéd tárgyát képezték olyko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ámpát! - Lihegtem. Felcsap a 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ésünk még nagyobb volt, mint az im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ző, repedt bőrű arccal, félig aléltan, a Török Szultán ült a földön.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yogó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persze megöltök? -kérdezte a Szul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 -hagytam rá, mivel nem szeretek senkit megtévesz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is lehet -tünődött Alfonz-, hogy előbb itt-ott levágunk belő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Fület, orrot meg hasonlókat, mert egyszerű meghalás itt alig 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. A Török rágyújtott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van-mondta csendben, pedig izgága, verekedő ember volt... -A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ekben én sem tennék 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gass, Török Szultán - mondta Senki.- . Aki a cimboráját levetkőzt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visszajön és megöli, azt én megvetendőbbnek tartom a kannibá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köpte. Aztán kirugta a kezéből ,a cigaret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is jó - mondta a Szultán, és ném dohányzott. Különös, hogy a nagyhan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ől sem félő Török tűrt mindent egykedv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őtt megölünk, csak arra felelj, hogy miért ölted meg Tuskót?... Utál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sem hiszitek, ha az igazat mondom. - Mond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ölt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rúgtam, hogy hanyatt esett. - Té gyáva, piszok, or"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pászkodott és foly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nem mondtam. Tudtam, hogy úgysem hiszitek. Én sem hinném. De ho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 lennék azt eddig nem tapasztalhatt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 volt. Buta egy 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ndd el úgy az esetet, ahogy szerinted igaz. . És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tam Tuskónak ruhát, mert megbántam közben, hogy így itt marad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 szegényt a fedélzeten. Gondoltam, lejött ide a halottat né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jöttem én is. Így találtam a ládában, ahogy ti. Menekülni már nem volt idő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öttetek. Í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ruha, amit hoztál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ultán felállt, egy sarokba ment, és ruhadarabokat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atonaruha! -kiáltotta Senki; mert ő látott a sötétbe, ahova nem ért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 fénye. - Az. De más nem volt. Miért hoztam volna, ha azért jö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jem? - És 'rágyüjt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tudja! Nehéz elhinni róla, hogy lelőtte Tuskó Hopkinst. Orgyilkos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oz- nak ilyen higgadtan, a halál árnyékában, Senki Alfonzt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hetett irgalmat, és meg kell mondanom, hogy jámborságom dacára jo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áborodásomat eddig még nem sokan élték tú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enki Alfonz is kissé határozatlan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kéne bizonyítani, amit mondasz -felelte rövid habozás után Alfonz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 egy ládára állította -, mert így attól tartok, hogy mégiscsak megö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ultán elpöckölte a cigarettáját, hogy nagy 'ívben bukfencezett messz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. Azútán vállat von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pök r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iú volt. Horgas orrú és őszes. Irdatlan hosszú, sovány karokka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e orral és hideg halszeméi megvető szemtelenséggel néztek a világb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róla, nekem az ilyen ember tetszik és nehezen ölöm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vagy úgy fenn, hé! -kiáltott rá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..'. - mondtam - az ördög vigyen el engem, ha a Török lelőtte Tuskót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t hiszem, hogy nem ölte meg. De ha tévedünk? - Mit csináltál te itt len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jöttünk? - kérdez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határoztam, hogy megbosszulom Hopkinst; és kinyomoztam itt valaki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 nyomoztál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ilk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udod, hogy ki a gyilkos? - kérdezte Senki. - Tü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mondhato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egfojtlak? -érdeklődött a bará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ór pláne nem mondom meg. Ti csak azért nyúlhattok hozzám mert megö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t. Ha ezt nem tettem, akkor semmi közötök hozzám. A titkaimat csak spic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hatja valla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sok igaz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m. - Én hiszek nek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- bólintott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em vagyok itten fogoly? -kérdezte a Szultán. - Nem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-fordult Alfonzhoz - minek rúgtál fejbe az im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sszú karja kilendült, és úgy csapott bele barátom arcába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való ember félholtan bukott volna le. De Senki máris fele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ütéss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rzalmas verekedés kezdődött. Szerintem Senki Alfonz könnyen győző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az ember, azt hiszem, a legkülönb volt mindazok között, akikkel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i utam során találkoztam, de a Törököt nem akarta végleg " kikészíteni 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ultak. Egymás után puffant négy kemény ököl sűrű csapko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zavartam őket. Ez magánügy. Urak 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i barátomat néztem. A ládában. Lehunyt szemmel... Szegény Hopkin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yen békés, csendes az arc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an láttam, hogy egy vonása megrándul. Az orr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 atyám! Hiszen... meg sem néztük, hogy él-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ordítottam a két verekedőre, és serényen félrerugdaltam Senki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ülénél fogva verte a Török fejét a padlóhoz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ekek. Úgy látom, hogy Tuskó arca megrándult. Nézzük meg... hiszen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l... - Te nem nézted meg a szívét? -kérdezte Senki Alfonz a Törököt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... - lih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rohantunk Hopkinshoz, kitettük a padllóra. Alfonz a szívét ha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zgatottan álltunk. - 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k semmit... - De azért nem vette el a fülét. Nagy sokára mond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 Néha úgy hiszem, egy halk dobbanás... És nem hideg... egés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fémüveget vett elő a zsebébő!, és néhány csepp rumot töl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Hopkins fogai közé. Én a mellkasát dörzsö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l., azt csak annak köszönheti, hogy a sebe nagyon súlyos. Igen, kérem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an. rEgy szingapúri rendőrkapitány mesélte, hogy mély ájulásban nem vér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z ember, mert nagyon lassan kering a vér, megalvad a seb körül, és elz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í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va, hosszú időközönként, egy-egy halk dobbanást észlelhettü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rvos kell - mondta a Török. - Éspedig jó orvos. Odafektettük néhány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ra Hopki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lrohantunk orvos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állandó jellegű tettestárs türelemmel őrködött az uszály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tek -mondta Alfonz. -Most már hárman megcsináljuk, am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 kikötőjében saját orvosunk volt. Kvasztics Fedor, aki valamikor a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nstadt " orosz cirkálón szolgált. A forradalom után Oranba k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gott, végül az ital és a kártya elindítottak a lejtőn. Vala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cselekmény miatt egy évre be is zá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nek kitöltése után dr. Kvasztics mint orvos és morfinista a kiköt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k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t el. Itt nem bürokraták élnek. A diploma mellékes, fő a tudás. És Kvaszt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at tudott! Elsősorban hallgatni. - Jól tudjuk, hogy feltétel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ításnak az orvosi titoktartás. Aki ma kivesz egy revolvergolyót valaki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ne hozza összefüggésbe a kezelést a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ő hírlapok rendőri jelentéseivel, és ha megállapította a beá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, ne törődjön vele, hogy a pácienst hol helyezik örök nyugalomra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ik orvosi titoktart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sokat olvasott, sokat ivott, és mellékfoglalkozására 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zongorista volt a Négyszarvú Macska nevű mulatóban. Ugyanis igen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tól püffedt, óriási, kövér ember nagy, szeplős, fehér keze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ssel futott ide-ode a billentyű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ünk. A Négyszarvú Macska egy közeli sikátorban volt. - Hol van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? - kérdezte hirtelen a barátom. A Török eltűnt mellőlö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jha!... - Most már biztos, hogy vaj van a fején! - kiáltot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ég nem baj. Egyikünk sem mehet nyáron kalap nélkül az utcára. De m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 történik meg, hogy becsap bennünket... - Gazember! Ezért megfoj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sősorban siessünk Kvasztics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anár éppen zongorázott, A szemei nedvesen csillogtak mély pilláinak hasadé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. Amikor meglátott bennünket sietve jönni, lecsukta a zongorát, 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és odaszólt a vendégek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beteghez hívnak... Bocsánat. És jött. Ilyen 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? -kérdezte Kvasztics.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lyó? - Tarkóban. -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utva igyekeztünk az elhagyott úton. - Hol a táskája -kérdezte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ov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 megyünk. - Kétszáz frank. . -' Elhozzu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lov gúnynév volt, és az orgazda szó elferdítéséből származott.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logkölcsönt is folyósított. És Kvasztics táskája mindenestől nál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zörgettük Orlovot. A hajlott hátú, ősz szakállú uzsorás egyedül lakott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 földszintes házban. - Kvasztics tanár táskáj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áz frank. - Nincs. - Sajnálom. - Sz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volvert vett elő, és ránk fogta. - Kutya vagy Orlov!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. Az orvos táskáját azért fogadom el zálognak mert mindég ak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haldokló, akiért kiváltják. Ez az üzlet. Ha egyszer ingyen kiado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a kölcsönadott kétszáz fran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ettő. Félóra alatt betörhettek valahová. - Addig Hopkins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... Ne gyere közelebb, mert lövö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e! -mondta Senki. -Maga várjon itt Kvasztics. Azonnal jöv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ketten az éjszakában. Az egyik d,okkból hosszú móló nyúl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re. Eppen egy hajó siklott melléje. Kecses kis úri jach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hat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a mólón végig. A jacht utasai kiszálltak. - Vigyá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onyvával fedett bála mögé m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ősz ember magas rangú tiszti egyenruhában jött egy fiata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val. Két matróz köv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 beszélni fog - mondta hűvös orrhangon a magas ősz. - És h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n? - kérdezte a tiszt. -Már jelentkezhetett volna. ElhalkuItak a hango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... Villámgyorsan surrantunk a jach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értük a jachtot. Csak akad kétszáz rongyos frank egy ilyen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ön? Alig pislákolt egy-két lámpa odafen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 másik oldalról... -súgta Alfonz, és lebújva elkapta a vitorlásjach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t... Én a tathoz osontam. Van egy rövid, ólmos botom, bőrrel bevonva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g magammal hordom... Amikor felhúzódzkodtam a fedélzetre, előv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t sötét volt. Óvatosan megkerültem egy kabint, és kinéztem. Egy fegyv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t láttam. h1atróz. Szuronyos puskával. A másik kabinnál állt. Onnan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nak jönni. Egy másik matróz most jött fel a jacht belsej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ekert vásznat hozott, és dú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es őr nyugtalanul megmozdult, mintha zajt halla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.valami roppant macska, Senki Alfonz karcsú alakja jelenC meg mellet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s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állcsúcson találta az őrt. Csak egy halk reccsenés hallats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t. Alfonz elkapta, hogy ne okozzon zajt a zuhanás..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ásiknak arra sem volt jóformán ideje, hogy felfogja, ami történt, ami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pant fején a vasbot. Egy halk kiáltással leroskadt a korlát mellett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evette a knockoutolt őr válláról a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tözd meg őket... Addig megnézem, van-e még valaki lenn... Szuronyt szeg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son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ászontekercs kötelével gyorsan megkötöztem a két tengerészt, és belép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kab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gyúló villanyfény vakított el egy másodpercre. - Fel a 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ően szőke, szép fiatal nő állt előttem, és pisztolyt fogott rá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hették az eddigiekből is, hogy kissé konzervatív felfogású ember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yok és erkölcsi formaságok feltétlen tisztelője. Mint ilyen, a: hölg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sem feledkeztem meg soha a régimódi gentlemanek szokásairól. Eng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 határozott, de nem sértő kivánságnak, feltartottam a kezemet, és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John Fowler, de tisztelőim Csülöknek hívnak. - Mit keres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ólelkű hölgy támogatását szeretném kémi. - És közben leütötte az őrö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eztem, hogy érvekkel nem sokra mennék velük. Manapság ritka a megér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árs. Így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bizonytalan tekintettel nézett végig rajtam. Jól láttam, hogy szavaim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sal voltak rá. Mert szépen beszélek. Hiszen említettem e kis műv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etén, hogy kántornak készültem valaha. Azután... nos, ha szerénytelenü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ik, higgyék el, hogy jó kiállású fiú voltam. Régi személyleírásokban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értő egyének megállapították rálam, hogy a jó megjelenés fel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tőjelem. Hogy végképp eloszlassam nyugtalanságát, egy könnyed mos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ó meleg hangon még még hozzátet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nságban érezheti magát, szép hölgy, sőt ha szüksége lenne rá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elmez- ném bárki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tetteti hülyének magát! Ha lejjebb ereszti a kezét, keresztüllövöm!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nak a költői lelkű, régi hölgyek, akik a lovagiasság feltétlen tisztel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hervadt virágot préseltek imakönyveikbe, és beleszerettek a hozz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rejtélyes idegenbe? - Feleljen! Egyedül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d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zugság csúf dolog, de egy hölgy, aki megtagadja a költészetet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 mást. - Lépjen oldalt... Kerüljön át az én helyemre, két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ot tartva. Egy mozdulat és... - Keresztüllő.. Ezt jól megjegyeztem.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zont azért jöttem ide, mert egy barátom haldokolva fekszik,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n, és kétszáz frank kellene, hoqy orvost vigyünk... Ugyani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ályon fek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felsikoltott, valami kopp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lepte meg hátulról, csak a csuklóját kapta el, de a pisztoly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llott. - Egy szót sem, mert... - sziszegte a barátom, és megfogta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. Nyomban félrelök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eljárást hölgyekkel szemben nem trök! Szeretném ha ezt megjegyezné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e összehúzódott fényes ragadozószeme. Ez az ember nem f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ől. Még tőlem sem. A nő mellettünk állt lihegve, és nem mert moz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! -mondta Senki és nevetett. -Tiszteljük barátaink agybaját. -A nő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, és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bemutatkozzam. Senki Alfonz vagyok, és kiváló tiszte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hogy ne kiáltson, mert megöl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révedezve nézett egyikünkről a mási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- folytatta Senki -, hogy ön hülyének néz bennünket, ami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ig helyes emberismeretre v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leült a nő elé egy karosszékbe, és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 már, hogy abban az időben kevés megnyerőbb legényt ismerte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éri voltam. De azt hiszem, hogy ez a Senki Alfonz még rajta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tett. Fejét spanyol módra tarka kendővel kötötte be, és színes selyeming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dott. Allandóan mosolygott, és ilyenkor ragyogó fehér fogsora szél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t elő. Minden mozdulata rugalmas és halk volt, megér- ződött rajtu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os izmok játé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A barátom már említette - kezdte finoman, szinte csevegv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frankra lenne szükségünk... Ennyi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után elengednek? , Hogy mi elngedjük-e 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- feleltem. - Ha ezt a tiszteletteljes kérésünket teljesí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olattal Xávo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... alakok maguk... -mondta -fellopóznak egy hajóra, leüt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trózokat... - És a szakácsot - vetette közbe Senki. - Bolondos fiú,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rám... Azt hiszem, életben marad.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ztülvágtam a fejemen, ahogy rám vetette magát, és nagyot eset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ma_ r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örnek, rabolni akarnak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urak vagyunk.-segítettem ki, mert valóban ez volt a 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Felvette az asztalról a retiküljét. - Adok önöknek négy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t... szeretném ha a többit nekem hagyn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! Biztosíthatom, hogy kétszáz frankkal beérjük. Ez elég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barátunkról gondoskodj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... Most megy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a sötét kikötőrészen végigkísérjük. Sokféle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predékjár erre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így is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... Kísérjenek, de csak messziről... És köszönöm...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iasan... - Szót sem érdem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lépésről kisértük a 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arkon hirtelen befordult, és mire a nyomába értünk, már nem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utott, vagy csak egy kapu alá húzódott?... Mindegy. Legfőbb ideje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zuk a tanárt és a műszereit Orlov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Csuda szép nő - mondtam önkéntelenül. - És nagy szívességet tettün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ben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ben eltávolítottuk az ajtaja elől az őrt. Ez a nő fogol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. Nem vagyok éppen ostoba ember, de most Senki leleményesebb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én. Hajnalodott, amikor elértük Orlov kunyhóját, Kvasztics tanár úr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 egy ócska kana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ov revolverrel a kezében ült a tásk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százötven frankot szereztünk - mondta Alfonz. - Baj? - Dehogy baj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ó ötvenet már játszva előteremtitek. - Gebedj me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vágtuk a pénzt. Megkaptuk a táskát. Az orvost leöntöttük hideg vízzel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dostuk, amíg magához tért, azután si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akarják fektetni? - kérdezte Kvasztics. - Mi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küdnie kell valahol. Ciszternában nem heverhet ki fejlövést. - Maga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nap négytől hatig a zongorán. Ott elférne, de este nem fekhet r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 kell neki. - Majd szerzünk.arra is pénzt. Először nézzük meg, hogy él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kólövés igen rossz. Sok fontos ideggóc van a nyaki fonat tájékán. Könn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é- rülhet a nyúltagy: Medula oblongata, vagy a forgó: Epistropheus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dta a kulcsot. Exitus letha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szályhoz értünk. Kihalt éS csendes volt minden. A fedélzeten ott fekü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osz. Le a fenékbe. Elől megy Alfonz. A lépeső alján megvillantja a lámp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kan felki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je érünk. Hideg zsibbadás fut a sarkamig. Ott áll a nyitott láda, a zsák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res kanna. És a sebesült nincs sehol. Tuskó Hopkins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játszik velünk ma éjjel -mondja Alfon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történt -kérdezi Kvasztics kíváncs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űnt az áp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aját lábán nem mehetett el, mert az ilyen sérülés az egyensúlyér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aival jár. Egy kozák kapitány, akit fejlövéssel kezeltem két évig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 tudott járni. Ezért nyugdíja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lépcsőre, és mindén átmenet nélkül elaludt. - A Török..: - morm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- Mit gondo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ő lőtte le Hopkinst. , Félt, hogy meggyógyul, és akkor minden kid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visszaosont, és a vízbe 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alószínűen hangzik. De tudj' Isten... A Török Szultán rendes fiú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! A magunkfajta emberben sem lehet végletekig bízni. Miért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ásodszor is?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ehéz volt olyan feleletet adni, hogy a Törököt ments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algass, Csülök, nem érdekel többé semmiféle magyarázat. A Török Szul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ember. Mától fogva kimondta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találkozom vele akkor is igen alapos bizonyíték lehet csak az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 marad. Megszorítottuk egymás kezét. Tuskó Hopkins békével pihenh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iszapjában. A halála nem marad bosszul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unka után édes a menekül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ltöztem Tuskó Hopkins megüresedett helyére, a ciszternalakásba. Í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k következtek. Állást nem.kaptam, pedig matróz vagyok elsősor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tisztes- seggel dolgozom valamelyik csempészbár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. Örök ellenségem, a bürokrácia megfosztott a munkalehetőségtől. 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- jében csupa ostoba külsőségekkel bíbelődő hajó tünt fel ez idő táj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járművek undok formaságok rabjai. Mindenféle írásokat követe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tól. Az nem elég, hogy az ember egymaga nyolc perc alatt felszerel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vitorlát a fővitorlával együtt, hiába vezetem el csukott szemmel a 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tól Tokióig l mert képes vagyok erre!l, őket az érdekli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aim vannak és hogy szerepelek-e egy ócska nagy kötetben, a "hajóskönyvbe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hogy szerepelek a hajóskönyvben, de áthúzták a nevemet. És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leégett a San Francisó-i révkapitány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e, önök is nevetnek. Matróz vagyok, és nem tűzoltó. Ítélték voln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őrséget, amiért késlekedett, vagy a segédhivatalnokot, aki elszaladt,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tőlem aki mindössze azt magyaráztarn a rabiátus, köteked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vkapitánynak, hogy a bennszülött hajósinasnak nincs beriberij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agadt a lába, mert szögbe lépett. Ezért nem vagyok köteles sárga zász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zni és karanténba állni. Önök is beláth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goromba fráter azt ordította, hogy rendőrt hív és lecsukat. Higgadt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tem, hogy ne üvöltsön, mint egy barom. Erre erőszakos lett, és követe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tt a hivatalában várjam meg a kirendeltséget, majd ő megtaní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 kitérően hogy fogja be száját, mert nagyon megjárja, azután távoz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tam. Megfogta a karomat. Még mindig egyjámbor ember béketűr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m elhessegetni. Nekihessegettem az üvegajtónak. De a petróleu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csak akkor vágtam hozzá, amikor revolvert rántott. Emberi érzésem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tálta, hogy az égő révkapitányt az esőmérő medencébe dobj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zel az életét mentettem meg. Azt hiszik, köszönet jár az ilyes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nek. Feljelen- 'tett, töröltek a hajóskönyvből, és körö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anapság hálát vár, az keserűen csal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 egyetlen hajó sem érkezett, amely a képességet a formaságok fö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ezi. Pedig akad ilyen jármű. Hétközben alig jutottunk valamihez. Kvaszt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nak rakodtunk vagy két alkalommal. Az orvostudor ugyanis az 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behozatalával is fogla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szkikötőnél érkezett néhány láda kokain és ilyesmi. Igen ínséges idő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 e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lkét állandó jellegű tettestársávall már autóalkatrészekk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tek.. A karosszériát és az alvázat elás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féle tervünk volt, de a derült éjszakák megakadályoztak a cselekvésben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s szerencsétlen akarata volt, hogy éppen egy kedves rokonom névn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sson el némi köd, awyílt tengeren tomboló vihar üzenete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állandó jellegű tettestárs azt ajánlotta, hogy nézzünk valami után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tam a névnap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etleri jelzőket mond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ül elhátározták, hogy felhasználják a barátségtalan éjszakát. Nem vonh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agam. Végre is kenyeres, illétve kenyértelen pajtások voltun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 se ku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Az éj homályát kihasználva elcsentünk egy uszály borotvaszappant. Az ő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őbb óvatosan elhelyeztük néhány gyapjúzsák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t már napok óta figyeltük. Uszályával víz alatti tuskóra futott. Egy 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etével otthagyták, a kikötőtől néhány kilométerre.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kudtunk Orlovval, azután felke- restük hárman az usz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Senki Alfonz hozott a szudáni dzsidások laktanyája közeléb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t két alélt mechanikussal, és megkezdtük az átrako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án ment minden, de ahogy elindultunk a megiakott autóval, nem várt gát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- nyel találtuk szembe magun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század szudáni dzsidás közeledett futólép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álljunk oda velük? Barbár négerek... Okosabb enged. Nem igaz?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ész ívben kanyarodott az autóval, és hátraordított: Lédobálni a rakomán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iiramodott az útnak. Gyorsan dobáltuk a nehéz ládákat, és ledobtuk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élt mechanikust is. Az egyik állandó jellegű tettestársat találat ér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bukott egy kidobvtt láda szappannak. Az autó egyre gyorsabban vágot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lesz-mondta az életben maradt tettestárs. Távolról fényszóró tünt fel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iadókészült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e névnapján az ember ne dolgozzon -jegyeztem meg tanulságképpen.-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 a baj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is, hogy annyi katona siet utánnunk -tette hozzá Senki Alfonz. Jo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dtunk a közeledő fénypont elől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tt a város szélén lassítok, leugrani, és hárman háromfelé. Sikoltva tap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. Ugr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közelebbi kereszteződésnél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eset... Egy oldalkocsis rendőrmotoros van a nyomomban... A jár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lezárt kis fabódé áll, nekiugrottam, a bódé eldől, és keresztbe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kátorban. Lövés... Golyó fütyül...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s mezőségen, a városon kívül, rohanok bukdácsolva. Balra, nem messze tő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csak lövések. Ezek nem engem üldöznek. Egy hatalmas macskaszerű ár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, szinte úszva á levegőben, amint elrúgja magát a földtől....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ódik-azután továbbf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futó vagyok, de az a szélsebes iram, ahogy mint valami rugó, felpat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ől és nekiszökell, ez nem is emberi ügyesség, ez engem is túlszár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unk az életé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errefelé szívesebben lövik le az üldözött csavargót, minthogy elfogj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belődjenek vele. Szerintük az ilyen ember nem ér meg egyetlen aktá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sikerül a közeli sivatag homokhalmait elérni. Jó terep menekül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, sok kiemelkedés: Kerülgetem őket jobbra - balra, és mindég csendesebb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m, ahogy távolodik az üldözők lárm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soká nem lehet. Hajnalban a sivatagban könnyen elf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, a kibújó holdfénynél, egy kis emelkedésen elém tűnik a Fort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se. A légi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rá! Nekirugaszkodom. Ezt még úgysem próbáltam. Nem lehet rosszabb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fun vagy a vesztegzárállomás, nem is szólva az undok kí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intézetek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szt szó nélkül utat nyit. Öt perc múlva egy bagószagú irodában vagyok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ú őrmester ingujjban beretvá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Lihegek. Fújja ki magát, maga disznó. Azután vegyen egy belép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atot az asztalr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se ki pon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ihegj nyugodtan, majd én kitöltöm. Senki Alfonz ül a szoba sark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természetesen megkeresi a légiót a rablók ügyében. Kihallga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újone, akik a kritikus éjjelen, a gyanús órában jelentkeztek, vigyáz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 a kapitány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rosszkor vétették fel magukat - mondja a kapitány. Hallg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nap éjjel egy rablás történt. Álmélko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ttek a Fort St. Therese-be jelentkezni? - Én? Egy csapszék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ivatagban akartam hálni, közben meggondoltam magam. - Ismerik egymás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ohasem láttam civilben ezt a batársat. - Maga is ezt állí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 a rablásról? -fordult a tiszt Senki Alfon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blás olyan módja a vagyonszerzésnek, amellyel egy vagy több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li, hogy mások jogos tulajdonát erőszakkal megszerezze és bitorolja !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 elfojt egy mos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 erről az uszályról? Több láda borotvaszappant raboltak el. -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borotválkozom egyedül. Semmi szükségem borotvaszappanra -fele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n. - Szóval nem tudnak az esetről semmit, az éjszakát egymástól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ék, és nem együtt, hanem egymás után jelentkez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mmandant. - Irják alá a jegyzőkönyvet. Meg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hogy jó katonák lesznek. Elmehetnek. Meg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 ügy lezárult. A Iégió kapui könnyen nyílnak, de erősen záró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7-es, 9-es, 45-ös és 8-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ünk. Az őrmester elé. Alfonz a 9-es és én a 45-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égre jelentkeznek a kormányzóségi palotábán. A legkisebb disznóság hár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ét celluIe. Rompez! - és ott hagy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 az őrség? - kérdezem á 8-ast, egy régi leg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rnyű. Mereven állni a lépcsőn, tenyérbe támasztott fegyverrel, három ó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Moccanni, beszélni tilos. Két szakasz háromóránként váltja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hete szolgáltunk már, tehát nem számítottunk újoncnak. De díszőrség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Jtunk. Úgy látszott, hogy ez nem tartozik a különlegesen népsi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ások közé. Senki Alfonz elhatározta, hogy beteget jelent, de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szélték a tapasztaltabbak, azz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ndokolással, hogy minden magánzárka nedves és büd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ják mindabból, amit eddig írtam, hogy jámbor és igénytelen vagyok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. még az én bölcsességtől áthatott lelkivilágom számára is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tást jelentett. Potrien chel, az őrmester különleges gondd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ázott arra, hogy eg'yetlen kellemes per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öltsünk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különösen kipécézett. Pedig tisztára véletlen volt, ami történ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állást megvetem. Ott kezdődött, hogy a mezőn gyakorlatoztunk, az erő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la mentén. A díszlépést oktatta, ami rendkívül fontos nála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orakoztunk, néhány nyájas szóval vezette be az együttműkö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csirkefogók - kezdte tárgyilagos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díszlépést fogjuk gyakorolni. Jegyezzék meg, hogy a légiós díszlép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ontosabb ügy a világon. Úgy csapják oda a talpukat, hogy rezegjen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. Gaz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lső útbaigazítás, amelyet alapul kellett vennünk. Majd rát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ra, és vezé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áááv...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észes üvöltés amely a "gardez vous " vezényszót sűrítette egy szí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 ember halálordításává a torkokban, már többször okozott pánik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i csalódást az orani állatkert őrei között, akik azt hi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badult a bengáli tigris, és a városban garázdál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örrenéssel úgy állt a sor, mint a cöv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álmából felriadt, gyanakvó leopárd rövid horkanása következet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.o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á gauche"nevű fordulat életveszélyes fenyegetéssé átalakított vezénysza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Balra fordu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... rt... van... Mössssh! Ezt az őrmester így írná l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En route... En avante marche! " Menetel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graaap... r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épés. Irva: "En grand parade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mellettünk és néz. Vörös arca, amelyen hosszú, keskeny, ecsetszerű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 és harmadik ecsetnek egy kecskeszakáll is van, leírhatatlan, megve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únnyal néz bennünket. - Ez mi?... Most bemutatják a Lourdes-ból mankó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vánszorgó, sánta zarándo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ét?.. -és kedvesen nevetve bólogat, atyaian vidám lesz; széles vál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nek a vállrózsák. Hátul összefont kezeiben egy botot ráz taktus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a térdeit két-háromszor megroggyantja a lépés ütemére, mintha lovag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ozna. Kis vörös arca ezer ráncba húzódik, és szivarbama fogai kilátsza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ízű nevetéstől, és az ecsetek hegye kissé felm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pedig megyünk. Jobbra fordult fejünk mereven ül a nyakon, a forróságban ú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felhő ingerli a szemet, az orrot, de a nyak mozdulatlan, a magasra eme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szkaegyenes láb nyújtott . talppal zuhan a földre és csatt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vamra -jegyzi meg részvéttel -, magukat becsapták. Valaki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szolgálat hízókú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yak merev láb mecev talp sajog, és minden lecsapásnál új porfelhő szakad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ből... Egy... kettő... egy... kettő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maguknál díszlépés? Ha meglátja az ezredes úr, azt mondja majd nekem: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f Potrien... hová settenkedik ilyen nesztelenül ez a száz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nél sűrűn szerepel az előrelátható párbeszéd az ezredesse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hiszemű ezredes ezekben a képzelt beszélgetésekben általában félreér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gyakorlatozását. Olykor az egész peloton mibenléte homályo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Mondja, kedves Potrien - kérdezi majd álmélkodva, - kik ezek az éltes mosón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ruháb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jótevőnk, Potrien`őrmester, előre látja, hogy védelmünkre kel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 Ezek újoncok, mon commendant, de véletlenül kerültek ide, mert a háziorvo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,eszélte, hogy a Fort St. Therese-ben van a hülyék intéze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ilyenkor lahogy Potrien előre látjal sokáig gondolkozik, elné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fergő pelotont és azt proponálja, hogy bocsássák a szerencsétleneket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lóápolás vagy vakvezetés céljair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otrienben van szív. Igéri nekünk, hogy nem egyezik majd bele ebb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úfságba. " Ezt a szégyent ne hozzuk rájuk, mon commendant. Még egy ide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ődöm velük, azután ne szenvedjenek tovább:~halomra lövetem őke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t meghatja a katonáit védő őrmester atyai hangja, és azt mondj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kenye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ahogy gondolja, Potrien, csak ne sok golyót pazarolni rájuk. K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lomér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őrmester belátja és elfogadja a szükségmegoldást: kiköti valamenny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, és otthagyja, amíg meghalnak a lustaságtól. Ez olcsó és tanulságo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erről beszél, dübörögve menet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: merev a nyak, merev a láb, éget a nap, szúr a por, és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i rnonológja közben, hogy percek óta díszlépésben von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zébe jut egy újabb dialóg, ez már közötte és a francia köztársaság eln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fog lefolyni, amikor a gyarmat jubileumi ünnepségén harci játék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Mendoza a vörös Spanyol a célpont helyett egyetlen lövéssel leterí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 sétálgató tűzoltóparancsnok pincsikutyájának a rendszá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" Mondja, Potrien - kérdezi a köztársaság elnöke. - Elért már találato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' Potrien büszkén áll majd el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Oui, mon excellence! Ez a vör.ös újonc tíz lövés közül kétszer eltalált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öt lépés bvolságból, az új vámház nyolcemeletes épületé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Bravó! - mondja majd az elnök. - Igazán nem hinné róla az ember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5 nem is igaz, mert Mendoza öt lépésről egyszer sem találná el a vámháza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t nem vallhatja be az elnöknek, mert akkor feloszlatnák nyomban a légió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, nevet, hátratolja tarkójára a sapkáját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inden átmenet nélkül súlyos idegrohamot kap. Vészes sikoltás után vé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arccal tarsogó panaszkiáltásokban tör ki, szörnyű fenyegetés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kat és sértéseket kiá!t, öklét ázza, pálcáját a földre dobja és tipo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kimaradó lélegzettel in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 - Elég! Elég! Bitangok... abbahagyni ezt... balett-tánc, csavar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szogás... Na, várjatok... várjatok... gazo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lladt. Mi is. Az őrmester és a század lihegve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jelenik az erőd falán egy legény, és lovaglóülésben elhelyez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nyúl az erődudvarba, és átemel a falra néhány gőzölgő csajk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 süvölti Potrien. - Csak rakja oda a fel tetejére a leves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ebéd! Eiőételnek díszlép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zdődik... Nyak feszül láb merev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Most egész más ember Potrien. Lecsapni készülő keselyű, prédája felé oson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úz... feje térdmagasságban kémleli a láb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áá... -iszonyút kiált, és rámutat egy katonára. -Kém! Hazaáruló, k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tem!... Álruhában vagy! Ez egy vén arab nő! Egesz biztos! Mer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ép ilyen szörnyen!... Csapd oda, gazember! Csapd oda, mert levágl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ettő! Egy... kettő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 felsőtesttel körülfut, a másik oldalról kémleli a térdeket. Vigy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nehogy a falhoz nyom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lájuI. Félreviszik. Az őrmester csóválj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crebleu... ez is katona... Gyerünk! Díszlépés... Előr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lehajol és f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 és a menetoszlop között a lábakat né2i. Na, most én követ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Maga szerencsétlen, lenyargalt, reumás teve! Kiállni a sorból!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j! Megállj, te lusta csaló, te gumitalpú hülye! - mondta nekem. 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, de metszően gúnyos lett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özlegény, tudja maga, mit mond majd nekem az altábornagy, h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a díszlépésben vonu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hökkent. Azután egy vidámságra idomított hiéna mosolyával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m. - Úgy?... Nos, mit fog mondani őexcellenciája magára? Mondj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ran, tessék... Hallg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jesen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 mon sergeant, őexcellenciája így fog szólni: Nem ért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Potrien, hogy mit keres itt ez a kis úrileányk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rdításra, amely felhangzott, még évek múlva is valamerinyien emlékeztün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nail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álltam. Jámbor ember vagyok, de nem gyáva. A hang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enyelgéssé mély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úgy... no jó! Szóval maga ilyen vicces fiú. Mi... Rendb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revettem. Ezentúl majd többet foglalkozom magával: elsősorban díszlép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j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ni akar? - gondoltam. - Ez esetben rövid ideig tart a szolgála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elé ke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. A szíjat a lábamra fűzte, a végét fogta és masíroztunk... Kétr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olt, és amikor lecsaptam a lábam, két kézzel megrántotta a szíja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am szörnyű erővel ütődött a földhöz. Úgy éreztem, eltörik a láb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volt azzal a szuronnyal... A hegye beleakadt a fal tetejére hely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jkák valamelyikébe, és a meleg leves mindenestől a kétrét hajolt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hátára esett. Az ütés csak fájdalmas volt, de a levestől olyan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kiöntött ü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kaszveze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fehéren állt a század. Azzal tisztában voltak, hogy a történtek utá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lnom. A szakaszvezető elő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rablógyilkos gazembert kihallgatásra, öt nap salle de police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m. Köszönöm. Ha ő öt napot ajánl, ahhoz a kapitány hozzátesz tíze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 nyolcat, és mire visszajön a napló az altiszthez, olyan harminc nap 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, mint a pint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rs! Takarodjatok ebédelni... Ramz!... Ez rompezt jel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, barátiam. Mit tudjátok azt ti, hogy milyen szörnyű Afrikában,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sebb zsoldjáért, a világ legnehezebb szolgálatát megszok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vel, egy tarasconi fogtechnikus, aki később közokirat-hamisító 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műtétet végezhessen, kultúrembernek számított, és azt mondt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átusi tisztviselőtől, plombáltatása alkalmából megtudta, hogy a kí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nál csak a legionáriusnak kisebb a zsoldja. De ha vesszük, hogy a kín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seregek igen kiterjedt magántevékenységet is folytathatnak harc közben 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 egy leigázott arab törzs valamelyik eltűnt kecskéj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elé kerül, akkor be kell látnunk, hogy jobb a kínainak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lva a futólépés gyakor!atáról negyvenöt fokos melegben,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felszerelésse!. Gőzölgő, forró tankokkaljárni a sivatagot, napon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féle védőoltástól szenvedni, háromóránként öt perc pihenővel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ni... Kövezni az orani műutat, ösvényt vágni az Atlaszban, tisztíta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fogdát, és dolgozni mindent, amihez semmi k'özünk: a vasútvon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píteni, a folyópartot feltölteni, ezenfelül mosni a fehérneműnket, és 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órás munkával gondos- kodni arról, hogy a szíjazat, gomb, cipő, ru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gyogjon a tisztaságtól. És végül legendásan verekedni Indiában Madagaszk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ért, de ha kell, Izlandért is, mert a lobogón nem az álI hogy "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ért és óe,csü,letért'; hanem csak ennyi: "A becsületér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nk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étek meg az orani kaszárnya múzeumát. Verekedtünk Krímben, 'és legenda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ünk Mexikóban Miksa császár mellett. Ott voltunk Sadovánál, Sedán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ne-nál és mindenhol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is megvan a tit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katonáktól megkülönböztet a kék öv. Ilyen csak nekünk van.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szemlén, az összes francia csapat előtt megy a legionári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. Ezért büszkék vagyunk. Tréfásak, vakmerőek, és könnyelműen szór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ha keserves módon szereztünk valah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 est la legio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harminc nap salle de police mégis szörnyű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bad a kantinba menni, és nem szabad az erődöt elhagyni, csak ha őrs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. Kézbe ragadt fegyverrel, egy lépcsőre letapadVa kétszer három ór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an. Megyünk a szakaszvezető őrparancsnok mögött, a rövid sivatagi út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felé őrség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ágyújthatunk - mondja a jóindulatú orosz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owszkijnak hívják. Jó fiú. Mély gordonkahangja van. Ritkán beszé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t. - Ezzel elintézheted - mondja mellettem Senki Alfonz halka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'váltáskor arra az órára a városba engedjen. Rád fér. Már olyan komor v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sírk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ndolod... hogy megpróbálj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. Az orosz jó fiú. Nem is legionáriusnak való ez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onári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ossz ötlet. Amikor a palota főbejárata mellé épített őrségre érünk,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újtják a lámp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sszük a puskát. Hozzák a vacsorát.- - Mondja, őrvezető úr, mikor válta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ragokat és képzőket is megtakarította, ahol !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sztó ez a kaszárnyaáristom - mondom -, húsz napja nem mozogtam jófo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mmit, és lesz egy óra pihen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m néz. Nagy szomorú, okos, zöld szeme van. - El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- Pontosan! - Íg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térek vissza, baja lehet. Hadnagy az ajtó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rdes! Á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tszám: hat közlegény, egy őrvezető! -jelenti az oro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adom'az őrparancsnokságot.  - Oui, mon adjou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ember a főbejárathoz, egy a melléklépcsőnél a rue Levoisier-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 mon adjoutant. . A hadnagy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x arm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. A főbejárat előtt, a legfelső lépcsőfok két oldalán állunk őrsé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Álfonzzal. Három óráig úgy kell itt posztolni, ezres lámpák bán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ító fényében, mintha viaszból len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Feltűnik egy tetem, aránylag jó szí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egindul az autók áradata. Sorban érkeznek a kormányzóság elé.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, zöld papagájkosztümös diplomaták, illatszerek áradatában elsuh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ek. Ekszerek villo- gása, vörös és ibolya sugársziporkák m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döklésével lövelli vissza a fénysugarak és szénszálas lámpák világí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ledt melegben fékező és begyújtó autók gázfelleg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szárnysegéd a kapuban áll. Fogadja a vendégeket. Másodpercenként zend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ja. - Biron százados... isten hozta, madam... Biron százados, szervu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n százados, Isten hozta, excellenciás ur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... á... kedves Biron... mit szól a múltkori esethez... Jó, mi? Egy küldö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 Corot százados úmak. Főhadiszállás. - Vidd... Biron százados,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, már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örtént a meglepetés, amitől kis híján leszédültem a lépcsőr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nagykövet és márkiné között, egy ősz gróffal pajtáskodóan összekaro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fel a 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i nevelés csodája, hogy nem ejtettem ki a puskát, hogy ál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m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skó Hopkinson századosi egyenruha volt, sok kitüntetéssel, de mégis...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... Kissé sápadt, és valamit fogyott. De minden kétség eloszlik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ér, karján az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úrral.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, gróf úr kérlek... ide vigyázz!... Nincs semmi baj. Megá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esz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eglát bennünket. A szeme sem r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őrség... Két derék gyerek. Ezek a kék terembe illenének. - Mi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od?... kérdezte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zép kis terem, és a hátsó szárnynál van, bárki felmehet a kis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szoktam tartózkodni, és mindig úgy érzem, őr kelle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gyeskedjék a bejárat el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Hát ide vigyázz, gróf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. A gróffal! Ha jól értettem, jelezni akarta Alfonznak és nek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teremben vár ránk, oda könnyű bejut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hát mi ez?... Hiszen legutóbb kétszer is halottnak hittük... Mi történt?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 ide századosi ruháb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va átnéztem a szemem sarkából Senki Alfonzra. Merev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három óra volt. Nem a kemény őrség miatt, hanem mert ettől a tito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pattant az embe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járat előtt már régen csendes minden. Javában folyik az ünnepség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ik több vendég. Csak mi ketten állunk mer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babonás. Felvilágosult neveltetésem korán eloszla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ószorkányokban és kísértetekben hívő ember szellemi tévelygését.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ppet sem babonás, pedig láttam egy ködös éjjelen Fekete Tomo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tlen kapitányt, a.hajóján. Ezzel a két szemmel láttam, még köszö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, udvariasan biccentett a puszta nyakával, és ennek dacára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... Ez a látvány... Hopkins mint százados, halottaiból megelevenedv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- sen emlékeztetett régi és nevetséges kísértethistóriá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zdulhatnék, hogy utána menjek a kék szalonba... De az idő olyan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ik... Végre! Bakancsok csörgése a kövön... Jön az őrjárat! Váltás. Megy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z őr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d? -súgom Alfonznak, amikor lerakjuk a fegyv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vak vagyok! - dörmögi, és idegesen cigarettára gyűjt. .Senki Alfon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ség! Nagy dolognak kell ahhoz törté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eszéltünk róla többet. Ha itt kiderül, hogy Hopkins miféle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ik. Ez katonai ügy... Jön az őrveze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y? -kérdezi Jaroslowszkij és az órára néz.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! - mondja figyelmeztetően, és ismét felnéz az órára. - Nyugódt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vezető úr. Pontosan itt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. Alfonz rám sem néz. Pedig sejti, hogy én most megkísérlem a kék szal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hatalmas kormányzói park sűrűjébe osonok... Pompás rododendron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- nül dús mimózasövények, egészen különös törpe Jackf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méteres palmirapálmák indákkal átszőtt, mesterséges dzsungele vo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k. Súlyos, nedves, kábítóan jó szagát olyan mohón ontotta magából a pár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langyos föld, hogy szinte a tarkójára csavarodott az éjszakai sétál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lékút egy halott sima tóhoz torkollt. Roppant világoszöld levelek fekü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és élénk színű nagy kelyh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tokzatos éjszaka volt. Mondottam már, hogy nem vagyok babonás, pedig azrl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nagybátyám Southamptonban meghalt, New-Yorkban a cellám faláról lez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arab vako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dacára nem vagyok babonás, hiszek abban., hogy vannak furcsa nyom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k, amikor az ember előre megérzi, hogy... Valami történni fog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osontam a mellékúton, hogy az épület túlsó oldalán jussak csa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ből. A hatalmas holdkaréj előtt átlátszó, füstszerű felhőcsíkok von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, és a fehér fény ezen a különös felhőprizmán keresztül szabad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átható, merőleges csíkokba vet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azért írom le ilyen részletesen, hogy megkíséreljem visszaadni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- sari különös éjszakának minden benyomását. Képzeljék el a vadon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t, kévékre osztott valószínűtlen holdfényével, és egyszer csak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 után elém bukkant az ide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olyan volt, mint egy óriási színes levelezőlap. Valószínűtlenül fes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ves parkrész- let, közepén hatalmas barna márványmedence, mellette mint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bor.lenne, egy mozdu- latlan alvó.flamingó és elöl az útnál, egy pla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nek dőlve áll az ide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írjam le ezt az idegen embert Sápadt volt. Okos, magas homloka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zatlan, hosszú haj hullott szét a halántékára. Furcsa csíkos, vasa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nadrág volt rajta, ormótlan cipő és fehér, hanyagul nyitott ing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miért, de nyornban éreztem, hogy ez az ember úr. Valami baj van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üllött vagy beteg Iett, de a fejtartása, á komor, nyugodt arc ezt érez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, fájdalmas, elgondolkozó kifejezéssel bámulta az ablakokat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tettem. A furcsa ember az első mozdulatomra felém fordult. - Értem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t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válaszoltam nyugodtan. -Mit csinál itt? - Nem tudq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 - Miért kérde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égen vagyok! -  Végignézett, karba font kezekk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a fegyvere? - Most vál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rte engedély nélkül elhagyni az őrségszobát! Micsoda Úgy látszi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tartozom felvilágosítással. - Ez nern tartozik magára. Mondj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 ide - Bemásztam a gyakorlótér felőli kőfalon. - Min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, nyugodt arca élettelen hűvösséggel fordult felém. Karba fon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ősz tincse ellenére nem lehetett idős. ,Negyven sem volt. De végigf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hátán a hideg, ahogy ott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Óhajt valamit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ni akarorn, hogy kicsoda... - Nem mondo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ez azt hiszi, megfélemlíthet. Eléje lép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réfáljon, mert megjárhatja. Ha valami okból kifolyólag nem szeret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re menni, hát tisztuljon innen. Erti? Mert nem vagyok rossz fiú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t nern kedvelem! - Nem törődöm azzal, hogy mit kedvel maga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an eléje álltam, és megfogtam a karját. Azaz, hogy megfogtam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szerre elsötétedett előttem minden. Pedig csak torkon ragadott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omat szorította meg. De hihetetlenül kemény volt a ke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, már láthatták eddig is, hogy jámborságorn dacára, ha kötekedő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ényszerí- tettek, olyan 1egénynek bizonyultam, amilyen nem fordul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atjával. A szumbavai fegyen- cek orvosa értekezést írt egy szaklap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kasomról és az izrnaimról, de az ismeretlen éjszakai bámészkodó kez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beismerem, olyasféle érzésem volt, mintha egy darab olvadozó vaj lenn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nyugodtan odakenhet a f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lassan eleng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lélegzetet vettem, mint a gyöngyhalász, ha felbukik a víz alól. - Mos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, elfoghat - mondta -, nem védekezem. Megte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fogdmeg. Maga talán csinált valamit, amiért ilyesmire számít?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holnap délelőtt halálra ítélnek.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aárulásért és huszonkétszeres gyilkosságért. Eszrevehet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zőkkel szemben nem helyezkedtem túlságosan merev erkölcsi álláspontr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issé sok volt... - Tréf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Holnap délelőtt kimondják a halálos ítéletet, és végre is hajtjá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 később. Nincs esély kegyelem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sem hajtják végre az ítéletet, ha egyszer i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is végrehajtják, mert visszamegyek. Nem szöktem, csak kiengedte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ond ez! Nekem akar hazudni! Fegyház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tőlem segítséget remélhet. Mit mesél ilyen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 a szájára! Én nem szoktam hazudni! Valaki elengedett a börtön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órára, hogy mielőtt meghalok, szabad ember lehessek még rövid idei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s... visszamegy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rmészetesen. - Ki mag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 atyám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kapitány nevét az egész világ megismerte ezekben a hetekben. Há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ngzott előttem, aki Oranban időztem, munka nélkül, az átkoz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ürokrácia miatt. - És... visszamegy, mert... a szavát adta? - kérd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tlen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ember, aki elengedett, egy volt tűzmester, nálam szolgált a háború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őfog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... Laméter úr, meg akar halni.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élni kellene, barátom... De akkor Barres tűzmester súlyos büntet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na. Van cigarettája? - Tessék. Túdja... ahhoz képest, hogy árul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ös gyilkos, nincs kőből a szíve. Az ördög látott ilyent. Vol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kapitányban, amitől engedelmeskednie kel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ott hordaná a lehullott aranygallér lelkét a csupasz nyak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zívott a cigarettából. Azután végignézett, mintha mérlegelné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 től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rendes fickónak látszik... - Azt hiszem, az i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ok reményem, mindössze néhány órát tölthetek, szabadban... De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ha beszélhetnék valakivel, aki most az épületben van... Abbahagy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-mond'tam. -Én nem ismerem az ügyét részletesen... 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az igazság? Ann.yi bizonyos, hogy ön tetszik nekem... Szóva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et. Ha bejutok a palotába, talán segítek magamon, legalábbis n.yugodt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m kellene valakivel. - Én nem engedhetem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ideadja a ruháját, akkor bejutok. 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a hátsó kapunál az őrnek, hogy parancsot hoztam egy tiszt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rövidesen váltják az őrs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ismét itt vagyok. De ha fél, hogy baja lehet emiatt, hát ne t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is levettem a derékszíjamat, és gombolkoztam. A halovány kemény arc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 mosoly futott át. - Maga is tetszik nekem, barátom -jegyez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flamingó közben eltűnt, és a hold is odább siklott a tisztásról. Ru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tünk. Ahogy ott állt előttem az uniformisban, meg kellett állapítan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 legjobb kiállású katona akit valaha láttam. lMagamat is beleértve!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áratlan körülmények miatt nem térnék vissza időre a ruhájával, akko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hogy erőszakkal levetkőztettem. Nekem nem.árt a terhelő vallom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minde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 lőnek holnap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ondta ezt, mintha közölné, hogy így is, úgy is borotválkoznia kell majd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: nincs remény arra, hogy ma éjjel beszél valakivel... egy mentő tanú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 Nem ezért vettem fel a ruháját, őszintén megmondom. Búcsúzóul kemén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orította a ke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ét, hogy tudjam, ki volt az a nagyszerű pajtás, akit utolsó ajándék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 a sorstól. - John... Fowler... a Cs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da látott még ilyent. Valami kaparja a torkomat... ` - John Fowl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 neke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apitány úr. Nem lehet... hogy a bíróság mégiscsak... másképp ít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Holnapra már több okuk is lesz arra, hogy kivégezzenek. Mert ma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ök valá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... vala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Egy csaló századost, aki kövér és a fejlövéssel szélhámosko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uhant a fák közö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kapitány úr! Alljon meg!... Tessék ide hallg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láttam'sehol... Kétszer-háromszor megcsikordult távolról a lép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tha felszívná a sűrüség, eloszlott az árnyak között, és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ű... Ez most nagy marhaság. Megy és megöli Tuskó Hopkinst. Mert megöl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ond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olyan. Nem kétséges, hogy Tuskóról beszé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tenni kell. Nem hagyhatom Tuskót. Némi előnyöm van mert én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a kék szalonban tartózkodik, a kapitánynak meg keresni keh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hogy ő mint küldönc könnyen bejuthat az épületbe. De én, így kissé nehez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körüljártam az épületet. A hátsó ajtónál megpillantottam Juve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echnikust. Várjunk csak. Ezt meg lehet próbálni. Odakiáltottam a sötét 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. - Ju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e a hangomat! - Mit akars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ségre parancs érkezett: minden poszt ötpercenként elmegy a kőfal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alakot láttak a ker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dörmögte azon a hangon, amellyel az ember hiábavaló fontoskódás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beletörő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ódtam... Öt perc múlva Juvel szabályos félfordulatot tett, és el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éről... Amikor a falhoz kanyargó útra ért besurrantam a kis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igalépcsőn osontam fel. A cselédfolyosóra értem. A fordul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m egy átjárót, piros szőnyeges, félig lesötétített karz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.. Kétségtelen, hogy ott a kormány- zó magánlakrésze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dejében bejussak a vendégek közé... Ovatosan, a fal mellett settenk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akáj tűnik fel a lépcsőkön. Ugyanakkor nyílik jobb felől egy szobaajt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áns úr lép ki hófehér szmokingban. Vakító ingén egy kitüntetés rózsaszínű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les szalagja vonul kereszt- be. Gomblyukában a becsületr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lyent még. Hát ezt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... barátom -kiáltja a szolgának. -Eltévedtem ebben a kacsalábon f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ban. - Jobbra tessék... mindig jobbra - mondja a lakáj, és elmegy.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ugrással a nyomáb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fon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pörgettyű fordul meg. Azután felteszi a monokliját, és némi lené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. - Furcsa, ahogy te egy kifogástalan úr estélyi megjelenését elképz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ő. ráismernek? Halálos ugrásra kész fordulat. Azután hidegvér és gúny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j rám... Képzelheted, ha így bejöttem, nagy dolog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nyakkendőt vegyél. Parancsolj, ott benn van minden... -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ről van 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van neki egyáltalán ilyesmi? Ez csakugyan zavaros ügy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: él vagy nem él, egyre megy. Az bizonyos, hogy ma meg akarják 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n elmondtam mindent. Néhány másodpercig idegesen forgatta a monok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Most figyelj. Én előremegyek. Itt, ebben a szobában mindenféle hol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. Vegyél magadra valamit, amivl utánam jöhetsz. A kék szalonban várl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- Ott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lített szobában sötét volt, de az útról egy ívlámpa fénye bevilágí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függö- nyön át. Azonnal a szekrényhez siettem. Sajnos csak katonaruh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benne. Táborszer- nagyi rangjelzés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Ezért főbe lőnek. És miért üljön Senki Alfonz életfogytáig egyedül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civil megjelenésért is ránk sóznak, ha itt késre ker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A sarokban egy fényes, vékony gumiköpeny, amilyent a tiszte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niformis fölött hordanak. Ez és egy hosszú lovaglócsizma, a kezemben sap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gy aktatáska Gyerünk... Lehetőleg gyorsan és viharvert, zord arccal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gállni egy pillanatra sem. Az irányt már tudtam. Jobbra, mindig jobb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zene erősödik, ahogy a hosszú, vörös szőnyegen egy fényes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ajtóhoz közeledem... Kezem a kilinc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i van, Csülök? Félünk talán?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ierem, vakítóan sziporkázó üvecsillár, márványoszlopok és a leveg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rn illatszerek sz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, kemény léptekkel megyek tovább... Enyhe rózsaszínű fény, ibolya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színű pamlagok: egy dohányzószoba... Gye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, kér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állni. Magas vidám arcú, okos táborszernagy, hatalmas kitüntet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Kissé elhűl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? És mellette egy szakállas, hosszú altábornagy... Hol láttam.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 vigyázz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cht! Ez az altábomagy volt a szakállas utas! Aki felszállt a jacht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Alfonz meg én egy fogoly nőt találtunk ott! Mindez egy villanásnyi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az altábornagy máris hozzám lép nyájasan, mosolyog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hozott! Rouban altábornagy vagyok. A főparancsnok. Eláll a lélegz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zbrzni - mormogok valamit gyorsan. - Honnan? - kérdezi mosoly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ágom a bok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umont divizi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ifejezést a századirodában hallottam. - De Surenne márkit keresed?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is, excellenciás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enj, a kupolaterem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ptam a bokámat... Megúsztam. De most nem mehetek másfelé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iránybá... Szóval Rouban altábornagy tartotta fogva azt a szép n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polaterem után csendes folyosó következett, egy turbános, mongol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kos két hölggyel beszélget. Az egyik hölgy rám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ma?! Ez a nő volt a jacht fogl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, akitől ölyan határozott formában kétszáz frankot.szereztünk, amikor S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fonz és én Hopkins gyógykezeltetését szorgalmaz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cel előbb Rouban altábornagy, aki őriztette, és most ő, aki elmenek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odajön hozzám. Kissé erősen szorítja meg a kezemet... Mintha j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a. - Kit ker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ázad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nek fejlövése van? - Ig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en a kék szalonba. Erre... És megmutatta az ir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n nyugodtan. Nyomban jövök é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m. Ilyenkor jó, ha az ember összecsapja a bokáját. A nő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arátja, aki tévedésből fehér szmokirigban jött a kormányzó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élyére,.már várja! Ez csak Alfonz lehe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ptam a bokámat. Egyenesen a kék szalonba mentem. Kopogtatás nél.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egy könyvszekrénynek dőlve állt. Szemben vele Tuskó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peszkedett a Iegszélesebb fotelben, a legnagyobb szivarral, előtte egy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leon nevű finom konyak és egy csiszolt üvegpohárka, meddő hiva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ve, mivel Tuskó az üvegből húzott időnként jelentős kort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, Csülök -szólt a százados könnyedén. - Tuskó, hogy a csodáb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tartás -vágott a szavamba Alfonz. - Húsz perc múlva ott kell álln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en. Nincs idő mesére. Amit Tuskó tud önmagáról, elég keveset, azt én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m neked. Most tizenöt-húsz perc alatt röviden, gyorsan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ükségesebbeket fogjuk megbeszé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gszükségesebb, hogy jókedvünk legyen. Fel a fejjel, fiúk... -k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harsány, rekedt hangján és kiitta a maradék, fél üveg Napoleon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kapitány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jött -felelte Alfonz, és előhúzott a zsebéből egy "tigrisgyűrűt"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erik ezt a bájos szerszámot? Egy acélkarika, amit az ember a tenyerére hú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összeszorítja, akkor öt, finom hegyben végződő, tigriskaromszerű gö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penge nyomul ki a'belsejéből. Ha ezzel odaüt valaki, az által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ökkévalóságon túl gyógyüló, súlyos testi sértést ok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volt a fiú, ahogy ott állt, a tenyerére húzott tigrisgyűrűvel. Fek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 haján csillogott a lámpafény. Alfonz igen nagy gonddal fésülködött. A h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ogai versenyt ragyogtak egymáss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szeretném, ha baj lenne ezzel a kapitánnyal - mondtam. - Rokonszen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is egész kedves vagyok -jegyezte meg Hopkins. - És nem akar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jön. Amennyiben ilyesmit szándékolna velem a pasas, beverem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kapitány vasból van. Nem bírsz vele, Hopkins. És neked sincs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élyed, Senki Alfonz. De azt hiszem,.hogy valami tévedés van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-felelte Hopkins. -Én is megölném őt, ha fordítva állna az ügy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 tanút hallgattak ki az ügyében, és természetesen nem emlékeztem sem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m, fejlövésem van. Sohasem tudtam, hogy ilyesmi jól jön az ember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omadtán. Sajnálom, hogy ezzel ártottam neki. Viszont, ha megmondo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, hogy nem vagyok százados, nem tudom hogy kerültem a katonai kórház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isztességtelen nevem Tuskó Hopkins, akkor hosszú ideig ülni kell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nem szeretem a pokoli kény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jött be kopogás nélkül. Aki fogoly volt a jachton. , - Itt volt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gyorsan Alfonztól. - Még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állt előttük. Az erkélyajtó függönye mögül lépett elő,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zsebében látszott, amint az ökle megfeszül egy nyomással. A tigrisgy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állt. Hopkins az üveg nyakát fogta, de ettől eltekintve nyugodtan ü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ágta a szivarját. Én egy lépést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égignézett hármunkon. Úgy látszott az arcán, hogy némi elismer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 ránk. - Victor... -suttogta a leány, és odament hozzá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 nézett rá. - Ez az... ember... mondta az imént... Alfonz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emberek -fordult felénk a kapitán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aggodalmukat illeti, nyugodtak lehetnek. Hallgatóztam itt a függ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 A másik helyiség erkélyén bújtam el, és láitam, hogy idejön ez a tréf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. Atlépterr erre az erkélyre, hogy elbánjak vele. Most már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 nem az, akinek hittem. Ostoba, szerencsétlen véletlen, ami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rontott az ügyemen. Ha az igazi Mander százados nincs itt, akkor úgyi'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ökik?... -kérdez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gypár óra szabadságot kaptam. . - De hát miért... nem... szöki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és nem is akarok... Egy szót mondjon... Lucy: Elhiszi? 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azonnal és keményen a leány. A kapitány átkar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ntos volt. Köszönöm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-szólt közbe Alfonz. -itt három ember van jelen, akiket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szántabb fickói közül sem lehetne jobban kiválo(r)atni... Nem tehetn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?... - Nem. Látom, hogy eszeveszett emberek, de az én üg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őd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en vissza, kapitány úr, a fegyházba, és mi megszöktetjük -aján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lhiszem, hogy maguk esetleg képesek lennének erre is. De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különválasztani az élet és a becsület fo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csodálkozott Tuskó Hopkins, és az üveg nyakát bal szeme elé tar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mény nélkül, futólag belené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ány riadtan, kétségbeesett várakozással nézett egyikünkről a másik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sápadt arcán mosoly suhan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veletek, fiúk. Lehet, hogy nem tartoztok a becsületes társadalomhoz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, lovagias, elszánt, jószívű fickók vagytok. Te is, te szemtelen ká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l nekem, és nem haragszom rád. Most siessünk. Öt perc múlva őrségen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i..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ct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tovább, Lucy. Ezt a két embert haditörvényszék elé állítják, ha leké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tást, és nekem is vissza kell térni a börtön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... melletted leszek Victor.:. Elmegyek a köztársaság elnökéhé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ad. Az apádra kell gondolkodni. Rajtam nem segít,esz, csak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 szándékát vinnéd sikerre... Maga, köpcös, csirkefogó, vigye a bő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mert ha baj lesz, nem ússza meg golyó 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kom olyan szűk lett, mintha kötél csavarodna rá, amikor a kapitány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kezet fogtak és egymás szemébe néztek néhány másodpercig. Azután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 - 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őrmester állt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sszeesküsz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szeme úgy kidülledt, mintha nyomban kiugrana az üregéből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eleganciája döbbentette meg' leg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nek maguk ide, így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Alfonz eléje állt. A zsebe ismét kidudoro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iabál itt... maga őrmester! Én Raverdan követségi titkár vagyok! 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, hogy ezzel... - hápogott. - Főbe lövik magukat... - Gardez vou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volt. Felháborodottan állt Potrien előtt. - Miért nem tiszteleg?!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itt?! Az őrmester úgy állt, mint a cö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m százados úrnak... ez a két ember elszökött... ide... az őrség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?! Hogy beszél Rayerdan márkiró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az őrségen... azt hiszem... -hebegte -az ur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jöjjön... Magával együtt ellenőrzöm a posztokat. Várjon it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márki, és ön is - mondta nekem. - utánam,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nn voltak, máris rohan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csak Laméterrel kelleit ruhát cserélnem, de Alfonz máshol rejtette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át! Mint utólag megtudtam, a következőképp történt az őrségszem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és Potrien részéről. A százados elindult a kék szalonból,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nel. Hopkins minden teremben beszélgetett néhány szót valak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tűkön állt. De a százados a büfénél megevett néhány szendvics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lépcsőházbán kérte az őrmestert, hogy juttassa eszébe a "Te vagy 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" kezdetű dalt... Az őrmester n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ban egy tábornok idegesen topogott... A szemüvegét a büféasztal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. Tuskó százados nyomban utasította a türelmetlenségtől fél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t: - Azonnal hozza el a szem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rohant, és beleütközött egy hadnagyba. - Ál1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mon adju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gy itt a lépcsőn? Mi?! Azt hiszi, hogy ez lovarda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 oktatás egy lovarda és egy kormányósági palota között mutatko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szökő különbségrő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tovább. A büfé körüI urak zárják el az útját. Itt nem lehet. fura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i kell, mint a cövek, amíg végül odaf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szemüveggel. Csak a százados van 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essen fel a kabinetirodába. A tábomok úr oda ment telefonálni, vigye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üv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interurbán beszélgetést folytat Toulonnal, addig várni kell.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... végre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müveg, mon commandant. - Merci, mon 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re leér, már megtörtént a vál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van a játékban! A két ember ott áll a lépcsőn mint két szob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ben fekvő puskaagg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átöltöztek... Lejöttek más úton. De mi az ördögöt csináltak f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baka, őrségről, a kormányzó estély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g nem volt. Rohant az őrszobába. - Őrvezet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a orosz altiszt eléj,e áll. - Jelent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zót, hogy "minden" megtakarította. - Hol voltak a leváltott őrök? -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három ember állt glédában a pad előtt. Az asztalon sakk és újság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movár. Nyomban kifut, ha Potrien nem fejezi be az inspiciá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mpez!... Őrvezető! Biztos maga abban, hogy a pihenő őrség nem hagyt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t? -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tt volt velük? - Vel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kikapcsolta a zubbonya nyakát, már szinte fulladozott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 napja volt az őrségnek. Félórát sem üldögéltek, amikor el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z őrvezet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Z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kellett érteni ez alatt, hogy "aux armes". - Fegyverbe! - Egy köpcö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os jött. - Minden rendben? Minden rendben? No csak pihenni, fiú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rum ez? Nem szabad külföldi égetett italt beho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rancia, mon commandant - No, no... Ezt ellenőrzöm... Megkóstolt egy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francia. Szóval nincs itt angol rum? - Egy csepp 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. No nem baj... Hol az őrség felszerelése?... Mi? - Itt v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ok, a munkaruh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ak egy polcon a bardák. Őrség után a díszruhát nyomban levet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gondosan megvizsgált minden hátizsákot, és elment. Senki sem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egy levelet esúsztatott Alfonz holmija közé. Ez történt, amíg őrs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un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tt, éjfél után háromkor, az utolsó váltás, és mi visszatértü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 szobájába. Hozzáfogtunk a díszruha felcseréléséhez. Előszedtük a feh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a vászon munkazubbo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egy levelet talált, amelyhez egy kis kék cédula is volt mellék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ertek azonnal a Négyszarvú Macská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 H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cédula egy része nyom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. Itt áll előttünk. Szemei mint két hegyes tű merednek felé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setbajuszai fenyegetően emel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ak maguk váltás előtt? - Itt a szobában, mon 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Ki utasította az őrt, hogy sétáljon a posztján... Mi? - és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- Nem tudom, mon sergea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elem j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kivágott egy jelentéshez méltó haptákot. - Nem tehetjük, őrmester ú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i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os dolgunk van. Felmutatta a kék cédu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es és 45-ös közlegények sürgős szolgáfatra századuknál jelentkez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utasítást várnak az őrségen. Zászlóalj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, pecs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igen mély lélegzetet vett. E napon több rendkívüli meglepetés 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ddigi katonai pályafutása során össz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ek... maguk, maguk... Még találkozunk.,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is sejtette a jó öreg Potrien, hogy a "százados" felkereste a bá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parancsnokot, és megkérte, hogy két leváltott posztot, miután ninc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 kéznél, szabadságoljon számára, mert szeretné megtekinteni az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várost, és nem akar egyedül mászkálni. A fejlövés mi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Két óra elmúlt, amikor Senki Alfonz és én az utcára értünk. - Most mesé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jek? - Ki a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arc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 Fréderic de la Rouban altábornagy leánya. Füttyentettem. Így kerül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.át erre az estélyre. Fréderic de la Rouban nevét mindenfelé ism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on. Tőle függött a hatalmas katonai gépezet Francia-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régebben vagyok Oranban, mint te. Jobban ismerem a Laméter ügyeit is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kapotány eljegyezte Fréderic. de la Rouban altábórnagy leányát, Lucy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oubant. Ezt is tudtam az ügyről, már akkor, amikor te elmesélted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 Elindultam, hogy Tuskó mellett legyek, ha ez a kapitány megroha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épés és ott áll előttem a szép nő, akit kiszabadítottunk a hajóról.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fogalmam sem volt, hogy milyen nagy ember az apja. De képzelhete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ínos volt szám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óval... maga hazudott a múltkor", mondta izgatottan. "A szolgálat embere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nne márki bérence. Azért szabadítottak ki, hogy az apámat kompromittálj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évedtek... "Mademoiselle", feleltem; "sajnos nem ez a helyzet. Én őrs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m a kapunál és besöktem ide egy családi ügyben. Azért mondom el őszint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ovagias hölgynek tartom, és nem félek attói, hogy elárul, miután m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ommal olyan tapintatosan bántunk önne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agyszerűen beszéltél -állapítottam meg őszintén, mert nagy tisztel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minden szón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ért, de bíztam ebben a leányban, és őszintén elmondtam 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hallotta, hogy Laméter itt van, a te ruhádban, kis híján elájul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k szalonba vezetett. A többit már tu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került ez a leány a hajó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ja tartotta fogva, mert a leány az egész világ előtt a vőlegénye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á1lni. Ez csakugyan ostoba hősiesség lett volna. Miután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ítottuk, mégiscsak sikerült az apjának meggyőzni őt. 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került Hopkins ilyen jó társaságba? Az ő modor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se tudja. Ült az uszályon, és rád várt, hogy hozzál ruhát tőlünk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rranást hallott, egy ütést érzett, és arra tért magához, hogy egy á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, egy katonaorvos hajol föléje, és azt mondja: "jobban van,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?" A helyőrségi kórházban volt. Egy igazolvány volt a zsebében, amely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nevére szólt. Azután, mert ízlett neki a koszt és az előkelő bánásmód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kitalálta a fejlövésével kapcsolatos mesét...,Ravasz fick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féle mese a fejlövés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uskó nem éppen olyan művelt, mint egy százados, és ha valami marha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, megtapogatta a tarkóját, hogy fejlövése van. Nem emlékezett a nevér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tudta, hogy honnan jön: fejlövés. Kicsit villanyozták, gyógyítottá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 Végül megállapodtak abban, hogy a százados tarkóján egy fontos id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 a golyó, amitől emlékezését és jólneveltségét elvesz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baja volt vele Laméter kapitány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nt egészséges lett, kihallgatták az ügyészségen, mert ezt a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 már hetek óta várták Délnyugat-Afrikából. Fontos tanú 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ügyében. Ott is azt mondta, hogy nem emlékszik semmire. Lamét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állítja, hogy szervezett hajsza folyik ellene, és bizonyára igaza van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a századost is láthatatlan kezek irányítják a vallomásában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reménye volt, hogy ez a százados mentő vallomást t.egyen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, hogy nem így történt, felforrt minden elkeseredett düh benne, é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elintézte Tu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égre mindannyian kellős közepében vagyunk egy ügynek, amit nem értün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semmi közün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Majd meglátjuk, mi lesz belőle. Jelenleg nincs baj. ` - Csak Tuskó ül beri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ép pác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eg kivág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k, kanyargós, hosszú sikátorban jártunk, mélyen benne a kikötőnegyedben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"Négyszarvú Macska" nevű csapszék, ahol találkát adott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, a nagy, püffedt képű orvos zongorázott, és közben aludt. Ebb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a volt. A vendéglős, amikor beléptünk, a polc mögötti függön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: - Od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 különszoba volt itt, ahol hétköznapokon cinkosaink, orgazdáink é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feleink tárgyaltak velürik. Most Tuskó várt ben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y de la Rou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iába öltözött olyan kopottan, ahogy csak a szobalánya ruhatára megenged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kirítt ebből a kömyezetből, mint ahogy Tuskó Hopkins, fényes egyenruh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, elütött teljesen a kormányzósági palota vendégeitői; a fényes padló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kben. Hopkins különben szokott, rnélységesen elhányagolt külsejével v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t a társaságban. Ocska kalapja tarkójára tolva, a szája sarkában kialu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, borzalmas mellkasán likacsos, kötélből font trikó, kiskabátja félvál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 és pepita nadrágján egy háromszögű zöld foltozás. Az olyan ficsúrholm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arisnya vagy cipőfűző, csak megvetését hívták ki. Vastag szőr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ítelen alsókarjára dőlt, és egy vizespohárnyi pálinkát bá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 - mondta Alfonz. - Ébresztőre vissza kell térnünk, mert Pot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mra lövet kettő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ől van szó? -jegyeztem meg, hogy ne mindig Senki Alfonz beszélj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rról, hogy betársuljunk egy szolid gyémántbányához, aminek csodálato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, csak éppen nem tudják, hogy hol van - felelte Tuskó, és'felha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 pálinkát. - Részemről benne vagyok. Mindig irigyel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tulajdonosokat, mert jól keres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agam is helybenhagy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mit várok maguktól - mondta a leány. - De olyan furc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tak be az életembe, és annyira nincs senkim, akitől megértés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re számíthat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ítom, kisasszony, mi hárman ön mellett állunk mint lovagja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zatosabb szolgái. Ez volt ő. Senki Alfonz. Úgy beszélt, mint egy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tyúlov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szóltam közbe -, Laméter kapitány azt mondta, hogy holnap hal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ik. Ez csakugyan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sóhajtott, és szája széle megrándult. -- Iga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 kell szökt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... hiszen ha Victor ilyesmire hajlandó lenne, akkor elmehetne Fongi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leplezné a gazembereket. Ő megtalálná az eltűnt expedíció nyomát..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ná, hogy annyi vér folyjon maj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vállat v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akkor megszabadítjuk. - A... katonai fogház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pület mellékes... majd kitalálunk valamit... Csak fel a fejjel,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, a Hopkins bácsi mindent elint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 egy pohár pálinkát, és lenyelte a kialudt szivarv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leghelyesebb lenne - vetette közbe Alfonz -, ha elmondana ne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orjában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Elindul a lavi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Laméter a General du Negrier cirkáló kapitánya volt. A légió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ahajóinak egyike a ,;General du Negrier". Laméternek szép jövőt jó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. A legjobban .minősített tengerésztiszt volt, a legfiatalabb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hónap előtt tartottuk az eljegyzésünket. És mintha ez okozta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et, akkor kezdődött Victor kálváriája. Lord Peevbro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-afrikai vadászatra indult Szenegáliába. Mivel kék hónap alatt sem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jelt magáról, Timbuktuban értesítték a helyőrséget, hogy kutasson Peevbroc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. Végül ráakadtak egy gambiai kórházban, ahol tífusszal feküdt. Ugyan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fusszal ápolták vadász- társát, Mander század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-jegyezte meg Tuskó, és egy újabb szivarvéget vett ki a zsebébő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engem összecseré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Személyesen itt senki sem ismeri. Hallomásból tudják, hogy köpc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ember, tehát véletlenül emlékeztet önre. Tíz év előtt egy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tlensége miatt nyugdíjaztatta magát, otthagyta a madagaszkári szolgálat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agában élt Nyugat-Afrika rengetegé- ben. Vadásztársán, Peevbrockon kív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vel sem érintkezett. Egy asszony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nem hasonlítunk -mondta Tuskó. -Nálam a nő bujdosott voln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getegbe... Garon! Frissítőt... Lehet rum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evbrock Lord és Mander százados felgyógyultak. Jelentésükből kid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- mas kincsre bukkantak. A fongi bennszülött törzs fővárosán tú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aragdától északra dús gyémántbányavan. A hatóságok számára ez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esemény. A gyémántbánya az államé. Aki megtalálja, az csak részt kap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nember nem bányászhat nyersgyémántot, és nem kereskedhet vele. A General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rierutasítást kapott, hogy egy jól felszerelt, szakem- berekkel,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közökkel ellátott expedíciót vigyen magával a fedélzetén, hajózzon fel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ről a Szenegál folyón, amíg csak a vízállás megengedi, és vár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amíg célhoz ér a társaság. Azért kapta Laméter ezt a megbízatás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C du negrier már többször behajózott a Szenegál folyóba és Laméter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t tartott fenn a fongi törzzsel, barátja volt Mimbini, a törzsfőn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. Ezért nem hódították meg soha azt a vidéket. Diplomá- ciáj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tal uralta a gyarmati közigazgatás a Szenegál folyó középvidéké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kés fongi törzs élt. Közben elfogtak egy kémet, akinél egrd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találtak. Az állt benne, hogy: "A kapitányt megvettük. Az expedíci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bini elpusztíja." Egy hét múlva visszatért a hajó, és Laméter azt állí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ádióértesítést kapott, amelyben Mander százados közölte, hogy célhoz 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ri, hogy forduljon vissza a csatahajó, mert a bennszülött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talanítja. Lamétert azonnal őrizetbe vették, mert közben jelentés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ából, hogy a társaság nem érkezett meg Tamarágdába, repülő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ák a nyomukat, és rádióhívásra nem felelnek. Valószínű, hogy az expedíci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pusztult. Így a kémnél talált levél szömyü bizonyíték volt Laméter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a rádiós csak tudta, hogy jött-e értesítés, vagy sem? A lé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negál folyóban hemzseg a krokodil, és a rádiós a hajóról a vízbe es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pal a visszatérés előtt. Azt hiszik, megölték... És úgy látszik,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gel is Victort vádo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ről citera cincogása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.. Lamétert... -alig bírta kimondani -, halálra... ítélik...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etőexpedíció indul, hogy megszállják a fongi törzs földjét... Ezzel...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nek egyik fő célja megsem- misül. Ő a vérontás nélküli gyarmati ur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e volt... Belebukik ebbe, mert.nem akarta soha megszállni Fong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valamit csinálunk -bíztatta Hopkins. -Nem olyan veszélyes az 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l a fejjel,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jól értem - kérdezte Senki Alfonz -, a kapitány jóban van ott a főnö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kiszabadulna, akkor megoldaná a rejtél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biztos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 fog szabadulni - mondta Alfonz rövid habozá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fi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emélek.:. semmit... Magukjólelkű, lovagias emberek, de mit tehetn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világ ellen... hárm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lyan tehetséges ez a Világ, hogy három okos ember ne tudná becsa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am, szokott műveltségemm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, ha kiderülne valaha a titok megoldása, akkor nagy jutalmat kapn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egy gyémántmező is elveszett... Vagyont jelentene a részesedés azo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megtalálnák. - Megpróbáljuk -bólintott Senki Alfonz. -Most ön hazamegy,.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hoInapra megment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t a halálos ítélettől. Kész tervem van. A bűnügyek törtéri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A leány szemén remény, szomorúság, kétkedés és öröm révedezett, ahogy s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- nézett három márcona lova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.. ha így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lesz. Most autót hozatunk, és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hárman maradtunk, rövid tanácskozás következett. Később belevon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tanárt is, a zongor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az ébresztő a Fort St. Therese. kapujában ért bennünket, és eléged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, pihenés nélkül, a sorakoz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ttük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elekerülök a magasabb diplomác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lnök megnyitotta a tárgyalást, felolvasták a tanúk és a beid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értők nevé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írt az újság másnap. Előttem vannak a piszkos, szakadt lapo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izte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k, tanúk és megint tanúk Csupa jelent'ektelen katonai és földraj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érd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vádlott, a lefokozott kapitány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ctor Laméter! Utolsó pillanatig tagadni fog? - Csak az igazat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el az állítólagos rádióüzenet történetét. Összefüggően. A vád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szünetet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:..Fullasztó éjszaka volt. A Szenegálon állt a hajó. Az expedíció már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 elindult a páncélosról a Fongi-föld felé... A tengerről sokszor beáram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rokkó a folyó vidékere, és megreked a fák között... Ideges, bágyad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t voltam ilyenkor. Így történt aznap is. A szélcsendben pokolian özön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, nyugati áramlás... Nedves pára feküdt á folyó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skor is rosszullét fogta el sirokkóban? - kérdezte az ügyész Lamétertő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A hajóorvos bizonyíthatja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történt a szerencsétlenség. Kiáltás hallatszott, és még láttuk a ví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fot, a rádióst, egy örvénylő hullámgyűrűben, összevissza vonagló pikk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elmerülni. - Ön hol volt, amikor ez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binom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 valaki közvetlenül Rolf halála előtt ö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Mikor Rolf már a vízből sikoltott, egyszerre értem oda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nt, Mathias kormányossal, az első tiszttel és két matróz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szakára erősebb nyomással áramlott a sirokkó. A folyó rossz 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lgása, a parti dzsüngel gőzei beburkolták a hajót, a lámpák épp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tak a fényudvarok mélyén. Hasogató fejgörccsel feküdtem a kabinom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nyakot ittam, de rossz íze volt, és még jobban émelyegtem tő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iv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am cész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moraj. A kapitány védője kedvetlenül csapja egymásra a jegyzete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lott maga röntja el az enyhítő körülmén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voltam részeg - ismétli keményen. '- Bágyadt és kábult volta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an emlékszem minde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 a vallomás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félkor.kopogott az első tiszt. Befejezte az ellenőrző körút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 tett azután... - Ismételje szó szerint ezt a beszélgetés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ékszik rá -mondta az elnök. - Kérem, Higgins jele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 úr! 12 óra húszkor az ellenőrzést befejeztem. Minden rendben... "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Higgins... Mióta van szolgálatban?" ,;Tizenkét órája... kapitány úr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Pihenjen." , A rádió melletti szolgálatot Rolf helyén kapitány úr átveszi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rmészetese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am, de megszédültem kiss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;Engedje meg, hogy felvezessem", mondta Higgins. Fullasztó, mély köd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 Napok óta nem esett, és mégis mindenről víz csepegett. Szédeleg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torkáltam... Egy lépésnyire sem látott az ember... Higgins nélkül nem é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l a fülkét. A tiszt kinyitotta az ajtót, és belép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ó éjszakát, Higgin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ó éjt kapitány úr... Nem parancsol kinint?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önöm... ' Egyedül maradtam, és elaludtam. Nem tudom, hány óra vo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tem. Iszonyú fejgörccsel. A rádió, amely szüntelen összekött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fenn az expedícióval,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rier... Négrier.:. Négrier." Ez volt a hívójelünk: "Négrier..."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nder százados... Az expedíció Fongiban van. Kiküldött felderítők megtal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t... Minden rendben. Hajója térjen vissza jelentéssel Oranba. Cirk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bennszülöttek nyugtaJanok. Érti?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Értem... Holnap indulok... Itt Laméter kapitány... "Miért nem a rádiós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halt." Mander rövid jegyzéket diktált a szükséges holmikról. - Ez a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megnézte az iratot. - Igen. Ez az én kezem írása. -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mondanom. Másnap felszedtem a horgonyt, lehajóztunk a folyó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re, és haza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az ügyész úr kérdéseket fel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te ön Mandér századost? -kérdezte az ügy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"General du Negrier'fi utazott. Peevbrock Lorddal Fongiban vár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. - Ismerte vagy nem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 szünet. - Is... mer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ta, hogy szélhámos, amikor megtudta, hogy nem tett felme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t? - Megtagadom a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 valamiről egész biztosan, hogy Mander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e erről nem vallok. ' - Megismerné Mander százados hangját, h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ben hallaná? 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a hangja miatt tudta biztosan, hogy ő beszél, hanem köz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ámit, ami személyes természetű magu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e erről nem val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jön.le. -A vádlott a helyére ment. -Mander százados tanúkihallgatás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. Belépett a "százados." Érdekes ember. Kissé kövér, és sűrűn pis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nder századö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.. azt hiszem... - Onnek fejlövése van? 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ik a sebesülése körülményeire? - Nem emlé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t tudja, hogy ön Mander százados...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- Holtbiztos nem vagyok.-. Ugyanis... -tapogatja a fejét. -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lott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ra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re sem emlékszik...? Dörzsöli a homlo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rdőtisztást látok... Valaki fogja a karomat... fenyeget... De ez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avaros... A kapitány csodálkozva felem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dlott üljön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j. Mindenki érzi, hogy valami rendkívüli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őltesse meg az agyát... Kivel volt ott a tisztáson? Arcot nem látot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? - Egész halvány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on impresszió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r... hogy... én... izé... Mit mondjak? - Impressziót próbáljon közöl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 ny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Nekem fejlövése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sz váratlanul felemelkedik. Mostanáig valakivel sutt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értesítettek, hogy az éjszaka folyamán váratlan esemény törté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telen feljelentésre, őrizetbe vett egy embert, akinek a kihallgatásá!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Fedor volt hajóorvos az illető. Az orvosi hivatás gyakorlását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ből kifolyólag örökre eltiltot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rendelem a kihallgatást - enunciálta az elnök. - Mande százado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ljon addig helyet a tanúk pa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Kvasztics tanár. Almos szemű, hatalmas, ősz ember, ismert alak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nak. Mellette rendőr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vasztics Fedor. - Szüle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886-ban Ri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adatokat felvették, az elnök a rendőrtiszthez fórdult. - Miért 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zt az embert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nalfelé valaki felhívta telefonon a központi ügyeletet - kez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iszt -, és közölte, hogy a Laméter-ügy igazi tettese a rendőrségen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l ismert, Kvasztics Fedor. A hang nem nevézte meg magát, csak annyit mon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vasztics őt becsapta, és ezért bosszút áll. Az ilyen bejelent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nagyon komolyan vesszük, mert nem egy megoldhatat- 1an bűn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ét adta már rendőrkézre az alvilág bosszúja. Kvasztics lebuj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á- zik, és mint megrögzött kábítószercsempész szerepel a nyilvántar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behozattuk . a rendőrsége. Közben már megállapítottu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ában történt bűneset idején az orosz nem tartózkodott Oran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 maga'a bűneset idején? - Gambi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hogy mikor történt a bűntény! - csattant fel az elnök -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pontot a katonai sajtóiroda nem adta ki a lapoknak, és tilo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ságra hozni... - Én... -akadozott a tanú... -hall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ől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r... nem... emlékszem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hazudik! Gambiából holnapra megtudhatjuk, hogy ott járt-e valóban. -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... átuta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, hová?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a fongiak föld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... jártam náluk....lsmer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a "százados" lassan előrejött a tanúk padjáról, a homlokát simo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n, és nézte a tan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vasztics meglátta, ijedten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a századost? -csapott le az elnök gyorsan, amint észrevette a 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át. A lapok így ír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Kvasztics rémülten hátrált, és Mander százados döbbenten követte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emben halá,los csend, feszült izgalom, csak Laméter, a vádlott viselk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ül. Állandóan feláll, mintha mondani akama valamit, megvaka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és idegesen forgólódik. Mindenki érzi, hogy az ügy döntő fordulat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emlékezteti valakire a tanú? -kérdezte az elnök a "századost"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de nem tudom... Mintha valahol kett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olt maga a Szenegál-vidéken, a nyáron? - fórdult az új tanúhoz az elnö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bia nincs messze onn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 emlékszem... De lehet... Azon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ólter! - kiáltotta most harsányan a "százados". - Fol... ter... - heb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izonytalanabb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gyorsan lapozott az aktá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gy régebbi jegyzőkönyvben ez ál1: "Az expedíció első rádióüzene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még a megölt távírdász vett fel, említés történik egy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erről, aki Mimbini törzsfő megbízásából a fehérek elé ment. Folte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, hogy angol ember, mint megfigyelő tartózkodik a fongiaknál, a fő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." Laméter, ezt maga v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 feláll. Furcsa arckifejezéssel, tétovázva beszél: - Igen...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itt... valam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szólt az üzenet? -kérdezi az elnök, és erélyesen kopogtat az iróni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. És kérték, ellenőrizzem az adatokat. - Ellenőriz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kezésem napján letartóztattak. - Leül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mondjon semmit. - És a tanúhoz fordult: -Mit szól mindehhez? A 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beg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én voltam Folter... Azért tagadtam, mert... féltem, hogy gyanú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k.. - Maga angol megfigyelő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xpedíció elé ment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csatlakozott az expedíció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mbini... küldött... én kereskedtem vel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stenem... csak emlékeznék... - szólt most látszólag idegesen a "százado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er! - Valahol álltunk... együtt... Pálmák... sátor és huzalok... -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százado's urat? -kérdezte az elnök. - Is... me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t vele együtt valahol tisztáson vagy erdőb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.. A százados úr igen barátságos volt hozzám... mert szép hangom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énekeltem... angol... katonadalokat.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az igazi neve? - Kvaszt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"százados" lépett eléje remegve. A teremben pattanásig fészült hang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j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ádlott fészkelődött állandóan úgy, hogy az elnök rá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énekeltem... - hebegte Kvasztics -, hogy "Baby Baby I love you 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t a drá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 - kiáltotta a "százados", és rávetette magát a tanúra.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torkon ragadta, a másikkal belevágott az arcába, hogy csak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cs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 altisztnek kellett lefogni. A teremben hihetetlen zűrzavar támad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 kopogott és kiabált, azután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ügyész túlkiabálta a lár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ványozom, hogy á tárgyalást ne függessze fel az elnök úr. A tanú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ékezik! Csend lett. Az ügyész tovább besz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átl elmulasztani . az alkalmat, amikor a súlyosan sérült tanú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visszanyeri az emlékezőtehetség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elkedjék nyugodtan - mondta az elnök barátságosan "Mandernek". - Emlé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.. - felelte izgatottan. - Az én sátramban volt a rádióleadó!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... ez... az ember... és bejött valaki... barátom... hogy is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vbrock - segített az el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evbrock!! - kiáltotta... - Igen! Ő! És azt mondta... adjak jelentést..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nak... Szomorú helyzetben voltunk... Eltévedtünk az őserdőben. - És ön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fel a fejjel... Igen... ezt... és amikor ismét ketten maradtunk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tam... a leadóhoz... és ez az ember... fejbe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dor Kvasztics! Mit szól ehhez? Tagadja? - Kérem... - hebegte..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bevallok... Laméter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- emelkedett fel idegesen a vádlott. - ltt valam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, és ne szóljon, amíg nem adok engedélyt erre... Kvasztics!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 ezt az utolsó kijelentés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nök úr... amíg úgy éreztem, hogy megúszhatom az ügyet nem törőd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- nyal, bár olykor furdalt a lelkiismeret. Most azonban én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öm el a büntetést, hát visszaadom a kapitány úr becsületét, aki ártatl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en. Képes arra, százados úr, hogy kontrollálja? - Hogy... Mit kell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te ijedten Tuskó. - Úgy értem, hogy indiszponált-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hebegte - nekem fejlövése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helyet foglalni, ha nincs jól. Mondjon el mindent összefüggően, Fed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. - Egy nemzetközi hírszerző, akivel júniusban, Gamb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m... - Hogy hív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imée... de lehet, hogy ez álnév. Tízezer frankot adott, és negyvenez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t, ha vállalom az ügyet. Az ő utasításai alapján elmentem a fongi törzshö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visszatérnék Gambiába, és elébe mentem az expedíciónak. Itt Mérimé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a szerint összebarátkoztam a századossal. Az egyik tisztáson, amit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 Pihenőnek" nevez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fánt Pihenő! - kiáltotta a "százados", mint aki előtt felrémlik valami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! Ez volt... az a hely. . - Folytassa a vallo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, a sátorban leütöttem a századost,'azután a rádióban érintkezésbe lép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General du Negriér"-vel és a százados nevében beszéltem. - Milyen üze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smit, hogy: "elértük a fongi törzset... minden rendben van A cirk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rütja a bennszülötteket, forduljon vissza, Mander százado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vádlott csodálkozó szemekkel, nyitott szájjal áll a helyén. Néha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ni' akarna... Megőr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ő lenne... Kis híján halálra ítélték, ártatlan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folytatta Kvasztics -jelt adtam.egy pisztolylövéssel, és a sűrű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ohantak Mérimée és az emberei; mielőtt bárki is védekezésre gondolha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; elfogtak és megkö- töztek mind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voltak a bandita emberei? Európaiak vagy bennszülöttek? - Már... 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részt... négerek... - A fongi törzsb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ezek más fajtájúak... voltak... Mérimée hozta őket... Hogy honnan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történt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égerek ott maradtak a foglyokkal, és mi egy másik tisztáso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hidroplánra ültünk és reggel leszálltunk Gambiában. Én visszaté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nagyszerű ember volt ez a Kvasztics. Még filmíró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ság..Egyetlenegyszer mondta el neki hajnalban Alfonz, hogy mi a teend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élelőtt ilyen kitűnően elmondta mindazt, amihez Rouban kis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ta az adatokat. És olyan ügyesen, dadogva, önmagát megcáf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 gyanúba, mint egy igazi bűnös... Megjegyzem, kivéve ezt az ügye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olt. Mondom, nem vagyok éppen mindennapi eszű ember, de Kvaszticsnál még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agyok okosabb. Pompásan összevágott minden. Kvasztics nyáron át Kair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csempészekkel, és így a rendőrség igazán f;ónnyen megbizonyoso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ól, hogy az alvilág ismert "Tanár ura" a jelzett időben nem tartó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n. De hogy honnan vette ezt a Mériméet az igazán rejtély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 hiába akart szóhoz jutni. Az izgalom, a váratlan ford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tette a bűnper folytat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nök elrendelte Fedor Kvasztics letartóztatását és elhal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t. Előbb azonban még a védő előterjesztett egy kér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ványozom, hogy védencemet szabadlábra helyezzék. Majdnem kétségtele,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m, hogy az ítélet felmentő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m részéről hozzájárulok a védelem indítványához! -jelentette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. A katonai törvényszék egy perc tanácskozás után úgy döntö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em indítványának helyt ad, és nyomban szabadlábra helyezi vádlott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zökésétől nem keil tarta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bben az elnök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egy órakor Laméter kapitány elhagyta a katonai törvényszék épü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négy órakor már rádió, távíró és telefon vitte a hírt Afrika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ára: Ötvenezer frank jutalom annak, aki kézre keríti Laméter kapitány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ő nyomot szolgáltat a rendőrségnek hollét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tik továbbá egy alacsony, köpcös, széles nyakú, feltűnően rövid ka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, aki "Mander százados" álnéven különböző bűncselekményeket követ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n. De a kapitány, a furcsa századossal együtt, nyomtalanul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könnyű dolog. Az előzményt később így mesélte el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iszabadulása után a "százados szállására" ment nyomban. Tuskó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nom szállóban lakoit, és szombatonként, fejIövésére való hivatkoz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 visszautasította a számla kifiz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nek sikerült az újságírókat ügyesen lerázni, és Tuskó szobájába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lanul élvezhette váratlan szabad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barátom: egy óra ideje van rá, hogy menekülj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nt látja, máris csomagoltam. - Igazolásképpen kihúzott a zsebéb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t és egy fél hálóinget. -Megengedi, hogy önnel fartsak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örtönbe. Mert én csak azt várom, hogy maga elszökjön, és máris jelentkez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ügyésznél. Minderit elmondok, úgy, ahogy valóban van. - Csak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amit tettek! Zseniális volt, merész és nagylelkű. Ki az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olternek adta ki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ziorvo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ették rá erré az őrültségre?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mondtuk, hogy egy gyémántbányáról van szó. Há vállalja a . szerepe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bezárják, vagy felkötik, vagy vezérigazgató lesz. Annyira sem becsül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, mint egy törött kabátgombot. Bágyadtan bólintott. Tetszett ne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... Már régen szeretne vezérigazgató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amit tették... Megható...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kapitány úr, ha maga bebizonyítja, hogy ártatlan vol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ot ünnepélyesen hozzák ki a börtönből. Ha most jelentke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nel, legalább tíz évet kapunk a színjáté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maga elszö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vasztics végképp a csávában marad? Eszemben sincs. Nem vagyok én kutya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t csináljak?'Én meg nem vagyokvsem csavargó, sem szélhámos... - Ár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ég mindig nem ok arra, hogy hazudjak és szélhámoskodjak. Egy kat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, hacol, engedelmeskedik, és ha kell,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endben van. Kísérelje meg kutatni a tetteseket, és ha nem sikerü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- zék. Még mindig meghalhat nyugodtan. Ezzel nem késett el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yasmi, hogy é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után... bajba keverné mademoiselle Roubant. - Hogy kerülne az ő neve, 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?... Tuskó látta, hogy jó helyen intézett tám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 kaptuk a komédiához szükséges adatokat. Ez nagyon érdekli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szék tagjait. Honnan tudtuk az ügyre tartozó katonai titkokat?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leg... kivallatnák... A kapitány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rnyű fráterek magu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olyan nagy mértékben. Sohasem volt gyémántbányánk, és úgy érez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osf már legfőbb id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De.... hogyan fognak hozzá?... Nincs se pénz, se felszerelé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majd mindent lopok - bíztatta Tuskó. - Gazdasági ügyekhez értek. -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an, barátom. Mellettem nem lophat és nem hazudhat. - Kicsit sem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lehangoltan - ugyanis, fejlövésem van... - Akkor nem jöhet v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De már... gyógyul... Szóval határozott kapitány úr? len. Megprób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eni az igazi bűnösöket! Én követem mindenhov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A: , - la nem sikerül az út, akkor megyek önként a börtönbe. Kivéve oda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És most vezessen, barátom, mert szökni és bujkálni, ehh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. - Fel a fejjel, kapitány úr! Ebből a tárgyból én jól menő tansz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hatnék az egyetem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IHöst űgy eltűnünk mint az arany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... Fig.yelmeztetem, hogy a szélhámosság hamar kiderül. Csak a jel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uggesztivitásának köszönhetjük a pillanatnyi előnyös helyzetet is, d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lomás annyi helyen hiányos, primitív, hogy rövidesen rájönnék az igaz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mi már a légió tiszteletbeli tagjai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Ott kezdődik az egész baj, hogy nő van a dolo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kapitány és Tuskó Hopkins valóban tiszteletbeli legionáriusok 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 cím és jelleg. Úgy történt az egész, hogy Hopkins már a tárgya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én számított arra, hogy személyével kapcsolatban esetleg nem kíván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 nyilvánul meg rövidesen. Ezért reggel elment a városparancsnok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a légió zászlóaljirodájába, a hol beosztják az érkező újonco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egy fiátal hadnagy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'Akkor már századosi ruhában volt. A tiszt nyomban felugrott, és eléje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l üljön le, barátom - mondta Tüskó... - Ú... köszönöm... nem cigarettá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ivart szívok... -A hadnagy nyomban elküldött egy legényt szivar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félt. Mit akarhat a százados? Ellenőrizni jö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larcon százados vagyok, a vezérkartól. -Már jó előre !evette a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. Itt annyi katona fordul meg naponta, hogy elmosódik a nyoma, elfelejt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ilép. - Két norvég fiú felkeresett tegnap. Az egyiknek az apja vala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konságban van a feleségemmel. Beléptek nemrég a légióba. Ostoba fiú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k hogy a hajóállomásról nem. szabad elmenniük látogatóba, és ahogy par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ak, eljöttek hozzám. Most én visszaviszem őket a kaszámyá- ba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megbüntetnék őket... Hát vegyük úgy, hogy az én intézkedés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ügyben távol maradh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vannak Oran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pja. Még nem öltöztek be, nem tétték le az eskü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valószínű, hogy az altiszt jelentette a távolmaradást, é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et, nyilvántartják őket... Hát kérem, én kiállítok egy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t azzal a századnál simán megy minden. Szíveskedjék felkeresi Rue S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not 7. alatt a D. osztályt, és a szolgálati jegy alapján törlik ő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ó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Ez jó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radnagy kitöltött egy kék cédulát. Beírta, hogy Varins és Linge közlegén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szlóaljparancsnokság engedélyével, szolgálati ügyben, elhagyták a kiköt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ülekező-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nem ment el a Rue Sadi Carnot  7. alá, hogy a légionistákat törölj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, amikor Laméter kapitány meggyőzte, hogy jobb, ha elfogadja a k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, már tudta, hogy merre kell szökni, ha kiderül a világra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, és a gyarmat valamennyi rendőre őket hajsz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li legionáriusok l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délutáni forróságban álmosan üldögéltünk Senki Alfonzzal a kantin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ssé pihenhettünk. A friss újoncok vérét fagyasztotta Potrien őrmest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i 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látjuk, hogy a poszt átvesz egy kék cédulát félreáll, azutá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deg borzongás futott át rajtam: belép a kapitány és Tuskó Hopkins civi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is látja őket. - Meleg van - mondja Senki Alfonz közömb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hüm... -feleltem és rágyújtottam egy cigarettára. A kapitány megl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ünket, egy mozdulatot tesz, de Tuskó megragadja a karját, és elrá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ogat, mintha a kapitány süket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miféle új szélhámos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újoncok! Keresnek valamit? -kiáltja oda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találjuk maguk nélkül is -feleli gorombán Túskó, azután mutog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, és elvonszolja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csoda ez a mutogatá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peszkedünk lustán a padon, és felhúzzuk a lábunkat is, úgy ül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közöm- böseri. Mi lehet? Üldözik őket? Beálltak a légióba?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nem jött ide, akkor baj van. Azt jelenti, hogy nem akar belekeve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utász káplár"jött arra. Odaszólt a kantin körül csoportosu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nak. - Ki tud itt norvég nyelv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meglepetésemre Senki Alfonz felemelkedett. -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. Néhány lépésről követte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t St. Therese katonai hangyaboly. Különösen ilyenkor, az esős év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n, amikór megindulnak a hadműveletek. Szpáhik, utászok, legionáriu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 néger lövészek, sőt lndokínából behajózott annamit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nyüzsögnek a hatalmas várudvaron. Egyik század jön, a másik megy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relnek, felszerelnek, feloszlott csapatok embereit szétosztják, beosz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hadsereg gyűjtőmedencéje, nyüzsgés, ordítozás, gyakorlato- 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onulás és névsorolvasás; bábeli kísérőzené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 mögött türelmesen álldogálltak, Tuskó Hopkins és a kapitány.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vég? -kérdezte az őrmester Senkitől. -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dezze meg, hogy hová szól a beosztás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, aki a világ összes nyelvén könnyed eleganciával beszélt, 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 kapit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álltak a légi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, aki jól beszélte az északi nyelveket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bejöttünk egy szolgálati jeggyel. Reménytelennék tart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ujkál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inálja Hopkinssal ezt a komédiát a mutogatással, és miért mond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tud franciá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hazudom semmi esetre sem. Erre ajánlotta a barátjuk, hogy inkább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beszéljek, és azt mondta rólam hogy norvég vagyok, aki nem tud franciá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m, ha magukat belekevemém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múgyis benne 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! -kérdezte türelmetlenül az őrmester. - Nagyon érdekes dolgokat mesél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orvég népdalénekes, aki azért állt be a légióba, mert nagy tisztel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nak, és szeretne egy hegedűt kapni, hogy néha muzsikálhasso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levegő után kapkodott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olond! Ázt kérdezte tőle, hogy milyen beosztása van? Tuskó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kor az imént találkoztam vele, éppen az ezredorvostól jött. Egy szanité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 Alfonz megértette. Néhány szót váltott a kapitánnyal. Utóbb meg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beszél- t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kapitány úr, hogy mit akar Tuskó? . - A kórházba szeretne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, mert a felvételnél minden kiderül. - Nekem is.ez a vélemén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alán mást lehet... - Az őrmesterhez fordult: - Azt mondja, hogy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val érkezett tegnap, ahol az a koleraeset előford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.. Modja ennek az őrültnek, hogy azonnal jelentkezz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őben... És ez a kövéé gazember is menjen vele... Magam kísére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! Előre!... Ilyen disznóság!.. 4 Az őrmester eltűnt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üldted őket a fertőtlenítő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nincs igazolás, beírás, nem jár ellenőr, pillanatok alatt intézkedne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yi ruha van meg ilyesmi, hogy csalódnék Hopkinsban ha nem lopna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pkinsban nem csalódott egy barát, ha számított rá. Este megpillan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t a kantinban, kék huszárokkal kártyázott a szudáni gyalogosok szilvaszín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niformisában, és még egy csillag is volt a zubbonyán, ami igazán szép kezd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tonai.pályafutásnak, ha rxreggondoljuk, hogy délután még civi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tót! Marha! - ordított rám, amikor beléptem, mert a tenger felől erős sz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. - Ki oszt...? Egynek sincs keze, hogy törne le, valahányszor nem csuk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 az ajtót... Négy dámám van, nyertem... nyolc a bank:.: Ne búsuljatok, fi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fejjel! A kártyaszerencse forgand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, de nem olyankor, ha Tuskó Hopkins kever. A partnerek azonbán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k. Hopkins izzadt, szivarozott, osztott, bort rendelt, és seperte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-kat, rekedt, nagy hangján vigasztalva és bátorítva a játékosokat.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tásra sem mél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Senki Alfonz belépett és meglátta, odaszólt: - Hol hagyta a norv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.. -kérdezte bántó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norvéget hol hagyta?! Talán.sü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illag nem sokat számít errefelé, különösen más fegyvernem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norvégról beszél?! Nem ismerek semmiféle piszkos külföldit, és t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ot a nyelvére, mért beverem a fejét, maga paraszt... Ajtót! -ordította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ált a szava, mert Potrien ,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az? -kérdezte vésztjóslóan.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ák?! Ki üvöltött?! -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éptem. Mit lehet tenni? Tuskó az életével játszott, én legfeljebb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áristommal. Hiába Potrfen lépten-nyomon belém ütközött, ha dühö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... Szóval maga fázik! "Potrien", kérdezi majd az ezredes úr, "milyen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 .tárgyat javasol a légió számára"? És én majd jelentem: "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rmebunda kellene, mert van, aki fázik, és nem szeretném, ha náthás lenn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álltam, hogy eltakarjam Hopkinst. Mert ha Potrien ráism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megy a gyakorlótérre, és gereblyézik estig, hogy megszokja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s időjá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ngve mentem a gereblyéért, és nekiálltam gereblyézni. Kés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pillantottam a kapitányt az egészségügyi katonák karszalagos ruh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huzatokat vitt a kór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intettem. Kissé vonakodv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ogattam, hogy adjon egy cigarettát. Miközben rágyújtottunk, halk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moz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mondtam: . - Hopkins a kantinban van. 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áll az ügy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pcös szerzett ruhát, és most így járká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lőbb-utóbb észreveszik a csalást. Most fehémeműt sózott rám a raktárn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gyem a kórház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lesz valahogy. A mi századunk tíz nap múlva indul. 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egáliába. Az írnoktól tudom. Csatlakozunk egy menetoszlophoz előőrs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ffen- zíva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is... -suttogta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tiszt közeledett. Jeleket integettem a kapitánynak, és elfordu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lfonz jött.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t tenni kell Potri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ünk az erőd falára, innenjó messziről látszott, ha altiszt közeled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on túl a műút vezetett egy fasoron át a városba, kocsik, autók, gyalog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, hogy estére beér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tölcsérekben hajtotta maga előtt a port: - Mit akarsz Potrienne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z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lamit tenni kell, hogy ne foglalkozzon állandóan velünk, mert... Mi a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egy ugrással átvetettem magamat a falon. Szerencsére az őr ép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ban volt. A következő pillanatban rohantam az útra, egy ember utá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Szultán jött ar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épzelhetik, mit éreztem, amikor megpillantottam a Török Szultánt, kampós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rával, hosszú lécalakjával és vékony gólyalábaival, amelyeken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työgött a nadr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lyen nadrág! Értek valamit az úri öltözködéshez, sokan világfinak tar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s nem ok nélkül -, ha tehát azt moridom, hogy a Török Szultán ruházata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urakhoz is méltó lehetett volna akkor nyugodt lélekkel elhihetik. Csí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nadrágja és kék betétes, fehér vászoncipője között élénksárga bokavé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a lábfején. Ilyen festői elegancia még igen nagy uraknál'is ritkas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glavörös házikabátján szép nagy, aranyozott gombok fityegtek, és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ingéhez kék pöttyös, fehér csokomyakkendőt hor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ralkodó sem öltözhet káprázatosabb előkelőségg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lesküszöm így volt!l egy kaÍap! A Török Szultán még sapk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hetett a kikötőnegyedben, mert minden poszt igazoltatta volna a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űzés oka miatt. De kalap?! Egy kifogástalan, fehér, puha szalmakalap?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tyű?! Sőt sétabot! Tehát nem ólmos és nem gumi, hanem séta! Ez a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körülmény szinte kétségessé tette a személyazonosságát! Szerenc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bizonyít rendetlen, göndör, lisztesszürke, őszülő hosszú haja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csapzottan csüng a homloka közepére, de úgy, hogy rész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színésznek hihetné az ember, vagy félhülye arcképfestőnek, aki vasárnap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lcsönkérte egy intelligens megrendelő jó karban lévő ruh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ő az! Ő az, aki barátait többször is cserbenhagyta, kijátszotta, aki al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ok mellé állt elleriünk, aki gyalázatos orgyilkosok cinkosa, aki megszeg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etlen, nagy törvényt, amely még itt az alvilágban is megkülönbö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ileg jó és rossz embert: a betyárbecsü- l 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bántam én most, hogy engedély nélkül elhagytam az erődöt, hogy Pot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úz vagy kardélre hány: megvan a Törö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utók és kocsik között cikázva rohantam, de mintha megérezné a veszélyt, old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úgy látszott, hogy a két szemöodöke felfut a feje tetej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tarkóján ál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amikor már szinte elértem kinyújtott kezemmel, rohan! Haj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futó vagyok. A Colombói RendőraltiszCek Testgyakorló Körének aranyér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- tetett versenyzője, aki tizennégy másodpercre futja a száz yardo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nem ért volna utol hátszél nélkül, és még így is csak ak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áromszor rám iő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val sportember vagyok. De a Török Szultán, hosszú gólyalábaival, úgy fu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erge. A műút két oldalán sivatag. Nem menkeül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k cikáztak el mellettem, de nem törődöm semmivel, kalap, kesztyű és pálc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régen nincs a kezében... Egy hatalmas ugrással boldogan szétlapí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ot, mintha a gázdája ott heverne az út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eg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utánunk bámul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érjük a külvárost... A távolság csökkent valamivel... A szív és a tü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fontos tényezők fütásnál. A mozgáshoz szükséges energiát nem az iz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ják, hanem a ]égzősierveink, legalábbis így mondta Rio de Janeir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kórház orv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A Török Szultán hosszú lábai egyre szabálytalanabb bakugrásokkal igyekeztek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- got növelni, de hiába... Abban a szűk utcában utolérem, és követ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zalmas leszámo- 1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lig van futásnyi ereje... Lihegve megfordul az arcán tanácstalan ijed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... . Hopp!... Most beugrik egy helyiség ajtaján... Kávéház, vagy, bár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... Úgy látszik, hogy ide készü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a!... Húsz lépés, azután én is ott vagyok. Finom kis kávéház... beug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mellettem! Csak ki.kellene nyújtanom á kezemet, de ahelyett fe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ba, á_ sszecsapódik a bokám, és tisztelg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pitány és egy őmagy asztalánál ül a gazember. Kissé lihe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... ámokfutó üldözött... - meséli asztaltársainak. - Az arab ,negye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tt ki a szerencsétlen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z évszakban sűrűn előfordul, különösen a bennszülöttek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zi meg az őrnagy, miután futólag biccentett felém. - Hát kérem, báró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l az esetet... Mi! "Báró úr??!" Ez a szélhámos csak úgy, "báró ú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ább megyek. A bárpolchoz éppen egy pincér érkezik és harsányan mondja: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úrnak egy mazagrant, dupláv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eltem. A Török Szultán mint báró, őrnagyokkal! Nagy gazság van emög'ö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? r - Whisk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esett a friss ital. Közben nem vettem le a szememet a Török Szultánról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ig ül itt, akkor is kivárom. A nyomában leszek, amíg csak szemtől szem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álu.nk, ketten!... Végre is nincs összevarrva a tisztekke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 állt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ölgy szeretne beszélni ö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m a néger boy tekintetét. Az egyik páholyban, a helyiség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erében egy nő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lyen nő! Elállt a lélegzetem. Különös, sötét ibolyaszínű selyemruhá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őkelőbb párizsi műhelyben készülhetett. Apró, hófehér kezé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emelt éppen a szájához, és mialatt szippantott belőle, két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ekete szeme lehunyódott. Csodálatosan hosszú pillái egy-egy dús ív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!tak ki a szemhéjak közül... Szóval... olyan remek szép nő volt e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mu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'an odamentem, velemszületett, könnyed úri testtartás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, uram - mondta a nő, miután bemutatkoztam. - La Rochelle gróf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, hogy mit felelj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tam önt, amikor bejött, és figyeltem, miközben ott szemben ült. 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, férf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szinte hangosan beszélt, de különben sem kelthetett semmiféle gyanú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, mert valóban merész, nyílt és férfias arcom volt. Ez már mások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, miért - folytatta -, de úgy éreztem, hogy maga bátran kiál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ő nagy veszélyben a segítségét ké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lehet benne! -feleltem lelkesen, és valósággal elsötétedett elő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 attól a furcsa jó szagtól, ami a nőt körüllebegte. -Grófnő -folyt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nem kérhet tőlem olyasmit, hogy ne álljak boldogan és utolsó csepp vérem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arra kérem, hogy hazakísérjen. Lehet, hogy bérgyilkosok lesnek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. A legionáriusok mind lovagias emberek...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yugodt lehet, én megvéd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n is azt hiszem. Önnek olyan értelmes kifejező szem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így volt. Azt már mások is mondták, hogy van a szemembe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értelmes és kifejez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kazok, akik egy fiatal hölgy hazafelé vezető útján lesben állna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alantas, hitvány fráterék lehe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bérelt orgyilkosok!... Többet most nem mondhatok el... - Nem kuta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ait, gróf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Akkor hát menjen előre, és várjon rám kint. Elhaladtam a Tör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ltán asztala mellett. Ökölbe szorult a kezem, de mit tehet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ölgy kéri a ségítségemet. Mennem kell! Néhány perc mú!va ot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, az utcán a gróf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ste volt. Nem a belváros felé vezetett, hanem egyenesen a tengerpa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ny irányába, ahol az úri villák sora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t sem láttam, akire gyanakodhattam volna. Az úri villák sor pedig elég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t est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itkán, ha egy autó elhaladt mel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gy hatalmas kastélyszerű épület előtt meg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hon vagyok... -mondta. -Úgy látszik, a maga kísérete elijes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kat. Igazi, harcos férfialak! Mintha egy megelevenedett szobor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így volt. Férfias, izmos, erőtéljes alakorri van. Ezer ember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eltűnne. - Az olyan patkányok, akik hölgyekre lesnek, általában gyáv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feleltem, velemszületett természetes szerénység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meddig van kimarad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Potrien most már ideges lett. . - Nincs kimaradásom. Átugrottam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. - Megszök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. Ha holnap estig jelentkezem, akkor csak engedély nélkü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maradás. És én még ma jelentkezni fog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úgyis mindegy... Szívesen meghívnám egy csésze teára... És les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. Úgy látszik, erős hatással volta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gá tesz grófnő -feleltem tiszteletteljesen, azzal az érzéssel, hogy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re kellene ereszkedn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jöjjön... ' Hatalmas, barna faburkoltú terembe nyílt a kapúbejá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 csillárfényben díszruhás lakájok siettek elém... Micsoda pompa és 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multan mentem mellette a 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akon teljes nagyságban, széltében, hosszában, fényes színű, bera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kkal készült festmények. Mivel sokat forogtam jobb körökben,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falfestménye- ket gobelinnek nevezik. Az ember csiszolód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mi életet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ból mindenfelé világítókarok álltak ki, és a mennyezetet dombor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rágmin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ítették, úgynevezett freskók. Ha ezek lehullanak és piszkosak lesz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ármelyik núzeum. magas árat fizet ér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; sok szobán haladtunk át, míg Yé9ü1 egy kisebb, meghitt szalon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nk haladó lakáj meggyújtott egy sárga selyemernyőjű állólámaát. Ez lá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as, meleg fénnyel Yilágított és a szoba távolabbi zugait homál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ismét megjelent a lakáj kis kocsival, amilyenen csecsemőket szok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ni, de ezen üveglap volt, itókával, aprósüteménnyel és cigarettáv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het, Lou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i már sokat járt úri társaságban, az tudja, hogy milyen előkelő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ely, ahol a lakájt Louisnak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nált whiskyvel, dohányoztunk és társaIogt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dves John - rrióndta, és felém hajolt a karszék támláján.át. - Ön m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olgálatot tett nekem. Sohasem felejtem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... Igazán semmiség. Sajnálom, hogy nem küzdhettem önért, gróf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nekirohantam volna egy század szpáhinak, hogy bebizonyítsam,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r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Ő alig ivott, de én négy pohárral is felhajtottam a finom whisky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imponáló merészséggel a kezére hajoltam, ahogy ott a karfán nyug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rlegcsók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llen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felnéztem rá, láttam, hogy lesüti a szemét és mosolyog. De milyen mos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z! Ez a nő úgy mosolygott, mintha sírna. Úgy is neveztem magamban: "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ó-nevető grófnő". - Ön merész, de nem bántott meg, mert nem tolakod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is van. Kissé közelebb húzódtam a karszékkel, de beleakadtam az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 a szőnyegbe, hogy majdnem felborultam, és a zavaros helyzetben leüt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hisky üveget. - Bocsásson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emmiség... A múltkor Valois márkival ugyanez meg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csakugyan kitűnő urakkal is előfordul. Végül és ez a fő, ott ült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lében. A szívem úgy kalapált, mintha kitörni készülne a zubbo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A felém áramló jázmin- illatszer szagától remegett a tork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anásig feszült minden ér az agya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.. szökött meg a kaszárnyából? - kérdezte, és áthajolt a karszék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inte hozzá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ebegni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azembert láttam...'á.kőfalról, és üldözőbe vettem... - - És hogy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... a kávéházba, később.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áig... követtem..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mint gondos háziasszony, egyre töltötte a whisky, és én ittam, mer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al kellemes r társalkodóvá teszi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eg van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, felállt, és a díszes kandallóhoz ment. Esküszöm, ho.gy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ű alakot még nem láttam. És a lépése, szinte muzsika.volt, ruga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 ütem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 zongorázott és énekelt... Ilyen gyönyörűségben még nem volt ré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- sos, kocsmai énekesnők tanulhattak volna a grófnőtől. Amikor befej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lt letérdel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ő... legszívesebben meghalnék önért -suttogtam férfias egyszerúségg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:.. és... Igen... Lehajtott fejemet csendesen megsimogatta. A sarkam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bbadt lettem ettől az érintés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dom... Nem ismerem magát, John, de érzem, hogy bátor, jellemes, nagylel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k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emberismerő előtt le a kalapp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ide... -folytatta. -Én a legszentebb, leghalálosabbtitkomat bí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... - Oh, grófnő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Szükségem van valakire, és maga az a jellem... aki... első 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ízhat bennem, mint önmagában, grófnő. - Hallgasson tehát ide...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ta volt. - Sejt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ben annyi előkelő báj van, hogy egy diplomata lehetett csak az atyja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Ön nemcsak merész, hanem művelt is. igy 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figyeljen, kérem. Atyám ártatlanul egy politikai cselszövés áld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Egy nő szőtte a cselt ellene. Annunziata Ermagnola spanyol herceg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ám elmondta titkát, és ezrét menekülnie kellett. Azt hiszem, hall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történe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Egy Lohengrin nevű hattyúlovaggal fordult elő ilyesmi, de ott 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panyol volt, hanem operaénekes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m az alkalmat, hogy műveltségemrő! is kedvező véleményt kelts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eset -mondta csodálkozva, és nevetett. - Min m.osolyog, gróf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serű kacaj volt... - felelte komoran. - Atyámat csak úgy menthettem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arochelle grófnak nyújtottam a kezemet... Pedig gyűlöltem... - Szömyű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okáig bírtam a gróf réttenetes természetét. Oktalan féltékeny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tört, és mint foglyot őriztetett a vá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tvány frá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gy napon megszöktem... - Okos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óta rettegésben élék... Mindent elkövet, hogy visszahurcoljon a váráb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cendőrség ezt tű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rochelle gróf nagy úr! A bátyja minisz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Egy miniszter nem parancsol az egész országnak. - Az öcc.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prefekt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csakugyna nagy úr... Ismerek néhány prefektúst... társadalmilag.:.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 emberek... sajn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szaka nem merek az utcára menni, nappal is egy rettegés az életem... O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... most tudja a titkomat... Maga az egyetlen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Szemében könnyek remegtek. Oly szép volt, és oly szerencsétl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! -kiáltottam hévvel. -Mától fogva nincs egyedül! Erre esküszöm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, John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gy előtte álltam, két kézzel megfogta az arcomat, és úgy néz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m olyan száraz volt, mint egy fadarab, és a szemközti tükörből láttam: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rcomdn ujjnyi vastagon dagadt ki egy ér a szemöldököm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tam... Hagyta... Sőt... odahajtotta fejét férfias vállamra... A ha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jázminszag áramlott... - Szeretem... -súgtam félőrül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h... John... hát nem látod... hogy én is sze... A félig kimondott szó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'sók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hn... mondta nagyot sóhajtva. -Megértem, hogy bizalmatlan vagy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hogy Nóra! . - No..: N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bírtam kimond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mondtam a titkaimat... majd egyszer... ha igazán szeretsz és bíz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em, mondj el te is mindent, hogy ne válasszon el bennünket 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tem magamat. Ez a nő olyan vakon bízott bennem, olyan őszinte és oda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n titkoló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ő... Nóra... Nóra grófnő. Én is elmondok mindent, 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Óh, ne hidd, hogy kiváncsi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úgy helyes, hogy én is elmondjam a nagy titkot, a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pontjába...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felugrott az ölem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' - Telef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uis nevű lakáj jött, és egy tálcán a telefont hoztá, amelyről hosszú zsin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.  Csak igen előkelő helyén fordul elő, hogy tálcán hozzák a tele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éhez v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csak ennyit mondott. - Még nem,.. de már biztos... Nem... 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m... tón?... Jó... Jó es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ki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ohn... most valakivel találkozni fogok. Atyám egy régi barátja jön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n... Te várj ` dig itt... amíg... beszélek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setleg soká voltam itt akkor igaz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nem... ki tudja, mikor látlak viszont... -felelte, és ismét csó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k... Rövidesen újból kopogtatott a lak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tni fogok -súgta, és magamra hagy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hajtottam egy pohár whiskyt. Szédülő fejjel leültem a fotelbe.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kopogta- t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°. A szoba túlsó sarkában, a lámpa mellett, csak most láttam, ajtó volt vágv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rpitba, és fircs2 zörgéssel egy papírdarab csúszik be alatta. Hát ez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em és felemeltem a papírt. Ez ál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dves Tsülög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hüjje ló akki vaggy! Ez a nő 1. vesz-Éjjes bosszorgány. Kihasznájjja ho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képzelltt alag került. A hállólyába neki. Ne poffázz! Puccolly inét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jon gönnyen llehet. Hodj Eggysszerüüen lellő nek. Legalápp is elvi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jól nészől ki Te. Nem issmerred 5. vesszééjjes Bosszor 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uddkki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ről az első szó után tudtam, hogy a Török Szultán írta. Elejétől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kinyitottam a kárpitajtót. Elcsípem a gaz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szobában voltam. Persze elszökött a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jött be ide egyáltalán?... Titok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szobában áhítattal álltam meg egy másod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színkék selyemfalú háló volt. Középen egy ámpolna függött, vörös lámpá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fény sugárz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úlsó oldalon nyitott ajtó;.. Függöny takarja el... Távoli beszé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... Lábujjhegyen odamentem... A függönyön túl öltöző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, és innen nyílt az a szoba, ahol beszéltek. Ugyancsak függ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em az ő hang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szomorú, mélységgel muzsikáló finom, dallamos szófüzért, amely fél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on átszűrődve zeng-bong, mint valami bersző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ű dolgom volt azzal a maflával, és ha nem zavar meg excellenciád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é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vajon kiről lehet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katlanul m'ély, nyugodt férfihang felel. - Mégis beszéln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, Manderné... - Manderné?... Nem grófnő?...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Mander... az a százados volt, akit Tuskó Hopkins alaki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, lábujjhegyen odasi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voJtak együtt a kis szalonban. Az állítólagos grofnő és... A lélegz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ál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márki, a kormány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írtam róla eddig. Pedig errefelé jól ismeri mindenki. De Surenne már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ngernagy, teljhatalmú gyarmatügyi kormánybiztos volt. Kemény, szigorú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e a diplomácia és türelem eszközeivel dolgozó, de la Rou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ábornagynak. Hosszú, ősz haja, szúrós szeme, borotvált, erélyes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lomig ismert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, sasorrú tengernagy ott ült szemben a síró-nevető n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a múltkori szégyenletes csalást -mondta De Surenne -a Laméter-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a után sajnos későn leplezte le, ebben az ügyben sok jóvátenniva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egtalálta a cinkosok nyom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egyik éppen most készült vallani. Ez elég nagy fajakó. Beképz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lt alak, akivel könnyű dolgom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Elképzelik, hogy álltam ott? Milyen.magasságokból zuhantam le? É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ankó! És beképzelt! A Velemszületett férfias szerénységgel... Óh, hogy fáj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ív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 csók, az ölelés, az illatos sóhaj, amivel az arcomhoz hajolt, hazug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gyázzon -mondta a kormánybiztos. -Sokszor a legostóbább emberrő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, hogy nem minden helyzetben az. , - Ez megbízhatóan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asszonyom, legyen őszinte. Tud valamit az ügy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az expedíciót a fongiak rabságban tartják. A főnök gazember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nyí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nder útinaplója, amit nemrégen kapott meg Rouban altábornagy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.. igen, de ez a holland bankár, Van der Ruffus, éz is akadékoskodik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i öreg bankámak lágy szív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iszem, ha mondja. Onnek tudni kel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der Ruffus kisegített szorult helyzetemből, de különben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m, mint bará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 kérem... ehhez semmi közöm. Információkért jöttem. - Elfeled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d, hogy negyvenezer frankot ígért, ha... - Ha hasznos lesz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.-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Bízom az ígéretében. Szóval Laméter váratlan segítőtársa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. - Kik ezek? - kérdezte De Suren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rom kalandor. Elég veszélyes nemzetközi alakok, de nem lehetnek haszn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ket csak tetteik alapján szabad megítélni. Mit gondol, mi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er századossal; az igazi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yonlőtték. Valószínűleg Laméter cinkosai végeztek vele. Ezt a Hopkins nev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átert is megsebesítette valaki, és ráadták a halott százados ruhájá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okat érnek az értesülései, de azt akarom, hogy lekötelezve ér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.. 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ezer... Negy-ven-ezer frankot dobot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csillogó szemmel kapta el. Hogy szeretheti a. pén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lesz velem elégedve excellenciád - felelte. - Ha ez a katona jó nyo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, akkor először a katonai rendőrséget értesítem, hogy késedelem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jenek. - Jól van... -A kormánybiztos felállt, biccentett a nő felé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mentem... Vissza a szobájába. Hohó... Majd meglátjuk, hogy fajan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-e?!. . Rövidesen jött ő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hn... - suttogta - ne haragudj, hogy megváratt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grófnő... -feleltem éppolyan szerelmes hangon, mintha mi sem törté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. - Most csak a tiéd vagyok... nem zavar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és őszintén elmondok mindent... De szeretsz? -kérdeztem. - Nagy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é... Én olyan nagy titkot tudok... ami... ami több ember élet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het, és amit pzren és ezren szeretnének tu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álam el lesz temet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ettem, mintha tűnődnék. , - Nos? -kérdezte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ő... majd elmondom... ha már tudom biztosan, hogy szerelmünk iga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... - Most nem érzed?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.. De mégis....Várjunk,.amíg semmi sem választ el bennünket att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 elmondjun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Átkarolt, csókolt, ölelt... Óh, milyen kár, hogy ez a nő, amint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 helyesen jellemezte: egy bosszorgá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ajnalban ott ült a lábam előtt és fejét mint valami hízelgő cica a térd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. - Most mesélj nekem... lova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am egy poh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d meg, grófnő, hogy én ismerem Laméter kapitány rejtekhelyét... - Ó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odáJkozott. Hogy színlelte a meglepetést. - Igen. Két barátommal együ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ettem meg. - Kik vol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köpcös fiú, ez századosnak adta ki magát, és elmenekült egy haj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Oranból egy uszály szerecsendiót visz a Fekete-tenger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z-Csukba... - És a más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otrien nevű őrrnester, a légióból... Valamikor iskolatársam vol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ban, Laméter századánál szolgált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lih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z értelmi szerző. Jóba van a kantinosnővel, és ez egy pinc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geti Lamétert, mosott ruhák között, az Avenue Maréchal Joffre  9. sz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Óh, esküszöm, hogy közöttünk marad... Most ég áldjon... Remélem,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- tlát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drágám... Csók. Azután távoz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ő fejjel mentem'az utc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ok whisky.től bódult agyam kitisztuljon, betértem a legközelebb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székbe, és felhajtottam néhány pohár rumot. Azutári pihentem kiss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futottam a lap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érek. Most már vagy kivágom magam, vagy harminc nap sötétzárka kurtava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vágóm mag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pban igen érdekes hírek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ban altábornagy fáradozása a Szenegál-vidék békéjéért nem bizony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s- nek. A fongi négerek tóvábbra is tagadják, hogy az expe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ról vagy a gyémánt- bányáról tudnak valamit. Pedig sok bizonyíték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ük. Különösen a fogságból visszatért Mander százados, akinek a nev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 egy szélhámos visszaélt. Az igazi századosnak, mialatt út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ából, nyoma veszett. De a napló. és a térkép, amely az expedíció ú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i, postán érkezett, és világosan bizonyít a fongi törzs bűnössége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admirális ismert erejével lát hozzá, hogy a felderítő és bünt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 vezesse. Rouban altábornagy bizonyára az indokínai hadseregnél k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beosztást. A kormány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kezű politikája visszaállítja a gyarmati hadsereg tekitélyét, a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rbát szenvedett a szenegáli gyémántbánya körü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b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z expedíció, amelynek nyoma ves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 tiszteletünk a jóhiszemű idealista Rouban altábornagyé, aki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elhagyja afrikai állomáshelyét... És minden lelkesedésünk De Suran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kié, aki erélyesebb politikával helyreállítja a francia gyarmatosítók rég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tekintély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 új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dörgedelem Rouban altábornagy közeli bukásától szaglott. Ezenf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por és vér szaga is előre vetette eljövendő bűzét, amiről az újságíró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tt. fgy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kitisztult a fejem a sok rumtól, és elindultam a katonai parancsnok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Hst óra, regg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agas rangú tiszttel szeretnék beszélni - mondtam a posztnak. -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minden bolondnak megmondhatnám, akkor nem akarnék a tiszttel bészélni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t még valamit morgott, azután felkeltette az ügyelet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álmos szemmel gombolta a zubbony'at, és úgy nézett rám, mint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ba kíván. - Mit akarsz? . - Jelentést tenni, mon adjou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ém akart a hálójába ker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rmati hadsereg kaszámyaépületeiben mindenfelé táblák látható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ł KÉMGYANÚS EGYÉNEKRÔL TÉGY NYOMBAN JELENTÉST A KATONAI PARANCSNOKSĹGON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ő meghívott magához, azt mondta, hogy La Rochelle grófnő, és ha ad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ok rjeki egy katonai bűnügyről, akkor pénzt 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Ez a jelentés nem hozzám tartozik. Ülj le a másik. szobában, amí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ékes helyre tel ef onál 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m a másik szobába.. Rövidesen kijött a tiszt: -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ban autóba szálltunk. A tiszt nem szólt, és én nerrr kérdezhettem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gyedórája futott velünk a ko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isz? Elhagytuk Oran külvárosát, a tengerparton siklottunk végig, plat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'eanderbokrok mentén. Végül egy magas ráccsal körülvett vörös, vár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 előtt álltun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uronyos őr posztolt a kapuban. - Jouhac tisztet jelentsék a D. osztál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én is tudtam, hogy ez a kémelhárí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olyan egyszerű ide bejutni. Még egy tisztnek sem. Ott áll és vár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poszt bejelen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rnagy jön le. Sovány, sárga bőrű, fényes szemű keskeny szájú katon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miért, de arfa gondolok, hogy rossz lehet annak, akire harag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, hadnag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köszön és megy. Vegyes érzelmekkel lépek be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ott álltam a pinceszagú, ódon, félhomályos előcsamokban, mögö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ös, durva arcú őrnaggyal, kissé összeszurult a szí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mentünk, boltozatos folyosókon, elhagyott átjárók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ordulónál szuronyos őr, minden átjárónál rácsos vasajtó, kizár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ják és mét lezárják után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lejjebb és lejjebb jutunk, újabb és újabb lépcsőfokok. Egyre sűrű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, egyre hűvósebb, dohos folyosók roppant vastag fala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ezet? Bezárnak talán?... Hivatalos helyiség nincs a pincébe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"Vörös Citadella". Már hallottam róla. Aki idekerül, annak a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t az idő fpgalma. Kémek és lázadók, politikai kalandorok tűnnek el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nem sokat kérdezős- kődnek olyan egyének után, akit errefelé lá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akarnak tő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a pincefolyosón megyünk. Jobb és bal oldalon rácsos.ajtó. Minden rácc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odúban y ember ül vagy áll. Arccal a fal felé fordulva... Minden cel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 Kémek és hazaárul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étrom és áporodott rongyok szaga nehezedik a folyo,sóra... Minden ő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acsatta- nással jelzi, hogy tiszte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nem szólt semmit. A tépett, falas ruhákban álldogáló arc nélk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 nagy tésze ijesztően so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ákon vastag gyűrű és néha csörrenés... Mind láncon van... Mintha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k lenne a tork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upla vasajtót nyitnak, és ismét a lépcsőházban vagyunk. Most minden e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ő tépcsőn feljebb megyün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ezet az őrn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átvillan valami az agyamon. Miért jöttünk ide le, ha ismét fel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börtönön keresztül lehet az emeletre ju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Észnél légy, Csülök! Azért vándorolt veled az őrnagy a pincén á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émülj! Aki `errs keresztülhalad, az puhára főzve kerül a kérdezősködő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lhatározott', amit hazudni akar, az dadogássá válik a pincebörtö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a folyosókon keresztülhaladó úton, a sárga ömagy mög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at! Kihúztam magam, és igyekeztem közömbös lenni... belül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illapödni...  Nyers, nedves sziklaboltozatok között vezetett a folyos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gy ajtót ránt fel az őr. Kis szobába érünk. Néhány tiszt ugrik f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 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veteg tekintetű, tépett ruhájú, rémült arcú, férfi ül a szoba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beesett, a kezei reme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tiszt áll előtte ingujjban. Az asztalnál egy másik ír, serc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. Borzasztó mele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ntünk. Olyan nyugodt voltam, mintha az utcán járnék. Már tudtam, 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. Érdeklődve néztem a falakat. Az őrnagy felém fordul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 magasabbra húzódott, ahogy rá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festett falú, nagy ablakos, emeleti folyosókra mentünk. 1tt-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 vagy tábl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jtónál megáll az őrnagy, kopog,belép. Azután visszajön. - Menjen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om magamat és belépek. Szemben az ajtóval a falnál, fekete író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ott ül a kormány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csakugyan megijed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inden összebogozó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közel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gy lépés... sapkát combhopz szorítom, boka csattan. - John Fowl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fneve Csülök. Többszörösen bűntetett, notórius csempész. Szül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inghamben 1904-ben, anyja Fidler Karolina, holland származású munkás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Gustv Fowler kormán- yos. Í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... igneis... excelleneiás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olvasta az adatokat. Fejből mondta! Istenem... hát ezek... ilyen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ú ürak... egy közlegényről még azt is tudják, hogy anyja volt, szül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Fowler. - Négy év előtt törölték a hajóskönyvből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vkapitány kigyulladt a jelenlétemben... - Bántalmaz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egy égő lámpát.dobtam rá.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 elleni kihágással vádolt. Azt állította, hogy ragályos bet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m a hajón. - És nem volt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nem vagyok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révkapitány azt mondta, hogy beteg az illető. - A révkapitány sem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, egyik szemét összehúzta. Hatalmas homloka támadó, okos, nyug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felém. Most lemért. Keresztülnézett raj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erős, tisztelettel parancsoló férfi volt De Surenne márki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kitüntetései megcsördülték, szálfa alakja kissé előrehajol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z arcomba. Dús, gondozott, ősz, hosszú haja hátrafeküdt tarkójáig,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régi, nagy tudósokat ábrázolnak kép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ba fon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edig beszélhetünk, barátom. Mit akar jelen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ülönös eseményről teszek jelentést excellenciádnak, amelyet nem bí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télni egyszerű e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a teshez, elém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olyan egyszerű az esze? -Megkopogtatta a homlokomat. -Ak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nyugodtan állna itt, ha tudná, hogybelelátok a koponyájába? Mi? Akkor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ne? Feleljen, barátocsk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sem félnék, mon excellence. - Úgy. És mivel okolja ez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, excellenciás uram, hogy egy legionárius nem fél soha és semmitől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j! Barátom, ne kerteljen, hallja, és ne csavargassa itt a szót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kedjék a jelentésemet meghallg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apítom, hogy jól kezdte nálam. Nem hazudott. Most mielőttjelent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: hogy került maga az őrségről egy szál gumikabátban a kormányzó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lyére. - A ruhámat kölcsönkérte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méter kapitány. , Egy nagy lépéssel ismét előttem term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mi jár ez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gyelem esetén életfogytiglani várfog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lenn... a pincében... Nem rettent meg? - Én nem félek semmitől. ,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azon az éjje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kkor tudtam meg, hogy kicsoda Laméter, amikor már rajta volt a ruh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táriámentem az estélyre, hogy visszaszerezzem a holmimat! -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ai becsületére mondja? Hallg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- Figyelmeztetem, hogy hatékony eszközök állnak Tendelkezésre, h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okul al]gat. Majd odalent a pincében gondolkozh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: ott lenn csupa áruló ül, legalább lesz valaki, aki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 oda, mert nem akart áruló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Hátratett kézzel járt fel és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azárdjátekos, barátom, de nem buta. És férfi a talpán. Kár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 töri. rővidesen. Laméter hazaáruló!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 - Mi?!... Maga kétségbe vonja, amit én állít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, én a várbörtöntől nem félek.. Annyi gonosztet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tam már megérdemelt büntetést, hogy egyszer jólesne valami ig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ért szenvedni. Tessék lülincsbe veretni, bezáratni, felnégyeltet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azt mondom: Laméter ártatlan, ártatlan, ártatlan! Az egy ig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úgy seg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előrehajolva, és mereven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... Engem nem érdekel az, hogy elfogják-e Lamétert, vagy sem. Rendőri 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sz jelenteni? 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ölgy a kávéházban magáhoi kéretett délután. Úgy tett, mintha tetsze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;:Nyomban láttám hogy csal, és tettet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em vagyok önhitt ember. A hölgy meghívott magához, és. állandóan du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'eetekkel halmozott el. De én átláttam rajta...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úgy nézett rám, bal szemét kissé összehúzva, mint aki ér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vaszság van a szavaim, mögött, de nern tudja, hogy mi. - 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. Állandóan azt mondta, hogy nekem tudni kell Laméterről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-sok pénzt kapna ha én eláruln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Te fickó... Te nagyon agyafúrt szerzetnek látszol... -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: nern értern excellenciá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most itt:.. kivágod magad a bajból. Nem tudom, miért, de biz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, hogy így van... Ilyen orra volt. Megérezte a dolgoka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őszintén beszélek. - igen?... 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tem volna kitudni valamit. Gondoltam, majd hazudozok mindenfélé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úr azt tanította, hogy a kémgyanúsokkal tegyünk úgy, mintha lép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énk, mert ha elnertük a bizalmukat, könnyű leleplezn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És te ezt az utasítást követted? - Szó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azudoztam mindenfélét, azután természetesen nyomban jelent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- ságon az ügyet. Most egészen furcsa dolog történt. A kormány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m állt, megfogta két ujjál az orromat, és enyhe szorítással jobbra-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Te szélhámos, gazernber, csirkefogó... Te! Beképzelt, hiú fickó vag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re mentél a szép hölgynek. De valahogy észbe kaptál és kivágtad mag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ból. Legalábbis azt hisz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hn Fowler, akarsz-e átlépni a kék huszárokhoz, az én századomban? Al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ába kerülsz, gondom lesz rá, hogy elfelejtsék a múltadat. Kevés 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m ezt még eddig. Egy sem bánta meg. Pénzed mindig lesz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ságod meg az eszed szabja meg, hogy mennyire viszed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k huszárokhoz még közlegénynek sem vettek fel bárkit. - Te gondolkoz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... boldog lennék az ön szolgálatában, de ha most elfogadn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lelkűségét, nem volnék becsüle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?! Konspirálsz ellenem? ' - Ha parancsolja, bármikor az él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om fel szolgála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iskáliskodj, te... csavaros, skót koponya! Egyenesen beszélj! Benn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ffiában, elle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vallasz be nyomban mindent, levitetlek a börtönbe, és ott marad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csak élsz! Itt nem kell ítélet! Itt egy szavamra reggel a sáncon lelő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annyit írnak egy lapra: "A kormánybiztos rendeletére kivégezték Joh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wlert, a köztársaság egy ellenség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jól tudom, excellenciás uram: De nem lettem volna érdemes az imé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lelkűsé- gére, ha most félelemből elárulnám a barátaimat. Így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ndenre tudsz felelni, barátom! Katonáéknál ez nem szokás... No jó..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, kissé melegem volt, mialatt hosszú, csontos ujjaival dob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őtáblán. - Elmehetsz. De ha még egyszer a legcsekélyebb gyanúba kevered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incs pardon. Hallhattál rólam, barátom. Szeretem a bátor embert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immel szemben nem . ismerek irga1mat. Mert azok a hazá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i.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excellenciás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csak menj ezen az úton, csak konspirálj ellenem... Későn fogsz és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i... TalCaro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helyzetbe kerültem: Egy közlegény, akire De SUrenne márki, a kormány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szi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állsz még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ha visszatérek, kihallgatásra kell jelentkez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hatom mindazt, ami ma történt, az őrmestem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papírra vetett néhány sort, és lepecsételte. 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excellenciás uram. - Pusztu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lélegzetet vettem, amikor ismét'megsimította arcomat a jóságos délelő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fény... És szabad voltam! Istenem, csak azt add, hogy soha többé ne kerül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vissza. Halljak meg szabadon, a sivatagban, vagy a tengeren, hideg, s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okban, esetleg egy gyors sárgalázban lde ha szabad választanom,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szábad ég alatt, lehetőleg nem borús időbenl, csak ide ne kerül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ahol hűvös tekintetű emberek .kérdeznek .homályos szobákban,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ísémek a pincébe, arccaI a fal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boldogító, gyönyörű hang: egy villamos csilingel valahol a közelb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en tartottak a kapu alatt, amíg Potrien jön. Ő mondta, hogy így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 - Jól bemásztál a bajba - mondja részvéttel Juvel, az egyik őr. -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iennek amúgyis rossz napja van. Hajnalban autó érkezett tisztekk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ék őt meg a kantinosnét. Tudod, akivel álítólag gyengéd kapcsolat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tték ő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odálkoztam ezen. Mit ákarnak a jó öreg Potrientől? És a kantinosné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ája sincs, hogy visszajött. A bajusza sem álltjól.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sége volt. - Hm...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Potr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dúlt volt, és bozontos szemöldökei rángatóztak. Fújt és lihege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ra készülő tigris. Azután felsikoltott, hogy az erőd beleremeg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olt maga, hadsereg szégyen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fontos ügyhen a városban já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És ha a városparancsnok őexcellenciája egy napon inspiciálni jö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ngem talál az erődben, azt mondja majd: "kedves Potrien, hol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zenves orani helyőrsé- günk?..." Feleljen, közlegény, mit fogok én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mon sergeant azt fogja mondani: "dolguk volt a váro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ehet, hogy később visszatérnek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masz! -A kardjához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úgy látszott, hogy hajszálon függ az él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ért haditörvényszék elé kerülsz! Igazolatlan elmaradás, szökés kísérle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olt elmaradás, mon serge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m a cédu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21-es számú közfegény parancsomra, ma délelőttig szolgálati üg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n tartózkodot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 D. oszt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már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ig ibolyaszínű lett az arca. Szerintem komoly életveszély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mpez... gazember... Rompez, mert széthasí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ap azt hiszem, Potrien életének legsötétebb időszaka vol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iszolgát később 30 nap kaszámyaáristomra ítélt, mert nem volt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szíj, és egy lovászt haszonnégy órás szolgálatba rendelt, mert olajfol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ett,fel valamelyik zablán. Ez Potriennél a mélységes melankólia jel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állt.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ban. Szolgálati ügyben. Itt nem beszélhete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lltunk. Az ördög vigye el, itt nem lehet beszélgetni, csak úgy nyüzs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től az óriási erő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ál egy kövér katonát valahol? Hopkinsra vonatkozott a kérdés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Tuskó az épület másik részén mint egészségügyi katona lapp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t mint beteget vezeti naphosszat. Ha meglátja őket valaki, akkor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et a kapitánnyal valamelyik kórházba vagy laboratórium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tatja. Szegénytől már vettek vért, röntgenezték, kvarcol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néhány védőoltást tífusz, kolera és sárgaláz ellen. Meg fognak őrü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ba mentünk és ittunk, mittehettünk mást? Iszonyú,lármában,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fegyvemem képviselete nyüzsgött kör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ál az éjjel? -kérdezi Senki Alfonz. - A Török Szultán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"Ca ira" dalt énekelte egy csomó részeg katona, és az asztalt verték. Fü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a, rekedt ordítozás, bor- és verejtékszag feküdt a kanti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különös dolog történt az éjszaka. Asszonyhistória... Sürgősen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vel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arca elborult egy pillanatra. Az egyik közeli asztal felé in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vel. - Ott ül valaki. Asszonyhistória miatt vár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tem. Alacsony, sovány, kiugró pofacsontú, sápadt ember volt., Izzó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a barátomra ta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d v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eg akar ölni. Felhajtott egy pohár b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yhistória -mondta furcsa arccal. -Nem hoz szerencsét... És... E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 Várj itt meg... Utánanézek a tömzsinek meg a norvégnek. El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zzószemű most engem nézett. Megvetem a kötekedő embert. Ezen a vil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bajkeverők, erejükben elbizakodott alakok csinálnak minden rossza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is annyira érthetetlennektaláltam ezt a folytonos szemezé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 átszó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mul?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 ember felállt, és az asztalomhoz jött. Igaz iverekedőtempó, csúf vo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ám beszé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ket talán? - kérdeztem részvéttel. - Tisztességes hangon besz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fenébe -feleltem kitér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pofon ütött, hogy asztalt, széket, pohrat magammal rántva a.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am, és percekre elsötétedett előttem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kit.megkérdezhetnek: értek valamit a pofonhoz. De ilyen pofonról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ni sem mertem. Mintha a mennyezet szakadt volna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tetszést váltott ki a produkció, a sárga embert többen megtapsol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rovott multú világbajnok, aki a negyedik évét szolgálta, szav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, hogy ilyen pofont csak a stockholmi olimpiászon látott, a baj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szmérkőzés alatt. Egy kalapos kapta a tribünön az ügyeletes rendőrtisz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felálltam, nyomban ismét ütött, de félreugrottam, és bemut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aimnak egy balkezes egyenest. Szerénytelenség nélkül mondhatom;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kezeseimet tisztelik, a jeges-tengertől az Indiai-óceánig és Melbourne-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a is mindenki isméri Takamakut, aki a "Pampák.vad biákája" néve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os ökövívó járta a világot,.de mióta egy balkezes egyenes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került, díszműáruk és képes levelezőlapok terjesztésével fogla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arcúról levették a söntéspolcot, ecettel szüntették a vérzé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 légzést alkalma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úgy-ahogy rendbe hozták a helyi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steledett, amikor az illető kinyitotta a szemét. Tudtam, mivel tarto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eli formaságoknak, tehát odaléptem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legfőbb ideje, hogy bemutatkozzunk. Nevem Csül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... vendek - mondta, amennyire bedagadt szájától tellett. -Sandro Mazze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tug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ny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ünk a kantinból. Pokoli zsivaj volt. Szekerészek ér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 a pofonhoz. Á bal fülemre most is alig hallok -udvariasko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kélység. Kissé legyengültem, tíz hónap Szahara, nagy szó. Valamikor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pofonokat adtam... De a rrraga balkezese pomp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elcsúszott -feleltem szerényen -, különben jobban sikerü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unk. Tomboló altisztek harsány kiáltásaitól rezgett a lev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ták a lovakat, és leszerelték a gépfegyveres öszvé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baja a barátommal - kérdeztem. - Meg fogom ö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, hogy nem megy majd simán. Senki Alfonz a világ legveszélyesebb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hátulról szúrom le, vagy álmában de az bizonyos, hogy megöl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fújta a füstöt, mintegy magában fontolgatva, hogy melyiket tegy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az oka 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e a fivér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lyesmi megesik... Alfonz riagyon szeszélyes ember... 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mellettünk a sötétben, akit nem hallottunk közeledni. Csak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ilyen neszte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rak megismerkedtek egymással? Felesleg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 arcú ember elment. Alfonz utánanézett. Nem szerettem volna, ha val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utánam néz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megölted a fivé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Gyere: Beszélni fogunk velük. - Itt... az erőd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n már megfelelő hely. Elindult és én köv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ez a sárga ember, hogy meg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ügy. A fivére, aki meghalt, a legjobb barátom volt. - Ő azt his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ölted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ggal. Az én revolveremmel történt. Hm... Ez nekem is gyanú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enkinek sem beszéltem a múltamról, Csülök. De nem akaro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ez a:bolond végez velem, akkor azt mondják, hogy Senki Alfonz orv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tte egy barátját... Hallgatni fogsz arról, amit most élmond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hatsz beri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sszabonban... laktam és egy szép katalán parasztleány takar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ikán... - Beteg vo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Igen... Katharinának híviák ezt a kislányt, mindössze tizenöt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: De csodálatosan szép. Takarítás közben énekelt, gyönyörű hangja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ea és én foglalkozni kezdtünk vele. Rendes ruhát'kapott tőlünk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tünk azzal, hogy Katharina csak parasztszülők gyereke, szolgáló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as Mazzea, ennek sárga arcú Mazzeának a bátyja, feleségül vette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megbolondulok. De csodálatosképpen az asszony úgy.tett, mintha eng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. Egyszer azt mondta, hogy azért ment Mazzeához, mert Andre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ött, lelő engem, ha Katharina nem megy hozzá. Végül elhatároz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ünk együtt Dél-Amerikába. Barcelonában vártam rá, a hajó indu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. Miután megérkezett, a lapokból olvastam, hogy Andreas Mazzeát ho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, átlőtt fejjel. Az én revolverem feküd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átmentünk a hatalmas, elhagyott gyakorlótéren. Csak itt-ott ődön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katona..: - De hát ki ölte meg... Mázze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hari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 még ilyent? Egy tüenhat éves Ieány.Mert akkor már anny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Íme",'mondaná valamelyik kedvelt remekíróm, "hóvá juttat egy nőt a kacérság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ondod meg ennek a kis veszett fickónak az iga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nné el, és... nem akarom, hogy Katharinát üldözze. Bolond voltam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azért kevert gyilkosság gyanújába, hogy örökre hozzákössön ez a ti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 elhagyom valaha, akko .kötélre juttat... Szédülten hallga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re szeret... Csak miután elhagyott, kutattam egy kissé a múltja után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a is volt ennek a tizenhat esztendős nőnek... Ha valaha kiol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ámat, akkor te tudod az igazat, Csülök, és majd elmeséled a kikötők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csúf bűnügyi történet, de az olvasmányaim között szerepe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hengrin nevű úr, aki később minden átmenet nékül hattyú lett, és jpl levon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ódás tanulságait: a őkkel szemben legyünk óvato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mető fala mellett jártunk. Ez is az erődön belül volt. A Fort St. There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kis város. Utcák, épületek, gyakorlótér, mozi, temető, kiskeresked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: minden van benne. A temetőőrhöz mentünk. Alfonz egy cédulát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ez? - mondtam, amikor kij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kins délután átvedlett irodaszolgává. Ceruzával a füle mellett, akt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ott, nyomában Laméter egy bőrtáskával. Lopott néhány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kettát, és ráütötte a pecsétet. Mi most a temető kertészetének az emb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mető végében Senki Alfonz, mintha csak hazamenne, beriyitot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ptába. A vasajtó kitá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ipta belsejében, egy örökmécs világánál, Birerre ezredes katafalk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gélt Hopkins, egy gyanútlan szpáhi ruhájában. A kapitány komotósan, nyi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tt kényszerzubbonyban járkált fel és alá. Délután a dühöngők között 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agát, míg végül Tuskó egy megfelelő blanketta segítségével el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t a dühöngők közül "agyvizet"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z az ember merészelt, az bizonyára példátlan a világtörténelemben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sta szaladgált ide-oda, minden keze ügyébe kerülő egyenruhát ma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ve, és mielőtt egy csoportnál megismertem, más egyenruhában újabb csopor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t, közben menedzselte, ebben a lehetetlen helyzetben, az alakoskod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 kapitány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 fiúk - kiáltotta kedvesen, mintha nem is kriptában lennénk. -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rfiegy! Fel a fejj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 -jegyeztem meg. - Tizenhat ember dolgozik éjjel a temef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egállt, és egy másodpercig úgy csavarta össze a kényszerzubbon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rnyegét, mint görög drámákban a vörös tógát bizonyos színművész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-utóbb elcsípnek bennünket -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helyesebb, ha Csülök elmondja, mi történt az éjjel -ajánlot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, halljuk! -kiáltotta élénken Hopkins, minXha egy társasvacs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át bíztatná. IYéhány apró részlet mellőzésével eIbeszéltem a kaland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ja le jobban az illető nő küls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mondtam, ami az állítólagos grófnő megjelenésére jellemző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honnan veszi, hogy... Rouban altábornagy bukott ember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a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z újságokon is érezni,.. Már búcsúzt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t jelenti, hogy sok ember fog meghalni... feleslegesen...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 derék katona... De csak katona... Az eltűnt expedíció és a gyémántb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t most jól kihasznál- ták Rouban altábornagy ellenségei - magyará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ákon belül megkezdődik a hadjárat. Ez látni az előkészületeken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ríz. - Az ártatlan fongi nép ellen. . - .És ha az igazság kiderül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z első lövés eldördül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agy szerencsétlenség múlna el egy világrész feje felő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cséndtátnadt. A néhai marsall szarkofágjánkeskeny ámyékkal tánc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 örökmécs fénye... A homályban egy hatalamas feszület körvona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ssé tették a kripta hátterét, ahol minden szó zengett-bongott, mi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többen mondanák hangról hangra ugyana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zék, kapitány úr, és intézkedjen velünk - mondta Alfonz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et fogadtúnk magának -tettem hozzá. - Éljeni - csatlakozo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meghatottan jártatta a tekintetét egyikünkről a mási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fiúk... Az Isten adja, hogy ne hiába álljanak ilyen nagyszerű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ügy szolgáIatában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kezet szorított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sősorban tudni kellene, hogy ki az a nő - mondtam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szélyesebb ell enf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titok -jegyezte meg Laméter. - Kicsoda az ille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m -felel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ideig hallgattunk, döbbenten, mozdul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hölgy, akivel ön az éjjel együtt volt -fordult felém -, valóban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helle grófnő. Ez az első férje neve. Később elvált ettől a bizonyos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helle gróftól, és Mander százados felesége lett. Amikor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gaszkárban vesztegeltem hosszabb ideig, a hajómmal elszökött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feleségül vettem. De néhány hónap múltán egy névtelen levelet kap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adatokkal... amelyek... szóval a névtelenség dacára, a levé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ása bizonyítható volt... És... elhagytam a nőt... Akkor újra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nevét viselte, mert kiderült, hogy nem volt érvényes a válópere. Ez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te így... Később még láttam olykor... Van der Ruffus társasáságába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. Ez egy gazdag, jólelkű hollandus bankár, sokat áldoz jót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ra... Az egyetlen hajdani ismerősöm, aki meglátogatott a börtön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, hogy nincs-e szükségem valamire... Ez is levette róla a ke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, szintén névtelen lev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mények dacára nagyon meglepett mindaz, amit haf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akadt még senki - ámuldozott lopkins -, aki ezt a hölgyet alkalm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felpofozz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je, hogy a tárgyra térjünk - vágta el Senki Alfonz a további r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ást. - Szerintem meg kell kísérelni,·hogy előbb odaérj.ünk Szenegáli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hadsereg. Az út nagy részét a katonákkal együtt tesszük meg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játék! - legyintett Tuskó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ellene az a napló, az expedíció útjáról, amit Mander százados kül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parancsnokságra -tűnődö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szerezni azt a naplót -jelentette ki Senki Alfonz. Tuskó Hopkin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t simogatta. A kapitány szomorúan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'Rouban altábornagy páncélszekrényé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 ügy érdekében kasszafúrással is foglalkozhatunk. - Be fognak törrü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i irattár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t kapitány úr! - mondta Senki. - Ön vezeti az ügy szenegáliai rés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ddig is mi cselekedtünk, és ezután is mi irányítjuk az előkészül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Yéhány esetben meggyőződtem utólag, hogy igazuk van. Most már nem 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- ke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isszatértünk a kaszám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A Szuronyhenger elin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egy nap szabadságot kaptunk. Ez annyit jelentett, hogy had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 a esapat. Dupla cigaretta- és rumadag. Fele szolgá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örnyű felfordu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levegőben lóg a kivonu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p szabadság szép dolog. Még nálam is; aki Potrien szerin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asan fogom fel a katonásko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haladok az őrség előtt, ahöl személyesen az őrmester vizsgálj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külsején, hogy előírásos-e, Potrien végig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áá... dr.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nnyit jelentett, hogy "á droite". Fordulok.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áá...s! - rikkantja lá gauche!l. Ha csak egyetlen ráncot talá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emen, visszaküld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incs módja erre, hát csak végigmé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 szerencsénk közlegény úrhoz a hadba vonulás alkalmával? Súlyt hely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lrontsa a menetoszlopot, és ha esetleg az ezred,es itt va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unk, mit gondol, mit mond majd nekem, ha magát menetelni látja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aná: "Kedves Potri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 el! Mars! Mars!... Takarodjon! Disznó! -üvöltötte -takarodjo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go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nc kocsmámba mentem, a kikötőben, a "Négy Vidám Hullarabló"-hoz.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m azonban a tizedik konyakot, amikor egy sofőr megérinti a vállama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várja kint uram. Szeretne beszélni önnel. Kimentem a vendéglő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utóból La Rochelle grófnő hajolt ki, és kedvesen mosolygott! - Hatag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... grófnő... hebegtem... - Fél beülni a kocsi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yomban beszálltam. Az autó belsejében mint súlyos köd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zmin átható ill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lais de Danse! ... - mondta a sofőrnek. ' - De... grófnő... az egy elők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, és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Engedje meg, hogy mint hadba vonuió légionistát vendégül láss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ba vonulók mégvendégelése a város polgársága között ősrégi divat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 a mulató előtt kiszálltunk, és beléptem a grófnővel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hiú ember, ezt láthatták abból, amit eddig írtam, de bevall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esett, hogy egy ilyen előkelő, szép hölggyel fogok az előkelő mulat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e csúszna úgy a szöges cipő, a parketten. Egy vigyázatlan pincé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sz- kodtam esés közben és néhány csésze kávé egy kis társaság ö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lyemruhás hölgyek sikoltozva ugrottak fel, és én a jó modor követelmén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en mentegető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de ez a marha pincér... -és tenyeremmel szárítgatni kezd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hölgy ruháját, de ettől még jobban sikoltozott. Egy kedves arcú ős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íto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mből. - Mes dames et monsieurs! Egy hadba vonuló legionárius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nk. Fogadjuk szeretet- tel! Éljen a lég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t játszottak, és megéljeneztek. Az ősz úr bemutatkozott. - Van der Ruff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. Részemről: John Fow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látta a grófnőt. A nyájas hollandus arca hűvös lett. Mélyen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tona az én vendégem, Mynh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.. nem zavarom... gróf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hajolt, Qs elment.-Jöjjön, üljün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 rendéltem. A grófnő szőlőt kért, és teasüteményt. - Nos, kedves Joh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mereszti úgy reám a szemét? - Azt hittem, hogy haragud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aragudnék?... úgy láttam, hogy maga egy ostoba fajankó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ttem, hogy okos, bátor. Nem hallott még olyant, hogy egy nő u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t valakit éppen azért, mert saját kárán tapasztalja, hogy okos férf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ol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na ilyet már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Először meg akartam ölni magát. Azután napokig sírtam, végül már csak lá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... Kérem, ne féljen. Nem kérdezem a titkait. Igaza van, ha nem bí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m... Majd megvárom, amíg lassanként elnyerem a bizalm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sal összevesz- tem, nem törődöm ezentúl senkivel... Szeret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... - suttogta, és megragadta a kezemet -- nem érdekelnek a titkaid..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ss, és ölelj át néha azzal az erős férfikaro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erős férfikarom van. Ezért ismét hinni kezdtem ebben a nőben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a titkaimat tudni, akkor végre is igazán nincs miért gyana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ő... szeretem önt, és fájt, amikor rendkívüli éleslátás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tem, mennyire visszaélt rajongás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így volt. Mert megtudtam, hogy nemcsak bátor és erős vagy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gazán el kellett hi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... jöjjön hozzá, ahol csak ketten vagyunk, és nem bámul ránk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mindenki bámult. Pedig előkelő kéztartással ittam, kisujjamat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va a pohártól, mint az ur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szőlőmosó pohárból ittam. De hát ki gondol arra, hogy egy fél !i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ályedély errefelé nem tömény alkohol ivására szolgál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öblögetésre? Minden gyanakvásom eloszlott. De ez igazán érthető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 kedves volt, aláz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ó-nevető arca csak úgy sugárzott, ölelt, csókolt, és kért, hogy vigyáz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ra a tűzben, mert nem élné túl, ha eles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ég valószínűen hang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leszek, John... ha akárhogy is... Eljövök, és a közeledben imádko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megtisztel... - feleltem boldogan. - Reggel sietve indultam a kaszám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Szeret! Alig tettem néhány lépést, egy kisgyerek jött hozzám. '. -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. Egy úr küld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b'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 egy. Nagy sokk pupu teve vaggy! .Irrtam már Nekked. Hogy te kerüüld 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orgánt! Esz Tegedett be akar lonni mindd. Egy tszopfott. És majdd a vég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l adjon lövnek. Fogod llátni. Te I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dudg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hatsz már nekem, Török Szultán, te bujkáló csirkefogó. Szeret! 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.visszatértem, már készenálltunk az indulásra. - Délben kivonu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ben indulun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állt mellettem, akiről sohasem tudtam, hogy m.ikor jön od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az ember a téptei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jedten. a homlokomra csaptam. -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tuk szerezni... Rouban páncélszekrényéből... - A nap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van -mondta nyugodtan. -Voltam a városban. - Megfúrtad a "medvét"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hívták a pénzszekr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épp történt. Lucy de la Rouban lemásolta. Megszerezte apjától a kulcs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kivette félórára a naplót a páncélszekrényből. Szörnyű dolog. 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 kiderül... Erre még gondolni is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láttál "ismerőst"?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ggódom "ismerőseinkért". Indulás előtt, minden századnál névsorolvas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Délben felharsant a kü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állt a zászlóalj. Az erőd minden épületénél szabályos sorok. Pöfö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kocsik, rohanó altis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pillantom szemben, a szudáni vadászoknál Tu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sort olvas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mód, hogy ne hiányozzon a névsorból: Ő olvassa! De 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negáliak sötét egyenruhájában ott megy Tuskó. Néha ráordít a lemarad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só páro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ő maga is lemaradozik. Hm... Most eltűnt. Hol lehet?... Ni, itt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va egy altiszt, csatolja a derékszíját, liheg és fut... el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akat... A hadnagy odaér lov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j szenegáli osztaghoz vezényeltek... De valaki... bezá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nyhába... és... - Jó, jó! Szerencséje, hogy hadba vonulunk.; .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társa, az majd útbaigazítja. - És elrú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altiszttárs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nem sokat érdeklődik. Örül, hogy megúszta. A legénység meg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ik azzal, hogy ki szidja a hátulsó pár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 a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be megyünk. Öt hajó áll egymás mellett és valamivel távolabb a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, amelynek ez áll az 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GENERAL DCl NEGRIER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teszi meg az utat De Surenne márki, a kormánybiztos... - Fix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unk. - Sác a terre!... Formez le faiscea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ben letáborozunk, és várjuk a beszál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ránylag kellemes. Hajón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zsúfoltan, piszkos a gőzös, azért mégis jobb, mintha gyalogolni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- 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agy nyolcan felmentünk a fedélzetet sikálni. Én természetes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hattam ki eb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 kedvencem -mondta mély utálattal Potrien és köpött. -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ni, ne féljen. A fedélzetet úgy sikálják fel, hogy csúszós legy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hez ujjnyi vastag piszok tapadt. Azért elég csúszós lett. Legalább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úgy esett hanyatt délután, hogy a hajó belere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irkefogó rákent egy egész darab szappant a küszöbére. Igazán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... Estig sikáltam. Nem nehéz munka, de nekem nem volt már meg a szappan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keményebben kellett dörtsölni a pad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azzeával szembekerültünk térden. - Pihenjünk - ajánlottam a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űvös este volt. Európa téli éghajlata sokszor átcsap ide az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ra. Leültünk eqymás mellé a fedélközlépcsőr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!iallgass, te citrom -mondtam rövid hallgatás.után. -Az.rr nevez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ciy, mert kic:si vagy, sárga és igen savany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ni akarsz -- kérdezte szomorúan, és levette a kabátját.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meqvernélek, de nagy fülzúgással jár. Vissza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neked, Mazzea, hogy haciyd békén Senki Altcmz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Senki Alfonznak hívják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 semmit. Mélyet szippantott a cigarettájából. - Ne+fi öl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det. - Hazug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Hát hallgass ide. Engem megkért Senki Alfonz, hogy ne mndjam e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bízott. De elmondom. Butaság lenne, hogy két jó pofa hiába ölje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m neki az egész történetet. Mindent, amit Katharináról, a kliniká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járól, a meggyilkolt Andreas Mazzeáról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ült, sokáig. A ködben valahol hajósziréna búgott, nyirkosak vol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ázott a ke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uta vagy. Ez a Senki Alfonz nem olyan fiú, aki barátokat meggyitk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őkért . sem, pedig az elég sűrűn előfordul. Ha olyan lenne, a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ed is megölt volna. Mert ennek az semmi. Nincs olyasmi, amire ne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. Erősebb, mint én, ami férfibe ritka, azonfelül gyorsabb, ügyesebb nál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nem is olvasott annyit, mint én, de igen sok esz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em bosszulnád meg, ha a bátyádat. megölte volná vá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a bátyámat illeti, én mindig örültem, ha ő nem ölt meg senkit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 volna, akkor is előbb biztosan kellett volna tudnom, hogy ki a tet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bosszút állok... - Majd... meg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ruhás a!ak közeledett. A szakács volt, köténnyel, kan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Vacsora nem kell' nektek!? - kiáltotta. Szent Isten. Tuskó Hopkin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 vacsorázni. Mazzea előresietett. Én elkaptam Hopkinst. - Nincs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leinte, amíg ecet helyett rumot öntöttem a levesbe. De most már j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ú- lyoztam fokhagymával, az elveszi a sz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reményekkel néztem a vacsora 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fel a fejjel -folytatta vidáman. -ügyesen kell vegyülni, akko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. Minden századnál annyi az új ember, hogy könnyű ide-oda járni... Ne fé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z öreg Tuskót látod, öre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! A másik hajón jön! Mint katonakovácsmester. - És... ért 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 itt érteni? Kóstold meg a vacsorádat, és.mindennel tisz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l..,. Au revoire! Nincs baj, fel a fejjel... - És fütyörészve lef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lépcs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közben, komor, zendülésre hajló hangulatban, ellenségese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a vacsorára. Leves volt: Sok fokhagymával. A rum ellen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het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vezető kötelességének tartotta, hogy egyen, mintha mi sem törén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kóstoltam a vacsorámat, úgy éreztem, hogy az őrvezető rászolg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kitüntetésre, amikor kötelességteljesítésből megette a lev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ár csak én tudtam, hogy az őrvezető egy tányér leves után miért éne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lmes, régi népdal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A döntő küzdelem 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karban csakugyan kiköt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, a kapitány szerint, a hajó tonnatartalmát véve alapul, élősúly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22 százalékot veszít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z utolsó napokban kissé javult a koszt, mert Tuskó Hopkin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cskönyvet szerzett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anulmányozta, amikor felkerestem a konyhában. Rajtam kívül mrá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vele. - Nézd, Tuskó -mondtam. - Ez nem mehet így tovább. Hogy odaége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st, rendben van. De hogy kerül a feketekávéba só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adod. Éppen tésztának való retket sóztam, amikor a néger beej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ját a kávéba. Azt kellett kihalászni, hát benyúltam sós kézzel... Mi jo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ba, só vagy pipa? Mit felelhettem erre? Iga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ála a munkámért. Még zsoldot sem kapok, tiszteletbeli katona lét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zök, és itt pofázik mindenki. Most hagyj engem is vacsorázni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. A kályhán ott állt a leves. De Hopkins hurkát vett elő a zsebé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efejezett tény volt, hogy a szakácsot Dakarban leváltják. Egy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ltünk a kikötő előtt, míg előkészítettek mindent a kiszáll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 a kapitányért -súgta Tuskó. -Most már sor kerül a kovácsra, és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A General du Negrier messze előttünk ha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ott a bordája az erős, bántóan nagy fényű napsütésben. Ez m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 vidéke volt. Száraz fullasztó h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ől látszott a város, vastag porfátyol mélyéről szüremlett ide a lárm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lkult robaj és kikötői fények homályos vilá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 a kiszállás. Igazán sietős lehetett az ügy, mert nyomban sorakoz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ak, amint kiszál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ak máris ócsárolták a szerelvényeket. Egy ideges káplár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, a négyhajónyi katonaság között. A kovácsot keceste... Hol a csod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; gyerünk! - rikoltja Potrien - mit mászkálnak, mint a nyugdí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urak?... hej, maga városi csirkefogó, ne piszmogjon az iratokkal... mon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ne piszmogjon, könyörgöm, mert én belemegy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az éjszakai városon! Zörgés, csörömpölés, bakancsok zaja... lo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kannak... A jó széles úton, aránylag hűs éjszakában, erőltetett menet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haladtunk. A cirkáló bordája olykor megcsillan, kinn a nyílt tenge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 é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autó halad el lassan az oszlop mellett. Messze útró! jött, p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tt, hatalmas zöld túrakocsi és a vezető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és po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en lehúzott sapka és a nagy sofőrszemüveg között csak az orra h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 De ennek az orrnak a hegye azután elé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Török! -kiáltom, és feléje lép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rákapcsol, hogy az autó szinte nekiugrik. Egy szélesebb részen egér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, és elzúg a menet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van már a füle mögött ennek a ravasz fráternek. Mindig együtt jár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... Most hová megy?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tt... v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ek sürgetve sietnek végig a sor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ióba értünk. Repülőtér. Semmi más. Egy hangár, néhány gép, balra a teng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a v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 terre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 magas, egyhangú nyugati partja, a világ legsivárabb, legunalmasabb t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egy kis öböl vagy kikötő, mangrovefák, amelyek meztelen gyökérz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nak az alámosott part víz alá merült föld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idéken nem öröm a táborozás. A hangyák mindenhová befészkelik mag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összerágnak. Csak a szétlocsolt petróleum teszi lehetővé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adhassunk tőlük. Kenyér, cigaretta, pálinka; lassankén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szagú lesz, és ez még undorí- tbbbá teszi a leve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an félsüketen kóválygunk, mert agyunkban a kettős kininadago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atlan harangzúgás zeng-bong... A sok kinin dacára már jó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rázás fordult elő. Tele a vöröskeresztes osztag valamennyi kocsija új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eső malári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, 48° árnyé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ssé fájnak az izmok, nehéz a szemhéj, hasogat az ízü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ülünk Senki A!fonzzal a repülőtér kőkorlátján. Itt legalább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ögnek a kukacok, giliszták, piócák. A tér cementlapján áll a kanti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a. Ezen a cementlapon ül, jár vágy fekszik aki csak helyet talá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vér bennszülött, fekete bőrű káplár ordít a műszaki csoporttal, mer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ja piszmognak a rádióleadóval. Azután egy bakára üvölt, hogy vigyen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a kapitánynak. Most felénk j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?! Maguk mit pihennek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lefordulok a korlátról. Senki Alfonz is erősen fogódzik.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a néger kápl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bekente magát...! Esküsz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t bámulnak?! Megsüketültek? Jöjjenek a partra, egy cölöpö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ni, hogy csónakot köthessünk ki... Én avant, ha mondom, nom du 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mögötte. Alig jártunk a sűrübe vezető ösvény elején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er" káplár így szólt vigyor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, fiúk! Minden jól megy! - Hogy a csodába lettél ilyen pojác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val barátom. Ha nyolc-tíz parafa dugót lassú tűüzön elégetsz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jával részint csuklóig, részint homloktól vállig bekened magada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ima bagariaszínt kapsz... Várj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a gyökerei közül vízhatlan vászonba burkolt csomagot húzot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űrűn kel! változni -dünnyögte közben. - Ez a fő: vegyülni... Ha ker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káplárt, már régen szanité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magból egy legionárius közlegény zubbonya került elő. A mi századunkb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-esjelzésű. - De ha felismernek... hiszen szakács voltá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Emlékszik valaki arra, hogy ki főzött a hajón? - Hát... aki evet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ejtette el - dünnyög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 valami zsírt a zsebéből., bekente vele az arcát, és ismét fehér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Egy kulacsból vizet töltött a csajkájába, és megmosdott. Tiszte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ük. Szép teljesítmény volt: - Hol a kapitány? - 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hozzák -felelte egykedvűen Tuskó. 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már ho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értünk a partra... és megálltunk egy ponyvás kocsi mellett.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bok alatt, magában állt ez a ko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a kapitányt hozzák? -förmedtem rá türelmetlenül. - Ott ni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anitéc közeledett egy hordággyal. Tuskó, az ördög tudja, hona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 karszalagot vett elő, és villámgyorsan felhú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ségügyi katonák odaértek, és letették a hordág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feküdt.,rajta, de a két szeme alig látszott ki a sok póly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mondtá az egyik szanitéc -, a szenegáliak néger káplára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uk ide. Leesett a szekérről, és ráment a kerék. Haldoklik már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eszméleténél. - Jól van, Elmehe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hogy eltűntek a katonák, a haldokló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 barátom, amit maga csinál velem, az példá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 kapitány úr. Semmi hiba. Feltesszük a vöröskeresztes kocsira,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elültök, és megy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é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sok kérdést. Előre! Gyorsan kell tanácskozni és ha a kocsi köze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ünk, ne fecsegjetek, mert van még ut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óhajtva tette fel a gipszpólyát, ami voltaképp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tagtöréshez kell, megragadtuk a hordágyat, a kocsihoz vittük, és betol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csodálkozásomra még két beteg volt a ponyva alat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áriában vacogott, a másikat valami pók csíphette meg, mert kékre dag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 feküdt, és olykor felny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, fiúk - bíztatta őket nyájasan Hopkins. - Katona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et megitatta, a lázasnak kinint adott be, és megtapogatta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t, mint valami orvos. Azután benyúlt a zubbonya alá, kihú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t, leharapta a végét, rágyújtott, és intett nekem. - Te gyere a b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maradjon itt a kapitány úrr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ültem melléje, a lovak közé csapott, szája sarkába vágta a sziva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va hajszolta az állatokat a kis, gödrös ösvény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gy csendes helyre megyünk. A kapitány a kocsiban marad, már el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özölnöm kell vel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vizit lesz... keresni fogják a kocs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? Miért gondolod, hogy egy dakari pék kenyereskocsiját keressék, az orvó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iten? - Ember... hát ez a kocsi...? _ Kedélyes mosollyal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ptam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 még ilyent?... Most már egy tiszteletbeli kocsija i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.- mesélte -, Dakarban kissé "meleg" volt a helyzet. A kapitány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. A kovács hiányzott. Ekkor egy magányos kocsit láttam a fő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ábán, feltiltem, a lovak közé vágtam, és előréhajtottam. A kocs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úzta magá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sebesülte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kat is löptam... Gyűű... hé... A mindenségteket!... Van itt elég, csá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szedni őket a hordággy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mra csodáltam. Ez aztári a.iegény!... Rázódva rohant.a kocsi. A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, a közelben, vesztegelt a cirká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dombon tisztást láttam meg. A domb alatt Hopkins becsavarta a f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nyugodtan beszélhetünk. Ha őrjárat jön, semmi baj. Sebesültszáll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ér nem érdekli őket. Vagy ötven lépésre a kocsitól leheveredt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lapra. Senki is odajött. A kapitány a kocsiban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 következőket beszéltük meg a kapitánnyal -kezdte Hopkins. -Ma éjjel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ik. - Egyed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Így akarja. Nem tágított. Asszondja, hogy ha ővele fognak el bennün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iztos az agyonlövés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! - kérdezte Senki Alfonz. - Azt hiszi a kapitány, hogy mi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szemre szeretünk játsz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ezt mondtam neki. pe hát ő keményfejű. Azt mondja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lovagok vagyunk. Ez valami mániája, a lovag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sz hozzá - intettem le igen okosan. - Olvasott emberek tud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t. Volt néhány lovag, akik klzül az egyik hattyú lett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ismerőse lépten-nyomon éne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elyett, hogy szájon vágta volna? - csodálkozott Hopkins. - Különös.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Sz.'óval ezen nem tudunk válto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akar a kapitány? - 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ta. Lemásoljuk háromszor a naplót és a térképet, ami a Mand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- dostól van. Így ha elszakadunk egymástól, akkor is mindegyik luci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ogy merre kelI menni. - Ez okos - bólintott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ezeket. A kapitány lemásolja, és én elhozom mindeq_ yikte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ét. 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dta. Tuskó maga elé tette, és néz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á térkép a Szenegál folyótól jelzi az utat, vörös vonallal. -'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!yó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en könnyű eljutni. De a kapitány jól ismeri az utat, és pontos irányí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Még ma lopok iránytűt meg mindenféle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m a térképet, amelyen vörös vonal jelölte az expedíció útját a fongi n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ővárosáig". Tamaragda volt ez a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mondtam elgondolkozva. - Így csakugyan tudni kellene ról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giak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.. azt hiszem - motyog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 ha a kapitány téved, és a négerek csakugyan valami disznó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k? Lódobog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még elgondolhattuk volna, hogy mi is történik, alig ötven lép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nk, feltűnt a lovon a kormány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gyorsan zsebre vágta az írásokat. De elkésett! A kormány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! Leugrott a lováról és egyenesen felénk tartott. Mire odaért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 vigyázzban álltunk mind a hár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an összefogta magán a lebernyegét. Csak itt-ott csillant ki a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nagyi ruha egy-egy aranyzsinórja vagy kitüntetése, a szövet ráncai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légionista urak - mondta jeges gúnnyal. - Miféle államell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getést zavartam meg? Nem tudnak felelni? lsmerem magukat jól!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három ember áll _itt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pauzát tartott, azután a lovaglóostorával egyenként a mellünkre bökö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, Senki Alfonz és a Csül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szálltam partra, hogy kissé megnézzem magukat... De nem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ban... Ránk rivallt. -Mit keresnek itt?! Mi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beteget szedtünk össze, excellenciás uram, ákik a tábor környé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k össze. - Úgy... és miért nem tértek nyomban vissza a táborba?... Miré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ták a fejüket össze? - Megpihentünk kiss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piráltak?! Ostoba gazfickók, azt hiszik, hogy szembehelyezkedh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- nokaikkal?! A törvénnyel!? Maguk Laméterrel cimborálnak, aki a fon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höz akar jutni, hogy a franciák ellen vezess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unk. - Nézzék - folytatta szel'idebben.. - Jól tudom, hogy bát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e elszánt emberek. Tudom, hogy amit eddig tettek, arra ezer köz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ha képes. Kár magukért. Sokra vihetik, ha hűségesek hozzám..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tól füg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. - Nos? Egy hazaáruló rászedle magukat. Még nem késő. Bizonyos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- tségen törik a fejüket, ami a halálukatjelenti. -Alfonz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eszéljen. Úgy látom, hogy maga a legokosabb kö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Véletlenül tévedett. Pedig már beszélgetett egyszer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, mi boldogan állunk szolgálatára. Ez nem is 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t számun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s készen állunk, hogy bármikor az életünket áldozzuk Franciaorszá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... Önök itt írásokat nézeget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retőm levelét olvas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zt mondanám, hogy mutass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ívánná excellenciád, hogy egy hölgy bizalmas közlését megmutass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finom, udvarias mosollya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regényhős, hanem légionárius. . - És mint ilyen,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a megparancsolnám, hogy mutassa azokat az írásoka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a excellenciád? -kérdezte félig lehunyt szemmel, halkan,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em hideg karcolta végig a gerinc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kitűnő emberismerő volt. Egy pillantást hátravetett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ja, hogy kíséret nélkü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sz, ha megparancsolja, hogy adja át Senki az írást?... Jól 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ja átadni, és mi sem ten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szempárba nézett bele kutatóan a kormánybiztos. Mit olvashatott ki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em parancsolom meg, hogy átadja az írásokat. Tartsák meg az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aikat. De mától kezdve vigyázzanak magukra!... Ezt jegyezzék meg,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! - Alfonzra mutatott. -Maga... maga gentleman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.lóra kapptt, és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érzéssel maradtun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rejtsük el a térképet és a naplót: - Azután siessünk vissz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elesleges volt az aggodalma. A kormánybiztos nem bíbelődött ellenfelei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nyes módon, altisztek ú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berregést hallottunk, és láttuk, amint a parttól egy motorcs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n.yaro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re, és még ilyen messziről is felismerhettük a hatalmas, köpenyes alak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- tost... Visszament a cirká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em hallott a jelenetből semmit, a kocsiban volt, távol tőlün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úgy sem kockáztathatta meg, hogy a betegek előtt mondjon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az ösvényen már kissé barátságtalan volt az út. Este lett, é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; ott is zöldessárgás szemek villantak fel a sűr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-kérdezte Hopkins. -Ez a Senki Alfonz ritka fiú... - És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egy marha vagy, hóó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eleljek az ilyen műveletlen alaknak? Hány iskolája lehetett en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myas helyen leállította a dakari kenyereskocsit, és ment, hogy beteg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diétás vacsorát lopjon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meg én elváltunk. Ne lássanak együtt bennünket. A hangár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döng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parasztruhás nő jön mellém. Valamelyik kantinosné lehet. Öt kan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jött velünk. Ezek mind asszonnyal utaz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hn - s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ochelle grófnő állt mell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-hebegtem meghatva, amikor végre szavakat találtam.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am megh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tt... veszélyes játékba kezdtem magáért - suttogta. - Ez a kémkedé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... - Hogy te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ákartam karolni szokott férfias, de gyengéd módom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 - mondta, és kisiklott a karjaimból - itt óvatosnak kell lenn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egy óra múlva a tűzérségi kantinnál... ahol a tankok állnak.:. -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 és eltűnt! Körülnéztem. Senki sem figyelte meg a kis jel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! Micsoda nő! És szeret, szeret! Valaki megbökött. - Ez a levél..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tette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amnál egy boríték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21-gyess! Köszlegény? E'l 1-ső 100-adnáll: " - !gen... Ez nekem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ki írta. De hol van és hogy került ide a levél?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ott? Körülnéztem, de semmi gyanús, sehol a Török Szultán. Ez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sülögg Te? bággyatt, gérőtző. Lo aki vadj hát Nem irtamm nekked. - Hogy 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nő 1-gy naggy! bosszorgány és? Veszed téged aaz óróddnálll loggva.. Na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!!?: Esz ety nemszetgözi gémmhölggy! Te peddik eggy nemzzetgőzi ss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u Ió, marrha éss tsuppa ijjen. Lyól viggyász!!? ++ x. mégy. s ha Te megy 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edudddgi!!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bújkál ez a fráter?! Mit tudja egy ilyen, hogy aki túljár a nő eszén, an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ódol, és a titkát sem kérdezi, nehogy hattyúvá váljék a szeretett ill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tud egy ilyen Török Szultán a nőkről? Mit olvasott ez? Ha elkap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, hát · megfojtom, az 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mészkod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szólított meg. Mögötte ott állt a citromképű Mazzea. Ezze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barát- koztak. Már tegnap láttam, hogy együtt esznek.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agyarázkodtak, az én szószegésem következtében. Mégiscsak elhitte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ölte meg a báty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ért szakállt növesztett. Mert ez volt! Két napja a sárgaarcú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ta a szakállát. Csak a bajus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köze a szőrzetnek a vérbosszú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fogással búcsúzik Mazzeától, azután int, hogy menjek vele. - Jóba vagy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képűvel? - kérd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gész jó volt, hogy eljárt a szád. De most van fontosabb: Beszélni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val vagy a kapitánnyal, hogy a másolatokat szétosszuk. - De hol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én is szeretném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kkocsinál minden csendes. Megyünk a gépfegyveresekhez, a szudániak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-öt- féle kantinba! Sehol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a harci kocsikhoz - mondtam. Már ideje lenne a találkán megje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titkólni kell a barátom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nem lehet. Négy-öt műszaki katona van egy kocsinál, és jól ism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.. Azért megnéz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a tábortól, a terméketlen parti sávon vesztegeltek a harci kocsi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allos katonák vacsor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tt nincs -állapítjuk meg nyomban. -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éztünk. A mellettünk vesztegelő tank ágyútornyából 'egy olajos, köpcös 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 elő a nyíló fedél ala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ászkálnak itt, mi? -rivallt ránk az overallos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! Hát ez az emberi hidegvérű pimaszság ólomsúlyú vilá,grekord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állok egyedül egy órája, várom a leváltást, erre maguk korzóznak? Mi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ülőtelep, vagy promenád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káromkodott, hogy rossz volt hallga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özben megtudtuk, hogy leváltásra jelentkező műszaki katonák vagyun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a tábortűznél daloltak és nem törődtek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két ember a harci kocsihoz jelentkezik -felelte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Elindultunk a kis vaslétrán, lemásztunk a tank belsejébe, és magun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uk a fedőt. Egy kettyenés. Egett a villa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modern tank volt, 75 milliméteres gyorstüzelő ágyúval. Kényelmesen elf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ember a belsejében. Mert a kapitány természetesen itt tartó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ű, ez szép munka! - mondta Hopkins. - A négy műszaki katonát a káplári ruh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vel egyszerűen előreküldtem, hogy húsz kilométernyire innen állít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megfi- gyelőt, és reflektorozzák az őserdőt. Vittek ennivalót is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ig nem jönnek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jön a vezénylő tiszt? - Az nem jön. Kórházban van. - Hát ki vezé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-felelte Hopkins, némi csodálattal, mint aki nem érti a krédést. Bará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tán karr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- mondta a kapitány. - Ejfél után indulok. 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átadta a lemásolt naplót és térképet. - Maga lemásol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Kár minden perc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hosszan nézte az írást, a térképet, azután Senki Alfonzot. -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iskolát jártam... Azt hiszem, jó lesz, ha rövidre szab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ést. Lehet, hogy keresnek bennünket. Tehát.mi követjük önt holnap.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hol. Jöjjenek a térkép alapján a fongi fővárosba, Tamaragdába. Addig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a rejtély megoldását, és nyugodtan visszatérhetünk együtt, va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ak velem... Jelentkezem a hadbíróságon. Ezzel talán enyhítem Kvaszt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t is, akit közben tíz évre elítéltek. Ha önöket nélkülem fogják e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ökevények, ha velem, akkor hazaárulók. Ezzel fejezzük be a tanácsk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smét sorban kezet fogott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mondta -, hogy nemcsak a gyémántbánya miatt teszik ezt, han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értem is, és az igaz ügyért...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ottan indultunk el, de Tuskó utánunk üvöltö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gdossátok a korlátof!... Marhák!... Most fényesítettem egy órá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A térkép megszól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 mögött, egy dzsungeli értelembe vett, fényűző-szobában foga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. Atölelte a nyakamat, és magához szor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John... hol voltál ilyen sokáig? Úgy vártalak! - Elhiszem... De h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nál voltam... Szomorúan lehaj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 meg... hogy kérdeztelek... Nem akarom a titkaidat tudni, csak h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nak találsz, arra, hogy segítőtársad... legyek... Ha majd hiszel ben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k csillogtak a szemében. A lelkem mélyéig meghatott. Egy. skandiná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 lelkésze szerint a szem a lélek tü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em tiszta szeretetet tükr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, John - mondta később -, most úgy érzem, hogy eddig mit sem 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, mert nem ismertelek tég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hinnem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- Ide hallgass grófnőm. Hogy eddig nem bíztam benned és tartózkodó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ismered az okát. Ma már tudom, hogy szeretsz, hogy nem tudsz 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em... - Óh, hogy belém látsz... -suttogta. - Hagyd, hogy segítsek nek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 magadd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 Nagyon veszélyes útra indulok... De ha visszatérek, soha több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unk el! - A...a volt férjemmel... a kapitánnyal szöksz? Mert tudd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a férjem volt! Már a legnagyobb titkait is rám bízta. Mi ez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? - Tudtam, édes. A kapitány jó barátom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Felismerte bennem az urat, és ő beszélt ról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dult az arca. 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ok jót... - zavarban voltam. - Azt állította, hogy... nem vagy ház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ilyesm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lölt mert szerettem... Óh, John! Vele szök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Ő már elszökött. Én a fiúkkal követem. Elmondtam neki őszintén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 álljon közöttünk válaszfal. , - Igazi hős vagy, Joh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akozó trombitaszavára hirtelen ért véget a gyönyöeű találkozás. Néhány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, és rohan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Felálltunk a repülőtéren. A kapitány mellett egy tengerésztiszt és Potri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tiszt egy papírról olvas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9-es, a 21-es és 77-es közlegényt, az első századból, a kormánybiztos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siolgálatára, a cirkálóra rend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Most azután vége a szökésnek. Csatahajóról nem lehet kereket oldani. A 2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s én voltam, a 9-es Alfonz és a 77-es Tuskó zubbonyári volt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biztos meglep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vezény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9-es, 21-es, 77-es... A mo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ünk Potrien elé. Senki Alfonz és én. - Hol a 77-es? - kérdezi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Egy altiszt kiáll. 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-es közlegény nincs a pelotonban. Még 70-es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.. A kapitány csodálkozva néz a tengerésztisztre. Ez felvonja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sítjük az admirális úr őexcellenciáját - határozott végre a kapitá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. Feloszlik a sor. A tisztek a rádiós sátrába mennek. A tengerész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rt velük... Sétál. Ebben a pillanatban egy néger Iép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kantinos küld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. Már megint ez a bolond Török Szul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j gár hoogg. Irok neggedd. Merr issrnéttlem: I -gy /ó vaggy. Irrássog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pod dőlet a bosszorgánny. És eláru ja minddet, amitt dőleL dud. Bucc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.ttok djorsan dc ss!?: mck. A Senki Allvonsz iss. a lzr. s!2 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dd g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örrög Zuldán, te hűj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ermedtem. A zsebemhez nyúlok... Hiányzik a tárkép... a napló!..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latom. Senki Alfonz a vállam felett olvasta a levelet. Azután rá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cipő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, és szerezd vissza az írásokat... Megérdemelné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lőjelek, mint egy kuty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elindu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 érzéketlen nyugalom fogott el. Azt hiszem, úgy mehettem a deszkaép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mint valami gép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voltam abban, amit tennem kellett. Ott álltam a kantin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csolt kis bódé előtt. Már éppen beléptem volna, amikor beszélg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ákból össz.vert deszkadarabok ujjnyi közein át beláthattam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észtiszt volt benn a grófnőnél. Egészen közel álltak egymásho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beszéltek. De azért jól hallottam minden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hetem... - mondta a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, tudja, Higgins, hogy magát nem tévesztem meg. Bizonyítani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e La Rouban altábornagy katonai titkokat szolgáltatott Laméte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cinkosa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ja, hogy őexcellenciája elvben ellenfele az altábornagynak, de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je, és ha ilyen gyanúsítással eléje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yanúsítás. Bizonyíték van a kezemben Mander százados napló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ét az altábornagy őrizte; így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 a katonai jelzésekkel, vezérkari megjegyzésekkel ellátott térké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omban van. Attól a katonától szerezterri, akiről őexcellenciája is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améter cinkosa. - Ez... nem lehet... Rouban altábornagy olyan kato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nálam. És miután a lopásról az altábornagy nem tett jelent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fedezi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... én azonn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om. Csak személyesen az altábornagynak. Aztis tudom, hogy Laméter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szökött el, már útban van Fongi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itt...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olt! A Fort St. Therese-ben bújkált, és onnan idáig jött. Az a fél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m mindent elfecs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edvenc klasszikusaim soraival élve: egy világ omlott össze benne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.nem akarja, hogy én tegyek jelentést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érni akarok valamit. Írást a kormánybiztostól, hogy bárhol lelőhé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ember közül azt, amelyik elébem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zadtam... Milyen angyali külsőbe rejti a természet olykor legcsúf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ását. A tiszt átkarolta a gyűlölettől lihegő 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bosszúálló... kegetlen teremtés... Azért mégis... Szerete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em, Higgins! -mondta és kibontakoz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 időnk is elji;n rövidesen. Ha a kormánybiztos győz és Rouban buk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... mindent elérhetünk... Maga... kerül Laméter helyére...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és sok... sok pénzt kapunk... - És addig minden fajankóval kacér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.. -kiáltotta a tengerésztiszt elkeseredetten. - Ugyan... hogy rámosoly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valakire ravaszságból?... Hát a "Szolgálat" tisztje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tik magukat, nem öltöznek álruhába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színésznő. Mosolyok! Forró csókok voltak azok, kérem! De mily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hallja a kormánybiztos, hogy nincs 77-es közlegény, akkor bizonyára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indít vizsgálatot, és a partra jön. Akkor jelentem az ügye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ok az aggodalomra, Higgins. Potemkint sohasem fogják el, mert nem 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emkin... igen -felelte nevetve a tiszt. Őt kellene megbűntetni első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közben hol lá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nta Izabella szigetével szemben, a missziósházban. Két hét múl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m valakivel... Ha lehet, legyen ott maga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csók. A tiszt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 időm volt, hogy a nyíló ajtó mögé húzódjam. Ki ez a Potemkin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?... Higgins gyorsan eltünt. Benéztem a résen. A nő mozdulatlanul ál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meredt, két öklét a szívére szor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iszonyatos volt. Szépségnek nyoma sem látszott rajta. A gyűlöl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, a rontás ördögi kifejezése torzította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nyit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drága grófnő - súgtam és nem tudom, milyen lehetett az arco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szorkány rémülettől tágult szemmel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kézmozdulattal elkaptam a nyakát, azt a szép vonalú, sima, hó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at. - Nem fog kiáltani, mert akkor megszorítom. Mukkanni sem 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húztam a revolveremet, és a csövét a homlokára szor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ármat számolok - mondtam igen nyugodtan. - Ha addig nincs a kezem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kép és a napló, akkor szétloccsantom a koponyáját. Isten engem úgy seg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.. Nem volt a hangomban fenyegetés. Csendesen,. szótagolva beszé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súgva, és mégis, ahogy rám nézett a pisztoly csöve mögül, hamu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rémületében. - Kettő: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és gondolkozás nélkül meghúzom a ravaszt "háromra", ezt tudtam. De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adom... - súgta. - Ott ... a fiók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ázat mondja, mert sem több kérdés, sem további számolás nincs, ha a fi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... - Hát itt van... maga ördög... -sziszegte, és a két írást el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ból. - Most forduljon arccal a falnak... Számoljon ötvenig... Ha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... Megfordult. Gyorsan, szinte örömmel. Már terveze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bban a pillanatban, ahogy hátat fordított, úgy csaptam fejbe a revo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val, hogy ájultan zuhan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? fgen. Egy nőt fejbeütöttem. Először életemben. De ez a nő nem tar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bb temhez. Erősebb, veszélyesebb volt száz férfinél és a leg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et sok ember életébe és gy tiszteletre méltó, kitűnő altábom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be kerülhe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isurrantam... - Ps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rlz állt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ünk - mondtam -, a nő mindent elárult a tisztnek... Rövidesen át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- biztos a hajóról... és akkor vég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írások? - Nál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köpcös árny lépet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, nincs semmi baj -súgta, és lihegett, mint aki messzirő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yertek velem mind a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n jövünk veled... - Ki a harmad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zzea -suttogta mellettünk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:. No mindegy... semmi baj, gyertek utánam -lihegte Hopkins. -Csak i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nk valamit a katoná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ük. Néhány fa mögül kibukkantunk a tengerpartra. - Vigyá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holdfény tűzött le. Árnyékba húzódtunk. A hófehéren csillogó tenge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kkor ért part közelbée egy motoros, tajtékcsíkja jelezte a megtett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tahaj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alakja kimagaslott a többi benn ülő felett. Két tisz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Még meg sem kötötték a motorost, amikor már partra ugrott. Igen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lsietett a tábor felé, nyomában a tisztek, és leghátul a mechan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a következő másodpercben a csónakban volt. Egy nyisszantás..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ün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csónak már szabadon himbálózott, bégyúlt a .motor, és egy kurta berreg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elindul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sebességgel siklottunk a part menti árnyék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őször vizsgálat indul, hogy ki volt a 77-es... -mond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rülbelül félóra múlva kezdenek üldözni a parton és az őserdő felé, ahol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ognának, ha nem erre jöttünk volna. Így csak akkor akadnak a nyómunk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ormánybiztos visszatérőben a csónakot keresi. Az pedig éjfél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enzin? - 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. Ha elérjük a kenyérfacsoportot, a parthajlásnál, akkor tanko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mmi baj, fiúk, minden rendben van, és csuda ivást rendezünk a vég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után énekelt. - Ha a cirkáló üldözőbe vesz, akkor nem meneküJhetün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rondta a citromfejű ember. - Reméljük, hogy éjfélig nem keresik a mot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ea igen különösen festett. Körszakálla szépen kinőtt, és az álla körü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árkot borotvált. Egészen egyéni szőrzet volt és az apró zord ar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ijesztően szomorúvá és furcsává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nem történt semmi. Pedig már jó másfél órája siklottunk.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tyű szállt fel, a távolabb alig látszó cirká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la! -kiáltotta Hopkins -végre rájöttek a rengeteg eszükkel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Még fokozta a sebességet, amennyire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lenyugodott, sötét éjszaka borult a tengerre és a parton sűrű árnyakk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ppedtek a pálm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dös sós gőzölgés, nyúló pára lerakódással. húzódott a bőrünkre. Nyomasz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éjszaka volt. Bágyadtan ültünk a kis motorosbari, és rragyon távo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ésre induló cirkáló fényszórópásztái látszottak, amint végigsepe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va a ten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ik a parthajlat, a villaszerűen szétágazó keyéfakorónák. A mot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án zörgött... Alig van benz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at! -mondta Tuskó. -Tankolunk!... - Hol a fenébe akarsz itt tankol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tor leállt, a csónak lassúbbodó iramban siklott a part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occintotta az orrát. Elsőriek Senki Alfonz futott ki a fák közü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re.. Nagyot kiáltott. Nekem is tátva maradt a szám, amikor mel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nk állt az ösvén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Mondtam, hogy ha elfogy a benzin, akkor tankolni fógunk. - De hogy 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.. ez a tank?... - Loptam. Na szálljunk 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elismeréssel követtük, végig a vaslétrán a harci kocsiba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t. . A keskeny erdei úton kitűnően haladt a kistípusú tank. - Most mon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mi volt -fordult hozzám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tem, hogy mit hallottam, amikor a grófnő a hajóstiszttel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Higgins nevű hajóstiszt is bele van keverve az ügybe - mondtam. -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füle mögött. És említettek egy másikat is, aki szintén bűnös, de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... -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adlin..: nem... Rodevrin... -sehogy semjutott az eszembe az a név. -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ák, ő a bűnös, de nem lehet elfogni, mert régen 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vigye a tökfejedet! - káromkodott Senki. Pedig igazán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azt modnani, hogy tökfej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zgalom, üldözés veszély dacára elaludtam, és mint utóbb kiderü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is. Hajnalfelé egy iszonyú lökés amitől egymásra borultunk, recse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gás és csörömpölés; ez tudatta, hogy Tuskó Hopkins i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ajnos a kormány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Egy elfelejtett szó következm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elhagytuk a tankot, a Szenegál folyó iszaposodó környékén, már n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ktől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ünk, élelem ital és egyéb volt bőven. Hopkins csodálatos dep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ott számunk- ra, és már egy nappal előbb a tankba r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idék volt igen vad és barátságtalan. Erre aztán ritkán jár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előttünk a sűrű, mocsaras rész, amerre be kellett ,vágnunk délkelet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negál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t táboroztunk a víz pa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a szeméhez illesztette egy utászkapitány távcsövét, és a távolb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lami épületfél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sz az elhagyott missziósház, amiről a grófnő beszélt. - Valószínű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z a sziget Santa Izabe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ótlanul mentünk tovább, hogy ne is lássuk a kopár szigetet. Jó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gy málhahordó öszvér a poggyásznak, de ilyent Hopkins nem bírt lo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tunk a' dzsu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nek. A nedves talajból csak úgy dőlt a giliszta kukac, pióca. És fo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meleg volt. Fölyton nyeltük a kinint, de még így is hasogatot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m, szurkált a szemem, és a szív inkább csak rángatózott mint dolg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nként furcsa távolodó és közeledő dobszót hallottunk... -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z első napon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vonulnak, éppúgy, mint az európai hadseregek. Összecsődítik miridenfe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gi népet és a rokon négereket, hogy felkészülten találja őket a háb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ború... - dünnyögtem. - Ha elkésett az egész, és kitör a hábo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.en útban vagyunk, akkor már hiába lesz meg a bánya... hiába derül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 vagy, fel a fejjel! -harsogta Tuskó egy tüzér főhadnagy sziva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va. - Nem lesz háború, minden kiderül, mienk a bánya, és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ősül. Aludjunk. lIyen ember volt 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nap reggel néger faluhoz ér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stett, tetovált harcosok nyüzsögtek a kerek rafiakunyhók körül, amel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ppedő talaj felett cölöpre ép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nökük, akinek ijesztően hosszú feje volt, elénk jött. Azon a keve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-bennszülött, zagyva nyelven beszélt, amit mindenki ismer Afrikáb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ideig ott él. - Vártam titeket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, hogy jövünk faludba neked? - kérdezte Senki Alfonz. - Fehér úr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nekem, kunyhómba bele. Mondta, jött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Laméter előttünk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ment el tőled neked, fehé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er lement a nap attól. Vezetővel ment Tamaragdába, fongi főnöknek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ségből neki, háború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vezetőt mellénk, nekünk, hogy mi is odajussunk neki Tamaragdába, .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, fehér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nök szolgálatkészen beleegyezett minden kérésünkbe. A harc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en, mereven álltak körülöttünk., de nem szóval, sem tett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szebb kunyhót talán éppen a főnökét, kiürítettéék számunk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jünk éjszakára. Másnap vezetőt és teherhordó állatot is i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en el az ördög -mondta Tuskó Hopkins, mialatt Potrien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etilénlámpáját meggyújtotta -, ha nem Isten ellen való vétek, ilyen jám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gereket halomra lő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kitettük magunk elé a térképet és a naplót, hogy utánanézz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nak. A napló rövid volt, hiszen alig néhány napig tartott az út, amí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 Peevbrock Lorddal és Mander századossal Tamaragdába ért. Nagy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öveg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 kb. tizenhat mérföldnyi utat tettünk meg, sima, jó terepen. Egy öszvé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marás következtében kimúlt, a terhet ismét elosztottuk... " - ,,Dél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eltük a fiImlelszerelést az öszvérek bal oldalára, nehogy áttüzesedj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a, mert szokatlanuf erős a nap. Délután ismét az állatok jobb olda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uk a szerelvényt, hogy ne érje a nap. Ezért ma rövidebb utat lettünk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már nem látszik mögöttünk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értük Tarriaragdát, a "fővárost". Sok kunyhó. Peevbrock fényképeiről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jük ezt a helyet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szakadnak a feljegyzé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hogy mit remél a kapitány -mondtam. -A százados világosan leí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amaragdában volt, és a fongi főnök azt állítja, hogy színét sem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kozott egy história - jegyezte meg a citromképű; dúsan növő ébenfaárnyal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val -, még fénykép után is felismerték, hogy az expedíció Tamarag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Majd meglátjuk -s'óhajtott Senki Alfonz. -Most elsősorban alud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fel a fejjel - tette hozzá Tuskó, miközben szaváit megcáfolva, leha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 gyalogsági kantínos gumipárnájára, és nyomban horko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egy vidéken jártunk. Olyan sűrű nedvesség párolgott a tőzeges talaj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undok, ájult forróság feszült a vadonra, hogy fuldokolva v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t. Millió moszkitó utazott velünk, ránk telep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égre elértük kelet felé a Szenegál hajlatát, innen a víz folyását köve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nak tartottunk: Volt öszvérünk és egy vezető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átat fordítunk, nekünk a folyónak, és arra megyünk, bele magun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utatta az új irányt a bennszül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,. - felelte idegesen Senki Alfonz - hiszen Tamaragdaa túlsó pa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ondhatsz ilyet, jó uram nekem tőled... A túlsó parton csak a gon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k laknak. Azt úgy hívják: Az elátkozott part". Erdő és mocsár, kígy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odil és ördögök... Törpe bushmenek... ezek majmok és nem ember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d, hogy a túlsó part... lakatlan? - kérdezte Senki Alfo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ohasem láttam ilyen izgatot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ig az... Két folyó között mindig áradás, nedvesség...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Ide hallgass, Mazzea. Te elmész ezzel a harcossal Tamaragdába.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el Laméternek! . 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egtaláltam az eltűnt expedíció ny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oldottad a rejtél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bizonyos, hogy ezek az emberek nem Tamaragda felé mentek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 túlsó partján haladtak. - És ismét a bennszülötthöz fordu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vagy abban, hogy ott túl nincs néger falu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itt élte magát minden ősöm... Két folyó között van a másik par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tkozott... - A Szenegál és a Gambia ez a két f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így mondjátok. Mi tudjuk, hogy a gonosz szellemet zárták magának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közé bele nek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gyorsan 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átadta a levelet Mazze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etek. - A négerhez fordult: - Ebben a papírvarázslatban sok-sok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van megírva benne. Ha nem késitek el magatokat vele Tamaragdához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felhője elvonul az égrőI nektek. Tudod, hogy sok katona 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rn uram, és sietni fog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udom átgázolni magamat a Szenegálhoz vízbe b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feljebb, alkonyig sem kell menni magadat, és találsz egy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t, azon fatörzsek dőlik át magu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ea eltette a levelet, és szokott egykedvű, hallgatag módján kö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t. Nem kérdezett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is elindult, de Hopkins megr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 te! Talán megmondanád, hogy ini történt szerinted az expedícióval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elük, mintha te követted volna el a bűnt. " - Ellopták ők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üledezett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okozta ezt a hirtelen változást? Miből gondolod, hogy a túlsó pa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1yan egyszerű, hogy nem értem a katonai szakértőket... Nézzétek. - Elő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er naplóját, és ovlasott... "Délelőtt áttettük a lmfelszerelés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vérek bal oldalára... m.ert szokattanu! erős a nap... Délután ism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 jobb oldalára"... Ertitek? "A folrgó már nem látszik mögöttünk"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feleltük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milyen egyszerű. Nem mehettek Tamaragda felé, mert a folyó mögö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napló szerint. Ha helyes irányba mennek, akkor a nap nem jobbról s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. Őrájuk viszont jobbról sütött a nap,délelőtt, hiszen át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ra érzékeny holmit az állatok bat oldalára! Délután balról sü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akkor az állatok jobb oldalára rakodtak. Ha a folyó mögöttük volt.és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jobbról, délután balról érte őket, akkor csak a túlsó parton le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sett az áll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délelőtt van. Ha hétat fordítasz a folyónak, akkor balról ér a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rre nem mehettek, hanem ellenkező irányba, a túlsó parton, aho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ól tűz a nap, ahogy Mander naplójában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fej! - kiáltott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alakinek hamis irányba kellett vezetni őket -mondtam én, szintén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álisan. - Úgy van - bólintott Senki Alfonz. - Mander ártatlan, ezt a nap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ja. Az a Lord Peevbrock azonban... aki az egészét kezd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eltűnt a vadászaton! A holland Van der Ruffus derék és jóságos ember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ja talán nem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történhetett? - töprenge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, ezt Lamétertől tudjuk, hogy az esős évszak kezdetén sz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ra, nagy kö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hogy is van: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azután igazán fel a fejjel! -kiáltot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öttünk a hídon... Micsoda paradicsom a túlsó part ahhoz képest. Csúszó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ó föld, közeli mocsarak bűze, krokodilok, siklók, bék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n Elátkozott Part, ahogy a néger mondta. Néztük a tér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gy tisztás van jelölve három platánnal, ahol az első dep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ították. Ez szemben van a kanyarral, csak éppen a két parto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érképen felcserélni... - mondta Senki Alfonz. Izgatott'an mentünk a kanyar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Jcnesen dél /clé, oll ahol a lcrképcn cazak állt. Tuskó, aki előresi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. Azután ott álltunk... Semmi két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nk a tisztás... három platán... és... és... egy rozsdával bor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kan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bizonyos volt, hogy közel vagyunk a rejtély megfejtéséhez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 erre járt! Itt a platán, itt volt a depó, és nem a túlsó parto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ogy ők hitték. Három napon belül elérjük azt a helyet, amelyet itt egy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jelez, és az áll mellette, hogy "Tarnaragda 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lehet ez? Tamaragda messze, a túlsó parton, sok mérföldnyire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pihenés nélkül siettünk a csúszós, nehéz terepen. Most már naphoss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 a sűrű, vastag szemű, harsogó, trópusi zápor. A földön kis tav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' víz, és a kígyók pokolbeli kápi'ázatra emlékeztető tömege fetren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kban mindenfelé. A térképen jelzett elefántcsapást alig követhettü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 belepte 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yémántbányáétt sem jönnék ide még egyszer - káromkodo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! - felelte kacagva Senki Alfonz. Mert ennek nem ártott eső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, forróság ez nem is volt ember, hanem két lábon járó, fehér leopá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elértük az elefántcsapás végén az utolsó emelke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ost már bizonyos, hogy a fongiaknál csakugyan nem járt az expedíció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kedett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a kormánybiztos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en. Kiváncsi vagyok, hogy ha mindezt elmondjuk, akkor mit szól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tát... Valami felrémlett elő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tál most? Ismételd... Az utolsó szót... - Potentát... Hatalmasság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Potemk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 bűnös! Ezt felejtettem el. A grófnő mondta a Higgin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tisztnek: "A bűnös Potemkin, de ő már régen meghal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egy másodpercig ebámult, azután igen különösen vis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kabátomat, és elkezdett rázni, közben ilyeneket 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, marha, idióta, ökör... Te! Te vadállat... Istenem, miért él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m... És ell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kérlek - I.ihegtem -, ezt jobban meg kell magyaráznod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húztam egy nagy kést. 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dd el azt a kést, te ló, te bárgyú teve! Ha előbb mondod ezt, a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célnál vagyunk! - De... hát... Ki volt az a... Nézd, hát ne_ 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em?! - Potemkin! Nem tudod, ki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ne ordíts így -szólt közbe Hopkins -, én sem ismerem az illető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 mihiszt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gazán nem tudom, honnan ismerhetném. Az orani kocsmákban nem sok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 fordult meg az i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híres egy történetről. Falukat varázsolt elő a semmiből, egy cár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ért, nem létező virágzó helységeket, ahogy színházban szokták. Mind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ék és látszat. Világhírű szélhámos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nem tudtam - mondtam szomorúan. - De napok óta nem volt újs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ben. - Gyerünk! - kiáltotta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etett az emelkedésre. Ahogy ott álltunk a hajnalban, azt hiszem, 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árman nagy diadalérzéssel néztünk 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 előttünk a százados fényképeiről jól ismert bennszülött falu. Kö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cölöpépítémény pagodaszerű csúcsos kupoÍ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aragda! Úgy éreztem, megőrül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egy cigarettát sodort é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érted? Potemkin volt a bűnös, mert tőle ered az ötlet: felép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ig megtévesztően egy nem létező falu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amaragda pontos mása, amit ide felépítettek! Egy Potemkin-fal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világos előttem az ügy, Ha az az orosz miniszter régen meghal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hetett ide egy falut? És egyálta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érdeke fűződhet ilyésmihez Oroszország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hogy Hopkins szintén ezen töpreng. Közben titokban összenézett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vonta vállát. De kérdezni már nem mertünk többet, mert félő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ismét ördítozni fog velünk, és ezt kerülni akar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lesz? -kérdezte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nesen bemegyünk a faluba. Szökött légionistáknak mondjuk magun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- lag nem érdeklődünk semmi iránt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jó terv volt. Sieve mentünk .a tábor felé. Egy kövér, félmeztelen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 bennünket, és verni kezdté a gongot, mire még néhány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utott, és bámultak ránk. A kövér elénk jött méltóság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restek erre, fehér katonák? - kérdezte. - Te vagy a főnöke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u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Én csak a cégvezető vagyok, a főnök ott ül abban a nagy kunyhóban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Hallottak már ilyent? Egy néger törzsnek meztelen "cégvezetőjc" van?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vagy te, ó kövér, fekete ember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égvezető uram. Ez itt nem törzs, hanem "vad cég". Uj feltalálás. Én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vezető. - És kik ezek, akik félmeztelenül ugrálnak ott a falu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szvényesek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édültünk a közlésektől. Senki Alfonz sűrűn pis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nekem, te cégvezető -kérdezte -, milyen részvénytársasá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kotmányos, királyi részvénytársaság, uram... Olyan, mint egy ország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alékot is fizet és senki sem.dolgo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"részvényes" is közel merészkedett. - Szeretnénk pihenni nál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Pihenni lehet uram, csak dolgozni nem. Ez tilos.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apszabály miatt. Nálunk az Alapszabály parancsol. - Ki írta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szabál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apszabálrg nem írás. Szernélyes Alapszabá.lyunk van, egy Nagy .FőrLdk,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ele kell beszéln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 hozzá bennünket, cégvezető úr. Reméljük, hogy szívesen lát. - Kérd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tatok-e festett varázslatot, aminek römikártya a neve. - Mi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Alapszabály nevű Nagy Főnök ilyent szeretne, és mindig káromkod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dossa a lelügrgélőbizottsá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ánalmas négerre mutatott, akik.szomorú'an bólo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lek, vezess minket a Nagy Főnök elé bár römikártya-vaázslato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unk. - Hát ilyent még az öregapám sem hallott - hüledezett Tuskó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. - Egy talpig meztelen részvénytársa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zben felrúgta a Végrehajtóbizottság néhány tagját, mert a csomagjain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koztak. A nagy kunyhó elé értünk. A cégvezető előresietett és mos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. - A Nagy Főnök vár 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ünk. Egy európai ember állt velünk szemben. Rongyos ingben, piszkos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ben, a fején trópusi si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király úr... -mondta Senki Alfonz. -Védelmét kérjük, és pih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nk. - Pihenni fogtok. Sokáig. Cégvezető úr! Ez a három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ünk. Tegyék valamen- nyit ad áct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gyvereinkhez akartunk kapni már késő volt. A "végrehajtóbizottság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agja a cégvezető és maga az elmebeteg Alapszabály is piszt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zett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fegyverezni, megkötözni... Már vártuk magukat. Tudtunk a jövetelükr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, amikor megérkezik a részvénytársaság ügyésze, valamennyi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nyveljük a veszteség számlán... Hozzatok i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óhajtott, kivette a monoklit mély sötét szemgödréb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gazította... Sárgás fényes arcából élettelen szürke tekintet nézett bárgyú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mm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 próbálkozás lett volna ellenállni. Lefegyvereztek, megkötöz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gyilkosok vagy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uram -fecsegett vidáman a cégvezető -, csak hivatalosak, vég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ak. Ez a fő! Felkarcoljuk a bevételt az áruoszlopra, és regge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ek titeket, akkor ellenszámlára kerültök egy pénztári oszlopra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 könyvvitel nagy varázslata. Mert mindig van rovanc- solás, és ha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g akkor a Nagy Főnök rugdossa a végrehajtóbizottsá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 Igen? És miért vártok reggelig a kivégzés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ügyész akkor jön a bányából. Ő nagyon kegyet!en ember, és kínoz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titeket, hogy mindenfélét mondjatok nkei. Azután agyonlövünk tit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bolunk -mesélte vigyorogva, büszk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emberek. De azért nem adtuk fel a reményt. Laméter kapitány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ér a fongi törzssel reggelig, ha Mazzea és a vezető 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szkából ácsolt kunyhóhoz értünk, ahol négy fegyveres őr állt. A cég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, azután beléptünk a kunyhóba. Az asztalon faggyú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möszölt kánóc é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dvözlöm önöket, barátaim... Döbbenten álltun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kapitány ült az asztal mellett megkötöz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becsuk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üljenek le, barátaim - mondta Laméter. - Azt hiszem, ká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ságért. - Hogy... hogy került ide?... - kérdezt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úgy ahogy maguk. Útközben megrohantak, összekötöztek és elh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.. Szomorúan ültünk... Ez volt az utolsó re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 kapitány úr - mondta Senki Alfonz. - Mi térkép alapján jöttünk id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egyszerű, és senki sem jött rá. Erre igazán büszkék lehetnek -jegy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Peevbrock Lord úgy látszik, megőrült és az ő nagyzási hóbor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ák ki a bűnösök... - mond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? -kérdezte Tuskó. -Miért tették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, hogy a gyémántmező valahol itt a közelben van, és ezért törté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. Hallgattunk. A forró, nedves kis kunyhó fala egyre gőzölög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onosan zörgő, kopogó eső páráját. Nyüzsgött rajtunk a fé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égessük el a térképet és mindazt, ami Roubant kompromittálhat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s másolatot elégettük a sercegő kanóc felett. Fojtó füsttel telG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kunyhó, és a mozdulatlan forróságban csak nehezen oszlott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dokolva köhögtünk. De Rouban altábornagy becsületét megment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ég egy őrült is téved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a férgektől lehetett, aludtunk. Amikor a végrehajtó bizottsá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részeg, meztelen tagja bejött értünk első pillanatban azt sem tudtuk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jönni - újságolta.örömmel -, most majd megöljük magukat... Jaj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ár kint mondta, mert a morózusan ébredő Tuskó úgy rúgta .has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! Hogy megemlegesd a holtomat, amíg é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a nagy házba vezettek. Peevbrock Lord lehunyt szemmel ül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vány. Beteges arcán halálos fényfoltokban kiütött az örökös verejté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ó bizottság tagjai fegyverrel a kezükben körénk álltak. A Lord hang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hosszú, furcsa orr mögül jönne, vontatott és nyafog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hoita önöket a "Pecvbrock Gyémánt Alkotmányos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társaság"fővá- ros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ött katonák vagyunk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! Én Lord Peevbrock vagyok, címem király úr, miután az Alapszab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testesítőj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 sötéf mélyéről most váratlanul egy szép szál európai lépett előre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jal, kifogástalan trópusi öltö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.: ber... Ruffus... -kiáltotta álmélkodva 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Csakugyan! A hollandus, akivel a Palais de Dance-ban találkoztam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t estem a.fényes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kiáltotta a lehunyt szemű Peevbrock. -Az Alapszabály jelenlé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 nélkül senki sem beszélhet. A közgyűlést megnyitom - Ivett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 úr indítványával folytatjuk a tárgysoroz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der Ruffus! - mondta keményen Laméter. - Ön valóban gaz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 kiáltotta Peevbrock. - Teljesítsék az igazgatóság jogos követel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 lehunyta a szemét és a feje bágyadtarí oldalt bil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is hihetetlen volt... Van der Ruffus! Ajóságos, dúsgazdag hollandus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- zó barátja, a bőkezű pártfog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gazember, Laméter - mondta keményen. - Helytelenül tesz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eget. Szeretném megmenteni az életét, de ez csak akkor áll módomb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n viselkedik. - Először tudnom kell, hogy mit csinál itt. Még az él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ogadom el akárkitől. - Helyes. Tudja.meg tehát az igazat.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vbrockkal itt vadásztam egy év előtt, és gyémántra bukkantam Szenegá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bia között. Ha bejelentem a leletet, szép jutalom jár érte, de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t bennünket. Mi ki akartuk aknázni a gyémántmezőt. A .francia törv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zt magánszemélyek nem tehetik. Nekünk viszont szakemberek, gép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ok kellettek. Mindezt titokban ideszállítani a gyarmato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ség. Első- sorban tehát a Kongó vidékéről, félcivilizált nigg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unk. Ez a partja Szenegálnak lákatlan. Azonfelül átkozott hí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.vidék. Itt a négerekkel felépítettük Tamaragda pontos m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Potemkin bűne - szólt közb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hallotta ezt a mondatot? -kérdezte összehúzott szemmel a holland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vbrock hanyatt dőlt, és nyitott szájjal hortyogott. , - Folytassa ink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nher - szólt közbe hidégen 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Tehát felépítettük a fongi törzs fővárosának a mását, ezen a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elutaztam. Peevbrockon már akkor látszottak a nagyzási hóbort tünete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zsde császárjá- nak, a Világrészvénytársaság fejének képzelte magát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vettem rá, hogy segítsé- gemre legyen. Még nem tört ennyire ki a ba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csak hóbortosnak látszott. Meghívta a Kamerunban vadász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gyűlölő Mander századost, hogy cserkésszenek együtt a fongiak földjé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bennszülött vezetőm és Peevbrock a gyanútlan Mandert ide hozták. A ha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ba; ahol egy néger eljátszotta a fongi törzsfőnök szerepét, a többi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gi harcosokét. Aztán feljebb haladtak a vadászok, és mintha most fedez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Peevbrock megtalálta a gyémántmezőt. Azonnal visszatértek Gamb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n. De Mander nyomban jelentette, hogy gyémántra bukkantak Peevbroc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jóhiszeműen írta a jelentésében, hogy "Tamaragdában, a Fongi-l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városában. " Mert fogalma sem volt, hogy nem Fongiföldön járt vadászni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Elátkozott Parto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 -mondta keményen Laméter. -A,partraszálló expedíciót, a felszerel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a Fongiföld helyett idehozták. Ezek most a gyémántbány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latokat vezetik mint fogl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Ők ma sem tudják hogy ez nem a Fongiföld és hogy nem az ál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ban állnak. Ők semmit sem tudnak arról, ami közben Oranban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 azt hiszik, hogy a bányavállalat vezetője vagyok. Két,hónapo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rmeltük a gyémántmezőt -kissé kipirult az arca -, csodálatos kinc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ot Gambiába, tehát angol területre szállítjuk, és mindenki, aki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a munkában, fejedelmi jutalmat kap. Mert én magam aknázom ki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ok. Nem részesedést kérek: Az egész az enyém! Sajnálom, Laméter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lt csak az ön katonai becsületén keresztül értem el. De miután biztonság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m a gyémántot, gondom lesz rá, hogy kárpótolj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. Csak egyet mondjon. Hogy történt az a bizohyos rádióüzen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lerázták a cirkáló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nem beszélhetek... Olyan személyről van szó... - A grófnő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ár másodszor szól közbe, bizonyos éllel -fordult feléje a holland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.hiszem, hogy ezzel jó szolgálatot t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kiáltotta Laméter. -Ön holmi zseniális pénzembernek képzeli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tílű fezőmek ped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vágott a szavába Van der Ruffus. -Mielőtt megsért hallgassa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omat, Önök segítenek a munkában a hátralevő néhány hét alatt.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jánlok önnek egymillió frankot és ezeknek fejenként százezret. De id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ok a térkép és a nap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lytassa. Nem tudunk semmiféle térképről és napló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árat megadok ezekért. Rouban politikája nem felel meg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jaimnak, és... - Ne fáradjon. Ha lett volna nálunk ilyen írás úgy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gsemmisítettük volna, amikor fogságba jutottunk. Ami az aján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illeti: gazemberekkel nem kötök semmiféle megállapodást, de örülnék, h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derék ember ép bőrrel szabadu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gazember" szóra megrándult a hollandus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- mondta Senki Alfonz - gazemberekkel is kötök üzletet, d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tlen, vérivó, pénzéhes kutyákkal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énk állt. Az arca hamuszürk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ez a véleményük? -felénk fordult. -Maguknak is? ' Tuskó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ö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Ruffus felordított, és villogó szemmel ugrott hátra. Az 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t. - A ... kérdést... szavazásra... közgyűl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szvényesek úgy határoztak - kiáltotta Van der Ruffus -, hogy ezt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átadják a végrehajtó bizotts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 sem nézve kiment a sát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grehajtó bizottság felteszi a kérdést szavaz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rehajtó bizottgság boldog közfelkiáltással. szavazott: - Elége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'T'öbb tárgy... nincs... A közgyűlést befejezem. Imbolygó felsőtesttel ivot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nyatt dőlt. Valamennyiünket kivez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játék - mesélte örömmel a cégvezető. - Odakötünk tite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phoz, azután meggyújtunk sok fát, amin petróleum van, és nézzük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tek. A többi néger izgatott várakozással vihogott és hordták a 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fiúk... - mondta Laméter sápadtan. - Nem így gondol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 dünnyögte Hopkins, és a serényen dolgozó négerek felé pillan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ami... szép hal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, Hopkins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szemtelenkedést kikérem magamnak -üvöltötte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mondtam -, fogjunk kezet, mert azért jól csináltuk azt, ami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ez egy igen kitűnő mondás volt. Megkötözött kezeinket, a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egymás felé nyújto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gvezető egy csomó rőzsét cipelve, bocsánatkérően és biztatóan odaszól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, mindjárt, ur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lami átzúgott a levegön, és a következő pillanatban egy dárda vége áll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ve a csodálkozó néger mell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g nélkül a földre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repesztő harci ordítással, mintha a bokrok és fák megelevenednének, nég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 elő mindenfelől, kék és vörös csíkokkal bekénve. - A fongia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ra nem került sor. Pofonok és rúgások megszámlálhatatlan zápora zuh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- vénytár'saság T. közgyűl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gvezető volt az egyetlen halott. Két perc alatt, megszállták á táb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összekötö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Mazzea foglalkozott, a támadás pi[lanatától kezdve. Mert ő hozta a fon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et. - Citromember! - ordítottam boldogan, és terebélyessé nőtt dió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 dacára, öleltük, csókoltuk, ahol ér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gy szép szál néger lépett Laniéter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Régi barátod még erre az Elátkozott Partra is elhozta a harcos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d. - Köszönöm, Mimbini -mondta Laméter, és megölelte a főnököt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agy kitüntetés volt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zzea megérkezett Tamaragdába, és nem találta ott a kapitányt, el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ményeket a fongiak főnökének és átadta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ből a fongi főnök is megtudta, hogy a titok nyitja a folyó ,;El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n" van, és amüyen gyorsan csak tehette, nyomunkba eredt a harcos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ben érkezett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Peevbrock Lord dühöngött, úgyhogy meg kellett kötö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megyünk a bányához -rendelkezett Laméter a főn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patak körüli sziklás vidéken, néhány órányira a Potemkin főváros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nk tűnt a bánya. Sok, sok néger csákányozott, kocsit tolt, egy körbef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 z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oldalról egyszerre rohantuk meg őket, és a rajtaütés olyan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hogy ellenállásra nem is gondolh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Ruffust ki tudja, honnan, Tuskó Hopkins hozta a hón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obta elénk a földre. Már nem nagyon mozgott. Hopkins kissé megv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fongiak elfoglalták a terepet. A lakóházak felé nem mente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fogták a bányát, hogy senki se szökh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mondta a fongi főnök -, mi történjen a nigger kutyá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gó mellől importált, majomszerű négerek ott álltak összeterelv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ba, és ijedten fecsegtek, furcsa nyelvü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tözni őket, és őrizni, amíg eljön.nek értük a katonák. - Nem lenne 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ölném őket,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 tedd. A fongi nép érdeke, hogy rendes vizsgálat tisztázzo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- Ebben igaza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kisebb barakk ajtajában néhány fegyveres európai jelent meg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- koztak, hogy légionáriusok beszélgetnek a támadó bennszülöt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jöjjenek ide nyugodtan, nem 1esz bántódásuk - biztatta a kapitán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expedíció tag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méter! - kiáltotta Muszovsztij, egy orosz bányamérnök, amikor közel 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mondta Laméter. -Önök jóhiszeműen bár, de egy világraszóló gaz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k részt. . Csodálkozva nézték a kapitányt, és még jobban csodálk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 rekedt, köpcös ember lépett 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Tuskó .Hopkins, és igazán örülök, hogy láthatom önöket, ső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láthatok valamit. Reggel még nem hittem volna. - És kezet nyúj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ökönyödött tudósoknak: -Fel a fejjel, ura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örnyű éghajlat eddig nyolc áldozatot szedett az expedíció tagjai köz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is igen rossz állapotban voltak, ezért leírhatatlan elkesere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k tudomásul, hogy nem is kötelességet teljesítettek itt, hanem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ját járatták velük. Mert ezek itt abban a hiszemben dolgoztak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i alkalmazottak, és Tamaragdának, Fongi fővárosának közelébe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stálógép körül halomban feküdt a nyersgyémánt. Mesebeli k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nek nincs jogukban engem fogva tartani - próbált erélyeskedni Van 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ffus. - Felkötni is jogunkban állna! -felelte Senki Alfonz. -Ön utolsó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i rablónál, mert az nyomorúságban él és művelet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nem mindegyik -jegyeztem meg túlzott szerénység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pedíció tagjai nem tettek szemrehányást. Komoran ültek. Sovány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k voltak valamennyien. Szörnyűséges volt itt dolg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ajánlok önöknek -mondta rekedten a hollandus -egymillió frankot fejenk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... - Nem segít a pénz -felelte Laméter. -Ön a jóságós, bőkezű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a, egyik kezével nyájasan adott, váltókat írt alá szívesség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 a másikkal vállrózsákat tépett le orvul, embereket a halálba cs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 bennszülötteket százezerszámra a romlásba döntött volna. Mondja,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 Ruffus, mit csináljak én magával, azért, amit velem tett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; nagy csend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.szólt közben halkan Senki Alfonz -, fontos lenne, hogy id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jön a francia hadvezetőség a történt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Az expedíció tagjai itt maradnak, csak egy úr jön velünk - intéz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. - A többiek a bennszülöttekkel együtt vigyáznak itt a gyémántr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ra. ' Mielőtt útnak indultunk, még kérdőre vontuk a "végreh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ot". Könnyen vallottak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amit tudtak. A fehér úr, aki reggel kiabált, csak rövid ideig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lenni lVan der Ruffusl váratlanul érkezett a levegőből a folyó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ágára, ami olya, mint egy kis tó. - Hidroplán! -kiáltot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még az a csoda? -kérdezte La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, uram. Egy szép nő .is érkezett vele. Azonnal megparancso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 a túlsó partra, lessünk meg négy fehér embert, és hozzuk ide.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sikerült elfogni, téged, uram. A másik három magátó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gép? Ez a fontos... - Micsoda,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nagy berregő sze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vitte a nőt egy helyre, ahol két napig várják majd a fehér ura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árják a fehér urat? - kérdezte Senki fojtott, izgatott hangon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, a tengerpa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.. A missziósházba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fongi harcos kíséretében elindultunk. Velünk jött Fraser is, a geológ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 volt még hátra a hétből. Istenem, ha elérnénk a házat,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Rochelle grófn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e kevés remé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napba is beletellett, amíg elértük az erdei törzset, ahol útban Tamarag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hentünk, és vezetőt kaptunk. Búsan ültünk az egyik kunyh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legyünk telhetetlenek - mandtam nagyon bölcsen. - Az utolsó pillan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kártyánál, mellénk szegődött a szerencse. Mindenben nem szolgá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 - felelte Tuskó Hopkins -, de mégis tüdőcsúcshurutot kapok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hetem agyon a Török Szult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órakozottan tisztogatni kezdte Lord Peevbrock monokliját, Van der Ruff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- zsebkendő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Talán azt hiszed, hogy fél valaki tőled? -kérdezte a Török Szul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ak dőlve. l!gy ugrottunk fel, mint akik darázsfészekre ültek! - Meg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Talán előletek bujkáltam? Azt hiszitek! - kérdezte kihívó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 a belső zsebéből egy konyha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összecsapásra került volna a sor, de a kapitány és Senki Alfonz köz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. - Fiúk - mondta a kapitány -, mindenkit meg kell hal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éve ezt áz alakot! -üvöltötte Hopkins, és előrántotta zsebéből a fon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 hosszú, görbe késé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apitány le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diatur'et altera pars! - mondta békítően, és úgy látszik, hogy ez a néh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agy hatással volt Tuskó Hopkin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csakugyan lehet valami -felelte elgondolkozva. -Ámbár nekem fejlöv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-tette hozzá bizonytalanul, és megtapogatta a tark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, Török -szólt közbe Senki Alfonz. -Mindenki nyugodtan fog hallg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,, há nem fogadjuk el a magyarázatot akkor felkö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nyomban mellbe lökte Senkit, és ismét elővette a konyha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Talán tőled félek? Már te is erős vagy?! Itt mindenki díjbirkózó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 csak!... Majd a Senki Alfonz fog itt dirigál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lig tudta elráncigálni. Mindenáron meg akart verni 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unkat. - Most már hagyjuk ezt -csillapította Mázz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aga is erős akar lenni? Mi? Azt hiszik szívbajos vagyok? - Hár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uk, de még mindég fenyegetődzött. - Dirigálni nem kunszt! Ahhoz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... Gyerünk, ki a bicskákkal. Már azon a ponton voltunk, hogy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élyesen bocsánatot kérünk tőle, amikor végre leült és cigare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, de még mindég 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get bujká,ltam előletek, még futottam is, de nem azért, mert ilyene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ek, hanem mert álnéven inkognitó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ass már a tárgyról - biztattam békítőle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djatok sok cigarettát - mondta agresszíven -, az utolsót szív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. Hopkins rnegvetően odadobott néhány hosszú szopókás orosz cigarett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zovszkij orosz származású bányamérnök tulajdon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kezdem - fordult felém -, amikor te meg Hopkins a hajóra jöttetek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sztalkendőben ü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tt kezdődött -bólintott Hopkins, és idegesen.rágta szája sárk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véget. - Csak várj türelemmel, Hopkins. -És vérláűtó szemtelen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. -Fel a fejjel... Hopkins bágyadtan lehunyta a szemét, de n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a hajómon üldögéltem - kezdte a Török, miután rágyújtott -,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egy fiatalember. Kérdezte, hol az uszály gazdája. Mondtam: elut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raltárba, és én őrzöm a rakományt. Azt mondja, szeretne egy koff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ni néhány napra. Mondom: az költséges dolog, mert.nekem fizet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 Első szóra ötszáz frankot ígért. Beleegyeztem. Egy óra múlva ho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t, és a fenékbe helyezték el. Megkaptam az előleget: kétszázötven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eljött hozzám egy cimborám, és elnyerte kártyán az egészet. Azután lei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at. Másnap, mire felébredtem, valaki a ruhámat is ellopta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urcolkodtam az abroszba. Vártam a láda tulajdonosát a pénzzel. Nem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lementem a fenékbe, és felfeszítettem a ládát. Mindössze egy hull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ézett ki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vér, alacsony ember volt, kopaszodó, kissé vastag, pisze orral. -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- dünnyög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Ő volt. A homloka közepén egy lövés. Tudtam, hogyha megtalálnak a h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, abból baj lesz. De nem mehettem el ruha nélküt. Ott ü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 helyzetemben, hogy jön valami hülye, akitől kicsalom kölcsön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. És csakugyan így lett. Jött Hopkins meg Csülök. Nem is egy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 jött. Azután Hopkins ruhájában elmentem. Alig tettem néhány lép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pillantottamaz én emberemet, aki tartozik. Egy vendéglő teraszá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vel. A grófnő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iggins nevű tengerész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ins -suttogta döbbente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De akkor civilben járt. Odaléptem hozzá és kérdőre vontam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volt hozzám. A grófnő figyelmesen nézett, és végül mondta, hogy szük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egy bátor emberre, jól megfizetne, jöjjek vele. Így kerültem egy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n át az úri villába. Nagysze- rűen ettem, ittam, és a grófné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vi kétezer frakot ad, amíg a szolgálatában állok, és elköszön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obából a telefonhoz hívták. De én nem mentem el. Visszaosonta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tam. A tiszttel tárgyalt, Higginsszel. Többek között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njen az uszályra, éjszaka, a kü1ső kikötőnél eltünteti a láda tartalm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 Azt az embert intézze el, hogy ne fecsegjen." Tudtam, hogy ez Tus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elsiettem. Rohantam az uszályhoz. A fedélzeten sénki. A pincé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i uniformis feküdt a földön, és a ládában Hopkins, iátszólag 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ött Csülök Senki Alfonzzal. Először meg akartatok ötni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együtt Kvaszticsért. De nekem borzasztóan fájt, hogy mi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felfordul esetleg. Lemaradtam útközben, visszamentem az uszály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 dobott száza- dosi ruhát Tuskóra adtam, és kicipeltem egy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átorba. Innen telefonáltam a katonai kórházba, hogy egy lelőtt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 itt és itt. Ez volt az egyetlen mód, hogy Tuskó Hopkins gyorsan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ést kapjon, éspedig elsőrang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okos cselekedet volt -szólt Mazzea, és a kapitány is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a körmét r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visszasiettem a grófnőhöz. Hiába: állás az állás. Csakugyanjó dol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Tudok autót vezetni, revolverrel bánni és pofözkodni. fllandóan kö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 csukott kocsival a grófnőt,'hogy bármikor beszállhasson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etes tempóban, cikcakkban vittem, hogy elveszítsék a nyomát. Én vo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őre. Sok pénzem volt, jól éltem, jó társaságba jártam, mindezért fé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tek. A nő azt hitte, hogy cserbenhagytalak és elárultalak benneteke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e, hogy Csülök üldözött. De azt már nem tudta, hogy valahány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 van, én értesítelek levélben. Ez a marha (Ezt rám értette. (A szerző.)) 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 köszönheti nekem. Én felvilágosítottam arról, hogy a nő vissza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é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? - kérdezte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ettem... akkoriban mesélni... - kissé zavarban voltam. - De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ilyes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csend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a Török Szultánt derék fickónak tartom - mondta Laméter, és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üldözött barátun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- nyújtotta a kezét Mazz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derék fickó, az túlzás, de azt hiszem, ebben az esetben nem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disznó, mint amilyen egyáltalában -zárta le az ügyet Tuskó Hopkins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ezet n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ajnalodott, amikor útra keltünk. Mazzea különlegesen nyírt dió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 kísér- tetiesen csillogott a holdfényben. Rejtély ez, hogy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ilyen szargalmasan növessze a szakáJ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ott találjuk még? -kérdezte Tuskó Hopkins a Szult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 Várja a hollandust. De azért a repülőgép ott áll a tengerparto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 egész jópilóta. Minden pillanatban elrepül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ért jöttél el tőle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ihallgatott beszé!getsből megtudtam, hogy valóban elfogtak 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akartam jútni a négere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rendes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ser, a geológus, aki velünk volt, az egészből egy szót sem értett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kidőlt a szörnyű iramban. Mert úgy erőltettük a menetelést, a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ellett tő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fongi harcossal hátrahagytuk. Majd bevárjuk a régi missziósház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nem pihen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feltűnt az utolsó fák mögött az épület... Kétszáz lépésnyire lehet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ós- háztól, amikor Senki Alfonz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egyik ablakából lámpafény látszott. Most már óvatosabban folytattú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okosabb lesz - mondta Senki Alfonz -, ha a kapitány úr Csül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gy, két ember könnyebben megközelíti.a házat észrevétlenül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fogjuk a bennszülöttekkel. 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ntünk Laméterrel. Lábújjhegyen osontunk az ablakhoz. Ott volt! A gróf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movárt kavargatott. Milyen gyönyörű! Síró-nevető ahgyalarca,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ja. Lassan a bejáróhoz mentünk. Egy néger szolga állt előttünk csod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kaptám el a nyakát, hogy nem tudott szólni, mert egy lélegzetnyi levegő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hatott a tor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gyors, nesztelen léptekkel osont a 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kiáltást hallottam. Most már elengedtem a négert. Aléltan 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 Gyorsan összekötöztem, és a kapitány után si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szemberi a boszorkánnyal. Nem szóltak. A grófnő nyitott szá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támasz- kodott a fa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rkezett az út végére -mondta a kapitány. Most engem is megpilla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hn... - suttogta -, John... ne hagyj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ófnő -szóltam férfias ridegséggel. -Ne próbálkozzék... Egy okos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kétszer lehet becsap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der Ruffus fogoly, az expedíció megkerült, az ügy minden rész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ódott - mondta Laméter. Lassanként visszatért a nyugal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'ltt vagyok. Szolgáltassanak ki a korniánybiztosnak. - Nem! Elítélj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fordult 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állt ott. A grófnő ismét a falhoz tántorodott, és rémülten me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épőre. - La Rochelle... gróf... La Rochelle... gróf...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Katharina - folytatta keményen Senki Alfonz. - La Rochelle gróf! Aki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Senki Alfonzot csinált. Én figyelmeztettem névtelen levélben mindaz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et behálózott. La Rochelle gróf voltam, azután üldözött gyilkos. Pedig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e meg Andreas Mazze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... -kezdte, de elhalt a hangja... Kitreresztett szemmel ál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, azután olyant sikoltott, hogy ma is végigfut rajtam a hide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ondolok. A sárga arcú ember ült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harina - mondta Mazz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nő háttal a falhoz lapult, és eszelős tekintettel nézett a szakáll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. - An... dre... as... Nem!... Vigyék... menjen... nem bírom lá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ásban fog vallomást tenni - mondta Senki Alfonz, illetve... Istene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: La Rochelle gróf! Ki hitte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... -hápogta szinte hangtalanul -...megteszek, csak vigyék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.. embert... vi... gy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ásbeli vallomást tesz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 -Leült, és nem nézett az ajtó felé... -Mit... írja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t és ceruzát tett eléj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írja le, hogy ki ölte meg Mander századost, és hogyan csapták be La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t a rádióüzenett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, igen komor emberek fogták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ccse... - motyogta Mazzeát nézve... - Igen... José... De ez a szak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írni kezdett. T,íz percig írt, eszeveszetten gyorsan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... - Itt... van... minden... És... most bezá... ratnak?..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... nek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közben világos lett előtte, hogy a szakállas Mazzea csak az 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nak. Laméter elolvasta az írást, azután összehajtogatta, eltet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: - Én futni hagyóm. Nem állok bosszút nőn. Megbocsátom, amit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fonz... -suttogta a grófnő Senki felé - ...elmegyek... misszióstelep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ápoló- nak... könyörü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Ha Laméter futni hagy... Ellenem sem vétettél többet. Megbocsátok nek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ari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m fordult azzal az angyali szép arcával. Eh! milyen semmiség az, amit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a többiekhez kép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bocsátok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megbocsátok -mondta Mazzea. -És kérdezze meg Andreast, talán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. Nagyon szerette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irtelen történt, hogy időnk sem volt megakadályozni. Mazzea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 valami. Egy tűzcsík... egy dörrenés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ró-nevető arcú, ördögien szép grófnő ott feküdt fejbe lő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hogy remekíróim mondják: Epilóg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ős évszak közepe felé, amikor a tenger állandóan sugárzö, furcsa,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és tarajos, habszegélyű hullámok gurulnak rajta, a földbe tettük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gonoszabb nőjét. Tisztességgel temettük el, mert senkinek sincs joga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ni, aki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ser, a geológus, épp akkor érkezett meg a bennszülött kísérette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álltuk födetlen fővel a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temettek el? - kérdezte csodáIkozva. - Egy bűnös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fájára Senki Alfonz ráfara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"Itt nyug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Katharina Glamar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Az Úr legyen irgalmas hozzá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ea azért növesztett szakállt, hogy mint a halott Andreas jelenjen meg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simára borotválta az arcát, és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ment a vad, elhagyott vidéken, meghalt, él-e? Nem lehetett tudni.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nem hallott ról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e a legjobb barátomat, és mégsem bírtam elhagyni. Ilyen hatáss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. La Rochelle grófból földönfutó lette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bárkában ültünk, mert tengeren folyattuk az utat, és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csendesen, mintegy önmagának. Sugárzóan világoszöld, átlátszóan é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ok vonultak, habos szegélyűek, lomhák, hosszúak... Sirályok röpkö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n keringve a szürke ég alatt. Nyomasztó fülledtségben; forrón ára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nyugati szél. A parti pálmák hosszú levelei olykor megmozdulta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'ódó.bogarak csápjai. Az embernek ilyenkor nyugtalanul kálapál a 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... Ha zuho.gna a sűrű, tartós.zápor, talán jobb lenne... De néha órá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el, és ilyenkor á nedves évszak délnyugati áramlása érkezik messzir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él, csak épp hogy vonszolja magát a forró, reszkető l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-Amerikában -mesé1te Senki Alfonz -, véletlenül találkoztam egy spany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ésszel Katharina szülőföldjéről. Ettől megtudtam, hogy a leány már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korában elszökött otthonról. A faluban meg akarták kövezni, mert a taní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úrta miatta egy parasztlegény. Azután elszökött az orvossal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át hagyta ott miatta. Ezt az orvost teljesen lezüllött állapot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celonai kórházban látták viszont, haldokolva. Kiderült, hogy megmérg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 mérgezte meg?" - kérdeztém a zené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uram. Ezért kellett Dél-Amerikába szöknöm." "De hát miér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tharina miatt. Ő beszélt rá, mert az orvost nem szerette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érgeztem, elhagyott. Magával vitte minden pénzemet. Sokáig bujká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inderifelé hallottam, hogy,férjhez megy valami Andreas Mazzeá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miért nem jelentette fel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ettem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volt - fejezte be. - Elhagytam. Ami pénzem még volt, nem sok, az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. És mint Senki Alfonz élek azóta, mert La Rochelle grófot Andreas Mazze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ásáért körözik. Bejártam Katharina nyomában az egész világot,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ő sohasem látott. Ahol egy férfi került a hálójába, nyomban megír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lajstr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volt! -kiálto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gyszer eltűnt. Madagaszkárra utazott, és a szerencsétlen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lett. Nem lett valójában az, mert hiszen tőlem sohasem vált el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n váratlanul feltűpt Laméter kapitánnyal, már megírtam a bűnlajstr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apitány elhagyta, Van der Ruffus került sorra. A hollandu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 vele, az én levelem után, de "üzletileg" továbbra is fenn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arinával az összeköttetést. Van der Ruffus jelentette számára a végcélt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étlen vagyont érő gyémánttrészesedést és bosszút Laméter kapitány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, ez a fiatal, tapasztalatlan tiszt könnyű eszköz volt a kezében.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je az én névtelen levelemet, ezt a kapcsolatát titokban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!smét zuhogni kezdett. A nyílt tenger felől mint sűrű füst gomolygott fe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csonyra vert, forró p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rangután lépett ki a cserjék közül lassú, imbolygó járáss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sorgatta ránk a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t szeretett igazán? Ennyi ember között csak volt valaki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?... -kérdezte Fras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senkit sem szeretett igazán -mondta elgondolkozv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tévedett a barátom. Azt hiszem, hogy nálam megégette magát egy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értünk a cirkáló közelébe. Innen kezdtük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a Istennek, nem késtünk el -mondta a kapitány. -Még nem dördült el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. Ugyanis a harc kezdetén a cirkáló lőni kezdi a dzsungelt, ahol a nég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lekeznek. - Túdo.m -mondta váratlanul a Török Szul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 beszélt azzal a tiszttel, akit Higginsnek hívnak! Azt mon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 kezdetét egy orani szikratávirat jelenti. "Én avante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aljasság ilyesmit elárulni... Pusztán ezért megérdemli Higgin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 lőjék! - Azt is megmondta, hogy akkor fog jönni majd a paranc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dő embert vontak össze a Szaharából. Ezt jelenti az "Én avante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gyúlövés. Messze felettünk szállt el a löveg. Így szólítottak fel mega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üntettük az evezést. A cirkálóról egy csónakot bocsátottak le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 voltunk a General dú IYegrier cirkáló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upasz vasfalú szobábanálltunk. Fraser is velünk volt. Félórát töltö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körülbe- l.ül,.míg végül nyílt a kajüt ajtaja, és belépett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. Végignézett raj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visszatértek ide a csupasz életükkel, a dzsungelből - mondta. -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em remélhetnek jobb sorsot egy golyónál! Aru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 előr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fejeztük a feladatunkat, excellenciás uram. Visszatértünk a cirkáló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- dályozzuk a vérontást, és átadjuk a bűnösö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szolgáltatásnak!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r -Fraserre mutatott -egyike az eltűnt expedíció tagjainak. A fon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 ártatlan. - Besz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óval sem szakította félbe a kapitányt. Olykor végignézett raj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, csodálkozó pillantással. Az arca hol fehér lett, hol pi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egyikünktől a másikhoz lépett. - Veszett fickók... Ilyent még..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 - fejezte be a szavait Laméter. - Amit ezek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k, az a bátorság és a hűség hősköltem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ormánybiztos sokáig ült, elgondolkozva. Azután nagyot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kkor... mégiscsak Roubannak van igaza. - És ismét sorra meg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- Hanem... azt csakugyan meg kell adni: maguk igazi fétfiak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fogott velünk. - De azt most sem értem, hogy mi volt az a rádiójel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éter! Maga valóban hallotta a leadást, amely nem történ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gy nő írásbeli vallomást tett róla. Tessék. -Atadtá, amit a gróf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z a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tlenség áldozata lett. Hosszan, kutató pillantással nézett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zólt semmit. Mondom, rengeteg esze volt ennek az embernek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elolvasta az írást. Az orrcimpája remegett. Hatalmas mellkasa l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mozgott sebesen. Azután felvette a tele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lotte kapitányt... Az'onnal tartóztassa le Higgins első tisztet. Haza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m a parancso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vette elő á ceruzáját. Csodálatos ceruza volt. Tiszta ara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díszítéssel és a végében egyetlen hatalmas, tiszta, vérvörös ru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néhány sort írt le, és csengetett. Egy matróz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Vidd ezt a kapitány úr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ggins letartóztatására nem került sor. Dörrenés hallatszott. Az áruló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nek! - mondta a kormány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ünk a rádiós fülké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! -mondta De Surenne rövid vizsgálódás után. A fülke falán, 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n, kis rés látszott, mintha egérlyuk lenne. Csak egy padlósrófot'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nni, hogy ez á nyílás . szabad legyen..A szomszédos fülke Higginsé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hangerősítőt állított fel. A résen egy vezetékkel összekö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erősítőt a rádió hangszórójával. Azután hívta a szédülő Lamétert, 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jába ópiumot is tett, azzal a hírrel, hogy az expedíció jelent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n. A tiszt a saját fülkéjéből beszélt, és a rádió hangszórója a szom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ben Higgins zsebkendőjével lefojtot hangját adta. De Laméter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nder százados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urenne szobájába m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nem göndolhattam - mondta Laméte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agát, Laméter, hiba terheli - felelte a kormánybiztos. -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tetni kellett volna a jeladást Mand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szólt közbe vár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, minden tisztességes embert megtéveszthet néhány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ni emberi dolog -jegyeztem meg én is igen bölcsen. A kormány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hűséges emberei a kapitánynak. Ez külön érdeme. Mert maguk felér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adsereggel. De a mulasztást nem tehetik meg nem történtté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jenek. Laméter Higgins fülkéjét foglalj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t.jelent? -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csületemet visszakapom... De a rangomat nem - mondta szomorúan Laméte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a a legfőbb katonai szakértő, és véleménye alapján a köte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ság elmulasztása lesz az oka mindannak, ami történt. Őexcellenci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kitűnő katona, még sohasem tévedett, és így szigorú a má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ével szemben... De a becsületem visszakaptam, fiúk...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ölelt mindannyiunkat, de az arcá nagyon szomor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jegyezte meg Hopkins, amikor Laméter kiment - vissza kellene 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baj - mondta Alfonz -, hogy ez a kormánybiztos még nem tévedett.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 tanácsk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a jelentés. Egy hosszú, hosszú szikratávirat, amelybe.n a világra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ációt közölték a vezérkarral. Az "E'n avante" parancs már nem ad jelad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 kezd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kkor - mondta Laméter -, ha a harc nemcsak megtorlást jelen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ouban végleg bukott ember lett, akkor megszállják most Fongit, nem v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 a leleple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 vért?... Felesl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ízom most már -mondta a kapitány azután. -A kormánybiztos sem szeretn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 katona, aki csak a fongiak bűnösségének tudatában akart megtorl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lkonyatfelé ismét déli áramlás váltotta fel az esőt. Ötven fok kör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 szívta vissza a földből, dús gőzölgő felhőkben a vizet. 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oszlopok szálltak fel, és záptojásszagú mocsárbűzt hoztak magukkal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t még nem éltem át... A déli szél állandóan fújt, a szem fáj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ünkbe veszettül dobolt egy ér, és a csontok mintha szétfeszülnének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a kajütje kereVetén szivarozott, és Tuskó Hopkinsot hallgat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li katonaság története nagyon tetszett a kormánybiztosnak, 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yen fájt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jóízű fickó vagy... Megengedem, hogy rágyújts... Ejnye, hol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a szivarok...? - És ker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kerültek elő. Hopkins még hónapok múltán is minden vasámap szívott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.. igyál egy kis whiskyt... Hopkins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oli este van, fiam - mondta a kormánybiztos. - Fel a fejjel, excellenc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is mosolygott a kormánybiztos és megtörölte párás homlokát. - Há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j, és... helyezkedjél el éjszakára. Kapsz külön whisk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zománcos ceruza az egyetlen rubinnal sebesen futott De Surenne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 és szivart utalványozott Hopkin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nem bírt aludni. Négy-ötször is kiment a fülke elé De a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dös köd sűrűn tapadt a hajóra... Minden csepegett... A forró éjsza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.pódó pára lassú, nagy cseppjei rosszabbak a zápor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őrség lépései hallatszottak. a kihalt fedélzeten. Hát itt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ni annak, aki nem vasból lett. Dühroham csiklandozta belülről az ember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okfutás vágya... Aki ezt az éjszakát Nyugat-Afrika partján átélte, az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tt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egy lánc csikordult... Azután az ellenőrző tiszt léptei kopog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álisnak rossz éjszakája volt. Pillánatokra elaludt, zavaros ál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zták... Whiskyt ivott, és felállt, hogy járkáljon... De zúgott a fe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va ült vissza az ágyába... Berregett a telefon... Súlyos karja kinyú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gyló után. És nagy, nagy szomorúság 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.. Igen... A Szuronyhenger... nem ál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álmából jönne, jelentette egy tompa, kissé felindult hang. - Távírd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12 óra 5 perces vevés. - Hal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Oran főhadiszállás 12 óra 5 perc. "General du Negrier" parancsnokának: »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.a Az üzenetet háromszor megismételték. "Én avant... en avant... 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..." Lge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... Azonnali rádióüzenet szárazföldi csapatokhoz: Riadó,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készenlét, járőrök azonnal indulnak, Bauvein százados.tíz percen bef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zen nálam a hajón... lgen? - Igen. Ismét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letette a kagylót, kihúzta magát. A hídra lépett. Köd és néma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volt és nyugodt. A halántéka dörömbölt, és sajgott az agya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 jött, le kell rázni a sirokkó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"Én avant"... Vérbe, tűzbe borul minden... És ennek ő... az oka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ből, ha jóhiszeműségből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yomás ült a szívén... Cseppek hullanak, és nagyon távol egy-egy lépés,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, az parancs. Támad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hangon szól bele a szócsőbe, azután egy másikba... Egy tiszt kiál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vít. Trombita recseg... Alarm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alatt.minden matróz a helyén... Az ágyúk védőburkát lehúzzák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s rongyok szakadnak: a sárga köd oszlik, és a holdfényben fehéen, derm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kal néz rájuk az afrikai p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és nyugalom... És néhány perc múlva vijjogó gráná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A páncéltorony sikítva fordul. Mezítelen, fényes acéltorkok állnak ki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kap7tányhíd mellett, jó hangosan, hogy felhallatszik a kormánybiztos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 beszél. Tuskó Hopkins meg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ndom neked, hogy tévedni emberi dolog! Na! Akármilyen becsületes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lehet cs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igaz! A kormánybiztos úr visszahívta volna Mander század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ődött volna, hogy nem csapták-e be... Nem lehet csak úgy egy üzen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elindulni... Akárki telefonálhat vagy rádió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vissza kell hívni... - mondja újra meg újra hangosan Tuskó. A tűz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recseg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ányzék négyszáz... tizen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xez! - sivít most a kormánybiztos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áll. De Surenne a parancsnoki hídon idegesen felveszi a telefo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írdász... olvassa el az üzeneteket, amik az éjszaka folyamán érkeztek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írdász 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jszaka folyamán nem vettem fel üzenetet... Egy pillanat... Leroh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ól, és előttünk áll. Egész közeIről néz az arcun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igyázzban állunk. Rossz másodperc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t kellene tenni. Felköttessem magukat, vagy előléptes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maguk közül telefonált nek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rsányan nevet, megfogja két ujjal az orromat, és rázza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fráterek... Szavamra... Hé! Tűzmester! Fújja le a gyakorlato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. És megy a fülké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világra szóló bűnper főtárgyalásán a törvényszéki elnök fel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, hogy "Excellenciád szerint Laméter kapitány nem követ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mulasztást, amikor Mander százados üzenetét minden ellenőrzé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ta?", a kormánybiztos így felelt: "Az a feltevés, hogy nem Man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annyira indokolatlan volt, hogy bárki, jómagam is, ugyan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, az ellenőrzést feleslegesnek tartottam voln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t fényes módon rehabilitálták, és a hősies erőfeszítésért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vérontást elhárította, a legnagyobb kitüntetésben részesü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itüntetésnél különb jutalom volt, hogy végre feleségül vette,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 után, Lucy de la Roub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és én a becsületrenddel vonultunk be századunkhoz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omosok. Mert a gyémánt 25%-át, miután a kapitány semmit sem fogadot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unk között osztották fel. Ennyi jár a megtalálónak. Milliomosok voltunk. 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. Egy negyedrészről lemondtunk a Török Szultán javára. Készséggel írtuk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iratot. Elsőnek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ide ű'ni - mutatta az ügyv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elővette a ceruzáját. Csodálatos irón volt. Tiszta ara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díszítéssel, a végében egyetlen, nagy vérvörös rub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0:00Z</dcterms:created>
  <dc:creator>Wendri</dc:creator>
  <dc:description/>
  <dc:language>en-US</dc:language>
  <cp:lastModifiedBy>Wendri</cp:lastModifiedBy>
  <dcterms:modified xsi:type="dcterms:W3CDTF">2006-11-14T01:40:00Z</dcterms:modified>
  <cp:revision>2</cp:revision>
  <dc:subject/>
  <dc:title>                 Rejtô Jenô: Az elátkozott part - Werner Zsolt</dc:title>
</cp:coreProperties>
</file>