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Rejtô Jenô: A tizennégy karátos autó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 A tizennégy karátos autó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Iván, a Rangoon teherjáró matróza még huszonegy éves sem volt, midő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erte a fizikai Nobel-díjat. Ilyen nagy jelentőségű tudományos jutalmat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étikusan ifjú korban megszerezni péIdátlan nagyszerű teljesitmény, még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ha egyesek előtt talán szépséghibának tűnik majd, hogy Goresev Iv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ikai Nobel-díjat a makao nevű kártyajátékon nyerte el, Noah Bertin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zortól, akinek ezt a kitüntetést Stockholm- ban, néhány nappal előbb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véd király nyújtotta át, de végre is a kákán csomót keresők nem számítanak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 a fő: hogy Gorcsev Iván igenis huszonegy éves korában elnye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el-díj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bel-díjjal kitüntetett Bertinus tanár Göteborgban szállt hajóra, tásk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bel-díj- jal, és mielőtt a gőzős elindult, megjelent a fedélzeten a Své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anklin Egyesület, hogy átnyújtsa neki az atomrombolás sikeres kutató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ró nagy aranyérmet. Ezután a hajó elindult, és a nagytekintélyű profes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árta már, hogy Bordeaux-ba érjen, ahol néhány hold szőlője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z idősebb francia államhivatalnokoknak, az ítéletvégreh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jétől kezdve a múzeum igazgatój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úthamptonnál a hajóra szállt Gorcsev Iván, hogy előtte is teljesen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ból átkeljen a csatornán. Az igaz, hogy elbocsátották a Rangoon teherhajóró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egy négyágú csáklyával megverte a kormányost, de hogy miért kel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án valaki, ha megverte a kormányost, és elbocsátják egy teherhajóról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séggel érthetetlen, mint annyi más cseIekedete különös regényhősünk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mályos az is, hogy mi módon ismerkedett meg ez a félig még sihed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talan fiatalember a világhírű tudóssal, és főként tisztázásra szoru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módon vette rá a hajlott korú, zárkózott tanárt arra, hogy vele, b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en kis alapon, de mégis a makao nevű, tiltott szerencsejátékot ját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észleteket talán sohasem fogják tisztázni. Állítólag úgy kezdődött az egé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anár tengecibetegséget kapott a fedélzeten, és Gorcsev felajánl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ízű, maga keverte citromos, konyakos, szódabikarbónás italt, amitő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r jobban lett, és megkérdezte a fiút, kicsoda és honnan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Iván vagyok, foglalkozásomra nézve huszonegy éves, a Nasz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jodin-beli báró Gorcsev cári kamarás testvéröccsének fia. Atyám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gárdában, és nagybá- tyám a Jusztveszti Versztkov koi'mányzóság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aként védte Ogyesszát a fellázadt hadiflotta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bből egy szó sem volt igaz. De egészen fiatal lánykák és öreg tudó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ékenysége állítólag korlátlan. A tanár feltette csíptető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ön emigrár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, tanárovics bátyuska - felelte sóhajtva. - Atyám jókedvében tíze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ubelt ajándékozott a cári balettnek... Meg aranycímeres trojka röpí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szkoje Szelóba... Hej, kontuszovka! Hej, Volga, ha én még egyszer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ön nem emlékezhet'Oroszországra, ha huszonegy é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ál kínosabb, bátyuska professzovszka, mert én egyszer se látta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havas földet, amely olyan felejthetetlenül él emlékezetemben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készül most, Gorcsev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litikai ügyben járok, matróznak álcá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figyeltük eddig hősünket, egy különös tulajdonságát ismerhettük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mondott igazat, de nem is hazudott. Csak éppen habozás nélkül kimon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, ami eszébe jutott, és ez sok, elképesztő bonyodalomba sodo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ben. Egyik szavától a másikig, egyik tettétől a következőkig rit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valamiféle okszerű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kevés pénzzel, mert egy gazember kiforgatott mindenemből. - Ho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nútlan voltam és ostoba. Az ember megismerkedik mindenféle két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kokkal, anélkül, hogy a következményekre gondolna. Így törté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ban egy csirkefogó megtanított makaózni, és elnyerte a pén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on de ez csakugyan nem valami okos cselekedet. Miféle játék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aó? Gorcsev ismét sóhajtott. És egy csomó kártyát húzott elő a zseb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... A lapok összértékének tizes számait levonjuk, miálta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kilenc az elérhető maximu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kipróbálta a szerencséjét, öt centime-os alapon, és nyert tíz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, amikor már kétezret veszített, felemelték az alapot. Azut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 is emelték, és Bordeaux-ig Gorcsev Iván elnyerie az utolsó fillér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tól a Nobel-díj teljes összegét, és lehetséges, hogy ha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sen Nizzáig utazik a hajón, úgy ez a törekvő ifjú a Svéd Frankli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sület nagy aranyérmét is elnyeri, amelyet az atomrombolás terén vég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s kutatásokért kap néhány kiválasztott elismeré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egy éves korban ez példátlan teljesítmény lett volna hősünktől, de sajn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rofesszor Bordeaux-ban kiszállt a Svéd Franklin Egyesület nagy aranyérm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hány szomorú meditációval a francia főiskolák felületes pedagóg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ét illetőleg, amely a makao nevű tiltott szerencsejáték oktat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szólván teljesen mellőzi a tantervből. Gorcsev meghatottan állt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jánál, és sokáig integetett utána egy kend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 egy ember, ha huszonegy éves, a komolyság nyomokban sem fordul 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világában, és ilyen hihetetlen pénzösszeg birtokába jut váratlanul? E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dezte önmagától Gorcsev. És önmaga nyomban felel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 Nizzában. Itt először a kikötőben kódorog, és valami cimbora után né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utyának való a gazdagság, ha nincs valaki, akivel közösen lehet elver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legyen azonban a kiválasztott? Körülnézett a kiköt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on egy csomaghordó külsejű egyén vonta magára a figyelmét: A csomaghor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egyén barna zakókabátban és fekete fürdőnadrágban álldog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munkások gyülekezőhelyén aho) már minden várakozót elvittek vala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, csak őt nem. Az tette különössé hogy csíptetőt viselt az orr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helyettesítette az ingét, hogy egy sárga, úgynevezett frottírtörülköz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ott a vállára borítva, és rojtos két végét az úszónadrágjába gyűr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ruha kissé szokatlanul pongyola viseletét azzal ellensúlyozta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jó állapotban levő szalmakalapot tett a fejére, fél számmal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et a kel!eténél, de úgyszólván teljesen ép karimájút. Vastag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bajusza körül megvető és szomorú ráncok húzódtak össze egy grimaszba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olyan rosszkedvű volt, hogy szinte sít, és közben a fogát piszk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zért, hogy az étkezést legalább ezzel a valószerű illúzi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se. Már úgy látszott, hogy nem helyezkedik el aznap, d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vezető később mégis megszól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Jöjjön az ötös bazenhez, ládákat kell felrakni. - Nehezek az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avezető szeme megállt, mintka kővé válna. Ilyet még nem kérd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munkás! - No jó -magyarázta kissé idegesen és türelmetlenül a barna zak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-, azt nekem tudni kell, kérem, mert öt év előtt sérv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tron azt mondta, hogy "marha", és tovább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nom ember, mondhatom... -dünnyögte utána mély megvetéssel Gorcsev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ről hallgatta a társalgást nyomban megérezte, hogy ez az ő ember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: - Mondja! Maga dolgozni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vagyok naplop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aj, de mindegy. Ha tetszik, dolgozzon. Mi szeretne maga l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? A kérdezett végignézett magán, cingár lábain, kom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zónadrágján és kerek szélű, barna zakóján, azután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lehet ilyet kérdezni? Titkár szeretnék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 szerencséje, hogy erre jöttem. Alkalmazom! Ön nálam titkár. Fize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i kétezer fra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ívják? - Va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név. Tessék, itt van egyhavi fizetése, háromezer frank. -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vítást adtam, mert rövid idő alatt meglepő előmenetelt tanu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-mondta Vanek úr, miközben kissé idegesen, mint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okkal terheInek, szivarzsebébe gyűrte a pénzt - tudnom kell hogy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 sok dolga lesz. Hogy micsoda, azt nem tudom még. De nem is fontos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jen semmit, megcsinálta a szerencséjét, öre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említettem, a nevem Vanek - felelte hűvös nyomatékkal, visszautas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onfidenci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tehát: Vanek úr. Maga kitűnő akvizíció -tette hozzá elégedet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szerette az önérzetes embereket, akik pillanatnyi előnyök kedvéér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dkeznek meg arról, hogy mivel tartoznak önmagu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rdekli, elmondhatom hogy süllyedtem id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érdekel, de elmondhatja. Ha ezt mégsem tenné, lekötelezne. - Kérem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akszom. Most mi a teendő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tudom, majd kitalálunk valamit. Most körülnézek Nizzában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m lesz önre, értesítem, kedves bará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Va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... Bocsánat. Tetszik nekem az, hogy érzékeny lelkű. Különb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m a normális embereket. Hát akkor itt találkozunk rövidesen! -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, menjen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kkor nem talál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. Jó napot! - És vidáman elsi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on örült, hogy Vanek úrnak sok pénzt adhatott, bár bizonyára el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ezer frankkal valamerre, mert fél, hogy megjelennek Gorcsev ápoló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szkodnak majd hozzá, hogy visszaadja az elmebeteg meggondolatlan ajándé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gyenesen Nizza csodá- latos parti sétánya felé tartott, ami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nak, hogy plage és gyönyörű pálmafái mentén a Riviéra legelőkelőbb hotel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nak a tengerparton. Itt beül a Méditerranée nevű, rnegkü- lönböztet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úri szálló éttermébe. Az unottan sütkérező vendégek szinte rémülten né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hancképű fiatalembert, aki vitathatóan fehér vászonnadcágot visel, 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blúzt és valamilyen érthetetleri okból kifolyólag az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engerészet számára készült fehér kerek sap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ros ruhás leány a szomszédos asztalnál elneveti magát. Az ifjú barátság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lyal megemeli az angol haditengerészet számára készült sapkájá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 nagyot üt az asztal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rcon! Egy sört! . A pincér sápadtan odasietett: - Hallja!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kocs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.. Pedig esküdni mertem volna, hogy ez itt a Fel, Vidám Orvgyilk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étterem, ahol ötórai bicskázásra jön össze az úri közönség... No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(' mindegy. Jó lesz itt is. Hozzon egy korsó s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lgálunk fel csapolt sö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hozzon egy fél kiló kaviárt, egy üveg francia pezsgőt és száz sz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 France rózs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ncér erre elkövette azt a hibát, hogy a távozást sürgetve hozzáért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án kar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t nem kellett volna tenni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intést követő másodpercben a pincér előtt elsötétedett minden, és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sokára tért magához arrá, hogy többen támogatják, és egy vizes ruh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sák az arcát. Holott mindössze egy pofont kapott. Az idegen pedig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értődött, felállt, megemelte az angol haditengerészet számára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t, azután tudja az ördög, honnan, előszedett egy fekete ker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t, a szemébe csíptette délcegen, amitől tisztára hülyének tűnt, és 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zet a távoli asztalok alatt elgurult pincért keresgélte, távoz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 ruhás hölgy ismét elnevette magát, és Gorcsev hökkenten megfordu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. Hű, de szép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Vanek 'úrhoz sietett a kikötőbe, bár nem bízott benn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a. Azonban legnagyobb meglepetésére titkárja még most is ugyanaz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 állt, ugyanab- ban a pózban sőt ugyanabban a fürdőnadrágban, cs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piszkáló változott a szájában. Azóta körülbelül az ötödiknél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! Örülök, hogy itt találtam! Elérkezett az ön órája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fogja halIgatni, hogy honnan süllyedtem én ilyen mélyre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és moh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re még nincs itt az órája. Az eset mindenesetre érdekel, és alkalmi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özli vel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m! Én levelező voltam, az egyik elsőrang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első látásra tisztában voltam. Ön most akcióba lép. EI kell menni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vá, hogy egy csomagot hozz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z a ki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titkári teendő. - Napóleon is lent kezdte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nem magánál. Azonban mindegy, de tudnom kell, milyen riehéz a csomag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említettem már, hogy annakidején sérvem volt:.. - Tudok róla. A csom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eh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apon nem szabad járnom. Magas vérnyomás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sem kell leszoknia. Vesz majd egy esernyőt valahol és kifeszíti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, háromezer frank fizetésből nem telik esernyő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semyőt fizetem. Továbbá vesz egy nadrágot, arra is a vendégem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ruha, dacára a frottírtörülközőnek és a szalmakalapnak, nem megfelelő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érzetes, komoly titkár külső megjelenése számára. Tehát előre, öre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a nevem, ha nem veszi rossz néven... - Tehát akkor, előre, Vanek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Méditerranée vendégei már régen elfeledték a bolondos matróz ügyé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- jelent egy csomaghordó külsejű egyén, vadonatúj lódennadrágban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ráztatóan zöld volt, mint a háztartásokban használt rovarpor, és tér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ődött, gombolható szárral. A térdnadrág érthetetlen ötlettől átha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találója bizonyára nem ilyennek álmodta e viselet ideális férfitípusá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Vanek úr volt, vékony lábszárainak látszó)ag ondolált, l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aival. Nyomban a főpincérhez sietett és szigorú, rejtélyes arccal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 vészhírt közölne, mon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ngem Cservonec herceg őexcellenciája küldött... - Parancso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rendelést kell feladnom, élelmiszercikkeket illetően, és azonnal maga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em. - Mit óhajt őexcellenciá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deg löncsöt, becsomagolva, rákot, pisztrángot, ananászt, két üveg pezsg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szarvasgomba-pástétomot és sült csirk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is! -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. úr kijött csomagjaival a szállóból, és a terasz előtt, egy pad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. Váratlanul odalépett hozzá valahonnan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öregem. - Nevem Va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a zsebéből elővett egy hihetetlen köteg ezres bankjegyet, a csomaghor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nek átnyújtott kettőt, néhány megbízást adott még, és leült ponto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ditarranée-Szállóval szemben egy pa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maghordó külsejű elment, és a matróz kirakta maga elé a kaviárt, 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ét, pezsgőt, tortát, különböző kocsonyázott halakat és hozzálátottjóíz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zsgőspalack fejét egyszerűen a pad széléhez csapta, hogy a csonka üveg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, habfehér sugár freccsent s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jtásra kiitta az egészet. A terasz közönsége felé így szólt mosolyogva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ük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iros ruhás lány hangosan nevetett. Gorcsev a tetszésnyilvánítást hálá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tudo- másul, és egy másodpercre ismét megállt a szeme a nőn. - Hű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os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újra megjelent Vanek, és valahonnan hetven szál La France rózsát h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néhány száz főből álló kíváncsi bámészkodott a Nobe1-díj nyertes if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 több - mondta lihegve, és átvette az újabb ezer franko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tte -, jól fizet, de dolgoz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elsi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otel titkára izgalomtól remegve, fojtott hangon korholta a lábadozó pinc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bál szeme szinte nyom nélkül eltűnt egy violakék dagan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tlen fráter! Nem ismeri fe1 az inkognitóban utazó turistáka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nek legyen szem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kiüssék? -mondta nyöszörögve. -Tudhattam hogy a vendég bol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jön rá végre, hogy épelméjű üdülővendégekre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fürdőhelyeket bazíro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poszt, úgy látszik, tudta ezt, mert igen udvariasan állt meg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án előtt. Még tisztelget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Jó napot, ur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szerencsém. Akar csirk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nem kérek. ' - Gyümölcs, kony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fogadja el legalább ezt a pár szál rózs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ön nagyon kedves, de szolgálatban tilos gumibot helyett virággal jár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zemnek. - Ugyan! Vörösbort sem szabad inni, és mégis abból a bisztró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, onnan a túlsó oldal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 érdeklődöm, hogy miért méltóztatik jóízű villásreggeli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téri előadás keretében elfogyaszt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Iván felnézett. Úgy látszik, bizonytalan valami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, kérem, ez a város a francia köztársasághoz tartozik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rendben van - mondja, és beleharap a csirkébe. - Mert valahol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hogy itt bizonyos emberi jogokat hirdettek ki egy forrad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nyelt egy fél csirkecombot. A rendőr megvakarta a fejét. Eszébe ju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v év előtt egy svéd parafa-nagyiparos cowboynak öltözve cukorkáC ár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enade des Anglaise-en. A rendőrt aki az őrszobán kissé marká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ásokkal illette a, nagyi- parost, később a halászkiköt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ítótornyához vezényelték posztolni. Azóta nem is szolgált belterül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nne kellemesebb odabenn? - Kidob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k mindenfelé dudáltak, mert közben majdnem ezer főre szapor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skodók száma. De a csomaghordó átverekedte magát rajtuk. Egy g'om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ú, sárga kerti ernyővel tért vissza amlt igen ügyesen lerögzített a p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nehéz volt - mondta lih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Vanek úr - felelte az abnormális idegen, és hanyag mozdu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 egy újabb ezerfrank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e el, megérdemlem. Ilyen hőségben cipelni - siránkozott a csomaghor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, és mert hevesen tűzött a nap, kinyitotta az esernyőjét, amitől a lát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kusból ijesztővé v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vieux vagyok... A szálló titkára -susogta mellettük egy bátortalan hang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jelentették be nekem - szólt hanyagul Gorcsev, és feltette monokli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voltaképpen csak keret volt. - Különben is reggeli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 Vanek úrhoz fordult, aki éppen kiköpött egy fogpiszkálót. -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sen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ják magát és milyen ügyben akar bejutni a padhoz? -kérdezte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úlságosan igénybe vett t,itkár rövid mód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közben evett, és másfelé nézett. - Mondja, hogy Marvieux vagyo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. A titkár én vagyok. No, mindegy, nincs kihallgatáshoz öltözve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ísérlem, bár a vezérigazgató főúr sokat ad az etiket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Gorcsevhez és megfogta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. Valami Marvieux nevű van itt. - Hadd jöj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ezer főre szaporodott közben a nézők száma, és a rendőr so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 őket, hogy az autók azért közlekedhes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, kedves Marvieux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ot kérek a szálló nevében, tisztelettel felajánlom, hogy kegyesked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- gek között helyet fogla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 -és felállt. -Vanek úr, maga velünk j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- mondta legyintve, mintha súlyos áldozatot hozna, elindult ruházat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féle színében esemyőjét magasra tartva, mint egy rosszkedvű n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nő. A titkár kissé meghökkent et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 a magántitkárom és az unokaöcsém... -szólt Gorcsev -, talán kifogá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ellene - Ó, dehogy, de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vonultak a teraszra. Gorcsev a piros ruhás hölgyre mosolyg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ölte, de az el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 a legnagyobb asztalhoz, és jött a pinc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lte a szemét? - kérdezte Vanek úr, és Gorcsev is részvéttel for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, de azután büszkén rend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sört hozzanak! Maga mit iszik, Vánek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ább ennék valamit ezen a héten, ha már ötezer frankom van.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lően bólintott, és Vanek úr hosszasan rend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én behozták a barna sört, ivott, és kezdődött az ételek felvonulá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ően hosszú sorban. Vanek, a rögtönzött titkár és valóságos belső titk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nokaöcs, először családias érzelmű polgárok módján nyakába kötö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kendőt hogy tarkója mentén mint hegyes pótfül messze kimeredtek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cskök', azután szemlét tartott a felvonuló ételek felet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vez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 milyen ügyben tartózkodik Nizzában? - kérdezte Gorcsev. - Nem tud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látszik, egy dologban járunk. Bevallóm, ön tetszik neke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sége dacára megőrzi polgári méltó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szólt Vanek úr és búsan körülnézett a nizzai hotelterasí fő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in. - Ön bizonyára nem érti, hogy sühlyedhettem én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, sajnos, ennél előkelőbb hotelbe nem vih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nem szólt többet. Megevett néhány sült tibát, egy-két tortá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ette eszm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zet! - kiáltotta Gorcsev. Felvonultak a pincérek. Élen a titká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ebben a szállóban úgynevezett fejedelmi lakosztály? - Té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szobás apart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urat helyezzék el nyomban mind a tizenkét szobában. Ha felépül, jöj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. - Hol találja Ö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És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 - mondta a titkár a sérült szemű pincért oktatva. - Az ilyen vendég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világfürdőhelyet bazírozni, amíg a nagybácsi közbe nem lép. A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vendégeket a nagybácsik juttatják bolond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Boulevard Victoire-ra sietett jókedvűen fütyörészve. A sar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- verekedett néhány sofőrrel, azután a borbélyhoz ment ahol aludt egye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fésütték és borotválták, de előbb átküldött néhány doboz bonbo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közti bisztró pincér- nőj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 ember volt ez, veszett csikó, a vak is lát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kereste a Lafayette áruházat, hogy legsürgősebb bevásárlás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ze. Elsősorban sok mikiegeret vett, néhány teniszlabdát, több tuc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őtollat és négy tábla csokoládét. Azután felöltözött tetőtől tal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moking, kemény ing, ragyogó mellgomb, . selyem zsebkendő, fehér krizantém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mblyukban, ahogy öreg hírlapírók és opera- házi benfentesek járnak. E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esz egy üveg parfűmöt a fejére szalmakalap kerül, és olyan kesztyűt hú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amely sárgalázban elhunyt kínai kulik arcszínére emlékeztet. Most már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bambuszbot a hóna alá, szemébe az a remek, rettenetes fekete ker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, és végül felcsapja hetykén, kissé rézsút a szalmakalapo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elten néz a tükör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ruház teljes személyzete, valamint a vásárlóközönség egy része gyönyörkö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- állja, és amikor az ifjú elkap szájával egy feldobott cigarett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n tapsolnak. Ezek után Gorcsev hálás mosollyal töltőtollak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szlabdákat osztogat nagyérdemű közönségének, majd táv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rc múlva visszajön, és kedvesen odaszól az egyik altisztne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en pénzem a másik ruhámban maradt, amit levetettem az imént. - Ige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atérő szolga falfehéren, remegő térdekkel hatalmas ezerfrankos köte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. - Tudtam, hogy megvan. Jó pénz nem vész el! - kiáltja Gorcsev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st ad a szolgának. A többit begyűri különböző zsebeibe. Az utols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umiszaIagos ezerfrankos hengert miután nem fér máshová, a kalapja alá tes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már végleg távozik. Az áruház előtt felugrik egy arra haladó tax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zká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fékezni. Gyerünk valamelyik bank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ja az ajtót, és beül a vezető mellé. Az autó továbbhalad. Előhúz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rött ezest, és átadja a sofő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tsa be, öregem, százasokra. Ez itt körülbelül nyolcezer frank.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több, lehet, hogy keve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főr ettől kissé cikcakkban vezet, és végül különös fuvarjával fék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 előtt. Ha Gorcsevnek nem jut eszébe pénzt beváltani, vagy máshová vit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akkor minden másként történik. De Gorcsev ideautózott a bankho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már beszállt a sors rendkívüli expresszvonatába, hogy rakétasebes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jon különös, félelmes és valószínűtlen kalan- do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 megvárom a kocsiban. Siessen - mondta a taxi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ottmaradt a sofőrülésen. A sofőr bement a pénzintézetbe. A pénz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megolvasta a bankjeg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szonnyolcezer fra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 a fuvar vagy őrült? Nem lehet tudni. Esetleg mindkettő. Amikor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 a bank elé, meglepetten látja, hogy az ismeretlen eltűnt a kocsi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ul áll, kezében a halom pén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történt mindössze, hogy Gorcsev megpillantotta a sportkocsi kormány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ett azt a piros ruhás hölgyet, aki a szálló teraszán rá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mosolyog, amíg elsuhan a közelben, a kikötő irányába, és egy kön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fellegen túl eltű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hó! Gorcsev vad harci kiáltást hallatva, beletapos a gázpedálba;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eveszett tempóban iramodik a sportkocsi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nte-Carló felé vezető országúton a sors különös kegye óvta ezen a nap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műveket egy veszettnek látszó taxitól. Gorcsev Iván vezeite ezt a tax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ként ötvenezer kilométernek megfelelő halálveszéll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emberek azonban már azzal a sorssal születnek, hogy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ből ép bőrrel meneküljenek. És ezek közé tartozott regényünk könnyelm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ondolatlan hőse is. Közben a leány megfordul, és észreveszi az ámokf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t, amint zöttyenve, rázó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ve farolva, félőrült sebességgel követi. Nyomban rákapcsol, és a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kocsi ugrással nekirohan az útnak. A kompresszor elefántszerű búg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őg, a kocsi hajmeresztő szögben megdől a forduló peremén, és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ebeli óriás csipkekendője, szürkén tóduló, hatalmas benzinfelleg lenge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ondárosan a taxi felé, ott ahol az imént még a piros ruhás leány aut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gy értek Monacóbá. A város utcáin élénk feltűnést keltett a szmokin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sofőr, keretes monoklijával és hetyke szalmakalapjával. De Monaco forg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ei is jól tudják, hogy világfürdőhelyek forgalmát ritkán bazírozz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elméjű turisták látogatására, tehát hagyták a taxit bomo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Gorcsev Ivánnál merészebben és rosszabbul kevesen vezettek még autót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on. És mégis elkerüli a katasztrófa. Ne értsék félre: nem ő.kerüli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sztrófát. Nem, kérem, ő belehajt mindenáron! A katasztrófa kerüli el ő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zet. Most például átrohan a vörös jelzésű forgalmi lámpa ala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kek csikorognak mellette. Sofőrök káromko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eléd az ablakpárkányon sikolt, és eltakarja szemeit a törlőronggyal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xi rohan tovább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hó! Ez az ember a szerencse fia... Már azon a szerpentinúton robognak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nte-carlói kaszinóhoz vezet, és a fiú nevetve integet a szalmakalapp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 ruhás hölgy kocsija lestoppol az Hotel de Paris előtt. A tax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etszerű fordulat után a tér közepét díszítő, gyönyörű angolkerten kereszt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számítási hibával, de hozzávetőlegesen pontos fékezéssel 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Csak épp a hűtő egy része siet be a szálló kapuja alá, de ez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hat bárkivel. Az őrült nyugodtan kiszáll, és átad a rémült portás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ezerfrankost. Kisebb címletet, úgy látszik, nem használ. A portás hajlon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omban intézkedik, hogy letolassák a taxit a járda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diadalmas mosollyal a riadtan álló leányhoz siet. De most az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rüli el a karamb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előkerül egy széles vállú, szigorú arcú, kitűnően öltözött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. Meglátja Gorcsevet, és végigméri fagyos pillan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i ezt az urat, Anette? - kérdezi a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És eppen e tarthatatlan állapoton akartam változtatni -feleli vidám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el-dí- jas matró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olakod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m, ön, úgy látszik, nem ért az úri divathoz. Az ilyen kétso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.zakóhoz ma már senki sem visel rossz mod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landó ezért a sértésért elégtételt a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-bíztatja derösen Gorcsev -, azonban hosszas eljárásra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m. Ha komolyan ragaszkodik harcias ötletéhez, megverekedhetünk,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ressz ajánlva. - Kérem! Báró Lingeström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kissé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mről Cservonec herceg -feleli ezután -, gárdafőhadnagy, cári emigráns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fféle... Hol legyen az ütközet, bátyusk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dermed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nacói tisztikaszinóban, azt hiszem, ismeretlenül is rendelkezésünkre ál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rak. Ott várom önt - mondta Lingeström, és beszállt egy várakozó tax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nagyobb megrökönyödésére Cservonec herceg ül a sofőr helyére, és lecs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lométeróra zászla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axi a sajátom, kedves Párbajovics bárócska -szól hátra, aztán begyúj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t, és a taxi elzúg félbolond vezetőjével, valamint.a megdöbb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strö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Laboux szomorúan állt a-szálló előtt. A nev,etőarcú 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adhatatlanul szemtelen kissé, de kedves arcú és tréfás ember. Lingeström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losszus, aki csak a sportnak él, és bizonyára vívóbajnok is, összeszabda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les, kelekótya, de aranyos őrültet? Végre is milyen jogon verekszik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Lingeström? -kérdezte önmagát utólagos felháborodással. Nem a vőlegén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szereti a bárót. Egyáltalában, kicsoda a báró?.Fél éve, hogy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a házuknál, és sokat tárgyalt az apjával, de mindig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gyszemközt. Azóta nagy igyekvést fejt ki, hogy a lány rokonszenv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ja. Igyekvése idáig nem járt eredménn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a szálló előtti uzsonnázóasztalok egyikéhez. Itt nagy bús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lnaszörpöt szivoga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másfél óra múltán, szötykölő zúgással egy autó érkezett. Taxi volt az ill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mű, és kormányánál az őrült idegen ült szalmakalapban. Monokli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most elég ügyesen állt meg, a járda mellett. Csak épp hogy érinti né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géssel az egyik vesztegelő jármű lökhárító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oly csekélységekkel, mint egy elgörbült lökhárító, az idegen nem törő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a summárum, egész jó manőverrel stoppolt. Egyenesen a ieányhoz si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. - Remélem, nem unátk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hebegi Anette... - báró Lingeströmmel együtt ment el. Mi v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áróval? A fiatalember lesütötte a szemét, és elfogódottan for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makalapját. - Fel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ágtam neki az egyik fülét - ismerte be szemérmesen. - Ba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ngeström megsebesült?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.. egy kis emléket kapott, de végre is az ilyen füldolog... különös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arr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a füle sérü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a fej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jén is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bűnbánóa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agy vágás az egész tizenkét centiméter, ha sokat mondok... csak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n ült. Nem tehetek róla. Amikor az arcát és a mellét megvágtam, az orv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ajánlotta, hogy szüntessük be a párbajt. De ez a Ligenström szorg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és mindenáron tovább vívott, pedig már hosszában is keresz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ragasztották tapasszal és olyan volt, mint egy dühös hirdetőoszlo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Magát be kellene csukni a bolondházba! Nem szégyelli herceg létére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 mondta, hogy én herceg vagyok? - M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! Nevem Gorcsev és nem vagyok herceg. - Akkor miért mondta?!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haz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ritkán és olyankor is csak életbevágóan fontos ügyekben... -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herc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nlem, hogy nem vagyok az. Egy orosz emigráns, aki nem herceg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pság bújjon el a föld szín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nt ostobaságokat fecs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ön nem érti!... Szörnyű tragédia: Gorcsev vagyok, orosz és sem herc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gárdatiszt -sóhajtott. - Európában minden orosz gyanús, ha nem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im a világhá- ború előtt költöztek Párizsba. Én már ott születtem. Atyá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lmű atya, ifjúkorában nem keresett kapcsolatokat a gárdával,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rgott és kivándor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olyan siralmas arccal mondta, hogy Anette ismét nev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en kacag? Tudja, milyen keserves sors, ha az ember nem herceg, és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 nincs a gárdához? - Ugy mondta, mint aki nyomban sírva fakad. - Egy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ulajdonos, cím és rang néHcül, kevesebb Párizsban a halaskofáná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rnoki körben ismernek egy Nazosztyin grófot, aki balalajkázik. Mit szól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m, akinek az atyja háztulajdonos volt, de semmi köze a testőrséghe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csak Raszputyint sem ölte meg? Kérem, hogy ezt ne terjessze, mer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el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profán ember! Mindenből tréfát csinál -felelte Anette, de nev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? Hát akkor tudja meg, hogy öroszul sem tudok! Érti ezt a tragédi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im mindig franciául beszéltek, hogy begyakorolják a nyelvet.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- mem örökre elhagyott, amikor egy varietében megkért; hogy fordítsam 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zák népdalénekes Volga-dalát, és miután lefordítottam, kiderül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 görög filmszínész, aki a Víg özvegy című operettből éne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étszámokat... Na kacagjon a tragédián, amely bosszúért kiált az ég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 filmgyártás és a francia filmirodalom mételye ellen. Oroszul anny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k, hogy atyuska, bátyuska és öcsüke. Esatleg nénuska. Ez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a leány, maga sem tudta, hogyan, de együtt sétált a fiatalemberrel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skeny, lejtős ösvényen amely a kaszinótól a pályaudvarhoz vezet, és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dves kis bodega is meglapul a fák között. Ebbe a bodegába bet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mondta Anette -, ha az apám megtudja, hogy botrányt ok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m körül, akkor majd felelősségre vo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nyomban megkérném a kezét!... Nem is rossz ötlet. Akar a felesé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nette ijedten nézte a fiút. Sajnos nagyon tetszett neki Gorcsev. De hát bol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hiába!.. - Azt gondolta most, hogy bolond vagyok? Téved!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ságom tán némi kívánnivalót hagy maga után, de bolond nem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"igent" mondh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nem is ismerem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az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kérem... Ne vegye kíváncsiskodásnak a kérdést: mit csinált ön edd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mindent. Párizsban születtem, és könnyelmű atyám, akiről már emlí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mulasztott ifjúkorában kapcsolatokat teremteni a gárdával, vagy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i Raszputyint, e felületesség miatt kénytelen volt kiskereske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ni Párizs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féle kiskeresked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kiskereskedést, hogy gyalog vihette a nyakába akasztva. Edessé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t az utcán. Én is hamar kenyérkereső lettem. Tizenhatéves koromba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oktatónak alkalmaztak egy sportiskol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en a vívástudomány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De én mindenhez értek. Voltam zongorista, matróz, tenisztréner, reme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k autót, és kitűnően tőzsdéz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e, hogy hívebb képet ad önmagáról, ha közben felteszi a monok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néven vette, hogy a leány ezért kinevet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 Azután este lett. Sok mindent beszéltek még, és kint sétáltak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aszon, a kaszinó mögött. Azt hiszem, közben meg is csókolták egymást,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izonyos. Annyi minden- esetre kétségtelen, hogy nagy szerelem l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előfordul két fiatal lény között. Még tengerparto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Gorcsev elbúcsúzott a leánytól, a játékkaszinóba sietett.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égez az intézménnyel: felrobbantja a bankot. Érthetetlen oknál, fogva ő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a robbantás sokszor bevált módját választotta: egy akrazit-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namitbomba útján hanem a rulett nevű szerencsejátéknál próbálkozott a b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letes értelemben vett felrobbant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án belül kétszázezer frankot nye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abb egy órán belül úgy állt ott a kaszinóban, ahogy a Rangoon teherhaj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ta az állását: egyetlen fillér nélkül. Halkan fütyör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lesz? Sajnos Anette-t csakugyan szereti. Hogy vegye e! a lány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 nélkül? Lakberendezés és megfelelő életmód helyett nem ajánlhatja f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mantika sokszor bevált, pótló hatás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étált a teraszra, ahol, ki tudja, miért, híres zeneszerzők é klassziku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szobrait helyezték el, mintha ezeknek valami közük l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játé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egy kísértetiesen ismerős embert pillantott meg. Régi, bő frak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 a kísérteties illető, fehér csokomyakkendőt viselt, és a nadrá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zatos megrogyással borult a cipőjére ahogy általában egy túl hosszú nadr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z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kk-kabát egészen bó volt, két szárnya hátul a kísértet sarkát verdes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 őskorában a vásznon szereplő diplomaták hordtak ilyen estélyi öltöz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 atyám! Ez Va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Mi van mag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! - mondta a titkár bosszúsan - Szép kis dolog. Szerencsét prób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úszott minden. Adjon kérem ezer frankot. - Nincs egy vasam sem, öre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leégtünk,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, ön milliom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Majd épp egy milliomos hagyja hogy ön jóllakjék. Felmentem a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épzeli? A havi fizetésemet megkap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gy koldus nem tarthat titk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fize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ek a térre, a kaszinó elé. Vanek úr heves szemrehányásokkal il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et. - Ön könnyelmű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anek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Nem volt joga hozzá hogy eljátssza a jövő havi fizetésemet.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őjével könnyelműsködhet uram, más emberével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Most azt mondja meg, hogy honnan vette ezt a frak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ppen tudni akarja, egy csónakmestertől kölcsönöztem. Tizennyolc év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esküdött, és azóta is nagyon kímél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szik a ruh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tek az Hotet de Paris-hoz, ahol Gorcsev a taxit hagyta. Legnagyobb megl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ésére az autó kormányánál ott ült a sofőr, aki bement egy percre a bank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énzt váltson. Most megbékélten, édesdeden szunnyadt a megkerült járm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a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csodálatos telepátia évén felébredt, amikor Gorcsev a közelébe é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Mit üvöl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- Ön a teljes napi bérösszeggel adósom! És ezenfelül tartozik nekem egy sárhá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kellett magának egy sárhányó? -kérdezte Vanek szemrehányóan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hányót nem vettem magamhoz. Behor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összesen négyszáz frank - folytatta a sofőr. - Itt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hétezer-hatszáz, és a jövőre nézve, kikérem magamnak, hogy önhatalmú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be vegye a taxi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ühösen átadott egy csomó ezres meg százas bankjegyet Gorcsevnek. Ez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, amit a bankban beváltott dél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k ilyet? Úgy álltak ott, mintha főbe sú)tották volna őket.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ani kezdett. Közben a goromba sofőr már be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ezer frank - mondta végül Gorcsev - Ez a jutal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felelte a sofőr, és elautózott. Vanek úr felháborodva fordu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atalemberhez: - Még most is dob,álódzik az ezresekkel? Szégyellje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ulhatott volna a történtek- b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únyán szidta Gorcsev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anek úr, egy tisztességes megtalálónak csak jár ennyi jutalor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övőben tartózkodjék az ilyen adományoktól, még indokolt esetben is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ő tartalékkal nem rendel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Pedig szerettem volna, ha megengedi, hogy két hónapi fizet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jam, mert biztosítani ákartam értékes szolgálatait; de ha azt kéri, hogy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bálóddzak a pénzzel. - Mi? - Vanek úr idegesen forgatta a fejé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kenyen.legyintett. - Na jó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kivételesen nem bán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felelte hálásan Gorcsev, és átadott nyolcezer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mondta morózusan és zsebrevágta a pénzt. -Remélem, ezután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a megbánni hogy alkalmazott. Most pedig menjünk vacsorázni... - Már kihev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i menü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Ugyan kérem. Semmi bajom sem volt! -- mondta fölényesen, és fehér mellé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úzta a torka tájékáról. Az alattomos, kemény ingmell, úgy látszik, csak e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t, mert nyomban fel.szökkent és az arcára tapadt, mintha Vanek úr fej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 volna, amelyre visszahelyezték a fedelet. A frakk és tartozékai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iselkedtek, mint fékezhetetlen bestiák, ha megrohanják a szelídítőjü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övid, de izgalmas közelharc után azonban Vanek úr rendezte megdühö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darabjait, kivéve egy rosszindulatú, vérszomjas mellgombot, amely szívó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ngolta, mivel, úgy látszik, feltette magában, hogy éjfélre elju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csonttól a lapockáig, ahol majd kiesik szépen a titkár hát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gyre jobban örült annak, hogy beszerezte Vanek urat. Nagy élvez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, ahogy ott állt, szomorú frakkjában, mint egy óbudai nyári vendég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osa akinél estére asztalt rendelt a walesi herceg és kísérete. Kézelő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kaliberűek voliak a kelleténél, ezért a kabátujjakat !cályhacső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mbölyű állapotba rögzítették, és csokornyakkendője lassú vándorútján elé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tő tájékát, ahol jelenleg megpihent. Az elszáradt lakkcipők orra félkör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unkorodott, deres, ritkult, de hosszú haja zilált volt a sok izgalo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pe, széles orra, furcsa bajusza, csíptetője és sanyarú arca töké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hangban alkalmazkodott a ruházatához. Azért, úgy látszott, örül az ünne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nek, mert megelégedett pillantással nézett végig önmagár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aná még valaki, hogy ma reggel még teherhordó vol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így látja, az megesküszik rá, hogy ön egy kikapós panoptikumő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Bismarck viaszmásának frakkjában szórakozik, és hajnalban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özteti a nagy államférf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rakk jó - intette a titkár röviden és határozottan . - Ön nem mérvadó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divatot illetően. Menjünk vacsor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le egy asztalt. Azonnal j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teremben is megkülönböztetett figyelemben részesítették a panoptiku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kkot, különösen, amikor Vanek úr a szemüvegét is előhúzta a felső zsebé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étlapot kellő elmélyüléssel tanulmányozza. Alapos em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ételtől a tésztáig, bortól az ásványvízig mindent meg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lőzőleg hozzon egy pohár vízben két teljes kifacsart citromo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hiányban szenved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rendben, de itt nem tüdtam gyógykezeltetni magamat. Mielőtt a vacso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lalták, visszatért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mban másképp érzem magamat, ha százezer frankom van - mondta. - Az ilyes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zza a jó közér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tt annyi pénz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ndoltam, amíg ön rendel, bemegyek rulettezni, és feldobom a vagyonom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ge- ra. Véletlenül nyertem. Az ilyesmit jó jelnek tartom, úgyhogy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m az egészet. - Könnyelmű ember! Hát hiába prédikálok önn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átom, hogy helytelenül cselekedtem, és nem teszem többé. De azért jelenl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ülök a pénznek, mert most már biztosítani tudom az ön szolgálatait,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óberig. - Még ez sem menti könnyelmű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gkezdték az ételek felszolgálását, és Vanek úr hosszú időre elném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néhány üveg sört ivott. Szokott jó hangulata, a nyereség dacára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ben- hagyt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tetszett neki Anette Laboux kedves, gyerekes mosolyú arca, a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 ívelt szemöld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volt. Éspedig alap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viszont evett. Ha ugyan evésnek lehet nevezni, amikor valaki a fog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mellőzésével, teljes egészben nyeli Ie a táplálékot. Most éppen neki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ljes pulykának, elszánt sóhajjal, mint ahogy egykor Dávid vethette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a küzdelembe, egyetlen szamárállkapoccsal, a megmaradt filiszteusok ell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tkár ugyan saját állkapcsára volt utalva e tusában, de azért keményen ál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teendő, Vanek úr, ha ön nyomban elájul? -kérdezte Gorcsev óv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 előbb lenyelte szájából a fél pulykát, azután röviden közö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ürgősebb tennivalók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get, gallért kigombolni, néhány percig szabad levegőn fektetni,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séges légzés, és tizenhat csepp koffein vagy kámf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feljegyezte a haszriálati utasítást, és tovább ivott. Amikor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 alá esett, csak odanyújtotta a cédulát a pincérne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végigcsinálni, azután Nizzába vele, Méditarranée Szál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ett 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? ... Megkeresi Anette-et! Autót bérelt, és elindult v.issza Nizzába. h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, hogy mit akar, miért szaladgál voltak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val elmúlt éjfél, amikor végre meglátta... Messziről. Az egyik szál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terméből magas, ősz, sovány emberjött ki, napbarnított arccal, és me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! Harmadiknak egy tábornok jött velük. Hatalmas kéken lakkozott Al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eóba szálltak. A kocsit egy néger sofőr vez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ohasem látott ilyen gyönyörű túrakocsit, mint amilyen ez az Alfa Rome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Nem tartozott a szériagyártmányok közé. Különleges modellje leh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nak, a legfényűzőbb nagyurak számára. A hatalmas túraautó, rendkívü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tei dacára, szinte kecsesen szép volt. A különös fényű, kéken zománc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ria méltóságteljesen kiszélesedő öblével, makulátlanul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ogásával, hatalrrias motorházával úgy hatott, mintha az autók királ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őgjét is belevitte volna a tervező ebbe a korszerű gépször- nyete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i rugózás és a tökéletes technikával beépített motor összhang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neszte- lenül, könnyedén elsik)ott a dölyfös autó. Ez az indulás ar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, de mégis puha járásra emlékeztetett, amellyel nagyon fin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tan élő mágnások ódon kastélytermük súlyos szőnyegein lépeg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yos éjszaká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ezte-e Gorcsev ösztönösen, hogy ez az autó, amely annyi ember, ső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.ország életében végzetesen jelentős szerepet játszik, az ő jövőj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ani fogja, ijesztően és kérlelhetetlenül, mintha maga a Gonosz ül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a mel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 Mert kissé hökkenten nézett a távozó, csodás Alfa Rome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olt ez a két úr, a hölggyel? -kérdezte a portást, miután az Alfa Romeo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mában a szálló elé gördült, és egy csomó pénzt nyomott a Mikulásszakáll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ruhás Kerberosz kez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sz sorány férfi Gustave Laboux meghatalmazott miniszter, a höl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, és a tábornok neve Auguste de Ber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ismét bankjegyet keresgé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ulevard Victor Hugo 72. - mondta a Mikulás szakállú kapuőr, és át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. A fiatalember ámulta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Maga igazán nem buta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mesterségem három fő kelléke az ész, a pszichológia és a jól áp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. De kell még ezenfelül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az elmondottakon felül még mi kell a portás hivatásához, ezt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tudta meg. Bár az is lehet, hogy érdekelte volna. Dejobban érdek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, tehát egyszerűen elrobogott, hogy életveszélyesen dilettáns mód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d. Victor Hugo felé sies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talán helyesebben cselekszik, ha tovább társalog az ősz portáss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nncs kizárva, hogy ezt tette volna, amenn.yiben előre látja azt, ami e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n történ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ol élt már ezen a földön olyan huszonegy éves aranyifjú, aki bármi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 meglátott a jövőjéből, szerelmes állapotban? Ha á fiatalemberek kép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ának ilyen előrelátásra, mi lenne a társadalomból? Milyen horribi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óceánná gyűlne hirtelen a felbontott eljegy- zéseknek, beny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óperekneka szám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ncsére, a természet bölcs elrendezése folytán, az ember korlát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ségei alkalmatlanok a jövőbe látásra, és Gorcsev elindult autó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etes útra, ama látszólag kézenfekvő feltevés alapján, hogy jobb,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fiatal leány után siet, mint ha meghallgatja egy ősz szakállú,'vén po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efuttatá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ennyire nincs í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ott állt a fák árnyékában, es a nyaraot nezte. nuer&l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sKeiooiK.- nuneK acsuru itt? Maga se tudt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n félórát állt ott, igen lehangoltan, idegesen, amikor két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. A sarki lámpa fényénél egy pillanatra láthatta őket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 vetülésében elhaladtak. Az egyik csavargó külsejű, rossz arcú 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 másik egy köpcös, kevésbé elhanyagoltan öltözött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közelében álltak meg, de nem sejtették, hogy a fa mögött áll valak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bemegyek, és beszélek Laboux-val. - Szó sincs róla, akkor élront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z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be is, vagy megismer, vagy kést kap a bordájába. Nom du nom! - Psz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ílt a kertajtó. A tábornok, úgy látszik, csak elkísérte Anette-éket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térő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 sűrű fái között nem jutott keresztül a közeli lámpák fénye. A csava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hirtelen a tábomok elé állt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siessen, de Bertin! Megismer még? Én Portenif vagyok. - Mit óhaj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bornok úr - szólt egy érdes hang, nyilván a köpcös -, jelöljön k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, ahol hajlandó tárgyalni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agukkal semmi tárgyalnivalóm, és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 sújtott valamivel. A tábornok hátraugrott, és kardot rántot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 megra- gadta a csuklóját, és Portenif újabb csapása 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azonban közbevetette magát Gorcsev. A két útonálló nem is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tartózkodik a közelben. Az ellentámadás váratl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et valahonnan egy erőteljes ökölcsapás érte a száján, hogy elön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, és kizuhant az útra, a köpcös egy alattomos rúgástól a keríté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ég! -kiáltja egy női hang a villából, bizonyára Anette. - Rendő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kiáltja a tábornok, a villa falához szédeleg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... -hörögte a köpcös, és valamivel ismét a támadó felé suhint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!lető részéről akkora pofon előzte meg, hogy elsötétedett előtte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ndőr futó léptei kopogtak az aszfalton. A köpcös és Portenif elsuha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re sem látták Gorcsevet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rnéletén van? -kérdezte egy kellemes férfihang a tábornokot. - Igen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 folyik a szemem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osszú árny tünt fel a villa kapujában. Pisztollyal a kezében. Laboux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ámadták a tábornok urat, éppen, amikor ide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ertin vagyok. Köszönöm ezt a hatásos közbelépést - szólt a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hez. Azután a rendőrt intézte el, aki szintén odaért közb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hazakísérem a tábornok ura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de Bertin elment, Laboux Gorcsevhe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itűnő ember! Két támadó ellen segítségére sietett a tábornok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ember? Nem létszám. A sanghaji Vi-Sung téren egyszer tizenkét sofő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zultáltam. - És a saját lábán távozo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nytelen voltam vele, mert fuvarképes autóvezető nem maradt a kömy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jóízűen, harsánya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egy egészen elsőrangú pofa! Meghívnám a házamba, ha nem lenne ilyen ké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 valamelyik nap lesz szerencsé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izonyára már holnap. Ugyanis az a tervem, hogy megkérem a kedves le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 Laboux nagy szemeket meresz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Mit m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élután folyamán sétálgatt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ön az, aki Lingeströmöt összevagdalta? - kiáltotta az apa. - Né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, ön néhány perc előtt úgy viselkedett, hogy most nem mondh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: távozzék. 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súlyos leckében lenne része, amiért kompromittálta a leányomat. Sajn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nem tehetek semmit önnel, mert egy vendégemet megvédte, és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ötelezett. Gorcsev rövid tűnődés után szomorú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uram... egy kérdésem volna:.ha teszem azt, valaki szereti a leány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illető különben jó férje lenne, megtagadná tőlük atyai áldásá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mert a vőlegény önt megverte valamikor? Persze alapos verésre.gondol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boux egészen eléje állt, és harsánya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érti, hogy maga megverne engem, de azért nem teszi?... Hát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on! Maga ugyan sohasem lesz a vejem, mert léha, kétes egyén... -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visszatér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 - hagyta rá csillogó szemmel Laboux, és különös lázas öröm kifejez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az arcán. -Azt azonban megnyugtatására közlöm, hogy amennyiben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jemmé fogadnám, csak előnyére szolgálna az említett aff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verekedjünk. Jó? -ajánlotta az ifjú, és az ő szeme is csill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- mondta Laboux, és megnyalta az ajkait, mint aki rég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lkülözött ínyencfalathoz jut. -Jobb, ha eltisztul inn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rsalogni akar, vagy vereke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ekedni! - mondta a napbarnított, őszes úr, lelkesen. - Helyes. Kezdj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, ne itt... Legyen szerencsém a villámban. Parancsolj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upa mosoly és udvariasság volt a két ember. Miután beléptek a villa kertj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- nak eszébe jutott vala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egyek egy percre a házba, hogy a leányomat megnyugtassam, a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kedjék helyet foglalni itt a ker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csodálatosan szép és jószagú rivériai éjszaka volt. Gorcsev le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pás virágok között egy kőpadra, és cigarettázva álmodozott, egy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-ről, akibe szerelmes volt, másrészt Labouxról, akit majd megve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ett soká várakozni. Rövidesen jött a házigazda. Egy üveg brandyt 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ohárral, és tölt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észség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tták, és egymásra mosolyogtak közben, mint régi jó barátok. - Kezdhetjü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- mondta Gorcsev. Levette a kabátját, és egy fára akasztotta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otta a nyakkendőjét és a gallér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az?! -türelmetlenkedett Laboux. -Verekedni jött ide, vagy fürde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ra hajnalban nehéz a szakadt ruhadarabokat pótolni - felelte, és Labo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volt ezt az érvet elfog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csodálja,'hogy türelmetlen vagyok -mentegetőzött -, de tizenöt év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tem - mondta réveteg meghatottsággal, mint egy idősebb hölgy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dhetetlen velencei nászútra emlé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nne jó, ha gyakorolna előbb kissé? Tizenöt év nagy i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cipőjét nem kívánja levetni, fogjunk hozzá! -üvöltötte az at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iasan. - Tessék, é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nem folytathatta, mert Laboux a szavába vágott. De a szó szo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ében és olyan erővel, hogy a fiatalember egy festői ívben belerep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őkút medencéjébe. Ugy bukott fel, álmélkodva és szédelegve, mint y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sz Neptunis az egyik antik tárgyú festmény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a pofon klasszikus volt a maga nemében. Zúgó aggyal csodálko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ta néhányszor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?! -ordított türelmetlenül Laboux. -Maga állandóan fürdeni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kimászott a vízből. Ekkor kapta a második pofont, hogy visszahull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erült egy időre mint a búvár, ha teleszívott tüdővel az óceán fenek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 harmadik pofon elérhette volna, kiugrott a medencéből. A h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ukkant, és megvilágította a két férfit. Gorcsev vigyor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ratulálok. Egész jól üt. De hát ez még nem az igazi. - És mit szól péld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Laboux csodálatosan gyors ütéseinek egyike elindult, de nem ért c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lkapta a csuklóját, és könnyedén megcsavarta, úgyhogy szív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gazdája egy keringőszerű forgást végzett a válltengelye körül, maj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gyenes telitalálattól belezuhant a szökőkútba. Innen Gorcsev kiemelt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ért, hogy kétszer pofon üsse, és miután ezzel megvolt,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nyomta az atyát. E műveletet többször megismételte, fehérneműt pask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usi nők módján, átlag két pofon után egy visszanyomással; addig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uktatott Laboux helyett valami bravúros módon egy hosszú láb emelkede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pal a vízből és a meglepett Gorcsev arcát precíz rúgás érte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döntött egy fonott garnitúrát. Rövid kézitusa után birkózva gur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, néhány kerti bútor romj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, a lakáj, aki oldalszakállával és modorával úgy hatott, mint egy hű'ne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művész kabinetalakítása, felébredt a zajra, és elhatározta, hogy lesief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tbe. Gyorsan felöltözött, mert semmiféle esemény nem kényszeríthette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iányos öltözékben mutatkozzék a szobájá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 az éjszakai kertben teljes sötétségben tombolt a harc. A hold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leg mögé bújt időközben. Mind a két küzdő megállapította, hogy a mási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ére akadt. Egymás torkát fogva gurultak, és a széttöredező La Fran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zsák mintha közeli végét sejtenék a verekedőknek, behintették ő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rmai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gy kézzel a torkát fogta Laboux-nak, a másikkal két ökölcsapá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ányított részint az orr és száj közé, az áll irányába, részint a bal szem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ütés fültőre került volna, de Laboux most felrántotta a térd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Gorcsev elrepült, egy kis műtó dús lótuszai közé, nyakig a hínár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is kint volt a medencéből, és a pázsiton feléje siető árnyat pö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ba rügta, majd amikor. ez felkiáltva előrehajolt, alulról felcsap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ével, hogy ellenfele hangtalanul zuhant egy csoport festőien szép harle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 kö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t helyes eljárás öntől -szólalt meg mellette Laboux -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rtalmatlanná tette a lakáj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vigye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, aki alkalmatlan időben érkezett a verekedés színhelyére, most áj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a harlemi tulipánok között. Lassan megmozdult, de látszott, hogy nehé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tagja. - Azt hiszem elég volt -mondta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nézték egymást. Virradt. Lassú, nagy cseppekben hullott róluk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felvette a kabátját, feltette a szalmakalapját és a fekete ker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t. Ezzel most olyan volt, mintha egy pápaszem lenne rajta, mert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n is volt egy kidudorodó, fekete karika, Laboux ökl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élvezet magával ver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veje lennék, annyit verekedhetnénk, amennyit akar -kérl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rongyossá vert at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emben sincs a leányo.mat valami elszánt tacskóhoz adni. - Az én korom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 sem lehetett öregebb ná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jártam az élet akadémiáját... Én a légióban hősködtem, nem a Riviérá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i, ez olyan nagy dolo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mit? - mondta gúnyosan Laboux - lépjen be a francia idegenlégiób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leszerelt, nem lesz semmi akadálya annak, hogy elvegye a leányomat.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némá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ugye? - mondta gúnyosan Laboux. - Ez kissé erős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koztam - mondta Gorcsev -, hogy csak ezt kívánja. Igazán semmiség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jelentk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próbálja meg! Maga henceg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agyképű fráter -mondta Gorcsev, és dühödten elindult a kapu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ulónál, a vaksötétségben egy vödör mészbe botlott, ami végk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ingerelte. - Hencegő alak! -kiáltotta utána dühösen Laboux. - Mit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cegő, ostoba fajan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dühödten megragadta a vödörből kiálló meszelőt, és ahogy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ségben lehetett, rohant a kacskaringós úton visszafelé. Amikor meg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férfi árnyát, habozás nélkül belenyomta a hatalmas pamacsot az arc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tűnt a mészragacsban az egész fej, azután odacsapott az ec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orongjá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jankó vagyok? ... Mi?... -Az ecset jobbról-balról csattogva lesújtot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tolsó, hatalmas ütéssel betaszította ellenfelét a szökőkútba, de még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ejbevágta néhányszor, amikor hörögve felbukkant a vízből. - Fajankó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Felelj!... Ki vagyok én... mi? Fajank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aggassa tovább - mondta mellette Laboux. - A lakáj nem tudja, hogy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. André úgy függött aléltan a földre, kétrét hajolva a szökők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ájáról, mintegy bábszínházi viaszszereplő az előadás szün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ndig rosszkor jelenik meg - dünnyögte Gorcsev. - - Most már menjen ha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, mert lassan felébred a háznép. - Nem megyek haza! A légióba megy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blöfföl? Azt hiszi., ilyesmi hatással van rám? Mehet a légióba is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! És könnyedén a vállára dobva Andrét, otthagyta a fiatalembert.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és szélvészgyorsasággal ki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megy és nyomban belép a légió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őrült, rohant autóján a legelső kaszárnyához. A kapu előtt megál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öntött egy faköpönyeget, majd visszafelé farolva, a hátsó sárhány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apta az egyik posztot. Már úgy volt, hogy alarmot fújnak, mert az őrség á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tte, hogy egy gépesített civil megtámadta a laktanyát, mire nagy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az au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csuromvizesen, szmokingban, azonnal jelentkezett a lakta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borzóirodájában. Egy álmos ügyeletes tiszt elé vez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? -kérdezte az álmos ügyeletes. - Góresev I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karja vétetni magát a légióba? 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ona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százezer frank lehet a zsebemben. Kissé elázott ma egy éjj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gyakorlás alka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figyelmesen megnézte az összevert, gyűrött, de még így is jókép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t. - Mi készteti arra, hogy százezer frank birtokában felvétesse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hoz? - Szer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jelentősen bólintott. Franciaország hagyományai megóvják e szó pátosz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tekeintélyét a korunkban oly divatos gúnyolód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láírta a szerződést, elvették valamennyi okmányát, és a tisz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t adott át. - Ez a vasútjegye és egyben személyazonossági igazolvány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vel Marseille-benjelen- tkezik. Ön most már katona, parancsa úgy sz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vonattal Marseille-be utazik, ahol jelentkeznie kell Fort-St.-Jea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os körözést bocsátanak ki maga ellen, és elfogatása esetén súly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üntetik, ha a délutáni vonattal nem érkezik Marseillebe. Az indulás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őrzik, tehát a pályaudvaron ezt az utalványt köteles felmu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, hadnag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 szerződés aláírásával a francia gyarmati hadsereg közlegény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ilag a hadbíróság vonja felelősségre, amely halálbüntetést is kiszabha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őségről világhírű legionárius zászlót fogja szolgálni. Tegye ezt férfi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an. Sok szerenc- sét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kezet nyújtott, és két perc múlva Gorcsev ismét a kapu előtt volt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hoz manőverezett a kocsival. Oldalra csavarta a kormányt és indít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e levenni a hátrakapcsolást, tehát letarolt egy reklámtáblát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az előrekapcsolás, sebes fordulattal felszaladt a szemközti járd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végülis elindult, és a tengerpart felé r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 tisztelt Uram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ogütései után ítélve, ön gentleman, amiben különben sem kételkedtem.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heves eszmecserénk végeztével megígérte, hogyha belépek a légió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ek, úgy a leszerelés után nem tagadja meg tőlem leány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erencsém tisztelettel közölni, hogy a mai napon felvétettem magam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, amit a birtokomban lévő A. .1172/27 1936 iktatószámmal ellá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alvány bizonyít, és mire e sorokat kézhez veszi, már jelentkeztem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ásomért a marseille-i Fort-St.-Jea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nemcsak a horogütései, hanem a jobbkezes lengőszvingjei is többször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őztek arról, hogy ön úriember, szerintem nincs többé abban a helyzet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eányát máshoz adja nőül mindaddig, amíg obsitommal nem jelentkezem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es elhalálozásom (amire csak igen kis eséllyel bíztathatom) nem m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igérete al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megállapodásunkat Anette leányával közölni, és abban a reményb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 nevű lakája rövidesen felépül, zárom sorai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az tisztelő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mok homlokán még ott volt a fekete kötés. Gondterhe1t arccal hall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-t, ki hangosan olvasta a levelet. Mindez Laboux nyaralójában történ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dús éjszakára virradó regg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azt mondtad neki, hogy hozzáadod Anette-t, ha belép a légióba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tábo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mondtam? Csak nem képzeled, hogy Anette-t egy ilyen jöttment, szélh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yasszonyának tekintem, mert félreértett egy tréf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legsúlyosabb kifogásod a fiú ellen? Amit eddig felhoztál, alig terh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véd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lőre csak ő védett engem. Két csavargóv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töprengve járkált fel és alá a szobában. Nem szólt semmi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ás idegesítette Laboux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ki őszintén, kérlek, mi a véleményed az ügyrő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ustave! Mi husz éve vagyunk jó barátok... Szeretném, ha nem kívánná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t mondj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övetelem, hogy nyíltan beszél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. Tehát: egy fiatalember, aki életvidám, egészséges és nem is szeg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- zett ma éjjel légionáriusnak. Miat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hattam, hogy ez az ember őrült? - Tudhattad, hogy mi a lég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 -kiáltotta sápadtan, tettetett közönnyel Laboux -, te nagyon is érzel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d fel az ügyet! -csengetett, és idegesen szólt a belépő lakájhoz: - Andr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on kony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szeme alatt ibolyaszínű véraláfutás látszott, és a szája feldag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olt most, mint egy híres színművész, sikerült kabinetalakítása a No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e-i toronyő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ltött, majd az igazi lakájnak azzal a jellegzetes arckifejezésév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zott, amelyben mindig van némi megvetés, bizonyos fokú sértett önérz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vés drámai gőg a gazdájáv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edre - mondta Laboux, de a tábornok nem kocc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nem kell az álláspontodat, Gustave. Félek, hogy ebben az ügyben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ér a véleményünk az adott szó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boux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André! Parker álljon elő a kocsival. -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eressük azt az embert. Te is velem jössz. Talán még nem késő! - Eg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ik a hallban -jelentette André. - Senkit sem fogadok...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hon... Gyere! A melléklepcsőn lem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iettek a tábornokkal, hogy előkerítsék Gorcsevét. Akár a föld alól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 visszatért a hallba, ahol a vendég vára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 Laboux nem tartózkodik itthon -jelentette a látogatónak. -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k, ha visszatér, ki kerest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rcsev lvá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 Laboux bizonyára sajnálja majd, hogy nem tartózkodik itth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André bátyuska -felelte Gorcsev -, az ember saját otthonáb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ik, hanem la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sieur Laboux-nak nincs kifogása a beszédmódom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Csak nem mondta magának. Most jelentsen be Laboux kisasszonynak -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, majd leharapta egy szivar végét, és úgy köpte el André feje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akáj összerezz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madamoiselle ilyenkor nem fogad -felelte konsterná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te André! Én nem szeretek várni, nem ismerek ellentmond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j, atyuska, és tedd, amit mondok, mert ha megharagítasz, felpofozlak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het rá kötelességmulasztás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gyszerűen félretolta a lakájt, és szépen felment a lépcs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eletre érve sorba benyitott a szobákba. Néhány meglepetés is érte. Péld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rdőszobában, ahol a zongoratanárnő tartózkodott pillanatnyilag a kád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egy kisebb fülkénél, amelyből egy védőoltástól gyengélkedő kutya 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üvöltve. Ez később megmarta a hisztériásan futkosó zongoratanárnőt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oltották veszettség ellen. De végre az egyik szobánál, ez a husza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Anette hangját hallotta: - Mondja meg, kérem annak az úr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hat bennem, ott lesz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kivel beszélgetett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érdeke, kisasszony, hogy eljöjjön -felelte egy rekedt, borízű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gnyugta- tom, hogy senki sem akarja bán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léggé el nem ítélhető módon belesett a kulcslyukon. És attól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ott, kis híján hanyatt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Anette-tel szemben ott állt a csavargó, aki megtámadta a táborno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enif nevű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felejti el, kisasszony? Toulon, Texas vendéglő. Különben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benzinkútjánál amúgyis megvárom, hogy ne kelljen érdeklődni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ízű hang tulajdonosa az ablakhoz ment, és mintha ez a legtermészet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a lenne a távozásnak, köszönt, kilépett a párkányra,és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, hogy Anette látogatója azonos volt a tábornok egyik támadójáv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és ugyan vaksötétben folyt le, de előzőleg Gorcsev a fa mögül lá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mbert, amikor azok a sarki lámpánál elhaladtak. Annyi előnyt ez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- setre jelent, hogy a két briganti nem ismeri őt fel, ha találkoz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ő jól megjegyezte az arcvonásaikat. Elhatározta, hogy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atlan prókátor a leány ügyében, és nem említi a hallgatódzást, csak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a saját elhatározásá- ból beavatja ügy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érintette a"vállát. André állt mögötte villogó szemekkel. - Uram!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járás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leütöfte a lakájt, és a rekamié alá tolta, azután kopogott. 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I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csodálkozva nyitotta ki az ajtót. - Hogy jött idáig?... - A lépcső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ga. - Hol van Andr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dves öreg lakájhoz látogatóba érkezett egy vidéki rokona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ja neki a vár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jjel megkértem a kezét. - Tréf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etlen ügy, amivel sohasem tréfálnék. Megkértem a kezét, és az édesá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ését adta házasságun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.. igaz? -kérdezte Anette, és a szeme felragyogott. - Annyi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rántotta a lányt, és többször is megcsókolta. Anette ellen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kívül búcsúzni jöttem, mert az édesapja ahhoz a feltételhez kö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ését, hogy lépjek be a légió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csoda?... Erről szó sem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Ilyen csekélységen nem akadhat fenn az ügy! Természetesen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- tem a kaszárn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őrült! Nem fog beállni a !égióba... - kiáltotta ijedten. -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tviszem a kocsimon Ventimigliánál a határ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áradjon, Anette. -Nevetve veregette a leány arcát. Én vagyok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csökönyösebb embere. És azt hiszem, igaza volt az apjának. Nem ár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molyodom kissé. Az egész história olyan őrült és olyan szép, hogy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ad elrontani. Magáért fogok szolgálni, An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Gondolja meg... Ez őrült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let csak úgy szép, ha őrült is egy kiss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mi baja lesz, Iván... tudja meg: én nem megyek máshoz feleség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kérem, hogy ilyent ne is mondjon. Csak egészen hülye férfiak szeret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hölgyük besavanyítja magát bánatában. Amennyiben elhalálozásom mia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ék viss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azt kívánom tiszta szívből, hogy találjon másvalakit, akivel jókat ne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szerű házaséletet él... (sten áldja, Anette...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utolsó csók, és elsietett. A délutáni vonattal Marseille-be kell utaznia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ban André lépett eléje dölyfös, szigorú, kissé dagadt arccal. - Egy lép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! Rendőrért küldtem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sietve leütötte, és a zongora alá tolta a lakájt. Azután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Laboux és a tábomok megkezdték a hajszát Gorcsev kézre kerítéséi'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a Méditerranée Szállóban érdeklődtek. Gorcsevet nem isme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n, de egy hibbant oroszról mintha hallottak volna. A fejedel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kosztályban hallottak róla utoljára, revolverlö- vések formájá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 találatokkal oltotta el hat falikar körtéjét. Ezután Vanek ú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k, a fejedelmi lakosztály gardróbszekrényében. A titkár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iszonyban szenve- dett, és nem bírta a sok tágas, előkelő szobát. Az a fa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ett, hatalmas szekrény, amelyben mindössze a derék úr tartalék poggyás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ménykalap, egy úszónadrág és az esernyő tartózkodott, még mindig két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a volt, mint utóbbi szállása, ahonnan néhány hónappal ezelőtt kikölt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tkár álmából ébredt, tehát kissé morózusan fogadta az érdeklőd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urat keresünk! - mondta Labou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? Csak rajta. Vagy zavarom ebben önö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, hol lehet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 I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féleszű orosz? !gazán nem tudom - mondta töprengve. Laboux felsóha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ábomokra nézett. - Szokott Monte-Carlóba jár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 ott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felől érdeklődöm,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bizonyára eljár a kaszinóba -sürgette a választ de Ber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uraim - felelte Vanek úr eltűnődve. - Ha már megtiszteltek nagybecs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- tásukkal, mondják meg nekem: ki ez a Gorcsev? - De hiszen mag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zárja ki, hogy tudjak róla valamit. Őszintén szólva, nekem gyanús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. Szeretem, de gyanús. Meglátják, itt még kiderül valami, egy külföl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ancsolás kapcsán. A tábornok elhúzta ujjait a homloka előtt, hogy népi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zzen egy szomorú elmegyógyászati diagnózist, és azt mondta Laboux-n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Gyere, Gusta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kezdbe belátni, hogy ostobaságot követett el. Tűvé tették Nizz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ét, hiába: Gorcsev sehol sem volt. Este kilenckor fáradtan hazatér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 fogadta őket a hallban. A lakáj elég megviseltnek látszot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aszéle például berepedt valamitől idő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dré! Egy Gorcsev Iván nevű embert keresek. Menj a rendőrség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úr ügyében már voltam a rendőrségen, de ő sajnos közben elmen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?!... Mikor men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ál közben?! - A zongora alatt.. - Előzőleg hol voltál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rekamié alatt... Ugyanis Gorcsev úr a reggeli órákban rajtaü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ta a lakást, aztán behatolt a kisasszony szobájába, és engern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ártalmatlanná tett. Ilyenkor azt az eljárást alkalmazta, hogy al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egy bútor alá helyeze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ohantak a tábornokkal, négyesével ugrálva a lépcsőkön. Anette-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 találták. Keservesen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Anette -kezdte bátortalanul az atya -, hogy Gorcsev itt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egy... ohórája elutazott -zokogta a leány. -Te küldted a sivatagba! Túd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, hogy a menyasszonya vagyok, és ha meghal, én is utánapusztu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ette... ne beszélj így... Én megbántam már... De hát mit csináljak..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an esze, és megszökik még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i nihics esze, és nem szökik! - sírta An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férfi némán állt, és a leány könnyei sűrű, nagy cseppekben hullo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hullottak... Borzasztóan elkeserítette a fiatalember pályaválaszt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 jött be, és jelent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valaki Gorcsev úr felől hoz hí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ngeström lépett a szobába, felkötött karral, bepólyált fejjel és tapaszok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a arcc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, kínos szünet után Laboux bizonytalanul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szomorú voltam... amikor Anette közölte, hogy az az őrült fiatalembe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senki se merje mondani! -kiáltotta villámló szemekkel a leány. -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án eleget tett egy kihívásnak gentleman módj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damoiselle Anette védelmében történt az összeütközés -jegyezte meg a bá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tem a védelmét! És tudtommal a kapcsolatunk nem kötelezte ilyesmire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kerestem fel, Anette. Ugyanis... Kérem! Miért nev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ha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szaladt. A tábomok és Laboux összenéztek. Bolond ez a lány. Hát ha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kták volna, hogy a másik szobában leül a szőnyegre, és folytatja a kacag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szébe jutott Gorcsev, amint a kalapját forgatta zavartan, és így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ütött szemmel: "Levágtam a fülét... baj?"... Ha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inden átmenet nélkül bőgött. Most a légióban van már... Ez a kedv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ő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odaért. Hat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! Hat óra!... Neki Toulonban kell lenni!... A benzinkútnál vár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magára kapkod köpenyt, kalapot és elroh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z urakat kisse fagyos hangulatban hagyta hátra a szalonban. Először b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ström szólal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ettem észre Anette magatartásából, hogy reményeimet illetően nincs ok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mizmusra.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... - felelte őszintén Laboux. - Mit csináljak? Ez a ves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atalember felborította a számításai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tudja - kérdezte Ligeström de Bertint -, hogy Portenif Nizzába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találkoztam vele -felelte a tábornok, és megigazította a homlok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kendőt, mintegy alátámasztva az állítás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n talán érintkezésbe lépett azzal az alakkal? -kérdezte a házigazdá. A b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Amióta úgy látom, hogy Anette iránti érzelmeim viszonzatlanok, azót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mpont maradt számomra ügyemben, hogy az előnyösebb megoldást vá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z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rtem. Anette keze lett volna a módja annak, hogy a báró úr habozá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í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egy vizespohár konyakot töltött, kiitta, és nevetve nézett Lingestr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ra. - Őszinte legy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ből örülök, hogy a leányom nem önt választotta férjéül, báró úr. -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 ez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, kérem, úriember voltam mindig, de mielőtt milliomos lettem, leszolgá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a poklában néhány esztendőt... Azóta, nom du nom! Szeretem az 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pillanataiban a kacskaringós szalonnyelv helyett a legion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sége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dom, hogy a légióban volt. És azt is említették, hogy nagy hív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sített eljárások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kolba is... Ez valami irodalmi ízű malícia akar lenni?! Hallja, velem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nyesked- jék, mert többet tanultam életemben, mint maga. Azonban Shelle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rsein kívül elsajátítottam a klasszikus horogütés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ustave - szólt közbe a tábo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gyja, tábornok úr. Engem érdekelnek a házigazda eredeti provinciál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- ilvánulása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egsebesült és a vendégem is. Ha bocsánatot kérek, csak azért tesze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Laboux, és még egy pohárral ivott az erős szeszből, mintha víz lenn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a be, hogy furcsa volt, amikor szerelmi vereségét összefüggésbe hozt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üggyel, amely nem tartozik Anette-r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rcsev úr megjelenése kissé megrendítette a bizalmat a mi összeköttetés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rdságában... - Ide hallgasson! -förmedt rá durván. -Az én szavam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árdabb alap egy összekötte- téshez nem kell! Ezt tessék megjegyezni...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urat illeti, az az ember sültbolond, és le kéne lőni azonnal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lönben Isten tudja, hogy mit fog még csinálni, de igazi férfi, é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őütései vannak, hogy kalapot le. Mert különben lerepül. És... hm... Vív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ud, amint látom -tette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pólyált báró pulykavörö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időközben megtudtam, ez a Gorcsev agent provocateur! -kiáltotta. -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ani is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hat éves korában sporttréner volt, tehát hivatásos vív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boxtréner voltam a katonaságnál -szólt közbe Laboux -, és külön zsol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am a tanórákért, azért, remélem, gentlemannek ta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izenhét éves korában matróz lett - folytatta Lingeström az adatai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ióban egy hónapot ült a börtönben orvhalászatért. A görög.kikötőkb.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iltották késelésért, és később harmonikás volt Port-Szuez hírhedt Vitor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nevű kocsmájáb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hisz ez remek fickó! - kiáltotta izgatottan Laboux - és é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lltem, hogy eltörte egy fo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nem csodálkozom azon, hogy bennem nem lát megfel'elő családt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Lingeström égő arccal, és felemel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rövid, hűvös biccentésekkel búcsúztak az ur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azt hiszed, hogy Lingeström ellenünk fordul? - kérdezte Laboux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gondolod, hogy eddig velünk volt?.. - felelte nyugtalanul de Berti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tad neki az autó ügy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zavartan pislo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! Mondtál valamit az aranyró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: ki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 nem, csak... annyit említettem tréfásan, hogy az én kék Alfa Romeóm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tűmillió fontot 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félsz úgy. Az autó itt áll a ház előtt, és éjszaka a néger Parker őrz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arázsban... belátom, hogy túl korán bíztam ebben a Lingeströmben, de h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olyan rendes ember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 apád is rendes ember volt -dühöngött de Bertin. - Ez igaz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Laboux, és csen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ndré... Az egyik szeme nem volt nagyobb, mint egy mogyoró. - Küldd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fő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ker nincs abban a helyzetben, hogy jelentkezzék. - Hol van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épcsőházban ül és sír, mert valaki ellopta a monsieur au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Anette otthagyta az összevagdalt Lingeströmöt és az apját, az autó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 előtt. A leány hiába kereste Parkert. Mit tegyen?... Beült a kocsi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ította... Pedig jól tudta, hogy engedél.yt kellett volna kérni az apj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sokat ad a jólneveltség kötelező szabályai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h! Az öreg nagyon kényes a kocsira, de végre is bizonyára megengedné;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túrára vigye a gyönyörű Alfá Rome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iviéra mesés pálmái és virágágyai között nesztelenül siklik a hófehér,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úton. Az enyhén halszagú, langyos, dús növényi párák Cote d'Azur-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ódulatában, szerelmesen, boldogtalanul és mégis a fiatalság bánat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gnált, elpsztíthatatlan hitével ül a volánnál: Gorcsev egészen biz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ószínyítlenül sima tenger fe1ületén két keringélő reflektor feje pásztá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ogva a világítótornyok tetejéről. A fehér és vörös nyalábok felvál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vágnak vékony szálú fénykorbácsaikkal a víz sötét há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... Elfutja szemét a könny, és határozottan kontúrokra bomlik.elő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, országút, pálma, gyhogy lassítani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A leány autós ösztöne érzi, hogy a különbeh kitűnő olajfék mintha gyen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z autóhoz... Nem fogja eléggé. Mindegy... Gyerünk! Itt az ap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 egy ügyet akarnak tisztázni... Ez a toprongyos ember valamifé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let is mutatott, amely Laboüx-t megrágalmaz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 kilométer... Hetven... A sebességmutató lüktetve halad á skálá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országúton egy kocavezető is nyugodtan futhat versenytempó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g mi? Nem bírja nyolcvan fölé fokozni a sebességet! Mi a csoda van evv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csival? Azután még hány meglepetés: az .olaj és a benzin, amint az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ja, aránytalanul erősebben fogy, mint amennyit a kocsi és á megtett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ol..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 rá gondolkozni a túrakocsi furcsaságain. Feltűnik Toulon, és sie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ll, különben elkésik. Beledől egész súlyával a pedálba, és még gázt ad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épes nyolcvannál többet kihozni a kocsiból... Mintha szokványos rossz 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: az ember menekülni akar, és a lábai a beidegzett futás hely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tatottan nagyokat lépnek. Ezt érzi, amikor gázt ad egyre, de bármit csi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nem megy sebesebben nyolcvannál. Akármilyen apró Fiat vagy Topoli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lefőzheti a túrakocsik fejedel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on!!... Ott a benzinkút. Stopp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dás olajfék parancsa ellenére a kocsi még vagy húsz métert csús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koltva, miht valami rozzant, vén Ford kocsi, amelynek elkopott a fék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 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prongyos ember kinyitja az ajtót, beugrik melléje, és halkan odaszól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őre! A második utcánál jobbra! A leány ösztönösen szót fogad, ind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ohánna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sszire 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... Ott a téren forduljon jobbra. Tudja valaki, hogy eljöt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tem, tehát nem tudja senki. Kié az a levél, amit mutatott? -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i. Fékezzen a kék-piros lámpák előtt a sar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eraszó hallatszott és harmonika. Egy nő énekelt hozzá pálinkától kim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. Kocsma előtt voltak. A helyiség felett egy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Ú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TEXAS VENDÉGLŐ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Ŕ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dvar felől megyünk be... - mondta Porteni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szó nélkül követte. Áthaladtak egy sötét telken. A ház túlsó oldal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ője benyitott valahová, Anette-t előrebocsátotta, de nem ment utána;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ta mögötte az ajtó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ány egy kis szobában állt, és szemben vele két férfi. Az egyik kis köpc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ú, a másik széles vállú, magas, ős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beljebb, kérem - mondta a széles vállú. Ennek értelmes arca vo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homloka, de ijesztő nyugalmától és határozottságától An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rzongott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ért jöttem ide, mert egy levelet mutattak, ame)y bizonyára tévedés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tos hazugság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szek ál semmi rosszat az apámró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an, miért jött ide? - kérdezte rekedt, gúnyos hangon a köpcös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telki eleganciáját rikító nyakkendőjével és hamis ékszerekkel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sé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jöttem, mert a gyanúnak még az árnyékát is távol akarom tartani... Z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... Mintha egy motor begyújtásával vesződnének valahol! - Az autó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etlenül hagy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z ajtóhoz, léphetett volna, az ősz ember eléje állt. - Itt mar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te észre, hogy a köpcös megkerüli. Váratlanul egy patikaszagú ken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odott a fejére, ebbe elfulladt a sikoltása..: Még érezte, hogy lefóg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káb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Egy őrszobán tért magához. Este volt... Az asztalnál az őrsiobaparancs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ajuszú őrmestere teát ivott. Amikor Anette felült, megfordult: -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Csak a fejem fáj és zúg... Telefonáljon Nizzába... Az őrmester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: - Hiszen ott v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r harang zúgott a lány agyában. Úgy látszik, most érzi a kábító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hatását. - Kérem... haza akarok menni... - mondta bágyadtan - hozass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x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zzában leállították a járműközlekedést -felelte a rendőr, és amikor látt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 leány értelmetlenül néz rá, még hozzátette: -valami rettenetesen fon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 színű, hatalmas Alfa nevű Romeo kocsi eltűnt. A 126-513 DK rendszámú. He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? Kisasszony?!... Vize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ájultan esett vissza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Anette-tel egy időben indult útnak Toulon felé Gorcsev i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zatos autó elkezdte játékát a gyanútlan áldozatokkal. Amikor And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te a zongora alatt, Gorcsev sietve beült a kölcsönzött kiskocsi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villája előtt, hogy sietve Marseille-be érjen az ötórás vonatta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, az para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és körözés, az körö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ja kissé megviselt állapotban volt. Különösen az egyik ajtó hiánya 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Ez bizonyára Monacóban kinyílt, amikor kocsijával a vágóhídnál vára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rök közé futott. fA lépcsődeszkát egy villamos horzsolta le a fordulóban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van, erre emlékezett. De hol a csudába horpadt így bé a motorhá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maradt az országúti fényszóró? No,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is, gyerünk aperitife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sen és óvatosan stoppolt egy bisztró előtt. Most végre simán m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en fékezett, és nem ütközött bele veszteglő jármű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int azért, mert Gorcsev kissé belejött a vezetésbe, de részint azér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bisztró előtt egyetlen jármű sem vesztegelt. Ugyanis itt nem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járműnek megál)ni, kivéve az autóbuszt. Egy póznára erősített táblán lát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közi jelzés: vörös körben, fehér alapon; áthúzott P" betű. Parkír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azonban nem foglalkozott soha jelzésekkel, örült, hogy szépen meg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is pont a bisztró előtt, hanem kissé feljebb, egy moziná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szintet, kedves igazgató bátyuska -rendelt odabenn sietve Gorcsev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obott egy pénzdara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ital kis híján a torkán 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dugott páholyban, a bisztró hátterében megpillantotta a, táborn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madóját, a sokféle módon bekötözött Lingeström társá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derék férfi elmélyülten tárgyalt. Gorcsev a falhoz húzód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vonalba kerüljön a páholy függönyével. Így Lirt,qeström nem láthat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 nevűtől nem tartott, az nem ismeri 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ányhoz Iegyenek kedvesek, Portenif. Fő az autó! Mikor beszél a Mester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másfél óra, amíg beérek Toulonba. A Teacas vendéglóben találkozom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keH megijeszteni a lányt. Fő, hogy az autót ellopják. Cann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ett, a park felé vezető úton várom, hogy elhozza... Fiz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... Hát ilyesmiben sántikál! Két hosszú lépés, és Gorcsev kint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ztró előtt. Itt igen nagy csődület fogadta. Az utca járműforgalmát lezár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autóbuszok csak úgy tudtak közlekedni, hogy az ellenkező menetirán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ülték Gorcsev kocs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rendőr bement a moziba, hogy az autó túlajdonosát keressék, és fé1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szakítani a vetítést. A mellékutcába terelt autóforgalom kilátás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megrekedt. Most legalább száz kocsi tülkölt, dudált egym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gyén-hátán, és a központból kivonult a riadóké- szültség, hogy fenntart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nem tudta, mi történhetett, de sietett, hát nem is. érdekelte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t a kocsi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vagy húsz rendőr szólítottá meg:  - Öné a kocs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látta a jelzést?! - Hogy mert itt megáll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a gyújtóval babrált, és gázt 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két szakasz rendőr beszéljen egyszerre -mondta fel sem nézve. -Mi va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nem jól ál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? Mit szólt volna, ha délelőtt lát a cukrászd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áthúzott "P" a jelzőtáblán azt jelenti, hogy itt tilos megál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raim, én csak vezetni tudok, a képrejtvényekhez nem értek! Irják 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ívá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 közölte, hogy kétszáz frankjába kerül az ügy, ha azt szeretné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zenek ki rendőr-bírói tárgyalást. Miután Gorcsev ezt szerette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a a kívánt összeg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 Mindössze a mozi előzetes jelentését dönttitte rá egy cukorkaár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cára, ami összevissza nyolcvan frankjába került. Alkalmi vét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óig gyönyörűen haladt, és végül egy hetvenfrankos tricikli á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sen fékezett. A kocsiját nyomban körülállták a kíváncsi járókelő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indenki azt hitte, hogy megérkezett autóján a görög versenyző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hénből igyekezett a monte-carlói csillagtúrára, hegyen, völgyön, hó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rban, úttalan utakon, megállás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átszik is a kocs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azonnal felkereste a fejedelmi lakosztályt, és egyenesen a szekrén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 Vanek úr éppen befejezte a borotválk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 -üdvözölte a gazdáját -, két úr kereste. - Kik vol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- Mit akartak? 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ta, ki vagyok? - Hát tud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írja le a külsej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valami magas rahgú katona lehetett, a másik sovány, őszülő, ba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 polgári egyén, kék szemm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boux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, de ez nem látszott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balszerencse... Eh, mindegy... - Gorcsev leült egy fotelbe. -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on, öre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a nev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... most végre bebizonyíthatja, hogy mit tud. Annyira bízom ön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emélyesen fog helyettesíteni a közeljövő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yugodt lehet, uram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vállalja a helyettesítést egy napra, akkor ezer frankot kap kül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utalmul! - Parancsoljon velem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éptem a légió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Nyugodt lehet, amíg ön katonáskodik, addig én kifogástalanul ellát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- kakö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ítva. Önnek kell ma este jelentkezni a Fort-St.-Jean-b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Iyettesítsen a katoriaság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felugrott, és ámult vigyorrál mondta: - Uram! Akkor eldobha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 én, hogy ön katonáskodjék. Nekem este Fontos dolgom5van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 előre, amikor beléptem a légióba. Azonban, ha nem jelentkezem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n belül az egész országban körö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na tehát az én teendőm? - kérdezte Vanek úr, és kihúzta a szek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ba helyezett nyakkendőfiókot, azután a cipődobozt. - Mit ker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uzsonnát tettem valahová... Ah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üllyesztett öltözőkészlet rekeszéből egyetlen gómbnyomásrá fésű, ruhakef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kozótükör és egy csésze tea jelent meg, néhány pirítós kenyér,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ka szalámi és két sámfa környezetében. -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, ön ma este elindul az én névre szóló jegyemmel Marseille-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ik az erődben, holnapig he]yettesít, hogy ne körözzenek a távollé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, és én délután leváltom 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ik, ha önhibáján kívül nem jö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ön a hadsereggel nincs szerződéses viszonyban, tehát nem tartha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 - De nem is veszik szó nélkül tudomásul, hogy becsaptam ő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polgári személy, és illetékes bírája elől senki sem vonható el, teh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atóságok nem bánthatják hivatalos út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ezt vállalo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a névreszőló jegy és kétezer frank előleg, mert úriembernek isme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ugyan egyáltalán nem ismerem önt, ennek ellenére elfogadom a pénz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zem hogy nem fogok csaló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 a bizalmát. Nem kell félnie attól, hogy szórakozott lesz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felejtem. - Nagyon elítélem a szórakozottságot, mert minden emberi hib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a legcsúnyább, legmegvetendőbb - mondta Vanek úr, és elegán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argatta a teáját, történetesen egy cipőgombolóval. Talán, ha sejti, hogy 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údult rá ezzel a megbizatással, akkor esze nélkül elfut... De még csak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 akarjuk érteni de Bertin és Laboux lelkiállapotát, amelyben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tűnése után fel és alá jártak a szobában, akkor előbb tudnunk kel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úr Alfa Romeója kétharmad részben tizennégy karátos aranyból v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kellel befuttatott fényszórók, a sebességváltó, a lökhárító, az alv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roncsa, a hamutartók és kilincsek színaranyból késiültek. A legkitűnő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tort epítették be,`de nagy súlya miatt még így is gyengének bizonyult a f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 tecsökkent sebességre volt kép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.a fantasztikus kincset most ellop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ndré jelentette az autó eltűnését, a tábornok, mintha ez a hí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llapítólag hatna rá, hirtelen nyugodt le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láttad utoljára az autót? - Félórája sincsen, uram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tiritelefon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zponti ügyeletet kérem... De Bertin vagyok. André Laboux 126-513 D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ámú kéken zománcozott, Alfa Romeo gyártmányú túrakocsiját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 ellopta. A kézrekerítő; vagy nyomravezető 50.000 frank jutal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ül: A körözést rádión,,vala- mennyi rendőr- és csendőrállom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ák.ki. Fontos katonai iratok voltak az autób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óra múlva autón, motorkerékpáron és gyalogosan, Dél-Franeiaország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vona- lán a 126-513 DK rendszámú autót üldözte a rendőrség, és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ek futottak be a Laboux-nyaral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7 óra: egy kék Alfa Romeót délután láttak Cannes felé az országúto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ám ismeretlen... Este 8. Megállapították, hogy a 126-513 DK jelzésű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ori előtt tankolt, pont 7-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lezárták a Tóulonból elágazó autóutakat, és száz meg száz közeg ku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utcáit és garázs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és á tábornok csak egy-egy szót váltottak. Egymást kerülve, hosszáb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szt- ben fel és alá jártak szünte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9 óra. A kék Alfa Romeo, a körözött rendszámmal, már 8 órakor vissza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gott Toulonból, Cannes-nál tan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ták a Cannes felől elágazó utakat. Fél tízkor jött a szenzáci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oszt jelenti: csak későn tudta meg a körözés hírét, mert a rádióadás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endéglőben gyanús egyént vélt felfedezni, és a söntéspult előtt álldog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okáig, hogy megfigyelje az illetőt. Látszólag vörösbort iv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ban szemmel tartotta rendületlenül ezt a kétes alakot.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a, hogy az egyén nem azonos a betörés gyanúsított- jával, ki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cára, és meglátta' a keresett'rendszámú Alfa Romeót, a Bd. Victoire-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körülbelül hatvan kilométeres sebességgel ha!ad a járdán. Feljebb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nue Magentán felborított egy burgonyasütőt, de megállá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obogott, és végül a Promenade des Anglaises díszkertjén átvág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dult á plage-ra. Feltűnő ismertetőjel: az autó hútőjén egy nyug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, amelyről selyem női kimonó függ. (Fekete alapon aranyozott ke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a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pillantása lekalandozott a villa kapuja elé. Azután egy másodperc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e, hogy megőrü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126-513 DK rendszámú Alfa Romeo ott állt a kapuban! Hűtőjén a nyugágy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yemkimonó. (Fekete alapon aranyszínű kéleti mintá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V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teljes sebességgel négy óra negyvenötkor nekivágott Toulonnak. Nég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hatkor karambol következtében leállt. Pontosan tizenhat métert 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zza-touloni útból. Negyven frankban kiegyezett a gőzmosoda sofőrjév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sebesen továbbrobogott. Négy óra negyvenkilenckor észrevette, hogy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zinje. Gyorsan egy benzinkút e!é fordult, de ezt elsodorta a helyéről v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lcméternyire, úgy, hogy tankolásról itt nem lehetett szó. Háromszázhat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ot fizetett négyszáz helyett, mert negyvenért beszámították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szórót és a kézi du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mégiscsak szerzett benzint, ismét nekivágott, és most aztán simán k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szágútra. Itt Gorcsev nekivadúlt: Százas tempóban rohant, pedig a vih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 nehezebbé tette a korrnányzást, mert a szél belekapaszkodott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be, majd kiengedte, hogy később ismét a kormánnyal ellenkező irány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ja. Az út egyik oldaláról a másikra perdült a koc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tcaseprő keresztet vetett a cikcakkban száguldó autó láttán. De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baj, ha nem kap jobb első defektet. Egy puskalövésszerű pattan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k élesen csikorog, Goresev vadul forgatja a kormányt, de hiába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abroncsra nehezedő kocsi nekifut egy fának, felborul, kétszer átgördü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lán, és rémítő csörgés, csörömpölés, ropogás után az autó és vezetőj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okba zuhannak... Vége!... Nem mozdul többé egyik sem. Kiáltozó emberek fut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tefonáljanak a mentőkért! - rendelkezik egy tőkepénz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igyázzanak... Óvatosan emeljék -vezényli Margó, a direktri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ntést meg kell szervezni!... - mondtá egy körszakállas úr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líceumban kézimunkatanár volt, és mellette egy világhírű író intéz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b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az autó sofőrülése mögül megjelent egy láb, azután egy másik. Végü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 lefelé, a felborult kocsi ablakából fokozatosan kibújt derék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ü) járt vezető, és ebben. az állapotbari integetett a láb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zért, hogy kihúzz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intem, nem szabad. hozzányúlni, csak ha az orvos jön - mon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munkatanár. A láb erre dühösen rugdalt.. De nemigen,merték bolygat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vezetőt, aki mindössze derékig látszott, és felsőteste belógott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án a roncs belse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ismét rúgott, a nadrágj kissé fesleni kezdett, és félő vo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 további feszülése komoly bonyodalomra vezethet. Egy matróz és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 e célból lementek az árokba, hogy a közelgő katasztrófát elháríts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őkepénzes azt indítványozta, hogy inkább takarják be az illető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ővel, amíg a mentő nem jön, de a sáját átmeneti kabátját' nem ajánl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közérdekű cél.ra, tehát a világhírű író és egy matróz kiemelték a derék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 úrvezetőt veszélyes helyzet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tan, véresen, olajosan, piszkosan elősántikált az árokból. Az orv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nézte és megtap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Önnel csoda törté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álam természetes -felelte a rongyos úrvezető. -Most hol kap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rautót? - Csak nem akar tovább autózni?! Azonnal itt lesznek a mentők!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lső vérzés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 ennyire zavar, akkor nem törődöm vele... Van üres kocsi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ázsban? - kiáltotta az egyik közeli benzinkuta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állapotban nem bérelhet autót! Olyan, mint a hulla. - Vigyázz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ra, atyuska! - horkant rá az oro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sebb benzinkutas odament. - Hállja az úr! Tán megijes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fogta Gorcsev karját. A katasztrófa áldozata erre nyomban úgy szá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, hogy berepült az árokba, és ájultan zuhant a kocsi roncsai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sem lehet belső vérzése -mondta az orvos egy háztulajdonos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megérkeztek a mentők, rohantak az árokba, és természetesen ápol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tték az ájult benzinkutast. Az emberek nem szóltak semmit, mert his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 állapota minden- képpen indokolta, hogy elsősegélyben részesíts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közben egy fa mellett veszteglő, magára hagyott kocsiba ült, és 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csak tellett tőle, eliramodott az ország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k bekötözték ápoltjukat, és éppen a hordágyra tették, amikor egy rém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, a benzinkutas felesége megérkezett a helyszín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férjem! -kiabálta kétségbeesetten. -Mi történt a férjemm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erős, asszonyom - felelte a mentőorvos drámai egyszerűséggel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veszélytől nem kell tar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rdágyon fekvő benzinkutast betolták az autóba, és szirénázva elrobog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Cannes-ban Gorcsev kiszállt az autóból, és vásárolt egy matrózruhát.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magát nyomban. Azután, mert szerette a tisztesség útjait járni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oga Chryslert bérelt, és nekívágott Toulonnak. Tíz perc múlva bes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váltója. A mindenségit! Öt öra 55-kor már egy gyönyörű Merce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gott, és pontban hat órakor a köztisztasági hivatal T. 106/91-es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özőkocsiján.befutott a touloni fiúárvaház veteményeskert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rövid idő alatt elérte a kikötőt; ami könnyű feladat volt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 ment. Hogy valamelyest tnegőrizze az úri látszatot, feltette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tes monokliját, amelyről sajnálattal megállapította, hogy egy lencs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n lepattogzott róla ' a cel!uloid, és a mezítelen drótváz lát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nek egy külső rakodójához ért, ahol gyanús alakok tűntek fel sűrű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kád mélyén mozgó árnyat pillantott meg. Odalép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csém, édes öregem! Nem mondaná meg, hol találom a Texas vendégl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gasson rám, és menjen a Szilvakék Paradicsomba. Az is lebuj... 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hallgasson rám, és ne szóljon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kem a Tcras úendéglőbe kell men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eszéljen sokat, a Szilvakék paradicsom itt van a szénrakodótól jobb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oda és kész! Ezzel 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! -kiabálta utána Gorcsev. Az illető visszajött. Alkonyodott. A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en két árny állt szemben egymással, egy magas és egy alacso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tt valamit? -kérdezte a mag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össze megemtítettem, hogy ön egy mar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ja vissz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ehetem -felelte az alacsóny árny. -Rövid beszélgetésünk alat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omásom meggyőződéssé vált - és mintegy bocsánatkérően hozzátette: - Mar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uskám, mit csináljak? Nem tehetek ról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eketére pofozom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a! Ennyire nehezt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. nesze... Au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re lendülő karját a monokl'is fiú elkapta, megcsavarta, és svungosat rú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heztelő, gyanús járókelőbe. Mire ez belezuhant fejjel egy kis meden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jfestékbe, amellyel aznap mázolták a leggyorsabb touloni motorcs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ményére a "helyiérdekű kék szalag"-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továbbsietett, és feljebb, a vámháznál megszólított egy kölyöknyi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en- geré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 bo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hat can I do for you?! -felelte vidáman a szeplős képű suhan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apám, mondd meg nekem, hol van a Texas vertdéglô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 in the hell! - felelte mérgesen a fiú, és 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Ez szép. Úgy látszik, hogy a Texas vendéglő valami hírhedt hely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. De mégis oda kell érnie,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ított egy különös .egyént, aki tökmagot evett a, sapkájából, ujj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íkos ruhát viselt, és egy sarki lámpának dőlt. Széles nagy csontjai iz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 vallottak. Roppant előreugró kacsaorra furcsán mozgott, mi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kmagot rágta, és a héját olyan szép rutinos módon köpte ki, hogy néha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járókelőket is eltalá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szerenesém -üdvözölte Gorcsev, és félrekapta a fejét egy tökmaglö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jjatlan trikójú egyáltalán nemköszönt vissza, ehelyett így szólt recs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iton hangon. - Mit akar, maga mamlasz? Nyögje ki, vagy menjen a fené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, galambocskám... Hoppla! -Elkerült egy újabb tökmagcsomót. -Ma érk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n Izlandból, és rosszul tájékozódom itt. Nem szeretnék a Texas vendéglóő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ődni, mert valaki óva in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való ilyen nyeszlettnek a Tex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pla! Ez gól volt... Ugyanis, kérem... -Megtörölte a szemét. -lsmerősei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vakék Paradicsomot ajánlották. Ezért szeretném tudni,.. hol a Tex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, nehogy .odatévedjek véletlenségből. Hopp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je van. Még véletlenül sem tévedhet arra, mert éppen a Szilvak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adicsom- hoz megyek, és elvezetem magát erre a helyre, ha már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moltalan. A fene egye meg! Máris elindul vele! Ilyen marha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re van az a Texas vendéglő, hogy mégis elkerüljem? -.nyögi újra Gorcsev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ne féljen semmit és jöjjön. Ott a sarkon a Szilvakék Paradicsom: Szolí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i hel 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jelzett helyiséghez értek, némi tisztelet támadt benne a Tex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 iránt, amelyhez viszonyítva ez itt szolíd, sőt "polgári" hely.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vakék Paradicsom előtt a riadókészültség'autója vesztegelt, üvegcsörömpö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aj és több lövés halIatszott, azután egy félig agyonvert pincér 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va ki az utc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tők! Bigeur meghalt', és a másik ket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történt a másik kettővel, ez már nem derült ki, mert egy padot dob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 után, és fejbe találták, hogy elájult. Közben a rendőrök elhurcoI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ilincselt, feltűnően emberi formájú egy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zereti a hagymásan főtt birkahúst? -kérdezte a kacsaorrú -mert azt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ák itt. - Nekem mindegy, bogy mit esz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nó... Nekem nem. Szeretem a hagymás hú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felesleges volt közölni, mert Gorcsev beszélgetésük kezdetén tisztá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és a hagymás hús között fennálló nagyon meghitt, benső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tal. A pincér közben magához tért, vállára vette a pad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 helyiségbe, ahol szerinte Bigeur meghalt, és a másik kettőve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jöjjön. Ilyenkor már kész a vacsora. És mert ilyen zöldfülű kölyök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em a magá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karja, alhat is ná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Í lakik? ' - Hajléktalan vagy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inkább háljon ön nálam. Nekem sincs lak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arha - kiabált rá a kacsaorrú. - Én Privát Elek vagyok! Ismer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 legkényelmesebb vagonjait, és elsőrangú titkos ládákát tu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át Elek, a vagonok és titkos ládák tudója előremert, és Gorcsev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müveges, sovány ember jött oda hozzájuk. Vizes, átvérzett kend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ott a fejéhez, és mérsékelt lelkesedéssel fogadta vendége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üljenek le! -szólt rájuk gorombán. És utálattal Gorcsev felé bökött: -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asas? - Nevem Cservonec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 már!... Én Bigeur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rtént valami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ség! - förmedt rá a fiúra. - A csaposom neuraszténiás, és valahány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i a fejemet, az utcára rohan, hogy a mentőket hívja! Nap mint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étlődik ez a jelenet. - Küldjön nekünk fokhagymás birkát -szólt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, a vagonok és titkos ládák kiv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je. - Főtt babot olajjal, ecettel, és egy üveg vörösbort hozzá! ' Bige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 rendelé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i el mindig ezt a regényt? Tudják azt már itt, hogy miféle hús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nek az ilyen alakok -felelte Bigeur, és bekiá!tott a konyhába. -A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-féle birkából két porciót. - Mondja, maga volt már a Teras ve,ndéglóbe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pártfogóját, amikor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mar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csudába ne? Elég sűrűn akad ott do4gom. De hát az más! A Privát E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om itt. Az mehet akárhová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tálaltak, és Gorcsev türelmetlensége dacára, végre egyszerjóízűen e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salá- tát, kikötői módra: sok borssal és kaeikára vágott vöröshagym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felül birkahúst és melléje vörösbort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át hogy hívják? -kérdezte vacsora közben a szomszédjától, vagon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 ládák fogalommá lett ismerőjétől. -Nem tudom elhinni azt, hogy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. Bizonyára van emberi ne'v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hhoz mi köze? Bemutatkozni jött vagy vacsorázni? - Csak épp gondol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ha már megbarátkoztunk... - Barátkozik a fene mag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mber egyre jobban tetszett Gorcsevnek. Bár égett a türelmetlenség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miatt, mégis szeretett volna többet tudni á vagonok és titkos lád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embewéről. - Mi a foglalkozás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abló -felelte Privát Elek. Miért nem iszik abból a borból? . 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süket? Néhány barátommal együtt bizományi útonállást folytatok. Egész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- te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át Elek, a bizományi rabló (mellékesen vagonok és titkos ládák n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ője) cuppantott egyet, elővette zsebkését, és az asztalnak könyökölv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látott a vacsora utáni fogpiszkáláshoz, bicskája hegy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izományi útonállás mint mesterség, nem veszélyes, de nem i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mező. Vannak igazi rablók, akik kisebb munkát bizományba adnak. Mond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irabolnak egy raktárat, mi elvisszük neki teherau2óval az árut. Én bár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tök, és házhoz szállítom, azután mosom kezei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llyen megbízása régen lehetett - mondta Gorcsev (ván, és Privát El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eire nézett. ' - Éppen ma! Elrabolunk egy csirkefogót, és kiolt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tyáját. - Valami gazdag örökhagyó? -kérdezte, és bort töltött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t! Csirkefogó az illető, és úgy hívják, hogy Gorcsev Iván...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ulladsz egy kis bortó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d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z izé... Gorcsev, ha jól értettem? -kérdezte, mi'után szóhóz ju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csikrkefogó! Valami néger királynak kémkedik á Riviér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.. - Ez meglepte. -A néger királyok rajtaütésre készülnek Monte-Carl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? - Egészen más ügy van a háttérben. De ez nem fontos. Ujjat húzo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 fickóval, ravasz, vakmer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forma ember? - Nem olyan, mint te! Az 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már elég volt ebből. Inkább azt mondd meg, hogy mit keresel erre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sina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lettél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ői szabóságot tanultam; de elszabtam egy szép tavaszi kosztümöt, és kidob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komoly arccal. Mint említettem, Gorcsevnek csúnya szokása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e bolondságot kimondott habozás nélkül, azonnal, ha valaki kérd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t hozzá. - Először pincér akartam lenni - magyarázta könnyedén -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 vagyok, és nehéz felfogású, hát gondoltam, jobb, ha a kikötőben 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 - ordította a kacsaorrú, és olyat csapott áz asztalra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felé vágott húsdarab az ölébe esett. -Tán a kikötő az gyáva és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való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... mindenesetre más, mint az étterem, ahol előfordulhat, hogy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 ember megveri a pinc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kikötőben nincs rész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? - kérdezte ijedten. - Akkor jól nézek ki!... Erre nem gondolta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a bolond! Hiszen itt elveszett ember, evvel a lányos kép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gyámoltalanságával! Mit csinál maga, ha valaki pofon ü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, meg tudom védeni mágam. - Hogyan?!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mban feljelentem az illető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menjen a fenébe - de amikor Gorcsev sietve felugrott, utánakiabá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on, maga bolon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. orósz úgy rohant, ahogy csak bírt, boldogan és idegesen, mert ö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ési lehetőségnek, és félt, hogy baj éri Anette-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át Elek nagyon bánta, hogy, elriasztotta a tehetetlen, félénk fiút. Egé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dves, nyílt arcú kölyök, és nincs is senki, aki megvédje. Utána is iramo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órosz úgy futott, mint az ő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meg, maga marha! Nem bántom!... Álljon meg, mert összetöröm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csalogatta, Gorcsev futott, ahogy csak a lábától tellet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t tegyen?... Már este volt. Hol a Texas vendégló? Hopp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 ide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bement a telefonfülkébe, és felcsengette a tűzoltóságot. Majd a sziré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ra vezeti, mert hogy itt a közelben van a vendéglő, az biztos. . - Tűzőrs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jelentkezett eg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jöjjenek! Ég a Texas vendégl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a lst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Megőrült! Itt a.tulajdonos besz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; az Raoul? ... Minek gyújtották fel megint a kocsmát? Úgysem hi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halott a tűz áldoza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edig most igaz. Felrobbant mellette a gázkály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magánál vályogkemence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 bevezettük és... szóval jön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.. hát jövünk. Hogy van Emánu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é... már meggyógyult... - Hát beteg vo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-. nem egészen... a dohányzás... - hebegte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Emánuel dohányzi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é... dehogy... Csak viccből rágyújtott egy csibuk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szvér?! Most dühbe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Az öszvér! Pipáük és regényeket olvas, sőt beszél is! - Halló!!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kassza fel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ta a kagylót, Hű, de kellem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gy, gazember! - Egy rendőr fogta a torkát. -Szóval te szoktál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álni a tűzoltó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Egy hete figyelek minden fülkét. Te hívtad ki a, bábát Lusson tan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eljegyzésére, sürgőse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a tűzoltókat bevallom, de a bába nem igaz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! Most aztán van bizonyí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csakugyan ég a Texas vendégl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látom a bajod! - üvöltött a rendőr. - Hol ég ez a vendéglő, mi?!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ház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kivilágított tábla függött egy helyiség béjárata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Ú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TEXAS VENDÉGLŐ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A goromba vendégek kilépti díjat fizetnek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Ŕ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vendéglő előtt most megállt 'egy Alfa Romeo. Anette és Porteni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ak, azután gyorsan eltűntek a ház melletti udvar kapujában, amel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 telekre nyíl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V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- mondta a rendőr, megragadta Gorcsev karját, és el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m, a bábaügy méltatlan vád. A tűzoltót beismerem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zúgást hallott... Hátranézett gyorsan. Jön az Alfa Romeo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endőr másnap úgy jelenteette az esetet, hogy megcsúszott a pocsóly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enekült el a fogoly. A valóság az, hogy Gorcsev ügyesen elgáncsol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elugrott a mellette robogó Alfa Romeo poggyásztartójár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lhagyták Toulont. Portenif jól vezetett... Cannes-ba értek! "ltt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) az a park" - gondolta Gorcsev. Egy ritkás facsoport közelében fé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... Azután megállt. Csakugyan, egy parknál voltak, de Lingeström b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volt ott. A sofőrkabátos Portenif leszállt, becsapta az ajt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 Ekkor a sötétből valahonnan szájon vágták, hogy eláj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ermészetesen Gorcsev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leült a kormányhoz, és elindult az Alfa Romeóval. Sejtelme sem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ról, hogy már egy félórája az egész ország üldözi, és szokott iramában roh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zzába. Olyan gyereksé- gek, mint figyelmeztető lövés, integetés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lték túlságosan, és amikor egy rendőr tárt karral eléje ugrott, e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rmolta maga e1é gúnyosan: "Hja, barátom, ha én ilyen távolságra fék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ék, akkor megnyertem volna a világbajnokságot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"okosabb enged" elv alapján a rendőr félreugrott a kocsi elől, épp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ve az életét. Csodálkozva látta, hogy az országosan körözött tolv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jol a kocsi ablakán, és fenyegetően rázza feléje a mutatóujját, s.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tkokat kiált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k ezt? A körözött egyén fenyegeti a rendőrt. Nizza előtt az egyik kany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 Szálló strandjának női napozóján keresztül ügyesen "átvágta"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robajjal legázolva a kerítést és az elragadó pánikban visítozó höl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magával hurcolta a nyugágyat, amihez később a Perriér-mo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getőjéről szerzett egy fekete selyemkimonót, aranyozott japán mintákkal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guldott, mert hiszen ma délután a titkárja beállt a nevében légionári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nak, mint egy bizonyos előzékeny úr Schiller drámai költeményébe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i néhány napra barátját a siralomházban, amíg az elítélt részt v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úga eljegyzés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Iván sietett Nizza felé. Hiszen hajnalra Marseille-ban akart lenni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 nem nagy út, de Gorcsev sajnos autóval közleked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, de így történt: az autó, amelyet mindenfelé köröztek, el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ját. Amíg Toulonban kutattak utána, addig az országúton volt. Nizzában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k hírt ró!a, amikor már megérkezett Laboux villája elé. Itt aiut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e senki. És ez érthető. Kinek jut eszébe, hogy egy autó tolv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károsult villája előtt parkírozzon a kocsi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lsősorban a Lafayette áruházhoz sietétt bevásár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djenek a Méditarranée fejedelmi lakosztályába néhány holmit a szám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az elárusítónak. - Elsősorban, két-három vékony, ujjatlan trik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ét, amire egy gyarmati katonának szüksége van, és eg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ruhát; amilyen ez volt újko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vetette köibe a segéd.-, de erről a ruháról nem tu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ani, hogy milyen volt újkorában. Néhány év nagy i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 vettem újonnan! A rúha különben fehér. - Hm... Talán ez látszik raj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evésbé. "Halló... Halló!"... -recsegte egy megaf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ez? -kérdezte Gorcsev, de máris megszQlalt a szpíker, és minden vásár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an Fig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A kék színű 126-513 DK. rendszámú Alfa Romeo autó országszerte kör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sével, Nizza belterüIetén sikertelen kísérletet tesz, hogy menekülj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tása kétségtelen! A kézrekerítő vagy nyomravezető még mindig 50.000 fra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omban részes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ez? -kérdezte Gorcsev a segédet. - Én aludtam délután,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űnt egy autó fontos katonai iratokkal. Lázban van az ország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 üldözi a tettest, aki állítólag a lyoni családirtó, egy többsz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. - Ne mondja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 vásárlónk látta is, amint kikanyarodott a plage-ra, vörös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a van és valóságos óriás. .. - Ezt látta őnagysága? - ámúld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A legtöbb gonosztevő ilyen megfigyelőnek köszönheti az elfoga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 köszönheti az ilyen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izette a számlát; és ment. Ni... milyen kihalt az utca. Leáll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lmat. De hát hülyék ezek? Hiszen megkerült az autó. Vagy éppen o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ik, ahol hagyta? Egy sarkon nagy csődületet pillanto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ott? -kérdezte egy kifutó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ták a tettest, és meglircselik! Ez rabolta el a Lindbergh-baby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ruhás cowboy; aki AI Capone cinkos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assan rájött egy általános érvényű axióráma: az emberiség zö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írónak szül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ődület egy 709-846 CsU jelzésű Bugattit tartóztatott Fel, ameIy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omünsterből érkezett állatorvos ült a feleségével és a kisfiával. - Ez a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Átfestette az autót! Még nedves! - Ho) rabolta a gyerek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ját gyerekét! Az asszony visított, a gyerek bőgött, az állat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ácsolt, és valaki leverte a kalapját. A fenyegető .hangulatnak egy szak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 vetett véget, akik visszaszorították a tömeget, és közölték s 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kel, hogy az autó megkerült. Közben gumibottal verté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romünsteri állatorvosnak az izgalmak következtében kiújult az arczsáb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rt egyszer már hazaeresztették, mint véglegesen gyógyultat Lourdes-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Monte-Carlo helyett a csodák városába ment, hogy bírói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övetelje a pénz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lgyalogolt a Méditarranée-hez. Poros, gyűrött ruhájában fütyörés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át a fényes hal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ó portása utánaszólt: - 1-iová tetszik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ső emeletre. Vanek úr mikor utazott el? A portás vállat v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sem tudtam, hogy megérkezett. - A fejedelmi lakosztályt bér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 könyvben, azután ismét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, egyáltalán nem lakik Vanek. Valami Gorcsev nevű bolond portugál férf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 -mondta Goresev -, engem ez a portugál úr küldött, hogy rerldez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láját, és megengedte, hogy átöltözzem n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fiam -kérdezte bizalmasan a portás -,.valami gyáros ez a Gorcsev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 Terepszínű női arcfesték szabadalma van, de főként alpak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mű- tárgyakat készít. Átköltözik innen a Villa D'Aragonba. - Maga 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Konyhakertész vagyok. Az épület Gorcsev úr különváltan élő feleségéé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os ma kibékült őnagyságával, és visszatérnek együtt Portugáliába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levő éveiket az alpakkagyártásnak szenteli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iet,ytt a lakosztályba, és gyorsan átöltözött a tiszta matrózruhába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holmijával együtt egy sárga bőröndben elküldtek az áruházból. Szer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matrózruhát a gömbölyű sapkával, és jól iUett neki, mert kedves kép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, és ritmikus könnyed járása, mint bizonyos táncos fiúknak, akik boy né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nak a színpadon. Ha mégis megszólalnak, akkor legalább öt besz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borotválkozni is akart. Az ember ne álljon be akárhogy a I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ülközőt kötött a nyakába és kinyitotta a mindennel felszerelt,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róbszekr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 ekkor legnagyobb csodálkozására az alsó polcról Vanek úr esett ki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V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m! Miért nem kopog az ajtón, ha benyit valahov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lakosztályt én bér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szekrény az én magánlakom! My house is my cast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! Én a mennyekből hullottam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én ütöttem meg. maga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jelentkeznie kellett volna Marseille-ben a légiónál: Felvette az e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rankot, és ennek dacára itt van. Becsap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nak rendkívüli erőt adott az igazságában hívő, önérzetes pol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séges gőgje. Gorcsev viszont nem bírt ránézni a nevetés ingere nélkül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cvikkeres arcára, tömött, fekete bajusz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z eset súlyos volt, és Gorcsev minden igyekezetét megfeszítve komoly, s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ő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bár - mondta Vanek úr kitörésére -, tisztában van azzal, hogy én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töm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egy percig sem kételkedtem... De úgy állok itt, mint Galilei. Üssö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ízeg! Törjön össze! Égessen el!... s mégis mozog a 'öl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nnek nem áll jogában tisztességes csillagászokhoz hasonlítani magá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- 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lantas rág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yomban nem magyarázza meg az esetet, akkor begyömöszölöm önt a sámf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, és a szekrényhez tolom a nagy tölgyfa asztalt, hogy bennekedjen! 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ilei az ilyen eljárást is emelt fővel viselte volna el. - Magyaráz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t, hogy helyettesítsem egy napra alégióban, és ezért ezer frankot 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an? - !9y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intéztem el más módon a helyettesítést hogy ön ne maradjon titk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lkül -és a mellére csapott. -Mert talán szerénytelenség nélkül állíthat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úgyszólván nélkü!özhe- tetlenné tettem magam. Odaálltam hát a lakta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, és megszólítottam az első szomorú külsejű urat, aki szemmel láthatól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oncnak akarta felvétetni magát. Könnyen rábírtam, hogy vállalja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ését, és adtam neki 500 frankot. Így körülnézhet veszély nélk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, és ha meggondolja magát, holnap visszaléphet, amikor ön leváltja 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iczer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nem javította 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tehát mi a helyzet, Vanek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önnek van a légióban egy helyettese, nem veszítette el a titkárját s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kem maradt ötszáz frankom. fleltve, a titkárját azt elveszített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értett, és azonnali hatállyal távozom de -fejezte be emelt fővel -még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og a föld! Eztjegyezze meg jól, ur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húzta a szekrényfiókot, hogy magával vigye régi kabátját, fürdőruh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yőjét és egy fényezett borjszegyet, némi úborkasalá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 jóvátenni, ha megbántottam - mondta Gorcsev bűnbán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 még nem késő" - tűnődött Vanek úr, és a salátát gyorsan vissza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iloccsant a cipő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követem ö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bánom. Még ez egyszer maradok. De jegyezze meg: én még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t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égsem mozog a föld -mondta szomorúan Gorcsev -, mert akkor megnyílna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alatt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trovics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felébredt. Titkára állt az ágya mellett, tálpig ágyterít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pizsama helyett hordta éjszaka a szekrényben, és így, ha átborította jo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ekáról a bal válláig, olyan volt, mirit Julius Caesar megszemélyesítőjé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 burlesz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jen fel - ismételte türelmesen. - Önnek jelentkeznie kell a légióban a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Cortot helyett! Felkelni!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aga pióca... - Vanek úr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Vanek, maga pióca úr, mit törődik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ném, ha régi, meghitt barátságunk vége az lenne, hogy csaló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ben, Zwillinger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úgy ugrott fel az ágyból, mintha meggyulladt volna ala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mber! Mindent megértek, de azonnal magyarázza meg, hogy a Zwillingert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, mert idegrohamot kap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rről van szó! Én saját személyemben garantáltam önért Cortot úr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De honnan vette a Zwillinge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réfa volt, jól túdom, hogy ön alapjában véve Pekrovics. - És ki ez a Cort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állt a légióba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aszeretetből. Örökre kitiltották Franciaországból, bűnözésért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vissza- . tért, és beáll a 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poná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gyorsan felöltözött. Még elérték a vonatot,,és a déli harangszó 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eille-b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t St.- Jeanhoz vezető úton Gorcsev kezet nyújtott Vanek úmak. - Köszön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zt, amit értem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. Csak a kötelessegemet teljesítettem, Petrovics úr.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tlenül közölje velem megbizatása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hiszem, hogy a légió szolgálati szabályzata akár csak egy titkár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zen a közlegények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onban polgári személy vagyok, akire a szolgálati szabályza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ik. - Igazán meghat á ragaszkodása. Most jut eszembe, hogy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ném valamire, Vanek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ívja fe! interurbán Marseill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egtehetem -felelte, és el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! Alljon meg! Hiszen azt sem tudja, hogy mit kell tennie! - Felhív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terurbán Marseille-t. Nem ezt kérte? - De miért hívja fel Marséille-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jó titkár nem érdeklődik a gazdája magánügyei utá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arseille-ben Laboux lakására telefonál... Könyörgöm, ne induljon 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i, hogy otthón van-e Anette kisasszony, és ha igen, akkor ezt köz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valahogy. Anette Laboux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köze van önnek a hö!gyhöz? -v E.z magánügy,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! - és hunyorgott. - Biztos egy színésznő! Vigyázni kell a művésznő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szer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zontlátás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gyenesen az erődhöz ment. Az őr szó nélkül tová.bbengedte. Innen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jönni nehéz. Végigment az udvaron, a századiroda irányába. Minden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zsegtek a katonák. Hol van a helyettes Cortot, aki nem tud 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 nélkül? Egy óca keresgélés után' megtalálta. Alacsony homlok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arcú, kissé terheltnek látszó egyén. Már egyenruháb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 az alak, az a Gorcsev? - kérdezte a buta emberek vastag szine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atott hang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, atyuska. Nagyon köszönöm a szívességedet, és most cserél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! - Nem cserélünk! És ma délután Afrikába utaz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a fenébe? Én vagyok Gorcsev Iván, és adja vissza a személyazonosságom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artás! Én itten találtam egy őrmestert, akivel jobb időkben Páriz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dolgoz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k, a Peugeot-műveknél. Hector Potiou a neve. Véletlenül hozzá kerültem..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an visszaadom a maga belépését, és újra' kell jelentkezni, ki tudja,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osztagába kerülök... Így a cimborám az őrmester. Nagy szó! Néz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szolgálni ak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kezzen maga most újra. Mit törődnek itt avval, hogy hány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 egyszerre? - mondta Cortot, a leánykereskedő, aki különben alig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n, olyan részeg volt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És maga fogja viselni a Gorcsev nevet? - Ne féljen. Nem használo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l van, öregem... Akkor én most beállok a légíóba, és maga menjen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az őrmesterév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abb egy óra múlva Gorcsev nyugodtan leül a padra; arcát az ég felé fordí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ennyire e helyen lehetséges, hevenyészett napkúrát tart. De az ese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nem adtak időt arra, hogy nyugodt dolgokat műv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újra látta Cortot-t. Igen részegen támolygott egy őmester társasá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vörös bajsza volt. Ez lesz Hector Potiou: Azután sorakozó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sorolvasást tartottak. Minden újonc Hector Potiou osztagából oda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kmókjával. Cortot egy közepes nagyságú, ma- dzaggal átkötött szivardobo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te a holmiját. A dobozra gyérekes, nagy betűkkel ráírta: Gorcsev Iván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, gondolta, ha az ember feljegyzi valahová a nevét, hátha elfelej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bozt szépen leteszi maga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rombitaszó hallatszott a kis csapat elindult az erőd kapuján á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őben hajóra szálljon. Helyettük egy újabb altiszt jelenik meg az ud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, bizonyos sergeant Verdier, és nagyot kiá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k ma délelőtt jelentkeztek felvételre, azok sorakoznak az épület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i kapuj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Gorcsevre is vonatkozott. Verdier őrmestert az Oroszlánnak hívták közlegé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kben, mert a szája és orra körüli ráncok, a szemének furcsa összehúzód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tek erre a ragadozóra. De ordításban messze felülmúlta a félélmet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nevadat. Jobb szemét állandóan összehúzta kissé, ami örök gyanakvást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ki, fogai állítólag két centi hosszúak voltak. Lehet hogy ez túlzás,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bizonyos, hogy ekkora négyszögletes fogazat még nem fordult elő em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kapoc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nyilag a jólelkű; nyájas altiszt benyornását szerette volna kelten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.pártoló és jóindulatú arckifejezése egy áldozatát megnyugtató hó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kéjes vízión merengő elmebeteg vonásait egyesitette, valami diabol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ű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uk beléptek a légióba - mondotta az újoncoknak. - Ez nagy szerencs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sz- teltetés aminek állandóan tudatában legyenek. Csak ezért rimánko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agukhoz. Ha így lesz, akkör úri éietüket biztosították. Kényelmes, gond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 jöttek. Én vagyok ugyanis a legjobb ember a világon. Egy idő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énység atyjának neveztek. Csak azt nem szeretem, ha packáznak velem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vel próbálkozik, az később megbánja. Sajnos tanukkal nem igazolh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ásomat, mért szóbanforgók közül ma már egy sem él. Maguk csak jegyezz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; a többi az én dölgom. Elfelejteni nem fogják. De aki nem packázik, az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et majd a századnál, mint Alizka meseországban, mert én vagyok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embere. Mars, disznók, látni sem akarom magukat. Banda! Ban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úgy mondta el hangsúlytalanul és gyorsan, mint egy hivatalos vőfél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nult felköszöntőt azután elcsörgött, kardjának, rendjelei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vasának vészjósló zenei aláfestésével. Egy álmos hangú, utálkozó arc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 lépett a helyére, bizonyos Gent, aki civilfóbiában" szenved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 nevét egy bohém ezredorvos találta ki itt,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ógyíthatatlan kór fő tünete: heves émelygés, továbbá kínzó dühroham polg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k közelség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álmosságnak tűnő, rosszkedvű undorral az arcán odaállott eléjük,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üvelyküjját derékszíjába akasztotta, lábait szétterpesztetté és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fram atyám! Mennyi civil! Mennyi imbolygó felsőtest és bizonytalan fejtart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möt rágnak, a cipőjüket nézik, unatkozva ácsorognak itt, és olyan gör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 arcvonala, mint valami elhajított spárg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zeknek kell majd úgy állni egy közönséges reggeli sorakozónál a Szahar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díszszemlén lenné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apora Gent vagyok -kezdi dallamosan, szinte lágyan. -Maguk a pi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leu"-k. -Ez a név onnan származik, hogy Napóleon idején a rávarr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érzsinórszorította az újoncok nyakát, amitől kilógott a nyelvü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kültek. Azóta minden hülye csordát "les bleus"-nek mondanak. - Jöj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, de álljanak valahogy sorba, nem bánom, akárhogy, mert sírógörcs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k, ha magukra né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ék a kápl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úgocskám, ez kissé közvetlen stílusú hely -mondta Gorcsev egy ijedt arc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edovos szemű, óriási hentesnek, aki szórakozottságának áldozat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ási csalást akart elkövetni, és ezért felgyújtotta a házát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t gondosan minden ajtót. Csak a tűzvész után jutott eszéb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dkezett.a feleségéről,. aki benn aludt a hálóban, és elfelej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ni. Ezért menekült a légióba. A szórakozottság átka nem elő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ott b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ison vagyok - felelte Gorcsevnek a hentes. - Önt hogy hívják? Gorcsev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az ilyen kérd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Tintoretto -felelte szokás szerint nyomban és ostobán. - Hm...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allottam volna magáról. - Festő vagyok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emlékszem! Honnan is való ön? - Cinquecent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alahol Savoiában v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s község. Avignon és Toulon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.. tudom... egy rokonom lakott, ott... illetve a közelben... Van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sonló helység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Quattrocent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olyasmi. Rendező-pályaudvara van. tt élt egy rokonom, sovány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no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! fsmerem!! A Petrarca? - B-vel kezdődik a neve... - Boticel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'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! Sandro Botticelli! Mit csinál most az öreg? - Tajtékpipá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az! Jó barátom! - Pofa 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áplár jegyezte meg mellettük, bágyadtan a "civilofóbiától"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ték a legénységi termet. Nagy tülekedés, ordítozás, lökdösődés kezdő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mályos helyiség-' ben, polcokért, ágyakért... Gent káplár felv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dobozt az asztalról, amit az udvaron talált egy újonc. Ezt a rész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ot veszítette el.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rcsev Iván -kiáltotta a zajongó, tolongó csoportnak. a dobozra írt 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 káplár. Gorcsev valahonnan hátulról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ok, húgocsk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gocskája a körösztanyja - felelte a káplár, és a távoli sötét sar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olódó alakok között szerette volna látni a pimaszt. De csak hall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és, caporal Gent! Az egyház szabályai szetint a húgom nem lehe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ösztanyám. De fizikailag sem valószínű, miután rendes családokban a hú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születik az idősebb fivér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ajd megbeszéljük alkalmilag, kedves Gorcsev! - kiáltotta :vé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tatással a káplár, és szerette volna látni az illetőt de ez a csürhe 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lekszik itt, hogy elkábul. - Ha' befejezték ezt a, baromi zsibvásár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ek a törzsépület főkapuja mellett. a kettes depóhoz, ott kap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t. Öltözzenek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odament az asztalhoz, és megnézte a spárgával bekötött fadoboz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Cortot-é. Meg kell tudni, hogy merre vitték a bűnöző hon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i utána. Az, altecegcj.holmiját feltette a polcra. Saját jól felszer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bőröndje már ott volt. A hentes épp mellette szemelte ki fekvőhely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tt jó lesz, kedves Tintoretto úr... közel vagyunk az ablakhoz. Mi a tisz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neve? - Kázm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név. Tintoretto Kázmér. És miféle mestersége is van? - Szimbol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Zenél ís? Én sajnos nem játszom semmiféle hangszeren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hatja. A szimbolizmus igen finom muzsika. - Magával hozta az izé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bol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a kis dobozban... Hosszú hangszer. Három darabból rakom 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áll ezen a dobozon, hogy Gorcsev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álnevem... Az ön unokaöccse sem volt született Botticell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m. Úgy hiszem, Brazsiknak hívták. Elzászból ment dél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 Erről sokat mesélt. Említette azt is, hogy önök valamikor gyerme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- Igen? Érdekes, csakugyan íg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örös bajuszú szakaszvezető kihúzta a rohamkését, és odalépett: - H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gyják abba' ezt a beszélgetést, valamelyiküket leszú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!! - kiabáltak az ajtóban, miközben a roppant helyiségbe újabb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zönlöttek.  A fiatalember ki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ágyról most végre felállhatott Würfli, a tánc- és illemtanár, ak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órai teák intézményesítése sok tánciskola-tulajdonossal együtt tönkret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 bánatában ivásra adta a fejét. Utóbb a neje, aki alacsony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, csúnya és kancsal, elhagyta a szegénységük miatt. Ezt a megalázás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nc- és illemtanár hiúsága nem viselhette el. Így került a lejtő vég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. Most a henteshe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tisztelt uram, én az imént nem szólhattam közbe, mert többen is 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m. Ki volt ez a ... Tintoretto, akivel beszé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Gorcsev álnevű közlegény, zenész és szobafestő. Valami rokonom, aki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k, jól ismeri... Mit jegy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plót írok a légióról. Ebből akarok meggazdagodni. Miféle hangszert őri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fadoboz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mbolát? Olyan hangszer, mint a bombabardó, csak keskeny és hosszú. Ö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ürfli Egon. Az egykori híres Würfli-Ballhaus tulajdonosa Zürich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ürfli úr mindent feljegyzett, ahogy szorgalmas naplóíróhoz illik. A hen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Gorcsev bőröndjével kacérkodott... Azon is cédula fityegett. "Gorcsev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ri jó ennek. Nem úgy állt be a légióba, mint ő, egy szál ing, egy 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ppan és egy fésű nélk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va kiment az udvarra. De csodálkozva megállt nyomban. Nahát!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toretto egy tábornokkal beszél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 de Bertin tábornok várta Gorcsevet, amikor kilépett. És mel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. Autón jöttek, és útközben hevesen vitatk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jelentkezett az erődben, arra mérget vehetsz. Telefonon érdeklő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állította de Ber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 azt mondom, hogy ő manipulá1t az autóvai. Ilyen ronda, fekete ker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ja nincs más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tegnap este jelentkezett Márseille-ben, tehát nem lehetett ugyan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ulonban. A fekete keretes monokli ott volt Laboux kezében.. Egyik oldalán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edés látszott, ahol lepattogzott a celluloi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mok egy intéssel elejét vette az érkezését jelentő trombitaszón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ta Gorcsevet, aki nyomban meg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bölond! -kiáltotta Laboux azónnal -maga megőr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 mondta Gorcsev, és kigombolta a zubbonyát. - A raktár m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egy kis üres pincehelyiség, ott vereked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-nak felcsillant a szeme, és már vette a kabátját, de a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ú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, fiatalember, azért kerestem fel, hogy megköszönjem a múltk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s, bátor közbelépés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án nincs mit. Én szeretek vere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ért nem tanul meg? - szólt közbe gúnyosan Laboux. - Gustave!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. Hagyjuk a verekedést későbbre. Előbb beszélg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nne jobb fordítva? Miért ne verekedjünk előbb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Bertin türelmetlenül mondta az egykori meghatalmazott miniszter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hallgass... Ide figyeljen, Gorcsev: kinn volt ön az erődből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? - Én?... Nem is tudtam, hqgy szabad. Ma este ki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- vágott közbe Laboux. - Ezt a monoklit hol vesztette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? Egy autótolvaj külsejű egyén elkérte ajándékba. - És visszavette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nem 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kezet nyújtott Gorcsevnek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szer köszönöm magának, barátom, és most megparancsolom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legény- nek a tábomoka, hogy semmiféle afférba ne keveredjék monsie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-val. De Bertin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vidám bíztatással kacsintott Laboux-ra, amikor egyedül maradt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a Istennek, még nem vagyok felesküdve. Nem tartozom engedelmes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a raktár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, Gorcsev. Beszél,ni szeretnék magával... Ma este 9-kor a Vie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nál, a Cannabiére sarkán autó fogja vá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hetek ki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ltiszfjön majd paranccsal, és a városba viszi magát. Az autó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nuában van. - Anette vezeti ezt az autót, zsebében a szülői beleegyezéssel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bolo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csak a raktárban felelek. - Értse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ásba átmenő üvöltés hasított a levegő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csánat, de az őrmester sorakozót suttogott - mondta Gorcsev, 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ől előrohantak az újoncok. Az Oroszlán megállt a sor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Aki úgy érzimost már, hogy nem szívesen szolgál, annak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ősége van arra, hogy meggondolja a dolgot. Lépjenek ki az ilye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tizen kiálltak. Köztük a hentes is aki szórakozottságának áldozat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ti szívesen hazamennétek? Állj elő, te kövér, és felelj. Huszon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 belül a légióban mindenki meggondolhatja a dolg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is, én szívesen visszacsinálnám - szó!t őszintén a hentes. Az Oroszl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vezetőhöz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... Hát jelölje meg őket egy csillaggal a névsorban. E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hatatlanok. A ,szaharai Agadirba kerülnek a holnapi transzporttal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ma este indul Oran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ntes levegőért kapkodott. 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az, maga dagadt?! Mit hápog? Tán nincs rendben vala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mondta, őrmester úr, hogy huszonnégy óráig... mindenki meggondolh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- 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Tán visszavontam? Tudja mit: még holnap is meggondolhatja mag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ki. De visszalépni nem lehet. Az biztos! Rompez, ban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gyorsan .írni kezdett valamit egy papírra, odaadta az egyik legény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isszatért Labouxhoz, aki türelmesen vár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csak tréfáltam, amikor a leányom kezét odaigértem - erélyeskedett az at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t meri majd mondani, amikor visszatérek néhány esztendei szolgálat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övöm mint a kutyát, és az esküdtszék igen enyhén fogja elbírálni, ha közl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zményeket. A tisztességes úri társadalom pedig felment, és ön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világi kaszinóban sem lehet ta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 tacs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! Gyerünk a raktárba! Velem úgysem megy semmire. - Gyerün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ktárban sok civil volt, tehát senkinek sem tűnt fel, amikor besurran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zomszédos, üres helyiség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íz perc múlva ismét visszatért Gorcsev, karján az alélt Laboux-val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hagyta valahol a fél kiskabá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 - kérdezte az őrvezető. - Ez az illető hírtelen hanyatt esett. -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e meg 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ülem mögött. De én pontosan állcsúcson tal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, úgy látszik, ismerte Labouxt, mert nem szólt semmit, amikor 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- ciás kék szemgödörrel és fél zakóban beült melléje az autó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jthatatlan -mondta Labaoux, miközben Nüza felé robogC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nézz... A kerítésen dobták át az imént egycővel -mondta de Berti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ott egy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mok úr! ACázatosan jelentem, hoged egy Laboux' nevű veszélyes egyé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/'elül leendő apósom, a légióból való szökésre csábított: Szerep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iben egrd altiszt is, aki este paranccsal értem jön. Ebből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etek, hogy más magas rangú katonai személy is részt ves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esküvésben. Kérem bejelentésemet nyomban kivizsgálni, hogy a bűnösö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érje az igazságszolgáftatás sújtó 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mok úrnak kész hí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ldátlan szemtelen! -dühösködött a tábornok. Laboux bedagadt fé! száj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... ha előbb ismerem... Az ördög tud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 vőnek tartanád, mint eleint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elhiszem. Mindig verekedné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IX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ván éppen elhatározta, hogy a kantinba megy sört inni,amikor a ne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ák. Egy harcsabajuszú őrmester állt az udvar közepén. A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ietett: - Para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egy annos nevű legény szolgál, aki részegen kivonult ma szakasz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józ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Cortot lehet csak" - gondolta Gorcsev. - Őrmester úr Hector Potiuo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?... Hm... igen. Tán beszélt valamit az a fickó?! Biztos hazud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n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 őrmester úr nagyon okos és nagyon jelleme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.. olykor azért nem lódít... Úgy tudom tévedésből átadták magának az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át, amit itt felej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is. Az ágyam felett van. Egy kis fadoboz, átkötve. Hová küldj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hová. Én csak holnap reggel utazom,- mert nem vagyok kísérő altisz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zem neki... Csak hagyja az ágya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ctor Potiou elment. Gorcsev meg a kantinba sietett, ahová egy melléképül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ltíves, sötét folyosóján keresztül jutott el az ember. A homályban jövő-me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ok taszigálták egymást és zajon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 az útból - mondta valaki Gorcsevnek és eltolta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lökdöss, hé! - Jól oldalba taszította az illetőt, és tovább akart siet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a másik hörögve megragadt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pimasz fic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nem mondhatott, mert Gorcsev is nyakon fogta. - Most megfojtlak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óc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mondta éppen a kabóca szót, éz egyike a titok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latkozásoknak, amelyek.az ember ösztöneiből törnek fel váratlanu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ő--menő bakák nagyot röhögtek, mert a szó tetszett, és a kabócának nev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n nem felelhetett, mert ilyesmihez bizonyos mennyiségű levegő szüksége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géjáben, és ezt pillanatnyilag kiszofította Gorcsev kemény keze. Közv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megfulladt volna, az újonc elengedte. A haldokló egyén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lénkült: - K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onc vagyok, te kabóc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Nevezze meg magát! -süvöltötte a kabócának nevezett, és hang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blössé- gétől rezgett a boltozat, mintha Sámson rázta volna még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opát a sötétben... Mindenkiben meghűlt a v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 őrmester, az Oroszlán volt, akit a fiatalember inzultált! Ezt nev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ócának a szerencsétlen ifjú... De hát vaksötét volt,.. Honnan tudja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!ván! Szolgálatár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ért felel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nem vagyok felesküdve, nem követhetek el katonai bűncselek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pedig nem tudtam, hogy az őrmester úrral találkoztam a sötét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m du nom!... Szóval te katonai büntetőjogász vagy... Na jó!...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cgtanulod, mi a különbség az Oroszlán és a kabóca.között... Ha feleskette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üa. Ez jó! kezdődik... -gondolta Gotcsev. Káplár Gent a "hugocska"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anya közötti ügyre fog világosságot deríteni, míg az őrmester egy kabóc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gy Oroszlán között mutatkozó eltérésre hívja majd fel a figyelmét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mindegy:.. Majd csak lesz valahogy. Az udvaron, legnagyobb meglepet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urat pillantotta meg, amint egy kifeszített esernyő árn.yékában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ságjába mélyedt és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felrázta. - Halló! Vanek ú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mászkált? Már tíz perce keresem. Sikerült látogatást kieszközölnöm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azon az alapon, hogy titkár vagyok, nem engedtek be. Sőt. - Most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telefonálás eredmé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elégí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nnyibe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állapítottam teljes biztonsággal, hogy ön nem tudja jól az ill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riő evét. A marseil.le-i telefon-előfizetők között nincs nyilvántar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Anjou Lolette sem! - Mii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ltam egy Aragones Pauline-t, aki alapítványi hölgy, de ez nem ismeri ö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felül hetvenéves és nem filmszínésznő. Felhívtam továbbá Mimi Albouxrier-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em ismeri, de azt mondta, hogy hajlandó rnegismerkedni önnel este Clich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Ezután mindössze egy név volt valószínű: felhívtam Zwillinger Lolát, m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ndoltam, hogy az Anjou név csak nyelvbotlás volt. De ez a hölgy sem ism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, legalábbis ma már letagadja, és sajnos csak cirkuszban dolgozott trapéz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nnek nyolc éve: Azt hiszem, alapos munkát vég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Gorcsev, és nagyon szomorú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a baj - fólytatta Vanek úr, - hogy önnek nem jó az emlékezőtehetség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abb8n, hogy nem ön felejtette el, amit mond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válaszolt legyintve -, ha én valamit megjegyzek, az holtbiz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 úgy marad előttem a név, mintha rányomtatták volna az agyamra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nevet itt látja az' újság első oldalán: "Anette Laboux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áris kikapta Vanek úr kezéből a lapot, és elhűlten olvasta a címoldal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Ma délben elrabolták egy nizzai villából Anette Laboux-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hazaért Marseille-ből a tábornok és Laboux, a ház látszólag olya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ébként. Parker a néger sofőr kinyitotta előttük a kertkaput, és An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ja, egy nagy fehér agár, felugrált az érkező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innyo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azonban nem vették észre. A szalonba érve, éppen beszélgetni kezd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halk nyögést hallottak a pohárszék felől. Laboux meg sem lepőd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egyik széles fiókban Andrét pillantotta meg, összekötö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ég nem fordultam elő -szólt nyögve a lakáj, amikor megszabadult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a!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ütöttek - mondta lihegve. - Rosszu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ig. Az ember lassan megszok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 múlva már mindent tudtak. Egy level volt Anette szob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át elraboltuk. Ha este tizenegy órára nincs az autó változatlan állapo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izza- cannes-i országúton, ahol egy park mellett északra is elágazik az ú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megölöm a leányát. Mindazok nevében, akiket kirabolt, tartozom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val. Hiszi-e, vagy sem, mellék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komóran meredt maga elé: - Most mi lesz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sítjük a rendői'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ogy olyan emberek, mint Portenif és társai, nem váltják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késüket, ha feljelentést tesz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?... mit akarsz?... . - Az aranyat... odaadjuk..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ddig ők csak hiszik, hogy raboltunk, de ha odaadod az aranyat, akkor a v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 lesz. - De Anette -suttogta a mindig nyugodt, szikár, kemény ember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szer remegő szájjal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adjuk az aranyat, Auguste. - Nem a mie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is. Ami vagyonom van, azzal kártalanítom lfriz urát, és még a többi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i- zetem lassan... Ha kell, életem végéig nyögni fog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kertbe értek, egy rendőrcsapat ugrott !e a riadókocsiról. - Ki hív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telefonált, hogy a kisasszonyt elrabolt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szükséges tudomásul venni. Kérem - mondta a tábornok -, vezényelje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a házba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dré! Ki telefonált innen? . - Én... Hallottam, hogy a kisasszony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t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De ha megkérhetem, sir, ne tegyen semmiféle bútor belsej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lája. Erthetetlen eljárás szeri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k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elrohant a tábornokkal: A kék Alfa Romeóba ültek, de nem Park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Este kilenckor Anette otthon volt, és az autó, jófórmán színarany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ström és társái birtokába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éhány órát. töltött csak a gazemberek fogságában. Nem panaszkod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násmódra. Egy Cannes kömyéki villába hurcolták. Ott Lingeström vár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éhány ember. A báró rideg volt, de udvari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Anette -mondta szokott diplomatikus módján. -Ha viszonozta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lme- imet, akkor nem kerül sor arra, hogy ilyen módon erőszakoljam ki jo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részemet. - Ugyan kérem -felelte Anette dühösen -, ön zsaroló! Gonosztev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jogos tulajdonomat kérem az ön apjátó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én apám soha senkivel sem követett el jogtalanságot! - Parancsoljo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Lingeström, és egy levelet tett eléj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írottak Ifrizből tízmillió font értékű aranyat viszünk magun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tunk abban, hogy amennyiben valamelyikünk meghalna, úgy részé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i bajtárs örökli. 192.. Abudir oázisban. Ifri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Lingeström, Portenif, Lavoux, Latourelte, Van Diren és Huri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az apja aláírását. Kétségtelen, hogy valódi! - Ez nem bizony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ongyos, sárgult levelet tett a leány elé. Reszketősen írt, primitív í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: Fi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meghalok... Borzasztóan bánnak itt a foglyokkal, és gyengülök eg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öm ezt az okiratot. Gustave Laboux-val együtt harcoltunk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ok, lfrizben: A király elesett, és a légionáriusok a gyerm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rónörökössel és néhány bennszülött vezérrel elmenekültek. Velük volt a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a is, az államkincstár. Laboux sebesült volt. Őt hordágyon vi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tlen és vad dolog az élet ott lenn. Mit szépítsem? Elhatároztuk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öljük a bennszülött vezéreket és a pénzt elrabol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zsungelben voltunk. Terv szerint történt minden. Az arany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arintottuk. A sebesült Laboux-t magunkkal vittük és szerenes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tünk. Ez a Laboux, miután elrejtettük az aranyat és Kufra oázi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ünk, egy de Bertin nevű századossal összejátszott. De Bertin katon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tak bennünket.és szemünk láttára, ő meg Laboux, ketten, kiásták a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nát... Laboux tudta, hogy mit csinál. Ugyanis, ha szólunk valaki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ról, akkor felkötnek a legyilkolt bennszülöttekért. Ő aznap el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 mint szökevényeket elfogtak és elítéltek... Azóta Laboux és de Bert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riert csináltak, én meg itt halódom Columb-Bécharban, és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j is él még valahol. Állj bosszút, fiam, próbáld visszaszerezni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ged ill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Báró Kurt Lingestr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umb-Béchar, Compagnie Discipli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dermedten nézte a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ön szerint hol a pénz? - kérdezte a báró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fa Romeo kocsi szinte tiszta tizennégy karátos ara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tette... Miért nem fogja eléggé a fék... Miért nem megy gyorsan,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yaszt több üzemanyagot: nehéz a kocsi az árany súlya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Anette Laboux otthon volt. És a tizennégy karátos autó Lingeströ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 birto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 apa megszóla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, öregem, a te katonai becsületed is megkívánja, hogy Anette-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ja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bólintott de Bertin. -Anette tudni fogja, hogy hallgatnia kel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d, leányom, ezek is okmán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szekrényhez ment, és előkeresett egy régi bőrtárcát. Néhány írást ve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őle, és odaadta Anette-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e Laboux-t a mai napon paranccsal Oranba küldjük, ahol jelentke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 D. osztály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paranc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stave Laboux-t a mai napon paranccsal Oranba küldjük. Mint katonaszöke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ik lfriz uralkodójánál, Mala Padannál, és felaján ja szolgálata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ók ellen. Titkos összeköttetést tart fenn az Abudirban állomás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ari századossal, de Bertinnel, aki további instrukciókat közvettt. K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örömében sírni kezdett. Azután összecsókolta az édes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boldog vagyok... Én... én már azt hittem, hogy te... mégis tet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ezért a lopásérttüntettek ki a meghatalmazott.miniszteri megbíz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Laboux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llalni kellett még a rablás csúf látszatát is, mert Franciaorszá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hetett be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ügy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la Padan, Ifriz franciabarát uralkodója ellen lázadástszított egy Diz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portugál. A gyarmati status quo megsértése lett volna, ha valamely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hatalom nyíltan közbelép. Viszont Mala Padan franciabarát néger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rejtélyes ügynek ez a nyit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el Anette-nek a többit is -szólt közbe de Bertin -, ha már énnyit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' akit az események kissé megviseltek, felhajtott egy pohár kony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figyelj, Anette. Mint külügyminiszteri. tisztviselőt kineveztek M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an mellé diplomáciai tanácsadónak. Amikor elkezdődtek 1frizben a zavar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bizalmas utasítást kaptam, hogy szervezzek a hivatalos francia körö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mása nélkül önkénteseket Ifriz hadserege számára. Ekkor beléptem a légi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t közlegény szolg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llogni kezdett a szeme: - Kemény hónapok voltak, de sohasem felej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!... Anette arca elborult. Egy másodpercre megülte őket ugyanaz a gondol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már több órája útban van Aftika felé, a tenge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sszú ideig - folytatta sóhajtva Laboux - sorra jártam a helyőrsége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zel, mesékkel Abúdir oázisába csábítottam a katonaszökevényeket. Abudi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n van, és a nem túlságosan éber francia határőrségen könnyen átszök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. Az utolsó csoporttal magam is átmentem. Ezék között volt a lezül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ström báró is, ennek az alaknak az apja. Dizard forradalma egy áruló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őzedelmeskedett. Mala Padant megölték, de Abe Padan, a tizenötéves trón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hány hűséges törzsfő egy kis csapat légionáriussal együtt 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ták az ország aranykészletét, és velük voltam én is, súlyos sebb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t tudod, Lingeström és társai, közöttük ez a Portenif is, leöl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főt. Az egyik főnök elmenekült a tizenötéves Abe Padan trónörökössel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en, tehetetlenül, mit tehettem? Látszólag velük tartottam. Abudir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de Bertin titokban együttműködött velem, vala- mennyit elfogták.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tettünk, mintha de Bertin meg én, ketten ellopnánk az aranyat.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olgáltatjuk úgy a Francia Köztársaság köteles kiadni az új államfő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zardnak. Engem visszahelyeztek a diplomáciai szolgálatba, és az ügy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ny és a trónörökös eltűntek. Közben Abe Padan húszéves lett... Elrejt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t Marokkóban, és igen jó nevelésben részesült. Elérkezett a leszámo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zarddal, a bitorlóval. Ehhez elsősorban az arany kellett volna, amit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t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hogy került az autóba... az arany?  - kérdezte An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mennyiségű aranyat titokban szállítani igen komplikált. Átvinni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rikába, a határőrségen keresztül Ifrizbe, nagy feladat. Így adódott az ide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utó alkatrészeibe belekovácsolni a kincset. Egy haditechnikai mérn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ain százados személyesen végezte a munkát, két tiszt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kitűnő lett volna - mondta de Bertin -, ha nem jön ez a Lingestr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küldte! - bólintott rá Laboux dühösen, és felhajtott egy poh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t. - Az apja megírta azt az átkozott levelet... És egy napon beállí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zám ez az alak. Jobb embernek látszott. Az igazságot nem mondhattam e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rány, különösen most, rossz lett volna... Hát megigértem neki, hogy a lo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ból kárpótalom. Adtam neki valamit a magaméból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fecsegtél előtte! -kiáltott de Bertin. Laboux fülig pir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h! Hát olyan nehéz egy úriembernek elviselni azt a látszatot, hogy tolvaj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- mondta Anette - az autót... Odaadtad... Enértem...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- szólalt meg végül Laboux. - Egy baráti néger országgal kevesebb le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gyarmatok közelében. A tizennégy karátos autó aranya arra k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ná, hogy Abe Padan felfegyverezze a királyhű törz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csend volt. Végül Anette bátortalanul megjegyezte: - És... mi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először Laboux-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tem egy kapitánnyal - szólt aztán -, Rierre Boussier-nek hívj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ferens a hadügy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nézte a törzslapot. -Gorcsev éjjel jelentkezett Nizzában, és még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Oran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egy szó ellenvetést sem tett... Még mindig csak a szőnyeget nézte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oka rá, hogy kifogásolja de Bertin eljárását. Ő ugyanis kétezer fran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Dauville tiszthelyet- tesének, aki Hector Potiou mellett, mint kikép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 utazott Oranba, hogy értésítse időnként Gorcsev sorsáról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 - mondta Anette -, most az én lelkiismeretemet terheli, hogy az aú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... De Bertin erőltetett vidámsággal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Majd csak talál valami más módot a magas diplomácia, hogy eljárjon Diz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! Gyerekek! Menjünk ki, mert az idegeink nem bír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megyek sehová! Gorcsev sem mehet..: - mondta csökönyö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end! Amíg én itt vagyok, addig nyugodt lehetsz! Pierre Boussier megig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frikai útja során gondol Gorcsevre. Boussier kapitány mint had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s járja Afrikát, és két hét múlva Oranban lesz. Azt mondhat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ről, hogy igen közel áll hozzám. Ha azonnal velünk Jössz a Negresc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gy lapot is írok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vök, jöv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még mindig ném szólt. Gorcsev tragikus ostobasága aránylag nagy sú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dett a lelkiismer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André! -kiáltotta a tábornok, és tapsolt. - Elég volt a búsulás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 belépett. Szemén a daganat egy-két opálszínű és lapis-lazuli árnya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o- dott, viszont maga a szem olyan keskeny lett, mint egy ceruzavo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szokása szerint intézkede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autó készüljön... Elharapta a többit. Az autó! Hol van az már.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efonáljon -mondta a tábornok -, hogy taxit küld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 - A küszöbről visszafordult. - Parker vigye a garázsba a kocs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Ertse meg -szólt rá Laboux. Az Alfa Romeót eladtam. Az új gazdáj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m! Sir Gorcsev elég kíméletes vagy szórakozott volt, amikor leütött,'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kított meg teljesen, és így nyugodtan állíthatom, hogy a kocsi itt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ban. Mind az egy szememmel lá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hantak. 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lépett ki elsőnek a kapun, és vfsszahőkölt. Anette felsiko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kime- resztette a szemét... 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sértetlenül ott állt a gyalogjáró mentén, csak a hűtője horpad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, és egy elütött kacsa véres tollai tapadtak a motorház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Valahol a gumipadlón fekete monoklikeret hevert. Egy kis részén lepattog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elluloi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X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ek úr - mondta Gorcsev, és letette az újságot, amely Anette elrablá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hírül. - Ön most titkári feladatának magaslatára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nem álltam volria ott? - kérdezte hűvös csodálkoz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telenül fajeztem ki magamat. Ön eddig felhői magasság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kenykedett. Most azonban a sztratoszférába kell menni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ívesen megyek, de tudnom kell a közelebbi címet, mert Marseille-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em ki magamat. Azt hiszem, hogy ez az áruház ott van a pályaud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myékén, nem? . - Eltalálta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hozz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Magam intézek mindent. Ugyanis én tudom az újsághírben közölt bűn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óldását, tudom, hogy hol van Anette Laboux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lefonkönyvben nincs. Az egyetlen filmszínésznő ez a ZwilIinger nevű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mégis ezzel volt kalandja, csak a hölgy most nem akar tudni önr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 - hagyta rá lelkesen, mert elhatározta, hogy soha többé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ik titkáráv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tehát most az ön kilépési engedélyével távozom, ön viszont itt megvár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enki sem ismer, csak egy hent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tes?! Azt ismerem! Nem Krompachnak hívják? - Zagarosky az illet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 már, mint a karikacsapás! Tudta, hogy mit kell tennie, ha gyorsan vég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Vanek ú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égyszáz frankot kap, Vanek úr, ha ma éjszaka egy óráig helyettesít en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, hogy névsorolvasásnál jelentkezzék. 1ndulás előtt'visszatér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lts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án szívesen, mert polgári személyt ezek nem büntethetnek meg. De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holmi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van az ágyam felett, a polcömon minden, amire a légióban szük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- Arra a rövid időre csak türelemre van szük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jövőbe lát, úgy ezt bizonyára nem mondja. De mint már a regény más hely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lítettem: az émbert saját jól felfogott érdekében úgy teremtették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lásson a jövőb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íz perc múlva Gorcsev elhagyta a Fort-St.-Jeant egy olyan polgári ruh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több személy számára is kényelmes tartózkodási hely lett volna. E ruhá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tkára viselte nemrég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egy diákosan rövid katonanadrágban tűnt elő az átöltözés után, a sap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e búbján, és a zubbony könyökig ért. A gombok viszont lepattogzottak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megszólított egy ezredest, aki éppen áthaladt az udvaron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pkáját udvarias köszönésre em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, Petrovics vagyok. Kérem, főhadnagy úr, merre van itt a legénys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terem? Az ezredes pillanatokig azt hitte, hogy a helyőrség fellázad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lemészárolnak mindenk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gyanis - folytatta Vanek úr vidáman, és az ezredes egyik kitünteté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te, két ujja között -nem ismerem a járást. Pardon... -Ezt azért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, mert véletlenül leszakította az I. osztályú Sasr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 -kérdezte még mindig döbbenten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 alkalmazott vagyok a véderőnél, kérem. Nevem Van... Nevem van: e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ov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egyszerre úgy elkezdett nevetni, hogy Vanek úr ijedten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es fiam -szólt végre az ősz katona igaz részvéttel -, mondja, az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ére, hogy mehetett maga katon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 erről van szó'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dje össze mínden akaraterejét igen gyorsan, mert különben szörnyű é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Nagy dolog áz itt, feljebbvalóval beszélni. Álljon egy kicsit katonás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én mind tudom a híradóból, de hát most nincs gyakorlatozás, nem igaz?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 lenne itt gyerekeskedni?... Nincs egy szál gyufája, főhadnagy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újra visszaesett a nevetésbe. Azután szomorúan rázt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atyám! - mondta az ezredes. - Hogy jut eszébe egy ilyennek uniform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ni... Szívből'sajnálom magát! Tudja azt, hogy ha két napig katona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zért kurtavasat kap, és huszonnégy órás szolgálatot lá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megcsóválta a fejét, és továbbment. Vanek úr dühösen nézett után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l tudjam én, hogy hol a hálószoba... No, mindegy... Halló! Káplár úr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re kiabált. Verdier-re. Az Oroszlán úgy fordult meg, mint a villá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trov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g pimasz! A P betűs újoncokat még nem öltöztették be. No, de elé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d: 27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ost nem erről van szó -türelmetlenkedett Vanek úr -, minek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zeket csinálni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oszlán megtalálta egy lajstromban a 27-es nevét, és ebből. az alkalom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 fényordítását hall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ég! - kiáltotta ijedten Vanek úr. - Gorcsev! Te Gorcsev vagy!! 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zt mondtam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oszlán mosolygott. -, Én.a kabóca vagyok - szólt jelentős hangsú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vendek, Vanek. Mondja, Kapocsi úr, hol itt a hálóterem, és hogy gyújthat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? Az Oroszfán nem ölte meg. Sőt! Szolgálatkész mosollyal elővette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gyújtóját és tüzet adott, azután karon fogta Vane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vezetem a hálóterembe. Parancsoljon. Önnel udvariasan kell bá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még nem tette le az esküt. Ugyeb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ráér, ha most nincs idejük... - Igazán nem égett a körmöm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iszont alig várom... Parancsoljon... - mutatott az ajtóra. - Csak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Egy öreg légionista a közelben elfedte az arcát a félelmetes lát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 nagyon kedves altiszt - csevegett Vanek. - Tudja, a regényírók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et terjesztenek a légióról, hogy igazán elmondhatom: kelle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ó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ntes éppen akkor hurcol,kodott. Attették a megbízhatatlanokho.z innen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a bőtöndöt cipelt, és beleütközött Vánek úrba. A titkár nem is sej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bőröng Gorcsevé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végigdőlt egy ágyon és aludt. Nagyon ideges lett, amikor egy ragy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ű breton ledobta a földre szó nélkül. Alkonyodott. Kissé szerette volna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rcsev jön már. Azután megszólalt a kü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ó! Az udvarra siettek. Vanek úr velük. Névsorolvasás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 káplár egy ívről mondta a neveket. Közben odajön Verdier ő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hangzanak a nevek, sorban. Egyszer csak kilép Vanek úr, és megfogj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áplár karját: - Bocsánat, hogy félbeszakítom, nem kerestek engem itt az im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 szünet. De mielőtt Gent megölhette volna, az OroszCán nyájas mosolly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az újonc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kedves Gorcsev, nem keresték. Mi a teendő; ha keresi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orcsev! - Gent, eddig hiába törte a fejét azon, hogy mi axnak a neve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ugoc- skáról" és a keresztanyjáról magyarázott: nem jutott eszébe. Ez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Ő a Gorcsev - mosolygott az Oroszlán -, és beszéljen vele szépen, Gen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nem tette le az esküt;. tehát katonai törvényeink szerin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tatható rá a szolgálati szabályz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megértően bólintott, azután tovább olvasta a neveket. De Vanek úr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egfogta a kar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de ha esetleg keresni fognak... - 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egy hadnagy mondta, áki éppen odalépett. . - Kérem, szakaszvezető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jonc! Maga idióta! Miféle szemtelenség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atona nem is volt még, azért gyerekszobája leh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mormogott, de csendben maradt. Névsorolvasás után azt mon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ik a megbízhatatlanok közé tartoznak, azok menjenek a négyes szá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árnya- épület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készüljön tizenegy órakor indulunk. Elmehe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a kapuhoz sietett, és a nyakát nyújtogatta a rácsok közeit kerülg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innen -mondta a napos káp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 Nem harapom le a kaput. Itt mindenki ideges állandóan. - Hordj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! Nem vagyok süket. Maga itt a portás szolgálatos?... Kérem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ének, én Petrovics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sztuljon, mert vasra verete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eretni is lehet a katonákat?... Szép kis rend, mond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 a hálóhelyre. A hentes már elhurcolkodott a megbízhatatlanokka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beosztása mennyire indokolt volt, azt mi sem bizonyítja jobb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gyönyörű és jól felszerelt bőröndje melyet egyszerűen ellópott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dobozt, amelyre Cortot ráírta, hogy Gorcsev Iván, és átkötötte spárgával, á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Vánek úr, aki csak annyit tudott, hogy légionáriusok számára felszere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ggyásza van az ágya felett, kissé meglepődött, amikor mindössze egy név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ölt szivardobozra bukkant. Ebbén lenne minden, ami egy légionáriu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évedett megint ez a Petrovics?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szólalt mellette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be sem mutatkozhattam: nevem Würfli Fedor, tánc-és illemtaná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vendek. Van... van itt valaki, aki szintén Fedor. Nevem Petrovics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az ál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Petrovics az álnevem. Gorcsev az igazi.  - És Tintoretto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é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Tintorett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egy ideig tanácstalanul pislogott. - Ön ola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vájci vagy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ajnos nem tudok svájcul... - Levette a sziva.r dobozt. - Erdekes ez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ürfli úr elnézően mosolygott. - Ne feszegess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kell. Csak elvágom a kötelet, az elég, így... hm:,Mondja kérem, e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tt légionáriusfelszerel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ővette a doboz tartalmát: két használt kapca, egy darab spárga,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kulcs, valamint egy dugóhúzó és igen sok szivarv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- mondta Würfli. -Még nem kaptam meg a'felszer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fontos a sivatagban a dugóhúzó? - tűnődött Vanek úr. - És miért látj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 a katonákat álkulccsal meg szivarvégg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a dohány levelét gyógyszerül használják. Ugyanis az afrikai katon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skorbutot kap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idegesen kirázta a dobozt. ' - Én nem kaptam. Vagy ha igen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ták a skorbutomat innét. Würfli úr kíváncsian nyújtogatta a nyakát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bola benne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? - kérdezte Vanek úr hökkenten. - Allítsa össze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t. - Miféle darab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amit a dobozban tart. - A szivarvég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réfálkozzon, kérem. Csavarja össze a hármat, és fújjon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-bíztatta egy nyájas idegorvos megnyugtató mosolyával Vanek úr -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- varom a spárgát a kapcával és fújom... Miért nincs itt önborot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Felettes! Gent káplár jött be, annak kiáltott, és az altisztben felfor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reg: - Ide figyeljen, maga ló... Ho)nap olyan csodát Í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Mi lesz holna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esketik! - kiabálta a káplár. - De kérem, én már nős vagyok!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rsant a tromb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rakozó! - kiá!totta Gent, és kisietett az udvarra. Vanek úr velü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dobozzál. Nyugtalanul nézett szét. Gorcsev nincs seh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mondta Würfli. -Minden művész bogaras. - Lehe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zenészek és a festő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alett-táncosok és a kőfaragók is. Mondja, nincs más gondja?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lődött mindenfelé... Nincs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abb névsorolvasás következett, azután bevezették őket a kikötőbe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hoz. Gorcsev még mindig nem jött. Késő éjszaka volt már. A gőzös síp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dat gurítottak eléjük a haj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unk - mondta a hadnagy Verdier-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árhatnánk még egypár percig? -kérdezte a titkár. - Mars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okházába vit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dekes -mondta idegesen, amikor indultak -, mindenből ilyen nagy üg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ak... Mintha elszakadna .a Szahara, ha. nem sietnek ú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,fenn volt a hajón... Ott állt a korlátnál. És még remélt, pedig virrad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ul izgett-mozgott. Mi lesz ebből? Talán jön még, de Gorcsev cs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és á hajó elindult. Ekkor Vanek úrhoz lépett egy matró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üldte valaki egy félóra előtt. Hogy adjam át a 27-es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írta helyettesé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Vanek ú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hibámon kívül, sajnos nem jöhettem vissza. Oranban leváltom, addig 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frank a fizetése, amit holnaptól kezdve nevére elhelyezek egy bank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származtatom az elismervényt. Egy kis türelmet ké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 hálás főnö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ov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a gőzös vitte Afrikába Vanek u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esietett Vanek úr különös ruházatában az erődből a Vieux Port-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ás nélkül beült az első magára hagyott autóba, és szokása szerint el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nagyszerű túráinak egyikét, amelyek ókori barbár'hordák invázió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tettek a hősünk útját jelző nyomok- 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nie kellett, hogy beváltsa igéretét, és kiváltsa Vanek urat, aki ott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, mint Schiller hőskölteményében egy bizonyos úr, mivel a bar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vői meghívásnak tett eleget kivégzése előtt. Teljes sebességgel vez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ránylag szerencsével, mert úgyszólván La Ciotáig kitartott a jó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roén, pedig az kis híján tizenhat kilométer Marseille-től. A halászkiköt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nem volt luxuskocsi, csak teherautók a hajnali zsákmá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rövidesen úton volt Toulon felé egy fuva hallal. Az erős, nagy kami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Grenobleban isjól tartotta magát, mindössze a hűtője horpadt b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oszlop eltörésétől, és telehintette egy leányiskola növendékeit dögl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akkal, de különben az út intermezzo nélkül múlt el Toulonig, ahol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égedetten behúzta a kéziféket, és kiszállt egy baromfi-keresked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aka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ki tudja az ilyesmit hajszálpontosan kiszámítani? És különben. i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se Górcsevre az első követ, aki utoléri. Mert azonnal elfutott. Félór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ás után a tömeg nagy része elmaradt, csak nyolc-tíz amatőr hosszútávf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ki, ezeket bevárta, megverte őket, és egy távoli utcában poszt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höz sie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arra feleljen, hol lopta ezt a ruh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ruhája többeknek is feltűnt, és ezek körülállták őket. - Jöjjön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re... Szép kis alak! - Én a Texas vendéglôt keres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védekezésre kis híján meglincse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 vezette, és Gorcsev aggódva gondolt Anette-re, nem is szólva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ól, aki mint Schiller valószínűtlen hőse, túszként várja, és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haságokat követ el. Szerencsére egy viadukt lépcsőjéhez értek, és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ökhette a rendőrt három útbúrkoló munkásra, úgyhogy tovább nem 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 stílusban, nyílsebesen futott, előredőlt felsőtesttel. Ez az egy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stílusa mindig számos követőre talált, de nem érték utol. Gorcsev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t a rakpartra, és elmaradt mögötte valamennyi üldöző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uram! Hát már sohasem fogja megtudni, hol van a Texas vendégl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hat ember beszélgetett egy csopörtban. Tán ha ezek között letérdel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fog rájuk, megtudja végre, hogy hol van a Texas vendég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Hisz ez az én fiatal matrózöm.:. Mit keres ebben a ruhában?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ö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napot, uram. Örülök, hogy látom -felelte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 kölyök? -kérdezte egy feltűnően rabló külsejű eg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öldfülű, aki a vesztébe rohan.. Védelmembe vettem, mert az ember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t tesz, hogy jólesik néha leími val.amit a számadásból. Hová szökö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últkor, maga taknyos? - Féltem magától, uram -felelte gyerekes szerény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jót nevettek, tetszett nekik a kedves arcú, gyámoltalan fiú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cs nevű szófukar útonálló barátságosan vállon verégette, hogy Gorcsev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sett az óra a zsebéből. Nyomban rokonszenvesnek talá1ták, és ez l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maradj nyugodtan velem. n nem bántalak, te kis gyáva - nyug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Privát 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illik, hogy mi is tegyünk valami jót, hogy védjünk és gyámolítsu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t, mert ezt mégiscsak betudják nekünk tárgyalás előtt a túlvil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állásun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é lenne magában az ilyen kölyök a kikötőben -mondta jólelkűen egy Jáz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kerékpártolvaj, és a Drugics nevű hallgatag ember vállon veregette a fiú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tatólag, hogy kiesett a zsebéből egy fél tucat töltőtoll meg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alkatr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éptem a légióba - mondta, hogy megszabaduljon tőlük. - Este jelentk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Privát Elek felhördü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sz? Megőrülté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 jelentkezel! Szegény fi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ra bolond!... Hisz az a pokol -kiáltozták min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ngedjenek, drága uraim!... Könyörgöm... Jelentkeznem kell. - Futni aka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áncsol- ták, és Drugics, a szófukar útonálló fejbe ütötte egy létráv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agához tért, egy széken ült, kis dohos helyiségben, mellette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a hallgatag Drugiccsal és Jázminnal iddog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, hány óra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te taknyos! Felébredtél? - kérdezte Jázmin, a kerékpártolvaj, aki 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accsolva beszélt, mint a finnyás főurak, de ez attól volt, mert.taval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ódásból kifolyólag betörték a fél állkap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, ez nem valami finom eljárás! -fakadt ki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pp tőled tanulok eljárni. Mi?! Ezentúl a gondjaimba veszlek..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d, ha nem, megvédünk! Ilyen egy kis hül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ddig akarnak itt fogva tartani? - Amíg megjön az esz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 volt a fülledt kis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nnyira, hogy a hallgatag Drugics felhajtott egy fél liter bort. - De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 elrejtőzni. Hagyja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-e, hogyha sokat beszélsi, itt, ebben a szobában egy évig is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hatunk? - Miért? Ez itt a rablók börtöne, ahová a tisztességeseket zár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ből? - Nem! Mert csak egy kijárása van, és azt őr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féle helyiség ez? - A Texas vendég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! Még most sem tudja, hol van, de az biztos, hogy a cé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 elámulsz?... ltt tanyázik a Mester bandája szövetkezetünk: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helyiség az övé. Ma este még 40.000 frank üti a markunkat, amiből t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sz kétezer fr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ve -mondta Jázmin -, ha sikerül azt az alakot megkötözve elhozni eb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. - Nem vitás. A Halacska sohasem téved -felelte Privát Elek. -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itt van, akkor végzünk vele! - fejezte be Privát Elek kezé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ős mozdulat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fognak megölni?... érdeklődött a fiú. - Gorcsev !v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 él? -kérdezte ámultan az orosz. - Igen! De ez nem fog 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ni többé! Elé,g volt! Gyerünk, fiú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 van. Fe1 kell rakni az autót a Gyanús Cáp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cs, aki hallgatag volt, szorosabbra húzta a kötelet, amit övnek haszn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entek. Privát Elek vissza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késsel ne próbálkozz, az őrök senkit sem engednek ki a folyosó végé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lami ismerős egyén kíséretében táv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nette?! Mi van Anette-tel? Hisien elrabolták. De kicsoda? Senki más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kövér alak és a Portenif nevű lompos egyén, továbbá Lingeström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üt legközelebb. Nagy Isten! És Va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ideért gondolataiban, máris megjelent a Portenif nevű egyén, aki lom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ez a kifejezés irodalmilag enyhített jelző esetünkben a band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nyagol.tságának jellémzé- sére. Ezenfelül teljesen rész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en nézett Gorcsevre. Ő nem látta az oroszt a sötétben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 ellen támadást kísére1t meg. Csak azt tudta, amit Privát Ele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n közölt vele az ivóban: egy kedves zöldfülüt védelembe vett a ban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belépett a 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ter dühös lesz, hogy idehozták a rejtekhelyre - vélte Portenif, és et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ágított, dacára Privát Elek zavaros elméletének a mennyei tényállásr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b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hülyeségek -felelte legyintve, de annyira részeg vol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ott, hanem bement a rejtek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elfogták? -kérdezte Gorcsev. - Kicsodát? -érdeklődtt bágyadtan. - H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et. - Igen! Már hozzák... - Mi?! Őt elfogtá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szogatott a gazember gondtalanul, és a Halacska négy emberrel rajtaüt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ott, leroskadt és szemhéjai fáradtan húzódták. Elfogták volna őt iszog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, és nem tud róla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t ez a Gorcsev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masz gazember. Valószínűleg egy .ellenséges banda embere. De ha így ül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mint maga, akkor, egyenként szedem ki a szemeit a zsebkésemmel. -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biöelődni minden szemmel kül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velük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szemtelenkedjék, maga tacskó'-mondta, és leült, mert olyan részeg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bírt a lábán állni. Bort töltött, és felhajtotta. -Ha egysz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gfogta lomhán Gorcsev nyakát - így a kezemben lesz a torka, hát akko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ebb napom elj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, hogy a kézenfekvő nyak csak az eny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 szerencse, hogy nem sikerült neki áthúzni a terveinket. Mert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- tük a leányt, és becseréltük... annál a piszok Laboux-nál az autó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az autót... elrejtett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akkor... jó.:. -felelte Gorcsev, és kissé megkönnyebbült. A f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szabad! Portenif hirtelen előrehanyatlott, hogy homloka az aszt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cant, és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elbóbiskolt. Gorcsev kétségbeesetten nézte a faliórát. Este lesz las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egény Vanek hiába vár... Portenif hatalmas puffanással a földrezu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fajta alkoholmérgezé- se lehetett. Gorcsev otthagyta a padló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zn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tlen gyilkos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negyedóra múlt a másik után, és Portenif hortyogott... Kimenni nem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valószínű, hogy őrzika folyosó végét, ahol az ivóba nyíló kijáró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pedig Privát elek és társai nem viszik ki inn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megjelent egy laposarcú, púpos eg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hozzátok... Megvan a gazember -és vidáman a fiúkhoz fordu!t. -Negyven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 üti a markunkat! Elfogtuk Gorcseve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urcolták az ajtón összekötözve, fejbe vert állapotban Cortot-t, a bűnöz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honvágy- ban szen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dobták a sarokba a leütött Iégionáriust. Azután Portenifet élesztg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 sik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! Vén rab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yog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d azt a részeg barmot. A Mester eljön, fizet, és elviheti a Gorcsev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hallgatag Drugics azzal szórakozott, hogy Portenif fejét időnké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bör vízbe mártotta. Végül ez támolyogva megállt a láb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.. mit akartok?!.. -hebegte. - Elhoztuk, itt van!... - Ki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! Ott a pim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ortot-ra mutatott. Portenif elővette a zsebkését. Bizonyára azé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retéhez híven kiszedje egyenként a fogoly szemeit. De Privát E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lök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, ha megkapjuk az árát. Addig ne rongáld a fogly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 ismét földre esett. És elaludt, vagy elájult. A hallgatag Drugi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 a székről Gorcsev kabátját, és ráter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köpcös lépett be, aki bár kültelki ízléssel, de hódak a férfidivat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üzeni a Mester, hogy rakjátok fel az autót a Gyanús Cápára. Az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A Gyanús Cápát előbb ki kell hozni a Quai de Belges-től, a Pharaó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kocsi áll, mert az autót nem szabad elind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oká tart! Előbb a pénzt kérjük, Aldous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, akin most látszott, hogy félvér, gőgösen fele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ster idejön a pénzzel és kifizeti, amikor elviszi Gorcsevet. Akkor is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bízottatok van itt! ... - Belerúgott Cortot-ba: -Meghalt ez az alak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éket - felelte Jázmin. - Csak nem tesszük tönkre az áru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ázmin, te itt maradsz, és átveszed a pénzt - intézkedett Privát El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óra alatt behajózzuk az Alfa Romeót. Megbízunk a Mester becsületében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ódunk, még mindig ott az autó zálognak -vélte Privát 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lgatag Drugics eddig azzal foglalkozott, hogy rúgásokkal éleszt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et, de ez a kísérlet sem járt eredménnyel. Ráterítette hát újra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át, vette a sapkáját, és ment. A többiek követték. Csak Jázmin, Aldou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Gorcsev és az ájult Portenif maradtak ott. .- Én beülök a Fekete Csillag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mondta Aldous. - A Mester úgyis idejön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jövök - mondta Jázmin. - Kölyök, úgysem mehetsz ki innen, az őrökön 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vigyázz a fogolyra. Ha itt hagyják nálad a pénzt, 40.000-nél kevesebbe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j el. ..Cortot csodálkozott, amikor magához 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gott a feje, és az ígazi Gorcsev mosta az arcát. - Mi... mi az...? Hol?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Hogy kerül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iou Hectorral... mulattam... azután ... egyedül... - Hiszen maga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eille-ben hajóra szál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..em. -hebegte... -Potiou odavett... legénynek, és ...együtt utaz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.. most... Toulon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lőtt rémlett valami erről az "egyéni" utazásról... Portenif hortyog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 kísérőzenéje volt a furcsa viszontlát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... fel tud állni? -Miután ez sikerült valahogy, gyorsan 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és átnyújtotta Cortot-nak. - Magát bizonyára kiengedik inn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izonyítja, hogy nem Gorcsev. Lehet, hogy erre nem kerül sor: A fő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ez az ír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iszabadul, juttassa el Marseille-be, a Constanz gőzöshöz. Tán eléri m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ésőn indul a hajó. A 27-es közlegénynek sz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ot bambán zsebregyű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anatban nyílt az ajtó, és lövésre kész pisztollyal be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ström báró.. MögötCe egy széles vállú ősz, komor ember. Á Mes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ó egy futó pillantást vetett Gorcsev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... rendben van. . - Ez meg itt ki? -kérdezte a Mester Cortot-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ondta Jázmin az ajtóban, hogy valami tehetetlen alakot is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ak, aki megszökött a légióból -vetette oda türelmetlenül Lingestr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ajd elintézzük! - ordított a Mester. - Ránk uszítják a katona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ekkel. Az én engedélyem nélkül ide nem 1 ehet foglyot ho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z nem fontos - legyintett Lingeström, és merően nézte Gorcsev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 ezzel végzünk, ha nem kap észbe. Ĺlljon a kocsival az udvar kapujához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em, akkor megkocsikáztathatták Gorcse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hez megkeresem Aldoust. Egyedül nem csinálok ily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osz jól tudta hogy mit jelent a kocsikáztatás. Egy golyó és az élet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 kirepül a robogó kocsiból a tengerbe... De mi a másik lehetőség? A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! Ezek nem tudják, hogy a rablók Cortot-t hiszik Gorcsevnek. Ho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nának 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 találja Aldoust? - kérdezte Lingeström a Mes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 találja -legyintett Gorcsev. -A Fekete Csillaghoz ment. A 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úzott szemmel végig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, hogy nem ideges -dörmögte, azután Cortot-hoz fordult. -Maga b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lököm! De ha még egyszer az én közelemben gyámolítjá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uffantom, mint a kutyát! Mar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Cortot gallérját, magával ráncigálta, és kilökte a sikátorba. Cor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sza- kadva rohant a legközelebbi kaszárnyába, de előbb útnak ind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lev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álltak a szobában egymással szemben: Lingeström töltött revolverr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vigyorog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 Gorcsev úr? - mondta Lingeström rövid szünet után gúnyosan. -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mit szól? Mi?... Azt egyébként jegyezze meg, hogy nem vagyok rabló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haragudjék, de honnan tudhattam voln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a szemtelenkedést. Ön ügyes szélhámos. Eleinte becsapott, magam 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, hogy valami szeles fiatal bolo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már tudom, hogy Abe Padan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tam? -kérdezte ijedten Gorcsev. . . - Tagadja, hogy ön Abe Pad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olna sok értelme -felelte rövid habozás után -, ha egyszer úgy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tt... - Maga ismerte Mala Padant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.. úgy futólag... Én az egész Dalai famíliával jó viszonyban vagyo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a portugálhoz csatlak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-latolgatta Gorcsev -, nem bánnám... különben mégsem. Aki mag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baáll, az nem lehet rendes ember. Maradok a régi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hogy Dizard kemény ember, és Abudir messze van. - I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nem gondotlam eddig: Azért majd csak odaju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1friz? Abe Padan érdekében se Abudirig, se Ifrizbe nem jut el, az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... Gorcsev szótlanul töprengett. Úgy látszik, fontolóra vette a 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Lingeström - mit gond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om őszintén: ön kísértetiesen emlékeztet egy Vanek nevű titká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Így is jó... . . Portenif mozgolódott. És éppen jött a 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fizettem Jázminnak a pénzt -mondta. -Aldous kinn vár. - Jól tette.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'intézze el! -Megle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je állt Gorcsevnek. -Maga nélkül már megkaptuk volna a pén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ugál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 -Nincs egy vasa se -legyintett Gorcsev. Sehogy sem tudta hin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. A fene tudja, miért. Rá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oljára még viccelhet! - Szóval megöl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leszek a halála - mondta a Mester. - Csúnya halálom lesz. -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nak! Lingestrbm... Adjon öt perc gondolkozási időt! Lehet, hogy belép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tu- gál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biztosí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a kezükbe adom magamat, hogy azt tesznek ve!em, amit akarnak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va Gorcsev, és egy székre roskadt. - Kérem... hagyjanak... magam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 megvetően nézte. Látta ő már elégszer, hogy az ilyen legény megtö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 kiment Lingeströmmel. A hosszú folyosón jobbra kanyarodtak, az iv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ijárásnál két őr állt. A baloldali ve2etett az udvarra. - Megtör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!gen. Úgy látszi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ak néhány kortyot... Azután visszatértek a szobába. De csak Porteni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yogott a földön, Gorcsev eltű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:.Megszökött, és ez teljesen megfoghatatlan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t St.-Thérése nevű orani erőd udvarán játszódott le az alábbi jelen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oncesapat érkezése után. Félhivatalos annalesekben még ma is megtalálha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tlenkedők e feljegyzéseket, amelyek egy Gorcsey nevű, fekete baju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s újonc érkezésével indokolják Furion kapitány századparancsnok id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baját. Egy év múlva tört csak ki annyira, hogy a kapitányt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zták, de állítólag ezen a napon kezdő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nap dérűs volt, és eseménytelenül indult. Egy újonckülönítmény ér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e- ille-ből, akiket feleskettek, azután kivezényelték valamenny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.udvarára. Az őrméster megnyalta a szája sz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mit mondott ez a Gorcsev? -kérdezte a kápl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"húgocskám", és később elmagyarázta, hogy a keresztanyja nem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kabócának nevezett. Erről még beszélék vele - bólogatott az Oroszl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ájasan, jó étvággyal nézett az említett közlegényre. Pillanatnyilag m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épzés előtt és a tiszti szemle közben, nem tehetett a két altiszt semmi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nem sürgős. Öt év nagy i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vészesen mosolygott. Vanek úr szerényen visszamosolyg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élyesen bólogatott. Ekkor jött a századparancsnok, és azonnal megak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a bólogató újoncon. - Közlege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i van? -kérdezte a közlegény kedélyesen, hogy rokonszenvesnek láss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parancsnok kimeredt szemmel hátralépett. Gent, a káplár ezt sziszeg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mö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om! A parancsnok előtt áll! Tiszteleg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mondta az újonc észbekapva. - Nem ismerem még a rangjelzések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emelte a sapkáját. -Alázatos tiszteletem... Nevem Van... Nevem van,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ntos... ...A századparancsnok úgy nézte, mint aki kísértetet lát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világtörténel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eset, hogy egy katona megemelte a sapkáját köszönésk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 őrmester a kápitány mögött halotthalványan mutatta a szalutál.ást.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feléje is megemelte a sapkáját, és csodálkozva mondta: - Mi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oztunk!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kiáltott a kapitány elképedve. -Mi ez?! Fiülyék intézete?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 -felelte Vanek úr bizonytalanul. - Vigyázz! Miféle vigyázz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értelme van ennek, kérem!... - Hogy hívjá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Van... Nevem van: Petrov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land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érdezz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jó, így nem lehet tárgyalni... - Miért mondja, hogy Van Petrovi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előrelépett, és egy karmesterszerű kézmozdulattal leintette a szó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ő kápl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don... Én Gorcsev vagyok. Visszavonom a több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oknak egy másodpercre bágyadtan lehunyódtak a szemei, és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et 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mester! Ezt az embert kihallgatásra! Tíz nap salle de police-ra terj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! És megtörni a fegyelmezetlenségét! -Végigtnérte Vanekot. -Maga az erő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ása óta az első újonc, akit az érkezése napján megbünte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llheti magát! - Azután az altiszthez fordult. -Maguk is! Romp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 velemjönnek a beosztás'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 Mögötte az altisztek. Egy fiatal hadnagy, aki eddig szótlanul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Ienetet, most oda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barátom. Ugye,. tudja jól, hogy vannak kitenyész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ebek és gondosan megválasztott ősök után létrehozott különös tehenek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ajnos egy tiszta tenyészete a nyárspolgámak! - Őrnagy úr állattenyész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Valamikor pszichológus voltam. Maga, barátom, igen szerencsétlen lé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t. Tudja, mi az, hogy antikato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Régi porcelánból készült Napóleon-szo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ízig-vérig.civil! -folytatta sóhajtva a tiszt. -Az őscivil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úgy nincs érzéke a katonasághoz, ront ahogy egy süket nem értheti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artot. Én borzasztóan sajnálom. Megér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jából - felelte Vanek úr - csak az homályos előttem, hogy mi kö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teheneknek a régi porcelán csészékhez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morú egy alak -a hadnagy legyintett, és bólintva továbbment.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ietett az emeletre, és belépett az ajtón, amely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Ú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Zászlóalji Iroda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Ribou őrnagy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Engedély nélkül belépni tilos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Ŕ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, és az ott ütő őrnagy előtt megemelte a sap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, káplár úr. Gorcsev névre nem jött levél? Újonc... 1l: század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nagy felállt és végig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Ezért vasra ver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olyan idegesek itt? Biztos van már levelem, csak nézze meg: Petrov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on innen -mondta csendesen az őrnagy. -Az altisztjét is megbünt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s?! "Itt mindenki ideges..." - gondolta, miközben lefelé ment a lépcső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udvarra ért, éppen sorakozó volt ismét. Mire leért, már állt a s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végiglépett az arcvonal előtt, mint valami tábomok, és n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Mit csinál?! -kiáltotta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lyemet keresem... Egy hosszú paraszt és egy vörös bajuszú k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á!... Na, eressze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Jó! Már beálltam! Mit izgatja mag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nyolckor kihallgatásra megy! Huszonkét nap áristom, kettős őr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megtanítják itt magát... Ne féljen... -Megviselten lih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ég nem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ős hadnagy jött arra, és Vanek úr a sorban mosolyogva le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át: -Jó nap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tem az állatorvos úrnak. - Megvasa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részletezem tovább. Ezen a napon több altiszt és tiszt orvosSágokat sz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katonai magatartása következtében, míg a bűnös a cella kőpadlóján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uklóját a bal bokájához láncolták. A rab keserű gőggel mondta a táv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finom eljárás. Mondhat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század első alkalommal felsorakozott a gyakorlótéren, Verdier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z , élvezetes lassú tempósággal, amellyel egy ínyenc túl aprólékd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észületekkel halogatja az eléje tálalt étel elfogyasztását, vagy kett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dort a bajuszán,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na... Lépjen csak elő, maga 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urat kissé megfélemlítette a környezet, és egy nap alatt tudatára éb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, hogy itt baj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kilépett szerényen, nyáj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 nekem -kérdezte nyugodtan az őrmester - hogy ki vagyok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megerőltette a menióriáját, és erre visszacsengett a fülébe az alti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, tehát boldoan kivá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 a szeretve tisztelt Kabóca nevű altiszt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nézett körül mosolyogva, mint aki némi elismerést rem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om! - felelte sápadtan Verdier. - Ezért most megfogja azt a kön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t, és futólépésben a dombra viszi, ahol figyelőállást foglal el! 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avant... marche! Pas de gymnastiqu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Vanek úr is belátta, hogy ez nem tréf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ógott a nyelve, és a negyvenfokos hőségben négyszer is elvágód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t. Végül is pihenőállásban agonizált a dombtetőn, keservesen lihegv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rinak érezve magát a megaláztatásban, mint egy vértan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gyelőállomásra szakadatlanul tűzött a nap, és Vanek úr félig eszmé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tte magában, hogy beszerez egy esemy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kiképzése és kálváriája ezzel kezdetét 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egy jókora fényszóróval felszerelve megjelerit Würfli úr, a Zürich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lhaus egykóri tulajdonosa, lih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is vétett valamit. Most egymás mellett pihegtek. Meleg: 40 fok ámyékba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 nem volt a figyelőállomáson. Csak me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haragszik rám az őrmester? -kérdezte később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bóca miatt. A kabóca egy szöcskefajtájú állat, az őrmester viszo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' - Mit tudom ezt én? Az ember csak azt látja, hogy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kutya... - A művészek nehezen bírják a katona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tos -felelte Vanek úr, és vállat vont. Mit akar ez mind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kkel? - A festők is ilyenek, és a zenész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á a kőfaragók és a balett-táncosok... - Nem írja alá, amit mond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gy ember valamit aláírjon, ahhoz elsősorban a nevét kellene tudni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ponton kissé kuszált az ü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visszatértek a csapathoz, és néhány alapgyakorlatot tanulta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ismét azzal a jóízű, tempós mozdulattal simította kétfelé a bajusz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említett ínyencek, akik elhúzzák az időt, mielőtt hozzáfognán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jó fala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-szólt ismét a titkárhoz. -Most mondja meg, hogy ki vagyok én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é... Oroszl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ár jobb; mint a kabóca. Hogy nevezne engem más szóval? - Ön az ál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om! Az állatok királya maga! Ért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 Én Petrovics vagyok, az Orosz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a pimaszságért holnap jelenti a főhadnagy úrnak kihallgatáson, hogy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áristomot k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Halálosan kimerült állapotban, nyakig sárosan érkezett Vanek úr az erő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várta, hogy egyen és lefeküdjék egy kicsit. A szobába érve Gent kápl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szemben. Az altiszt már konstatálta hogy belépett az ő embere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! Aki a sötétben "húgocskának" szólította! És a keresztanyj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ott. Nyelt... Azután bágyadt egykedvűséggel oda-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csak, barátom... Mondja csak meg nekem, hogy mi a különbs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ebb keresztanya és egy ifjabb húgocska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osan annyi hónap, amennyi a két hölgy születése között eltelt`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tosan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bólintott a káplár, és a szeme.elkalandozott valamerre, de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hűvös dallamossággal: - És mi van a maga húgocskáj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rjhez ment Galacba! Most értesített, hogy bébit vár. - És mi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anyjávál?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nem értette az ügyet, de il!emtudóan válasz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alaci révkapitány feleségét szemelték ki. Nagyon tekintélyes úr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. Azt írja a sógor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A húgocska és a körösztanya közötti különbség miatt, hogy el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se, lemegy a raktárba, és segít felhozni a második számú pavi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ési tárgyait... Azután még beszélgetünk maj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őn Würtli úr ebből az alkalomból is elhangoztatta érthetetlen megjegyzés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- szekről Vanek úr lekapta szuronyos puskáját a falról, és könyörö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nek, hogy eresszék, mert ő belem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intoretto úr! -kiá!totta Würfli -a zenész éppolyan, mint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társa, például a festő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őt a kőfaragók és a balett-táncosok is, maga szömyet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ors külön csápással is sújtsa a titkárt, amikor a raktár felé hal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őrnagy jött szembe, és Vanek úr tiszteletteljesen megemelte a sapkájá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zatos szolgája, főhadnag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mester! - süvöltött az őrnagy. - Ezt az idiótát két nap kurtaV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ssze fel!... Takarodj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elsietett. De előbb. ijedt tisztelettel megemelte a sapkáját,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begte: - Viszontlátás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Lingeström és a Mester kimentek a szobábó!, Gorcsev tétován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nekülni! De hogy?... Portenif a fehér matrózkabáttal letakárva ütem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yo- gott... Kilépett az ajtón. Homályos összekötő folyosó... A folyo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n örök ál)nak, és ezek csak valámelyik rabló társaságában engedi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nagy zajjal nyílt egy ajtó, és jött Jázmin. Kissé része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-kérdezte az árny lát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t... - mondta Gorcsev. - Cservonec vagyok, a kölyök. - Mit mászkál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ester a falhoz csapott, és azt mondta, pusztuljak innen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, akkor megö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ök meg nem engednek elmenni. Jázmin károm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baj van veled... Gye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lesz, ha visszajön a Mester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vitte a folyosón, kinyitotta a kertre vezető ajtót, és az őröknek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tában mondta: - A fiú vel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 múlva az utcá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zmin együtt ment a fiúval az utca végéh látszó nagy térre, ahol már forg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 és villamosjárat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, Jázmin -mondta Gorcsev, amikor a sűrű forgalmú hely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Ülj csak ide mellém, egy titkot mon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ek. Gorcsev nagyképűen szemébe csíptette a fekete monokliker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n, értsd meg: becsaptalak téged! Én Gorcsev vagyok. Épp most aka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 megö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. Ez jó kis vicc. A Gorcsevről azt mesélik, hogy minden pofonját tanít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e a kültelki akadémián. Majd épp 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! Azért mondom el neked az igazat, mert nem akarom, hogy megölj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kiszabadítottál! Ugyanis a Mester már elhozta az autó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csikáztasson. Most már talán halott embee vagyok, ha nem vezetsz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ökö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! -Jázmin felugrott. -Ez az egész egy nagy hazugság, és visszajö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! Megfogta a fiú karját, de Gorcsev gyorsan pofon tö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ugrással vette a pad karfáját, és leereszkedett fejtetőre egy tóc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okára jelent meg ismét, kissé bágyadt moz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elhiszed, hogy én vagyok az a Gorcsev? -kérdezte az orosz. -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elelte kissé rekedten. -Valami van benne, az bizony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még keményebbre illesztette szemébe a monoklit, és otthagyta a rab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zmin megfogadta a jó tanácsot. Még atnap eltűnt, nyomtalanul, a 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ható bosszúja elől, és soha többé nem tért vissza Toulo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viszont, bár minden csontjában Vanek úr előrelátható sorsa fájt,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höz sietett előbb. Az Alfá Romeo, amelyért eljön a Gyanús Cápa, o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Qui de Belges-nél. Talán még nem késő. 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ben jött. A Gyanús Cápa még nem volt ott. De az autó igen. Ahogy mondt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nyva alat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a hallgatag Drugics a földön ült, és a sárhányóra dőlve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an beverte a fejét, amikor hatvan kilométeres sebességgel távozott aló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rhá- ny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fele útonsemjárt Nizza felé, és éppen kitért egy szemközti autó el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járóra, amikor vad rémület nyilallt a szív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árc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 a kabátját a szobában! A nagy meleg miatt levette, és... Legutó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ag Drugicsnál volt, aki Portenifet letakarta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íján százezer frank volt b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, Laboux és a leány csodálkozva álltak a megkerült Alfa Romeo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 ide a kocsi? -kérdezte Laboux a háttérbe húzódó lak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itt van valahol, akinek eladta, si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Ja úgy... Nem hiszem, hogy a vevő jött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unokafivéremnek - vélte André - volt egy bernáthegyije, és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ta a mészárosnak, még két ízben visszaszökött. Megjegyzem, autóban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 ragaszkodás egészen elképzel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bólintott Laboux -, csodák ma már csak idegbeteg lakájok hasonlata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sir, de a többi feltevés éppilyen valószínűtlen. Ha egy autó vez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kedik, akkor mindenre képes. Még hűséges is léhet, mint Snuk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áthegy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befejezte akadémiai székfoglalóját, úgy menjen a konyhába, André -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. Csodálkozva körülfogták a megkerült jármű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-kiáltott most hirtelen Anetté, és az ülésre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kete keretes monokli feküdt a bőrön. Laboux felvette, és ámultan 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helyen lapattogzott a celluloid, és a mezítelen drót látszik. T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jal néz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monoklija! - kiáltotta Laboux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de magad is láttad, hogy beöltözve ült a Fort-St.-Jeanban... Vár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felsietett a szobába, és telefonált Marseilleb-e. Maguk sem tu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érdekli őket az ügynek ez a része jobban, mint a tizennégy kará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 csodálatos megke- rülése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élgetés rövid volt, és ismét teljes homályt derített az üg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riot századost kapcsolják... Szervusz! Kérlek, egy Gorcsev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ista, akit 18-án éjjel Nizzában, a tüzérlaktanyában toboroztak, 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őtt egy menetkész pelotonban volt. Szerezz nekem olyan értesülés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étséget kizár, hogy ez az ember útnak indult-e tegnap délutá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 Afika felé... - Kis szünet. - Hallom... !gen... Igen...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kérdi rekedten Laboux, miután a tábornok letette a kagy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olt a válasz: Gorcsev Iván 27-es számú közlegényt behajózták Oran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bb mint fél napja úto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monokli? -kérdezte Anette izgatottan. - Valaki misztifikál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hallgattak. Valami fojtott idegesség ült rajtuk. Most André lépe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 titokzatos és dölyfös arcával. - Siry egy rendőr van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-kérdezte riadtan de Bertin. -Megint valami bűnt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i kivételes napon nem történt rablás, betörés, és más efféle -jel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 -, azonban még csak délután három óra van, tehát történhet. - Mit aka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 a kapu előtt álló kocsi úgy legázolta a P1ace Magenta díszkert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nem is ült volna vezető a kormánynál. Egy hasonló feltevésért az im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reutasított, si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már elhiszem - felelte dühösen Laboux -, hogy a hűséges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szökött! Sőt! Azt is elhiszem, hogy a szerencsétlen kocsin kitö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ség, mert úgy látszik, megharapta magát. "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 emelt fővel állt, és mélységesen sértett önérzetében olyan vol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 pálinkagyár többszínnyomású falragasz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a legelső vonattal visszament Toulonba. Hol lehet a kabá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ügy most a he1yszínre ellátogatni, de ha muszáj. Vanek úrna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hatja meg a "túlóradíjakat", csak a kabátban maradt pénz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 délután volt, amikor a Teras vendégló'höz ért. Előbb óvatosan bekémle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sak! A hallgatag Drugics állt ott bekötözött fejjel, és a vendéglős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 a poharába. Eh! Megkockáztatja! Mi történhet? Benyi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lgatag Drugics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Hiszen ez a Cservonec kölyök! Hallom, hogy a Mester.kidobott tegna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, akit Privát Elek felszedett? -kérdi a kocsmáros. -Akkor iszko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, mert ha jön a Mester, hát lelöv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őne le engem? - kérdezte szokott siránkozó módján az orosz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, hogy kidob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ktelenül dühös magára - magyarázta a kocsmáros -, mert Jázmin összej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Gorcsevvel, akit elfogtak tegnap, és kivezette az őrökö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, ezek nem is sejtik, hogy akit Gorcsevnek hittek, azt dobta ki a Meste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szökQtt meg Jázmi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áris megyek - rebegte félénken -, csak a kabátomat szeretném, amivel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et let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 -felelte Drugics -de Portenifetelszállítottuk a Gyanús Cápára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még holtrésze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részeg e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húsz éve... Hát gyere velem, mert a Cápára megyek éppen. Afrik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unk egy autólopás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 is azzal volt baj, nem? - kérdezte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! De ezután már nem lesz vele. Olyan zseniális tervet eszelt ki a Mest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még filmen is rit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izonyára vigyáznak arra az autó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: a terv olyan holtbiztos, hogy ha őfelsége az angol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hajóhada vigyáz az Alfa Romeóra, a vén rozoga Gyanús Cápa akko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za magával Oranból! Na! Gorcsev azt remélte, hogy ez túlzás. De té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cs szóról szóra igazat mondot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hadiflotta sem számított a Mester zseniális terve ellen. Az Alfa Rome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aj oka, beteljesedett sorsa elé hajózott az előkelő République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es Quai de Belges-en egy messzire nyúló kőgát mellett horgony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Cápa, ez a kivénült, alattomos óceánjáró. Ki hitte volna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sznált papucs a hősévé válik egy hajókirándulásnak, ami még évek múlv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beszéd tárgya lesz mindenfelé a vil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legénysége nem volt több négy embernél, de ezek értek valamit: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tinos bíró végső fokon és első benyomásra tíz évet adna egynek-egynek.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a kapitány. Mivel tudja, hogy a pozíció kötelez, ebből az alkalomból cip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ott, ami megadja a kellő tekinté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úpos Halacska a főárboc tövében szájharmonikázik, és a többiek hallgatjá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indult a hajóra vezető keskeny padlón a hallgatag Drugics, és mög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, akit, mint hallották, a Mester kilökött az éjjel a Texas vendégl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ór meglátják Drugicsot a fiúval, nagy a szenzáció. Privát Elek alig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lezni az örö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iscsak visszajöttél, te bamb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bátját Portenifre terítettem az éjjel - mondja Drugics -, azt kere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szólt félénken Gorcsev... -nem vihetnének engem is magu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Úgyis Oranban kell leváltani szegény Vaneket, miért ne utazzon a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pán, ahol a Mester körmére néz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 -mondta a Halacska Privát Eleknek. -A Mester egyszerűen lelöv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köt. - Ez mind amiatt a hülyeség miatt van, mert a légióba lépt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 a "Kapitány". - Nem félek én egy Privát Elek mellett senkit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állapította Gorcsev feltörő lelkesedéssel. - Ebben sok logika van -bólin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". -Hát várj, amíg megbeszéljü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zután történt, az olyan volt Gorcsev előtt, mint egy rossz álom.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kor Privát Elek közölte vele, hogy magukkal viszik, de csak az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ellel: ha elfogadja hálófülkének a szerszámraktárban elhely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onyaládát, és kötelezi magát, hogy nem jön elő, csak ha a Mester 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 óra előtt néhány perccel a ládában volt, és pajkos százlábú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doztak vele abban a hitben, hogy egyetlen hatalmas burgonyáva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uk. Kilenc óra tizenötkor Privát Elek egy üveg pálinkával és néhány füstö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l otthonosabbá tette Gorcsev sivár hajlé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óra felé megjelent a Mester, aki sasorrával, kék szemével, ősz hajáv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na arcszínével ma olyan volt, mlnt egy sarkutazó, ha évek múltán viss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városba. Egy sovány, igen nagy fűlű, szerény külsejű fiatalember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 monsieur Gafirone - mondta a Mester -, szintén velünk uta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úgy lehet utazni, ha ketten együtt laknak -mondta Privát Elek. -A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pa nincs berendezkedve személyforgal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kabinjuk van?... Az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ég nem volna baj, de egy kabinunk sincs, és fáskamra is csak egy v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Privát 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 végigjárta a hajót, és végül a szerszámraktárhoz ért. - Itt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ni - mondta. - Hozzák a bőröndömet. És ráült a burgonyalád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mert szólni. - Na mit bámulnak? - Hol fog aludni? - Ezen a lád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tte az összegyűrt útiplédet, és máris végigfeküdt. Mit lehet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firone felkereste a Mestert. Már másnap volt. A Mester félálomban hev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n. Gorcsev félholtan a Iá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 -mondta és felült. -Még.alig beszéltünk egypár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felelte a sovány, nagy fülű egyén. - Együtt leszünk a túrán is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Az autó tulajdonosa kíséri majd önt, Gafírone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l hallottam ezt a nevet?" -töprengett a ládában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érdeke az illetőnek, hogy kocsija rekordot javíts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adott egy barátjávat ez az úr - magyarázta a Mester -, hogy a túrakocsi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 fut sivatagi terepen j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mi meglepő dolog történt. Garfione úr elővett egy kis lak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t, és mindenféle apró ollót csipeszt, körömreszelőt helyezett el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ragszik,,ha a körmeimet'ápolom beszélgetés közben? Mint annyi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ző, én is motorszereléssel kezdtem - csettentgetett a kisollóv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 karrierem abba a helyzetbe hozott hogy a műhelyben sokat szenv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meim végre megértő ápolásban részesüljenek... Szegény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óhajtott. És reszelt. "Semmi kétség, a pasas bolond..." -gondolta Gorcsev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jkos százlábúak mérsékelten kellemes társaságában. Az illető nevérő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tudta, hogy honnan ismeri: mint autóversenyzőt hallotta, vagy olva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zép öntől -felelte a 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örmeim még ma sem felejtik régi gyászukat. Hiába ápolom őket, meglá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k a sötét múlt! Ó, mennyit töredeztek szegények, milyen rövidre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nom őket. Ha nem hinném, hogy valami úri, rózsaszín körmök lesznek,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élnék már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szelt, sőt egy kis bőrt a fogaival is leharapott. Szomorú ember vol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mei jövőjét rózsaszínben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z én hibámból kifolyólag meghiúsul a start - mondta, és egy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klyával a körömágyat túrta -tizennégyezer frankot visszafizetek, mert ná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a tisztesség. - Nálam is -felelté a Mester, és nem sült hi a 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úszezer frank mindenképpen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ekintse ezt versenynek. Ónnek egy autót versenytempóban kell eljuttat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vá. - Milyen karban van a kocs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rangú Alfa Romeo, speciál alvázzal, amely nehéz, mint a terepjáró autók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-felelte a versenyző, és leterpesztette a kezét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salábat, azután egy apró ecsettel sorra megérintette az ujjain minden 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mét, egy-egy csepp lakkot kenve rájuk. - Sivatagi terephez jó a nehéz koc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anban beköltözik az Imperial Szállóba. A megbízóval valószínűleg már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alálkozom a megbízó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keresi önt a szállóban. Báró Lingeström a neve. A pénzt is ő a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egmondom önnek előre -szólt a szerelőből lett versenyprimadonna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tek meg engem. Ha valami nem tetszik, fütyülök a pénzre. - Lingestr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ó rendes, finom ember, meg lesz elég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porral hintett be egy kis szarvasbőrt, és azzal fén.yesítette hajd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ohán kezelt körmeit. - Tessék - mondta a Mester -, itt a pontos térk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firone figyelmesen megnézte a térképet. De azért ráspolyozott is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- folytatta a Mester és szemöldöke megrándult, mert a ráspoly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terizálta -ezen a feketével kirajzolt vonalon haladva eléri Ifriz il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államot. Ide kell vinnie az autóval Lingeström bár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a másik vonal, a vörö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átéved a vörössel jelzett útra, akkor vége mindennek! A Prófe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ucsához vezet! - Miféle veszélyt jelenthet ráhk nézve egy házicip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róféta Papucsa egy furcsa alakú holtmeder, ahol Lingeström báró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lenfele, egy Abe Padan nevű bennszülött.főnök tartózkodik. Erre vezet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, amit a vörös vonal jelez. Itt a térkép, uram, jól tegye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Nem zavarja, ha átfestem ismét? - De uram! Miért akarja a térkép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festeni? - A körrnömről beszél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 lakktáskáját, és maga elé rakta a holmikat. Gorcsev ez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lábúakat és más, sűrűn előforduló rovarokat gyűjtött egy gyufaskatuly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valamilyen módszeres, tudományos eljárással a ládában tenyés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világ osztályozására készü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gyvenezer frankot kap tőlem partraszállás előtt. Az Imperial Száll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i majd Lingeström, és elintézi a több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igyelmeztetem, ha nem tiszta az ügy, én visszalépek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, hogy nincs ok aggodalomra, az ügy tiszta. A fő, hogy óvatos leg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egy bizonyos Gorcsev nevű egyént illetően. - Az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szélyes kalandor. Csak addig vagyunk biztonságban tőle, amíg ezen a haj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unk. - Érdekes - csodálkozott Gafirone -, mennyi bogár futkároz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 lenézett, és rémülten nagyot kiáltott, majd táncolt, ugrált, dob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ól a ruhát, inget, mintha megőrül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lábú és egyéb rovarok légiója szaladt fürgén mindenfelé, haján, nadrág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én. Már csípték is poko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Ugyanis, amíg beszélt, Gorcsev.fáradhatatlanul gyűjtötte a bogarakat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lt a skatulya, akkor kibocsátotta a dühödt férgeket a láda hasadékán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Mester bokája és nadrágszára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I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voltak messze az afrikai parttól, és mindattól, ami e különös hajó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n várt rájuk, csupa bolond fordulat, lehetetlen fejlemény, egy démoni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 A Gyanús Cápa legénysége együtt volt este a szerszámraktárban. A 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túlsó végében hált, és erősen bekente magát valamivel. A százlábú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ását élete legszörnyűbb élményei közé sorolta, és teste még egy hét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ólyagos volt: Tőle tehát nem kellett tartani. Másféle probléma okozott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t a bizományi rablóknak. A magárahagyott, tehetetlen fiú ü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tta őket. Megbeszéléseiken a hallgatag Drugics olcsó áron pálin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át nekik állandó készleté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mondta például Privát Elek a hallgatag Drugicsnak -, ha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 kölyköt nem hagyom elveszni akkor a túlvilágon leírják a számlá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fűtőt. -És rövid tűnődés után, nagyot szíva a pipájából hozzátette: -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hrodót is... Bárha pénzespostás volt az ille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ekes hogy ez a bús arcú fiú régen szunnyadó bűnügyi emlékek lelkiismer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szealját kavarta fel bennük. Legszívesebben minden elmúlasztottjótettü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dten kitöltötték volna rajta, valahol, ahol minden emberi rossz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adása van, és előbb-utóbb meg kell jelenni a rovancsolá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zláb a késeló, napokig szómorúan járt-kelt azon töprengve, hogy miE le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ni a fiúval. Szívügyük lett ez az istenverte, elhagyott "Cservone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", tehetetlenségével, szomorú, ijedt kék szem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ondom - ajánlotta Halacska -, hogy tanítsuk ki az orgazdálkodásra. Ah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 erő, egyszerű kereskedelem, jól jövedelm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, mert becsapják ezt a mamát -vélte Privát Elek. -Legyen hajószaká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m merik nagyon vemi, mert nincs helyettese, és jóba lesznek vel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n merítse meg a kanalat. - Ez jó -bólintott a hallgatag Drugics, és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tak, a Halacska rázendített a szájharmóniká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llandó őrszem ezalatt a Mestert figyelte, mert féltek, hogy Gorcsev ell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ét a fiún tölti ki. Ha a tisztes külsejű rabló közeledett,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t a ládába, meghitt százlábúi közé. Mit szóltak volna, ha vár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, hogy a tehetetlen fiú személyesen Goi'csev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meglepő fordulatot még tartogatta számukra a so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sok mindenben használhatónak bizonyult. Esténként a muzikális Hala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- monikakísérete mellett énekelt. Ugyanis Gorcsev megtanította őke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szép Volga- dalra. Ő maga fütyülte a tercet, Privát Elek adta hozz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szust. Rézláb a tenort, és a hallgatag Drugics a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évek múlva derült ki, hogy a betanult Volga-dalok az eszperanto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smert világnyelvre átültetett részletek a finn nép hősi Kalevala-eposz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 előtt már Gorcsev önállóan készítette amebédet, és valamennyiüknek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lett a szárazbabfőzelék, amelyben két kiló marhahús és egy teljes irány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tt. Csak bokszolni nem akart az istennek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mikor feltűnt Oran kikötője, Gorcsev a fülke ablakánál ült és kiné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Privát Elek pipázott. Kabátját közben visszaszerez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mérgezésből lábazodó Porteniftől, áki a fenékben lakott. Mind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 a Répubfique luxushajót, amely ott kötött ki a Gyanús Cápa mell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messze volt. Ennél a dokknál a nagy óceánjárók veszteg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 viszik az autót... -dünnyögte Privát Elek: -Valami tábomo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ja. Tehát de Bertin és Laboux a Républtque-en jöttek át. És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t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ért bér,elnek ezek autóversenyzőt, ha az Alfa Romeo Laboux tulajdon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 Milyen zseniális terv az, amit Drugics említett? És egyáltalán, mi a 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z Alfa Romeo körül, hogy ilyen ádáz harc folyik? Ezen töprengett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République-en megkezdődött a rakodás. A bámészkodó munkáso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.tették, hogy a mai napjuk milyen rendkívüli eseményeket és meglepet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hozni. Gorcsev most meglátta Labouxt a République fedélz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a! Nézi a rakodást! A hatalmas daru időnként zörögve kiemelkedett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1yéből, azután elindult, messze oldalra kitérve, mintha a nyílt tenger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né a terhét, és csak jóval feljebb, ahol élérte a derékszögben fek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raverzet, futott az acélházikó a rakpart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kúszott a hajó mélyéből egy hatalmas Alfa Romeo!... Oldalt zörögve f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ru kis kunyhója és a remek kocsi inogva, libegve utazik a víz fe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'fiú -súgta a fülébe Privát Elek, és meredten nézett az imbolygó autó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.most egy pillanatra megállt a levegőben. - Te... kölyök... - han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 és forró volt, a szeme csillogott -, hallgass ide, és... és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sd el, amit mondok, mert agyoncsaplak: ez itt a világ legérték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ja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égy karátos aranyból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tátott szájjal bámult a magasba... Azután ijedten fel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nc elszakad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... és a tizennégy karátos Alfa Romeo lehullik a nyílt tenger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víztölcsér szökik fel, hatalmasat loccsanva, aztán elnyeli az au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a nyugtalan óceán mély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set éppen azért volt rendkívüli a démoni autóval, mert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álló egyén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ragadott, és céltalan szenvedéseken keresztül magával vonszolt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vonszoltatja volt például e hihetetlen ügynek a jámbor Vanek ú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i szobában fehérnemű-vasaláshoz használták az ágyát, mert Vanek úr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fordult meg, mivel állandóan b,üntetését töltötte a fogdában.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altak a fekhelyén. A légióban még egy ágy sem heverhetett parlagon. Dél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körbefutott a napon, utána kivonult gyakorlatozni, és nap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társa Mehár, egy félszemű török, rendszeresen megverte. Minden ét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mintha a verés kanalas orvosság lenne. Az óriás törökkel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értése volt Vanek úrnak, amit nem lehetett sohasem tisztázni, mert Meh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ólag az anyanyelvén beszélt. Amikor Vanek urat először vitték a celláb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ű óriás már ott raboskodott, és hol arcra borult, hol felemelk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t karral. A titkár érdeklődéssel szemlélte, és később megkérdezte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adgyakorlatot napjában hányszor vég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néhány mássalhangzót kiáltott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mondta Vanek úr - én értek ehhez valamit,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testvéremnek testmozgásiskolája volt, és növendékeivel együtt Dalcro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mozdulatokat vég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ban, amíg egy tisztiorvos közbelépése véget nem vetett en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nak. Mehár erre kissé nyugodtabb lett, és később már bá'rátsá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 is. Most történt a baj! Vanek úr megjegyezte, hogy szép idő va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, amit nem kellett volna tenni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értett félre a török? Sohasem derül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időre vonatkozó megjegyzés leírhatatlan idegállapotba hozta. Két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te a mellét ordítozva esküdözött valamire, és igazi könnyeket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- hebégte Vanek úr. - Ha akarja, visszavonom, és elismer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járás túlnyomóan száraz, viharos sőt arnennyiben tetszik, talaj m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gy várható... ...Te... kutya... hitetlen... - üvöltötte, és megrag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. - Úgy látszik... nem tu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 én vagyo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rebegte Vanek úr. -Mondja meg, milyen állat ön, és én úgy fo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ítani... ...Az őr, aki a vacsorát hozta, megmentette Vanek úr életét.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volt benne, mert Mehár, az óriás török, miközben fél szeméből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ket sírt, rabtársa fejét-hátát átkozódva verte a cellaajt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ár még sokszor megverte a titkárt, mert Vanek úr puszta látás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edett, és nem tudott.uralkodni magá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ohasem derült ki, hogy milyen félreértésre adott okot az időjár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ó kitétel. A titkár tisztában volt vele, hogy ha nem sikerül .ide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olmácsot szereznie, akkor a török előbb-utóbb végei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orcsev közben értesítette, hogy némi türelemre van szükség, de jö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elte a befizetési lapokat. Würfli úr, akit az ötórai teák intézmén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getett a csődbe majd a légióba valamilyen titkos oknál fogva úgy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ki Vanek úrral össze kell tartania, és ezért sűrűn molesztál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elt titk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jobb emberek vagyunk -súgta titokzatosan a gyakorlótéren egy pocsoly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éppen feküdtek. Mert ha az őrmester hasra vetést vezényelt,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egy pocsolya vagy árok elő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pocsolyában, ezt higgye el, rondák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érem! Csak beszéljen egyes szá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Én sem vagyok sokkal szebb, mint m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rokon lelkek vagyunk, ezt higgye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ti, hogy maga az éri lelki unokafivérem, vagy nagymamám? Mi közö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űvészek széretlk a tán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tos -felelte vállát vonva -a muzsikusok is és a festők is. - Tovább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faragók és a balett-táncosok. Hogy ezt minek mondja folyto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 -súgta, és közelebb csúszott Vanekhez a pocsolyába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ltak. - Együtt szökhetn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Egy levelező meghal, de szerződést nem szeg! - Ön levelező i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toretto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csúnya szót ne alkalmazza többé, ha azt akarja, hogy még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solyában is csevegj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7-es, maga bitang! - üvöltötte Verdier, és Vanek szomotúan sú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mesternek: - Ez megint én vagyok. A fene egye meg magát. - Hogy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gyakorlat közb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súg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Kihallgatásra megy!! Tíz nap salle de police-t kér! - Még va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 a régi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vekre menő restanciába jöv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ötven guggolást csinálsz, egy... ket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így ment állandóan. Nem volt egy perce a kantin számára, alig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ott szabadlábon, és az első kimenőnapján beleütközött az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Marigon marsall- ba, aki mindig rosszkedvű volt, mert egy goly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ott a csípőjében, és az nagy izgalmak vagy időváltozások esetén meg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egy nyomdánál elhaladva mégpil!antotta a szemüveges közlegényt,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köszön a tulajdonosnak. És megemli a sapkáját! Nem állhatta 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mert e látványtól megmozdult csípőjében a gol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Maga bolond! Tegye fel a sapká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nem fázom. És különben is, a katona legyen edzett -felel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mosollyal legyintett. , - Közlegény! Ki vagyok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ijedten nézett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gris?... Kérem, ha nem az, én... kitalá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csípájében egyet fordult a golyó. Ott állt előtte egy katona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ja piszkos, mintha őskori lelethez tactozó patinás, régi pénzt varr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ubbonyára, oldalfegy- vere a gyomra táján csüng, testének hossztengely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huzamosan, sapkáját a combja mellett fogja, mint valami levélhordó. Nom 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Azonnal tegye fel a sapkáját! Maga nagy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ezredorvos úr - dadogta és feltette a sapkáját. - Én úgyanis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ott vagyok a hadseregn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 erődben szolgál? Adja meg az adatait! - Ami ezután történt,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még évek múlva is fátyolozott hangon mesélte, és a golyó hos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gett a csípőjé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legény ugyanis könnyedén a zsebébe nyúlt, elővett egy névjegy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a. Az ősz katona úgy meghökkent, hogy mindenről megfeledk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tte a pápaszemét. Nem akart hinni a szemének, amikor ezt lá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Ú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VANEK B. EDUARD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közlegény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Idegenlégió ORAN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ł Fort-St -Thérése Telefon: 3736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Ŕ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all szeme kime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s! Majd ezért intézkedem. Maga hazamegy az erődbe, és jele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áson, hogy találk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kíváncsi ott az én privát ügyeimre? Annyi a dolog... - Takarodjon! Idió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épní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... kérdezte ártatlan ijedtséggel és itt végetért a dialógu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 megfenye- gette halálsápadtan, és ment. Annyit még látott futt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égionárius udvariasan megemeli a sapká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V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 hallgatásba merülve ültek az orani nyaraló teraszán. De Bert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nféle hatóságnál eljárt, hogy az autót sürgősen felemeljék a mély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hátráltatta az ügyet, hogy ott, ahól az autó elmerült, a tenger tö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száz méter mély volt. Ahhoz, hogy kiemeljék az Alfa Romeó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engerészetnek egy különleges segédhajót kellett volna igénybevenni,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helyszínhez legközelebb Brest kikötőjében horgonyzott, és egy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ba telt, amíg az admiralitásnál e!intézték, hogy a vízbe hullott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melésére Oranba irányítsák azt a bizonyos aknaszedő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sés most veszélyes - mondta Laboux -, mert ha Abe Padan felkelő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nák idejében fegyverhez, akkor elfojtják az egész láz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kellett volna vinni az autót? -kétdezte Anette, aki általában szó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s sápadt. - A Próféta Papucsához. Abudir oázis közelében van ez a szik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. Ott táborozik Abe Pad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hagyja ezt a portug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friz felől ez a helység megközelít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területen kellene átvonulnia, mert egy semleges zóna elvágja Ifri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i részét, és csak fégyvertelen polgárok közlekedhetnek erre. - És hogy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e Padan támadni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Neki sikerülne éjszaka átjutni a francia zónán... Dizardnak. erre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élye, mert a francia határvadászok csak azt nem látják, amit nem akar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hallgatott. André teát szervírozott, és nem tolakodóan, de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enyhén drámai arckifejezéssel jelezte, hogy amennyire ezt viszony4a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i, szomorúan értesült az autó elvesztés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gondolsz? - kérdezte Laboux a lányát. - Semmire. Illetve...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 ez az ember... Bertin érdeklődött - mondta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anból az első napon továbbment a század -szólt közbe a tábomok. -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re innen, Bores-Bouledinben állomásoznak a kiképzőtábor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ville tiszthelyettes ismét kapott kétezer frankot, hogy jól bánjon vel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om neked, hogy ezt Laboux 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...igen...Sajnálom, hogy... az az osto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lytatta. Anette a nyakába borult, és megcsókolta. Közben egy könny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ullott. Douville tiszthelyettes csakugyan jól bánt a 21-essel, és Cor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enül állt az altiszt nagylelkűségével szemben, aki nem volt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ja, mint Hector Potiou, de olykor húsz-harminc frankot is adot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ra. Ha tudta volna, hogy az alkoholizmusát a számára küldött pén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edékéből finanszírozta Douville, hát másképpen fogadja a jó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mi lesz, ha kiképezték? - kérdezte An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ertin mindent megtesz, hogy ne küldjék a sivatagba...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ésben van a századparancsnokkal is. Ez tudja már, hogy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okból különösen fontos szem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lyen okból! -kiáltotta panaszosan a leány. -Abból az okb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m! Hogy sohasem fogok mást szeretni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sápadtan hallgatott. Gorcsev elhamarkodott lépése nagy súllyal ül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lkiismere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ors - mondta később - keservesen megbüntetett, hogy szigorú voltam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is igazam volt! Nem adhatom a leányomat az Iső ismeretlen jött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hez! - Nem jöttment! - kiáltotta Anette. - És szeretem! Ve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, hogy hozzámegyek!' - Nem! Gorcsev kalandor! Fentartom! -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t csapkodva. És André dölyfös arccal tálcára rakta a csészék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ja rossz modorát ne hirdesse fenhangon e porcelánok undok csörg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utasítom! Ezt állom. Bármit is hoz a jövő ebben az ügyben! -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kivörösö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jövő, mintha végszórajelentkezne egy színpadi jelenetben, máris h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amire a legkevésbé számítottak, ami az elveszett autó szerencsét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 felett érzett szomo- rúságukat megtízszerezte: André behozta a post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 fővel, ridegen, mintha valamennyi levél régi haragosa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ben Bores-Bouledinből a századparancsnok néhány részvétteljes 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, hogy Gorcsev Iván újonc szívszélhűdésben, váratlanul megha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holista halálához kissé hozzájárult a nagylelkűség, amit Douville Labo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éből gyakorolt. Hector Potiou hagyta, hogy szabadon járkáljon, Douvil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elte, nem csoda hát, ha éjjel-nappal részeg volt. És amit évek óta jós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házi orvosok, bekövetkezett. A szív felmondta egy futólépés-gyakorlat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. De hiszen Cortot maga is sejtette, amikor elhatározta, hogy be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ba. Meghalni tért vissza Francia- országba, és !egalább egy régi paj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ctor Potiou karjaiban végezte, francia földön, része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nette néhány injekció után feleszmélt az ájulásból, és kinyitott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tt úgy érezte most, hogy,jobb lenne örökre behunyva tartani. Laboux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nyedt háttal ült egy karossz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e az ügy. A távozó orvos után, mint mefisztói kénkőfüst: étersz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ngett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te 1'égy erős -mondta de Bertin. -Meg kell nyugodri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ben. Ez a fékezhetetlen ember maga kereste a sorsát, amely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t érdem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-t gyötörte a lelkiismeret. Milyen kedves, vidám fickó, és egy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a miatt... - Mikor temetik? - kérdezte de Bertin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dél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nette lépett hozzájuk. Határozottan, egyszerűen és nyugodtan mondta: -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tál rosszat... és... -de nem bírta folytatni.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indultak autón a kiképzőtábor felé. Borús, bús nap volt. A lan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őben elkeveredett a nyílt tengerből becsapódó köd. Nagy vihar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z öböltől messze, kint, a nyílt óceá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ok óta járó bóra csúf szele párasziporkákat sodort az arcukba, és n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minden. Így érkeztek Bores-Bouledinbe, hogy részt vegyenek a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temetésen. Tócsák és ázott pálmák között szabálytalanul elszó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akokkból állt ez a kiképzőtáb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parancsnok megmutatta a barakkot, ahol , Gorcsev" lako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vőhelyét, a holmiját. Az ágy mellett, a földön egy tábla bagó hever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nak ez gyanús lett. Nem olyan fiúnak látszott szegény, mint aki bag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d meg, kérlek a holmiját -kérte de Bertin a parancsnoktól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tnester a raktárba vitet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parancsnoknak dolga volt. Átadta a . látogatókat Hector Potiou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megrémült, amikor a tábornok "Gorcsev" poggyászát.akarta látni. Most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.. Hiszen ő jól tudta, hogy Cortot nem azonos Gorcsev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ek a raktárba, és ott Potiou elébük tett egy nagy sárga bőröndöt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yegett rajta egy névjegy: Gorcsev lván. És néhány finom holmi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került vagy fél tucat fénykép. O VOIt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atalember kedves, vidám feje mosolygott rájuk a felvételről, egy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lenül ferdére feltett szalmakalap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étség... Aki csak egyszer is látta, felismeri: ez Gorcsev!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ctor Potiou halálsápadtan állt. Ő megmondhatta volna, hogy a fényk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etije sohasem szolgált itt, a sárga bőröndöt egy hentes révén kapta Cor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stán. Ez az alak ellopta még Marseille-ben az igazi Gorcsevtől a bőrönd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katona bosszúból feljelen- tette. Az illetékes katonai ható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üntette a hentest, és a bőröndöt Cortot-nak továbbí- totta, miut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név alatt szolgált. Ha Potiou őrmester ezt elmondja, akkor piszká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ik a Cortot-ügyet, és abból baj lehet. Tehát állt rémülten, sápadt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!lgatott. Laboux a száját rágta. Anette zokogott és később elme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onárius temetőbe, ahol megkezdő- dött az egyszerű szertartás... A kopor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létben várta a lébocsátást, és ez állt rajta szép fehér betűkk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Gorcsev Iván, közlegény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élt 22 évet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nem vette le a'szemét a felírásról, és nagy könnycseppek folytak veg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n. Legalább meggyászolta valaki ezt a Cortot is, aki igazán nem szolg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ilyesmire. De hát az egyetlen tisztesség, amire ezen a földön senki ember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méltatlan, az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rassák, amikor már meghalt. És ha ném is személyesen az ő tetemének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hulló könny, bizonyára jólesett volna az öreg apacsnak, ha metafizikai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rejtve jelen lehetett volna a koporsón kívül ezen a temetésen, ahol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ennyire gyászo1ják. Ebben a valószí- nűtlen esetben tán sajnál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ette, a Víg Párizsi Bodega pincérnője nem láthatja végtisztességét az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imyezetet szomorúságtól dekorá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ugyan haláluk után is szívesen hencegnek az emberek előkelő ismerősei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nem valószínű, de nem is lehetet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szívét súllyal nyomasztotta.az önvád Gorcsevért. Felült az ágy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kkó volt. Párás, undok 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éles vonal indult a szerne sarkából a tarkójáig, lehatárolva kopony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át, mintha görcsből készült sapkát viselne a feje búbján, félrecsap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gőben úszó gőzös, híg rothadás nyirkossá tette az ágyneműt, és á sz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i pállott szagot leh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hoz ment. Sirokkó... Nedves háztetők, fényudvarban bóbiskolólámp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anak a fullasztó éjszaká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, gonosz déli áramlás forrón végigsimítja az arcát pedig szélcsen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ősen dobban és aritmiás vergődéssel küzd a szív; belülről lükt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hártya egy nyakütőér izgalmától, és összeáll a köd, egyre sűrű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eszagú'burokk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kkó... Konyakot iszik... Az ablakkal szemben, a köd mozivásznán egy rez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t lát, mintha kezdetleges laterna vetíten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Gorcsev Iván, közlegény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élt 22 évet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ni! Menni!... Nem bírja a leánya tekintetét, nem bírja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ait... Úgy látszik, kiújul a maláriája... Láza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öltözött, és elment otthonról...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sírt vékony, átlátszó ködfátylak nyújtózkodtak a rossz szagú, lang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ben... A nyílt óceán vihara kicsapott ide, az afrikai part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kötő táján valahonnan harmonika hallatszott. Néhány szirénabőgés vegy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si- kába. A nedves fakoronák itt is, ott is felvillantak, ha ráhull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ó autó fénycsóvája valamelyi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 az egyik kocsmába. Ha valami baja volt lekívánta magáról az úri él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gyült a matrózok és más, egyszerű emberek világában. Máskor itt jól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 - Konya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gyanakodva nézte jó ruhás vendégét. - Na, mit bámul! Hozza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ot, maga hülye! - Igenis! -felelte, és gyanakvása nyomban megsz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onikához egy citera is csatlakozott. A Caporal bűze összevegyült a kim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 szagával. A nyolcadik konyak után kissé enyhült a belső feszült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zettel szívta be a ködpárától gőzölgő zubbonyok és nedves gumikab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l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fejjel kilépett a légtelen, homályos estébe. Elmosódott arcok tűnte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rán át, fényes rendőrsapka... egy bandukoló, zörgő teherkocsi. A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szirénák versenyt sírtak a szél zúg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zédült. Részeg lehet, gondolta... A sarki forgalmi lámpánál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an tudta, hogy részeg... Nyirkos karosszériák csillogt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.jelzést várva... Egy mellékutcából hosszú dudálás, Laboux forró szem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ismét feltűnik a sírfelirat: "élt 22 évet". Szédült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a sarkon befordul az elmerült kocsi, a nagy, kék Alfa Romeo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Sikolt a fékje... Ott a kilincse mellett a háromszögletű jel, amit ő ka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zománcról... És a kormánynál a halott légionárius, Gorcse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ja, tarkóvédője, egyenruhazubbonya is látszik, és egy szomszéd aú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véjében az arca is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.katona vezeti az elsüllyedt autót! És átsiklik a vörös fény alatt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ik egy kísértet a forgalmi jelzéssel?... Laboux csak állt, bután, for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! Hahó! Gorcsev! Hát bocsáss meg! Én nem akar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talan kiáltás volt ez, amit a fényektől rongyolt ködben úszó látomás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tt... Jól tudta, hogy részeg, hogy ha odamenne a bizonytalan körvona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hoz, az Gorcsevvel együtt semmivé vá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emberalakok, árnyak, párafoszlányok mögött még látja elsuhanni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ismert, tompafényű hátsó 1ámpa furcsa, parázsló ásványa visszaopál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gyadt sugárzással. Azután bekanyarodik a sarkon merész szögben, és eltűn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ávoli csörömpölés hallatszik a kanyar felől... Ó, uram, atyám, hát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e ezt a fiút 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égiscsak valami megfoghatatlan lényege a testnek, ami több, mint az anya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kevesebb, mint a semmi?..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az elsuhanó vízió nyomában, kuszált lelkiállapoiban, a gőzölg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úroktól meg- fosztott utcai mozgalmass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a halottat az elmerült autó kormányán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végigsimítja verejtékes homlokát. Beleőrült ebbe?... Megy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n, tánto- rogva a ködben, egyenesen haza... Ez több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ség, több volt, mint láz... Ez vízió már. Fix csalódása az érzékek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dul a téren, és ottho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ét karját védően maga elé taszítja, és fagyos bizsergés fut át a testén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 előtt ott ál! a nagy, kék Alfa Romeo, sértetlenü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és rámeredt. És kiáltani akart, de nem jött hang a torkán... Isten!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őrüljön meg! Lihegve leült a ház vizes lépcsőjére, és nézte az aut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hogy eltűnjék a látomás... De hiába. Két tenyerébe hajtotta a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ismét felnézett. Hi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ott állt, és vastag esőcseppek kopogtak a csodálatosan kék 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ánc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ek most már lélegzetnyi szünt erejéig sem eresztették ki kava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vénygyű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űikből a Gorcsev nevü porszemQt. A szerszámraktár ablakán leste, hogy el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 és Gafiro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két utas végre elment, érte jöt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ost a partra megyünk -mondta Privát Elek. - Remélem, már nem akar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 lép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 -felelte gyorsan, mert Gorcsev ezen a világon csakjótevőitől f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közül a hallgatg Drugics odáig elment részvét dolgában, hogy leütöt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étrával. -Szeretném meglátogatni egy rokonomat, és visszaj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délután a Három Főkukac étterembe. Ott várunk. - Mire várnak mé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az autót elnyelte a teng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zal te ne törődj! Különben is mindenképpen várni kell, mert Lingeströ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dous és Portenif a Magdalena luxushajón érkeznek, és holnap dél lesz,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nek tetszett pártfogóinak bohém könnyedsége, amellyel túltették mag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fa Romeo pusztulásán. Kemény fiú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on elbúcsúztak. A hallgatag Drugics külön is vál!on vereg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el, hogy leesett róla a sapka. De mindegy! A fő dolog a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gszabadult tő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a főpostára ment, hogyjött-eposte restante levele. Természetes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 már egy lev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bontotta, először kissé elszédült.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B. EDUARD Kelt, 193.:.......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légió (Afrika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kszámla: BANQUE DE FRANCE 170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őnyctm: VANEK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képviselet: Oran FORT-ST.-THÉR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ókok: Algír, Marokkó, Fez st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 Petrouics Leo igazgató ú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 resta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hó 18-i levelére válaszolva, van szerencsém értestteni t. Igazgató ur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. könyveim átvizsgálása alkalmával k. számláján az alábbi esedékessé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ulasztott összegei fungál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melt fizetésemre f. hó 1 jétől 1000 f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ttési illetmény f. hó 2-tóf 8100 f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: 9000 f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ó hátraléka bizonyára elkerülte sz. figyelmét, tehát tisztelettel kér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t nb. cégemnél mielőbb rendezni szíveske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ben felhívom t. figyelmét, hogy a francia véderővel szembeni függő viszo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ése nem tűr halasztást, és azonnali jelentkezését századomnál anná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elvárom, mert ellenkező esetben legnagyobb sajnálatomra kénytelen len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szolgálni, ami igen szomorú következményekkel járna a fenti hadsere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, és engem arra kényszerítene, hogy az ügyben haladéktalanul megtegy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- és futólépéseket. Késedelmétől megrendülten, de szíves megbízása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őben is mindenkor készséggel vá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ó tisztelett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B. EDU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 és magántitk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VI: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ani régi vár a tengerpartról kiszögellő földnyelven épült, alig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éve, és a turisták szerint csodás kilátás nyílik a teng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 különböző, beomlott teraszai alatt van a Szultána Korridor. Abu 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nis mór fővezér itt őriztette láncon egy hűtlen kegyencnőjét, hogy e merő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ikális éljárással óvja a kísértéstől. Sikerült-e megóvni a kegyenc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ségét, vagy s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udhatná ma már?... Sötét kotok és hűtlen asszonyok titkait még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 sem sikerült pontosan tisztázni. Annyi bizonyos, hogy ezt a földszi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t nem szívesen látogatják a turisták mert sok.benne a denevér, a p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lábú, és ártalmatlan siklók is megfordulnak itt olyko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helyet szemelte ki Gorcsev, mint olyant, ahol ruhát cserélhet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al, akinek a várban adott talál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ék uram a késésért -mentegetőzött Gorcsev, amikor kezet fog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m kívülálló okok miatt történt, és úgy hiszem, megfizettem érte... -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hogy az ilyesmit megfizetheti penzz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 - ismerte be Gorcsev. - Én azt hittem. Vanek úr búsan bóli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iga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elveszem a ruháját, és bemegyek a siázadához. Magát nem üldözhet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civil, engem nem kuldhetnek el, csak kérdőre vonhatnak távolmáradáso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ott nagyon érdekes dolgokat tudnak, arra figyelmeztetem - mondta bú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rakta a zsebeit... - Van egy tánctanár, aki állandóan a művészek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, de hasznos is néha, mert jól ismeri a fontosabb állatnevek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nak kifogása van a galaci révkapitány felesége ellen, és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i, ha nem nevezi Kabóca nevű állatok királyának. Nagyjából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abb tudnivalók. Esetleg lesz ott egy Mehár nevű indiai tórnataná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ógiai okokból kifolyólag megveri időnként önt, ehhez hozzászo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levette a ruháit, és Gorcsev beöltözött katonának. A nadrágot hónalj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hatta, és a zubbony felöltőszerűen csüngött és lebegett rajta. De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 Viszont Vanek úr rosszabbul járt. Gorcsev vászonnadrágját úgy-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akarta erőszakolni, mire az szétrepedt, de teljesen. Két darabr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tt megvár - intézkedett nyomban Gorcsev -, amíg az első ócskást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t hoz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aggódva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nos heteim lesznek, amíg majd úgy adódik, hogy ismét felker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réfáljon. Csak nem képzel rólam ilyesmit? Egy perc múlva itt vagyok.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jék - mondta Gorcsev, 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 múlva Vanek úr igazán nem aggódott, de úgy két és fél óra eltelt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 érzés fogta el, és amikor lassan bealkonyodott, elhatároz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ritkezést keres a külvilággal. Kilépett az ajtón, hogy intsen.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őruha Vanek úr közelében a kabá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orvég balneológusnő, életének delén, de már a közeli alkonyt sejt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vonásokkal, Kodakjával eppen arra jött, és nyomban elájult. Két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szúrás ellen kezelték, mert képtelen volt elmondani, hogy mi a baja.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rra járó leányárvaházi növendékcsoport énektanára a fentiekkel egy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mények után eltörte rajta az esernyő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ekkor megtörten, kimerülten visszaült a kőpadra, és olyan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úskomor szultána, aki a fogságban hízásnak indult, és elvirág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atában, mert a féltékeny szultán lenyiratta a haját, de a bajuszáho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tt nyú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ár beletörődött volna abba, hogy itt marad ezentúl, amíg Gorcsev vissza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a, és nyers siklóhússal fog táplálkozni, amikor az énektanár feljelen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,eljött érke az őrjárat. Miközben egy lópokrócba bécsavarva, mezítlá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gvasalva banduk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őivel, emlékezett egy őrült festőnek a Tettenért Remete című vászn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a gondolt, hogy semmi értelme az őszinte vallomásnak. Ha elárulja Gorcse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zután pénzt sem kap a szenvedéseiért, meg ki tudja, hogy elhiszik-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!... Most már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örtönbe érve megpillantotta Mehárt, aki éppen sűrű arcra borul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ott. Csendben leült a sarokba, és amikor a török megfordu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re, Vanek úr szerény mosollyal rn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ér a véréssel, ha befejezte. Nekem nem sürgős. Csak csináljá tovább, ő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..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 Gorcsevvel? Miért feledkezett meg hányatott életű titkáráról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átás miatt. Ha az orani régi vár terasza előtt nem olyan tág panorám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lja tarka kikötői látványát az öböl, akkor a titkár nem ok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ütésszerűen idegösszeomlást a svéd balneológusnőriél, és az énektanárh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megrriarad jó karban az esernyője. Ezenfelül másképpen végző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becsületes és becstelen ember törekvése, fordítva alakul Abe Pad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 és a portugál Dizard trónviszálya, továbbá megváltozik az ifriz n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l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Gorcsev lekönyökölt egy percre a .teraszon, és nyomban megállapít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ár alatt' nyúlik az a kőgát, ahol a République és közvetlen közel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.nús Cápa vesztegel. És egyszer csak látja, hogy a République melletti gá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an a Mester, meg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válláról, ősz fejéről, azután a púpos Halacska és az a csámp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cs! Az ott Privát Elek!! Egy tányérsapkás, hivatalos egyén is velük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i fuvarleveiet nézeget, amit a Mestertől kapott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izgatottan figyelt. Rövidesen megindult az egyik daru... a Républiqu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leereszti a láncát... Várakózás. Nemsokára a hajó mélyéről a maga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) valamit... Egy ponyvával védett autó... Látszik a négy kereke! Az óce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 egy ködfal közeleg! Az autó libegve halad a láncc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nem érti, csak érzi, hogy mi van itt, és vadul dobog a szí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izennégy karátos autó! -kiáltja belülről egy hang, pedig nem lehet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a vízbe zuhant! -Nem! Itt valami történt! Rohan... Közben elhomályos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, begördül a nyílt tenger felől a köd roppant tankja, és átvonul az utcák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kon, embereken... Szegény Vanek úr, mi lesz vele? Eh! Rajta később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het. Az autó ügye pillanatokon múl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eér... Messziről látja, hogy a banditák jönnek a partra,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lón. Egy raktárépület kapujából figyeli őket. Homályos fények rezeg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os, feketén csillogó aszfalton, és a pokol katlanjának fullasztó gőze 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ok kiáltoznak... csikorgás... És a daru folyamatos zörgéssel görgeti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cot... Partra helyezték az autót... Drugics eltávolítja a ponyvát, Gafiro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hoz ül, és bejáratja a moto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nek a motor ütemére lüktetett a tor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közelgő taxi fénycsóvája.növekszik a ködben..: Odavilágí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riára, és az orosz önkéntelenül felkiá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éken zománcozott, hatalmas Alfa Romeo elindul, és magasra fröcskö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zennégy karátos autó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firone, ahogy a Mester meghagyta, az Imperial előtt beült az Alfa Romeó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meit áp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áig itt kell ülnie. Akkor indulás. Leterpesztett ujjait lakk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rülten, és halkan füty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senyző nagy gonddal festi a körmeit, oly precíz, többféle síkból ad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okat figyelve főművé előtt, az utolsó ecsetvonások közben.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setvonás után gyorsan egymás felé rázogatta a kezét, mintha tapsoln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ondolná, mielőtt összeér a két k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kinyitja a kocsi ajtaját. Egy fiatal katona áll ott feszes tartásb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fesztelen, bő egyenruh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Gafirone áutóversenyz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kedjék velem 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osparancsnoks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kocsija ez a kéken zománcozott Alfa Romeo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..em... de ez egy úré, aki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eskedjék velem jönni, lehet, hogy csak. egyszerű formaság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 megy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 itt mara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senyző halottfehéren követi Gorcsevet. Sejthette volna, hogy ez'nem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. Komor épület elé érnek... A katona kinyit egy kiskaput, és Gafirone be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ny választja el a folyosó,további rész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árjon, amíg szólok az őrnagy ú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megy a függönynyíláson. Gafirone vár...vár... Húsz perc elmúlik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n egy múlt századbeli alabárdos, pápai testőr, és meghökken a versenyző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keres?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..az őrnagy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őrnagyot? Ez itt az orani Klasszikus Színház művészbejárata. H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firone kirohan, mint az őrült, és mindenkinek nekiütközik közben!...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!!.. Késő!... A hotel előft a Mester szinte toporzékol... .Ott v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saorrú kapitány meg a többi elhanyagolt külsejű alak. Csak az autó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közben megelőzte a Mestert taxin visszatért a szállóhoz, egysz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 a kormány mellé... begyújt; és elindul az autóval kísérteties út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kon feldönt egy újságosbódét, de félóra múlva megáll Laboux villája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 kérdezte Rézláb, amikor Privát Elek értük jött a Három Főkuk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étteremhez hogy együtt menjenek a Főtérre, ahol a Mestert kell vá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Gorcsev... -felelte fogcsikorgatva -, hogy gebedne meg. Ellop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t. Bolonddá tette azt a versenyz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gyis bolond volt - állapítja meg a hallgatag Drugics, akit csak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es tévedések indítottak arra, hogy besz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legalább elmondhatod, hogy mi volt ez a história az autóval, ami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be esett, hol ellop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énuában feladott a Mester a République-re egy ugyanolyan kocsit, min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tizennégy karátos - magyarázta Privát Elek - Gafirone verseny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jának mondták, és ponyvával vo!t bevonva. A fenékben odaállították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-nak az autója mellé. A hajóraktámok a zsebünkben volt. Kirakodás elő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utónk ponyváját ügyesen Laboux Alfa Romeójára tette át a raktárno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melletti két autó közül természetesen a ponyva nélküli kék Alfa Rome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k Laboux kocsijának. Pedig az a mienk volt, és Laboux tizennégy kará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ja ott állt lnellette ponyvával fedve. Amikor leszakadt a kocsi, per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ék, hogy az az övek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ták, hogy leszakad majd a darulán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ólt a legegyszerűbb. A kicserélt kocsi ülése alá a raktámok ötszáz ki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t helyezett el, amíg a hajó útban volt. Éppen háromszázzal több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csiga lánca az autóval együtt elbír. Persze alighogy emelte, lesz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ek terv volt! És erre egy ilyen szélhámos... - Hát óriás ez a Gorcsev?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Rézlá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értek a Vár előtti dísztérre. Oranban, ha az ember ösztönösen j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, hogy erre hozza a lába. A köd valamelyest felszívódott, és az es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llt. Drugics, mint általában a zárkózott, nem barátkozó emberek, íny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rnert az étkezés magányos öröme megfelelt természet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lehet ez a Cservonec kölyök? - kérdezte a Halacska. - Csak nem 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újra a légió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pill,anatban egy óriási autó állt meg mellettük. Valami bútorsállí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ilyesmi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tek! Magyarázatra nincs idő. Egy óra múlva indulunk ezzel a kocsi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Lingeströmöt vár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lítmányozással fogunk pénz keres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a szád! A tizennégy karátos autó a miénk lesz! Ez a kocsi itt több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 az előző tervnél! És benne lesz Gorcsev is rövidesen, arra esküszöm! - De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ocs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tudod! Most még egy autó kell, mert megérkezett Lingeströ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zticcel és Porteniffel... Itt várjatok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is leugrott a hatalmas, fedett autóról, beszállt egy arra haladó taxi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robogott. - Te érted? - kérdezte Rézlá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 kell bízni - dünnyögte Privát Elek. - Nagy esze van neki, azt rn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. Drugics a hatalmas ananászt szago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autó lehet ez? - bámészkodott a púpos Halacska. De mielőtt rátérh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rre a kérdésre, Rézláb nagyot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! Nézd a marh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 visszafelé Laboux villája elől sietett a Várba, rendkívül nyúg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hetősé- gek miatt, amelyek Vanek úrral kapcsolatban számításba jöhetne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 marad egy középkorí vár kamr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szercsak ott áll mellette PrJvát Elek, Rézláb, a púpos Halacsk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ag Drugics egy ananászt szagolgatva. Körülfog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Cservonec! Hát ez miféle dolo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rémülten hátralépett, Szent isten! Ezek most feltartják, és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séges neglizsében ül a rab szultána cell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londultál, te taknyos? - Hagyjanak engem,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 volt szánva rá, hogy Vanek úr érdekében ü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Ám a hallgatag Drugics elvette orra alól az ananászt, és minden további v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fejbe csapta Gorcsevet a nemes gyümölccsel, hogy az ifjú elvesz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agához tért, egy hatalmas teherautóban hanyatt feküdt,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gel robogtak, és valaki az arcába tüssz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fordult, bágyadtan és csodálkozva látta, hogy egy nyájas Oroszlán hunyor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közelről. Ez még nem ijesztette volna meg Gorcsevet, de vak rémület já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amikör megpillaptott az Oroszlánketrecen egy táblát fityegni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jegyet, és ez állt rajta nyomtatott betű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WENDRINER ALADÁR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rtista és ragadozö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         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Oroszlánt etetni, a ketrecbe nyúlni vagy a fenevadat bármi módon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ijesztgetni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SZIGORÚAN TILOS!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nyta a szemét . mert szeretett volna felébredni, azonban a Wendriner Alad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fenevad ismét az arcába tüsszögött, hogy kénytelen volt felülni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pillanatig tartott, mert amit most látott, attól hanyatt eset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cs, régi szokása szerint, könnyedén fejbe csapta volna vala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a szultána cellájában eltöltött rövid tartózkodást megú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nélkül, de igen sokat volt bezárva ez ügyből és még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leértésekből kifolyóan. Iiestanciája annyira bővült, hogy így szó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étezik ilyesmiben jogutódlás, akkor a dédunokáimnak is lesz mit ü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m. Vanek úr mint általában a nagyon rendes, formaságokat tiszt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polgár, életének sablonjai nélkül, megváltozott körülménye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üllöttebb, piszkosabb és toprongyosabb lett, mint akár a félszemű Mehá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aki azóta többször is megverte az időjárásra vonatkozó kijelerí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, de ezt már Vanek úr megszokta, mint annyi sok mást, amiről nem ér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tartozik a gyarmati hadsereg napirendj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Mehár is állandóan büntetést kapott, mert szeretett inni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hagyta abba, ha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is együtt raboskodtak, és Vanek úr aludni készült á piszkos, fér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Mehár megverte, és most nyugovóra tértek. De váratlanul Würfli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látogatóba. - Ma éjjel jó dolga lesz... -suttogta az ajt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tem az ezredes legényével. Úgy hiszem, hogy segítettem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olond úr -felelte elkeseredetten -, úgyis annyi bajom van,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 maga raj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De a titokzatos tánctanár szó nélkül távozott, és Vanek úregy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jal lehunyta fáradt, forró szemhéj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! Mennyi szenved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gy óra múlva felverték álmából. Az őrparancsno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jen fel! Az ezredes elé megy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-mentegetőzött ijedten -, mit követtem el álmomban? Én igyek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es tartásban feküdni, és igen szerényen alu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volt minden. Menni kellett. Az ezredes magánlakására vezették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k voltak az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az úri társasággal szemben, kissé ijedten, és pislogva a lámp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é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estére egy ügyes katonára lenne szükségem. A legényemnek a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, hogy maga a mi emberünk -szólt vidáman az ezrédes, és Vanek úr há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zaladt a hid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hebegte. - Én... igazán nagyon örül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barátom - mondta az ezredes -, akkor rendben van. Maga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sikáljon 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ijedtében megtántorodott, mint akit mellbe csap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, hogy maga művészember. Ha nem tudná, közlegény, magam is műv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Költ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 -hebegte Vanek úr, és tétován állt. - Nos? Akar valamit 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engem annyira megviselt a fegyház és egy török svédtornász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m felvenni a vonó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egedül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arcán könnyek folytak, sűrű, keserű könnyek és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én mindenfélét tudok... Hegedülni, festeni, állatneveket... Én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oldalú katon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döbbenten nézte a zokogó férfit. Egy ősz katonatiszt nem restell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ajátke- zűleg széket tolt a sokat szenvedett, megrendítően ápolatlan, sí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s mellé. - Üljön le, barátom... Csak üljön le, nyugodt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intett a szemével, és a legénye ennivalót tálált a megtör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Egy megtört emberhez viszonyítva Vanek úr igen jó étvággyal e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csupa régi, gyarmati ember, annyi afrikai tragédia szemtanú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, komoran nézte a titokzatos légionistát. Laura de Pirelli, az or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ház olasz származású énekrnűvésznője egy hosszas, szomorú, de igen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vetett Vanek úr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ő kissé telt idomú volt, és mint nagy általánosságban a híz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ámos hölgyek, vonzódott a romantik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barátom -szólt az érdekes, drámai katonához, aki szenved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sel ette a rosztbifet. -Mi az, amit leginkább nélkülö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is mustár... vagy egy kovászos uborka - sóhajtotta bánatosan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arca mosolygott, amikor megkap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ják magát? - kérdezte az ezr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.. Van egy igazi nevem, és van egy álnevem. Egyiket sem tudom pon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nagy felütött egy könyvet az asztalori, és a kabátjára felvarrt jel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megálla- pította a nev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Gorcsev Iv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osszú, szőke kapitány most felemelkedett valahonnan a háttérből. -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án... Szent Isten! Ön... ön Nizzában érintkezésben volt... Vanek úr kes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Én Nizzában érintkezésben voltam! Ezt eltalálta a törzsorvos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re Boussier, mert ő volt a kapitány, egészen eléje lépett, megnéz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azt mondta: - Uram atyám... Gorcse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sóhajtott. Tisztában volt vele, hogy a kapitányt gondozatlan küls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díti meg enny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egy pillanatra az előszobáb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kiment az előszobába, és egy tiszti kabátnak dőlve, mélyen elalu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ében. A kabát tulajdonosa másnap a lakását, minden hozzátartozó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gát is rémülten fertőtlenítette, de hónapokig eltartott, amíg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üszöbölte környezetéből Vanek úr rövid, jóízű álmának szap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közben azt mondta halkan odabent a szob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Ez az ember Gorcsev Iván, akire de Bertin tábornok nagyon me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kban hívta fel a figyelmet. Valamennyien tudják, hogy kicsoda Gusta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. Ez a Gorcsev Laboux leányának a vőlegénye... A leány titokban í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. Erthetetlen, hogy a tábornok tekintélye daráca ilyen helyzetbe kerül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étlen, könnyelmű úri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főbb ideje... -mondta végül a kapitány -, hogy ez a Verdier őrmester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z- tesse a gyarmati hadsereg jó hírét alantas brutalitása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felé Vanek úrat felkeltette a fegyőr. - Fáradjon vissza, kérem a fogd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, távol mindattól amit életében megszokott, és közel a tebolyhoz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észre az őr különös hangváltozását, és csendben követte a sötét udva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vizsgálat folyt, amíg aludt. Kihallgatták a tiszt urakat, az őrmest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áplárt. Nagyon szidták őket maga mia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elfelejtettek engem agyonlövetni?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őt... De hiszen majd meglátja - bíztatta az őr, és kinyitotta a cella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nem tudtuk előbb magáról, hogy kics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már tudja, ki vagyok? - De mennyire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érhetem, hogy mondja meg nekem is? Azt hiszem, hogy nem árt, ha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 -mondta az őr rejtélyesen. - Egy napon majd kiderül az igazság, e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, és maya újra az lesz, ak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ttól félek - motyogta csüggedten Vanek úr, és belépett a cell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Álmában egy operaházi előadást vezényelt, két ecsettel a kezé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padon Laura de Pirelli énekelt, és egy hosszú rúddal félszemű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kat idomított bravúrosan. Ekkor a sötét nézőtéren megjele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, és harsány hangon bejelentette, hogy senki se hagyja el a helyi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g a rendőrség jön, mert a szünetben valaki elvésztett egy nagyon érté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et: Vanek úr erre futni kezdett, de hát Mehár a nyomában volt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re töltött kabócával és az élen mint valami megdühödött fúria, a galac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kapitány felesége rohant, aki különben is felbújtó volt az üg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Segítség!" -kiáltotta Vanek úr, mert jöl tudta, hogy hegedülnie kell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ják, de ekkor .kitettek eléje egy lábat, hogy nagyot zuhant.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ürfli úr tette ezt, aki egyben roppant sajnálkozással exkluzálta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Vanek urat gyorsan darabokra tépték üldözői: "Ne vegye rossz név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toretto úr, de ön azt állította, hogy kőfaragó és balétt-táncos"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en ordított, és felébredt mielőtt megfullad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osszas küszködés áránjutott levegőhöz, mert mint utóbb kiderült, Mehá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ű óriás igen mélyen aludt, és az éjszaka egy részét Vanek úr arc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V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ismét elindult a tizennégy karátos autó, Parker vezetésével, még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kocsi ment velük. Mindegyikben nyolc fegyveres aráb, kézigránátt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géppus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badságolt" szpáhik voltak. Az őrmester közölte reggel a kaszárn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at régi emberrel, hogy akinek kedve van vele kirándulni, az két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ot kap, akinek nincs kedve az ugyanannyi kaszámyaáristom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naponként huszonnégyórás szolgál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a nyájas invitálástól a tizenhat embernek rendkívüli kedve kerek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őrmester mérsékelten nyájas társaságában kiránduljon, és délután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 burnuszban kísérték az értékes au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és Laboux nem oldották meg a víz alól előkerült autó tit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 indítani nem lehetett a kényes ügyben, és az idő sürget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volt előttük is hogy a hajóraktárban elcserélték a kocsi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lyan Alfa Romeóval. De hogy került vissza? Beérték annyival, hogy a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ott állt a villa előtt, amint ezt a sápadtan és kissé részegen érke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bejelentette, akinek az állapota elsősorban szükségessé tette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tassák az ügyet. Kissé sárga volt az arca, és sokat ivott. A malári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nem lesz sima utunk - mondta rossz előérzettel, amikor két n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alig szólt. Napokig ült egy helyben, és hallgatva maga elé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szelleme ott volt velük Anette szomorú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·Valamit tenni fognak -kedélyeskedett kissé erőltetetten de Ber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ki lett igaza. A barátságosan kezdődő szaharai túra utasai igaz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hették előre, hógy miféle fantasztikus események várnak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önyörű műúton, amely az Atlasz hágója után a sivatagon át vezet, An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leváltotta Parkert. Sápadt volt, és huszonnégy órája alig evett, de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ült a kormány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szivarozott és időnként hol Labouxra nézett, hol az autótükör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 Anette-re. Érezte a néma, súlyos kontliktust apa és leánya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ben a keserűség, a másikban az önvád... Szörny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 - kérdezte egyszer csak Laboux. - Te ismertél már szem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nevezett izét..`. spiritisz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Avignonban valamikor egy neuraszténiás asztaloshoz vo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állásolva, az foglalkozott ilyen izékk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töprengve nézett a slvatag nyugtalanul vonuló, sárga homokhullámai fö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tál te már arra... - folytatta nagyon vontatottan -, hogy a halál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kell... valaminek lenn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megrökönyödve nézett a barátjára. . - Azt hiszem, kissé rádtelep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láia -felelte aggódva. - Igen... az lehet. Tegnap lázam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edett valahonnan egy cigarettapapírt, néhány kinindrazsét göngyölt b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nyelte. Légionáriusok veszik így be ezt az orv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szak, arnelyet Abe Padan választott forradalmához, nem kedvezett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nak. A passzáttól felkavart homokviharokat, az Atlaszról lecsapó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ákat még a beduinok sem viselték e) egykön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oázisnál Laboux-t kirázta a hideg, de nem volt hajlandó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ét napot pih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e Padannak idejében kell megkapnia a fegyv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ökönyös emberrel hiábavaló volt minden vita. Lenyelt egy nagy adag kini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ült az Alfa Röme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janak, sergeant - mondta a szpáhik őrmester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kkenő forróságban enyhe áramlás rezgett, de ez is elég. volt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ltse a levegőt táncoló porsziporkákkal és ingereljen tüdőt, sz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ra piros lett a két mély árnyék Laboux arccsontjai ala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besz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Abudirban maradnak két szpáhival, mert az apja nem bírja tovább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z altábornagy Anette-nek,. aki ecetes vízzel törölgette a beteg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beleegyezett a beteg nevében is. Jól tudta, hogy akármiféle könnyű ba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rthat. meg ennyire Laboux vasszervezet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a szerencsétlen fiúnak az ügye nagyon megviselte - mondta de Berti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jól tudom, hogy apa nem akart rosszat -felelte sóhaj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, tiszta leányszemek fénye két könnyprizmán keresztül hirtelen meg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lé rándult néhányszor a szája széle, azután kitört belőle a zokogá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idegesen csapkodott egy cigarettát a tárcája fedeléhez. Atkoz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tória. Hátszéllel haladtak, és az autót, mint valami ráborított pony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rtóan követte a kerekek által felkavart p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utat régen elhagyták, egy karavánösvényen futott kanyarogva az Alfa Rome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 ötven méterrel a katonák kocsija. A Szahara egy sziklás, teknő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désében vezetett az út Abudir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ökké harcias porszemek, ki tudja, hány korszak óta, szívós gyűlö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nak a szirteknek, és ezek szétmarva, mint elszórt apró záton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kálnak elő hajdani csúcsok homokba süppedt csonk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ár látványt halálosan rideggé fókozza egy őskori város omladéka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koloncok, ledőlt árkádok és beszakadt boltozatrészek félig eltem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ó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élyedésben eloszlott a portölcsér, és az árnyéktalan, roppant siv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a vakította ôket. A levegô bizonytalanul inogni látszott, mintha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bb elôttük valami finom, füstszerű valami lenne... Most a szpáhik kocsi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er nagyot kiált... a fék sivít, de Bertin a revolveréhez·kap... Kés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autója, mintha láthatatlan akadályba ütközött volna, felb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. De senki nem esik ki az emberek egy halomban maradnak a homokdomb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t kocsin... Ezt látták a tizennégy karátos autó utasai, de az ő sorsu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beteljesed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kettyenés hallatszik... Azután felborul a lassított iramú kocsi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 csúszik, zörögve csörömpölve... Az elsőrangú acélból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csapda, amellyel Hagen- beck Oroszlánok,at és tigriseket fog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tette ő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eparált fémszálak a sivatagi nappal szemben szinte láthatatla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szített acélhá- lóval fogták el a két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s arabok nyargaltak elő a dombok mögül. A Mester vezett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anak nyugton -kiáltotta -, mert halomra lőhetjük mindnyájukat!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ként eresszétek ki a hál 'oból 'őket, és megkötö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talan öngyilkosság lett volna, ha védek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 múltán ott feküdtek egymás mellett a homokban, összekötözv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akultan a merőlegesen sugárzó napt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adók elnyargaltak, és a'foglyok jól hallották,.hogy egy autó is ve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g... A tizennégy karátos Alfa Romeót mégis elrabol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XVII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gyzett beszélgetés az orani Fort-St.-Thérése gazdasági hivatal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KIN közlegény, ezredí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öt órá, az őrmester ilyenkor átnézi a kérelm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lER: (Jön. Megviselt. Kissé lefogyott az utóbbi időben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KIN: (Felugr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: (Bágyadt jóakarattal.) Csak üljön le, maga disznó. (Kinyi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bbonyát. Fúj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KIN: (Írásokat tesz eléje.) Gorcsev; a 27-es közlegény, estére kimarad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: (Vészes morgással, amelytől bajuszának szálai rezegnek.) Rend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KlN: Ugyancsak a 27-es közlegény diétás betegkosztot k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: (Bajusza szálai rezdülnek, szemei enyhén vérbe borulnak, orrcimp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mesen tágulna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v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KIN: A 27-es két nap gyengélkedőt kér, mert a reuma kín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: (Bajusza rezeg, szem, cimpa, stb.) Aláírva! És most (gyanúsan at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), kedves jó Balukin maga teljesen lezöllött lelkivilágú, gyanús, pim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óhér... Ha maga még egyszer jelent vahamit a 27-es közlegény kérelmei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 legnagyobb számú lópatkó csavarkulccsal pépesre verem a fej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Vérfagyasztó kiáltás; hasonló a grand guignole nevű, kóros színpa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tozásokban szereplő őrült halottrablók felvonásvégi sikolyához, ami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mű íródott.) Nem fogsz ugratni, te orrgyilkos írnok! A 27-es kérel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írhatja maga is! (Szünet. Az őrmester egy székre roskad.) Mi van m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KIN: (Nyel. Remegô kézzel egy cédulát vesz elô.) A... 27-es kilépést 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: (Megtört. Legyint. Görnyedve süpped a székben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KIN: (befejezi) Mert fürdőbe... akar...m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DIER: (Jóakaratú szomorússággal.) Ne ugass, mert eltiporlak, te becs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i kétszínű sintéroktató... (Mereng, a padlót nézve, megviselten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elhatározás érlelődött benne.) Nna! (Feláll.) Hát, ide hallgasson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27-es közlegény kéri majd, hogy két néger szolga gyaloghintón vi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onuláskor, ezt persze aláírom, és ha perceken belül befut a kérése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 nagygyakorlatokra a kincstár költségén elkísérhessék vidám hölgyismerőse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sem lehet akadálya, sőt megelőzzük kérelmében, és parancsot kap még m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trombitás, hogy hajnalban hárfázással jelezze az ébresztőt, mert fél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27-es közlegény véletlenül felébred és megjelenik a sorakozásná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ezzel készen van, akkor akasszon ki egy táblát az erőd kapuj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 szövegg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ggott, vidéki levélkézbesítők, lóápolók és reumás nyugdíjasok kény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ra találnak, ha felvétetik magukat újoncnak a francia idegenlégi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hülyék számára kedvezmény, különleges elbánás, altiszti ran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ölődő szárazdajkák... Hogy az a mennydör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i feljegyzések már csak az őrmester különleges szókincsét dokumentál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nyelv erőteljes kifejezései kör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z őrmester eltúlozta kissé a dolgot, ám annyi felté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Vanek úr helyzete, amióta Pierre Boussier kapitány közbe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és Laboux nevében, előnyösen megváltozótt. A tisztek annyi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életre alkalmatlan egyén drámáját látták beteljesedni az idegenlég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lelhetetlen feltételei között, hogy ebben az esetben szívesen kivé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k. Oly mindegy, hogy egyetlen gyenge és ki tudja, honnan, miért odatév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t nem sajtol szét az afrikai hadsereg könyörtelen fegyelmi gépe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itűnő gyarmati tiszt kedvéért, mint de Bertin tábornok, igazán kivé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 az ember. Mi kell ehhez? Egy szidás az őrmesternek, egy vállvereget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nek, és ma már így fest a helyzet, például a gyakorlótér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harsogja az altiszt. -Jobbra... át! -sokkal szelídebb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.utána: - Vonatkozik ez természetesen Gorcsev közlegény úrra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nem fárad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.. -feleli a közlegény szerény mosollyal -, csak csináljuk.'Jobb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mindent megt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Vanek úr kimegy a városba. Amikor a kapuban találkoznak, Gent ny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t, és teljesen rekedt hangon így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z szíves, közlegény úr és:.. hátra arc:.. vagy ilyesmi... ésjöjjön v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ségit a feje... a fejedelmi dolgá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 Vanek úrral a legénységi szobába. Itt aztán kiereszti a hangjá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hogy minden ablak belere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ek! Ha ennek'az izének itten a cipője, zubbonya, vagy valamije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, akkor mindenki elsirathatja négy hétre a kimenőjét. Hogy az ör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n el minden vízfejű gazembert... Ez magára nem vonatkozik, köz!egeny ú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 egye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személyére a legénységi 'szoba teljes létszáma ügyel, féltő gon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kiválasztanak négy embert, az ú'gynevezett Gorcsev-különítményt.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pőjét, a másik a ruháját, és a fegyvereit, a harmadik az ágyát ho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, de ezzel a legritkább esetben volt megelégedve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Würfli úr - magyarázta atyai türelemmel, de a hangjában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tt rezoná- lással, amely az önmérsékletét nehezen megőrző embert jellem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ezeket az ágy végében úgy kell begyűrni, hogy a pokrócon ne rnar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.llyen rondán én is meg tudom csiná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ragyogóan felöltözött, és egy kis kefével rendbe hozta a bajuszát í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a szerint megemelte szobatársai felé a sapkáját, és elment. Előző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ett a gazdasági hivatalba, és megkérdezte, hógy jött-e le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k rövidesen rájöttek a szerencsétlen ember titkára: valaha bizony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körökhöz tartozott, de úgy látszik, kissé meghibbant itt 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az ezredesben alakult ki ez a feltevés pregnánsan, amikor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lálkozáskor, a belvárosban, megemelte ellenzőjénél fogva sapká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így üdvözö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szerencsém, ezredes úr! Szép időnk van m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 volt egyéniségének gyógyíthatatlan civil csökevénye. A kalapemelg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cökszép polgári szertartása, mint annyi viszonylatnak vélemény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nak spontán kifeje- zője egyetlen tussal, amely lehet mély,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ívű, lehet futólagosan könnyed, de mindenesetre benne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emelgető kapcsolata és véleménye ama személyt illetően, akit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degződött mozdulattal üdvözö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gy este éppen valamelyik vendéglőben ült, és a titokzatos emberek kom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- zésével meredt a szivarfüst kék ködébe, mint akinek a koponyá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ülönös, regényes élet örökre eltemetett reminisztenciái kísér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jában ezek a reminisztenciák Gorcsevvel állottak összefüggésben. Gorcsev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következő levelet kap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 Vanek B. Eduard alközlegény úm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-resta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 hó mittudomén hányadikán kelt nb. soraira válaszolva, van szerencs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eni, hogy időközben találkoztam önnel az orani várban kiv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 és ügyünket a legnagyobb elégedetlenségemre, nem si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ni ö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i nb. találkozásunkkor ön alig felöltözött állapotban az orani 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jében maradt, mivel visszatérésemet annál is inkább kilátásba hely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erencsém szíves értesttéssel tudatni b. cégével, hogy idő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tam, mert egy halaszthatatalnul súlyos tárggyal fejbe üt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ve leveIére, van szerencsém szíves értesíteni, hogy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ményeiből egy fillér sem maradhat el, sőt minden sérelmét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ámíthatja, és én busásan honorálom b. számlám terh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om, hogy mint írja, megrendült késedelmem miatt, de higgye el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 róla. Azon reményben hogy az összeköttetés végül mindkettőnk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asznos és kellemes lesz, zárom  f. hó sorai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megrendüléseinek a jövőben is örömmel fogok eleget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ovics 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llemes estén holdfényben ragyogott a vendéglő terasza előtt elterülő or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part, és Vanek úr azon gondolkozott, hogy mit számítson fel Gorcsev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elmekért, melyek a légióban é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egy hang szólalt meg a háta mögött, kellemes és csengő, finom női szab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var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smeretlen hölgy állt mellette, sápadtan fénylő selyembe!épőbe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ánsan öltözött, kétségtelen úrin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hátratolta székét, és mély tisztelettel megemelte a sapkáját: -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zavarhatna... egy szép hölgy? Nev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tromszkij, ha jól tudom... Nem emlékszik rám? Laura de Pirelli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ölgy feltűnően szép volt. És mintha már látta volna valahol. Vane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felemelkedett, és újból megemelte a sapk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mlékszik rám?... Laura de Pirelli énekesnő vagyok. - Én már...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det valahol...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zredesné) találkoztunk azon az éjszakán, amikor muzsikálni hív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e el, szívesen zenéltem volna, de az egyetlen hangszer, amelyhez ér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sűre rögzített selyempapír fúvása, és ilyen nem volt kéznél. Ezután megh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be kezdtek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uram - mondta többek között Laura de Pirelli. - Különös, si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sem volt azóta, hogy ott láttam. A maga tragédiája mögött egy ass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! És csak egy asszony építheti fel újra, amit egy másik asszony rom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en szép mondás volt... - bólogatott Vanek úr -, ön kitűnő szerző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ivel foglalkozhat, amikor nem ének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ön azelőtt? -kérdezte az éneke$nő. - Levelező egy Nizza melle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atórium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pozicióm volt. A szanatórium Louvier tanár vezetése alatt áll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ért lépett a légi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nem mondhatom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mantikára hajlamos hölgy merengve nézett Vanek úrra. - Valami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zás van a tekintetében. Mondták már azt... hogy ön szuggesztív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légióban sok mindent mondtak már nekem. Erre nem emlék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pezsgőt is ittak, és a titkár úr kigombolta a zubbonya nyakát, mer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fájdalmasan lüktetett. Vanek úr mégiscsak férfi volt! Nem épp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ából, de a művésznő sem képviselte korban és súlyban az eszmény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ozható leánytípu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... meg kellene szökni... -súgta Laura de Pirelli forrón, és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ületéhez már a megivott pezsgőmenyiség is hozzájárulC némi kalóriá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űvésznő, ázt felelem önnek, amit egy Würfli nevű terhelt jó.akaróm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m- és táncoskomikus: egy levelező nem szegi meg a szerződést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tt! - Olaszországba mennén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... -felelte sóhajtva -pedig szeretem Olaszország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, maga is szereti Olaszországban a sok virágot... a narancsligeteke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is. De elsősorban a makarónit és a paradicsomos spagett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kellemesen töltötte az estet a művésznővel, de a szökésről hallan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. - Gondolja meg... - súgta még néhány pohárnyi kalóriával a művésznő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szökik, mindig együtt lennénk, és énekelnék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ég megszoknám idővel, de üzleti megbízhatóságomat tönkretenné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ésszegés. Nem szökö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z élet úgy akarta, hogy Vanek úr mégiscsak kockára tegye üz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ható- sá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lsors útjai kiszámíthatatlari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igazán kellemes idilli életet élt a légióban, amelyről pedig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séges legenda keringett már szerte a világon. A kilépzés nyolca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ében még annyirá sem vitte hárcászatban, hogy tíz perc alatt menetkés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n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negyedórát is ácsorgott a helyőrség, míg végre megjelent Vane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 valaki a derékszíjamat? -kérdezte, miután megemelte a sapk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ől Gent fogai hallhatóan csik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kérem a sorba - mondta szelíden az Oroszlán, akit egy idő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ebántalmak kínoztak, pedig három hadjáratot vitézül végigvere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harában, és egy napig sem volt gyengélked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az ezredes meg a tisztek megveregették a vállát, és elnéző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íszlépés még mindig olyan formájú volt Vanek úrnál, hogy egy kivonu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ával, a helyi specialitásokat nem ismerő szabadságolt szpáhikapitány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felvételt készí- tett Vanek úr vonulásáról, és ezeket elküld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ériumba, egy memorandum kíséretében, amely a gyarmati hadse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i reorganizációját sür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őgyakorlatoknál, ha Vanek úr célbavette a golyófogót, a század ri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futott, az őrmester á'térre vezényelt, és mindenki fedezéket ker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úgy látszott, hogy Vanek úr szépen meghízik itt a szolgálatban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lépett a so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rre Boussier volt a sors eszk8ie, az a bizonyos hosszú, szőke kapitány;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ította Vanek úr Gorcsev-legendáját, és másnap folytatta szemleútját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ismét visszatért Oranba, és már első napon, amikor az erődben já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 minden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 -mondta az ezredes -, közölheted de Bertinnel, ha viszontláto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tfogásba vettük ezt a jámbor Gorcsevet. Ráfér szegényre, mert gyámol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nem katonának 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atyám!! - kiáltotta a kapitány, és a homlokához kapott. - Elfelej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ni nektek! Egy katonai ügyben érintkezésben voltam de Bertinnel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ábomagy megírta nekem, hogy Gorcsev meghalt, ott volt á terrietés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nül az volt az igazi, akivel Nizzában a tüzérkaszámyában táboroz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gy másik Gorcse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zredes dilemmában volt. Egy kiváló katona kedvéért pártfogolhatnak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 alakot, de nem lehet pártfogolni valákit pusztán azért, mert osto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, nevetséges blamázs jöhet ki az ügyből. A tisztek tanakodtak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fráter nem hibás... mégis véget kell vetni az ügynek. Megbíz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az egyik hadnagyot, hogy tapintatosan, de katonás gyorsasággal vessen v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médi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ügyesen fogta meg a dolgot. Átment a legénységi szobákat inspici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járta a termeket, és végül abba a bizonyos helyiségbe ért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akott. Természetesen Verdier őrmester és Gent káplár minden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éppen a szíjazatok és fegyverek tisztítását végezte, kivéve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, aki vásárolt egy táskagramofont az ágyán feküdt, szalámit evet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amerikai slágerzenét játszatott magának. Amikor a hadnagy belép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1t. De a gramofon vidáman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! -kiáltotta a tiszt - mi ez? - Foxtrott. . - Azonnal hagyja ab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i őrmester úr a foxot? Van egy tangó is... - Maga hülye! Őrmes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Miért tűmek itt kivéte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- hebegte Vanek úr -, tegyek fel egy katonaindul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, őrmester! Ezért, amit. most tapasztaltam, ezt a hülyé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heti meg. Mert ez az altisztek szégyene. De ha én három nap múlv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, hogy itt valakit egy hajszálra megkülönböztetnek a többitől, akkoi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repülnek innen a legelső rohamcsapat- tal, egyenesen a Szahará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egértetté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, mon lieutenant -felelte Verdier őrmester, és a szeme mámoros f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 ragy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lietunenant! -rebegte Gent káplár, és a mellkasa boldog izgalom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- 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elment. A lehetőségek szerint emberségesen elintézte az ügyet, ne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szerencsétlen alakot megbüntessék az eddigiek miatt. Végre,is, nem ő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bás. Senki sem volt hibás. Azért a légió már alapjában véve oly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hibának megissza a levét valaki, akkor is, ha senki sem követte el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jobb, ha Vanek úr tragédiáját illetően, a gyengébb idegzetű olvas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ében, nem részletem az elkövetkezendő eseményeket. Elég annyi, hogy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eltűnt a néptelen folyosón, az ötvenkétéves őrmester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három éves káplár jobbról-balról átölelte egymást, csóko)óztak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dupla tánclépést lejtettek jobbra és balra, amit Würfli úr szer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körökben sasszénak nev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i az a bágyadtan.imbolygó, roggyanó léptű, ismeretlenségig piszkos egy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gy vödörrel huszonötödször teszi meg az utat a mosoda és a szivatt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i négyszáz méteres távon, oda-viss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lálták: Vanek úr az illető. Vanek úr, akinek ébresztő előtt félóráva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ognia, hogy a menetkész felszerelések magára öltését kellően gyakor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a délutáni pihenő idején egy nyers modorú tizedestől a díszlépés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nyagolt nüanszokat korrepet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har, aki nem tud franciául, de a hatodik érzéke, úgy látszik, megsú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bukását, régi sérelmét az időjárásra vonatkozó megjegyzés miatt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ü, és feleleveníti a rendszeres fenyítés szok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állt Vanek úr ügye, és így állt ő maga is egy vödörrel a kez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asztalanul, letörten, és már azt sem bánta, hogy Würfli úr megszólí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, kérem, ilyen az élet: egyszer fenn, holnap lenn... A katona sors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igylés- remél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sősorban azért, mert félhülye tánctanárok is előfordulhat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goromba fráter! Kezdettől fogva rokonszenvezem önnel, és nem viszonozz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, gondolkozott már, miért van az, hogy minden muzsikus és minden fes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tlan? - Még nem gondolkoztam ezen, de ha akarja, fogok, bár szerin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tt-táncos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kőfaragók sem hálá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lelepleztem volna magát. Azért fordult rosszra a sorsa, mert megtu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ga nem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az ember nem Gorcsev, akkor már kutya? Maga sem Gorcsev, még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zzák. - Maga szeréncsétlen, agyalágyult beduin -szólalt meg Verdi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váratlanul. -Ne unatkozzék itt az udvaron! Ténferegjen az istálló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utakolja le a kapitány,úr lov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elment, és Vanek mélabús megvetéssel nézett utána: - Ez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tsé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e el -mondta megértően a táncmester -, ilyen altiszt nem fordulna el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an, ha a tánc- és illemleckék látogatása hátóságilag kötelező lenne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 a himlőoltás. Higgye el, ez így van, kedves Tintoretto ű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gedi, hogy így szólíts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uk inkább, hogy belenyugszom, mert úgy látszik, ez a rögeszméj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emberek az orosz zené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felelte Vanek úr vállat vonva -, én ismertem egyet, aki harmóni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, és gyűjtötte a cigarettaskatuly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is gyűjt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Nem gyűjtök semmit, de nem is harmónikázom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ottjátszan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minót. De csak ritkán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, maga teljesen lezüllött, bitang gazember! Ha azonnal nem me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áló- ba... vasra veretem. Mit ugattak itt ezzel a pojácával?!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anácsot kértem, mert sohasem csutakoltam még, és gondolta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cmester jártas a lóápol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! Akkor mind a ketten az istállóba mennek! A három lovat lecsutakol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z istállóajtó becsukódott mögöttük, Würfli úr dühösen for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rhoz. - Mondja, mit protezsál maga az őrmesternél?! Ugyis eléggé ut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tánc-és illemtanárokat hatóságilag köteleznék, hogy látogassák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kéiket, az jobb lenne, mint a himlő- és a tífuszoltás együttv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ár nem beszélgettek, csak dörzsölték két álló óra hosszat a lov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jött az őrmester, körülnézett és naiv csodálkozással kérdezte, hogy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tak még hozzá a munká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hallotta, hogy ezek a nedves, felborzolt siőrű lovak már átes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takoláson, nem hitt a fül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szerint ez csutakolás? Feleljenek őszintén. Vanek úr műértő szemme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 szomorú paripákat. - Kezdetnek elég bíztató -mondta tárgyila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égy és fél órát csutakoltak. És közben Vanek úr döntött: elszö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űlölöm a szerződésszegést - mondta Würflinek -, de azok után, hogy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k velem, rám ne számítsanak. Én megszök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nem is fogják keresni magát - szólt Würfli úr, nyilván helyes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határo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aszországba megyek, dolgozni fogok, és egy hölgy is lesz velem!! - Zen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lőre csak énekelni akar. De azt sem bánom. A makaróni és a paradicso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getti sok mindenért kárpótolja az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Vanek úr eltűnt az erődből, és míg a rádió háromóránként közvet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írását, ő ismét szokott környezetében lakott; Laura de Pirelliné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 ruhásszek- rényben, amit a művésznő, a lehetőségekhez képe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osan berendezett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IX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ogy a tizennégy karátos autó utasai és kísérői valamennyien megha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ndré nem kéri kölcsön Oranból Boudoin szakácsmester koktélreceptje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eményét. Ugyanis a felborulás pillanatában ez a könyv előreesett, és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ésen kuporgó lakáj nyomban utánakapott, mert felelősséget vállalt a fél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írott könyv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történt hogy a könyv után André is a sofőrülés alá gurult, és ott megbúj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Ite a rablók figyelmét. Miután elnyargaltak a banditák, váratlan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, hóna alatt Boudoin koktélreceptjeinek gyűjteményével, korrek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tartásban, de vérző orral és ruházatának kétharmad részétől megfosz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incs kifogásuk ellene, messieurs, megszabadítanám önöket kötelékeik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feleltek neki, és nem szépeket. Késő este lett, mire beé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igázott társaság Azumbárba. A sürgöny vezetéke elvágva, összesen két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 az oázis ható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ehet itt tenrii? Laboux-t magas lázzál ágyba dugják. . - A sors ellen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-dörmögi de Ber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nem szólt semmit. Ő mást gondol. Az Isten bűntetése. A leány is végk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... Jó éjszakát kíván, elvánszorog a szobájáig. De Berti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nyitott szemmel fekszik a dohos, vályogfalú szobában, egy légypuszt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ó lenéz rá a mennyezet felől, lüktető torokkal, és az oázis nyom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csendjében valami madár sikolt néha: 1kivivi!... Csend... Ikiviv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rázik a szeme, és olykor feléje dőlnek a penészes sárga fal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orcsev..." nyögi csendesen, és amikor nyílik az ajtó, tudja jól: ő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... Ikiviv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Gorcsev lépett be. Szakadt, poros egyenruhában, és egy Oroszlán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lomhán, álmos, nagy hunyorítás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 - mondja mosolyogva. -Maga maradjon csendben, Wendriner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káprázó szeme eIőtt olyan elmosódott a látomás és ez a furcsa,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lépegető Oroszlán. Nem 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 bőrben van, Laboux - mondja a hetyke kísértet -, ma nem verek'szün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alt meg? -suttogta a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.:. -ámuldozik ijedten a hazajáró l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ndig így fogom látni magát? Ezt a szemet, az arc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Csúnya vagyok?... Ide hallgasson, Laboux, én visszaszerez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ját, még ez egy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volt akkor is... -lihegte Laboux. - Láttam a köd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... Érdekes. Pfuj, Wendriner úr!... Ezzel a nyugdíjas vén besti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bírni - mondja, mert az Oroszlán a beteg lelógó kezét szimatolj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ánt senkit. Öreg artista szegény, és azt hiszem vegetáriánus is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vett a kapuban egy fazék zöld fest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nem!... -hebegte a beteg. -Ez... lehetetlen..: - Én is codálkoz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ehef, hogy azt hitte, spen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a negyvenfokos láz rémületében szinte elnevette magát a katon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mbor Oroszlán e furcsa látványán, komikus lázában... De eszébe jutott 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... a katonatemető. - Gorcsev... - mondja - ... mit jelent... a hal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lesz az emberrel elmúlás 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nnyire lehet, eltemetik. Miket kérdezl , Mondja, hogy betegedett meg ,i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Malári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. Én nem adom többé vissza az autót, mert ezek újra ellop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viszem el annak a Dalai Palának, vagy mi a neve; a Prófé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ótcipőjéhez. De nincs térképem... - Ó... ha így lenne... Nincs messze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érkép, a kijelölt úttal, a kabátomban... 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 a székhez, és kivette Laboux kabátjából a tárcát, abból meg a térk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Wendriner úr! Ne aludjon... - És dühösen Labouxhoz fordult. -lly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sta artistát még nem látott. Ez úgy csinál, mintha a nagyapám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úgott az Oroszlánba, mire Wendriner úr nagy nehezen felállt, és rá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óan. - Gorcsev... megbocsát nekem... hogy a leányom kezét megtaga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bocsátom meg. Szégyellj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ányom azt mondta... hogy.sohasem... megy férj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gyezze meg, hogy azért is elveszem a leányát. Egy szép napon éjszaka 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ök, és elvis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tágra meredt szemmel fel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hörögte rémülten. - Uram, irgalma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ordít? Annyira odavan attól, hogy elveszem a leányát? Nem vagyok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rás! Nézd 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Mondja, hogy nem veszi el -hörögte Laboux kimeredt szemmel. -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... bocsássón meg, és ... mondja, hogy nem veszi el! - Azért is elve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 salabak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!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hogy üvölt... Jöjjön, Wendriner úr, és köpje ki azt a papucsot.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Oroszlán... salátát eszik, festéket, meg texti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... Bocsásson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! Eljövök a lányáert, öreg szájhős, és magammal vi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minden erejét összeszedve felordított, hogy eltűnjön a látomás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, remegve zuhant vissza a pámák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és a leány egyszerre rohan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pa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boux lázasan, kicserepesedett szájjal lihegett. - Itt volt... Beszé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csev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összerándult. De Bertin felsóhajtott. - Végy be kinint...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terhelten. A beteg nagy nehezen megnyug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járt... egy Oroszlánnal... Azt mondta, elviszi az autót... A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annak.:. - Igen, igen; csak alud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mondom... láttam... Az Oroszlán el is vitte az egyik papucs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lassan az ajtóhoz ment, és szomorúan kinézett az éjszakába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t tett a folyosón, az ablakig... A holdfényes sivatagban az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es pálmái búslakodtak, poros koronáikk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gy férfi, öreg fiú - mondta de Bertin. - Bánt a lelküsmeret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ért. Hol van André? Andr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helyett Anette jött vissza halotthalványan. - Furcsa - mondta -,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ban találtam... Egy szétharapdált fél papucsot tartott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ivivi -sikoltotta a madár... Fülledt éjszaka volt. - Hol van... André! Hej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megtalálták a szomszédos szobában, az ágy alatt. - Kissé elszoktam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, de majd belejövök. - Mi történt magával? Vérzik a szája szé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áltásra ébredtem, és monsieur Laboux-hoz rohantam, beleütköztem valaki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ütöt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, ki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de az ütés néhai Gorcsev úr fenyítésére emlékez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rtin káromkodni akdrt de torkán akadt a hang. A padlón egy fémgomb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ott meg, közepén a hétlángú gránát. Egy légionárius járt itt! - Menj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 - mondta rek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ikük sem aludt ezen az éjszaká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Gorcsev magához tért, olyanféle ringatást érzett, mintha hajón lenn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ott, nem hallott semmit lepel borult rája. Mi ez? Meghalt? Mozgoló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, hogy kibontakoz- zék. Valaki jól oldalba döf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Köly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ék a leplet róla. Nem, mégsincs temetőben, sőt ellenkezőleg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 belsejében volt, és pártfogói, akik időnként leütik az első kea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be kerülő holmival, móst körülfogták, úgyhogy nem lát semmit. Privát E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ona, de rokonszerives ábrázata nézett szembe vele, mell'ette a hallga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rugics egy kerti öntözőkannából pálinkát i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 -súgta Privát Elek. -Teherautóval megyünk, a Mester nem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vagy, mert mindenféle rongyokkat letakartunk, viselkedj hát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meg Lingeström külön autón mennek. A mesztic Aldous vezeti. De mos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mellett mennek az autók... Minden pillanatban itt le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okrócon néhány lyukat vágtunk, hogy kilássál rajta. Nemsokára előresi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autóval, várd ki türelemmel..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felelni akart, de a hallgatag Drugics, mintha kedves el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artozója lenne, ismét letakarta, és talpát a fiú mellkasára helyez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en a falhoz tolta. Gorcsev nem is tudta, hogy miért nem ütötte fej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i öntözőkannával. Ez a Drugics úgy látszik, öregszik, vagy 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élszerű kivágásokon kívül a terítő szakadásokkal is rendelkezett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en láthatott mindent a jókora teherautó belse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os ketrecben ismét megpillántotta azt a bizonyos Wendriner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t, bágyadtan ráncos bőrrel, bölcsen húnyódó szemekkel, amint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kapcsát előrenyújtott talpaira hely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endriner nevű bestiának egyetlen fogá sem vol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mközti ketrecben újabb és még meglepőbb látvány fogadta. A rács elő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bbi hatalmas tábla fityeg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Ú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ł WENDRINER PIROSKA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ł sakál és balerina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ł hat és féléves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Ŕ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Wendriner Piroska, sakál és balerina bárhogyan nézte, Gafirone úr vo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hírű autóversenyző áki a ketrecben ült roppant lehangoltan, és a körm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ta. Ezt nagyon furcsának találta. Volt egy harmadik ketrec is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élhálókat tartottak vadfogáshoz. Ezen .is felírás volt: Wendriner Herman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áli sas. A negyedik ketrec volt aránylag a legérdekesebb, mert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ő felirat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Ú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WENDRINER TÓDOR EMÁNUEL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királytigris és fejszámoló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ł (Bengáliai fogás, szelidíthetetlen)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Ŕ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dúvad a ketrecben sokkal jámborabb volt, mint ahogy a tábla jel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Tódor Emánuel (királytigris és fejszámoló), akárhogy is né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, egy közönséges sült malac volt, a szájában citrommal. Furcsa sereg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vérengző Wendrinerek családja. Eddig nem tudott róluk. De hát emlí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 valahol Brehm az Afrikában sűrűn előforduló Wendrinerekről, amel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eleg vérű emlősök, eleveneket szülnek, és citromot visel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uk- 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mi lesz, ha Gafrione, az autóversenyző, felismeri őt? Kétségte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a titokzatos egyén, aki letartóztatta, azonos Gorcsevvel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barátai egyszerűen széttépik, mint ahogy Wendriner Aladár vagy plá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dor Emánuel, ifjabb éveiben testvérie- sen, több egyforma részre marcang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cses gazellát. Ezért örült, hogy pokróc borul rá, és most, miutá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a Mester; és Lingeström nincsenek a közelben, már szóltak is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cukorbaba! Alaposan elájult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ez a kocsi? - kérdezte a lepel mögül fojtott hangon, mint egy drám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 szell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enbecktől vette a Mester -felelte Privát Elek -, elsőrangú vadf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sel. - Mága tud vadat fog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- felelte Privát -, de ez a Drugics tanulhatott valahol ilyesmi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a oázis környékén becserkészett egy teljes sült malacot. - És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. Ez a Wendriner a Hagenbeck első szelidítője volt, és kedv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llatait családtagjairól nevezte el. Az Oroszlánnak adta a büszke Alad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, amely sajátja volt. - Az Oroszl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ri öreg szegény. Ez egy élő fürdőszobaszőnyeg, vagy ágy elé való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hová hurcolnak? - kérdezte egy panaszos hang, nyilván Gafirone-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vezeti majd az Alfa Romeót, én meg ösztökélem. Meglátja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rangú rekordot hozunk ki együtt magából, ha kell, az élete árán is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talan eljárás! Önök egy élő embert ketrecbe zár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mondta az udvarias Rézláb -egy szavába kerül és megöljük. Ezen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jék a jó közér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nem gondolnak, hogy elsősorban is unatkozom i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beteszünk egy mókushintát és egy mandifürdőt... Nyee e!... Csú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Piros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azzal a vasrúdda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oszlán többször nyújtotta orrát a pokróc felé, amely mögött Gorcsev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ösztönösen érezné, hogy ennek az embernek van szíve, ez megér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nült, fáradt, szelíd artista volt Wendriner, és. minden zökkenőnél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jedt, hogy nagyot csuk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felé az áutóversenyző mélyen aludt a ketrecében, és Gorcsev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hetett. A sivata k'özepén vesztegelt a kocsi. Kiszálltak sétá!ni.'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 előremennek a kisautóval, és Abudir előtt, a romvárosnál találkozunk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karják elfogni ő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óval fíam. Hiába, a Mester zseniális, na! Ez most már Gorcsev is elis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szívvel meredt a sivatagba, ahol a sárga porlapály .izzó, halo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sal elkülönült a leborult éj alatt. Megint csak győzni fog a gono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altábomágy vitéz, okos katona, de szélhámosok ellen nem tud harco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bármit is tesznek majd ellene, ő akkor is gentleman marad. Az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baj. Távolról apró, mozgó pontok közeledtek a tábortűz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 hangokon rikoltoztak a sakálok, hiénák és más Wendriner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az sem, hogy ez a versenyző lásson. Mindig letakarunk majd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vát.Elek. - Miért nem lehet őt letakarni? -kérdezte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bólintott Halacska. Máris bement, és egy ponyvát terített Wendri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oska ketrec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firone mélyen aludt, és álmában mosolygott is. Bizonyára keskeny,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mökről álmodott, rózsaszínűekről, előkelőek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tulajdonképpen miért dolgoztok a Mesternek? -kérdezte Rézláb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ostobaságokat kérdezel? Pénzért. Ha sikerül .eljuttatni Dizardho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at, akkor ötvenezer frank jár fejen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.. ötven frark napi tiszteletdíj... Vigyáz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nyszóró közeledett. De nem a Mester kocsija volt, hanem a szpáhiké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k hatalmas fénnyel, olyan halk, sima zúgással, ami inkább zizegé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ott mellettük a tizennégy karátos au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Látta őket... A kormánynál Anette ült és Gorcsev elérhette. volna a le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ott kezével... De milyen sápadt, és milyen komoran mered az út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beteg? Nem is sejtette, hogy a leány őt gyászolja, nagyon keserve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autó falta a kilométereket, órákat napokat: belsejében e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tal, és a csoporthoz tartozó még különösebben nem illő felszerelésse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érezte hogy veszélyes és groteszk kalandozása ezzel a hodály aut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athoz érkezik. A levegőben lóg minden probléma, ellentétes akará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.végkimene- tele. Az elkeseredett küzdelem utolsó fordUlója, amikor nem 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ad kegyelmet egyik fél sem, mert mindent feldobott már a nyerő szá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sejtette, hogy döntő fordulatá- hoz, élet-halál összecsapá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ik a tizennégy karátos autóügy, de azt igazán nem sejtette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jában pergőtűzszerű gyorsasággal eléje tálalták az események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két nap aránylag nyugodtan telt el. Békés túrának tűnt az egé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ítva tán Gafiröne sirámait, akinek a ketrecét letaka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éppen egyedül volt a kocsiban,. mert a többiek a közeli oázis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rel és Lingeströmmel tanakodtak. Elsősorban vizet adott a ragadozó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Qr viszont megn- yalta Gorc$ev kezét, és jóindulatú bólintássál, szelí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orítással nyugtázta a figyel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is nagyon megbarátkozott az öreg artistával, hiszen szomorú tekintet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éles orra van, amiről Vanek úr jutott az eszébe. Az Oroszlánt viszo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litzschönaui zenebo- hócra emlékeztétte Gorcsev, ifjú vándoréveinek poé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zakából, amikor még fogazata és étvágya alkalmas volt a lóhús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zetére. Ez a zenebohóc jutalomjátéka napján egy teljes paripát vásár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Aladárnak, s ezért híven megőrizte emlékez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sírva fakadt, amikor a fiatalember friss vizét tett eléje.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 artista!! Mert Wendriner úr szemléletében a világ élőlényei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f nagy csoportra oszthatók: az artisták és a jegyszedők hatalmas család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on, Wendriner úr. Azt hiszem, úgysem lesz hosszú az alkalmaztatása enn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usz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szomorúan lógatta jobbra-balra a fejét, mintha azt felelné: "Nekem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?" Pedig ekkor még egyikük sem tudta, hogy milyen gyorsan és 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eg formák között teljesedik be Wendriner úr sorsa a valószínűtlen ese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da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 órakor felébredt Gafirone a ponyva alatt, vak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kiáltotta -miért csomagolták be a ketrecemet? És adjanak 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trecbe zárt autóversenyzők etetése tilos - felelte mély, elváltoz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beszél? - Az Orosz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icceljen! 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ndriner Aladár. Artista vagyok és ragadozó. Azáltal, hogy ketrecbe k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is érti az állatok hangját. Csevegj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eszi le ezt a ponyvát? - Ördöge van: eltalálta. Reszelő zizzen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: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 sötétben is képes a körmeit ápolni! - szörnyülködött Gorcsev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. Gyakorlat teszi a mestert. Kicsoda ön, aki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ndriner Tódór, a sült malac. Bengáliai fogás, de ez mindegy: a sült mala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lyen fogásnak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az ostoba vicceit! Kicsoda ön, és miért hurcolták É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önnek kell tudni -felelte, és odatolt egy csésze vizet az Oroszlánna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 lomhán átlendítette farkát, és vérkeretben bóbiskoló szemeit hálá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e a fiúra. Bizonyára azt gondolta, hogy: "ez egy kedves fiatal Wendrin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ad értelmes választ? -kérdezte a versenyző, és serényen csett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lója. - Gafirone úr! -mondta Gorcsev. -Volna egy tanácsom az ön szám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je el valahogy az életfogytiglani fegyh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is annyi jár kémkedésért, de könnyen előfordulhat, hogy felakasz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.. ez viccnek is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öm önnel, hogy az egyik ketrecben a legsúlyosabb hadititkokat rej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amit önnel akarnak külföldre juttatni az Alfa-Romeóban! - Szent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 ö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ndriner Piroska, a foltos hiéna... - Kérem... ne tréfá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békében az inkognitómat, és fogadjon szót! Önnel Francia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 repülőtámaszpontjainak titkos flottafelvonulási sürgönykulcsát akar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re juttatni az Alfa-Rome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atyám! Ezt sejthettem volna:.. De mit tehe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lkalmas pillanatban kiszabadítom önt, és ezzél az autóval észa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guld, motorhalá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an, ha kiszabadulok!... Uram! Kicsoda ön?! De ha azt felel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Hermann, kőszáli sas, akkor durva szavakkal fogom ill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 lehetnék én a Hermann keresztnevű.büszke szárnya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 kőszáli sas én vagyok! -felelte diadalmasan. -Ma reggel kicseré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ésemre a megalázó felir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megcsóvál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egy ilyen madár egyedül manikűrözze a karm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özeledő motorberregés hallatszott, és Gorcsev villámgyorsan magára 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karó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X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gyorsan utánuk - mondta Lingeström, miután leugráltak Privát El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 is a kiskocsiról. Nemsokára Portenif vezetésével megérkezett a t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csapat is, néhány arab gazember. Majd béjött Aldous, aki a Mester autó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utánunk jöttök a teherautóval! -mondta a Mester. -Nem lehet bajoto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ak el a szélmarta rész felé, keresztbe elébük vágunk, és kifeszít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nap alatt Abüdirban vagyunk, ott meg sem állunk, és egyenesen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unk lfrizig. Vigyázzanak, mert a folyónál balra is vezet egy ösvén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á engedményesterület van ott, és egyenesen Abe Padan karjába szal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őhozták a teherautó mélyéről az acélhál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ár gyorsan ment minden, Feltakarták Gafirone-t, aki valóban'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bbasztott ketrecében, mint egy óriási kőszáli sas, vagy még inká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bagoly, amely a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től rémülten pislogott, behúzott nyakkal. Rózsaszínű karmai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egtek, amilyen rémülten a ketrec rácsát sz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firone úr! Ön most készüljön el, hogy rövidesen a kormány mellé kerü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. Hátul hárman ülünk majd re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miért vonnak b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hogy vita nélkül engedelmeskedjék, különben keresztüllöv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- ertek utánunk a romvároshoz, lassan. Délre ott lesznek ő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ster, Lingeström, Portenif, Aldous és az arabok elsiettek. Hajnalod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cska rákapcsolt, és a teherautó rohant zúgva, zötyköldőve, elhaszn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ózatával, tömör pneumati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juk le a kőszáli urat - mondta a halIgatag Drug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! -ordított Gafirone, de leöntötték egy csöbör vízzel, amitől cs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és szomorúan tűrte az egyiptomi sötétséget. Viszont Gorcsev ledob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ot, és vidáman felült. Pedig most minden volt, csak nem vid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érünk a helyszínre? - Tán dél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i úgy dobálódzott, hogy Wendriner Oroszlán ismét csuklást kapott.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óan vakargatta a tarkóját, ami kimondhatatlanul jólesett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stának... Mit tegyen? Gorcsev kétségbeesetten tépelődött. U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t rendelte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viselés Labouxék küldetésének őrizeté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tt semmi okosat kitalálni. Hanyatt feküdt, és lehuny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 ketrecébe lógott a keze, és az állatok megviselt királya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logatni kezdte, oly gyengéden, egyformán és altatódalszerű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s álma volt Vanek úrról... Egy lidércnyomásszerű kép ismédlőd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-tel és érettségiző gyerekeikkel maptekintik az. orani vára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edeker egyik oldalán ez áll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KA KORRID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odú, ahol Masnir mór király őrizte rabnő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éve egy hiányosan öltözött idegen úr visszavár ide valakit, és tets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i belépődíjért megtekinthető. Kétméteres fehér szakálla erede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Felriad. A kocsi üres. Állnak. Gyorsan felül. Gafirone ketrec letakarv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 -kiáltja Gorcsev. -Kőszáli úr... 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Félórája. Most már tudom, hogy maga egy kölyök, aki csergolec! "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nek úr" - gondolta Gorcse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éhes vagyok -mondta a kőszáli s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zavar engem a legkevésbé: Szeretnék kimászni a csávából, mert magukat fő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ik, vagy ilyes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Húzzon ki engem is. - Majd gondolk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ült malacot kivette a ketrecből, és odaadta a felét az Oroszlánnak.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, amelyhez a fej is tartozott, a fél citr'ommal. Az elaggott véreng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tlenül harapdálta a húst, alig evett. Viszont a citromot hossz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logatta... Öreg artista. Savhiánya van... Lehetséges, hogy ez az é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őszobaszőnyeg azonos lenne Wendrinerrel, az állatok király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ült Gorcsev a padlón. Most talán már az acélhálóban vergőd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-ék. És sóhajtozott. Lassan múlt az idő. Az agya dolgozott. Wendrin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tromot nyalogatta mellette, tán nincs is savhiánya, csak gourmand le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a vén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Késő délután volt. Gorcsev először életében érezte, hogy ideges. Fel és a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kált. Idegessége átragadt az Oroszlánra is. Nyugtalanul nézte sze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firone fülkéjében sűrűn csettent a körömolló, mintha zsebóra ketyeg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Wendriner úr, én magát szabadon bocsátom... - mondta az Oroszlá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. - Maga az egyetlen jóbarátom e pillanatban, akin segíteni tud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és sétáljon remegő lábaival még egyszer a langyos porban, és f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 üdvözölje az ibolyaszínű derengés a Szaharában. Nyújtózzon egy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ogjanak a vén csontok, és bandukoljon egy utolsót haz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hoz gurította a ketrecet, és kinyitotta. De Wendriner úr n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nem hitte el az esetet. Amikor Gorcsev oldalba döfteenyhén,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ketrecből, kissé támolyogva, szegény Lear királya az állatok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és végkimerült a sok bolyongástól, egy csalódott élet esté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odva nézett körül a sivatagban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Tes, nagy szemét macskaszerűen összehúzta, és ingatag talpakkal búsla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vel ment, ment, lassan lépegetve a sivatagban. Azután megállt, vissza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re, és újra elindult, kissé félénkebben, de mélyen lehajtott fej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szégyellné magát valami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osz határozott! Sietve visszatért a kocs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árta a téherautó keresztvasakkal elzárható vasajtaját: - Halló, Gafirone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tött az ó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óra üt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rövidesen megtudták az ügy szereplő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visszatért a társ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-kiáltotta a kapitány. -Halacska, indíts! Gafirone maga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fel... Gafirone engedelmesen kilépett a ketrecből, és ment. A többi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áltak a kocsira, és... A púpos Halacska nem is akart beszáll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ják, és rep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 Bevágódott az ajtó, valaki rátette kívülről a nehéz keresztvasakat,'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grisek őrzésére volt berendezve, és máris felbúg a motor..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... Mi ez? Halló?! -ordítanak és dörömbölnek. Hi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nif feleúton sem volt még Gafirone-nal, amikor mel!éje ért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enbeck- autó, és a sofőrülésről valaki fejbecsapta egy franciakulccs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 Az autó megáll!! - Így... És most, ahogy megbeszéltük - mondta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üljön fel mellém, és gyerünk. A rablók ütemesen dörömböltek, Gorcsev füty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afirone úgy gubbaszt mellette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. Hermann, a kőszáli sas, de sokkal szomorúbb. Távolabb márláts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a Romeo. Sötét este 'van... A Hagen6eck-kocsi hűtője zörömböl, és a kerek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forgása hallatszik, ahogy a porban evickél a kocsi. Azután fékez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várakozó főrablók már türelmetlenk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eléjük, és szólj, hogy mi van Gafirone-nal - mondta a 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cldou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 elindult, de néhány perc. eltelt, és még mindig nem tért vissz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 és Lingeström türelmetl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ébe mar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pp most késnek, amikor már célnál vagy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Határozottan nagyon kínos!! - mondta valaki a sötétben és úgy 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be a Mestert, hogy leroskadt. -N'e mozduljon, Lingeström, mert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van itt! - Mi?... Mit akar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elmegyünk a legközelebbi tisztikaszinóba... És öt kemény ujj 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báró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zennégy karátos autó ismét Gorcsevé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hálálkodott Gafirone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aga a többi.rablót elviszi az első oázisig. Ott már megvédik. Rá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am kívülről az ajtót. Tigrisek sem törhetnek ki a kocsiból. Hal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Félelmetes dübörgés hallatszott az éjszakában. -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pihenünk előbb. Azután ön az autóval elindul. 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jutalomban részes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 üldögéltek, közben előjött a hold... És az ezüstös f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 látvány tárult eléj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herautó felhágóján, két mellső lábára emelkedve, egy szomorú Orosz(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lász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ndriner úr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firone rettegve ugrott be az autóba. Az Oroszlán odavánszorgott a meglep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ó Gorcsevhez. Szegény... Remegtek a lábai, lihegett, és könyörg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 fel az oroszra. Ez megsimogatta a hajdani büszke sörények ko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isszajött, Wendriner úr?... Nem baj, öregem... Jöjjön szé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mert Gafirone semmi áron nem jött elő a kocsiból, Gorcsev maga 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ba, hogy élőszóval twdasson mindent az autó tulajdonosával... 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'ur most már nem tágított mel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Abudir oázis nagy szenzációra ébredt. Egy teherautó volt ott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dörömböltek. Az autó mellett Gafirone úr reszk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derült, hogy Gorcsev él. ÉI! Anette nem bírt szólni... A zsebkendő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ögette. Sápadtan remegett. Laboux lehunyt szemmel feküdt. Tán imádkoz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kicsoda? - kérdezte a tábornok Gafiron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őszá... izé. Wendri... Én, kérem, autóversenyző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ssé felmondta az idegrendszere a szolgálatot, és sírni kezdett.,An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írt, és Gafirone a nyakába borult, de itt most ezzel sem törő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ux csak lehunyt szemmel feküdt, nem lehetett tudni, hogy mit érez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... Az altábornagy nem győzte kivárni az elérzékenyülést. Mégiscsak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, .hogy mi van még az örömhíren felül, hogy Gorcsev 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kedves autóversenyző úr - kiáltott végül az altábomágy. - Mondjon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tudom... leírta Gorcsev úr... és tessék... - No végre... Kérem! 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ide! Átadta a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ábomagy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zatosan jelentem hogy magasabb katonai érdekből szökésben vagy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mtól, és útban a Próféta Szandálja felé az Alfa Romeóval. Őfelsége, Ba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adala uralkodónak azt fogom mondani, .hogy ön csókolta 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ani Fort-St.-Thérése-ben távolmaradásom igazi okát termés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itkolom, efelől biztos lehet, altábomag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igazi bűnöst átadom őfelsége Padalati Malátada néger uralkodónak, mt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jámbor csirkefogót, ha kérhetek ennyi jutalmat velem szembeni jóságuk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skedjék szabadon bocsátani a mellékelt teherautóról, mert az ő segítség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már régen a portugál konkurrenciáé lenne az Alfa Rome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reményben, hogy távollétemet a Fort-St.-Thérése-bőI, altábornagy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a révén, nem veszik majd túl szigorúan, zárom soraimat, i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abecsülésem kifejezé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ábomagy úr lelkes hí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lv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-es közl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most az altábornagy minden rejtélyt megoldott. (Legalábbis ő azt hitte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seillei-i erődből telefonérdeklődésre közölték, hogy két Gorcsev volt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őben. A 27-es a Fort-St.-Thérése-be került, ahonnan de Bertin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t kapta, hogy Gorcsev Iván körülbelül két hete elszök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értek! - kiáltotta lelkesen a tábornok - magam írok ebben az ügy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ügyminiszter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írok! -kiáltotta Laboux, aki úgyszólván meggyógyult időben. -His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jemről van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tte kibontakozott a zokogó autóversenyző öleléséből, és az apja vállán sí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Gafirone kísérletet tett arra, hogy André nyakába boruljon, de a lak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 sem akart er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XXI.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fa-Romeo nevű szörnyeteget ártalmatlanná tették. Arany alkatrésze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sztva nem árthatott többé embertársainak. Lelkét átadta Abe Padan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őztes seregeinek, akik felfegyverkeztek ált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orcsev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dél-afrikai oázisok népe között még ma is szájról szájra jár a legend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, lerongyolódott katonáról, aki .egy szál Oroszlán társasá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borolt a sivatagban, és rnegverte azokat, akik nem támogatták élelmisz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s vándorútján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assacskán elérte a Szahara határát, és távolról látszott a Dzsebel-Szagr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ódott hegylánca is. Gorcsev (ván elégedetten ült a tábortűz mel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gadt Oroszlánja társaságá- 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ott.  - Látja, Wendriner úr -mondta, végigdőlve a laza porhalm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.st, hogy lezárult az ügy, igazat adok ennek a Laboux-nak. Nem 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omolyodni, mielőtt nősül az ember. Jól tudom, hogye bölcs korban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egészségben megért, nem érdekli túlságosan a felvetett téma. Ön óv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ozó, Wendriner úr, és ezért tisztelem, ha nem is csodálom a rezignáció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lyel inkább a rabságát fogadja el végleges állapotnak, mint a sivata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bor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oszlán vállat vont, és rosszkedvűen legyi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Gorcsev úr - mondta egy fáradt kiskereskedő metodikus, lemo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hordo- zásával. - Öreg artista vagyok én, és szívesebben ülnék a R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féban, reszkető kézzel zsonglőrök meg gégesorvadásos kikiáltók társasá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hez lelkileg tartozom: De hát nem bújhatok ki a bőrömből! És ki ül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pság a kávéházban egy Oroszlánnal, "fóros pikét" játszani?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Wendriner úr! Ön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Ön álmodik. De ez igazán mindegy. Higgye el, kérem, nincs sze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artistának lenni. Ismertem Olmützben egy "Halálkerék" nevű Glatsch Ödö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ét mankóval és három selyempincsivel bejárt a Rathaus Kellerbe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.vhant a trapézról. És boldog volt pedig nap mint nap veszekedett ve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, egy Mea Mitta mágikus csoda, akinek rejtélyét a világ leghír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zorai próbálták megfejteni, holott a hölgyet megfojtani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... Na, ja!.. Legszebb élet az artista aranyöregsége. Mert szakmán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ott értelme van a kornak. Amíg az artista fiatal, addig közel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hoz. Minden este meghalhat,' és esetleg délután is, mérsékelt helyá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A Halálkerék Glatsch naponta együtt feketézik egy Trautmann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ekarközvetítővel, akit a turfra okt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ep ez a hang, Wendriner ú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ep, meglep... -dörmögte búsan a ragadozó. -Maga isjól adja, mond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, névrokonom, Wendriner Aladár társul vette egy artistaügynökség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endid kapitányt a negyven táncoló fókával, és minden reggel hővizet isz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areten Quelle radioaktív csarnokában... Mit jelent az hogy én vagy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k királya? Helfheisen például a Kerékpár Császára, és most Jerabek né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mester Görlitzben. Egy artistának plakátból van az orsz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valamikor ön is űzött vadat, és a gazellák fejvesztetten menek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rre, hogy jön a rettenes Wendriner! Ön, Lafontaine szerint, többre érték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adságát, mint az élet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driner úr szivarra gyújtott, és egy barnult végű papírszipkába illesz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t, eltűnő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k én magának valamit, Gorcsev úr, aki a világot járja, mint a Naplo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a. Nem. tudom ki az a jegyszedő, akit említ, de nálunk a cirkuszná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Viszont hallgasson meg egy titkot: én a schönbrunni állatker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tem, és bécsi illetőségű Oroszlán vagyok. Vasúton hoztak Afriká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élhálóban vittek a Szaharából Fezbe, a naiv vevőhöz. Volt egy utam!... Ar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nem beszélni! !gy történt, mert a sivatagban fogott Oroszlán drágább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ok, uram, az egyetlen Oroszlán, amelyik import útján került a Szahar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vagyok igazi Werdriner. Én a schönbru.nni állatkertben szívdobog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m, há a díszpáva rikoltozott. Wo sind die schönen alten Zeiten?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a nagy búsan, azután feltette az orrcsíptetőjét, és a Wiener Journ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 olvas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egy kiáltással felria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irradt. Wendriner úr asztmás lihegéssel alud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napig töltötte Vanek úr ideje nagy részét a művésznő szekrényében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a de Pirelli bevezette az alsó polcra a villanyvilágítást, és gondos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nivalóról. Egész nap utazásról szőttek terveket, kivéve a délután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vésznő énekelni tanult. A művésznő szorgalmas volt. Órákig tanult ének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zedik napon Vanek úr kilépett a szekrényből éppen énekóra közben. -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 -mondta. -Most én el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z ámult művésznő és a holtra rémült korrepetítor bármit is szólha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titkár, lsten tudja, hogy miért, sértett önérzettel távo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Fort-St.-Thérése-he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lentse az őrmesternek - mondta elszántan a poszt előtt -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ismertem magukat. Ez a légió egy kitűnő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ürfli úr éppen őrségen volt, amikor feltették Vanek úrra a bilincseke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jelentkezett önként? -kérdezte sú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nyhítő kötülmény. Finomabban !őnek fejbe. - Azt tudja, hogy Mehár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e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nn volt közben? Nagyon szeretem ezt a Mehárt. - Hiszen megveri min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ohasem énekel. Nagy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 napig ült Vanek úr amikor megjelent az őrvezető és egy hadnagy. -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uniformisa. Vegye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.. főbe lő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en lehet. Kinn van az egész helyőrség az udvaron - mondta az őrvezető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hadnagy lei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letékes helyen tudják, hogy hol voÍt két hétig. Ön sokat szen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en dél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Az ön távollétéről nem közöltek részleteket. Ön is hallgasson ró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ért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úr elpirult, lesütötte a szemét, és azt hitte, hogy érti..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zették az udvarra, könnyes szemmel nézett körül. Ez kivégz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ögben állt az erőd teljes létszáma. Arcába sütött a nap, és Vanek úr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ra tartotta a fejét, hogy teljes mértékben élvezze még utoljár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m-tram-tram-t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b!... Szóval a szökevényeket ítélet nélkül kivégzik. Szomorú tekint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aszk- odott egy facsoport zöld szín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a! "Aux armes! Aux armes!..." Most jön majd az escort!... Nem hag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ni a szemét. Lássák, hogy tud megha!ni egy Vanek B. Eduárd... Azér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uklik a térde, és a nyelve száraz na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ombita elhallgat. Ni... hisz ez az ezredes, aki most eléje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7-es közlegény! Gorcsev Iván! Te két hétre eltűntél, elhagytad az erődö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ndülő testi és lelki szenvedéseken mentél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ülönösen az éneklés" -gondolta Vanek úr, és bánatosan bólogatott..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ársaság elnöke Gorcsev lvánt a becsületrenddel tüntette ki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amíg az ezredes feltűzi a hüledező Vanek úr zubbonyára a becsületrend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ndül a trikolór, szól a trombita, és vigyázzban fordul eléj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von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, egy teraszon Anette, de Bertin és Laboux állnak rémül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sápadtan, és szóra képte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tisztázása lehetetlen..lsten őrizz hozzányúlni. Vanek ura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reltetik valahogy. És Gorcsevnek nem szabad jelentkeznie a légi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csev csak Privát Eleknél jelentkezik százezer frankkal. Ezt a Mestertő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eströmtől vette el, akik hihetőleg könnyen nélkülözik ffrizb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szfátbányában, ahol kényszermunka- büntetésüket töl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esküvő előtti napon Vanek úr leszerelt. Verdier őrmester többteríté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ettel ünnepelte ezt a napot a kantí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jelentkezett Gorcsevnél. -Mi lesz a teendő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aboux-villa kertjében egy fáradt artista éli békés, vén napjait. Vel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nia, öre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tozatlanul Vanek a nevem, és szeretném, ha ezt most már megjegyezn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szenvedéseim jutalmául a becsületrenddel tüntettek ki. - Ugy érzi, ho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demel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tlenül. On nem hallotta a hölgyet ének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de Bertin információt szerzett Vanek úrról. Csakugyan egy nizz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szanatóri- umban működött, de nem levelező volt, hanem ápolt. Egy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 az uszodából, a tanársegéd keménykalapjában. Azóta kere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nette szomorúan Gorcsevhez hajtotta a fejét: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ek, Iván... Magát a vére nem hagyja majd nyugodni... - Szamársá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attól félek majd, hogy egyszer csak elhagy... Megy a tengerr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avatagba... Reszketni fogok, ha egy órával későbben jön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... Sohasem jövök majd későn. A vőlegénye kísértet volt, a fé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járó lesz... És Anette minden aggodalmát végképp eloszlatta ifjabb Gorcse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ván születése, akit a többi családtagok: Wendriner Aladár és Vanek úr boldog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fogadtak meghitt körükbe..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9:00Z</dcterms:created>
  <dc:creator>Wendri</dc:creator>
  <dc:description/>
  <dc:language>en-US</dc:language>
  <cp:lastModifiedBy>Wendri</cp:lastModifiedBy>
  <dcterms:modified xsi:type="dcterms:W3CDTF">2006-11-14T01:39:00Z</dcterms:modified>
  <cp:revision>2</cp:revision>
  <dc:subject/>
  <dc:title>              Rejtô Jenô: A tizennégy karátos autó - Werner Zsolt</dc:title>
</cp:coreProperties>
</file>