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Rejtô Jenô: A szôke ciklon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jtô Jenô:  A szôke ciklon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Elő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z író töredelmesen, de röviden beismeri, hogy. regényének előzményei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ény úgynevezett előzményein olvasó és író egyaránt szeret hamar túles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smi részint unalmas, részint sablonos, különösen ma, mikor a regény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fajtáit már nem is iparszerűen, hanem a konyhaművészet szabál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, kész receptek alapján főzik ki. például: "Végy két ifjú szer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t, törd meg, forrald fel a szenvedélyeket, hintsél a tetejébe egy kis é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áldást, és jól megfőzve vagy félig sületlenül bármikor feltálalhato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ónak." Azt hiszem, okosabb, ha egyszerűen beismerem, hogy regényem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néhány előzményt közölni az olvasóval. Essünk túl ezen; m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abb, annál jo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kell tehát a regényem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nk egy szegény fiatal leányt, aki balladák műfordításából él, nem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en, miután a világ nagytőkései között igen elenyésző számban szerep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, akik vagyonukat ballada-műfordítással szerezték. Azután vegyünk elő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fegyencet, tisztítsuk meg a szívét gondosan minden bűntől, míg rábukkan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belsejében az igaz emberi jóság drágakövére. A drágakő ért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egymillió font sterling. Az öreg fegyenc, Jim Hogan, val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 fiatal leány apjának, Mr. Westonnak iskolatársa volt. Mr. Wes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meglátogatta fegyenc barátját, néha csomagot küldött neki,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Jim Hogan szerencsétlen sorsán enyhíteni. Miután Mr: Weston megh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a mint hagyományt vette át a vén bűnös pártfogását, továbbra is kül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a csomagokat; és az elhunyt Weston helyett leánya, Evelyn látoga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Hogant. Szükségünk van még egy könnyelmű fiatalemberre, akit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nak hívnak, álmodozó és inkorrekt úr. A miss Westonék lak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manzárdszobát bérli, foglalkozására nézve egy találmányon dolgoz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et motorkerékpárra kell szerelni, és milliokat jövedelmez. A találmá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a lényege hiányzik. Az ifjú körülbelül két félév jogtudom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 az egyetemen, gyámja és nagybátyja; Mr. Arthur Rancing jóvolt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hosszabb ideje, elsejétől negyedikéig, gondosan elkártyázza Mr.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gyám és nagybácsi pénzküldeményeit. Üres óráiban miss Evelyn Weston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, történetünk kezdetéig reménytelenül. Eddy Rancingon kívül még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útatnunk Mr. Charles Gordont, aki hatéves büntetése elteltével most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ni a fegyházat. Öt évet és háromszázhatvankét napot egészen jól kibí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kezd az idegeire mászni ez a dolog a fegyházzal, és úgy érzi, hö,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ralevő három nap elviselhetetlen. Van így néha az ember. Egy tur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, aki már több ízben mászott fel a Mont Blanc-ra, múlt héten megpof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mestert, mert nem járt a lift, -és gyalog kellett közlekednie az ötö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re. Gordon, három nappal szabadulása előtt, heves migrénekr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dobogásról panaszkodott, mire a megértő fegyházorvos kórházba uta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gy milliomos örökre leteszi a csirizesvödröt. Végrendelkezik vagyon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melyet könnyű megtalálni. Itt kell lennie valahol a Földön. Az igaz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ámol egy fegyencről, aki 190 cm magas, régi sebhely rútítja el az orr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ételezhető, hogy nem aludt. Ez baj. A falnak is fülei vannak, Eddy Ranc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ben. Terve a következő: kirabolja a lányt, hogy gazdaggá tegye. El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lliomos, kezében a vödörrel, egy másodpercre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yomban nagyon megbánta, miután egy erőteljes lökés figyelmez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ssen, mert a műhelyben már várják. A műhelyben csakugyan várták lakótársa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llliomost, a vödörrel. A lakótársak ugyanis üres idej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zacskó-készítéssel ütötték agyon, és ehhez az időtöltéshez állandó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rizre volt szükségük, amelyhez a fent inzultált milliomos útján ju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gazdag úr társadalmi osztályához nem illő közönnyel vette tudomásul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t, hogy oldalba lökték. A milliomos ugyanis, bármilyen hihetetlenül hang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a Dartmoor nevű helységben fennálló angol fegyház lakója volt. Már nyol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tendeje élt pillanatnyilag ebben a környezetben. Azt, hogy milliomos,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 róla. Általában nem tudtak róla mást, csak annyit, hogy zárkó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ag, kissé nehézkes öregúr, akit elég tiszteletre méltó korban, a bűnöz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én betöltött harminc teljes szolgálati év után helyeztek jól megérdem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ba, életfogytiglani teljes ellátással Dartmo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ár a nyugalmazott bűnöző egyszerű, békés életét éli: cellatakarítás, sé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skóra- gasztás, néha élelmiszercsomag és olykor látogató. Jimmy Hog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látogatója volt: miss Evelyn Weston. Mióta egykori iskolatá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, a leány látogatta meg kéthónaponként, ilyenkor néhány szót beszé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fegyenccel, aki csak barátságtalanul, komoran dörmögött rá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Weston bölcsészeCet tanult az egyetemen, ami nem a legkedvezőbb fényt v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atal hölgy gyakorlati érzékére. Különös, de így van: akik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ektől tanulnak bölcsen gondolkozni, azoknak általában a legritká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ben jut az eszükbe olyasvalami, aminek hasznát vehetik. Evelyn Wes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bbó! próbált megélni, hogy régi francia balladákat fordított ango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ekintetbe vesszük, hogy történetünk idején Angliában pánik- 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 a kereslet francia nyelvből átültetett balladákban,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kozhatunk azon, hogy miss Weston és édesanyja nagy szegénységben é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s Road egy bérházának manzárdjában. Az elhunyt, Weston nyugdíjából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 megélhetésre. Szerencsére Mrs. Weston fivére, ha nem is volt vagyo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rra tellett a jövedelméből, hogy időnként kisebb-nagyobb összeg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 legyen húgának. Ez a fivér, Mr. Bradford: úri szabó volt.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módú, mert iparán kívül tőzsdei spekulációkkal is foglalkozott,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mondottakat csak annyiból tartom fontosnak, hogy az olvasó érzékelni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 áldozatkészségét, amellyel szeFény körülményei dacára sem 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ra a vén bűriös Jim Hogant, és időnként egy-egy csomag élelmiszert vi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Dartmo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Jim Hagan már tizenöt évet ült, ügye a legfelsőbb fórum elé ker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égső fokon csak felmentő ítéleteket hoznak. Az öreg Hog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kórházban várta, hogy szabadlábra helyezzék földi testéből, és miutá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 előtt állott, ahol a legnagyobb bűn is eltörpül a legkisebb jó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lehetett benne, hogy néhány órán belül elhagyja Dartmo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nyolckor meglepő dolog történt. Az öreg Hogan kijelen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kezni akar. Az orvos először a láznak tudta be az egészet. Úgyán mir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ndelkezhetne egy vén fegyenc? Teste a földé, lelke a pokolé, ruhá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é. Miután azoriban a rab kötötte magát furcsa ötletéhez, és mi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ó utolsó kívánságát még fegyházigazgatók is ritkán tagadják meg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be vették az öregúr végső intézkedését, kívánsága szerint kizár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 és az igazgató jelenlét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ásnap a vén Hogan már a Satumus peremén ülve vidáman lóbázta lábait, és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 fényév távlatából visszanézve hasfájós bolygónkra, megeléged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rzsölte a kezét: Körülbelül egymillió fontot hagyott miss Evelyn Westo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ek senkit sem a gyöngéje után megítélni. A kíváncsiságot sem tar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nek. [.ehet, hogy hamar megöregszik általa az ember, legalábbis em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l az a körülmény, hogy igen sok hölgy aránylag fiatalon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etikushoz jár, de semmi esetre sem bűn. A kíváncsiságnak azonban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szülött ikertestvére, csúnya fattyúhajtása: a hallgató- zás. A hallgatóz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t megvetem. Valahányszor hallgatóztam, lelki konftiktusom vol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ék el, hogy van abban valami, ami orgyilkosságra emlékeztet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szervünkkel hátulról Iedöfjük egy másik ember titkát. Eddy Rancingnak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csáthatjuk meg ezt az alattomosságot, pedig a fiatalember szerelmes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juk, hogy ez a lelkiállapot milyen nagymértékben oxidálja ol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célosabb férfijellemet is. Eddy Rancing hallgatózott. A manzárdszobák 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fallal vannak elválasztva, hogy e művelethez elegendő volt fülét iérő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apétára szorítani, és nyomban minden szó áthallott, amit a szomszédban l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 édesanyjával beszé!t. Később egyre szorosabban tapadt a fal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gszívesebben a másik fülét is odaszorította volna, ha a természe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ózó emberek nagy bosszúságára, nem osztja be olyképpen fülein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. két párhuzamos sík irányában nőjenek ki arcunkból. Szerencsére így is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egy levelet olvasott föl. Az öreg Jim Hogan végrendelete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. A délutáni postával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...Jim Hogan fegyenc kívánságára készséggel tanúsítjuk, hogy 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tapasztalatunk, de az intézeti orvos véleménye alapján is, ép el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tegsége dacára tejes öntudatánál, az alábbi rendelkezést mondotta toll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aját alátrásával hitelest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H. Gladstone lelkész és M. Crickley igazgató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millió font sterling értékű vagyonomat Samuel Weston leányára,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on, Kings Road 4.  sz. alatti londoni lakosra hagyom. Az egymillió f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ling értékű vagyon dlónagyságú gyémánt, amelyet ajándékba kaptam. Ez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ül és csodálatosan harigzik, de valószínűtlen és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 ideje volt, mikor hozzájutottam. A háború végén, nehán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val együtt, én is beálltam Kolcsak ellenforradalmi hadseregébe. Mi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bériában véget ért a hadjárat, hihetetlen szenvedések árán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nem európa'i Oroszországba. Egy halott ósztrák, fogoly írás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utottam az egyik fogolyszállító vonatra, és elértem Moszkvát. O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 hasonló emberrel vállalatot alapítottunk, amelynek fő jövedelmi forr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emülten menekülni akaró vagyonos emberek kifosztása volt. Az i)yen emb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omoztuk és ajánlkoztunk, hogy átszöktetjük őket Lengyelországba.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ra szereztünk egy katonai teherautót. Valami elhagyatott helyen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elvettük mindenüket, és otthagytuk őket az úton. Így akadt horo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 öregúr is, alacsony, ősz hajú, szakállas, halk szavú ember,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ünk. Mesebeli összeget ígért, ha átcsempésszük Lengyelországba. Ke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venezer dollárt! Ezen a napon nem is vittünk más utast. Felráktuk az ör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ival, csomagjaival, és elvittük vagy kétszáz versztnyire, a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azott erdőn haladt át az országút. Itt kifosztottuk. llletve kifosz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de nem lehetett. Ruhanemű, könyv és egyéb értéktelen holmi töltötte 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sunk poggyászát. Hiába vágtuk szét a kabátja bélését, hiába törtük darab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áját; ez az ember nem hozott magával semmit sem. Három társam ráförm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ből akart ötvenezer dollárt fizetni? "Még annál is többet adok - felel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utas -, ha átvisznek a határon. A vagyonom ugyanis má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országban.N Az egyik társam előrántotta a kését, és nyomban ledöf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t, ha nem lököm félre. Most már nincs okom rá, hogy mentegessem maga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vány bűnöző voltam, és ha megleptek olykor munka közben, nem néztem, hov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úrok, de azt igenis állítom: az emberi érzés sohasem veszett ki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m. Nem hagytam lemészárolni az öreget. Veszekedés, majd verekedés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, végül engem is letaszítottak az autóról és elrobogtak. Nem mondom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letesen, hogyan jutottunk el a lengyel határig, kisvárosokon, tanyá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mondanivalóm szempontjából csak az a tény fontos, hogy elér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unknak azt a kritikus szakaszát, amely a két országot néhány kilo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von elválasztotta egymástól a béketárgyalások idejére, és "semleges zónának·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ék. Kemény té! volt. Rossz felszereléssel, sérült karral. és egy fá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aggastyánnal bolyongtam a hóban. "Uram, meglátja -ismételg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,'abban a hitben, hogy lelket önt belém -, ha innen élve kijutunk, gazdagg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szem magát.·· Majd hogy meg nem vertem. HHagyja már ezeket a meséket!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egyebe a nadrágjánálG· Most is magam előtt látom, ahogy rám né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éved, uram. Milliókat érő ékszereim már régen Párizsban vannak. A fiam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erült rnég idejében elmenekülni. Ez az igazság. Nem kérhet annyi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telen legyen.·· Egyre dühösebb lettem. NTudja mit - förmedtem rá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ük talán meg itt a hófúvásban, hogy alkalmilag elhozza nekem London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ékszerei közül a legértékesebbet. Bizonyos vagyok benne, hogy megéri.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bólintott: MHa élni fogunk, uram, akkor elhozom önnek Londonb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rtékesebb családi ékszerünket.,Bár éppen ettől nem szívesen válok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cári korona legszebb gyémántja." Képzelhetik, mit feleltem. Körülö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 oszlopokban rohant a tölcsérbe kavargó hó, a szél kis híján lev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nkról, és mindezt távoli farkasüvöltés tette felejthetetlenül ijesztő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tévedtünk. Szörnyű vándorlás követke- zett. Utolsó erő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szítésével, rogyadozva bolyongtunk, míg ismét szekérnyom tűnt fel a h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útszakaszon az öreget már beteg karommal kellett vinnem, mi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mat is alig bírtam továbbvonszolni. Mégsem lettem volna képes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jam fekve a hideg, fehér sivatagban. Fogcsikorgatva, dühö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eltem. Végül ránk találtak a lengyel határőrök. Útitársamat súl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potban száll.ították be a legközelebbi kórházba, és engem is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t az út, hogy egy egész üveg pálinkát kellett kiinnom, amíg ren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. Menekülők között, tehervagonba gyömöszölve érkeztem Danzigba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gol cirkáló hazavitt. Tökéletesen elfeledkeztem az öregről. London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megtaláltam régi cimboráimat, és nyomban "munkáhozH láttunk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s betörés után rajtavesztettünk, bezártak. Büntetett előéletű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két évre ítéltek, pedig csak egy betörést sikerült rám bizonyítan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em figyelmeztetett, hogy ha kiszabadulok, gondoljam meg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ügybe is belekeverednék, mert ha ismét törvény elé kerülö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umot fogják kiszabni rám. D mit tehet az ember túl a negyvenen, ha ad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t sem próbált, csak rabolni és lopni? Kiszabadulásom után négy nappa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em a Manhattan Áruházba. Csak egy napot vártam volna még! Huszonnégy ó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ott,, hogy nem mint gazdag, szabad úr fejezem be az életemet, hanem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k meg, életfogytiglani büntetésemet az utolsó másodpercig kitöltve. Betö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lepett az éjjeliőr. Dulakodtunk. Végül leszúrtam és elmenekültem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meghalt. Elhatároztam, hogy összeszedem a holmimat, és elhag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át. Bizonyos voltam benne hogy reggel, ha felfedezik a gyilkosságot, eng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gyanúba vesznek. Arra nem gondoltam, hogy még az éjszaka folyam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mban lehetnek. Pedig így történt. Az őr nem halt meg. Súlyos seb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onszolta magát a riasztócsengőig. Perceken belül megérkezett a rendőrsé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 felületes személyleírása is elegendő volt ahhoz, hogy a detektívek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jenek. Én azonban nem tudtam erről. Azt hittem, hogy az őr meghal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ház nyitásáig bőven van időm a menekülésre. A Knightbridge  8. sz.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tam. Lakásom mellett, a földszinten, nagy díszműáru-kereskedés vol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ákat és szobrokat árultak főként. A cég neve Longson B North. Ezt a cí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jól megjegyezni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egy másodpercre sem hagyta abba a hallgatózást, d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ántotta a ceruzáját, és gyorsan odaírta füle mellé a falra a cím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odálatos történet -mondta Evely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d -suttogta izgatottanMrs. Weston. Evelyn folytatta az olvas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a hallgató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Siettem haza. Az első meglepetés a kapuban ért, ahol a késő éjszakai ó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gyönyörű autó állt. Benyitottam a szobába. Ott ült szemben vel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 az a bizonyos öregúr, akit áthoztam a határon. De milyen változ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át ez az ember! Szemei derűsen csillogtak, az arcán nyájasság, nyugalom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ény váltotta fel azt a fakó szomorúságot, amellyel legutóbb rá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inoman volt öltözve, előtte az asztalon feküdt a botja és kal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jött el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is számadásunk van még, uram, ha jól. emlékszem. Engedje meg, hogy vég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émutatkozzam: Radzovill herceg vagyok. Már régen jelentkeztem volna, de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em súlyos betegen, később pedig hihetetlenül nehéz volt kinyomoztatn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ási 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s tudom, mit hebegtem. Vállamra tette a kezét, és vidáman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 tréfára készül, folytat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hoztam a viteldíjat, bár amit értem tett, azt gyémánttal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zetni, ha jól emlékszem, legértékesebb családi ékszeremet kíván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fekete tokban egy gyémántot nyújtott át. Ilyen hatalmas, tiszta drágak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oha eletemben nem láttam. Nem is hiszem, hogy sok hasonló kő 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. A látvány káprázatában, megfeledkezve mindenről, gyilkosság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ésről, csak álltam. ott, a sziporkázó gyémántra mered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akkor megmondtam önnek, hogy nem szívesen válok meg ettől az ékszertő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a régi cári korona gyémántja. De ez természetesen nem lehet ok arr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etemet megszegjem. A Radzovill hercegi család mindig készséggel igazo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, hogy ez a gyémánt Jim Hogan tulajdona, amelyhez tisztességes úton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... köszönöm... -hebegtem b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-felelte. -Szolgálatáértjelentéktelen ellenérték ez a gyémánt. Él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szorított velem, és elment. Lent búgott a motor. Utánanéztem az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Éppen jókor. A herceg kocsija mögött egy másik, sokkal nagyobb autó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kapuban. Rendőrök és detektívek ugráltak le róla. Tragikömikus hely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am -kezemben a felbecsülhetetlen értékű gyémánttal -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ött.rablógyilkos..Egyetlen másodperc gondolkodási időm volt. A gyém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az enyém, ha elfognak. De hány károsult (akitől raboltam, loptam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ik majd nyomban igényével, ha meghallja, hogy Jim Hogan vagyont é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 tulajdonosa? El kell rejtenem! De hová?... A rendőrök már a lépcs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tek. Körülnéztem. Ebben a pillanatban megszólalt a csengő. A fürdő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n át kiugrottam a világítóud- varra... Szemben bemásztam egy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. Tágas helyiségbe értem. Ládák, forgács, csomagolópapír és sze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. A fürdőszobám ablakából lövés dördült utánam. Futottam tovább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mszéd szobában, az utcai ablakon át beszüremlett a hajnali világos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tájékozódni tudtam. A díszműáru-üzlethez tartozó műhelyben volta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sarkában betapasztott, hataÍmas kemence állt. (nnen már nem juth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A kirakat- ablakon túl, az utcán, a riadóautó állt, és öt-hat fi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endőrtisztviselő leste körülötte, hogy felbukkanok-e valahonnan.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kész szobrokat vettem észre... Az egyik kisebb szobor Buddhát ábrázol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is.zománcozott doboz tetején. Véletlenül hozzáértem. Érezte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a még puha. A gyémántot belenyomtam a Buddha-szobor lágy masszáj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áthúztam felette a formázófát, eltörölve a nyomot. Sorsára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om a gyémántot, bízva lelernényességemben, hogy rátalálok a zom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 díszítő kerámia- szoborra, ha valaha kiszabadulok. Az is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eltörik a szobor, és így másé lesz a gyémánt, de legalább reménye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az enyém is lehet még. Az ilyen nagy üzletekben tal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ek feljegyzést az eládásokról, valószínűteg lesz egy szál, 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hatok, hogy megtaláljam a szobrot. Ha ötven embert kell kinyomoznom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múlva, az sem lehetetlen feladat. Nemsokára a rendőri autón robog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land Yard felé. Az őr nem halt meg, de mégis életfogytiglani fegyház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téltek. Évekig reméltem, hogy talán megszökhetek, talán kegyelmet kap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egkeresem a zománcozott kazettán ülő Buddha-szobrot. Most már nin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nem, és nem akarom a titkot magammal vinni a ' sírba. A gyemántot mis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Westonra hagyom, és hiszem, hogy meg fogja találni a Buddhát, ben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t, amelyről a Radzovill család tanúsítja, ha szükség lenne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úton jutottam hozzá. Régi bűnügyeim közben elévültek, úgy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 értékéből senki sem követelhet. kártérítést. Miss Evelyn tudj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22. május 9-től kinek vagy kiknek adtak el egy vagy több kazett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a-szóbor dísszel, amely ezen a napon készült. A szobrocska igen furc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brázolta Buddhát. Nem egyenesen ülő helyzetben, hanem hajlott derékka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lyen lehajtott fejjel. Tudom, hogy a Longson B North cég még ma is fenn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könnyíti az első lépést. Köszönöm Westonéknak, hogyjók voltak egy embe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z; aki ezt nem érdemelte meg. Az Isten áldja meg őket, és legyen irg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 Hogan. 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dy Rancing eleget hallott. Fejére csapta a kalapját, és rohant!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! A nagybátyja éppen Londonban van! Pénzt kér tőle! Kap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zi a gyémántot Evelyn elől, azután megajándékozza vele! Gyermekjá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őzni a leányt! Eddy Rancing zsenijével! És ha gazdag lesz, akkor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og makacskodni tovább! Hozzámegy! Két gyémántot egy csapás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Marius bácsihoz mennek. Szerencsére Mr. North nem hanyagolta e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ekövét, és így az irattáros arra gondolhat, hogy öreg napjaira csinos nő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endezzen a kontinensen. Terveket sző régi üzleti könyvek kiárusít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verik. Mr. Bradford szerint a sors olyan, mint egy részeges szabá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k után mindenki elutazik, és Evelyn is hajóra száll, egy pocsoly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ártott volna, ha Eddy Rancing még hallgatózik kissé. A végrendelet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fegyházigazgató egy magánlevelet is mellék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telességemnek tartom közölni az örökösökkel, hogy mialatt a végrende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ba mondták, a szomszédos kórteremben egy fegyenc tartózkodoti, aki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állttotta, hogy aludt. Erről a kórteremről úgy tudtuk, hogy üres. F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eleznünk, hogy Charles Gordon (aki, valószínűleg váltóhamisttás mia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éves büntetését tölti) nem aludt, hanem hallgatózott, és így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égrendelet tartalmáról tudomással blr. Ezt azért közöltük sürgő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vezett a holnapi nappal kitölti büntetését Dartmoorban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lábra kerül, esetleg megkísérli, hogy Jim Hogan hagyatékát erőszak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talan úton megszerezze. Charles Gordon 1,93 rriétermagas; tejesen kopa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zásra hajlamos egyén, feltűnő ismertetőjele: egy régebbi sér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vetkeztében hatalmas forradás torzítja el az orrát. Midőn fentieket szív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ására hozzuk stb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 és leánya tanácstalanul ültek egymással szemben. Azt sem 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jenek-e egyáltalában a hagyatéknak. Egy tizenhat év előtt készített szo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n van a kincs! Ki tudja, hol törött össze, milyen lomtárba kerül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általán megvan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menjünk el Marius bácsihoz - mondta határozottan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Marius Bradford éppen utolsó vevője után csukta be a próbaterem ajtaj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megérkezett Mrs. Weston a leányával. Bradford szerette a húgát, és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húgánál is jobban Evelynt. Mióta sógora meghalt azon igyekez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olja őt az elhagyatottaknál. Voltaképpen ő volt a családfő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,lahányszor Evelyn vagy az édesanyja felkeresték, igen nagy fontossá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lajdonítottak mindannak, amit mond. Most is körülményesen és szigoúan f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a végrendeletet, gondterhelt mozdulattal húzta elő felső zsebé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t, és figyelmesen átolvasta az ír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- mondta hosszas megfontolás után -, hogy ez a Jim Hoga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- kerülő lehetett. Éppen most volt egy segédem, aki nagyszerűen dolg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elöltőfazonja volt, hogy minden tiszteletem az övé, de elbocsát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vott. Az ilyesrnit nem bírom. Éppen ma mondta lord Peavebroo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vevőm, hogy "nézze, Mr. Bradford, a mai világban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ius bácsi - szó!t közbe türelmetlenül Evelyn -, tanácsért jöttünk magá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unk? Holnap kiszabadul az a fegyenc! Legokosabb lenne, ha már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ognánk, hogy megelőzzü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em mondtam még, hogy a Longson B North ceg tulajdonosa, az öreg Nor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vevőm? Szegény Longson szintén nálam dolgoztatott, de két év el'ó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, mert elhanya- golta az epekövét... Jó, jó... felhívom telefonon. Mö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ára otthon van. Halló! ltt Mr. Bradford. Ván szerencsém, Mr. North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egélégedve az átmeneti kabáttal?... Tessék? Bocsánat, ez ki van zá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régi vevőimnek ájánlom ezt a príma anyagot... Dehogy ezért,.Mr. Nort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zeretném megkérdezni, hogy kinek adták el vé!et!enül tizenhét év előt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rot, egy nagy gyémánttal?... De kérem; Mr. Nörth! Soha életemben!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am ki a segédemet... Átadom a kagylót a húgom leányának, mert rángat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nek sikerült megkaparintania a kagyló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, hogy zavarjuk, Mr. North. Egy régebben eladott szobor ü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felvilágosítást... Hogyan? Megtudhatnám az alkalmazott cím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feljegyzett valamit az asztalon heverő divatlap szélére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 Knickerbock... Longstreet 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Iátod -mondta Bradford -, nem kell azonnal megijedni. Továbbra i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 intézni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Mr. North - szólt közbe Evelyn -, hogy van egy öreg irattáros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örleveleket ír, és a régi vevőket látogatja újabb megrendelésekért. E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adási naplókat a lakásán tartja. Az összes régi könyveket megtalál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él az embernél. Austin Knickerbock, Longstreet  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menjünk el hozzá, talán otthon van. A fegyenc is ezen a nyomon kez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kutatást, ha meg akarja szerezni a gyémá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 hagyta rá Bradford. - Aki soká tétovázik, az hamarabb szab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uhát, mint aki bátran vág bele a szöve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adford szerette a véleményeit a szabóipar köréből vett hasonl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támasztani. Most is mondott volna még egy maximát a gonosz ember és a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zsakettek között mutatkozó összefüggésekről, de Evelyn, Mrs. West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ítségével, gyorsan fejébe nyomta a kalapját, és már v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kis háromemeletes bérház vólt a Longstreet  4.  számú épület. E há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 felőli részén, egy sötét folyosó legmélyén bérelt két rossz szagú odú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Knickerbock, aki, mint általában az öreg irattárosok, agglegény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ült kedélybeteg. Régi mappák és könyvek között élt bagolyszemüveg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üszter kézelőjével, és hanyag vásárlókat buzdított díszműáruk vásárlásá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hogy kiböngészte nevüket régebbi eladási naplókból. Szelíd korho- lással 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figyelmüket körleveleiben a modern intelligens ember életnívó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ására, amelynek előfeltétele a lakáskultúra, művészi szobrok, csi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ák és gyönyörű kína- iváza-utánzatok beszerzése. Az olyan embertő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át nem látja el díszműárukkal, ismerősei elhúzódnak, és baráta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ő bizonysága volt e tételnek maga Knickerbock úr. Lakásában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rocskák, polcait nem díszítették kerámiák, és egyetlen kínai váz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t sehol, viszont a régi bőrdíványból, amelyen hált, dús csomó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kált ki a töltelék, és egy szemközti kocsmából hozatta a vacsorájá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en sántított a hasonlat. Őt nem kerülték el a barátai. Egyál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barátai. Ilyen előzmények után ne csodáljuk, ha kissé gyanakodva fo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ső esti órákban érkező vendégeket, Mr. Bradfordot, két nőrokon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iakvása valóságos szárnyakat kapott, midőn Mr. Bradford váratlanul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llinget vett elő. Az irattáros arca kissé hosszabb lett a mohóságtó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ében váratlan fény csillant fel. De nem nyúlt a pénz után. Meghallg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'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kérem -mondta korrekten -, de ilyesmiért sokkal többe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ni. Már más is érdeklődött! -tette hozzá ösztönös ravaszsággal, és nyom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ta, hogy telibe talált. - Odaadta talán?! -kiáltotta'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Megmondtam az illetőnek, hogy ötven fonton alul nem tehetem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ő elrohant, és azt mondta, hogy hozza az ötven fo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 -kiáltott Bradford, és átnyújtott egy ötvenfontos csek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rte tovább srófolni az árat. Bevezette őket a másik szobába, a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a római katakombákra emlékeztetett. Egy mennyezetig érő polcról kerest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922-es címkéjű kötetet. Igen megviselt állapotban volt a könyv. Címké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ullott róla, és földre esett. Knickerbock most már készséges let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d magatartásától további eredményt nem várhatott, és szolgálatkés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vesüveghez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ragasszam a címk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- mondták egyszerre, és izgatottan rohantak el a könyvv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becsukódott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ckerbock úr elsősorban leoltotta a villanyt, hogy ne fogyjon hiáb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bőrdíványra, amely keservesen felnyikordult, és rágyújtott egy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szivarra. Álmodozva fújtá ki a füstöt. Ó, egek! Csakhögy egys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vették már a szegény irattárost is ezen a rohadt világon ahol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köztisztviselőket környékezik meg szívesen. Mégiscsak szép dol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upció. Elérzékenyilten szivarozott,..ábrándos lett, és boldog melankól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ült, mint valami fiatal anya. Merengéséből váratlan csengetés zavarta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villanyt gyújtott. Különös előérzettel ment ajtót nyitni. Egy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 nyomult be a lakásába. Szemmel láthatólag izgatott volt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iáltott Knickerbock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tem telefonon a főnökével! Mr. North azt mondta, hogy más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tek... Voltak már látogató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ttáros szívét kellemes meleg.járta át. Mit lehet tudni? Ellenőriz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ztelések szerint az ördög nem alszik. Talán ez is vesztegetni jön. - 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hajt, uram? -kérdezte diplomatiku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y Rancing vagyok. Az l922-es év eladási naplóját akarom megvenni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egy százfontos bankjegy tűn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jegyezte meg Knickerbock úr bátortalanul és szinte sírva -, miért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nek pont az l922-es? Megvan az összes kötet l878-tól napjainkig, közöttü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l4-es, háborús évjárat, két kö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csegen! Azonnal nézzen utána az l922-esnek! Száz fontot ado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íti. Knickerbocknak szömyű gyanúja támadt. Azok a nyomorultak becsap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ltek a jóhiszeműségével! Ki tudja, mi van abban a könyvben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annyiban a dolgot! Holnap a rendőrségre megy! Mindenesetr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róbálja, mennyit é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fiatalember. Az előbb itt volt valaki, és kétszáz fontot ígé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yvért. Azonnal hoz2a a pénzt. De a többi könyvet olcsóbban is megszám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mennyit megveszi, nagybani árat csin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-lihegte Rancing -kétszázötven fontot adok, és it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em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ttáros megdermedt! Egy láthatatlan gombócot kellett lenyelnie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ig úgy érezte, hogy megfullad. A rendőrségre megy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üvöltötte a fiatalember, mert azt hitte, hogy Knickerbock gondol,k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tt van hárómszáz fónt, és azonnal hozza! - Rancing félt, hogy visszajö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nyomban rálicitált önmagára. - Háromszázötven f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ckerbock úgy szédelgett a másik szobában, mint az a rémregényekben szerep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aki hazaérve az erdészlakhoz, háza és családja helyén már csak füstöl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okat talál. O, a gazemberek! Bezzeg vitték ötven fontért! Mert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a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st tudja? l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udja, hogy háromszázötven fontot adott oda. Odaadta élete utols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lehetőségét!... Révedező pillantása a földre tévedt. Ott vigyorgot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ímk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Ú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Az l922. év eladási naplój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Ŕ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Felkapta a földre hullott címkét. Leemelte gyorsan az első keze ügy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 naplót, azután az eladott könyvről leesett vignettát gyorsan béenyvezte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ra- gasztotta a másik könyvre úgy, hogy az eredeti címkét eltak'arta. Í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26-os naplón volt az l922-es jelzés. A piszkos, foltos' címke, a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ketedett tinta két- ségtelénné teszi az azonosságot. Lehet ugy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á könyvben nincs benne az a valami, ami az l922-es naplót olyan értéke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, de ha ez a fiatalember a másik szobában csak holnap veszi észre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letagadja, hogy pénzt kapott tőle. Megvárta, amíg száraz l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v, azután kilépett a könyvvel a kezében, és szomorú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 ugyan a könyv, de sajnos, szavamat adtam annak, aki ön előtt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ám, és egy gentleman becsüle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 meg, háromszázötven fon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csületem nem vásárolható meg háromszázötven fontért! 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száz font. Egy gentleman becsületéért alkalmi ár. Másodperce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volt á négyszáz f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fiatalember elment, már nem volt boldog. Világosan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ltek tudatlanságával. Ez a könyv valószínűleg vagyont ér! De be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perelni!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valahogy megnyugodott, de már nem feküdt le. Lehet, hogy esetleg j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: Ha az ember jól meggondolja, az l927-es vignettát némi kézügyességgel 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ne alakítani kettessé. Mindenesetre jó lesz leáztatni néhányról a címk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írni. Úgy látszik, nem árt, ha ilyesmi van a ház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 újabb rövid fekete szivarrá gyújtott, remegő ujjakkal. Mégiscsak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a korrupció. A pénz feléve) tőzsdézni fog, a másik felét kiadja uzsor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jó fedezet ellenében. Őt nem fogják meglopni. Abbahagyja ez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körmölést, hiszen alig hatvanéves, még nyitva álI előtte az él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inensre jár majd víkendezni, és csinos, fiatal nőkkel ismerkedi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hatig várt. Miután újabb látogatót nem remélt, ledőlt kissé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óra öt perckor éles csöngetés riasztotta fel. Éppen azt álmodt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díszműárutröszt vezérigazgatója, és néhány hanyag irattárost bo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A csöngetésre felriadt, és rohant ajtót nyi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nali látogató körülbelül l,90 méter magas volt, hízásra hajlam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odó egyén, és az orrát egy régi sérülés torzította el. Kedélyes,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látszott, amire minden oka megvolt, hiszen azon frissiben szaba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tmo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öreg! - kiáltotta vidáman. - Hogy lehet ilyen elhagyatott vid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legfélreesőbb lakást bérelni? Hiszen itt bárki nyugodtan megöl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? -kérdezte kissé bizonytalan hangon, mert most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ék erre a lehetőségre, pedig már tíz éve élt itt a folyosó mély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ézze, öreg; rövid leszek: az l922-es eladási naplóra lenne szü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ajnálnék érte egy kis 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tól függ, mennyit - felelte Knickerbock, és máris elképzelte, amint a 27-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t 22-esre alakítja át a másik szobában. - Ezer fontot már kínáltak 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rosszul tette. Tőlem legfeljebb három shillinget kap. Tudja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ajánlato- mat már vissza is vonom. Egy fillért sem adok. Vagy ide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t, vagy egyszerűen fejbe ütöm. Választhat. Fej vagy írás. -s egy hany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tal megfogta Knickerbock nyakát. - Most jöttem Dartmoorból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hat esztendő előtt foglaltam helyet. Én már szórak- ozottságb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em embert. Na, mars! Gyerünk a könyv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ckerbocknak megrogytak a térdei. Most esetleg saját hazugsága miatt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alni. Cérnavékony haneon nyö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m igazat. ... a könyv már nincs itt... kettőnek is ela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on el rnindent. De figyelmeztetem, ha kiáltani mer, megh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házban egy egész rablóbanda v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előbb reszkető kézzel szájához emelte az asztalon álló pohar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tt. Azután elmondott mindent. Őszintén. Tudta, hogy az életevel j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jól látta, hogy az irattáros nem hazudik. Mikor a hamisított nap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a sor, a volt fegyenc alig bírta a nevetését elfojtani. Végül vészjós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cal rákiáltott Knickerbock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tál, kutya. És most meghal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re rogyott rémületében, és összetette a kez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deklem, uram... nekem családom van:.. én tartom el a nagynénémet Birkham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sexben... -kétségbeesett argumentum volt, mert ezt a nénjét nyole é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míóta kölcsönösen elátkozták egymást két ezüst gyertyatartó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nagybátyjuk halála után mindketten el akartak vinni a néhai laká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rezte, hogy ez az érv sem elegendő, tehát elővette a pén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gyenc úr! Nézze... Hogyan kerül egy szegeny irattároshoz négyszáz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, ha mindaz nem igaz, amit elmondta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hatalmas keze gyors rántással elragadta tőle a pénzt, mint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 akamá vágni, de azután egy váratlan mozdulattal zsebre gyűrte,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jával egy szabályos knock outot mutatott be Knickerbock úmak, amel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ost a jobb állkapcsán talál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Reggel volt, mikor Knickerbock magához tért. Először az arcát tapoga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- rúan, azután a zsebét, még sokkal szomorúbban. Négyszázötven fo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 Átutazóban. Itt pihent a zsebében ez a mesebeli, csodálatos össz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élhűlten konstatálta, hogy a fegyenc alapossága nem ismert határ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a két fontot is magával vitte, ami Knickerbock úr keserves keresmény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pénze! Fizetésének töredéke. Elsejéig kellett volna élnie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ni mesebeli négyszázötven fontot, lehet lehangoló, fájdalmas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. De két valóságos font elvesztése csapás! Tragédia! Knickerbock az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yitott ajtót senkinek, felmondó levelet írt a háziúrnak, és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íkendjeit a jövőben sem tölti a kontinen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rothadt, züllött.világban élünk! Mégsem szép dolog a korrupció. His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jöjjön hozzá még valaki veszteg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várt. Senki sem jött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jutott Eddy Rancing a mesebeli summához, amelytől az öreg Knickerbo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ulatba esett? Meggyőzte a nagybácsiját. Mr. Rancing, a szenior, vidéki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pp ezért gyanakvással viseltetett szegény sorsú fővárosi rokon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Gyanakvása unokaöccsével szemben érte el a tetőpontjá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gatta ifjabb Rancing fantasztikus meséjét a kihall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rSdeletről, sokáig járt fel és alá elgondolkozva, azűtán fel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tmoort. Mint Jim Hogan rokona jelentkezett. Közölték vele, hogy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 e!hunyt, sőt még azt is rnegtudta, hogy végrendeletet hagyott há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az intézmény a közjegyző útján eljuttatott az örökösnek. Ez 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font értékű drágakő végre megmozdította a gazdag, de kicsinyes r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ási kedvét. És éppen a kicsinyes emberek viselik a legná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atot, ha egyszer sikerül őket gyanakvó elszigeteltségükből kizökkente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Arthur bácsi - mágyarázta a junior -, ez végre nekem való dolog.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 kell. Az én agyvelőm, ha beleharap a nyomba, elhozza neked a gyémán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dászkutya a lelőtt fűrjet. De ez költséges. Lehet, hogy hónapokig t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célt érek, talán vesztegetni kell, talán reprezentálni,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gatni; ehhez kétezer font szükséges mint egy fillér. Ha finanszíroz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eveszlek ötvenszázalékos tár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kijátsz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hur bátyám! Hiszen ismer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kérd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! Adóslevelet kapsz tőlem ötszázezer fontról. Ha megtalál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ot, akkor élvezni is akarom a pénzt. Üzletet alapítok, háza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okat vásárolok, és te mindenképpen lecsaphatsz rám az adóslevéllel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lálom a gyémántot, akkor nem dugom el a föld alá, viszont ha vala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om az árát, akkor te érvényesíted jogaidat. De erre nem kerül 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olyan tisztességes vagyok, mint te, szóval bízhatsz a rablóbec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letem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örtént, hogy Rancingnak végre meghoztá sorsa a nagy lehetősége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ezer fonttal a zsebében ment'el az irattároshoz, ahonnan boldogan 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a könyvet, nem is sejtve, hogy az tulajdonképpen az l926-os napló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gnettája eredeti. A hoizávaló l922-es könyv Evelynnél van. Véletlen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26-os évben is készítettek egy dobozra alkalmazott "Á!modó Buddhát"-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ugyanis a nagy értékű szobor neve, amit egy Thompson nevű iparmű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ott a cégnek. Aránylag keveset. Évente legfeljebb két-három darab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ásra az "Álmodó Buddha" modelljéből. Ha eladtak egyet, Thompson új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ített. És Rancing szerencsétlenségére a számárá hamisított könyv szeri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ak májusban egy példányt a dobozon ülő "Álmodó Buddhá"-ból.. A köny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ai szerint május 27-én az "Arató pár" nevű szoborral együtt elküldték Müg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Seebe, Wollishon műszaki tanácsos kastély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dy Rancing tehát, hogy mindenkit megelőzzön, repülőgépen igyekezett Zürich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nnan a legrövidebb úton érkezzen a festői Mügli am See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zalatt Evelyn az eredeti l922-es naplóból megtudta, hogy a kis zom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, az "Álmodó Buddha" nevű kerámiadísszel, május 20-án Harry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sorhajóhadnagynak szállították, megrendelésre, a Westminster Road  4.  ala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ra. Késő éjszakára járt már, de Evelyn ki akarta használni néhány ó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ét, amíg a fegyenc, aki esetleg mindent tud, szintén akcióba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volt, mire anya és leánya az írnok lakásáról a Westminster Roadra é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val. Bradford már hazament. Evelyn csöngetésére egy hálóruhás, ősz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meg a kapuban, térdig tekintélyes, aranyozott felöltőben, b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érű fehérben, csattogó papucc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ez tetszik jö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ndes hadnagy ú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úgy bámult rá, mintha a ház lakói között Kolumbus Kristóf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éklődne. - Hbgy tetszik ezt gondo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?... -kérdezte aggódva Evelyn. -A hadnagy úr már elkölt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az élők sorából is. Kisasszony nem olvas újságot soha? Egy éve s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aponta írta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gy shillinget adott a térdig tekintélyes, ősz portás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elkerülte a figyelmemet. Kérem, mondja el néhány szóban,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Brandes sorhajóhadnaggyal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 tiszta igazat tulajdonképpen senki sem tudja. Állítólag igen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okiratokat lopott. Pedig milyen rendes lakónak látszott. Hogy tisztel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. Én, aki portás lévén, hivatásos emberismerő vagyok, és nyomban lát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belépő idegenről, hogy a harmadik emeleti művésznőt akarja-e meglátog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8gy csak jól öltözött besurranó tolvaj, mondom, én személyesen, aki min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bérház portása; egyetemi tanár vagyok a külső megjelenés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ző tudornányban, még én s tévedtem a hadnagy ú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örömmel gondolt arra, hogy nem Bradford bácsi beszél a portássa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szmecsere közben rájuk virrad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, Mr. Brandes valami bűnügybe keveredett? - De mennyire. Kérem, é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... - Ezt már tudom: szintén tévedet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Egy portással is előfordul. A lónak négy lába van, és mégis té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ég egy portás, mindössze két lábbal. A nagybátyám, aki Szintén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Evelyn sóhaj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látom, önöknél ez a mesterség családi hagyom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nám. A nagyapám például Earl of Derbynél főlovászmester vol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ólva a nőrokonaimról, akik már a nefnük miatt sem léphettek erre a sz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lyára, miután a feminista mozgalom csak újabban követeli, hogy a port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t is nyissák meg a nők számára. De azt hiszem, ez még a távol jövő zen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, kérem, férfiak kellenek. Okos, tehetséges férfi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Most szeretnék Brandes hadnagy úrról megtudni valam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szólag a legderekabb ember volt, de egy szép-napon katonai okir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ott, azóta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elezem, hogy hirtelen kellett szöknie, és így a holmiját hátrahágy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v.olt. Bútorai és egyéb dolgai még sokáig itt kallódtak a lakásá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íg végül az édesanyja Mrs. Brandes el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 véletlenül, hol beszélhetnék azonnal Mrs. Brandess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runkban majdnem kizárt. Amíg a rakétaközlekedés problémája nincs megol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eszélhet a miss azonnal Mrs. grandesszel, miután pillanatnyilag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. - Szóval -sóhajtott Evelyn -, Párizsba költ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felelte a portás, majd az egyik kapuszárny mögül széket húzott e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és rágyújtott: -A repülőgép feltalálása óta Párizs elég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zelíthető. Én emlékszem olyan időkre, amikor ez még komoly utaz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hatnám öntől Mrs. Brandes párizsi cím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becsoszogott a házba. Mikor visszatért, drótcsíptető volt a szem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ckás táblájú noteszban böng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!... Erre a címre.adtuk fel a bútort. Tetszik írni?... Az ilyesmi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írni, már csak azért is, hogy az ember ne mérgelődjék, ha elfel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: Párizs... Megvan?... rue Mazarin  7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Viszontlátásra, nagyon sietek. - Én még kissé itt marad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lemes üldögé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...Éjszaka nem hunyták le á szemüket. Nagy probléma Westonéknál: Páriz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ni! Útiköltség, szálloda, vendéglő... "lstenem, miből?" -sóhaj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vegy. Valamikorjelenték- telen összegnek számított volna egy ilyen kirándu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kor! Amikor szegény megboldogult Mr. Weston nem ugrott be ab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telekspekulációba, még autójuk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, megint csak Marius segíthet rajtunk -sóhajtott Mrs. Wes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szem, hogy a bácsira számít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csalódtak. Másnap délelőtt Evelyn ott állt a szép próbaterembe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en vasalt ruhák kellemes szaga adta meg a délelőtti munka hangulatát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épp egy próba- babura fércelt kabát előtt állt, és műértő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fogsz utazni a kontinensre - mondta, és szájában néhány gombostűvel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hajtva.a fejét, mellényzsebéből lapos, kerek kréEát vett el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ölje a gombok helyét. - Előteremtjük majd a pénzt. Végére kell járn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dolognak, akár lesz belőle valami,' akár nem. A sors olya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szabász: mikor belevág a szövetbé, még nem lehet tudni: felöltő lesz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 vagy nadrág. Kétszáz font készpénzem van, fiam, ezt-odaadom neke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. Én azt hiszem, hogy az Isten ujja volt ennek a fegyencnek végrendelet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r az ilyen emberek szerintem megbízhatatlanok. De én sem tudnék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aludni, ha nem néznél utána a gyémántnak. És egy szabónál font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álom, mert a szellemi munka ezt megkívá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azonban nem figyelt a nagybáty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lenézett az ablakon, és a szemközti járdán megpillantott egy mag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 embert, eltorzult orr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Bannistert, a kitűnő tudóst igen kellemetlen meglepetés fogadta 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, mikor gyönyörű, hatalmas Alfa-Romeójával stoppolt és kiszál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ais felé induló hajó.körül újságírók és fényképészek szállták meg a terep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ord, mint általában a tudósok, szerény és félénk ember volt. Gyűl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itást, amely bizonyos teljesítmények után még egy természetbúvár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t meg. Lord Bannister, bár negyvenéves sem volt, igen szép pályát fu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, és az álomkór gyógyítása körül szerzett érdemeiért, állítólag, Nobel-díj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kapni. Legutóbb az angol király személyesen tűzte frakkjára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ések egyikét, és kutatásainak népszerűsége már eljutott a legkülön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hez: amikor a tömeg divatot csinál valamelyik tudományos elmélet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, alapjában véve, egy szavát sem érti. Lord Bannlster álomkórelmé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predesztinált fajokról) a szellemi sznobizmus diadalmas zászlajával bevo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házba, zsúrra és feltűnni vágyó banktisztviselők szókincsébe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szichoanalitika és a relativitás mellé, ahonnan már csak egy lépés válasz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boldogtalan teóriát valamelyik napilap vasámapi mellékletétő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 készült, a Sorbonne meghívására, felolvasást tartani. Onnan fél év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okkóba utazik, ahol kísérleti telepe ván, trópusi beteg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ására, gyönyörű kasté!ynak is beillő villája. Az év nagy részé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 tölteni. Már vágyott a trópusi magány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kózott, komoly ember volt, amellett szerény és félénk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ékesen néhány családi tragédia lapult meg valahol az élete mélyé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ák róla, hogy szerencsétlen ember. Testvérei fiatalon elha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i utazása a rossz házasságok happy endjével állt összefüggésben: az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ák ki a bontó ítéletet válóperében. Örült, hogy sikerült titokban tar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ínos ügyet. Állandó rettegésben élt, hogy valamelyik újságíró, mert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falkában követték, mégiscsak rájön, hogy válik a feleség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ő tehát, hogy lord Bannister rémülten torpant meg a fényképezőgépek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rgő magnézium salve előtt, annyirá. rémülten, hogy hátrahőkölv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 siető hölgyet véletlenül elgáncsolt, és az illető kalapdoboz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kézitáskájának társaságában, szép hosszában elnyúlt egy pocso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!lős közepén. Az újságírók, tettük következményétől mégrémülve, elmenekü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ord nem tudta; mit tegyen. Búvárkodásai közben az adott helyzettel analó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 nem fordult elő. Ajól öltözött hölgy feltápászk'odott, és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anú nézett a tudó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-hebegte a lord -, minden kárát megtérítem... Lord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udós! -kiáltott a hölgy lelkesen, megfeledkezve a kéményseprő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ulásról. -Igazán örülök, hogy megismerhettem, My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... - hebegte a tanár, és némi önuralommal megfogta a lelkes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tól csepegő, nyújtott kezét. - Én is örülök, illetve sajná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ő kínban igyekezett kievickélni a csődűletből. Pedig eredetileg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várni, amíg felrakják az autóját. De már ezzel sem törődött. azá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es volt erre az ügyetlen leányra. Lehet, hogy ezt is megírák a lapok. O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ram! Mit írnak meg a lapok?! Szerencsére a válóperét nem szimatolták meg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lenne ismerőse a hajón. Ez nem volt valószínűtlen óhaj, miután Bannist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sebb dózisokban adagolta ismeretségét., Csak azzal ismerkedett meg, aki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n kényszerhelyzetbe került. Ugyanis jó ember volt, tehát kifejez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 nem tudott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kalommal nem volt szerencséje a hajón. Mint a komprimált Tíz Csap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Holler szerkesztő tűnt fel, széles arcával, arany csíptetőjéve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nagyhtalom, azok közül, akik már többször.méltatták a lord működésé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szerencsétlenség! Szintén Marokkóba utazik, mert mindig Afrikában t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ságát. Hollerrel legalább tíz percet kell beszélgetni, és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'ritkán jár egyedül, a párizsi polgármester is ezzel a hajó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r haza londoni látogatásából, szintén ismeri Bannistert, mert jele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a Sorbonne-on díszdoktorrá avatták, 'es így a tíz percet prolong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félórára, súlyosbítva egy koktéllal és a párizsi polgármester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ő élettársával. A szóbő élettársakkal szemben a lord különös ellenszen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örömmel újságolta, hogy valószínűleg őt is beválasztják ab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erkölcsöket védő egyesületbe, amelynek lord Bannister védnöke vol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rd kijelentette, hogy szerencsésnek érzi magát, ha a polgármester tagtá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Holler megígérte, hogy Párisban félbeszakítja az utazását, és írni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előadásáról. Legfeljebb repülőgépen utazik Marok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undok tolakodó autogramot kért. Ez is micsoda őrület! Ezzel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utogrammal! Közben vigyorognak rá, és szemérmetlenül végignézi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faltbetyárok a hetyke bakfist. Neki viszont nyájasan kell visszapil!anta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 a feje, és verejték gyöngyözött homlo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tt ön már, Mylord, napfelkeltét a Csatorna fe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hülyeséget természetesen Holler kérdezte. És felelni kell rá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a napfelkeltét?.. -tűnődött a tudós valami válaszfélén. -Még n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hiszem, alkalmila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eszéltük Holler szerkesztő úrral -szólt közbe a polgármester -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ünk le a hátralevő három és fél órára, hanem kora hajnalban megtekint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, amint ébred a Csatorna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 mi természetbarátok vagyunk - indokolta rögeszméjüket a szób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á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igazán szívből örülök -sóhajtotta a lord komor arckifej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dy Barinister nem vesz részt' a vacsorán? - kérdezte a szerkesztő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ütötték a gongot, és a vendégek az ebédlőbe mentek. A tanár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ez hiáriy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dy?... Azt hiszem... - tanácstalanul körülnézett. - Nem his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vesz a vacsorá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obb is lesz az út elején a fülkében... Jegyezte meg a polgá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csoda hülyeség ez? -gondolta kínban, mint valami hazudozó elem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hattam vo!na azt is, hogy a feleségem otthon maradt. De egyáltalán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zudoznom?" ...Vacsora közben mindenki igyekezett legalább eg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ani a híres tudóssal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delgett a fedélzetre, a polgármester karolt belé, hogy igen fontos 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- cré a kabinjába kérje. A fordulónál magnézium lobbant: Holl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fényképezi! A lord hagyta cipelni magát, zúgott a feje, karikák tánc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előtt, és már attól sem ájult e) ebben az érzéketlen, alva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ában, mikor a szóbő élettárs kigombolta előtte a blúzát, és megm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ét, mert nyáron, ha csak a legkisebb mértékben megfogta a nap, tűrhet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zketés kínözza, és utána hetekig nem képes húsételre nézni. Ez a trópus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gyakori tünet, és rnit szoktak ott felírni ilyesmi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jfél volt, mire lord Bannister betámolygott a kabinjába. Végre! Vég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 roskadt egy fotelba, elkészítette a teáját (ezt sohasem bí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a), rágyújtott egy szivarra, és hogy zsibongó idegeit megnyugtassa, olvas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Rövidesen, ott helyben, ülve elaludt, halálosan kimer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kkor kinyílt a fülke ajtaja, lila pizsamában az a bizonyos, kellem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mények között megismert hölgy lépett be hozzá, jó erősen megrá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!át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velyn Weston vagyok. Kérem, engedje meg, hogy itt töltsem önné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ajüt romokban hever. A tanár tehetetlen, Evelyn alszik. A felkelő nap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gvilágíásba helyezi őket. A fegyenc kitűnő referenciái dacára kénytele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helyezkedést keresni. Comed Beef jogos önvédelmet követ el egy sofőrö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zzel háziasságát bizonyítja. Gordon a lakásán keresi fél Buddhát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lemondja Mr. Wilmington vacsoráját, és megter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velyn hosszas tisztálkodással megszabadult a rátapadó sártól, besi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alonba. Maga sem tudta, miértjön zavarba a tanárjelenlététől.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kislányosan ostoba dolog ez; lesütni a szemét. Vacsora után azonn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 ment. Lefekvéshez készült, de utóbb mégis odaült az ablak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életében ült hajón. A Csatoma, mint általában, most is kissé hull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Szédülni kezdett. Letette a kSnyvet, hogy sétáljon néhány lépé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.levegőn. A fedélzeten senki sem tartózkodott rajta kívül. Nyomasz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ús éjszaka nehezedett a Csatorn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 hájó tatjáig sétálf, és miután kissé jobban lett, el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. A hajó, mintha egyedül utazna rajta, kihaltnak látszott. Se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 vagy matróz. Sietett. De mielőtt a kabinjához érhetett volna, húsz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álasztotta el a fülkéjétől, megtorp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állt az ajtaja előtt! A fegyenc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ére szorította kezét. Mit csináljon? Nevetséges... Hiszen nem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madni ez az ember itt a hajón! Hiába igyekezett azonban megnyug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A két nap izgalmas eseményei, a szokatlan tengeri út, az egyedül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kus állapotba hozták. Egész testében remeg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, kopasz ember szétterpesztett lábakkal állott, és a cigaretta fény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zsánál egy másodpercre eltorzult orrának körvonalai is kirajzol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tározással megindult. De az az ember, pontosan ott az ajt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, mozdulat- lanul szembefordulva 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on?... Istenem! ' , Közvetlen mellette egy kabin ki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ra figyelt fel. A rettegéstől összekoccant a foga, és már ném rem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, haném görcsösen rázkódott. Jóformán öntudatlanul, a pánikba jutott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ztönösségével benyitott ebbe a fülk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velyn Weston vagyok. Kérem engedje meg, hogy itt töltsem önné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.. Üldöz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a tanárt az sem lepte volna meg jobban, ha a londoni lak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ngő, kitömött rinócérosz lép be a kabinjába, hogy egy barátságos pók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tálja, ha nem alkalmatlan a személye... Ez különben is a jobbik eset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Bannisterszámára, mert egy kártyás rinocérosszal szemben talán könny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 el a megfelelő hangot, mint ezzel a hölggyel itt, lila pizsamában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nak hívnak, papucsban van, és üldö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úgy vélte, hogy leghelyesebb, ha azönnal felemelkedik, azó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á tette a helyzetét régi haragosa, a teáscsészék kiterjedt család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gja, amely megragadva a kellő alkalmat, nyomba á földre zuhant.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kéndő, ez az undok polip, közben a gombjára csavarodott észrevétlen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jtjaival, ettől azután elindult a cukortartó, a borszesz- főző, és végü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yv, mint valami Dugovics Titusz, magával rántott egy rumosüveget a mél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g egyszerűen n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jött, és a helyiség berendezése romokban hevert. Széttörő tárgyak haldok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- pölése töltötte be a kabint, és a kiborult porcukor csendesen agoniz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umtócsában a szőny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szolgálhatok? -kérdezte lord Bannister csüggedten. A leány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a kabin egykori berendez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engedje meg, hogy itt töltsem ai út hátralevő részét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megérkezünk... Üldözn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lán a kabinjához kís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! Nem engedem, hogy kilépjen... hogy miattam önt is... bánts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ok lesnek rám! Az egyik hat évet ült most... Bocsánat... máris megye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látta, hogy a lány reszket. Nem engedte kilépni a kabinból.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 Jéghid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, kérem. Mindenekelőtt igyon egy korty whiskyt. -Miután le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óstolta a whiskyt, kissé nyugodtabb lett. Lord Bannister viszont an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rtom ezt... egészen elfogadhatónak - mond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 gyilkos üldöz... ftt áll kint... nem merek a kabinomig sem m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ebegte Evelyn. - Na de hát az én kabinomban nem maradhat így... reggelig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az ön jóhíre, mint az én felfogásóm til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Mylord... - Elindult az ajtó felé, de olyan szánalma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ében, olyan siralmasan gyáva, hogy a tanár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nem engedem el. - Idegesen járkált, és néhány pennyt csör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. - Azt hiszem, nincs abban semmi, ha ilyen izgatott állapotba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vos társaságában tölt néhány órát. Tessék, foglaljon helyet. Nemsokára haj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és Calaisba érünk. -N,em túl barátsá- gosan mondta ezt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, hogy: - Ne vegye rossz néven, ha ideges vagyok. De hát, végre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entleman élete nem átjáró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dühös volt. Egyszerűen leült az asztalhoz, felütötte a könyv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nagyon szégyellte magát, és szomorúan figyelte Bannister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t a sző- nyegre, és látogatásának következményeit kezdte szedeget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önkéntelenül odapil- lantott. Hm... úrinőnek látszott. Pedig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alandor vagy még rossz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áradjon - mondta -, reggel a boy eltakarítja. - Tanár úr... én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telenül sajná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ost már nyugodjunk bele. Ez a pár óra majd elmúlik, és remélem,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 pletyka a dologból, mert azt nem szeretném. Tulajdonképpen mit, ak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, miss Wes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égi családi ékszer után kutatok. És egy gyilkos, aki véletlenül ért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kszer rejtekéről, állandóan a nyornomba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sajnálom. Általában sajnálom az embereket, hogy annyi szenvedé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- szítést pazarolnak mulandóságokra. Pénz, családi. ékszer... Ha ta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filozófiát, kis- asszony, akkor tudná, amit Arisztotelész mondott: "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örök, az nem igaz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tanultam filözófiát, Mylord, de sajnos, úgy tudom, hogy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sztotelész mondta, hanem fermész Triszmegisztosz... f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szünet támadt. Őlordsága mindig túdta, hogy a filozófia gyenge old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zért jobban fájt balfogása, mintha olyan pontján éri a döfés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ttebbnek érzi magát. Kimért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dőpont nem alkalmas tudományos eszmecserére. Különben is úgy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z okból látom magát vendégül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a könyv fölé hajolt. Egy gentlemannek kötelessége megvédeni állítóla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- ben levő hölgyeket, de társalognia nem kell velük. Különösen, ha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lághírű tanár filozófiai idézetét kijavítják. És még különösebben ak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ég vakmerőek ahhoz; hogy igázuk is legyen. Evelyn ijedten ült le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az egyik karosszékbe. Nem szólt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a köriyvbe nézett, de nem olvasott. Dühös volt erre a nőre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 viharzik így át á nyugalmán, hirtelen felfénylő, élénk szőkesé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lásával. Mint a ciklon! A cikl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elyes hasonlat. A tanár már átélte azt a flledt, trópusí szélcsend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falevelek lomhán rezdülnek, forró nyugalom feszíti a levegő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jön a forgósz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mit csinál most a lány? Azért lassanként belátta, hogy kissé túl r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ik ezzel a bölcsészetben járatos égiháborúval. Bizonyára szomorúan ü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, valószínűleg sír, és moccanni sem 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, hogy egy barátságos szót szóljon vendégéhez. Evely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szájjal, a támla sarka mellett lebillent fejjel, úgy alud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secsem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anárnak el kellett ismemi, hogy ez a lány nagyon szép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nézve dörmögött valamit, azután tovább olvasott, időnként egy nyu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pillantást vetve Evelyn felé. De az rendületlenül aludt. Nagyon 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ásfél óra múlt el így. A lány szabályosan lélegzett, a tanár szabály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nyugtalan lett. Nemsokára megérkeznek Calais-ba. Legfőbb idej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a kabinjába menjen, mielőtt a többi utas felébred, és megélénk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 ijedten ugrott föl. Egy pillanatig nem tudta, hogy hol van. Azutá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nagyon elszégyelli magát. Csak az utóbbi két nap rendkívüli esem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lathatták fel annyira az idegrendszerét, hogy ilyen nagymértékben eltúl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találkozását Gord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tanár úr, bocsásson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ok a mai nők idegrendszerével -felelte legyintve. -Most si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a kabinjába, nehogy észreve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ig kísérte Evelynt, és a leánnyal együtt kilépett. Ekkor törté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asztrófa. Az ördög sem tudta volna jobban kiszámítani! Pontosan a kajü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 korlátnál állott a polgármester, bőbeszédű hitvesével, Ho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 társaságában, várakozva a nap felkel- tére. Evelynt és a tan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eglátták. Meglátta a polgármester, beszédes hitvese, Holler szerkesz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nap azon frissen, ahogy felkelt a Csatorna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lila kimonóban volt. A tanár egy izgalomban... Néhány pillanatnyi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, azután a polgármester szólalt meg harsán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is megtekinti a napfelkeltét, Mylord? Sőt, amintlátom, lady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isztelője a természet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Holler lefotografálta őket, mellén függő Kodakjával, miután a Csato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ébredő nap éppen a bambán néző ifjú párra tűzött. A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már odalépett hozzájuk, hogy bemutat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ismertem, lady Bannister. Holler szerkesz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is bemutatkozött, szóbő élettársával együtt. Egy pillanati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k arra, hogy a tanár kabinjából kilépő hölgy más is lehet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sége. Evelyn nem mert szólni, és lord Bannister is csak hebegett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hoz tértek, a három kellemetlen természetbarát már tapintatosan táv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ifjú pár zavarát arra magyarázták, hogy lady Bannister háló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gy úrihölgy nem szeret így mutatkozni. Holler rosszul 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, mondta a bőbeszédű hit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alami bajt csináltam... -szólt rémülten Evelyn, mikor kette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kisasszony, ön olyan, mint a ciklon, csak valamivel veszély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kérem, hogy mit tett? Én nemrégen váltam el a feleségemtől! A lehe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nagyobb titokban. És ezek most azt hiszik, hogy maga a fele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eg kell magyarázni nekik nyomban a tévedé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ylord! Akkor mit gondolnak majd rólam? És mit gondolnak önről! Remél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entlemannel van dolgom, aki tudja, mivel tartozik egy hölgy jó híré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m, kisasszony, de nem nősülök többsz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radikális megqldásra én sem gondoltam. Azt hiszem, elég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ais-ban együtt szállunk ki a hajóból. Hiszen azonnal megérkezünk. És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iggyék, hogy a felesége vagyok. Így önről sem derül ki, Sir, hogy el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ben azután, ha elmeptek az ismerősök, megköszönöm a kedvesség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em, hogy nem lát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t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igazán csak a kikötőben következett néhány kínos perc, mi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 úrtól meg a polgármestertől búcsúzkodtak, és ezek Evelynt álI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ylady"-nek szólítot- ták, amitől a tanár másodperceriként elpirult. De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ak. Bannister várta, hdgypartra tegyék az autóját. Néhány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vásárolta a remek Alfa Romeót. Evelyn a párizsi gyorsra vi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át, azután elbúcsú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köszönöm, és nagyon szégyellem magam -mondta Evelyn. Azután las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utánanézett. Vajon ki lehet ez a lány? Nem mindennapi nő, az bizony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igazán nagyon kedves. Szinte hiányzik... Szép kis felfordulást csiná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en. Most már Párizsban hazudozhat mindenfélét arról, hogy hol hag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. És Bannister gyűlölte a hazugságot. Elsősorban azért gyűlölte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inte kényelmetlenné teszi az ember életét, és a tanár 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en, nyugodtan élni. Azért kedves 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magá, előtt látta, ahogy ott aludt, mint valami hatalmas csecsemő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szájjal, félrebillent fejj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szomorúan gubbasztott a pullmannkocsi sarkában. Míg a tanár köze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a csak néhány órán át is, de érezte, hogy milyen az, ha egy férfi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üldözött leáhy mellett. Most megint nem volt senk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n utaztak. Sikerült olyan szakaszt találnia, ahol rajta kívül nem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Vidám szántóföldek, ritkás facsoportok váltakoztak a vonat menté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ának gőgjében megvető füttyel rohant el a kisebb megállóh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ott a fülke ajtaja. - Szabad, kérem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ember lépett be. Kopasz volt, és az orrát régi sebhely nyo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rzította el. Csodálatosképpen Evelyn most nem ijedt meg annyira. A rémü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hajón elfogta, inkább a kimerült idegek játéka volt, mint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ság. Azért félt ettől az embertől most is, de nem olyan n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centett, mint aki felel a kérdésre, de elutasítja az ismerkedést.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kinézett az abla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ecske harapdálta a töltés szegényes fűcsomó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telenül teszi, miss Weston, ha elzárkózik attól, hogy beszélgessün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 megismerni azokat, akik benne vannak a játszmában. Hűvösen,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a beszélőhö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ívánom ar ismeretségét, miután ismerem már. Ön Charles Gordon fegyen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régen szabadult Dartmoorból, és most megkísérl i, hogy a néhai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an hagyatékát elrabolja. Ezt nevezi röviden játszm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 akarnám rabolni a Buddhát, akkor óvakodnék attól, hogy ismeret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sek önnel, és így bűntény esetén nyomban gyanúsítottat is tudjon produk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logikusan hangzott. - Mit akar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elővette a cigarettatárc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, miss Weston, hogy rágyújts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ezséget ajánlok. Az én tapasztalatom és leleményességem komoly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élytjelent, mintha egyedül fog hozzá a szobor felkutatásához. Mert ugyeb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fokig a bűnözés eszközeivel kell megkeríteni a gyémántot. Az éks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 jogos tulajdona, és törekvése nem éppen törvényellenes, de hozzá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ia egy szoborhoz, ami másé, még akkor is, ha a belsejében az ön holmi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Nem hiszem, hogy ezt a tényt közölné a Buddha birtokosával, tehát a cé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út mégiscsak a megtévesztés, esetleg lopás: Szerénytelenség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, hogy mint bűnöző, kitűnő eredménynyel működtem eddig, és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iákkal szolgálhat rólam a Scotland Yard. Enyhén szólva gyerekség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utasítani ajánlatomat, amelyet természetesen ötvenszázalékos al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ek 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jól értem, társulni akar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hetek őszintén?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terségemmel ritkán jár együtt a túlfinomult lelkiál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Tehát akkor vegye tudomásul, hogy nincs a világon olyan gyönyö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kszer vagy olyan hatalmas örökség, amiért én egy gazemberre társul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elmélázva nézett ki az ablakon, és lassú, mély szippant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zott. - Nem tudtam, hogy maga ennyit ad az etikettre. - De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Az ügynek van még egy szemszöge, amely figyelemre méltó. Én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akarok jutni a szoborhoz akkor is, ha nem fogadja el az ajánlat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ekvésem közben nem válogathatok az eszközökben. Lehet, hogy kirabolom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öm, meg- ölöm vagy ilyesmi... Végre is az üzleti tisztesség nem kötel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re, ha nem állapodunk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nnyen lehet. És miután ezt megbeszéltük, ütjön át, kérem,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be. - Csak még egyet monda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gye ez biz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arca kissé ibolyaszínű lett a düh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azt hiszi, hogy harcolhat ellenem?! -kiáltotta. -Amint lát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élkül hogy az eladási napló birtokába jutottam volna, magával együtt ú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a cél felé! - Mert nyomon köv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is követni fogom. Evely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hogy sikerül becsapnom előbb-utóbb. De ha nem, akkor legyen magáé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émánt... -feleme!kedett -, azt akarja, hogy meghúzzam a.vészfé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áris megyek. Csak közlöm, hogy okosabban teszi, ha ideadja a birto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ő eladási naplót. - Azt már nem mondta, hogy a vámvizsgálatnál megfigye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velyn poggyászát felnyitották, es látta a kisebbik, sárga bőrönd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t. - Ez esetben ötven,. százalékot ajánlok f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számo!ok, azután meghúzom a vészf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, mint önérzetes szereplők az operett fináléjában, össze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ját: - A viszontlátás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... 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ke ajtaja becsap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egy távoli, harmadosztályú szakaszban megkereste a barátját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égi cinkosa társult be az ügybe, és vele jöttek Londo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y makacs. - közölte első számú cinkosával. - Ahogy megbeszéltük, Rai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er egy szomorú arcú, cvikkeres, ősz úr, aki kereskedelmi utazónak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rablógyilkos volt, siránkozó, kedvetlen hango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majd e!intézzük. Nincs egy mai újság magánál véletlenü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Evelyn belülről nem fogadta olyan biztonsággal a fegyenc szavait, mint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. Nagyon valószínűen hangzott, hogy nincs sok esélye sikerrel küzd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Gordon ellen, aki rablógyilkolás terén elsőrangú referenciákk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t tegyen? Társuljon jogos örökségének megszerzésére egy rovott múl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nel? Tanácskozzon egy gyilkossal? Mit is szokott mondani Bradford bács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isztesség olyan, mint az igazi úriszabó: nem ismer alku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ami lesz! Harcol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van rendőrség, mindenütt akad gentleman, aki adott esetben megvé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et. És ha nem? Jöhet újra a szegény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is mit tehetnek elle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koc a vonat befutott Párizsba, megkapta a választ erre a kérdésre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, ősz csomaghordó ragadta meg elsőnek kisebbik; sárga bőrönd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a kijárat felé. Evelyn a másik poggyász mellett várt rá, hogy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csomaghordó még jó tíz perc múlva sem tért vissza. Egyáltalán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hordó soha többé nem tért vissza. Elvitte a sárga bőröndöt, ami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ási napló volt. Ha Evelyn lsmeri történetesen a harmadosztályú utasoka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tudta volna, hogy a csomaghordő Rainerrel azonos, aki köz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e előtt, egy sapka és egy zubbony segítségével átváltoztatta kü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ét, hogy elég megtévesztő legyen a rögtönzött szerep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g jó - gondolta Evelyn -, hogy az eladási naplóból kitéptem a fontos lap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írómappámba tettem, a nagyobbik bőröndömbe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már nem találta ilyen jónak az esetet, mikor szorgalmasan végiglapozv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áplót, éppen az a lap hiányzott, amelyen a május havi feljegyzésekkel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a eladásának dátuma is szerep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mondta Rainer, miután néhány percig figyelmesen szemlélte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Gordon két öklével a homlokát üti -, miért ilyen ideges?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tartjuk a leányt, és kész. Majd csak kiderül előbb-utóbb, hogy 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 Párizsban, és annál lesz a gyém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maga optimista! Honnan tudja, hogy legközelebb nem fog becsapni bennünk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ndolom. Jelenleg Corned-Beef követi. Talán a legközelebbi lépésnél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sz a címre szükség, amit nem ismerhettünk meg, mert maga néhány ór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szabadult. Ez az átka a fegyházéletnek: az ember nem távozha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ből akkor, amikor éppen kedve tartja. Hol ebéde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gyencet olykor idegroham környékezte Rainer váratlan és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köznapi kérdései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 Én már jóllak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jánlom, hogy igyon kávét a Café Rome-ban, de az emeletre menj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gy török nő főzi, és... Na! mit dobálózik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szálnyira a feje mellett repült el egy nagy könyv. Ebéd után Rain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ták.a Café Rome-ban telefon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negyvenféle járműre szállt fel -jelentette Corned-Beef -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sejtette, hogy követik, és így akart lerázni mindenkit a nyom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észetesen nem sikerült. Végül a rue Maza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ment, onnan a rue Salpetriére l2-be, a "Columbus" utazási ir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jához. Most bent tárgyal, én a szemközti fülkéből beszélek, látom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kijön, és tovább is a nyomában maradok. Mondja meg Gotdonnak, hogy a ru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a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özvegy Mrs. Brandes iránt érdeklődött a leány, és megtudta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ward Wilmington, a ;,Columbus" iroda igazgatója lakik ebben a lakásban. Vá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ála van a szobor, vagy általa lehet a nyomára akadni. Jó lenne, ha Gor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né ezt a Wilmingtont, és egyenesen a szobor felől érdeklőd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Mindent elmondok Gordonnak. Nemsokára itt lesz. - Megyek! A nő kij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Várjon... - Mit aka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ja véletlenül: lesz ma lóverseny? Corned-Beef szó nélkül l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e Mazarin 7. számú házban szomorú felvilágosítás várta Evelynt.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édesanyját fél. esztendeje már, hogy eltemették. Nemsokára a leán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''trs. Wilmington is meghalt. Azóta az igazgató egyedül lakik a lak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embemek tartják. Anyósát és feleségét veszítette el rövid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eleinte sokféle járműre szállt át, hogy ha követi a fegyenc, ilyen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jön a tolongó utasok között. Néha hátrafordult, de egyszer s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látszik, sikerült lerá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tévedett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Comed-Beef állandóan a sarkában volt. Ezért Evelyn hiába nézett há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et sohasem pillantotta meg. Viszont azt a zömök, monoklis, rik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ú embert, aki a túlsó járdán egy kisgyermek labdáját adta át at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, nem ismerte. Pedig ez a nyájas úr volt Corned-Beef, aki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k el a fagyasztott marhahúsról, mert hideg volt és bu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e Mazarinról Evelyn azonnal a "Columbus utazási irodába si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Wilmington úr előtt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gató sovány, finom modorú, választékosan öltözött, feltűnően kék szem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es hajú és ehhez képest fiatalos külsejű ember volt. Ez 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ül járt Brandes hadnagy sógora, és könnyen lehe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font értékű szobrocska tulajdonos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velyn Westo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szolgálhatok, miss Wes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égi családi emlék után kutatok. Négyszögű, díszes kis doboz, amely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ából készült, lehajtott fejű Buddha-szobor ül. - Ismerem ezt a figu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om, Brandes hadnagy úr vásárolta tizenöt év előtt, és később M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hez került, aki nemrégen elhu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sejtem, miről van szó. Néhai anyósom műtárgyai között lesz ez a kerám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, szerette az ilyen díszműveket. Most az én lakásomban va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lyn akadozva beszélt, mert szaporán kellett lélegzetet vennie izgalmá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igen... Szeretném megvásárolni a szobrocskát... Egy régi család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sajnálom, miss Weston, de a boldogult anyósomtól örökölt emlék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m árub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megvan önnek ez a Buddha-szób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yósom szerette a műtárgyakat, és sok ilyen csecsebecsét hagyott rám.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családi emlék, és egyetlen darabtól sem válok meg semmi áron. Ilye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úri családóknál nem szoká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tudom, hogy ezek a dolgok Brandes hadnagy úr birtok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tlen sógorom emlékét még.kevésbé szeretném bolygatni. 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a-szo- bor, sem más holmi nem eladó. -Közben telefonhoz hív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vel találkát beszélt meg estére, azután utasította a gépírónőj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jen Félix Potainnél kétszemélyes hideg vacsorát. Azután már kissé r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 vissza Evelyn kérését. A lány tehát még azt sem tudt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birtokában van-e Wilmington a keresett Buddhaszobo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nek látszott, hogy a szobor, ha még megvan, akkor ott áll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lak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 ért ki az utcára. Tehát itt, a cél előtt torpan meg tehet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nem nyugszik bele! Lehet, hogy az öreg fegyenc szelleme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 sietett, vagy ami valószínűbb: bölcsész létére véletlen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kus ötlete támadt! Nem! Ezerszer nem! Mégtalálja a módját, hogy bejus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lakásába. Betö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borzadt.:. A közeli telefonfülkéből felhívta Félix Pota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"Columbus" irodá, Mr. Wilmington titkárnője. Főnököm nevében az im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mé- lyes vacsorát rendeltem... !gen, igen... rue Maza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Hát kérem, a megrendelést szívesked- jék törölni... Valószínűleg holna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ette a hallg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fülke üvegén keresztül egy embert pillantott meg a túloldalon. Alacs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 úr volt, rikító ruhában, monoklival... Már harmadszor látja ma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a rue Mazarinon egy kisgyermeknek a labdáját adta 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tisztában volt vele, hogy őt követi. Ó, milyen ostoba volt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a fegyenc keres majd egy embert, akit ő nem ismer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követheti, anélkül, hogy sejten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őt követi, akár nem, meg kell szabadulnia ettől az ember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fülkéből. Mintha észre sem vette volna Gorned-Beefet, 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A sarkon taxiba ült, és bemondta a szállója címét. Később ki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hátsó ablakán. Egy autó követte. Valószínűleg a rikítóruhájú ül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szólt a sofőrhöz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sieur... Itt van tíz frank... .gy aszfaltbetyár követ taxi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sarkon forduljon be, és fékezzen annyira, hogy kiugorhas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njen egy idéig cikcakkos úton, csalja maga után az űldözőm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főr vigyorogva vette át a pénzt. A legközelebbi saroknál befordul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ban fékezett, de nem ál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kiugrott az autóból, és,egy kapu alá futott. A sofőr beletapos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pedálba, és továbbsi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két másodperc alatt történt. A másik kocsi Corned-Beeffel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anyarodott utánuk. A csel sikerült. Az üldöző gyanútlanul figyelte az 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ó autót, amelyből az imént ugrott ki Evelyn. És mert az üres tax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jének úgyis szüksége volt egy olajcsapra, miután sokszor lazul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ályon a sröf, kikocsikázott, nyomában Corned-Beeffel, egy olcsó műhely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ncennes-i kapun túl; kis híján a Pére-Lachaise nevű világhírű temető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d-Beef itt már sejtette, hogy baj van. Kiszállt, visszaküldte a taxi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ásik kocsihoz sietett. Ez csakugyan ür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hölgyutasa? -kérdezte a sofő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incs a kocsi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 jobban, talán elbújt az ülés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Maga tréfál vele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llanatnyilag még igen - felelte vészjóslóan a sofőr, és úgy emelt f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franciakulcsot, mintha indián csatabárd lenne. Corned-Beef szer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rekedni, és jelenleg a jogos önvédelem esetét látta fennforogni, d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nem sokat tudna meg az emberétől, tehát jó arcot csinált az ügy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arátom, itt van tíz fra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kulcs csendesen lehanyatlott, és rézbőrű jellegét ismét elveszí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hasznúan függött a vezető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ol szállt le a 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a partról a Boul Mich-re kanyafodtunk, lassítottam, és iugrot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ugyanis, hogy, ön egy aszfaltbetyár. Én elhittem. - És mos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már biztosan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d-Beef értesült arról, ami fontos volt számára, tehát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i a sofőrt. Hiába! Jogos önvédelem, az jogos önvédelem, akkor is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i el az ember. Elvette tehát a sofőrtől a franciakulcsot és félredob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néhány percig ütlegelte, miközben nyakánál fogva, nyújtott karral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hoz szorította, hogy rikító ruháját kímélje. Mivel így csak egy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hetett, hogy pótolja valahogy e fogyatékosságot, néha-néha ötlet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n rúgta a taxi vezető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hely ősz tulajdonosa elhúzta közelükből az olajoskannát, és rá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páholyból szemlélje a tanulságos eseményt. Comed-Beef elengedte a vé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t, és két ujjával lefricskázott egy kis mészfoltot a kabát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úgy véli, hogy aszfaltbetyár vagyok? A sófőr vért szipá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.. most, hogy jobban megnézem, mintha háziasabb benyomást ten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. - Helyes. Akkor vigyen el a Café Rome-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 átadta a megfelelő olajcsapot, benzint pumpált a tartály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 a helyére ült, becsapta az ajtót, és megindult monoklis, rikító ruhá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ével a Belváros felé. Corned-Beef izgatottan rohant be a kávé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er úr, a rablógyilkos, éppen egy főorvossal sakko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 - mondta, mikor megpillantotta üzletbarátját, és felállt -, én jöv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e. Miután végighallgátta a köpcös szomorú mentegetőzésektől hemzs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át, így szólt: - Érdekes! Gordon előre érezte, hogy a nő értelm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ál. Szerintem va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 a hölgy, sagy maga öregszik. Úgy látszik, az idő vasfoga a szol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módú rablókat sem kíméli meg. Gordortelment abba a "Columbus" irod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ről maga telefonált. ltt megvárjuk. Ez a napir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hitte volna, hogy ilyen alattomos ez a lány -kesergett Comed-Be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pintatlan eljárás volt egy jóhiszemű bűnözővel szemben. Ez igaz.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ér manapság egy taxi a Pére Lachaise-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jött vissza izgatottan. - A l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rdon -hebegte Corned-Beef -a leány megszökött... kiugrott a kocsi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a fogát csikorga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! Most menjen, keresse meg lord Bannistert, és tartsa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találkozik majd miss Westonnal. A tanár a Ritzben lakik,..tal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révén újra megkapjuk a lány nyomát. lde várok értesítést. Rainer, maga ma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nek. Én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Buddháért. A rue Mazarin  7. alatt van a lakása. - Legalább igyon elő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ét,-ajánlotta Rainer. -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, miután megszabadult kísérőjétől, visszafelé ment a Szajna-parto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ruha- kereskedés előtt megállt. Nézegette a kirakatokat, azután be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kete szobalányruhát kérek, és csipkés kötényt adjon hozzá, ami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ban van; Ott helyben átöltözött. Egy közeli kereskedésben kis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ktáskát vásárolt, ebbe tette Qsszehajtogatva saját ruháját. Mikor ezz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észült, keresett a közelben egy Félix Potain-féle csemegekereskedést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minden környéken van. Potainnél kétszemélyes hideg vacsorát csomag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azután a rue Mazarin  7. számú házhoz sietett, és becsöngetett Wilmlng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ba. A takarítónő nyitott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ix Potaintól vagyok. Vacsorát h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tudom... - dörmögte a gazdasszony. - Tessék csak le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, majd én megterítek, és elrendezem a tálakat. Egy Potain-vacso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úgy szép, ha szakszerűen szer.vírozz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és ügyesen megterített, elhelyezett mindent, közben a gazdasszon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belső szobában piszmogott. Ezt az alkalmat haszriálta fel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etett az előszobába, hangosan bevágta az ajtót, de nem ment el, ha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úzódott egy sarokban, a szekrény és a fal között. A takarítónő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szogott, megpróbálta a kálincset, hogy jól van-e bezárva az ajtó, é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. Félóra telt el, Besötétedett. Evelyn még mindig mozdulatlanu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egyszer kedvezett a szerencse. A takarítónő kabátban, kalapban jöt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kis táskát és esernyőt szorongatott. "Úgy látszik, csak bejárón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y haza" - gondolta boldogan Evelyn. Úgy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 a lakásb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ietett a szalonba, és meggyújtotta a villanyt. Félelmében és izgal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kapkodott levegőért. A szalonban három vitrin állt,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csebecsékkel. Sorra nézte őket. A Buddha nem volt közöttük. Az ebédlő ajt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állt, és Evelyn az ebédlőn keresztül belátott a túlsó szobába.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szalonnak most lassan kinyílt az egyik ablaka. Először két kéz 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párkány felett, majd felbukkant egy kopasz fej, eltorzult orr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enc volt! Gordo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egdermedt a rémül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ddy Rancing nyomozni kezd, de csak hullafoltokat és külsérelmi nyomokat t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zek nem érdeklik. Megismerkedik Viktóriával, a főkertész nejé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mutatkozik neki Mustár is, ez a bohém kérődző. Nem kell a "karlsbadi emlék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gfenyíti a szeszélyes Grétit. Egy gonosz manó tőrbe csalja. Átú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zomszédos községbe. Minden rossz, de a vége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ügli am See a Mügli-tó partján terül el, és arról nevezetes Svájcba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öztársaság legjelentéktelenebb helysége. Nyaralók és idegenek sQ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ják. Ide érkezett meg autóbusszal Eddy Rancing, hogy megisme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lishoff műszaki tanácsos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kedés nem ütközött különösebb nehézségekbe: Mialatt a vendéglő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csorá- zott, az ablaknál fegyelmezett sorokban, türelmesen tolo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ság, mivel látni akarták az érdekes külföldit. Így azután csak rá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ni a legelső belépőre, jóságos, nyílt tekintetű, magas homlokú, ő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ú úrra, akiről Rancing nyomban megállapította, hogy a helység bírája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tudósa, és máris megismerkedtek. Az illetőről ugyan ki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enheimnek hívják, és átutazó halottkém, de ez végre is nem lehet akadá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hogy felvilágosításokat kapjon tőle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smeri errefelé az embereket, Guggenheim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.. Az én körzetem, hát eléggé ismerem. Tavaly, amikor tífuszjárvány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ideig dolgozta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Wollishoffe Ur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él. Legalábbis úgy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volt szerencsém hozzá. Általában itt csak halottakkal szok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önni, meg a csemegekereskedővel. A feleségem rokona. De különben nem é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ilági életet. A mesterségem elmélyülést kí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öndattal igyekezett propagandát csinálni a halottkémlelés sokak ált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reismert tudományának. Nem volt lélektelen szakmunkás. Hitt a mesters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sok egyéniséget lehet belevinni, Ha az embemek van érzéke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adja el bírálat nélkül az ipar sablonjait. Nézzük például a h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o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alkalommal, kedves Guggenheim úr. Ne feledje el a szavát. Most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megismerkedni Wollishon úrr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enheim elszomorodott, de nem forszírozta tovább a tudo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llishon házában jártam egyszer. Őt személyesen nem ismerem. A házmest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el- tem lezajlott élete után. Bizonyos külsérelmi nyomok arra indít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onzultáljak a csendőrjárőrrel. Akkor jártam ott utoljára, mikor a páci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 elvittélt a külsérelmi nyomok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ó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óta ül, mert kiderült a boncolásnál... - Uram, a halottakat hagy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. De előzőleg ne mulasszuk el megtekinteni őket. Mert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m, uram: a boncolásig mindenki gyanús, aki él! Tavaly St. Gallen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sohasem tudta meg, mi történt Guggenheim úrral előző évben 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lenben, holott lehet, hogy ez a történet még érdekesebb volt a külsére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kkal ékes házfelügyelő tanulságos eseténél is. Eddy Rancing fizet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a előtt gondolkozni kezdett, hogy miképpen állíthatna be az árvasz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nökhöz. Két percet sem tűnődhetett, mikor megjelent egy lidércnyomás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lány, valószínűtle- nül pisze orral, és fájó zápfoga következtében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hatalmas daganattal, úgyhogy golyvája és daganata között az arcából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más, mint orrának két roppant sötét ürege. Egyenesen hozzá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któria vagyok, Kratochwill főkertész fele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 tő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eg Johann Wollishoff üzeni, hogy szeretne beszélni az úrral, de tess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nagyokat ordítani, mert süket a szerencsétlen egy kicsit. A bal fülér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luenza ment rá. Tavaly vágtá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 követte a dagadt arcú lányt, aki rendkívül óvatosan járt előtte a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. Eleinte azt hitte, hogy ez praktikus, de miután ötödször lépett b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ő tócsába, már tudta, hogy Kratochwill főkertész felesége, Viktória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előtte ilyen óvatosan, hogy a sötétben ne kerüljenek ki véletlen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s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hogy miért küldte magát értem a tanácsos úr? - Mi törté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kérdeztem -ordította idegesen -, hogy miért küldte magát értem a gazdá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Helli nem volt otthon. Elment az újságokért Erlenbachba. Jár ne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richből a lap.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n felüli tócsába lép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vigyázni, mert nedves az út - mondta Viktória, a főkertész feleség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re lesz keramit. Már két városi embert zártak be, mert mindig ellop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Hütrich vállalta. Az biztos nem fogja ellopni, mert sokat volt be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lökést kapott hátulról... Egy tehén próbálta szabálytalanul elő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tam, hogy tessék vigyázni... Mustár, te betyár!!! Ez egy igazi boh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jár haza, és mindig a gyalogjáró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itt a gyalogjáró? -tette fel a kérdést magában kétségbeesetten Eddy,'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kalápját a sárból, mert a tovavonuló tréfás kérődző egy fidé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legyintéssel kiütötte a kezéből, és jót bökö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végül mégis megérkeztek a kastél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lépett a gyönyörű, nehéz tölgyfa bútorzatú, régimódi ebédlő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különböző nágyságú macskákat látott sétálni mindenfelé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, örökzöld cserép felett vörös bóbitás papagáj gubbasztott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ben negyvenöt év körüli, szemér- mes pillantású leány hímze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asorrú, kopasz úr néhány megdöbbentő hosszú, ősz hajszállal, bo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va jött eléje, és egyenesen karjaiba zuhant Rancingnak, mert rá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kabátjának földig érő övére. Néhány másodpercig kimerülten pihent a ve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ja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ezerszer mondtam nekik, hogy vágjanak le belőle... Sajnál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ot... Egyszer, a nyakamat fogom kitörni!... Nagyon ö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a szerencse. - Ki küld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y Rancing a nevem! Most odajött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éte vagyok... - mondta. - Apával harigosari kell beszélni, mer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hall. Foglaljon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. Wollishoff kisasszonytól megtudta, hogy tíz ember jött lélekszakad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óból, miután meghallották, hogy a halottkémtől tudakozódik utánuk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yomban üzent érte a műszaki tanácsos. Később meghív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néhány napra a vendégük, sőt azt is megengedték, hogy aszob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, lemossa magát, és az időközben elhozatott poggyászából tisztát v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barátságos ordítozással telt az idő. Az öreg két év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 a hangerősítőjét,' amivel egészen jól megértette, amit beszé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De nem volt szíve hozzá, hogy újat veg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ül tizenegy óra felé Eddy rátért jövetele céljára. Ekkor már három m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 cseridesen a lábain.  - Londonból jövök, műgyűjt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! - kérdezte leányát az asztmás ember mohó lihegésével Wollisho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e felsiko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Műgyűjt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megértően bólogatott: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Nekem van egy unokaöcsém, az optik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érkezett a patikus, színigazgató és egy színpadi szerző, Maxl ú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éve írta már' Tell Vilmos című drámáját, és abból élt, hogy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látott embert, szívesen fogadták mindenütt. A fiatalember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Brünnben járt, egy marhakereskedő megbízá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ddy félrevonult Grétével. Grétének sápadt kis arca bizonyos f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szerű volt. Kék maslit hordott a hajában, és ha rámosolygott, úgy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mint egy lemondott japán miniszterelnök, mikor a híradóban szerep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csúnya volt, és fokozta ezt a tulajdonságát két hamis fogso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éhány elhunyt angol keramikus műveit gyűjtöm. Értéktelen holm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pjá- ban véve, de minden embernek van valami boga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ndja? Van egy nénikém, aki állandóán kezet mos. De nem tud leszo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 Mondja, mi jó van abban, kezet mos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én műgyűjtő vagy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mondja, az istenért, mi jó van abban a kézmosásban? Rancing közel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, hogy megüsse a l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i kerámiákat keresek - ismételte bágyadtan -, és egy cég napló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- tam a rám nézve legfontosabb dísztárgyak egykori vásárlóit.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tyja tizenhét év előtt két kerámiát kapott Londonból, a Longson S Nor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kat biztosan ki is fizet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agától értetődik. Nem is erről van szó. Többek között érdekelne az "Ar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" - szándékosan mondta hozzá ezt a kerámiát is, hogy nelegyen feltűn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 -, továbbá egy kis, kazettára dölgozott szobrocska, az úgy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lmodó Buddha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, azt elajándékoztam r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körül egyet fordult a szobá! Úgy érezte, hogy le kell ülnie. Ugyan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fájdalom nyilal)t a bokájába. Egy bosszúálló, megtiport macs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nnyi körmével hántolni kezdte a harisny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, Gürti! - mondta negédesen a lány. - Ez oly szeszélyes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jándékozta?! Jaj... (gazán szeszély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ajándékoztam. Nem szeretem azt az "Arató pár"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z újraéledő remény narkózisában nem is érezte a bokáját puszt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a szűnni nem akaró szeszé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"Álmodó Buddha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 ócska limlöm. A hálószobámban van. Akarja? Kihozom., - Ha lenn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pillanatban, amikor a leány eltűnt, a szeszélyes Gürti mint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méteres, kecses ívben repült Eddy lábáról a fikuszok és örökzöldek állv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. Egy sikoltó "miau" szakította félbe a kandallö körül üvöltözve fecs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c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tt vissza a l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szobor! A Buddha! Egy kis zománcos dobozon ült, furcsán lehaj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jel, a köldökét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 érte... A leány közömbösen átadta, és..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 ott van a kezében! Az intelligencia is odajön nézegetni. És az ör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 tudja, miért, süketnek képzelve Eddyt, teli tüdővel or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agylójáb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semmi! A Zürich técen ott áll egy dobogón Pestalozzi márványszob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! - Az tényleg szebb - mondta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kezében ott völt a mesebeli kincset érő szobor a gyémántta!! Ha földh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ná, kigurulna cserepei közül a csodálatos ékszer. De akkor mindenki lát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elszaladt volna'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ugalom, Eddy - mondta önmagának -, zsenialitás és hidegvér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filléres szobor, de én nagyon szeretem az ilyesmit -magyará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nak. -Szívesen adok magának érte egy szép karórát, mert nem sérte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pénzt ajánlj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om oda a szobrot - felelte Gréte. - Ez a varródobozom - és kinyi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or talapzatát képező, négyszögű kazettát. Pamut, gyűszű; kisolló és tű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- Ez különben is a mamáé volt. Emlék. Ezt nem adom. De ha ves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órát, odaadom a karlsbadi poharat. Az is nagyon szép, és nem használju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ába volt minden ígéret, rábeszélés, nem használt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hatott hozzá a Buddhához, amely a kezében volt. A korlátoltságna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önyösségnek olyan vegyülékével állt szemben, amely kilátástalanná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ovábbi kísérletezést arranézve, hogy egyenes úton szerezz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át. Gréte, régi szobrokra emlékeztető vigyorával, amely b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sággal járó elmebaj kísérő tünete is lehetett volna, makacs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átmentes betonfedezékében elérhetetlenné tette a kerámi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más módot kellett kiesz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 igazán egyszerű. A rendőri krónikák ismernek eseteket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szekrénye- ket raboltak ki, falakat törtek át és vasajtókat feszí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Mil'yen egyszerű ehhez képest egy süket műszaki tanácsos félhüly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ányának tárva-nyitva álló szobájából elemelni egy hindu isten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foglalkozására nézve varrókészletet tartalm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gyszerűbb módnak hitte, ha a lány harmadik emeleti szobájával szem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bújik abban a lomtárnak használt fülkében, amelyet akkor vett észre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ét a szobájáig k5s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lakik ebben a helyiségben? - kérdezte könynyedén. . - Mindenféle vac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 benne - mondta nevetve Gréte. - És a kertészünk itt tartja a jo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kissé a lomtár ajtaját. A bejárat mellett függött a kertész jo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a. A jobbik ruha után ítélve, ez a kertész lehetett a köz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oprongyosabb polgára. lde fog elbújni!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csókolta a leány kocsonyaszerü kezét, és becsükódott a hálószo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taja, vlllámgyörsan besurrant a lomtárba. Nagyon jól tudta ugyan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e egy óra múlva lemegy a kamrába, mindenfélo ételeket hoz magá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ik: Előző napon tette ézt a csodálatos megfigyelést. A lány alig 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közben. Csipegetétt az ételekből, mint valami kismadár. Éjjel Edd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 a feje, kisétált a kertbe, és az ablakon át véletlenül megpilla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ét, aki a szalonban ült, szemtől szembe egy fél parizerrel és hi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, hideg burgönyasalátával. Olyan nagy falatokat nyelt, hogy minden perc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ullad- h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a megfigyelésre alapozta a tervét. Míg a leány este lemegy enni,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urran a szobájába, kiviszi a Buddhát, aiután mindent itthagy, és szö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mánnyal. Éppen a szökés felett gondolkozott egy horpadt fürdőkádban, a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kerti ásztaI és egy háromlábú szék társaságában a lomtár hátte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ki, mikor megjelent a kertész, hogy felvegye jobbik ruháját.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ködött az öreg bácsi, közben halkari dünnyögött magában valakiről, aki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i, hogy a kertész Isten, és ha akarja, még az egyfilléres tu!ipánhagym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rágzik. Az illetőről, aki ezt hiszi, néhány egész súlyos becsületsér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az eszébe, majd rosszabbik ruháját a szögre akasztotta, és távozott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ajtót kívülről bezár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pimaszság ez?!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 hallott már olyant, hogy egy lomtárat bezárjanak?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előtt egy pillanatra fürdőszobává változott a kamra, mert úgy ér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dban, mintha forró zuhanyt kapna a nyaka közé. Kimászott. Az ajtó csakug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árva. Ablak sehol. Olyan éhes volt, mint egy farkas. Szeretett volna fejj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ak roha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két öklét a'padlás felé emelte és rázta, mintha a felette kitereg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dőket okolná az egészért. Högy járhasson néhány lépést, félreállí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ból egy majoliká törpét. A cigarettatárcáját a fogaival aka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tmarcangolni, mikor rájött, hogy elfelejtett gyufát hozni. A hüvelykuj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rácsattant egy egérfogó. Azután hallotta, amint a leány kisurr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ából, hogy az előző napról rezervált fél parizert tovább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rgonyasalátával egyetemben elfogyassza. Majdnem felkiáltott, mert egy tö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atartóra ült. Az imént félreállított gonosz kerti manó fejéhez v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reggel lett. Kulcs fordult a zárbán, és megjelent az öreg kertés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ik ruháját ismét kímélni kezdje. Még sötét volt, öt órára járhat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es, borús, nyirkos hajnalban nedves földi szaga tódult be a nyitott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lom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tész váratlanul meghökkent, és csodálkozva nézett a majolika törp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ék fején frígiai sapkája helyétt egy horpadt karos gyertyatartó pih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törpét ő tegnap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a ittl A szakállas manó csak vigyorgott rejtélyesen. Hogy kerül elő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pe? És miért egyensúlyoz egy gyertyatartót a fején?..: 'Fartózkodik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?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dig jutott gondolatban, és bizonyára nyomban kiugrott volna a folyosór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hiányzó láncszem már nem jutott eszébe, mert teljes bizonyság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hogy a helyiségben valóban tartózkodik va!aki, hatalmas ütést 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jára, úgyhogy belezuhant egy kanapé csontvázának meztelen rugói köz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vel átütötte annak a képnek a vásznát, amely a mai Bern helyén a haj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bb körülmények között éldegélő medvét és családját ábráz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as, kezében a padlófényesítő viasszal, éppen befordult az em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ra, meg- hallotta, és arra sietett. Rancing kiugrott az ajtó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ütközött! Az inas hanyatt esett! Vaksötét vol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etten kiáltottak teli tüdő,4el segítsé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pcső alján megjelent éjszakai vászonneműjében a portás. Ennek Rancin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dik fok magasságábó!, hirtelen szökelléssel a keblére borult. A föld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uhantak, és Eddy máris kint volt. Rohant a sötét kerten át!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az inas, kezében a padlófényesítő viaszszal, a kertész rossza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ban, és nyakán a Bern helyén tanyázó, kisebb állatsereglet festmény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uk a portás, éjszakai vászonneműjében. A szakácsnő, aki baboná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őket az ablakon keresztül, és hetekig betege volt a látv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, tragikus módon, a szó szoros értelmében fordulat állt be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javára. Égy szénásszekér kanyarodott ki a dűlőútra, elvágva a menekül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ját. Most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sűrűbe! Mikor orrán-száján kényszerleszállást végzett az árok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n, az üldözők már csak pár lépésnyire voltak tőle. Cikcakkban 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 között, és egyszer csak kiért a tóhoz. Szép lassan leeresz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ő hideg vízbe. Teleszítta a tüdejét levegővel, lebukott, és amí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á, a víz alatt 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ők nem hallottak csobbanást, a derengő hajnalban simán terült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 a víztü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ntek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óra múlva Eddy Rancing egy lankadt karcsapással megérkezett Schwacht b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ngli am Seebe. A.helység arról nevezetes, hogy már két ipartestületi elnök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az országnak. Reggel volt. A nádasban békák kvarty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kékült testtel, csuromvizesen ült egy kövön, Schwacht bei Zungli 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ben, és csendesen sírdog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velyn kénytelen indiszkréciót elkövetni. Huzat van, majd lövöldözés le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égül sok embert elvisz a razzia. Mindenkit üldöznek, és mindenki üldö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ndenkit. A rablók kartellba mennek, majd a "Babkirály"-kocsmába. A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ihar elsodor egy bankettet, és az ünnepelt hosszú autóútra indul frak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ocanni sem me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lyik szobából tompa, előkelő kondulásokkal megszólalt egy óra. A fegy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épett az ablakpárkányon. Gondosan leporolta nadrágjáról a mesze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ás közben hozzátapadt. A helyzet most ez volt: Gordon nem is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tt van, míg Evelyn tudott az ő jelenlétér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ány még idejében húzódott vissza az ajtófüggöny mögé. Mi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ak? Egyedül van a lakásban a fegyenccel, és még csak segítségér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hat, hiszen ő is bet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amint reccsen a padló. A gengszter bizonyára egyik szekrénytő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ikhoz megy, és keresi az "Álmodó Buddhá"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sz, ha megtalálja? Ha itt, a cél előtt kénytelen meglapulni, mi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ják jogos tulajdon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pulni? Hiszen szívesen menekülne, csak tudná, merre? Legalább segítsé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hatna szükség eset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elindult az ablak felé. A vastag szőnyeg felfogott minden reccsen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e az ablakot. Most attól függ minden, hogy nyikorog-e a kilin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ért... Nagyon lassan próbálta elfordítani. Zajtalanul mük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csendesen kinyílt. Csak enyhe légáramlás suhant be,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mert Gordon sem csukta be az ablakot a túlsó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nek szerencséje volt. Éppen itt, a negyedik emeleti párkánynál ve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tűzilétra. Így talán el is menekül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ost, mikor már nyitva állt előtte a szabadulás útja, bátrabb lett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nál azt az üvegszekrényt még nem látta. Hátha éppen. abban van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os doboz, tetején a Buddh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vissza. Néhány lépéssel ismét eltávolodott az abla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steledett. A szobában sötét volt. Egészen közel kellett men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rinhez, hogy jól lássa az üveg mögött a dísztárgyakat, elmos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ikkal. A Buddha nem volt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becsapódott az előszobaajtó; hangok hallatszot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utána kattant az előszoba villanykapcsol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érkezett haza, egy vendégg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De hiszen csak nyolc órára rendelte a vacsorát! - villant át Evelyn agyán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occanni sem mert. Bizonyára a fegyenc is így áll megdöbbenten a he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hetetlen előttem a fellépése, Adams! - hallatszott erélyesen a házigaz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. - Nem félelemből, csak kíváncsiságból engedtem a kérésének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tam magát a lakás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eg fog mindent érteni -felelte barátságtalanul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a nyitott ajtón keresztül jól láthatott mindent, ami az ebédlő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ténik. A vendég alacsony, kövér ember volt, kissé rekedt hangú, lomp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mpás járású; a szája szegletében cigarettavég füstölgött, bőven hull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myét és hamut a lompos ember kabátjára, amit ez néha egy hessegető, las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inkább tudomásul vett, mint letiszt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jelenlétének pillanatában elterjedt a Caporal cigaretta fojtó bű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sápadt volt és ideges. Keskeny, finom orrán olykor megrezdült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pa, az ajkát rágta és járkált. A kövér nyomban egy karosszékbe vete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t, és rekedt hangjának legharsányabb, sípoló változatán, mintegy a köze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mondanivalóját,elbizakodott, durva emberek mó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Wilmington! Maga nyolc órára várja Fleuryt, tehát még egy teljes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e van arra, hogy meggondolja ajánlatomat, mert én nem fogom bevá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unkat. Figyelmeztetem, hogy a maga játékának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jesztgetni akar, Adam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figyelmeztetni. Négy hónap előtt, mikor közöltem mag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m szerint Clayton térképe magánál van, kinevetett.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a óta felhagyott a hírszerzéssel, semmi köze a szerencsétlen Brand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agédiájához, és hagyjam békén, mert feljelent. Tudtam, hogy komédiázi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róbáljon blöffölni, Adams - szólt most egy doromboló leopá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ségével a házigazda, és két szeme összeszűkült a rosszindulatú nézés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.már a trükkjeit, hiszen valamikor együtt dolgoz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udhátná, hogy a kabátom külső zsebében pisztolyt hordok, és most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m az ujjamat. Látta már azt is, hogy zseben keresztül, húsz lépés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ttem válakit... Wilmington tehetetlen dühv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újabb Caporalt vett elő sárga, karvalykörmű ujjaival, és a végigé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 parázsával gyújtott rá. Ezt a kis cigarettavéget elnyomta a salá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odakészített üvegtányéron, és közben olyan arcot vágott, mint 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a fáj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várt a térképpel, abban a hitben, hogy a gyarmati zavargáso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áron adhatja el. Ebben igaza volt. De arra nem gondolt, hogy idő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gy gondos nyomozásra. Ismeri az összeköttetéseket, amelyekkel megbízó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 minden táján rendelkeznek, nem szólva saját képességeirriről. Így 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ban a helyzetben vagyok, hogy a térképet a szükséges okiratokk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om, mielőtt Fleury jön vagy esetleg a rendőrség. Ugyanis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nket fi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ég mindig hisz a blöff feltétlen hatásában, kedves Adams... Ismerem e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ódsz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vánságára tehát el fogom mondani a leckét, amellyel meggyőzöm. El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n a gaztetteit, hogy ne higgye blöffnek vagy találgatásnak, amit közö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: ön, kedves Wilmington, vagy ahogy még hírszerző korában nevez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özvényekben, Mr. Stuck, feleségül vette egy év előtt Brandes sorhajó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át. Fellépése, modora, megbízóinak anyagi támogatása lehetővé 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üljön az igazi jó társaságba. Miután Brandes a tengerés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ériumban beosztott tiszt volt, akit elsőrangú képességei miatt .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körben használtak a térképészetnél, ez a házasság nagy lehetős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meg működése számára. Nem aprózta e) magát, nem lopott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mányokat, nem fáradozott jelentéktelen hírek szerzésével. Nagy zsákmány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t, és igyekezett megmelegedni az elsőrangú kömyezetben. Ez sikerült is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ával, ravaszságával és okosságával. Azután megjött a Nagy Ügy! Clayto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-kutató halálos betegen tért haza utolsó expedíciójáról. Közép-Afri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ungeleitjárta, és haldokolva érkezett meg. Hetekig cikkeztek róla, hasáb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magasztalták érdemeit, de azt csak nagyon kevesen tudták, hogy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lót, néhány térképet és sok fényképfelvételt adott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ernek. A dzsung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, meghódítatlan vidékén csodálatos gazdagságú petróleumforrás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! Wilmingto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 ilyé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 csak... Az anyagot áttették a tengerészeti minisztériumho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észetre. Az értékes anyag, a hadügyminisztérium narancs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jában, öt hatalmas pecséttel ellátva, Brandes hadnagy íróaszta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. Clayton rövidesen meghalt. Hogy mit jelent manapság Afriká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tróleum, olyan helyen, amely még egyik nagyhatalom uralma alá sem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em kell magának elmagyaráznom. És megközelítően sem tudták kikuta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hatalmak, hogy merre járt Clayton. Csak a narancsszínű borí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pel és egyéb adatokkal jelentette a birtoklást. A nemzetkö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rszolgálatban annyi pénzt rnég nem adtak okmányért, mint amennyit ez a tér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 annak, aki megszerzi. De ez hozzáférhetetten volt. Közben kitö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háború. Valamennyi nagyhatalom farkasszemet nézett a hódítóva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aga megszerezte a narancsszínű borítékot az öt pecséttel! -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, miért nem ír maga? Ennyi képzelőerő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ban belátja majd, hogy tehetségesebb vagyok régi mesterség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boc- sátom, hogy a harc most már vérre megy, mert magát, Fleur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nusent és mindenkit figyel a párizsi réndőr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ja kérem, végre,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egy újabb cigarettát vett elő, és a körmére égett véggel meggyúj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hatalmas füstfelhőt fújt ki, amitől szállongó hamupelyheknek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je hullott körülötte. Még kényelmesebben hátradőlt, két lábát a f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fáján lógatta le, és álmos hangon folytatta, anélkül hogy jobb kezé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e is elővenne kidudorodó kabátzseb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esztülvigye a trvét, megrontott egy egész családot. Ma már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dősebb Brandes és a szerencsétlen sorhajóhadnagy él, ha ugyan életnek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ni a Szahara poklában múló, gyötrelmes hónapokat... Úgye elsápad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is tudja, hogy Brandes a légió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fecsegés - sziszegie, és egy lépést 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gyázzon! -harsant fel sípolva Adams rekedt hangja. -Az ujjam a kakaso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átszárny fenyegetően megemelkedett kissé, és Wilmington, lihegve a düh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torparit. A másik nev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kezd kellemetlen lenni a mese? Feleségének, Brandes Izabellának gyerme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. A gyermek egy napon eltűnt. A kétségbeesett anyának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kor látja viszont a kisfiát, ha megszerzi hadnagy fivére hivat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ainak lenyomatát. Maga tanította meg ezt a szerencsétlen, kétségbeesés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őrült úrinőt arra, hogy kell betörő módra lenyomatot venni. Két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 után az asszony elhozta a lenyorraatot. De hogy )ehet megszere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 anélkül, hogy elveszítené gyönyörű társadalmi pozícióját? Erre kitű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vet eszelt ki. Brarides hadnagy nagyon szerette húszéves öccsét, é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belebolondult egy táncosnőbe. A maga kreatúrája ez a hölgy.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em, Ethel Ardfem. Ethe) könnyűszerrel elcsábította a fiút, ak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ndes hadnagy nevelt, mióta meghalt az apjuk, és úgy szerette, mintha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 lenne. Nos, Ethel teljesen behálózta Holmot. Megbeszél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nek együtt Kanadába. A fiú, azon a napon, mikor vonatra akartak szál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ampton felé, egy levelet írt hadnagy fivér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egy helyben állt, és mereven nézett a vendé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vélben csak ennyi állt: "Kedves bátyám! Nem tehettem .másképp, bocsá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ltévelyedett öcsédnek... Holmnak" - és megbeszélték, hogy akkor dobják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ár Southamptonban lesznek, a hajónál. Ethelnek szép nagy autó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vasúthoz mentek volna, megkérte a fiút, hogy jöjjön ki ve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jához, aki London kömyékén lakik. Egy elhagyatott helyen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hibá történt. Kiszállfak. Ethel cinkosa, Dickmann itt végzett a fiú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thel este már a bárban táncolt úgy, mint máskor. De a meggyilkolt Hol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 a búc'súlevél már a maga kezében volt. Másnap történt a zseni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. Ön felment délelőtt a minisztériumba, néhány perccel Brandes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 Hogy itt ki volt még beavatva, azt nem tudom. Annyi tény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re beosont az előszobából a dolgozóba, a lenyomatok alapján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csal kinyitotta a szükséges fiókot, magához vette az írást, és ismét le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szobába. Mikor Brandes megérkezett, átadta neki meggyilkolt 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levelét és a kezében levő viaszmasszát, amellyel a kulcslenyomatot 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hogy Holm felhívta telefonon, izgatott hangon mesél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yről, amit ő követett el... Nem meri a bátyját felhívni... Nyomasz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dósságok, börtönbe jutott volna... zsarolók kezébe kerül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ék, hogy lenyomatot szerezzen, és hogy ellopja a narancs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. Most örökre kivándorol. Maga persze autóba ült, így mesélte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nak, és Holm szállására hajtatott. A fiú nem volt ott már, csa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 és mellette a viaszlenyomat. Nem.érti, mitjel'ent mindez, tehát el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ide Brandesnek. A hadnagy sápadtan nézte a lenyomatot és a leve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az öccsejól ismert írásával ez állt: "Kedves bátyám! Nem tehet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képp, bocsáss megeltévelyedett öcsédnek.... Holmna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bement a dolgozószobába, és látta, hogy eltűnt a narancsszínű borí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cséttel, benne a Clayton-féle térkép. A szerencsétlen nem is gyaní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narancsszínű boríték kétrét hajtva a maga felöltőzsebében van, és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 a fogason. Ki gondolna erre? Igazán zseniális volt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már nem állt olyan kihúzott derékkal. A földet nézte. Adam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Caporalt gyújtott meg a lucskos, sárga cigarettavéggel, azután bet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az asztalon álló borból, és felhajtott egy poh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olog jobban sikerült, mint ahogy remelte. Ez az őrült Brandes kép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rra, hogy ' fe!jelentse az öccsét... Hiszen ő nem tudta, hog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 a szerencsétlent.... Szóval, ez a tébolyult hős, ez a Brandes had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akarta, hogy az eltévelyedett Holm új 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kezdhessen, és ha megjavul valáha, ne zárják ki a társadal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osvétke miatt... Brandes levelet írt feletteseinek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, hogy a térképet ellopták tőle, és a felelősség elől megszök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áról lemond. A lopásnak ő az oka, engedély nélkül hazavitte az irat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tközben megtámadták, elvették a tásk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i hatóságok nem hitték ezt el. Brandes hadnagyot kémnek minősí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i nem tudták, de gyalázata bejárta az egész világot. Így tette tön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zt a kitűnő ősnemesi családot. Az anya itt halt meg Párizsban: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t megölték, a másik földönfutó, a legidősebb embergyűlölő lett..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az ostoba locsogásból. Van valami bizonyítéka erre a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ntazmagóriára? Adams mege)égedetten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 bizonyítékaim vannak. De még nem fejeztem be az adátokat: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a felesége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, ahogy járkált, és éppen.háttal volt az utolsó szónál,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düléssel megfor- dult, és döbbenten meredt a kövér kis 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Ez már talált?... Hát vegyük sorra! Ethel Ardfernt kivallattam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n. Ezt magától láttam először. A táncosnőt egy hajóra hurcoltam.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, miről van szó?... Tetanuszbacilussal mesterséges fertőzést előidéz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őoltást csak aláírt tanúk előtt tett vallomásra adni. Olyan vallotr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bizonyított adatai biztosítanak a beismerés visszavonása ellen. Eth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smeri ezt a vallatást... Vallott! Tudta, hogy nincs irgalom. Besz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őoJtásért... Mert a tetanusz nem szép halál... Sajnos, a vallomássa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edelmes- kedett, és így az oltás nem járt eredménny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süvöltött a kövér, és revolvere Wilmington mellének irány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nyi szünet következett. Evelyn a rémülettől megmer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,.nyitott szájjal, két kezét ai arcához szorítva, mint egy szereplő 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adt film ütolsó kockájában. Gordon ámultan hallgatta az idegen drám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 ilyen villanásszerűen sodródott bele. Wilmington egy székre ü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ra gyújtott, és nem szólt semmit. Sápadtan, nagy szippantásokkal fú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st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hel vallomása alapján megtudtuk Dickmann nevét. Ez az, aki leszúrta Hol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t. Dickmann már csak azért is vallott, mint a karikacsapás, hogy fu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k. Nem hagytuk futni. A touloni kikötőben, egy hajón őriztetem,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hogy nálam van a tanúk előtt tett vallomása, amely szerint maga bu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maga adott pénzt neki, és magától.kapta a pontos utasításokat... Tovább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ítani tudom, hogy 'hamis tisztiorvosi lelet alapján temetté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. És azután... bár ezt szigorúan büntetik, egy kis magán exhumá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m a múltkor éjjel a Pére-Lachaise-ben, és megfelelő szakembe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zsgálták meg a felesége tetemét. Ajkain még ma is tisztán látszik a cianó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észhetetlen kék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... Hallgasson, maga...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van tóvábbi blSfföm is. Példáu! könnyűszerrel előkerítjük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t. Kiderítetti5k, hogy Münster néven szolgál a légió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ánál, ésjelenleg Marokkóban mint súlyos sebesüItet ápolják. A korona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él. ÉI az az ember, akinek ártatlanul meghurcolt becsülete fedezi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gaztett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elég... -lihegte Wilmington, es másfelé nézett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eket lát. - Vigye... vigye a térképet, de gyorsan, mert Fleur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itt lehet... Mondja meg, mit ad a narancsszínü borítékért...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áé, átkozott spic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 rosszul járni. De előbb látnom kell, hogy sértetlen-e a boríték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. Ne mondja, hogy a másik szobában van, és ne nyúljon a zsebe felé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szekrény, nyissa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zsibbadtan hallgatta a dialógust. Az bizonyos, hogy megölik, h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ák. De még rémületében sem tudta kikapcsolni részvétét a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 családdal szemben. Igen! Ha valaha kiszabadul innen élv2, akko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, mind nyilvánosságra hozza... De mivel tudja bizonyítani?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a páncélszekrényhez ment, és az asztalra tett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, amelyen sértetlenül látszott az öt pecsét. Ó, hogy szer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felkapni a százados becsületét, és elrohanni vele Marokkóba. Szeg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ek! Vajon a fegyenc is hallotta-e mindezt, vagy megszökött,tnár? Megjegy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a szerencsétlen százados Iegionárius nevét. Münster... Müns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gette ezt a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úgyis jó, ha sietünk -mondta Wilmington. -Ma ketten is érdeklőd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álam a százados után, mintha egy dobozon álmodozó Buddhabálványt keresné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atékából. De azt hiszem, ez csak kifogás volt. Valamelyik ügynökség emb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Nincsen ilyen szobor a hagyaték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De. Emlékszem, hogy láttam ilyen dobozt, tetején egy Buddha-szoborr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 fivérek lakásában, ha jól emlékszem, a fürdőszobában. De ez nem nyug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Persze hogy olyasmit kérdeznek, aminek némi valószínűsége van. Tud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, hogy Brandes hadnagy birtokában volt egy ilyen dísztár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arca elbor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miért kérdezik ketten ugyanazt? Ez inkább arra vall, hogy igen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zzal a szoborral, többen is rájöttek a titkára, magához vez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k, és most sietnek megelőzni egymást a szobor felkutatásában. Nem szer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ü.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? De mi a csodát akamak egy pipereholmik megőrzésére szolg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ól vagy a kerámiadíszítésé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gondoÍ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ál van az a szob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t. Hogy elvágjam a további kérdezősködést, úgy tettem, mintha nál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, ha nem is állítottam határozottan. A szobor bizonyára Afrikában v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nél,.ha ugyán nem dobta el az ilyen haszontalanságot, mikor szök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ért nem adnám - morfondírozott Adams -, ha ismerném ezt a Buddha-ügy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em, hogy Fleury azonnal itt lehet. - lgaza. van. Gyerünk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ka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nagyon jól kell fizetnie, Adams! Egy nagyra törő ember két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rdjátékának eredménye ez a szerző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embert áldozott fel az ügyért ahhoz hogy értékelni tudjam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rrr... Egy ablak tört ki. Kis szellő támadt, és a légvonat becsapt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ot abban a szobában, ahol Gordon bújt meg. Igazán csak a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csendnek köszönhették, hogy ez nem történt meg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és Wilmington .egyetlen rémült ugrássál a másik szobában term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azonban máris résen volt, és a támadók éppen hogy lebújhattak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 kezéből kirepülő szék elől, amely Adamsot vállán találta. Nyomban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asztalt dobott feléjük, majd egy kínai vázát... Adams vaktában a szob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 kétszer, azután berohan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don derekánál kapta el Wilmingtont, és a kis kövérhez csapta. Dulakod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, csörömpölés, recsegés zaja hallatszott, bútorok töredeztek, csere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ak, hörgés, átkozódás; mintha vadállatok tombol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áratlanul a lépcsőház felől fegyver dörrent, azután csenge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ömböltek. Az előszobaajtót baltával döngették. A rendőrség, ügy látszi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uryt és társait várta az egérfogóba, hogy lecsapjon az egész társa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resen maradt szobában ott feküdt az asztalon a narancsszínű boríték, az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tel... Evelyn beugrott áz ebédlőbe, felragadta a borítékot, amely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becsülete volt, gyorsan a kézitáskájába tette, és a szalon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négyemeletes magasságban kilépett a vaslétrára. Ha Brandes é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 borítékért szívesen lesz segítségére a Buddha felkutatás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egy Marokkóba... Csörömpölés! A szobában veszett emberek küzdö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rávetette magát Adamsra. Wilmington revolvert rántott. Most a fegy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gással, kiszabadította magát, úgyhogy a kis köpcös messzire repült. Ezáltal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mint tiszta célpont állt ott, de Wilmington mégsem lőtt rá.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ódott gyűlölet, a düh, a beképzelt, vérig sértett, hiú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szomja kitört belőle, és Adamsot akarta megölni, mint valami 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t! Két lépésről lőtt az arcá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gyver azonban csütörtököt mondott. Ezzel megmentette Gordon életét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még estében rántott revolvert, és bizonyára lepuffantja a fegyenc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llja a füle mellett azt az irtózatos kettyenést, amit halálos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köve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másik újra lenyomhatta volna a ravaszt, Adams lőtt és a gyom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el Wilmingtont. Ez elejtette a pisztolyt, és görcsös marko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kította az ajtó függönyét, mintha szemfedőbe csavarodna, átfordult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arka brokáttal borítva zuhant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szoba ajtaján már keresztültörtek a fejszecsapások. A fegyenc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csak most riadt a valóságra: a rendőr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sal az ebédlőben termett. Nyomban látta, hogy a szemközti szoba abl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va-nyi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szobaa}tó nagy robajjal beszakadt, es a küszöbön fekvő F7eury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- multak a detektív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éppen akkor ért az íróasztalhoz. De nem a detektívektől ijedt meg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éje táruló szörnyű látvány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olt annyi ideje, hogy lezárja az előszobába vezető ajtót, ab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ban, amikor odaértek a detektívek. Azután átrohant a má$ik szalon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ajtót is bezárta. A nyitott ablak megmutatta az elmenekült fegy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vaslétr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, az ötödik emelet magasságában látta; amint a fegyenc lába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fokot elhagyja, és a háztetőre lép. Utána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velyn kilépett az ablakon és lenézett, önkéntelenül felsiko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 az utcán mintha ütközet folyna. Riadóautók érkeztek, szirénáz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futottak szanaszét, és a rendőrök nem kímélték a gumiboto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a rue Mazarint mindenfelől elzárják. A házból, ahonnan Ey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 négy embert vittek ki megbilinc- selve, tépett ruhá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szállító kocsihoz. A kapu lámpája alatt, nagy, sötét tócsá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lanul feküdt valaki arcra borulva. Egy elégáns asszony szíjbilincsé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vonszol- tatta magát, sikoltozva tűnt el a rabszállító kocsiba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autó fényszórója fehér izzással sugározta be a pánikszerű mozgal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mögött most lövés dörrent a laká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észbe kapott, és először tétován, majd rémült sietéssel igyekeze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n. Az utca felé nem menekülhetett. Csak a tetőn át. A szokny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totta és végigszakította egy kiálló szög. Minden erejét összesz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ta meg az esőcsatorna peremét, és felhúzódz- kodott. A haja az arc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ott. Porosan, sárosan, foszlányokra tépett ruhával, de felért a háztet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snak 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re bukott egy esőtócsában, és szinte eszméletét vesztette a fájdalom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ntorogva felállt. Néhány másodpercig lihegve egy kéménynek támaszkod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ézett. Ismét a szörnyű látv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háztető szélén; két kapaszkodó kéz között, kopasz fej jelent meg. Az or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vörös forradás, az arcot eltorzítja a gyűlölet és az erőlködé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t tovább. A háta mögött lövés dörrent, és hallja az üld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dobogását... l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ákon bukdácsolt át, egy sötétben kifeszített szárítókötél csap a tork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le akarná fejezni... Felbukik... Megint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újra lövés, és ez már a fegyencet vette célba. Az üldözőt is üldö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Egy másik üldözött. Evelyn lélegzethez jut, mert Gordon egy kémény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, és visszalő Adamsra. Így vadásznak egymásra, mialatt Párizs rendőr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uk vadás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kihasználja az alkalmas pillanatot, és utolsó erejét összeszedve roh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an fogva kis fekete táskáját, amelyben az értékes boríték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üvegablakot lát maga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erem. Nem is gondolkozik. Egy eltávolított ablak keretében megkapaszkod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ógatja magát, azután behunyt szemmel elereszti az ab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 szoba lehet,. mert könnyedén ér le lábujjhegyre. Vár. Sötét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 helyiségben beszél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választani, ezek itt kilencszer-tizenkettes levelezőlapok..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 nagyít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Fényképész! Gyorsan körülnéz. Jobb kéz felé ajtót lát. Benyit! Ismét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n megy át, de hosszúkás, mint az előszobák. A végében újabb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 levegő csapja meg. Folyosón v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 le a lepcsőn. Az utolsó néhány foknál megbotlik. A ruhája újra rec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 Érzi, hogy a keze, arca, nyaka tapad a sártól. Csa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ilágított udvarra ér. Egy leány csirkét tisztít, két fehér köt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nagy sajtárt önt ki a csatoma felett. A nyitott udvari ajtó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onyha látszik. Bizonyosan valamelyik előkelő, Szajna-parti.étterem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:.. Evelyn a kapu felé akar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éna bú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! Hiszen a háztet'őn párhuzamosan jött a rue Mazarinnel. Ugyanab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ban van, ahol razziáznak! Ha az éttermen keresztüljutna, akkor kiém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zónából a Szajna par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gyerek közelebb lép, és kíváncsi pillantással nézeg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gyorsan elindul! Be a konyhába. Keresztülsiet néhány csodálkozó kuk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benyit az ajtón, és egy gyönyörű, fényes étteremben áll. A helyi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járata a Szajna-parti forgalmas utcára nyílik! Evelynt többen megcsod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végignéz magán, látja, hogy milyen piszkos, szakadt a ruhája. A h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zottan lóg az arcába. Csak ki innen, mennél gyorsab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et! Közben érzi, hogy mindenki rámered. Nála Istennek, ott a.kijárat...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llanatban egy harsáriy hang szólalt meg méllette: -- De hiszen itt a La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tenem, mi történt önné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volt, aki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ült Holler és az asztalfőn Iprd Bannistet, frakkban, igen sok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úr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Lót, miután visszatekintett Szodomára, és azon nyomban a teste só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uhája sótartóvá .változott, valamivel értelmesebb arcot vághat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ott az asztalfőn, mikor Evelyn megérkezett. Egy pillanatig ig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támadt. Evelyn agya e másodperc alatt pattanásig feszült. Érez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ár tekintélye forog kockán, éezte, hogy szörnyű botrányt idézett elő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percben a pattanásig feszült agy a gyors megoldás egy szikráját dob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agából. A leány mosolyogva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enry - mondta, csodáJatos módon kapásból leterítve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ét -, sajnos, haza kell engem nyomban kísémie. Egy°ü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ékpáros elütött itt a járda mellett, nézze, mi történt a ruhá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! A friss szakadások és sárnyomok eléggé valószínűsítetté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. Mindenki sajnálkozva udvarias vigasztalással fordult "lady Banriister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. Az akadémiai tagok, egye- temi tanárok és tábomokok sorban bemutatk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"lady", őszinte sajnálattal, hogy nem maradhat velük ilyen állapo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arolt sir Bannisterbe és elhurc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ültek a tanár autójába, Evelyn óvatosan körülnézett, hogy felfedezték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őzői. Mert abban biztos volt, hogy amíg a boríték nála van, igén 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e elszánt ember szegődik a nyomába. Nem látott senkit. A tanár be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ba, megvárta, amíg Evelyn elfoglalja mellette a helyét, azután csak 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pja be jól az ajtót, és mondja meg, hogy hová vigyem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eseredésében nem is talált szavakat. Felháborodásában túl volt azo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- jék. Tagadhatatlan ugyan, hogy az elmúlt napokban többször is e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ez a lány, és az is megfordult a fejében, hogy jó lenne viszontlátni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zontlátás körülményei mégis megrendítették kissé. Most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kilökte volna a lányt. Mit csinál ez a nő? Hol mászkál, hogy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os és szakadt a ruhája? És mi dolga van éjszaka egyedül az utcán?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jön. Váratlanul, kócos hajának szőke villámaival, eszeveszett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a cik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önt, hogy amilyen gyorsan csak tud, vigyen el valahová, messz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tól, ahol vonatra ülhetek vagy autót bérelhetek -könyörgött liheg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. - De kérem... frakkban vagyok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döz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ezt már hallottam volna. Hát, kedves miss Weston, én tisztában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rfi kötelességeivel, de mégis fel kell hívnom a figyelmé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csak egy tudós vagyok, és nem kóbor lovag. Erthetetlen, hogy kor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rendőri szervezetei helyett kizárólag hozzám fordul bűnügyekben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isztelem önt, kisasszony, de legyen szabad ismétlésekbe bocsátkozn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entlemari élete nem átjáróhá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 van... Azonnal kiszállok - mondta Evelyn. Azután zokogva haj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védőre. Félt, hogy Párizsban figyelik a pályaudvarokat, eset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okat is. Tudta, hogy az élete forog kockán. Lehet, hogy máris a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! Az egyetlen lehetőség: Párizstól messze autót bérelni... !ste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egyedül v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mondja meg végre, hová vigyem -mondta a tanár fogcsikorgatv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em tud a kellő ridegséggel beszélni. -Né sírjon már! Hagyjuk 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! Jól van, elviszem Párizsból, ahová akarj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rseille-be - mondta felcsillanó szemmel a leány. - Frakkban?! -horkan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Banni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vigyen csák el jó messzire, a legközelebbi községig, ahol au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hetek. A tanár dühösen táposott a gázpedálra, és a gyönyörű új Alfa Rom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talanul, puhán indult el a párizs-lyoni ország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férfi a háztetőn egy-egy kémény mögött húzódott meg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endesedett az utca. Veszélyes lett volna további lövéseket le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gen! - kiáltotta Gordon. - Komolyan ragaszkodik ahhoz, hogy felhajt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 a rendőrségnek? - És miután a másik nem felelt, még hozzátet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 lenne, ha megpróbálnánk közösen tenni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en esetleg megtalálhatjuk a leányt az írással. Van néhány adatom,amely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 maga nem érhet célt. Társul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á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ngol. Rokonszakmából. - Mi hasznát vehe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be a Clayton-féle térképüzletbe, és én viszonzásul felajánlom m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szoborüzlete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szoborüzle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millió fontot érő szoborról van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jtettem, hogy valami van azzal a Buddhával. Sajnos, én most nem érek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sal foglalkozni, mint a narancsszínű boríté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ös ügy - felelte Gordon. - Mind a kettő a kezünkbe kerül Evelyn Westonn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os? Fele-fele. Ha akarja, kartellba mehetünk. Vagy pedig fordítsunk há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nak, és jússunk le külön-külön a háztetőről, mert remélem, maga sem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öreg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 azután Adams. - Jelenleg úgysem merünk kilépni a kérn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ül, legalábbis én nem bízom magában, tehát legokosabb, ha találkozunk fé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a "Babkirály"-vendéglőben. A Chateau-Rouge melle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l Viszont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mény fedezete alatt ellenkező irányban elkúsztak. . Miután Gordon az ut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telefonált Rainer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öjjön el Corned-Beeffel együtt a "Babkirály"vendégl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konyha van ott? Mért még nem vacsorá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ülye! Étetre-halálra .megy a játék. Milliomosok leszünk, ha megtalál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lcsönt vehet fel rá. Most telefonált Corned Beef, hogy a tanárral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n. Előtte tankoltak a lyoni országúton. Tovább követi őket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állomásnál üzenetet hagy nekünk. Messze van ide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bkirály"-vendégl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dams két emberével már ott volt a kocsmában, mikor Rainer'és Gor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. Az urak bemutatkoztak egymásnak, és bemutatták munkatárs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egyik munkatársa körszakállt viselt, csíkos trikóban volt, é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t rágott, amitől időnként köpnie kellett, Jokónak hívták. Több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használt bemutatkozás- nál. Valamikor mint gumitestű artista műkö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cirkuszban, de egy alkalommal néhány embert megölt és azóta áttér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munkatársa, dr. Cournier hatalmas, kövér, sápadt, fáradt szemű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, idült morfinista. Püffedt, szeplős kezeivel lassú gesztusokat 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lykor mély hangon, jóságosan és bölcsen magyarázo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dő sürget, uraim - kezdte Gordon. - Hem kellene önökkel társulno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esetben valahol összeütköznénk, viszont a zsákmány oly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unknak jut így is elég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rgyra! -mondta a körszakállas, és egy valószínűtlenül hosszú kés hegyéve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ni kezdte a kör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. Legfőbb ideje, hogy a tárgyra térjünk -jelentette ki Raine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áris odaszólt a pincérnek: - Kérek egy bécsi szeletet, sok burgony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deci vörösbort és két kemény toj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, uraim - magyarázta a fegyenc. -Tudom, hogy hol tartózkodik j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a lány a borítékkal, ezenfelül tudom, hogy hol találjuk meg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szobrot a kazettával, ami egymillió fontot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ost már éa is tudom. Münstemél - mondta Adams. - De ha közli, hogy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leány, akkor szívósan társ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-f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mindent elmondott. Gyorsan, de érthetően. A Dartmoornál kezdte,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an- nal és Corned-Beef telefonüzenetével fejezte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re Comed-Beef eltévesztette a lány nyomát, és én a tanár 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dtem, akiveT Evelyn Weston mint feleség utazott együtt a hajón. Gond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anár közelében ismét felbukkan majd a leány. És csakugyan találk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a rue Mazarinen történte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vanriak! -Rainer felé fordult. -Mikor beszélt maga a kollégá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? - Egy órája sincs. De ilyen kiszolgálást még nem láttam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ja várom a mustárt. És tojás mustár 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szakállú kihúzta a körme aló! a kést, és Rainer felé irányította a he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unk! - recsegte Adam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sokára vad iramban száguldtak a lyoni országúton. Armentiére-nél beér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t. Comed-Beef szállt ki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elhagytak - újságolta, miközben átült a Packardba -, remek új aut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tanámak, de nem is sejti, hogy üldözzü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 iramban rohant az au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isszaemlékezések egy világttótoronyra és a morseábécére. Az újabb ter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ennakadást szenved öt emelet magasságban. A Tell Vilmos költője aranyór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sz szert, és Högrabenhez viszi megbecsültetni. Kivonul a tűzőrség,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Shakespeare-re hivatkozik, és Löwy, a csővezető tolmácsol. Sürgöny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letörölte a könnyeit, eloldott egy csónakot, és átevezett a tav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partra szállt, egyenesen a kastélynak tartott. Csak úgy hemzseg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Mügli am See lakosai. A fiatalember már messziről integ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emben volt! -kiáltotta lelkendezve, mikor a lakosok közé ért - Birkó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vízbe zuhantunk, és jobban úszott, mint 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lettel és csodálattal tekintettek a vakmerő londoni ifjú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maga hős! -mondta Gréte, legalább húszcentis mosollyal. -Azért nem fé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hallottam a kiáltozást; tudtam, hogy ön itt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mint látom, külsérélmi nyomokat szenvedett -lépett oda a halottké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megnézte Eddy felrepedt ajkát..-Az ilyen szájakból szövet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szeteket szoktak készíteni a főtárgya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 valami személyleírást adni, Mr. Rancing? - kérdezte hűvös egyéni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fogalma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ne! Magas ember, kis bajusszal, az arcaibircsókos, és a jobb hón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 forradás. - Feltűnő ismertetőjele ninc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erős alkoholillatot.lehel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ez errefelé egyáltalában nem feltűnő - mondta a fogalmazó, és pip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. Gyűlölte a pipát, de úgy érezte, hogy ez kötelező egy nyom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g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elebbit nem tudna róla? Milyen monogram volt az ingében, hányas cip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t, erős ember vagy gyen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tkán láttam izmosabb betörőt -mesélte Eddy -, mondhatom önnek,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ierku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yomára akadunk az idegenéllenőrzőben Jelentette ki a fogalma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ezt nem vonta kétségbe. Sietett a szobájába. Egy teljes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an maradt. Csúnyán tüsszögött. Kratochwill főkertész neje, Viktó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egy pohár gyógyteát hozott a lázas betegnek, amitől még rossza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az állapo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nem idegenkedett a kalandoktól, de itt olyan pocsék eseményekbe üt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n nyomon, amitől egy Arséne Lupin is szolid életre kapott volna kedv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riasztották el mindennapi nehézségek. Két éve sincs, hogy a dov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ótorony őrének a lányához csak viharos éjszakákon mászhato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hárítón, mert ilyenkor az apát helyhez kötötte a hivatala. Harrington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toronyőr, veszélyes ember és zord apa volt. Ezért Eddynek meg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nia táviratozni. A leány kioktatta őt a morzerendszer szer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jelekre. A torony lakószobájának kisablakában, este nyolc és kilenc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-rövidebb időkö- zökben kialudt a villany. És Eddy, aki a lány rév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kképzett távírdász lett, a partról olvasta a fényjeleket: "ap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órás... szolgálatban... gyere... koktél... fogytán... te drága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anult meg Eddy szerelemből táviratozni és villámhárítón mászni. De en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romantikája. Veszélye, íze. Itt azonban bibircsókos lakájok padlóvi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nak hozzá, lomtárba zárják, pofon ütik, pocsolyákba vez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zért mégis tenni kell ezzel a Buddhával. Mialatt lábadozott,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gondolta az ügyet, és új tervet eszelt ki. Igen. Ez jó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zseniális ötlete támadt. Délután elment a helység orvosához,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üdigerhez. - Á! Boldog vagyok, hogy megismerhetem, mi újság? Hogy érzi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ban? - Nem tudok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ndja? Ki kellene irtani az összes macskát! - Nem így értet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matlanságban szenvedek. - Hm... s miben nyilván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; akin lassan a sárgaság tünetei kezdtek mutatkozni a sok len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től, megadta magát a sorsának, és udvarias mosollyal elmagyará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tlanságának két fő tünete az ébrenlét és a nem alv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súlyos - mondta az orvos. - Valószínűleg vérszegény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, képzelődő és rossz a memóri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felírna valami a!tatót. - Nagyszerű öt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átadott neki egy receptet. Rancing fizetett és 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cukrászdában néhány krémes süteményt vásárolt. Tudta, hogy a falánk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 az édességeket szereti. Vacsora után, egy megfelelő pillan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ás nem volt bent, megkínálta Grétét. A leány éppen csak csipeg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, szokása szerint, és a többire nézve kijelentette, hooy felvisz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bájába a macská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tudta, hogy már a lépcsőn megeszi. És ebben nem is téved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eménybe ötszörös adag altatót kevert a hab közé abból, amit neki írt fel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üdiger. Egy óra múlva Gréte úgy horkolt, hogy macskái görbe há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zolódott szőrrel bújtak össze a hálószoba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, csúf éjszak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kezett a döntő pillanat, amikor már nem érheti több csalódás. Mag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tt egy összegöngyölt papírt, amit, szurokkal kent be. Ez arra szolgá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gyémántgyűrűjével Gréte ablakán kiszabja az üveget, akkor majd rátapasztj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gy, kátrányos papírt, hogy zajtalanul kiemelje. Enélkül csak benyom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, ami képtelen csörömpöléssel jár. Ezen- felül csak egy hosszú, vast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telet vitt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ázán kedvező időjárás! Az Alpokró! a híres főn zúg, és szétszórja a nágy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t, a sűrű felhők mély gyászba borítják a vidéket. Hősünk egy kany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n felért a kiszögellő, dísznek épített toronyszobába. Ennek jó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óablaka van, ami könnyedén nyílik, és így egyszerűen a tetőre lehet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hó! Szeretett volna vadászkiáltással felelni a szélnek, olyan vad, el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alandos kedve vol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hó! Lobogó hajjal, karjára csavart kötéllel, kezében a kátr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tekerccsel úgy nézett ki, mint egy őrült cowboy, aki lasszójával és lí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eményével rohan a prér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őcsatorna egyik könyökénél erős vaskampó szögellt ki a bádog alól. Gré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a felett volt. Ezt a kampót a homlokzat négyszögű, terméskő dísze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figyelte a kertből. Alatta következik egy gömbölyű vakablak és lejje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erké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kéüyelem egy betörőnek, kábult álomba merült áldozatáv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t szqros matrózhurokkal megerősítette a kampón, és leeresz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mbálózva lengett a szélben. Jóval mélyebbre lógott az erkély szintjé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zzel megvolt, hóna alá vette a ragadós tekercset, és szép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á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vigye ezt a kátrányt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a kezéhez ragadt a hosszú, felete papír, és mialatt el aka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ítani, a szél odanyomta az arcához az egészet. Most úgy nézett ki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u-Klux-Klan merénylő, övig érő álarccal.'Még szerencse, hogy el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blakot, és leülhetett egy pillanatra a kerek, keskeny berhélyedés szélé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emelettel lejjebb volt Gréte erkélye. Elengedte a kötelet, és lesz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ról a kátryos pap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sszire tőle zúgvá hajladozott,egy óriásfenyő koron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ablak, amelyen ült, szabályos kör volt. Egy kis csupasz fal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dés, mint valami jókora fazék. Miért is csinálják az ilyent? Ezen tűn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pillanatig, de azután nagyon el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kötél? Szent Isten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te a kötelet, és egy erősebb lendületnél a közeli óriásfenyő gall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kissé megakadt. Egész kissé akadt meg, es most bizonytalanul lib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kony ágon. Az is lehet, hogy mindjárt visszahullik, de ezen a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en, háta mögött a csupasz fallal, öt emelet magasságban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gy szál kátránypapirosba kapaszkodik, kissé kétségbe- ejtő 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lássuk 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 karját kellene kinyújtani; és elérné a kötelet. De hogy moccanjo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? Úgy érezte, hogy nyomban leszé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ás hátra, meg kell várnia a legközelebbi szélrohamot, hogy visszahulljp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él. Ezen az éjszakán a szélrohamokra nem kellett soká várakozni.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egy, vadu! és bőgve! Hali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él megrá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st! ' Emelkedik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lezuhan két gally közé, mint valami villába. Hogy onnan kijöjjön,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klonnak vagy tornádónak, vagy más tengeren túli időváltozásnak k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helyzete kétségbeejtőbb és sötétebb volt mindazon szánalomra mé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knél, amelyek valaha is előfordultak a világ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it átkarolta, engedelmeskedve karikára gömyedt testtel a vak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ának, hogy úgy festett messziről, mint valami roppant madzag. Csuromvi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átjárta a hideg, és a hajnal még hosszú órák kér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csinál hajnalban? Hogy magyarázza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gott a kavics. Va!aki jár lent! Széles kalap tűnt fel a parkban. Maxl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 Vilmos költője! Mit keres e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onyos, hogy a múltkor látta .este a kerítésnél andalogni Kratochw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ertész feleségével, Viktóriával. Ja, igaz! A főkertész ma idézés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enbachba, és bizonyára ott tölti az éjszakát. Mit lehet tenni? Itt 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ség nincs. Megköszörülte a torkát, és 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... Maxl'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 felnézett. Azután megemel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, Mr. Rancing! Mit szól ehhez a gyalázatos időjárá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pokból csapódik le. Olvadás lehet -kiáltotta erőltetett mosolly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blakból. - Ha nem tolakodás a kérdésem: mit csinál ott f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o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akkor nem zavarom -szólt megemelve a kalapját, és már indult. - Maxl ú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egítene rajta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ajnos, uram, egy fillérem sincs. De a takarékpénztár igazgatója, Ostra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nyagilag gondoltam. Szeretnék innen le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ott?... Mondja, egyáltafán miért tartózkodik ma éjszaka a kast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zatán, mint valami dombormű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le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ég nem ok arra, hogy fel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tte a szél a kötelet, és fennakadt azon a fenyőn. Ön segíthetne raj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l úr. - De ez tisztára csak tőlem függ. Hajlandó vagyok előmozdíta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öjjön onnan. Ehhez azonban az szükséges, hogy ledobáljon egy apró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k igen szép órája és lánca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dy elszörnyedt. - Uram! Ez zsaro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bízza a lelkiismeretemre. Na, dobja vagy nem dobja? -Maxl úrriak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gyon tetszett Mr. Rancing órája a rövid, vastag tisztilánccal. Kérdé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di aranyból van-e? Zürichben egyszer eladtak neki egy ezüstfejű bot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a gyönyörű markolat egy vízcsap. Azóta óvatos. Már in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lm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megvetéssel dobta le a zsebóráját, amely tompa zörejjel hull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ágyra, a papírba csavart csemeté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heti magát! -kiáltotta le. - Egy költő ilyen anyagias legy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! Mint költő nem vagyok anyagias! Egyetlen fillért sem kaptam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imért... Hol az az átkozott ó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 nem találta az órát. A szél süvöltött, az eső esett, és Ranc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ra vette a tüdőgyulladást. Végül mégis megkerült az óra. -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... -sürgette Rancing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én már csalódtam egyszer. Ha nem haragszik, előbb megbecsülte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t. Eddy kis híján leszédült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m! Minden pillariatban lezuhanhat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unyja be a szemét, és imádkozz'ek. É.n csak elszaladok Högrabenhez,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nyire sincs innen. Kitűnő órás. Schaffhausenben tanult. A húga férjhez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stőhöz. Megné- zetem vele az órát, és ha arany, akkor nyomban segí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xl úr! Ön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álálkodjék! Sietek vissza, hogy segítsek magán, mert kétszer ad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d. Eddy Rancing szeretett volna kétszer és gyorsan adni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őnek, de ez már rohant. Hali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kis híján letépte a magasból, és havas esőt verdesett hozzá. A fag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andírozott cukor töredezett rajta a ruh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graben úr vagy nem lakott közel, vagy mélyen aludt, mert a költö csak fél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tért vissz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rendben van! Ne féljen semmit! Az árannyal nincs baj! Azonnal l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... - Egy létrát... Egy létrát szerezzen... -hápogta Rancing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. A tűzoltóság hoz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kürtszó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gazember! A tűzoltókat értesí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 gáztársaság nem hozhatja le! . - Ott egy létra... Könyörgöm... Miel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ér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en! Azután lebüntetnek, mert hiába hívtam őket. Mondja, hány rubino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vonult a tűzoltóság! Zobélmann tiszthelyettessel az élen! Veszett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ogott a négy es fél fogatú! Ugyanis három ló és egy öszvér von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mpával és létrával ellátott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elmann, amikor értesült a történtekről, először megfújta a kürtöt. Ha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jon már az . előkészületek alatt, hogy a lakosságnak ideje leg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elenni a nagy esemény színhelyén. Gyorsan átöltözött kék-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egyenruhájába. Ma ki kell tenni, magáért! Ritka alkalom! Ezt a nyomorú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zket még a tűz is elkerü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kész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rá, előre! A tűzoltókocsi robogott, és a kürt sírt! Veszettül csatt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már szép számban állta körül a kastélyt. Erdeklődve né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blakon ülő, szomorú alakot, akinek a nadrágszára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csatorna, csurgatta le az esőlevet. De hah, megérkeztek a tűzolt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manőverezés következett a létrával. Előretolták, i'majd hátra. t/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aszkodott az egyik legény, fél kézzel és fél lábbal rögzítette mag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kezét feltartotta. Fenomenális volt! Mindenki taps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re! -zúgta Zobelma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ra most a falhoz ütődött, és Herr Lőwy, a csővezető megindult. Ekkor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ügli am See lakossága teljes számban állta körü) a kast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kis híján megelőzte a tüzoltókat a mentési akcióban Wollishoff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ában aludt, mikor a leánya felkeltette.,fréte ugyanis egy óra f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morgöresökre ébredt fel, mert rosszul lett a sok szódabikrbónától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álmatlanság ellen írt fel Rancingnak. A doktor ugyanis azt hi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képzelődik, mert igen vérszegény, ezért áttelefonált a patikus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onál receptre szódabikarbónát adjon ki. Gréte felkeltette az apj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jedten újságolta, hogy a lakosság jelenlétében a kastély előtt díszszem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 a tűz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lishoff hálókabátban rohant ki a parkba, felnézett a magasba, am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t tolták, azután rohant vissza, és mikor ismét megjelent, egy flóbertpus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nála, amivel célba vette a Gréte erkélye felett guggoló Ranc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egyszerűbb módja lett volna a helyzet megoldásának, ha lelö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ét a vakablak pereméről. Talán Rancing sem bánta volna már. Dé az utol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ban Zoblmann félreütötte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magára valamit, mert megfázik! -üvöltötte Wollishoff fü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övöm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a lehoztuk! Mit gondol, hiába vonultunk ki? - És már vezényelt: -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lefogja a tanácsos ur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folyt a mentés. Félórába sem telt, és éljenzés, kalaplengetés 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det ért a külföldi. Szirénabúgásra emlékeztető, rekedt, artikulát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éssel magyarázta meg Eddy a tanácsosnak, akit ketten lefog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szereti a leányt, és meg akarta kérni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ényes erkélyjelenet közben akartam vallani Grétének. - Miféle jelen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harsogta Wollishoff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szaka az erkély alatt megjelenik az ifjú szerelmet vallani. Ez így sz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 költő meg is ír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oltam -dünnyögte Maxl úr. -Tell Vilmossal fordul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 a lányát, és el akarom venni feleségül -bömbölte 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 -kérdezte a házigazda Löwy urát, aki kezében a csővel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ük. - A lányát szereti -harsogta a csővezető olyan hango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 valamennyi ablaka megrez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i a lányát... - üvöltötte kórusban a tö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mpát?... Lámpát?... -hápogta ámultan az öreg, és felnézett a vakabl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réte, aki eddig hátul állt, előrejött, és a keblére vetette magát Edd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végre az öreg is megértette, és bement lefekü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k csúcsai rongyos gőzcsomóknak tűnő felhőtömegből rajzolódta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... Eddy RanCing másnap sürgönyzött a nagybátyjának: ;,Eljegy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át, azonnal gyere. Eddy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tanárt csodálják. Frissen mosott hálókabátra tesz szert. A frakk irigy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úraöltözék lesz, de ott marad: Evelyn bravúrosan vezet. Három tehén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álkoznak. A lord megszelídül az autó belsejében, de megvadíja a neszes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három tehén újra feltűnik. Lyonban népies jelmezt öltenek, elbúcsúz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folytatják útjukat, Lord Bannister kis híján megfullad egy vezércik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 elhagytak több kisebb községet. A tanár nem bánta volna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kban van, de valahányszor előrehajolt, belefúródott a húsába a mellgom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 bátortalanul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lálunk... legközelebb garázst, ahol autót bérelhetek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néhány másodpercig azon gondolkozott, hogy egyáltalári feleljen-e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- rozta, hogy felel. De csak röviden és dörmögve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 Rochelle-ben, úgy tudom, van. Elég nagy község. Remélem, én is talá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alkalmas szállást holna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hallgattak. Fák rohantak el mellettük, széles, fehér derékszíjj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libasor- ban menetelő, lábatlan hadsereg. Ezzel a csúf mészövvel m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ok kedvéért torzították el az érintetlen vidék szép, ősi arcu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, mintegy magának, tovább dörmögött, miután a megszállással kapcso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katasztrófa lehetősége jutott eszébe, amit sikerült elkerül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zerencse - dünnyögte -, hogy a neszesszerem mindig a kocsiban van..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ellette az ülésen a kis lakktásk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szerencse? -kérdezte kissé idegesen Evely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ülönben nem tudnék borotválkozni. reggel La Rochelle-ben. És gyűlöl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borotválatl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skalapos" - gondolta a lány, és majdnem sírva fakadt, ahogy végig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, rongyosan, sárosan, összekarcoltan, halálra űzve, Európa közepén. És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a borotvája miatt agg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csak azért igyekezett önmaga előtt kissé korrípromittálni a taná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úlyozza gyanúsan növekvő szimpáti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is táskáját, amely ugyancsak fekete volt, még az autóban is görcs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rancsszínű boríték van benne: Az "ÁlmodóBuddha" 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onfelül a szerencsétlen Braddes hadnagy becsülete. Milyen név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? Münster... Münster... Müns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elgette a nevét, mint valami leckét. Végre La Rochelle-be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ség egyetlen fogadója előtt lestoppolt a tanár. A frakkban megjel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vezetőt az iddogáló parasztok általános tetszéssel fogadták.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ig pirult, 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fejű, lőcslábú kis breton óvatosan körüljárta, és úgy bámulta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őoszlopot. Egy vincellér halkan azt ajánlotta a vendéglősnek, ho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elhívni a körorvost addig, amíg együtt vannak itt néhán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kknadrág több helyen olajos volt. A harmonikává ázott gallér vörö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te a nyakát, és ahogy előrehajolt vezetés közben, a gallérgomb m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ot hagyott a gégéjén. - Nem tudja, hogy hol találok erre egy garáz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Evelyn a tulajdon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itt van mellettünk! Talán tízlépésnyire. Majd meg tetszik látni azonn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feljebb. Egy nagy hordó áll előt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.. Csomagoljon be felvágottat és gyümölcsöt, visszajövök ért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béreltem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obát szeretnék - mondta Banni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jeliőr benézett a vendéglő ablakán, és kereszte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kertre nyíló, első emeleti, csendes szoba.:. -felelte a vendéglős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talanul hozzátette. - Uraságod kísérő nélkü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et kellett sürgősen elhoznom! Nem volt időm átöltözni...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jon, hogy ne bámészkodjanak. Vagy legalábbis ne tapogass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z utolsó szónál felhorkant, a parasztok ijedten szétrebbentek mellő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cellér elmondta nekik, hogy tavaly, a corbeille-i színtársulatnál megő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őgős, és éjszaka mint özvegy királyné járt a faluban, ezüstkoron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csorát tet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Aludni akarok! - Ezt olyan határozott hangon mondta, mintha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znék. Evelyn most nyújtotta csak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 áldja meg, sir, azért, amit értem tett. - Kérem. ... most má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... Kezet fogott Evely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csukódott a Íány mögött az ajtó, mégsokáig nézett utána. Milyen szomo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bizonytalan járással megy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t. Valami kis keserűt érzett most a szájában. Sajnálta Evely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így nevezte el azt a kis nyugtalan, határozatlan érzést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 néhány jó szót mondani a leánynak, és elkísémi egy darab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 a szobájába. A kocsmárós felajánlotta az egyik frissen m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köntösét. Minden csontjában érezte az utat. A neszesszer lent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ban... Mindegy, majd reggel borotválkozik. Most csak lefeküdni. Ágy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a! A kocsmáros frisseri mosott hálóköntöse dohos volt. Nem baj..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üdni... Alu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imerítette a kellemetlen kaland. A sok idegesség és izg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ték, azonfelül szívből gyűlölt minden rendetlenséget, bonyodalmat 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tlenséget. Végigdőlt az ágyon, és jólesően kinyújt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oltotta a villanyt. Boldog volt, hogy vége ennek a fárasz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históriának, és jóízűen, mély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tíz percet alhatott jóízűen, mélyen, mikor felrázták álmából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mellette, és ezt súgtá a fül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ásszon ki az ablakon, a párkányhoz támasztottam,egy létr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egegyezett a műhelytulajdonossal az autó bérére nézve, és 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nyire volt csak a fogadótól, mikor váratlanul reflektor villant f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csi fékezett éles csikorgással. Hat ember ugrott ki a kocsi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nek csak annyi ereje maradt, hogy egy közeli fa mőgé surranjon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ák. Nyomban ráismert Adamsre és Gordonra. És az a rikítóan ölt8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s ember is közöttük volt. Úgy látszik tehát, hogy követték Párizsb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t, csak lemaradtak útközben. Tanakodtak. Evelyn a fa mögött minden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elég ostobák voltak, és megszálltak itt - mondta Adams. -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vel végez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 -javasolta Gordon, aki közben benézett az ivó ablakán. -Még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van benn, jobb lesz kivárni, amíg ezek elmennek. Innen úgysem menekül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madárka. Nyugodtan beülhetünk a vendéglőbe. A kezünkbe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eredt az esó. A hat félelmetes ember bement az ivóba. Evelyn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zketett. Idővel a halálos veszélyt is meg lehet szokni. Inkább attól rém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ezt a kedves, nagyszerű embert, akit minden mogorvasága dacár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eretett, ezt a jóságos lord Bannistert is meg akarják ölni. Be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 ablakán. A négy ember egy sarokban ült, és az ajtót figyelték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hatalmas vörös kocsihoz, amelyen az üldözői 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 az autókhoz. Amíg az apja élt, volt egy szép Fordjuk, és Evelyn ma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 Ennek most hasznát vette. Az üldözők kocsijának négy kerekén lesz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epekről a sapkát, azután addig rángatta, amíg kitódult a levegő.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házat is felnyitotta, eltépte a mágneshez vezető drótot, leeres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és az olajat, azután megkerülte a vendéglőt. Az udvarra csak egy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t, és így nem tévedett. Az első emeleti nyitott ablak mögött al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. Szerencsére létrát is talált á padlásajtóhoz támasztva, ez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szítéssel az ablak párkányához igazította, és reszkető térdekkel f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életében mászott létrár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fölült az ágyban, és azon a ponton volt, hogy káromkodjék, de tor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a hang; amint a leány arcáb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stenért, könyörgök... -mondta Evelyn -ne kérdezzen sémmit, azonnal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, mert megölik. Gyilkosok vannak az ivóban, minden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hatják a szobát. Könyörgök, ne veszítsen egy .másodpercet sem!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k, hogy maga is benne van a dologban, hallottam, amint mon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v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hátán végigfutott a hideg. Érezte, högy a leány igazat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ántotta a cipőjét... - Ne öltözzön! Egyetlen másodperc az életün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ülhet. Akárhol vehet ruhát útközben is. Könyörgök, jöjjön, jöj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csak a pénztárcáját vette magához, és egy törülközőt csava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ra, azután megindult lakkeipőben és a vendéglős hálóköntösében lefel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n, a leány nyomában. Az eső zuh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elértek a tanár kocsi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tartott, amíg a mágnes gyújtott. Órányi másodpercek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rohantak csak ki a banditák az ivóból, a motor zaj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autó már iramodott, fröcskölve a sarat, neki az útnak. Burnm! Burn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módon a hátsó ablakon csapott be a golyó, azután a tanár és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keresztültörte a szélvédőt. Mindketten hallották a övid, gyors fütty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ük mellett, lord Bannistemek bs kellett látnia, hogy helyzetük leírás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em adta át magát költői túliás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kilométeres tempóval hagyták el a veszélyt és La Rochelle-t. A bandi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tehetetlenül topogtak harcképtelen kocsijuk körül. Viszo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szeres muzeális értékű Ben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edese körülbelül annyi eél)yel iramodhatott a tanár modern Alfa Rome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mintha egy idősebb fejőstehén űzőbe venne egy jó kondícióban levő kőszá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kissé furcsán festett a volán mellett, ázott hálókabát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ázővel a nyakán, szerteálló hajfürtjeivel; éjszaka a árizs-ly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. E pillanatban igazán örült volna, ha nemrégen megvett esté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ban vezetheti a tú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is piszkos, gyűrött és szakad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zi, miss Weston - lérdezte a tanár suttogva, mert időközben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kedt -, hogy t4lságosan megtisztel a bizalmával, amikor ennyire ig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? Továbbá nem veszi tolakodásnak, ha megkérdezem, hogy milyen 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ja az élet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mber becsületét viszem a táskám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re megváltozott volna közben a családi ékszer? Ugyanis a hajón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zavart meg éjszakai pihenésemben, nem szemrehányásképp mondom, mer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szok- tam, bizonyos családi ékszer ügyében mozgósított, most viszont'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ír becsületéért vágtatok, mint egy őrült, hálóköntösben,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s sebességgel az országúton. Nem vagyok gyáva ember, de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gal tiltakozhatom az ellen, miss Weston, hogy részint egy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színész, részint egy elsőrangúan kiképzett tűzoltótiszt. kötelességé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ítsa rám. Jelentéktelen életem kockáztatásáról nem is szólv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váratlanul a tanár vállára borult, és ismét keservesen sírt.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dörmögött, de elhallgatott. Kis községeket és városokat hagytak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lanul szédületes tempóban. A lord el volt szánva rá, hogy ad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i a sebességet, amíg egy nyitott ruhakereskedést nem t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... nem mondhatok el önnek sok mindent -mondta sírva Evelyn -, de hig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hogy becsületes nő vagyok. Bocsássa meg, hogy ilyetveszélynek tettem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tehetek róla... - Legalább megborotválkozhatnék - dörmögte a tanár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izikai fájdalmat érzett saját rendetlensége miatt. Különben i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ban volt. Ugyanis Evelyn most már nem sírt, és így minden alibi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 a feje Bannister vállán. "lgazán nevetséges lenne, ha ezek ut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nám" - gondolta a tanár, és maga sem tudta hogy jutott ez az es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azt hitte, hogy ez a szórakozott fejtartás ilyen helyzetben 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ni, viszont neki nagyon jólesik. Először a jóleső érzés miatt hunyt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, később azonban már aludt lord Bannister vállán. A tanár néha old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, és dörmögö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észen furcsa teremtés - gondolta a tanár. - Eddig még csak három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láttam. Először menekül, aztán sír, végül alszi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kissé kellemetlenné vált a helyzet. Szembejövő autósok majdnem az ár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k meglepetésükben, midőn megpillantották a kormány mellett kettőjü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láthatólag egy tréning közben megőrült atléta, egy koldus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. Az élénkülő  autóforgalom egyre nagyobb érdeklődést m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uk. A tanár kétségbeesetten gondolt a botrányra, ha felismeri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ben lord'Bannistert, akinek tudományos előadásáról vezető helyen í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geli lap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mondta Evelyn, aki ugyancsak erre gondolt. -Én valamikor tanultam au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ni. Engeden engem a korm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? - kérdezte a lord gyana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m... Talán a kocsi belsejében... a... földön... Úgy nem lá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összehúz- ná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kívánja ezt az újabb mutatványt? Nem győzöm hangsúlyozni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em orvosi fakultásán mennyire elhanyagolják az akrobataoktatást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ja... Én nem ellenkezem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! Miért csúfol?! Hiszen csak a maga tekintélyét fél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, hogy tisztelőim nem így képzelnel A tanár át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ánt Evelynnek, hátramászott a kocsi belsejébe, és egy keserves nyög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érdét átkarolva, a padlóra ült. Közben benzint vette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velyn intézett mindent. Sajnos, a benzintöltő állómáson a suha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, hogy egy rövid hajú, idősebb hölgy rejtőzik a kocsi mélyé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ívta az anyját, a nővérét, három kisöccsét és nagyapját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állták a kocsit, és úgy csodálták az üvegen át Bannister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pát az akváriumban. Az egyik fiú elszaladt a faluba, hogy értesíts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eit. Szerencsére közben megtelt a benzintartály, és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már nem tett szemrehányást. Nem szólt semmit. Átkulcsolta a térd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kcipőjéből kilátszó, sáros bokáira meredve fásultan dohányzott, mint ak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eméli sorsa jobbrafordul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int egy megszelídült ragadozó, melankolikusan tűrte, hogy Evely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- ból szendvicseket hozzon, szépen megetesse, megvárja, amíg ki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ját, és visszavigye az edényt. Ezalatt arra jött a helység lelkész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z autó előtt. Miután benézett, részvéttel ajánlotta Evelyn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rankért bérelhet itt egy erős parasztlegényt, aki majd továbbmegy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legyen egyedül a beteggel. Bannister döbbenten hallotta, hogy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ni a tanácsot, és azt mondja, nincs szüksége segítségre, mert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ja nyugodtan vis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, Evelyn helyesen világosította fel a nyájas érdeklődőt. Lord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nyugodtan viselkedett ahhoz képest, hogy csödálatos eredményeket ér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omkór gyógyítása terén; és komoly jelöltje az idei Nobel-díjnak.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t meglepően nyugodtan viselkedett a kocsmáros frissen m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kabátjában, autója belsejében, a földön ülve, nyakában egy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özővel, kócosan és sárosan a párizs-lyoni ország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után a ciklon ült a volánnál, lassan az autó is kezdett asszimiláló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sárhányói behorpadtak, és lökhárítója kissé elgörbült egy sorompón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- lenül kinyílt az ajtó, mikor egy viadukt alatt haladtak át, és mi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)yn fékezett, az ajtó egy kiugró falrészen harmonikává görbült,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éssel és csikorgáss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bele kell jönnöm... -szólt hátra mentegetőz'v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látom -felelte szomorúan a tanár. És eltávolított a hajából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szilánkot. Ebben a pillanatban irtózatos lökés érte őket hátulról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ott mögöttük az autóban. Evelyn tovább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bb-utóbb be kell húzni az irányjelzőt - mondta a tanár. - Így ugyan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k, hogy maga jobbra megy, tehát balra akarnak előzni, miáltal elü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Leghelyesebb, ha használat után nyomban visszakapcsolja az index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megy vissza! -kiáltotta Evelyn, éskétségbeesetten csava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t. - De csak azért, mert az ablaktisztító kapcsolóját forgatj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levő szól az indexnek. Nem! Nem! Az a hátsó lámpa... Na... csak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sírva f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k - mondta Bannister rekedt suttogással, szelíden, szinte imád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ne sírjon. Azt nem bírom. lnkább aludjon vagy meneküljön, csak ne sí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azt sem bánom, ha előbb-utóbb csak hárman leszünk itt: maga, a volá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Hopp!.f. Semmi, csak a fejem... Tessék talán, ha kérnem szak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váltásnál kissé óvatosabban azzal a gázzal... Ne sírjon, kérem!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jön. Nincs itt jód valahol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zolgálatkészen akart jódot adni, ezért villámgyorsan be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féket, amitől a tanár átvette a kocsi sebességét, és nekirohant fejj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ak, mint valami faltörő kos. És hogy Bannisternek meglegyen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úziója, mintha felrobbanna a feje, ugyanebben a pillanatban a bal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 nagyot pukkant. A kocsi kissé tántorogva elfarolt a defekt irányába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robajjal, de szerencsére lecsökkentett sebességgel egy fához ütőd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tő alaposan behorpad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et cser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kisgyerek jött arra, három tehénnel és mind a négyen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tal szemlélték a hálókabátos, tébolyult vezetőt, amint a porban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csúszkált, mert Evelyn, úgy látszik, még nem jött bele eléggé, és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zdította az emelőt, miáltal az autó visszazuhant, a félig kitört ajtó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búcsút mondott az Alfa Romeónak, és kiesett az útra, a kocsiem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beakadt az alvázba, ezért most a tanárnak a kerekek közé keI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ni, hogy kiszabadí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álltak a dolgok délelőtt tizenegy óra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egyre úgy látszott, befejezték a sz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-mondta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e fel! -kiáltotta a tanár, mint a bányászok, és leszállt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k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parasztgyerek segítségével a kocsi ajtaját betették keresztbe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, és mivel nem volt lerögzítve, olykor a tanár fejére esett, de ez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re ne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beült, hogy visszatolasson a megrongált fatörzs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henek ifjú főnöke gyorsan elterelte állatait az autó környékéről. A mot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haldokló tenorista igyekezne erőre kapni, olykor furcsa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t, és nyomban leállt. A lány erőlködött. Kapcsolt, indított, gá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, a motor felbúgott, és megint leállt. A tanár kinézett a karj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vó ajtó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ja most hátrafelé. Kizárt dolog, hogy ledöntsük azt a nagy fá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! Hiszen ő előre akart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sikertelen kísérlet után végre eltalálta a sebességváltó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kapcso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 lassan visszasiklott a fáról, valami pengve a földre zuhant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hárító volt.,Bekerült a kocsiba, az ajtó mellé. Most már sok alkat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utazott a tanár. De ettől eltekihtve vígan robogtak az ország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bb a jódot kérte - mondta a leány, és a tanár, fékezésre számí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-lábbal igyekezett fixírozni a helyz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megkockáztass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, itt a neszesszerje. -A lány hátranyújtotta a kis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kinyitotta, de csak egy narancsszínű, hatalmas borítékot lá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... ez az enyérn -hebegte Evelyn, és gyorsan becsuk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nem jódozni, hanem borotválkozni akarok -jelentette ki elszán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. Evelyn kétségbeé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döznek! Gondolja meg, há nincs jó kocsi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! Önnek sikerült engem több alkalommal meggyőzni, olykor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einek helyességéről. Most erre semmi reménye! Kérem, ne vitat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üldöznek, sőt az is lehet, hogy megölnek bennünket: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ni fogok. Azután, ha kell; ám legyek a higiénia áldoz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émi kárörömmel kíáltott most fel: - Elhagytuk valahol a neszessz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most először rémült meg nagyon az út folya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 jól! Az nem lehet. A szappanom! A szájvizem! A borotvakészl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 - Evelyn most meg tudta volna ölni. Ilyenkor a borotvájára és a szájviz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. Micsoda smokk! Élet vagy halálról van szó, és kétségbe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akészleté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visszafordulunkl -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, kár minden szó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álos veszély torkába autózná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sem volt gyerekjáték az út. Ha még élünk, az annyit jelent, hogy 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 személyesen vezeti autónkat, az ön működése dacára. Ebből rem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íthetünk. Kis- asszony! Visszafordulunk a táskám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nem ellenkezett. Látta, hiába mind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a perctől fogva gyűlölte a neszesszert. Vadul és meggyőződésse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 tanárt, és a neszesszer ennek az érzelemnek illúzióját ronto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gondolt, miközben meg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hátrafelé tolatott, hogy kellő szögbe csavarhassa a kormányt, és eb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- lómból egy fatörzsnek farolt. Azután előrement, jól megnézve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ott hátul, és közben a hűtő egy országúti lámpa oszlopának ütőd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nem szólt semmit. Tenyerébe támasztott fejjel, búsan guggolt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ján, emlékeztetve egy képre, amely Mariust ábrázolja Karthágó rom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 Mit lehet it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, mert az autó, úgy látszik, elpusztíthatatlan volt, megin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!é az úton. Szerencsére néhány kilométerrel féljebb találk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tehénnel és a gyermekkel. A gyermek kezében ott volt a táska, és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jutalom ellenében boldogan nyújtotta át a két utasnak. A gyer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 jó napja volt, mert az imént talált az országúton egy vadonat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dudát, de erről nem tett említést a két toprongyos úrvezető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iessünk! - mondta izgatottan a leány, és találomra meghúzott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 ügyében, amitől egy másik valami felhördült, és egy.harmadik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gikorogni kezdett. Erre először megszólaltatta az elektromos Bosch-kürtö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gyorsan fordított egyet a reftek- torkapcsolón, és Isten tudja; mié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 ettől elmúlt. A lord megtanulta tisztelni Evelyn egyéni stílus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ánnál. Mindig más kapcsolóhoz nyúlt, mint ahová kellett volna, és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hal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gállunk! - mondta a tanár keményen, mint egy briganti. - Borotvá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sülködni fogok. Adja ide, kérem, a neszesszer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 - Úgy dobta a neszesszert a kocsi belsejébe, hogy az ülésen hev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hoz koccant erő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ühösen otthagyta a tanárt. Undok vaskalapos! Bannister pedánsan az ül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 a sárhányót, hogy fix alapja legyen a tükörnek és a szappanos tá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útán hozzáfogott a borotválkoz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ezalatt valamivel távolabb türelmetlenül sétált az ország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jól tette volna, ha több kíváncsiságot tanúsít a tanár tiszta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iájával szemben. Mert ebben az ésetben )átta volna, hogy Bannist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sszerből egy kis zománcozott dobozt vesz elő, amelyen egy lehajtott fej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ából mintázott Buddha-szobrocska ül, és ebből a dobozból rakosgatja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ettkész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Álmodó Buddha" dobozában tartotta őlordsága az önborotváját, míg az "Álm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á"-t a neszesszerben vitte magával. És fogalma sem volt Fóla, hogy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drágább borotvakészhetének tulajdonosa, mert ez a felszerelés k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fontot 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eső szemerkélt. Az ablaktisztító pálcikák halk zizegéssel já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-oda a törött szélvédőüve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yümölccsel és fával megrakott taliga jött sz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feltűnt Lyon. Most már élénk a szembejövő forgalom, és az el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duda helyett Evelyn - hogy elkerüljenek minden további bajt - a poko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gő Bosch-kürtöt használta, illetve felváltva alkalmazta sürgős jelzésn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öt, a betolható hamutartót és hátsó lámpa kapcsolóját. A fene ezt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kot egy ilyen autón. Mind egyforma és mindet csavargatni kell. Az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baj, csak az egyik kanyarban borítottak fel egy fástaligát, 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ék néhány frankkal. Az út további folyamán elfogyasztottak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ét, egy terelőpulit és összesen vagy két bicik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hamosan fogy az autó -jegyezte meg lehangoltan a lord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otta a fogát, és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ott van Lyon! Ruhát venni! Megmosakodhatnak. Csak ne növekedne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om. Evelyn másodpercenként dudált. A városban majd abba kell hagy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legyen a feltűnés... Na! Felforrt a víz! Keserves tíz perc,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tátó... mennek tovább... Ott maradt a víztartály fedője. Sebaj! Elő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on! Most már nem lehet baj! Téved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nnyire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feltűntek az első házak! Most diszkréten egy ruhakereskedés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ch-kürt egyszerűen beragadt! Evelyn kétségbeesetten kapkodott oda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 gombjától a volán- hoz, miáltal az autó kissé részegesen támolygott 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. És az átkozott kürt csak bőg, a tanár is Evelyn mellé hajo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kézzel tud kinyúlni, a' másik a sárhányó és a szétszakadt ülés ker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szorult: Szembejön egy teheautó, de ők csak vadul kapkod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assák a kürtöt. A nyomorult gomb nem enged: Puff! Vészes csikorg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őbálja elkerülni a hátalmas teherautó a halálos összeütközést. Evely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súlyával nehezedik az olajfékre, és balra csavarja. a kormányt, feld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ümölcsöstargoncát, miközben szinte a feje mellett érzi elzúgni az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i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! Gyerün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zel a kürttel tenni kell valamit, mert őrjítő! Egyre szól! Már bent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onban, és a Bosch-kürt üvölt! - Lője le! -zokogta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onultak be, mint a vármegyei mentők, szüntelen veszett szirená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 polgárok hajolnak ki ablakaikból, csodálkozó emberek állnak meg az utc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entes fejcsóválva mondja vevőjének mialatt a mérlegre dobja a hú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abban mindennap tűz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ind a két kezét elveszi a kormányról, és a haába markol. - Vágj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et! -kiabálja kétségbeesetten a tanár. Evélyn máris vág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tisztító nyomban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! Ne vágja! - könyörög gyorsan a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hajol, és ő maga vágja el a vezetéket. Szerencsére néptelen mellékutc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mert egy darabon járdán haladt az autó, csak az utolsó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ít Evelyn gyorsan a kormányon, mire megkerülve a villányoszlopot,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nek az úttes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-lihegi diadalmasan a lány -, ilyenkor, ha ügyes vagyok, nem dics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Végre egy mellékutcában feltűnt az annyira áhított nőiruha-keresk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 tudok önnek öltönyt venni, Sir, ha előbb magamat látom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holmikkal - szólt hátra Evelyn. - Ne tartson ezért önz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ügyes és önzetlen - felelte a tanár szárazon. Nagyon idegesí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egbámulták az autót. Pedig volt rajta mit bámulni. Egy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cirkusz kiselejtezett vontatótraktorára hasonlított, és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sá tette, hogy sem ajtaja, sem lépcsője, sem sárhányója nem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ria maradványai csak futólagos viszonyban álltak már az alváz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velyn srokása szerint eréllyel behúzta a kéziféket, a kocsi olyas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éssel állt meg az üzlet előtt, mintha kavicsokkal telt óriási dobo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na a földhöz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bement a ruhaüzletbe, és gyorsan bevásárolt néhány holmit saját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anár érdekében könnyebben mozoghasson. Az üzletben mindjárt me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akodott, autóbalesetére hivatkozva. A készen vett ruhában úgy hat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ceházmestemé, ha vasárnap látogatób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iért az üzletből, vagy száz főből álló csődület fogta körül az au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t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utcában Evelyn végre összevásárolt találomra néhány férfihol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gy húsz percig száguldozott keresztül-kasul az utcákon, míg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, és ez alkalommal legnagyszerűbb mutatványával felöltözött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n rendelkezésre álló kis területen. Kígyóembernek is szép feladat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Hogy Evelyn pont vadászkalápot vett, szokatlanul dús pamacsdísszel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idegesítette volna túlságosan a lordot. Sokkal fájdalmasab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az, hogy a kockás nadrág bokán felül ért, míg a méregzöld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sonykabát a térdét verdeste. Minden feltűnés nélkül így sem közleked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között, de helyzetében mégis határozott enyhüléstjelent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en kiülhetett Evel,yn mellé. Mikor megálltak egy hotet előtt, a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tudta, hogy messze vidékről jött különc terménykereskedő ér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ylord - mondta a leány a hallban -, utoljára zaklat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zentúl ne mondja, miss Weston. Többé-kevésbé mindnyájan Isten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- yunk. Csak arra kérem, hogyha legközelebb szüksége van rám, ne várj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lalszom. ^n ezzel szemben megígérém, hogy mától kezdve edzeni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 -Látta, hogy a leány szeme megint könnyel telik meg. - Nem gondo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ó lenne, ha őszintén elmondana mindent? Szüksége lehet egy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veszélyt hoznék önre. Aldja meg az Isten azért, amit eddig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 Én egy szerencsétlen ember becsületét viszem most magammal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ban; és közben egy kicsit az én boldogságomról is szó van. Nágy vagy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ltem, de fel kell kutatnom, hogy hol van, és a nyomában vagyok. Marokk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ennem! Ez minden, amit közölhetek önnel, Sir. Igaza vol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ségünk ó'ta ezerszer js elá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z túlzás... Néha nélkülöztem az öl társaságában szokott kényelm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az egész. Különben, ha Marokkóba igyekszik, együtt utazhatna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 Most már nem megyek Párizsba, magam után küldetem a poggyászo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őrizz! Eddig is elég veszélynek tette ki magát értem, és boldog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történt baja. Köszönöm, és viszontl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még hallotta, hogy megkérdezi a portást, mikor indul a Párizsból ér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 Marokkóba. Véletlenül huszonöt perc múlva índult, és a lány máris el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, mint már két esetben, most is utánanézett. Mi az ördö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mintha nagyon bántaná valami. Pedig alapjában véve örülni kelle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szabadult Evelyn Weston kellemetlen társaságától. Miféle csal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ről beszél ez a leány? Annyi bizonyos, hogy a történtek után egy b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odaállna a szegény, üldözött, gyenge nő mellé. Ez a leány most biz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gondolja róla, hogy gyáva. Szárazra tette itt a bőrét, és Evelyn Wes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 Marok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üldözik, tovább sír és tovább alszik. Olyankor a legkedvese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 a szobájába. De most komolyan alszik egy mélyet, hosszú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fárasztó túr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út volt! Ásítva dóbta magát egy fotelba, azután csengetett a boy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felhozatta a neszeszszerét az autóból. Már előre érezte minden csontj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meleg fürdő megnyugtató hatását. Az ablakon át láthatta egykori aut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ől a boy könnyedén vette ki a táská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 sem kellett kinyitni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, a sárhányók, a lökhárító és a fényszóró társaságában, hátu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áz fôből álló csődület nézte a kis halom horpadt ócskavasat, amel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olyan régen a lord vadonatúj Alfa Romeó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eg víz vidám harsogással zuhogott. Bannister felnyitotta a fekete tásk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orra kirakjon mindent, törülközőt, szappant, szivács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képpen mindezekből semmit sem talál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, ötpecsétes, narancsszínű borítékot talált a tásk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táskákat elcserélték, Evelyn az illető úr becsülete helyett az önborot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ájvizet viszi, mint az őrült, Afrik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gyen?! Ez a nő halálos veszélyeket vállalt a borítékért, amely itt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kezében. Nem kétséges, hogy mi a teendő. Mennie kell, mert a forgószél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gadja, tisztességénél fogva, ami minden kényelmet és önzést a hátté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, négy óra! Lekési a gépet! Most már mindegy, intézkedni fog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, ha Párizsból Lyonba érkezik, küldjék Marok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utója maradványait vontassák be valaho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búcsúpíllantást vetett a csobogó melegvíz-csapra... a vetett ágyr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!..  A sofőrnek olyan borravalót ígért, hogy külön gondviselés vigy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napon a lyoni polgárok életére, míg a tanár elérte a repülőteret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og a légcsavar... Csak épp.en hogy beugrik az ajtón, és viszik a lét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szökell a repülő... Kordiális hang szólal meg mell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dvözlöm, Sir! A lady már bizonyára aggódott, hogy lekésik. De hol az ördö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ezt a csodálatos kalapo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er szerkesztő volt, aki ezzel a géppen indult el reggel Párizsból, és röv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dás után sikerült a komikus tiroli népdalénekesben felismer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t. Igazán furcsán öltözik őlordsága utaz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zomorú arca úgy derült fel hirtelen, mikor a tanárt megpillan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épsé- gével és ragyogásával szinte betöltötte a fül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cseréltük véletlenül a táskánkat - mondta lihegve a lord, miközben le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je. - Nem tárthattam magamnál egy ismeretlen úr becsü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csak most vette észre a cserét. Rémülten kapott a feléje nyújtott tá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és megkönnyebbült sóhajjal konstatálta, hogy benne a bor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sohasem tudom meghálálni önnek, Sir -felelte szinte sírva, és vissza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skáért a neszesszert, amit mostanáig féltve szoron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és szólítson Henrynak. Az a szörnyű szerkesztő ezzel a gépp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ik Marokkóba. Már jö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ött. Kávét hozott termoszban, néhány útipoh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nyörű tempóban jöhetett Párizsból, hogy ilyen hamar Lyonba ért, Sir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a beszélgetést, miközben kávét töl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Szép teljesítmény volt. - Parancsoljanak friss feketét! Feketeká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megviseltnek látszik - nézegette a tudóst Holler -, pedig az autó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elég kén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indig - felelte a tanár szomorúan. Aztán el akarta tere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 erről a kínos témáról. -Mi újság'Páriz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indig van újság. Érdemes elolvasni a reggeli lapokat. Az egész 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ban van. Egy véletlen folytán hatalmas kémkedési ügyet lepleztek le, Ang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irányult ugyan, de tudja jól, hogy ez éppúgy érinti Franciaországo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alott, öt súlyos sebesült; nyolcvan letartóztatás és százezer fr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om annak, aki kézre keríti a kémkedési tigy hősét. Mellesleg honfitárs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m. Bizonyos Evelyn Weston. Na!... Cigányútra ment! Tessé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szalvé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köhögött, és a szolgálatkész Holler a kabátfazonját tiszt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dermedte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arca fakó lett, és sírból jövő hangon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.. Van önnél reggeli la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er átnyújtotta az új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oldalon' olyan szokatlanul nagy betűtípussal, amilyent különb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ielőadásokat hirdető falragaszoknál használnak,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ezer frank jutalom annak, aki élüe, uagy halua kézre keríti Evelyn West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alamivel szemérmesebb tipográfiával néhány rémdrámai alcím követ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ziáról, gyilkosságról kémkedésről, rablásról és betörésről, de a felsor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etek kivétel nélkül Evelyn Weston kémnő személyével áll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orosabb osszefüggésben, aki mint Franciaország és Anglia első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 betörést, rablást, árulást szándékozik elkövetni, miután betör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 és feltételezhetően néhány gyilkosság révén életbe vágó katonai ti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 jutott. Aki rátalál, óvatosan járjon el a törvényen kívül hely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evővel, feltételezhető, hogy revolverrel fog véde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a cí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két teljes oldal kizárólag Evelyn Weston személyé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ta az elmúlt évtizedek jelentősebb bűncselekményeit. A páriz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ridőrség hónapok óta kémgyariús egyé- nek működését kíséri figyelemme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apott le rájuk, mert feltételezhető volt, hogy nyomára akad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okiratnak, amely kémek birtokába került. A rendőrség heteken át fig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izonyos gyanús házat. Közelebbi adatok a nyomozás érdekében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hetők, kivéve a körözött Evelyn Weston neve. Valóságos főhadiszál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ött - e gyanús házban és környékén - a különböző nemzetközi hírszerző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kezett a pillanat, midőn úgy látszik, hogy a tettes értékesíteni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mányt, és valamennyi veszélyes egyén benne van az egérfogóban. A rendőw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ott. A nagyarányú razzia közben sok sebesülés történt. Egy állítóla 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ati igazgató lakása volt a razzia végső célpontja. A lakást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ett otromolni. Egy Fleury és egy Donald nevű egyént lelőttek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házban. Lehet,, hogy már itt Evelyn Weston kezdte a lövöldözés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ban az állítólagos igazgatót súlyos sérüléssel találták még. A haldok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őszinte vallomást mondott jegyzőkönyvbe, és világosságot derí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ügyre. Egy kémtársa lőtte le, akivel alkudozott. Először'mind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z ismeretlen embert rohanták meg, aki elbújt a lakásban, de jelenlété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becsapódó ablak elárulta. Ez az egyén, valamint Adams,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szerző, megszöktek. De kiderült a vallomásból, hogy egy höl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t a lakásban. A sebesült dulakodás közben látta, amint beroh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obából ez a nő, és az íróasztalról felragadja az okmány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. Ekkor érte őt a lövés. Többre nem emlékszik. A nő délelőtt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Eyelyn Westonnak mutatkozott be, és egy szobor iránt érdeklőd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ás megállapítja, hogy Evelyn Weston a "Kingsbay"-személyszállítón jött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tornán. Délután (ez a takarítónő vallomásából derült ki) Evelyn Wes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élelmiszerüzlet alkalmazottja jutott be a lakásba, és valószínű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búj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 feltűnően csinos, középtermetű, szőke st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tanár azt hiszi, hogy mindent ért. Erről szó sincs. Az eskitvő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egtartani a csatornázás miatt. Sir Arthur még a segédmérnök napidíj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izeti. A vendéglőre kitűzik a nemzeti lobogót, de a dalárdára kis híj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rül sor. Eddy megtudja, hogy minden elveszett. Erre lemond a nagybát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avára. Hollerellen nincs orvosság. A szerkesztő rohammal fogla ja el Marok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élelmetes erődjét. Bevásárol Evelyn számára, de nem ölik meg. Összefügg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egy amerikai hangversenyzenekar és a Szahara sivatag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felnézett. Most mindent értett. Közben Holler gyorsan előbbre men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éssel, mert igénybe kellett vennie a szédülékeny utasok számára szolg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berendezést, és nem szívesen időzött ilyen gyászos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társaságban. Úgy látszik, sohasem fogja megszokni a repülőgépet -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rgamenzacskó fölött merengve -, pedig már elég régen utazik. A repülőg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olt utas. Elöl egy öreg házaspár, mögöttük Holler és néhány üres 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lord Bannister, Evelyn mellett. Tehát senki sem hallhatta, ámit besz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... -suttogta Evelyn. - Nem tehetem - mondta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történt, ahogy az újságban áll, és mégis másképpen van. Én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nő. - Ne fáradjon, miss. Ön nagyon okos. És én végtelenül ostob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án viselke- dett velem szemben, és mégis bánt, hogy nekem kelI önt át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zája megrán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 akar adni a rendőrség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gondolta, hogy bűntársa lesz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övettem el bűnt. Sőt egy idegen ember becsületéért harcolok. A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om, ha átad a rendőrségnek. Csak sajnálom, hogy miattam ö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ják,'Lord Bannister! - Er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, hogy tisztázni fogja magát, de mégiscsak áthozott a Csatorná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 szerepeltetett a társaságban, és megszöktetett a színhelyről.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elhitetni, hogy közben nem tudott semmiről, hogy szórakozottság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.. Nem gondolja, Mylor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hosszasan hallgatott. Valóban kezdettől fogva partnere volt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ek, és ki hiszi majd el, hogy mindez véletlen közjátékok soroz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történt? Ha elhiszik, akkor is iszonyú botr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es - mondta a lord. - Igaza van: Szörnyűséges helyzetbe fogok kerülni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 a becsület nem presztízskérdés. Amit eddig tettem, az becsülete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, ha bajba kerülök. Ha nem adom át a rendőrségnek, az becste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, ha megjutalmaznak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Sűrű eső kopogott a gép abla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ylord, én kevertem önt bajba, én akarom jóvátenni a hibát. Megtörtén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íván, anélkül, hogy Rellengérre kerüljön. Marseille-ban az ön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ra jelentkezem a repülőtéri kirendeltségnél. Átadom a boríték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, hogy Evelyn Weston vagyok. Akkor letartóztatnak anélkül, hogy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veredjék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ajánlatát elfogadom. Azonban figyelmeztetem, hogy résen leszek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on megtéveszteni. A tisztességem függ attól, hogy maga ne szökjön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nincs a világon senki, aki az ön tisztességétjobban féltené, min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a lány fojtott, remegő hangon, és a lord meglepetten nézett rá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eille-i repülőtéren az utasok sétálgattak kissé a gép körül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 sem tűnt fel, hogy Evelyn és Bannister leszállnak. A leány rá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tanárra, ment egyenes irányban, határozott léptekkel egy ajtó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ez áll : "Rendőrség." A lord vagy tíz lépés távolságról követte;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látta, hogy a nő előveszi a kézitáskájából azt a nagy borítéko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cséttel, és gyorsított léptekkel folytatja az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? Bannister maga sem tudta, c$ak mintha meglökték volna hátul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futott a nőnek, és elkapta a karjánál, éppen a bejárat elő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 lihegte. - Nem akarom... Nem törődöm vele, mit csinált. Nem bí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hogy bántsák... Tegye el azt a boríték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ijedten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-folytatta a tanár. -Repüljön most Marokkóig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jön, menjen, csináljon, amit akar! Én nem akarom tudni; hogy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ák, érti? Nem akarom. - De hát..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De nem aka,rom! Ennyi az egész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kor a gép ismét felszállt, ott ültek egymás mellett szótlanul,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Bannister nagyon halov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ind a ketten olyan szeretetre méltóak,.hogy magam sem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anám, ha versengenének a kezemért - mondta Gréte, mintegy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lméteres mosollyal, és Arthur Rancing e pillanatban mélységesen tiszt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öccsét, hogy rongyos egymillió fontért elveszi ezt a nőt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z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 senior Rancing Wollishoffal tárgyalt. Közvetlenül társalogtak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hozatott Zürichből egy hallócsövet ajándékba a gazdának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Wollishoff-lánynak annyit kell a férje házához vinni, hogy úr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kedjenek be - mondta az öröma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várom öntől! - felelte a senior. - Igazi helvéciai nemeshez méltó beszé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nem tagadhatja le, hogy műszaki tanácsos! - kiáltotta elragadtatáss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nk Angliában valóságos népkultusz a műszaki tanácsosok tiszte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iszont nem kérek mást, csak azt, hogy Mr. Rancing szeresse a leány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én ismerem a fajtámat. Eddy félőrülten imádja az ön gyerrne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atlanul tölti az éjszaká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.. Az orvos említette. Majd elmúlik. Gyomorcsillapítót kell szedni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kor tarthatnák meg az esküvőt? Wollishoff elgondolkozo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azt hiszem... ha pünkösd megfelel... Mindössze három hét volt há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ünkös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 felelne meg? Pünkösd'a virágok és a szerető szívek napja - fű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álmodozva a senior. - Pünkösd nagyon meg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 Tehát pünkösdhöz két évre megtarthatjuk az esküvő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nyitva felejtett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bb semmi esetre sem - folytatta a műszaki tanácsos. - És ha egy fél é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ltolódik, az már azt hiszem, nem szám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i ezt?! Lehetetlen, amit mo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olna lehetetlen? Már mondtam önnek, hogy az én lányom nem m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hogy a férje házába. Sajnos, műszaki dolgokban néhány téves bejegy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tavaly a csatomá- zás körül. Ugyanis engem bízta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záss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errefelé nincs is csator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baj, uram. Engem bíztak meg, és nincs. Viszont egy ilyeh csatornái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k vannak. Nem tudom, érti-e? Csatorna nincs, költség van... Magam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nagybátyám befolyásos ember, megelégedtek annyival, hogy minden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lal- ták; amíg nem fizetem vissza a vidék fejlesztésének költségeit.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ejlesztés nagyon drága. Elhiheti nekem. Sajnos, értek hozzá. Két év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, amíg az összes járandóságom és jövedelmem feláldoz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lesztem... Nem én vagyok az első és nem is az utolsó azok közöt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földjük fejlődése miatt áldozzák fel minden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csak nem akarja, hogy a leánya addig vár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ddig várt?... Az élső vőlegényére öt évig várt. Ez a fiatalember önkén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fogságba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tudom... Néhány svájci harcolt a franciák oldal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apánok oldalán. Az orosz japán háborvban volt. De a'franciák oldalá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t a vőlegénye. - Szép tradíció, azonban két év olyan id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 minden szóért, uram. Egy Wollishoff leánya nem mehet addig férjhez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ját bűnvádi eljárás fenyeg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sznált semmiféle érv, Wollishoff csökönyö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és junior kétségbeesetten járkáltak fel és alá a vendégszob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egy história! - dühöngött Mr. Arthur. - Itt van a házban velün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font értékű gyémánt, és nem tehetünk sem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aképpen mennyit lopott ez'á vén sü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tólag megnéztem a könyvelést. Kétezer fontra becsülöm a hi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 vagy! Ki kell nyújtani a kezed egymillió fontért, és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jelenték- telen összeg tart fel. Hát fizesd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Arthür Rancing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épelődsz? - folytatta hevesen Eddy. - Ötszázezer font jut ránk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még csak én dolgoztam, és te mindössze"várod, hogy az öledbe pottyan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nyúlj olykor a zsebedbe. De ha nem, úgy is jó. Szervu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ul felkapta a kalapját: Komolyan el volt szánva rá, hogy mey. Az utó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k eseményei rendkívül megviselték..Betegesen lesoványodott, halovány ar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ó ideg- baj ült ki, és az erkélyjelenet óta reuma kínozta. Mióta Müg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Seeben tartózkodott, megtiporta az 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ál! -kiáltotta a nagybátyja. - Hiszen a te ötleted nem is olyan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on belül az illetékesek legnagyobb meglepetésére Wollishoff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ig visszafizette a csatomák árát, beleértve a sohasem létezett segédmém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felvett napidíja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, de szép, derült pünkösd köszöntött Mügli am Seere. Cfnneplőbe 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ág nyüzsgött mindenfelé. Wollishoff leányának esküvőjére készültek. A p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armadszor hirdette ki, hogy a leányt Mr. Rancing elveszi. A kastély r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ját valami oknál fogva színes papírral ragasztották tele, az inas és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vadonatúj ruhát kaptak Mr. Rancingtól, és Kratochwill főkertész ne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tória megfésülköd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háza előtt felsöpö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őre kitűzték a nemzeti lobogót. Így álltak a dolgok délelőtt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ez idő tájt vette elő kávéja mellé a reggeli lapot Éddy Ranc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ejtette szájából a falatot. Öklömnyi betűkkel ez állt az első oldal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ezer frank jutalom annak,  aki élve, vagy halva kézre keríti Evelyn West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égigolvasta. Mi ez? Evelyn kémnő? És mit keres Franciaországban?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szerette Evelynt, és kezdettől fogva az volt a terve, hogy ha pénz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, elveszi a leányt, és ha nem jön hozzá, akkor is illő részt juttat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émánt ár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lapozgatott az újságban. Hátul, a társaságbeli híreknél.,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ette a falatot a sz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Lord Bannister felesége társa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egy hajófülkét ábrázolt, amely előtt ott állt Evelyn kimonóban,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r úgy bámészkodott, mint akinek hideg vizet öntöttek hátul a gallé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. Semmi kétség: Evelyn! Ugyanaz a kimonó, amelyben a Kings.Roadban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i reggel egy másodpercre, ha beveszi a tejet az ajtó 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het ez? A lap elején körözik, és hátul közlik a fényképét? És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világhírű tudós felesége? Széd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alatt egy kis hír következett, amely lord Bannister óriási érdeklő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e lezajlott párizsi felolvasásáról szólt. Őlordsága feleségét is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, aki azonban gyengélkedik, és nem jelent meg a felolvasáson. Persz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elent meg, hiszen néhány oldallal előbb az áll, hogy betört valahov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ott egy világraszóló okiratot, és néhány holttest hátrahagyá- 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nyugtalankodott. Az ösztöne most először súgta, hogy itt valami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. Miféle nyom alapján került a nő a Buddha miatt _Franciaországba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uddha után ment,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ságában újra kikereste bőröndjéből az eladási náplót. Minden té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cizárt. Májusban egyetlenegy "Almodó Buddhá"-t adtak el, az "Arató pár"-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és ideküldték ennék a Wollishoff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került Evelyn Párizsba? És amint a jap írja, valami szobrot keres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ődve meredt maga elé. Véletlenül éppen a napló fedel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valami egészen furcsa dólgot látott, ámitől néhány pillana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lelésszerű tün.etek fogt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számot jelző címke szélén túl apró papírcsík látszott. De csak 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ában. Egy milliméternyi kis szeg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, hogy a címke alól látszik ki ez a csíkocska. A címke tehát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re van ragasztv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 a zsebkését, és vakarni kezdte a cím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ngoztak. A nép tódult a templom felé. A tűzoltókocsi felvirágozott pump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t ki, a bakon Zobelmann tiszthelyettes állt zsakettben és cilinder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an integetve a lakosság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téren már gyülekezett a .dalár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felborzolt hajjal, révedező szemmel ült a könyv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értett. Evelyn tehát a helyes nyomon van. Így sodródott b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dési ügybe. Neki viszont eladtak egy' hamis naplót, felülbélyegezve 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kével." Gréte Buddhája tehát nem rejt semmit, csak egy kis olló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ring selyempamutot és néhány gyűsz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rejtette a 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nior lépett be, szalonkabátban, ünnepélyes arcc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vőfélyed, 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 Arthur, én meggondoltam magam. Nem kelI a vagyon. Nem esküsz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zzel a leánnyal. Nem bírom! Mit csinálja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el? Este miénk lesz a bálv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nyém a lány.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zök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nior valósággal tajték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Én maradok! Majd egyedül folytatom tovább. - Feleségül fogod v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mondta,a senior elszántan. A junior meghatotta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okszor gyanúsítottál engem léhasággal és cinizmussal. Most majd belát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évedtél. Legyen. Átengedem neked a gyémántot, és lemondok Grétérő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óhajtott, és bánatosan nézett az ablakon át a hegycsúcsok felé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tek boldog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lemondasz a részesedésedről? -kérdezte mohón Arthur Ranc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-felelte a junior. -Mindössze a munkámat fizesd meg, amellyel birto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talak á kincsnek. Kétezer fontot adsz, és itt sem vagyok. - Egy fill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öbb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rőszakolom. Ennyit Wollishofftól is megkapok a titokért.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is. Isten ál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pta a kalapját, karjára dobta a felöltőjét, és indult. - Megállj! Vár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! Te vérszív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álátlan vagy! Rongyos néhány ezer fontért milliomossá tette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d meg, most már nem is kell a hitvány pénzed, megyek Wollishoff-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... Eddy, mit érzékenykedsz? Szóval kétezer fontért írásban lemond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jogod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Sem a gyémánthoz, sem a lányhoz nincs többé köz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Eddy Rancing útban volt Zürich felé, ahonnan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gépen Marseille-ba indult. Biztos nyom volt a kezében, amit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ismert. Neki csak a világhírű tanár tartózkodási helyét kellett kinyomo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ta, hogy Evelyn mellette van. Százezer frankot máris kereshete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árulja Evelynt, de ez esze ágában sem volt. Különben ís. a gyémán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patikus csillagszórókat készített. Ugyanakkor Arthur Rancing el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 tanácsos úrnak, hogy ő is beleszeretett a leányba, és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 megmagyarázta öccsének, milyen tragédia, ha az ilyen élete delé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utolsó nagy szerelmétől megfosztják. Sorsot húztak gyufákkal, sir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 a rövidebbet, és Eddy Rancing megtört szívvel. távozott Hüttliber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ő eljött, hogy megkérje ezen az ünnepi délelőttön a menyasszony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éte rövid habozás után boldogan omlott a keblére. Egy leány, aki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ot küzdött végig mint menyasszony, nem hátrál meg váratlan mozdu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, ha esküvőről van szó. - De hiszen már kihirdették a vőlegényt - szól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ellettük a halottkém, aki az egyházjoghoz is érte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 semmit -felelte fölényesen a senior. -Mr. Rancing nevét hird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én is Raricin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eleinte meghökkent az új pártól, de később belenyugod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igazgató egy nagyobb csoportnak elmesélte a két rokon között lefolyt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i párbaj történetét. Doktor Loebli a vármegyei mentők nevében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párnát adott át az ifjú pá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hímzett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indnyájunkat érhet bal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arokkó felé közeledett a gép. Evelyn és a tanár csak egyes szav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ttak. A leány nem mondott semmit a "bűnügyről". Kinevette saját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yan boldog. Ugyan mitől? Ha megérkeznek, ő jobbra megy, a tanár 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-e egyáltalán valaha Bannister előtt, hogy ő milyen ártatlan az 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s mondta Bradford bácsi? "A női becsület olyan, mint a jó szabás: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abad feltűnni, hogy dicsérjé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ylord - közeledett újra Holler, mert már nem szédült -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hetem meg a laboratóriumát? Erre nézve ígéretét bírom, és nagyon vár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et otthon. - Ó... kérem... igazán csak öntől függ. Tartom szerencsé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él előbb, mennél előbb. Az ön munkássága hallatlanul érdekli Angli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don... Sürgősen felkereste újra elárvult pergamenzacskóját, mert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álisban ereszkedtek le, és ez a manőver mindig nagyon megviselte. A g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döccenéssel gurulni kezdett, a berregés elnémult, rövid ideig sík tere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k, ázután véget ért a hosszú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 Marok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ütt szállunk taxiba -mondta Evelynhek a tanár. -Útközben mondja meg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m le. Csak addig tart a komédia, amíg ezt a szörnyű Hollert lerázzu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most már sikerü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élekbúvár barátom szerint a legtöbb tudományos kutatót az indoko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mizmus jellemzi. Bannister is ebbe a hibába esett, amikor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jólesően nélkülözheti a riporter társaságát. Miután odaintette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t és búcsúzni készült a feléje siető Hollertől, ez ahelyett, hogy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aná Bannisternek, a kofferját nyújtotta a sofő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éngedi, élek a nagylelkűségével, és már is önökkel tartok. A jó inter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indulhat elég hamar a lapnak, és ha már tetszésemre bízta, Si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ást, tiseteletem tiltja, hogy megvárakoztassam. Vagy zavar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, a sajtó az sajtó. Ezt Bannister is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szeletekre vágta volna az újságírót; legszívesebben elátk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agát udvariasságáért, amellyel a repülőgépen Holler tetszésére bí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ást, és ehelyett úgy kellett tennie, mintha örü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 talán valamit ez a firká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ost már kénytelen volt Evelynt is elvinni a villájába, a láts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ért. A lány segítségére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onnal bemegyek a városba. Fontos elintéznivaló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hamar végzek, és boldogan fogom kalauzolni, ha megengedi, la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. ,Miért nem üti el az ilyen embert gyermekkorában egy villamos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ondolta a tanár, majd fennhango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őbb villásreggeli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jó lesz -felelte szomorúan Evelyn -, éhe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 tanár tudta jól, hogy a leány éhes és fáradt. Azért nem akart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letenni valahol az utcán. De miért nem akarja? Legfőbb ideje lenn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jön Evelyn Weston közeléből, akinek a fejére díj van kitűzve. Elv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itt viszi. Élve. Éh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liz előkelő villanegyedében állt a tanár háza. Hatalmas, dús virágágy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palmyrapálmák szinte láthatatlanná tettek a háttérben meghúz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ásreggeli kissé nyomott hangulatban folyt le, bár Holler sokat ev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jóízűen kacagott saját elbeszélése!n. Az ebédlő, mintha nem is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ek, igazi londoni szoba volt. Még kandalló is állt a háttérben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omorűan nézegette mindezt; megtapo- gatta az imaszönyeget, feleme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celán pásztorleánykát a kandallóról, es megállapította csendben, ho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lesz innen nemsokára el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 sem vette, mikor a tanár és az újságíró átmentek az ebédlő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óriumba. Most érezte csak, hogy huszonnégy órája jóformán alig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ély fotel hívogatta, de erőt vett magán. Feltette a kalapját, és csend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, gyorsan keresztülsietett a parkon. Betette maga mögött a r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ol kezdje a kutatást? Felvitette magát taxin a dombra, ahol Gueliz erőd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 városparancsnokságon udvariasak voltak. Egy beteg légionista? Müns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kérem milyen ggyben keresi?... Családi... Hm... Légionistáknak rit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családi ügyeik, de ez a blzonyos Münster lehet kivétel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kedjék a helyőrségi kórházbari érdeklő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i kór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nem tartózkodik a kórházban. Nemrégen ápolták itt. Hogy hol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? Kérem, mi a városparancsnokság engedélye nélkül katonai ügyek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hatunk felvilá- gosítást. Hogy onnan jött? Hát szíveskedjék visszafárad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második század gazdasági hivatalában a tartalékáll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aljirodájának parancsnokságához for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Gueli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madame -szól a poszt -, a hivatalos óra elmúlt, de különben i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i állományban levők beosztásáról a gazdasági hivatal tartalékáll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alj-parancsnok- sága csak akkor ad felvilágosítást, ha Orán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iszállás központi ezredparancsnoksága erre külön utasítást ad, ami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ság ajánlása szükséges. Ennyi az egész, a többi már megy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ikacsapás, ha egy kis szerencséje és összeköttetés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. végzett déli egy óráig. Gondterheltségében észre sem vette, hogy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alatt egy körszakállas ember köv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 állott ismét a Belvárosban. Hová menjen? Kihez fordúljon egy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, akit mellesleg a rendőrség is keres, élve vagy halva. Váratlanul ism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szólalt meg mögö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ókolom a kezét, mylady! Miben lehetek ciceroné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er szerkesztő volt. Még csak ez hiány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jó napot.... Az urammal már végzett? -nyomban elpirult. "Az uramma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kis szélhám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hamar végeztünk. A lord mindenáron marasztalt még, de én nem bí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a szobalevegőt. Milyen megviseltnek látszik. Nem inna, lady Bannis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át velem? Igazán boldog l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Olyan gyenge és fáradt volt, hogy elfogadta az ajánlato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t fog kérni a szerkesztőtől. Hiszen nincs senkije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mulatos munkát végzett a tanár... -áradozott Holler teázva. - Lá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ilustenyé- szetét, szavamra, úgy fest a nagyító alatt, mint egy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nói juhnyáj a friss alpesi legelőn. Micsoda baciluskarám ! Nem ér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t. Szerintem az ő kötelessége az lenne, hogy irtsa ezeket a bestiá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hogy tenyéssze. No, de egy szerkesztőnek nem kell értenie orvosi dolg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 az, hogy őlordsága népszerű, és valahányszor megírom az álomkór elmé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ámapi mellékletben, számos gratuláció 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 szoktam vágni ezeket a, cikkeket - mondta Evelyn némi ravasz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kijelentésnek bámulatos hatás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?! -felelte kipirultan Holler. -Boldoggá tesz. Lord Bannister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len cikkeimmel. Minden csekélységen fennakad. A múltkor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holt, mert szerinte álomkór vagy malária, az nem mindegy. De hát végre i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orvos, hogy ilyen jelentéktelen részletkérdéseit ismerjem a tém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, hogy a vasárnapi cikkről napokig beszéltek, és nyomban megalak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kórellenes kisiparos-szövetség, amelynek alelnöke lettem! Megválasz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át díszelnöknek, és elhatároztuk, hogy nagyobb ébresztőór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mányt küldünk Indiába, az álomkórban szenvedőknek. Ez a fontos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edmény az, hogy a társadalom szervezkedik végre az álomkór ell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eim nyomán, és itt most mellékes; hogy a tanár úr szerint helytelen, 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om, hogy egy álomkórban szenvedő bermudai ügyvéd az esküvője napján el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az aranylakodalmán ébredt fel. Végre is nem vagyok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ry kisse szigorú tudományos kérdésekben. - Ez bizonyára családi vo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Általában a Bannister család konzerva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nnister család? Qe hiszen csak egy Bannister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em... már tudniillik, hogy nincs is testvére Henrynek... Ho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úgy tudtam; hogy többen vannak testvé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ez? Először nincs több Bannister, azután többen vannak... I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ajt cs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- mondta merészen Evelyn -, hogy szerkesztő:úr nem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ott a mi családi dolgain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! Valóságos angol nemesi léxikon vagyok. Például Bannister! Az ön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férjének nagybátyja, hősies magatartásáért a harmadkor melegvé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őseinek rendézése terén, legfelsőbb elismerésül lordságo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lségétől. Ez volt az első lord Bannister. A lord cím és az ezzel együtt 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név mindig.a legidősebb fiúra szállt. A második lord Bannister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nek nagybátyja volt, miután az ön férjének anyja mint leánygyermek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ra, és így nem örökölhette a Bannister nevet és címet. Ez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, sir Dealing, a köztiszteletben álló száraztésztagyáros, nyolc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elhunyt, gyermeke nem volt, és ekkor örökölte a lord Bannister nev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t közbecsült férje, sir Henry. Amint látja, egy angol szerkesztő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i családokat. Most, ha az önök frigyét gyermekkel áldja meg a sor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!... Érdekes, hogy ma önöknél mindig cigányútra megy valami beszé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Csak hagyja megszáradni, nem hagy folt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nagy nehezen magához tért a köhögésből. - lgazán jól ismeri család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mylady, ez a szép az angol címadományozásnál. Valaki a világra 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polgári névvel, és elég egy kis szerencse, egy távoli rokon gyer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elhal, és az egyszerű angol tudós nemcsak gyönyörű címe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sággal együttjáró gyönyörű új nevet is kap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már fizessünk, Mr. Holler. Még van egy kis elvégeznivalóm. Remé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rel já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segíthetek? Kitűnően ismerem Marokkót. Évente többször járok i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ikkeket írok Afrika borzalmai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eteg légionistát szeretnék megtalálni. Jó barátja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fivéremnek', és megígértem Londonban a hozzátartozóinak, hogy érdeklődö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a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igazán szerencséje van, lady Bannister, hogy itt vagyok.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ban kissé nehézkesek a hatóságok. Sohasem lehet tudni, hogy miért kere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 De én ismerem a dörgést a kormányzóságon.Fizetni!... Gar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Gueliz felé vitte a taxi. De most a szerkesztő is mellett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'kiszálltak az erőd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után elemében volt! A kapuban összeveszett a poszttal, aki nem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ngedni, mert elmúlt a hivatalos idő. Ezt jól lehordta. Végül egy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ki, és Holler rövid előadása után bevezette őket az erő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második emeleti helyiségbe értek, a szerkesztő már négy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barátságára tett szert, és mozgósította az egész ezredirodát. Itt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, ott egy nyájas mosoly, emitt egy gorombaság, máshol jó társaság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idencia. Mindenütt megtalálta a legalkal- masabb módot. Rohammal fogla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Gueliz félélmetes erőd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már tudták, hogy Münster légionista súlyos sebéből gyógyultan,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van, két nap teveút mindössze. Mahrbuk-oázisban lábadozik, a 2.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üdülő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felejtem el ö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er boldogan vigyorgoit, de azért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, semmiség az egész... Tavaly két nap alatt kinyomoz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kereskedőt, akit utoljára a búr háborúban láttak. Most mit akar tenni, la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? Csak ne szólítaná folyton így! Evelyn állandóan 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átogatok Mahrbuk-oázisba. Úgysem voltam még ilyen helyen. - Sir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 em... Most az egyszer. szeretnék önálló lenni. Nem akarom zava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jában. ' Lehet itt kísérőt kap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Hát még sohasem rándult ki a sivatagba? - Nem. Ezért is szeret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kkor felszerelése sincs! Q, kérem, milyenjó, hogy itt vagyo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okszor jártam a Szaharában. És milyen olcsón. Pedig a kereskedők rabl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vigyáz rájuk az ember. Megengedi, hogy előkészítsemaz út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tudom, hogy köszönjem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óldoggá tesz, lady Bannister. Hát elsősorban gyerünk a felszereléssel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nya meg ilyesmi ugyebár, nem használható néhány száz méterrel délebbr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zetem egyik belvárosi bazárba sem. Csak arabnál venni. Arabnál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aj tekintélye dominál. A Belvárosban rosszat adnak, drágá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. Járjanak. oda a turisták... Tax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ahba vezette. A marchée arabe torlódásában csak centiméterenként ju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re. Az aráb város legpiszkosabb negyedének legszűkebb utcá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llította a taxit, és gyalog vágtak neki az olajszagú sikáto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körszakállas fickót, aki időnként nagyot köpött a bagótól, és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ságtól követte őket, nem vették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, sötét, legyektől zsongó boltba vezette Evelynt a szerkesztő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keszakállas, horgas orrú arab jött eléjük. Kiválasztottak mindent. Para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t, csizmát, bricseszt, termoszt, élelmiszerdobozt, amit gumiszalag 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mentesen, és egyeb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övetkezett az alku. Ilyent Evelyn még nem lá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először kacagott, később a mellét verte, kirohant az utcára, és ökl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ta a járókelőkre, majd habzó szájjal tépdeste a burnuszát, és összecsap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kétségbeesetten ~ a plafonra tekintett, hogy nyomban utána zok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jon a bricsesznadrágra, mintha holt gyermekét siratná. Holler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egyik öklével az asztalt verte, rnajd gúnyosan kacagott, és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va, felgyűrte a nadrágszárát, hogy az arab meggyőződjön harisny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éről. Ez mély benyomást gyakorolt a kereskedőre, mert a parafa kal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olta, de mikor Holler a nadrág felé nyúlt,.ismét megvadult, mint a nőst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, ha kölykéhez közelítenek, és hörögve ölelte magához a bricse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minden becsomagolva feküdt előttük, fizettek és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üzletet csinált - mondta Holler, és megelégedetten töröl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ról a verejt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él, hogy ez az arab megöli egysz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? Állandó vevői közé tartozom. Jó barátom. Ha Londonban vagyok, levele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nél már simábban ment a dolog. Ezek sivatagi emberek. És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- szerű szervezetü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, sovány berber volt a vezető, sötétbama bőrrel és göndör h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rotvált tonzúrája körül. Szerinte, ha másnap hajnalban elindu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napra reggel ott lehetnek Mahrb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ek vele éjszaka a sivatagban? -kérdezte angolul Hollert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, asszonyom - felelt kifogástalan angotsággal a berber. - A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k igazi gentlema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égyellte mag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ilyen gyerekek -nevetett Holler. -lsmertem egy berber vezető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philade'Iphiai hangversenyzenekamál működött évekig, és szerelmi csalód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tért ismét vissza a sivata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koládészínű kisleányka jött ki a házból, és egész közelről csodál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rumi höl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 de kedves - mondta Evelyn. Felvette a kisgyereket a porból, és letör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zatos arcát. Azután odaadta neki a melltűjét. Apró, értéktelen holmi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 szolgált,.hogy a sált összefogja a leány nya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ulett... amulett... - hebegte a csöppség ámultan, és alig merte megfog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most tűzbe mennek magáért - magyarázta Holler; mikor folyta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at. - Hát szerencsés utat, lady Bannister. Legyen pontosan időre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 helyen, mert ezek a vezetők képesek egyszerűen hazamenni, ha nem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ben az ut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rd Bannister áldozata lesz egy hallucinációnak. Később összetévesztik Medi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atalinnal. Előkészül jövendő fegyházi éveire, majd megállapít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zaharában sokkal kellemesebb az út estélyi ruha nélkül. RabIók jelentkez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ddy Rancing tevehalálában vágtat vissza, és rájön, hogy mi a relativ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pontos volt. Útnak öltözve érkezett a vezető által megjelölt 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elindultak volna, néhány sort vetett sebtében papírra, átad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ncnek, hogy vigye lord Bannis- terhez, azután a térdelő teve nyerg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rim, a berber vezető furcsa, éles torokhangot hallatott, mire a tev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tek, és a két ütemes mozdulatra Evelyn először úgy érezte, hogy 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ik ki a nyeregből, majd azt hitte, hogy hanyatt repül a földre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 magasságban fix helyzetbe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-lakk! Reg-la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ék ügetni 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nappal előbb jóval nagyobb karaván indult el ugyanazon az úton. Harmi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Me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ogatott gyöngyszemei, élükön Adams és Gordon, a két vezér, akik igen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k 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t repülőgépen érkeztek Lyo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riyien a leány keresésére indultak, szektorokra osztva maguk k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t. Rainert összekötőnek hagyták a Mammunia Szálló halljában, ahol az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ablógyilkos később megbarátkozott egy európai gépgyár igazgatójáv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sak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atásban a körszakállas Joko járt szerencsével. Ő abból a feltevé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 ki, hogy a leány egy katonát keres, tehát feltételezhető, hogy ellátog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parancsnok- ságra, ezért ott állt lesben a Gueliz-erőd közelében.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ovábbra is Evelyn nyomában maradt, egészen addig, amíg a leány szo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tatott a Hotel de Paris-ban, hogy pih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isszatért a berber vezetőhöz, akivel a leányt tárgyalni látta. Eb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 kell venni, hogy hová készül Evelyn Wes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em -köszöntötte a körszakállas. - Bonjóur - viszonozta az a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útra készülök a Szaharában, azonnal indulnom kell, és egy megbíz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re lenne szü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uram -felelte -, öt napra kibér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zt mondta, eszébe jutott az angol hölgy, és mosolydgva néz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ulettel" játszadozó kipirult boldog gyerrn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egtehetné - mondta Joko -, hogy egyesíti az utasokat. Ain-Szefr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ök, és ha arra 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étő gyanútlanul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irányba indulunk. Mahrbuk-oázisba.. - Kár..Szálem aleikum. - Au révo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szakállas megtudta, amit akart. A leány a Mahrbuk-oázisba készül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a sebesült "Münster" itt tartözkodik. Most már csak Rain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értesítenie, hogy mialatt ő hazamegy a szállodába, hívja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 rendszeresen érdeklődő cinkosokat. Egy óra múlva tanács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 dolog -vélte Adams. -Előrelovagolunk még ma. -A térképre bök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val,. -Mire hajnalban Evelyn Weston elindul, mi már ennél a kútnál lesz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bevárjuk. Ha elvettük tőle a borítékot, felkeressük az oázi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üns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a közbiztonság a Mahrbuk-oázisban? - szólt közbe mély, álmos, fő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n dr. Cournier, és nagy, szeplős, fehér ujjaival lassan dob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n. -Arra az esetre értem, ha azt a katonát nem lehetne szel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eszéléssel meggyő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toborozunk itt harminc-negyven arabot - mondta a körszakálla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artier Reservében van egy vendéglős, régi jó barátom, az segítség'ú'n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Sivatagi vállalkozásoknál könynyen érhet meglepetés. Jobb a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ság, mint a kock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Corned-Beef megismerkedett egy tiszttel, akitől megtu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rbuk-óáz- isban az orvos által felvetett szempontból elég kitűn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iztonság. Csendőrsége nincs, katonasága nincs, a kis katonai üdülő csek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őrsége tartja fenn a ,rendet, amit emberemlékezet óta semmi sem zav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jelentéktelen oázi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állapította meg délután Adams -, hogy egy óra múlva indul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ől gondosko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 - mondta Rainer. - Néhány termoszban teát kell magunkkal v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jó a forróság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em felel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indulás pillanatában hálás szívvel gondolok Önre, Sir. Áldja meg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ágáért, és miután nem lát többé, remélem, idővel elfelejti, hogy mennyi b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ott önnek a boldogtalan Evelyn Weston."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 felett kinézeft a parkba. Valami nagy súly préselte á mellkasá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zavaró körülmények dacára, veszélyesen hozzászokott ehhez a szel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len kezű, de végtelenül kedves leányhoz, örök rémületével, rohanás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haragjával legnagyobb ellensége, a neszesszer miatt. Kis 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fClon. Felkavar, tótágast állít maga körül mindent, fejjel rohan a ha)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e, közben még csak.nem is bátor, mindössze meggondolatl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haszna mindenesetre van az elválásnak hogy ezentúl nyugodtan elaludh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borul fel lépten-nyomon a nyugalma Evelyn Weston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 Miss Evelyn Weston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megdöbbent. Mondhatnám azt is, hogy kissé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ban egy jóképű fiatalember állt, lakkcsizmában, fehér bricses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hatal- mas parafakalap, szóval, hangosfilmeken látható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ékben, amit kizárólag a ked- vezményes utazások résztvevői vis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áziában vagy Velencében mindennapi látvány az ilyen aranykaró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harisnyák csoportja, de itt a trópuson kissé feltűnőek, és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tséget idéznek elő mind a bennszülött, mind a polgári lakosság kör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legutolsó szaharai divat szerint öltözött turisták, akik ruházkodásu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an preparálják magukat a hőguta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. ... hez van szerencsém... -hebegte a lord, rosszat sej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Eddy Rancing. Lord Bannis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Igen... Miért?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Evelyn Westont keresem. Beszélni szeretné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tétován nézett körül, mintha az imént tette volna le valahov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t, csak most nem emlékszik már, hogy hová is?... Azután észbe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gyenes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Mr. Rancing, hogy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an megmondtam. Miss Evelyn Westont keresem. Utoljára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fényképezték le, Sir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ismét meggömyedt, úgyszólván magába roskadt. Eddy zsebéből egy fo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elő. - Azt hiszem, ez a kép hiteles. És miután megtudtam, hogy lodság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en mellékelt hölggyel mint feleségével érkezett meg, tehát azt hiszem,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 fordulok a kérdésemmel: hol találom miss Wes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detektív? -kérdezte a tanár, egy bujkáló zsebtolvaj aggod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Régi ismerőse vagyok miss Evelynnek. Néhány éve a szomszédságában lak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ngs Road-i 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tisztára a jó szomszédság kedvéért követte ide Afri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ezte meg a tanár rosszkedv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Üzleti ügyben szeretnék beszélni a missi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lyik országnak kémked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A Lappföl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Ön azért jött Afrikába egy operaházi kórista álruhájában, hogy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kat mondjon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olyan jó tréfa, mint az ön kérdése, my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a lapok azt ír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éve szomszédja vagyok miss Westonnak. Özvegy édesanyjáva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- ségben él, becsületés, dolgos teremtés, aki bizonyára ár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 ebbe a szörnyű- séges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nak ez mind újdonság volt. Szóval, mégsem kém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igen szép - mondta végül -, de sejtelmem sincs róla, hogy merre j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, csak annyit közölhetek önnel, hogy ide nem tér többé vissza.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an mosolyg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vagyok benne, hogy miss Weston vissza fog térni. Addig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ok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hátralevő éveimet nem kívánom az ön közvetlen környezetében eltöl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- telen le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re menni? All right. Az százezer frankotjelent számomra, 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fegyh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! A lord ernyedten hanyatlott a karosszékbe. Íme, a végzet. Sejt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ogy ez a lány börtönbe jutt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kellemetlenkedni önnek, Sir, csak megkérem, hogy viselje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emet. - Mit csináljak. Erős leszek. Foglaljon helyet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le.ült, és nyomban whiskyt kevert magának az asztalon álló üvegbő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, csevegő hango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ban feleségül vette miss Westo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int utóbb kiderült, csak védelmeztem. Állandóan üldözték szegény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azt az eljárást alkalmazta, hogy engem felébresztett, és ő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bevált. Szóval, ön nem cinkosa miss Westo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lem, hogy miss Weston konzervatív polgári teremtés! - Ehhez képest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lmas életmódotfolytat. - Jogos örökségét kere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udom. És egy úr becsületét. Ha érdekli, megnyugtathatom, hogy mind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sokat végeztünk eddig. Szóval; komolyan itt akar maradni ezentú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e nem sokáig. Szent meggyőződésem, hogy Evelyn rövidesen itt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úgy látszik, egy angol Nostradamus. Megjegyzem, történelmi tény, hog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itűnő ember is tévedett oly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évedek. Jóslatommal kiétdemelem majd az elismer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kem kissé drágán kell megfizetni ezt a jóslást - felelte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 Ha én Nostradamus vagyok, ön érezze magát Medici Katalin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on komoly áldozatokat jövendőlése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Szavamat adom, hogy igazat mondtam. Huncut, pimasz gaz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het, ha Evelyn Weston még egyszer visszatér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felelte sóhajtva Rancing -, mély tiszteletem kifejezése mellett közl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él, hogy huncut, pimasz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 állt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órája ügettek a sivatagban. Kelet felé sok porladó kőkolonc és egym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t torzó tűnt fel, régi város maradványa a római hódítás idejéből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sította a kabátját. Hogy ne szakadjon tovább a feslés, nyomban be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rni. Kinyitotta a fekete kis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, hol a borít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ska tetején törülköző volt. Jobboldalt ruhakefe, bal oldalán szappan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lord neszesszere lehet! Régi, halálos ellens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erélte a táskát Bannisterével. Most a lordnál van a narancsszínű bor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? . Vissza kell fordulnia! Bannister halálos veszélyben van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ha gyanútlanul kinyitja mások előtt a neszesszert, és megtal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? De mi történik, ha ő találja meg? Valószínűleg a rendőrségre vi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de szívesen odavágta volna a táskát, amelyben valószínűleg az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ókészlet is benne van. De most vissza kell vinnie számot kell 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, ha a sájátját kéri helyette. - Azrim! Forduljunk meg!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Ott állt a küszöbön. De az újabb meglepetéstől nem bírt. szólni. Hogy 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Eddy Rancing? Micsoda zavaros megdöbbentően fantasztikus história k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lakulni? Úgy érezte, hogy siédül, mint aki sok likőrt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Ranci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 - mosolygott Eddy - boldog vagyok, hogy viszontl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nem mert szólni. Meg)epetése lássan rémületbe ment át.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e távoli mennydörgést jelentett számára. A teljes szélcsendben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áll sirokkószerű, baljós, elszánt titokzatosságával hogy azután töves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ja ki a nyugalmát, rohanjon, törjön-zúz- zon és végül egyetlen akkordd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eltűn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ban megszólaltak a vészszirénák! A cikl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onyos, hogy valahol rablók várják, és nyomban ragaszkodni fog hozz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ényelmetlen módon hosszú utat tegyenek meg együtt. Ezért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rakta a zsebeit cigarettával, és elővett a szekrényből egy meleg gyap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védőt. Ami biztos,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hogy kerül ide? - kérdezte Evelyn Ranc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 ő tudja? -tünődött szomorúan a tanár. -Legfeljebb azon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ni, hogy én még itt vagyok. Hová megyünk? -fordult azután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odalommaI Evelynhez. - Most az egyszer.nem hurcolom magammal kényelm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mra, S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róféta beszéljen önből. Én már elveszítettem a hitemet az ilyen csodá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, én fogom elkísérni -szólt közbe Eddy. A tanár id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pillantást vet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 - fordult Evelynhez -, hogy maguknál a Kings. Roadon a szomszé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i összetartás ilyen szokatlanul er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gy másodpercig kutatva fürkészte a tanár arcát. Istenem!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? - Fejezze ki magát világosabban, Mr. Rancing. Mit kíván tő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ajánlom a segítségemet. Az az érzésem hogy e pillanatban szüksége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ra. Az én segítségemmel hamarabb birtokába jut az örökségének: -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egyáltalán az én örökségem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, sújtson megvetésével, én hallgató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 Most, miután mindent tud, tudja, hogy üldöznek, tudja, hogy vagy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ő kincset keresek, most meg fog zsar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e legyek? Erre gondoltam. De valahogy nem megy. Úgy érzem magam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Weston, mintha neveletlen kölyök lennék, egy nagyon idős tanító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 Azt hiszem, tisztelem önt, és ez az érzés sok elhatározást ront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cselekvés pillanatában. Szeretném, ha végigjátszhatná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játékot, de nem zsarolom. Ha visszautasít el megyek. 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re - mondta gúnyosan Evelyn -, feljelen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lss Westonl - felelte Snérzetesen, de elpirulva, úgyhogy csak most látszó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, milyen nagy gyerek Eddy Rancing, a zseni. -lgazságtalan hozzám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is megtehettem volna. Könnyelmű ember vagyok, szeretem a pénzt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azért akartam megszerezni az örökségét, hogy odaálljak vele maga 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jem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Eddy. Maga sohasem fog megkomolyodni. Fantaszta, bolondos ember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om, tartson velem. Igazán nagyon egyedül álltam eddig...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leg azért - mentegette magát a lord Rancing előtt -, mert a hálóing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 volt, hogy hátra kellett ülnöm, az autó fenek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zonban ennek már vége. Kényelmetlen útjai miattam megszű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... ezt már annyiszor mondta... Szerintem mindnyájan Isten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azonnal bebizonyítom, hogy ön teljes békében marad itt, és sohas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éve annak, hogy zava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lyen szép nő - gondolta Bannister -, csak sohasem lehet tudni, hogy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ik át száguldó orkánná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jöttém vissza, mert elcseréltük a kistáskáinkat. Visszahoztam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neszesszerét, csak éppen belekukkantottam, és máris lecsukta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iélyét a maga életének. Itt van, Sir, süsse meg -mondta, és úgy dobta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, hogy a Buddha hasában táncra perdült a zsilett a timsóval. -És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z én táskámat. Akkor mi Eddyvel nyomban távozunk, és soha több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itt vonás a Kings Roadon, hogy a szomszédok keresztnéven szól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, ami Angliában általában csak a rokonok vagy igen jó baráto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... Ezzel a tanár odamerJt a kandallóhoz, és levette a kis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ez az én táskám... Nem téved, miss Weston? -és egy ösztönszer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felnyitotta a fed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yak merevedett meg a táska felé fordult fejek alatt, három száj nyíl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, és három szív verése állt meg egy dobbanásnyl szün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ül a táskában a narancsszínű boríték feküdt, öt címeres pecsé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végül elszánt léptekkel a táskához ment. De Bannister lecsuk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re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lassan a kezét, mint valami lusta, hatalmas oroszlán, ha tulajdonjo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úlyozá- sára ráhelyezi karmát egy húsdarabra, amelyet csak később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ni, de mégsem tartja ajánlatosnak, hogy bárki is hozzányú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kérem ide... a táskámat - mondta idegese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skát természetesen megkaphatja, de a borítékot, sajnos, nem adhatom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a volt a helyzet, hogy nem vettem tudomást arról, ami tudomás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. Most azonban sajnos, úgy áll a dolog, hogy a borítéknak az én kezem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kellene önhöz és későbt megbízóihoz jutni. Ebben az esetben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an hírszerző vagyok, mint mondjuk Mata Hari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gondolkozott. Az bizonyos, hogy a tanár eddig csak passzívan vett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 Viszont, ha most átadja a borítékot, ezzel egyenrangú büntárs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! A Nobel-dí. komoly jelöltje, világhírű tudós, és ami még enné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tlóbb körülmény, kétségbeejtőer mintaszerű gentle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ebár belátja, miss Weston, hogy lehetetlent kíván egy konzerva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tól, miko arra kéri, hogy ezt a borítékot az én kezemből vigy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zt megígérem, hogy egéruta adok önnek, és csak azután szolgáltatom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lng úgy játszadozott a whiskysüveg nyakávál, mint aki csak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ésére vár, hogy fejbe vágja vele a tanárt, és ezzel zárják is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ínos vitát. Evelyn azonban nem látszott erre bi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Bannister aggódva figyelte. Végül a leány tűnődve így 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fárasztaná, ha hosszabb utat kellene megtenni teveháton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... -felelte csüggedten a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klon első kisebb szélrohama belekapaszkodott .az idegeibe: Jön!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getéstől csillog a viharok istenasszonyának szeme, már kavarognak ag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hamarkodott, kusza ötletek, és hiába minden, azorinal felkapja sorsá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szelébe az álomkór világhírű, de védtelen kutá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 akarja szolgáltatni a borítékot a hatóságok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De nem teveháton. Csak gyalogszerrel. Egy idő óta ugyani_s bet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kedem a járművektől, nem tudom, méltányolja-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tt Marokkóban akarja megtenni, akkor együtt megyünk a rendőrségre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egy igazi angol úr humanista szelleme megtagadhatja-e segít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egy védtelen nőről és egy ártatlanul meghurcolt ember becsületérő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 a jogcímen már egyszer estélyi, később éjszakai öltözékben végighur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Euró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csak egy közeli oázis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De miután elindultunk, könnyen kiderülhet, hogy Eape Townig 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 mellett sem áll módunkban megállni. Függetlenül attól, hogy a te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, és ha néhány rész leválik belőle, már ott ragadtunk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gúnyolódjék! J.öjjön el, ha tetszik, akár erős fedezet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rbuk-oázisba. Mindössze két nap teveháton. Az írást magánál tarthat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kor kelt kiadni a kezéből, ha meggyőződött róla, hogy a legilleték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hez jut. Ha ezt nem teszi meg, akkor egy szegény család vagyoná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ul szenvedő ember tisztességét és ezt az egész pokoli küzdelme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áig .folytattam, egyszerűen, önző kényelmi szempontok miatt feláld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klon tölcsére már emelte és húzta, érezte, hogy csökken az ellenáll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tudja mindezt indokolni? Bizonyítékokkal? - A nagyobb részére tanú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bbit pedig'nyomban elmondom. Elsősorban arról van 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 vágott közbe a tanár. - Ne mondjon semmit. Meg akarom őriz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tájékozatlanságomat. Azok után, amiket a lapok írtak, fél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bé állhatok rendel- kezésére, ha informál. E pillanatban az én szerep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 a következő: miután ön. beszolgáltatta nekem ezt a borítékot,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éssel, hogy ne itt, hanem a Mahrbuk-oázisban adjam át a hatóságo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m a kívánságát. Azt hiszem, jobb, ha ennél maradunk, és én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az ügyről. Így bizonyos fokig nyugodt a lelkiismeretem. Ön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szerű hatalommal ruházott fel legnagyobb sajnálatomra, hogy nem 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tmondani. Figyel- meztetem azonban, hogy Szaharán túl a Belga-Kongó vid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, és ide sem az örökségért, sem embertársaim becsületéért, sem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nál fogva, hogy önt üldözik, nem követem. A Szaharánál tovább nem megy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zomorúan nézett rá. - Biztos ebben, Si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határozottsága meging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... nagyon meg kellene indokolni... - mondta bizonytalanul -;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ék is, mondjuk, Kongóba, Cape Townnál tovább semmi esetre sem... illet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nem bánom, menjünkl..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tanár olyan morózusan ült a tevén, mintha büntető expedíciót vezetne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ul hatott a kedélyére, hogy az állat testéről csoportosan kirándu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szúró és csípő bogarak, mindmegannyi álomkórkutató, mohón 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alá a vérét. És ült a tevén, az állat járása szerint taktu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ott, és keserűen állapította meg, hogy humanizmusa miatt más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ért megint csak megy, megy és szenved. Holott a tényállás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inos nőt követett kissé nagyképűen, de a férfi örök nehézked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ének engedelmeskedve, minden cél és értelem nélkül, a Szaharába. C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ord volt és tudós, tehát komplikáltabb és kevésbé megalázó megvilágít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 ezt az eljárást ami azonban végeredményben semmiben sem különb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relmes rövidáru-kereskedő lelki kiszol- gáltatottsá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-lakk! Reg-la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etésbe kezdő tevé hátrakapta a fejét, és úgy vágta mellbe őlordság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ig köh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-lakk! Reg-la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jtette a szemüvegét. Már azt sem bánta. Nem is állt meg érte. Több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Párizs óta. Miután a teve több ízben mellbe vágta, egyenesen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, és ettől ismét erősnek és tekintélyesnek érez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-lakk! Reg-la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, a tanár becsületére legyen mondva, csikókora dacára kevésbé ál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t. Elsősorban rájött, hogy a tevét nem hiába nevezik a sivatag hajój,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határozottan a tengeribetegségre emlékeztető tüneteket idéz előChullám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mozgásávál. A tünetek után szemét tűrhetetlenül szúrta a por, és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egy percig sem bírja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nek némi gyakorlata volt már, és általában a nők jobban bírják a trópu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ránylag vidáman ügetett a vezető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ferde szögben hanyatlott le, és a végtelenbe nyúló, lágy vori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dombok rrtellett apró árnyák vetültek a porba. Ettől a sivatag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táblának látszott, világos és sötét kocká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ünk a rendes úton, madernoiselle - mondta egyszer csak Azri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ber 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h úgy akarta, hogy egy amulettet adjon a leányomnak, és ezért nagy baj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ta meg azáltal, hogy elCserélte a táskát, és visszafordult. Így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m otthon, hogy sok rossz embert gyűjtöttek össze ma éjszaka Mellah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sivatagi kútnál táboroznak, a Mahrbukba vezető karavánúton. É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ük valaki, aki tegnap érdeklődött nálam, és rászedett, megtudta től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moiselle Mahrbukba kés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kis híján leszédült a nyere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zek be akarták vámi a kútnál, hogy megöljék és kirabolják. De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shotton át elkerüljük őket. A nagy sós rnocsarat hívják így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út, de rossz és veszélyes kissé. Azért, azt hiszem, jobb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élgetés végét Rancing és Bannister is hall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gtaláltak! - mondta szinte sírva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ezek? - kérdezte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rszerzők és rablók szövetsége. Ezek miatt volt a nagy razz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ahrbukban komolyan illetékes helyre akarja adni a borítékot? - Ú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 nyugodt lelkiismerettel álI a rendőrség elé, ha tisztázni kell a borí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ét? -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bólintott a lord -, akkor azt fogjuk tenni, amit a polgári tiszte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: értesítjük a rendőrséget, hogy Mahrbuk felé, a sivatagi kút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ülelhetik ezt a veszélyes társaságot. Csodálkozva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adta a borítékot -magyarázta a lord -, és nincs mitől tartania, miér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jenek ezek a kártékony, gonosz emberek oda, ahova valók? Mr. Rancing am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bírja jól a fáradalmakat én viszont miss Weston mellett megedződtem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tehát a leghelyesebb, ha a fiatalember viszszafordul, és értesí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t arról, ami tudomásunkra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már nem nagyon bánta, különösen, miután Evelyn kijelentette, hogy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t éppoly értékesnek tartja, mintha követné a végcé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at nem tévesztheti el - mondta Azrim -, mindig háttal a Iemenő nap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essen, akkor estére annyira jut, hogy megpillantja a Nagy Atlaszt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iránya van. Rancing elbúcsúzott tőlük, és festői ruhájában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ára főzve, visszafelé poroszkált, a napnak hátt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0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-lakk! Reg-la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ltetett tempóban ügettek. A nap vérvörös és ibolyaszínű visszf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mótlan, félelmes árnyékká növelték a dombok melletti sötét fol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bűz tette fullasztóvá a poros, pállott leve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thadó, sós mocsár kesernyés, kénhidrogénes szaga hömpölygött egyre dús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. Bannister kedvetlenül simította meg az'állá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ettem borotválkozni... - dörmögte, de azután elkapta Evely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át, és nyomban csende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hát nem ott van a rieszesszer! A vízhordó teve két bőrzsákja közé erő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! És ha megérkeznek az oázisba, történjen bármi, visszavonul a szob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rü. Istenem! Add, hogy egy napi fél milliméteres szakállal járj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táskáját most már nem engedte el a kezéből, ott volt vele a tev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, ahol annyi vérbosszú által megölt ember elporladt csontja szállo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homokszemekkel, megfertőzte Evelynt az ősi,. kegyetlen visszator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ával. Elhatározta, hogy leszámol. a neszessz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A régóta húzódó lovagias ügyüket itt lezárja! Nyelje el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ló homokja, szappanostól, keféstől, zsilettestől az egész gonösz, gú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emtelen felsz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lló suhanhatott így Desdemona felé, ahogy Evelyn közeledett alattomo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a tevéhez, míg a tanár és a vezető előreügettek. És már villa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 kés, a pattanó szíj felnyögött a penge alatt..Egy vágás... Még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hallható kis neszelés, amint a pimasz lehullott a puha porba, elha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as zördüléssel a kétségbeesetten öszszekoccanó pipereholmiktó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re gyorsabban távolodott a kis karáv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ot annyira lefoglalták a mind nagyobb csoportokban érkező útitárs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em vett észre, Evelyn visszanézett. Csak ő láthatta azt az ap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foltot a távolban... A neszesszer óttmaradt a sivatagban. És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Álmodó Buddha", és a Buddhában az egymillió fontot érő drágak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sebes tigetéssel igyekezett vissza..Pokoli hőség volt, gyulladásba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e, mindene fájt, émelygett, szédült, és csak az tartotta a nyereg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ügli am Seeben eltöltött időkre gon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tt a Szaharában aránylag mennyivel jobbak a viszonyok... Vajon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csi megőrült-e azóta, vagy öngyilkos lett? Azt mindenesetre látni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i történt az esküvő után. A lemondott napkeleti miniszter mosol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csak az tette elviselhe- tővé, hogy közelben érezte a gyémá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Yakihasu őexcellenciája, Eddy így nevezte el magában Wollisho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ösen eljegyzett leányát, bizonyára lesütött szemmel és csodá- l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mosolyainak egyikével visszavonult leány szobájából a hál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! Ó! Arthur bácsi megkerítette a szobr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ont vele a park legtávolabbi zugába. Óvatosan elkerülve a szute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kat, ahol Kratochwill főkertész neje, Viktória, esetleg Maxl úrral, T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mos költőjével tölti az időt, bizonyára dramaturgiai kérdések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va. É.s végre... végre egy zseblámpa fényénél odakoccintja az "Álm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á"-t a szökőkút pereméhez.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dha szétesik, olló, gyűrű, cérna hullik ki a kis zománcos dobozból.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csi keres... keres és keres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megborzongot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milyen szép is egy ilyen Szaha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után a relativitás. Szemgyulladás és hatvanfokos meleg, mint kell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tőltés, egy házassághoz viszony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lement. Csillagos, szép afrikai éjszaka terült a sivatag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khilleusz körszakálla. A rablók minden aljassággal szemben védtelenek.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ancing megtudja, hogy a sivatag sem fenékig tejfel. Egy egészen kis zará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eveti. Halála előtt rájött, hogy nem a Harrington lányának, hanem az él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nulunk. Kiderül, hogy a zsilett és az ismétlőpisztoly között ali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ülönbség, és ez nagyon elszomorítja. Aki utojára nevet, az a neszes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isszalő és talál. Párbaj után a felek kibékülnek, és már csak a vendégl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kabátja felől kell intézkedni. Evelyn megbocsát. Mr. Bradfordföllel 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ávét, azonban gondosan leszűri a tanúlságot. Így megtudjuk, hogy él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voltaképpen mi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ült Adams-Gordon Részvétlen Társaság, ahogy a hatalmas, kövér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 bandájukat, harminc arab gyilkossal együtt már vagy huszonnégy ó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ott a sivatagi kút csenevész pálmá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voltak már trópuson, kivéve Rainert, de ez alaposan gondos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 hogy jól bírja a sivatagot. Fél tucat papírcsomag zörgött a tevé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 holmival látta el magát indulásuk előtt. Aszpirintól kezdve a tev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egmentesítő poron át nyeregpuhító olajig mindenféle óvó-, védő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szert összevásárolt. Zöld szemüveg volt rajta, és egy napemyőt tar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fölé, úgy ült a tev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hogy letáboroztak, bekente magát valamivel moszkitók ellen, és ettől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dös lett a Szahara, hogy a karaván többi tagjai távolabb vertek sátr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ányvázott tevék vadul rángatták kötőféke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többen felszedték sátraikat, és még távolabb állítottá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er azonban nem törődött ezzel. Mit tudja az ilyen uninte!ligews nép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únyogoktól maláriát, sárgalázt és álomkórt leheG kapni? Courni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t érdekelte, hogy miféle szúnyog elleni szemek van ilyen irtózatos si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Rainer mellett heverő, gúmidugós üveget. Ez állt a címkéj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EVEZSÍR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Dörzsöjük be jól a sérült patát, és különítsük el az állatot, hogy a kenőcs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átható szaga ne rontsa el az istálló levegőjét!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patát ápolni kell!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dams a fegyencnek -; legh'elyesebb, ha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-Mün- sterrel nem is kí.sérletezünk, hanem harminc emberün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juk az oázist, elfogjuk és kivallatjuk a Buddh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jöjjön közbe valami Jegyezte meg az orvo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int vészmadárkodik! -dörmögte Corned-Beef, aki a sivatagban sem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szmokingját, és zöld szalagot hordott a parafakalapj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 összetévesztik az előrelátást a pesszimizmussal - felelte szemrehány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gy, muzsikáló hangján a diplomás méregkeverő, aki a "munkatársak" elő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épszerű, főúri gőgje miatt. - Szerintem egy kis hiba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 hiba, de egyetlen sróf meglazulása sokszor a leghat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ezetnéI is rövidzárlatot okozhat. -Legyezte magát a selyem zsebkendőj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 Rainer felől fújt a szél, és egy narkotikus erejű bűzhullámba került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iba, szerinte, a különben nagyra becsü!t Joko kollégám körszak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ssék, kérem, engem a hajamnál fogva előráncigálni -horkant fel Jok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no - csendesítette a másik -, itt most ne érzékenykedjünk. Mindnyáj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ről van 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- válaszolta vészjóslóan a körszakáltas -, de a szakállamat tekin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mint Akhilleusz könyök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hilleusznak sarka volt, uram - oktatta a dok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orvos volnék - vágott vissza epésen a másik -, akkor én is jobban ismer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tagokat. ' - Tisttelt barátaim, fogják be a szájukat, illetve beszélj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, hogy hol látja a hib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ntette le őket Adam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én azt hiszem - mondta Cournier -, hogy némi ellentmondásba kevered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ko úr tegnap a vezetőnél egy Aain-Szefrába induló kara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ügyével'érdeklődött a Weston lány után. Később elment önne) együtt Gordon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rabokat verbuváljon egy Mahrbuk elleni támadáshoz. Így egy... h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külsejű ember ellentmondásba keveredett.:. kiderül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n-Szefrába, hanem Mahrbukba kés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hetséges -hagyta helyben Gordon -, de nem valószínű, hogy feltűn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. - Azért hasonlítottam egy kis srófhoz ezt az apró hi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ásnap estefelé türelmetlenkedni kezdtek. Most már ideérhettek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ok. Néhány arabot őrjáratba küldtek. Meg kell tudni, hogy ú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-e? Ha nem közeled- nek még, akkor hiba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leg volt, Rainert, mint valami leprást, mindenki magára hagyta, d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méterről is kóvályogtak az elviselhetetlen kenőcsszagtól. Kizáróla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nyogok bírták jól ezt a szert, mert állandóan szinte ellepték a szemüvege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resre szurk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uk a nyomaikat. Valószínű, hogy ők voltak. Kelet felé kanyarodtak.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on rossz út vezet, .a shotton keresztül. Senki sem használj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unk! -kiáltotta izgatottan Adam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 alatt felszedték a tábort. Rainer zsebre tette a keresztrejtvény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sötét szemüvegét, és kinyitotta a napernyőt. Úgy nézett ki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eleti bölcsek egyi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a tevéktől telt, sebesen ügettek. Hajnal felé mozgó pont tűn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an. - Ut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bevárjuk! -mondta Gordon, és egy hatalmas homokdomb mögé húz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tűnt utasok nyomán jön - jegyezte meg az arab. -Vagy látta őke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ük az egyik. Az utas gyanútlanul közeledett fáradt tevéjén a hatalmas do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egy csapat ember fogta körül Rancinget. Egy kis köpcö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nyomban sejtette, hogy kik ezek... A rabl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hrbukba akartam menni, de visszafordultam. Fáj a szem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kozott egy női utassal, aki egy vagy több kísérő társa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közéjük tartozik! Ugyanis a kérdés csapda volt. Abba az irán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vezetnek a nyomok, amerről maga jött. Tehát találkoznia kellett velü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gadja, a4ckor erre oka van. - Előre... Hátha uto!érjük őket!..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d-Beef. - El eizel az alakk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 fájdalom nyilallt Rancing koponyájába, és arany sziporkák csapta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a szeme előtt, azután zuhant valamerre... Fejbe vá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d-Beef és Joko villámgyorsan kutatták ki. Rainér leszólt a nyeregb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ék meg, van-e nála benzin, kiszáradt az öngyújtóm. - És fel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kkerét, hogy e)lenőrizze a kutatásnál az áldozat holm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, ahogy én mondom .- szólt básonyos hangján az orvos. - Meg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mbereket verbuváltunk. Joko körszakálla nagyon feltűnő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utoljára figyelmeztetem, hogy a szakállainat hagyja ki a játé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 epésen Joko. - Ön legalább olyan feltűnő jelenség, valószín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eivel és cselédanda!ító hang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ómot kellene szednie -felelte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k! -szólt közbe egy arab. -Most már bizonyos, hogy a shotto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úton mentek. Rossz és veszélyes, de Azrim jól ismeri. Ha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 kanyarodtak, akkor már nem érjük be őket, mert holnap délutánr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Mahrbukban, mi pedig csak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rablókkal már minden gazságot szabad csinálni? - mondta kifakadva Rai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lakosa van Mahrbuknak? -kérdezte Rai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arab, asszonyokkal, gyerekekkel együtt harmincan lehetnek. Az üdül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katona az őrség. Azonkívül néhány beteg légion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 elbánunk velük! Gyerünk! -kiáltotta Gor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rab le akarta lőni Rancinget, de a doktor nem eng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öld meg, fiam - mondta jóságos hangján -, meghal az úgyis. Elég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jét elviszed. Amennyiben elfognak bennünket, ilyen lényegtelen körül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év mú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ing ott maradt a földön, arcra borulva, kiterjesztett karokkal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akarná ölelni a Szaha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rim elöl haladt, mögötte Evelyn és a sor végén a tanár. Az ő tevéj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zték a vízhordó állatot is, rövid pányvára, mert pontosan fel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ható ösvény vezetett át a veszélyes, sós mocsáron. Ez is ijesztően recse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kor kibuggyantotta töredező kérgéből a fehér, nyúlós, hideg sara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zredek óta rothadó shott leve miazmás, fojtó, undorító latyak. Állítóla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ól az időből maradt itt, mikor a Szahara tengerfené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holdvilágos éjszaka volt. A shott, mintha egy kísértetiesen zaj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felülete lenne, hatalmas jégtáblákkal, izzó halványan fénylett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ban, és ridegebb, félelme- tesebb látvány volt si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ságában, mint a siva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ék olykor fújtak, kapáltak, és nem akarak továbbmenni. Patá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rtette a lábuk alatt töredező sóréteg, és ösztönük érezte, hogy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 itt rájuk. Azrim botja sűrűn pufogott, az állatok bögtek és kirúg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torkát is baljós előérzet foj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felkavarta és zörgetve sodorta magával a szárazon maradt v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réteget, amely mint könnyű por fedte a mocs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nem szólt semmit. Azt látta, hogy a program megváltozott. De hisze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olt programsierű. Máris eltértek az iránytól. Máris üldözik őket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egállás az Egyenlítőig. És ki tudja, milyen körülmén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-arcát undok, nyálkaszerű, hideg, .nyírkos sópára f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 vezető teve félrelépett az útról, és fülsértő bőgéssel kapálód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pó hínárban. A tanár tevéje is kis híján utánazuhant a rácsomó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őfék miatt. Szerencsére a lordnak volt elég lélekjelenléte, és nem ugr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ról, hanem hátradőlt, és két kézzel húzta vissza a kantárt, amíg Azr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 jött, és elvágta a .feszülő pányvát, majd megpróbálta kihú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ődő teherhord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hasig merült a mocsárba. Egyesült erővel valahogy kivonszolták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elbotlott, és térdig lépett az ösvény mentén nyújtózó hínárb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zinte valósággal rimánkodott bocsánatért, mikor Bannister kivergőd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iazmás, undok iszap csak úgy csurgot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legyintett, aztán sóhajt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dolog humanistának lenni, miss Weston. Lehet, hogy egyszer b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tem, ha az ilyen utazások rövid időközökbewállandóan ismétlődni f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ajnalban, nyakig sárosan, elcsigázva, megé'rkeztek Mahrbu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ban csak két épület volt. Egyvendéglőszerű, félemeletes vályogvisk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a katonai üdülő vörös mírüummal fedett blokkháza. Néhany sátorbó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duár alkotta a helység főt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 tea főtt, amit nyomban megrendeltek, gyorsan tiszta rühát váltot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nak most eszébe sem jutott borotválkozni; úgy kívánta a meleg i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 után Evelyn nyomban felállt az asztal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zonnal bemegyek a kórházba, és átadom a katonai hatóságok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mányt. Jöjjön velem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csak menni és menni, és mikor elindul az ember, sohasem lehet tu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ülhet le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meditáljon, Sir! Jön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ltt úgysem mehet máshová, mint az egyetlen épületbe, ami a fogadón 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fennáll az oázisban, és ez az épület valóban katonai intézmény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nak nem vághat neki gyalog, tehát nyugodtan elengedhetem. Különben i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m elhinni, hogy ön valóban becsületes úton jár. Nem tudom, miért. Talá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ncing győzött meg a Kings Road-i ház idilljével: bízom magában,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on. Már csak azért is, mert hiszen az én becsületemet is a kezébe a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borítékkal.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 a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lelkes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Biztos lehet benne, hogy úgy vigyázok a becsületére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éra. - Azután pedig... ne haragudjon... Borotválkozni akarok -ezt fé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 Sejtette, hogy Evelynnek kifogása lesz ellene. Isten tudja,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 ez a leány, ha ő hosszú szakállt növesztene. És csakugyan. E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dühösen villa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hát ezért a nagy bizalom! Ha sima lenne az arca, akkor bizonyára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e. De így kénytelen megbízni bennem, mert a rend talán még a becsüfetné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ment el, és bevágta az ajtót. Csak keresse a borotváját ez az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Utánamehet a sivatagba! Sírni tudott volna dühében. És a legbosszan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az, hogy szereti ezt a rettenetes vaskalap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felment a szobájába. A forró naptól áttüzesedett vályog dohos sz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lt magából. A gyékényen vidám férgek hancúroztak, és megszámlá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dongott, zűmmögött, duruzsolt mindenfelé. A vendéglős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erszívástól félhülye volt, rekedt kántálással énekelt valamit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 fel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lány. Ilyen út áll mögötte, és még csak le sem pihent. Ő férfi lé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fáradt. Elhatározta, hogy kedveskedni fog valamivel Evelynnek. Ha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jön. ' Nem borotválkozi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isszajön, lássa rajta, hogy nem a borotválkozás miatt engedte el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igen! Bármilyen utálatos ez, először életében legyen borostá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sa bizalmának őszinte voltát. Bár, ahogy ezt a leányt isme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övig. érő szakállt növeszthet, amíg megdicsérí vala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lefekszik aludni. Már csak azért is okos művelet, m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sohasem tudhátja, hogy miféle sürgős, hosszú utazás híréveI ébresz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Most ugyan állítólag befejezték az útjukat, de egy empirista tudós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ók alapján vonja le a következtet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apasztalat azt mutatja, hogy hasonló feltevésben rnár nemegyszer adta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hasonló boldog illúziónak, hiábaval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tehát nem borotválkozott, hanem ledőlt a gyékényre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n faküdtek a szép világos kórteremben, csupa bronzarcú, lábadozó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- gettek, kártyáztak, pipáztak..Csak egy bajtársuk állt külön, hátt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nek, és kinéze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Evelyn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ünster urat keresem - mondta csengő, tiszta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 lassan megfordult, és a látogatóra nézett. Sovány, beteges ar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alálos közöny és tompaság ült. A többi légionista csodálkozó, é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sal nézett az ajtóban áll'ó, csinos nőre. Münster szemei ugyan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ű, szürke nyugalommal pillantottak feléje, amilyennel egy perc elő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padot bámulta lent a kertben. Nem az elmebaj kifejezéstelensége volt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egy olyan ember gépies megnyilvánulása, aki megszokta, hogy sehol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. Arccal a múltja felé fordulva menetel az események között, anélkül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t venne arról, amit tesz, anélkül hogy mást tenne, mint ami beidegz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cselekvés, tehát szinte öntudatlanul is elvégezheti. Kissé vontatott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, de érthetően válasz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Münster. Parancs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ady... én miss... - hirtelen így folytatta. - Nem jönne le vel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be? - Ha tet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, kimért léptekkel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úgy érezte, hogy egyetlen fogással szívét, tüdejét és gégéjét marko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valaki. Annyira sajnálta Brandest, hogy szinte elfeledkezett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lváriájáról. Ez az ember egy befejezeit dráma eltemetett hőse vol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odott el a lelke, csak megdermedt. A létezésnek abban a tetszhalál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ában lézengett, amire megváltás a téboly. Mit mondjon neki? Hogy fog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ben voltak az 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én tudom, hogy ön kicsoda. Mr. Brandes az igazi neve, és hadna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- kérdezte Brandes, minden kíváncsiság nélkül, szinte udvari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ajdnem sírva f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a tragédiáját. Jobban, mint 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 -Mint mikor a zongorán ugyanazt a hangot ütik le kétszet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- Elsősorban tudja meg, hogy az öccse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Egy rándulás. Most mégiscsak reagált... A két szemöldök szigorú del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 az orr tö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, aki ügyében tudja az igazat, és eljött, hogy visszaadja mag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t. Az öccse éppen olyan ártatlan, mint ön. Wilmington, a sógor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ondott mindent. Miss Ardfemtől, aki az öccsét behálózta, a búcsúlevél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Wilmington felhasznált, miután magához vette a térképet. A katona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vel az oldala felé tapogatózott bizonytalanúl, mintha gyógyulóf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ő sebesülése nyílal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szólalt meg tűnődve -, valószínű, hogy így történt... Nem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vette az adatokat, de elhiszem önnek. Nekem azonban senki sem hinné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is fontos már... hig9y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, ha visszavinné az eltűnt térképet, sértetlenül lepecséte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rehabili- táln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asszony, azt a térképet már régen eljuttatták valahová, ahol nagyon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, régen feltörték a pecsétjét és elolvas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eleljen a kérdésemre: mi történne, ha ezt a történetet egy 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ná, és visszaadná érintetlen pecsétekkel a boríté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... akkor... - élénkség jelent meg a szemében, és kipirult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akkor nemcsak az ártatlanságom lenne igazolva, hanem olyan szolgá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ék... 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velyn átnyújtotta a borítékot. Brandes nézte, nézte, az-arca kipiru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csillogni kezdett, de egész furcsán, élénken... Azután ez a csillo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vált, és lehullott a zubbonyára. - Kicsoda ön?... - kérdezte rekedt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rezgett a boríték. - Evelyn Weston vagyok. Százezer frankot érek é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 az újságot, amely ott volt a kisbőröndjében, a boríték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Brandes átfutotta.a lapot, sokáig gondolkozott. , - Nem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ozta el nekem a becsületemet. Azért, amit 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s tehet az én érdekemben valamit. , Keresek egy dobozt, amelye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ámia szobordísz van: Buddhát ábrázolja. Ön vásárolta tizenöt év 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son B North cégnél. - Buddha... igen... Várjon, emlékszem!... A bátyám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m karácsonyi ajándék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ne! Egy zománcos doboz, tetején Buddha-szoborral! Ő szereti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tárgya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a báty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Bannlster... Hél... káplár... vizet. A miss elájult!...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, mikor Evelyn és a katona megérkeztek a fogadóba. A bejárat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olt a kenderszívástól félhülye vendéglős; és változatlanul ugyanazt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 hangot kántálta. Megtudták tőle, hogy őlordsága még nem jöt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ek. Az ajtónál Evelyn visszatartotta Brandest: - Jó lenne,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eném néhány s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ott. Miután nem kapott választ, kissé kinyitotta az ajtót, és b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felöltözve feküdt a gyékényen, és mélységesen aludt a rakonc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arok között. Kissé megviselt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megérintette, de a tanár nem ébred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erősen megrázta. A lord riadtan nyitotta ki a szemét. Szinte azon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sztában volt a helyzettel. Nem csodálkozott. Szomorúan fel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zunk? -kérdezte, és megindult az ablak felé. - Létra van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unk.sehov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kell bújni? -kérdezte egy ámyalattal búsabban, de minden ellen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ylord -mondta szokatlan meghatottsággal Evelyn, amit a lord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ott, hogy borostás álla hatja meg ennyire. - Kellemes viszontlát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része... - Tudtam! Itt a Holler! -rémüld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mber van itt, aki régen elszakadt öntől... -A lord arca elborult kiss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utatóan nézte a lányt. - Egy ember, ákit ön nágyon szeret. Azonos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becsületét annyi halálos veszély között elhoztuk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, és Brandes lépett be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csak régi színdarabokban fordul elő, hogy emberek dühödt analízi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, kideríteni a titkot; vajon ébren vannak-e vagy álmodnak, igaz-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gaz? Ezek itt nem tesznek ilyesmit. Nem közlik üvöltve kapcsolatu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csém! bátyám!" - miután ez a vonat- 'kozásuk kora ifúságukban kisztá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nélkül összeölelkeznek, azútán hosszan szorítják egymás kezé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ak semmit. Ilyesmire nem is lettek volna kép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sőbb, jóval később kerültek abba a lelkiállapotba hogy beszél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Bannister mint elsőszülött, öcökölte nagybátyjuktól a címe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sággal együttjáró nevet, amely mégkülönbözteti őt a család többi tag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törvények szerint a-lord csak a király által adományozott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hette, ez esetben a "lord Bannister"-t, és elveszíti a családi ne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nem használhat többé. Ezért Evelynnek sejtelme sem volt arró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 hadnagy fívérével együtt szállt hajóra. Hogy Bannister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ozott lordneve" Henry Brandesnek. És a lord rezerváltsága foly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sem került sor rá, hogy a leány őszintén elmondhasson mindent.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egutóbb Marokkóban, mikor a boríték lord Bannister kezében volt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őszinteségre került a sor, de a tanár az utolsó pillanatban meggond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, és nem akart "belekeveredni az ügybe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t fogsz csinálni? - kérdezte az öccsét: - Egy pillanati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ed.tovább magadon a hazaárulás és becstelenség vád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légionista, jelenteni fogom az esetet a marokkói főhadiszállásna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z a térkép közös angol-francia érdek, remélem, minden hivatalos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lésével kezel'ik majd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... -fordult a tanár zavartan a leányhoz, és megsimogatta boros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t... - én most... nekem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hűvös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, Sir, most beláthatja, hogy valóban egy ember becsületéért zakl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. Sajnálom ezt, mert végre is egy gentleman élete nem átjáróház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es kutatva nézett egyikről a másikra. Még sohasem látta a fivéré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atlannak és morózusnak, mint ebben a pillanatban, amint lesütött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dühösen dörmög valami kivehetet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 igaz - mondta hirtelen Brandes -, miss Weston valami régi családi éksz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hallottam volna róla... -mormogta őlordsága, és kissé megbor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szüksége lenne arra a kis dobozra, amin a Buddha-szobrocska v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Bran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névnapodra vettem, ha emléksz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ért nem mondta?! -kiáltott lelkesen a lord. -A szobor a dobozz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kor rendelkezésére áll, miss Wes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helyesebb lenne - szólt izgatottan Evelyn -, ha sürgönyözn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ámnak, ön pedig értesítené londoni lakásában a személyzetet, hogy 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nyámnak az "Álmodó Buddhá"-t. - Teljesen felesleges -legyintett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-, a kis Buddha itt van velünk... Evelyn vére vadul zakat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ban és halántéka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szesszerben. A borotvakészletemen ül... Na!... Miss Weston! Vi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zet!... 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ő alatt másodsz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osan ültek együtt hárman. Mikor végighallgatták Evelyn históri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it és rohanását, amelynek legfárasztóbb részeinél őlordsá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t, borzongott a hátuk a helyzet szörnyű tragikum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saját kezűleg dobta el a vagyon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baja a neszesszerrel véget ért. Az alattomos táska egyetlen jól irány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italálattal leter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, ha a gondviselés akarja, még egy neszesszer is el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kerestetni fogjuk - motyogta őlordsága, mikor látta, hogy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bámulja a padlót helyettesítő döngölt agyagon futkározó,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ábú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is tudta, hogy milyen reménytelen, ami2 mond. Megkeres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sszert a Szaharában. A sívó homokban, amely naponként változ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, és olykor egész karavánokat fed be, egyik órácól a mási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furcsa, szomorú mosollyal nézett ráju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mindegy. Az Isten akarta; hogy a gyémánt után menjek, és megtalál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ítékot. Egy katona becsülete legalább annyit ér; mint a legszebb gyém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természet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vágott elébe határozottan Evelyn -, remélem nem fog engem 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llő,jútalom- mál" megsér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- Ott volt maga mellett egész idő alatt'-siránkozott a lord. -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 közös kajütben utazott vele, és már Lyon előtt cserbenhagyta vo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nyszerítem rá, hogy vissza- menjünk érte maradék autómmal! Ilyenek a n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ször eldobnak valamit, amiről azután, ha végképp elhagyták, rájö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gdrágább kincsü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Ez a mondás vetekszik arisztotelészi idézetével -felelte kissé ep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, mert most érezte csak, hogy milyen igazságtalan volt hozzá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, miközben ő testvé- réért küzdött. -Van egy nagybácsím, az különb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. Szerinte sok férfi olyan, mint a frakk: ha nélkülözi a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et, használhatatlan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elplr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!s érzékeny veszteség ért - .felelte hevesen. - Szerette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otváló Buddhá"-t. És ami a frakkot illeti: az országút nem a legmegfel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ezet, mégis jól bev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tt volna velem, ha nem a bőréről van szó! - Miss Weston... 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'Ön... igazságtal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átlant akart mondani! Csak tessék! Mondja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szaladgáltak a szobában, mint két gyerek. A tanár még az asztal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ta. - Ha bántják egymást -szólt közbe Brandes -, nem segítenek semm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ak. Evelyn sírt. A lord dünny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je--mondta Brandes -, hogy elintézzük a boríték dolgát. Most telefon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 a főhadiszállást. Egy napig sem tűrhetjük tovább, hogy körö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A fivérem és én fogunk tanúskodni arról, hogy élete veszélyeztet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 meg e2t a fontos, felbecsülhetetlen térképet a hazája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riadó harsant f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diós altiszt fényjeleket fogott fel az éjszakában. Valamikor a Szaha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ktor útján leadott jelekkel érintkeztek az egyes oázisok. Mióta a rád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jedt, homály borul a sivatagra, a felvillanó fehér pászták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 sűrűn hunyorogtak, átadták helyüket Herz hulláma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éjszakán az évek óta nem látott fénytávíró ismét megvillant az ég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ól adhatták a jelt olyanok, akik nem rendelkeztek leadóvá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morze vagy ötvenszer 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blók... megtámadják... Mahrbuk... oázist:... S. O. S. Rabló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madják... Mahrbuk... oázist... S. O. S... S. O. S... S. O. 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távíró nemcsak figyelmeztette őket a veszélyre, hanem segítséget is k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tagú őrség mindenkit összegyűjtött az aránylag erődszerűen épített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- ban: Néhány vén arab, egy-két gyerek, nyolc-tíz beteg katon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 számú őrség; nem valami erős ellenál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jon kik lehetnek a támadók? - kérdezte az őr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gmondjuk miss Westonnal - mondta higgadtan a lord, miközben át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a kiosztásra kerülő fegyverekből. -Az Európa-szerte körözött Adam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, környezetéhez tartozó rablógyilkosokkal és martalócokkal. Legalább 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 kell számí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elvesztünk - mondta Bran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felelte csendesen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szömyű rossz szagra ébredt, és valami meleg, nedves hús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g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n. Egy hiéna nyaldo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felült. A hiéna morogva ugrott hátra. A fiatalember összeszedt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t, előkapta a revolverét, és néhány lövéssel elriasztotta az ál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 meleg volt. Az árnyéktalan sivatagot szabadon perzselte a nap. Zú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, szörnyűségesen fájt, és ahol az ütés érte, véres, dagadt zúzó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kezett. Részegen indult el, kaszáló járással, elsötétülő szemmel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ul magas homokdomb mögött mégiscsak talált némi árnyékot, ide le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nyerébe haj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g sablonos halál. Sivatag, szomjú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e volna: Már a kezdet rossz volt. Ámokfutás a gyémánt után..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ődik... Sípolva lihegett. Tüdejét ingerelték a porszemecskék, a ny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agadt, a szája püledten hasadozott szét, és a bőre pokolian viszk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szinte érezhetően szállt el a testéből minden nedvesség. "Tes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harmad része víz" - jutott eszébe egy iskolában bemagolt monda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harmad rész itt hamar elpárolog. Úgy fog feküdni megaszalódva a por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özépkori preparált barátok lógnak ódon klastromok,pincefa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hájukban, fonny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júság elviselhetetlen volt. Félőrülten tántorogva indult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nak. A nap roppant, duzzadt korongja szállongó, sárga porfátylak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lott, és alkonyulóban összeért a síkság peremével a látóhatár szegé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színű visszfénye különösen sugárzott a szürkülő horizonton, és tevés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tak fejjel lefelé, a délibáb égre vetített, néma filmszala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botladozva tánt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egy ibolyaszmű lobbanással kihunyt a legtávolabbi homokdűnék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tlott valamiben, és elvágódott. Már nem volt ereje felállni. Ha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ott a sötét tárgy felé, amely elgáncsol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ska! Egy neszesszer! Lehet, hogy víz van benn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ő kézzel kattantotta fel, értelmetlen szavakát ismételgetett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mszerűen görbült ujjakkal markolt a tás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üvegfejével érkezett hold. Eddy reszkető ujjai egy sima, nagyobb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t emeltek ki. Odaejtette maga elé. Ahogy hason feküdt; nézték egym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centiméternyi távolságról: Eddy Rancing és az "Álmodó Buddha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a dobozon, mélyen lehajtott.fejjel, mint aki szégyelli az egész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végén találkoztak. A Szah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d, Eddy Rancing: Nem hiába szenvedtél. Ne! Most a tied! Idd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ta, hogy ez az igazi! Ennek ott a fejében a gyémánt, ez kétség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; nem fontos, de kétségtelen! Oda kellene koccantani a fe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llana a gyém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ddy Rancing elkezdett röhögni. Egy gurulássál hanyatt dőlt a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ban, szétcsapta a karját, és kacagott, teli torokkal, ezer ráncba összefu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arccal, kaca- 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dha pedig ott ült a kis dobozon, a roppant sivatagban, és álmod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, mikor a Szahara pora szinte jéghideg lesz, ha áramló gyorsa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ugá- rozta minden melegét, Eddy Rancing magához tért még egysze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 itt nem adják olyan olcsón. A hűlő sivatagban megszűnik a test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lgásá, és a maradék nedvek ismét cirkulálni kezdenek kissé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obbantják egyszer a szörnyű valóságra az öntudatot. Kinyitot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előtte a Buddha. Lehajtott fejjel, mozdulatlanul. Mintha a hal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őrködne. Már ne m törődött vele. A táskába nyúlt. Domború nagyító tü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áshoz, fésű, modern fényszóró zseblámpa,könyv... borotvaszapp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v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veg! Lecsavarta a kupakját. Enyhe mentolos szaga volt. Nyomban kiitta'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át. Soha életében nem ivott kellemesebb italt ennél a két és fél de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cos-Moravecz-féle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yos szájvíznél. A Barcos-Moravecz-cég nem is álmodott róla, hogy 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álatában hány kitűnő koktél, bólé és pezsgő elől vitte el a pálm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yhén szagosított, Dandy-szájvíz nevű készítmény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erőre kapott. Felült. A szájvíz mintha a vérében keringett vorna tovább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nyhén mentolos íz igazán üdí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ezében volt a Buddha; hogy feltörje. Azután meggondolta magát. Amíg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, csak maradjon a helyén a gyémánt. A gyémántról eszébe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rbuk-oázis, Evelyn, és végül a rablók. Hiszen... Hiszen... a martalóco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ják az oázist! Ezek nem is gyanítják. Útban van feléjük a halál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it t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Nagyon sokat! Az ember nem hiába flörtölt egy világítótorony őr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ával. A Szaharában átértékelődnek a dolgok. Ezt már a pipereholmi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hette. Sohasem lehet tudni, mikor veszi hasznát az ember anna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tta a zseblámpát, eléje tartotta a tükröt, és ahogy egykor a mogo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gton leányától elsajátította, a nagyító tükröt hol elfedte, hol a 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tartotta, pontosan ismételve a megfelelő időtartam írásjelét: "Po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... pont, pont... vonás... pon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rzejelek kilométerekre látszottak az éjszakábar?: "Rablók... megtámad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rbuk... oázist... S. O. S." Addig jelzett, amíg kezéből kihullott a tükö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imerültségtől eldőlt. Utolsó erejével a lámpát úgy fordította, hogy f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őlegesen az égre irányuljon. Ez mentette meg a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nanjött a jelzés! Nézzék azt a hosszú fénysávot! -kiáltotta Ho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ö, aki bőczacskóval a nyakán ügetett, mert a teve pontosa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goló hatással volt rá, mint a repülőg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0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kissé megtorpantak, midőn az üdülő felől sortűz fogadta őket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n szálltak le hirtelenében, fejjel a tevéről. 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! -kiáltott Adam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mák közé húzódtak, és onnan kezdték meg a tüz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feje mellett szilánkokat fröcskölt szét egy golyó az ablakf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 meg sem rezzent, egyfolytában lőtt.. Evelyn halk sikol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áthatja, miss Weston, hogy egy gentleman a borotváján kívül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et is megszokhat. Emlékszem, háború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élozni tudnak... - motyogta kissé csodálkozva, és nem mondta el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áború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alig tüzeltek. Bizonyára valami tervük volt. Nemsokára az is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gy mi. Furcsa, fanyar szag terjengett a kór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ég! - mondta az őr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rab rohan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lyik átkozott kutya megkerülte a házat, és csóvát dobott a tet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szerű ropogás hallatszott. A tűz terjedt. Oltani lehetetlensé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 megjelent a tetőn vizes pokróccal, egy perc múlva szitává lő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fenceze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Weston -mondta a lord -, esetleg szüksége lehet erre. Egy brownin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a lánynak. - Köszönöm - mondta Evely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őből magasan csaptak fel a lángok, a füst elviselhetetlen volt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ő patkányok szaladtak szét a védekező férfiak lábai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ríték! A boríték! - kiáltotta Brandes. A legtöbben állandó köhög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mal küzdöttek. Lord Bannister értette az öccsét. Meg kell semmisít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, hogy ne jusson a támadók kei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ével csapkodtak be a golyók. A rablók általános támadásra készültek. Ab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k csörömpölve, szitává lőtt bútorok reccsentek, és a lord öngyújtójáv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pecsétes boríték felé közeledett, hogy elégesse. Brandes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halálsápadtan állt a falnál, kezében a browninggal. A feje mel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es szekrényt, áttörte egy golyó. Nem vette észre. A borítékra bám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ó szívvel. Hát ez is megsemmisül. És ők is, mind! Hiába volt az eg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őtt az öngyújtó lángra lobbant volna hatalmas sortűz ropogott ki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 harsant fel a közel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kasz vad szpáhi érkezett, élükön egy szelíd szerkesztő; a nya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zacsk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geli lapok már közölték miss Evelyn Weston Londonból beszer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it. Holler szerkesztőnek egy darab sült hal nyomban a légzőcsöv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, és kis híján megful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k! Hiszen ez lady Banni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át! Lady Bannister nemzetközi hírszerző? Ugyan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ő és gyilkos?... Nevetséges!... De hiszen... várjunk csak!... A rab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jén jelent meg olyan tépetten és sárosan... És... Hohó! Lyon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gép... Mikor a lord meglátta az újságot.:. És nézd csak! Miért 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edáns lord munka nélküli tiroli énekesnek? És ez még semmi. De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fel neki, Hollernek, az, hogy a Királyi Akadémia tagja és a Nobel-dí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dékes jelöltje, vidéki gazdálkodók ízléséhez mérten is meglepően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acsot hord a kalapja mel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iselt a lord pamacsot? Méghozzá ilyen tömöt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itt tenni? Szent meggyőződése, hogy Evelyn Weston azonos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gyel, akit ő lady Bannisternek ismert. De ha tízezer az egyhez,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? ,;Okos légy, Holler! Vigyázz! Nágyon vigyázz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kell menni... Hová is? A Mahrbuk-oázisba! Illetve először elmegy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isterhez. Lord Bannistemél megtudta, hogy a ház ura egy vendége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társaságában elutazott. Az új inas nem tudta megmondani, hogy 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-e a lordnak va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barátom - mondta idegesen Höller -, maga ismerős itt Marokk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zen nekem gyorsan húsz megbízható embert, akik velem jö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rbuk-oázisba. A gazdája útán akarok menni, azt hiszem, veszély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ötszáz frank az előle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as egy órán belül összeállította a karavánt, vezetővel, vízhordó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miszerrel együtt. És ő is velük tartott. Így. Most szépen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ra kezd nyom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 kérdések: Ki az a Münster, akit a hölgy keresett? Azonos-e lady Banni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 Westonnal, és ha` igen, mi köze van az egészhez a lordnak? Ha 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kémnő, akkor ő a cimboráival együtt I.efüleli. Hatalmas szenzáció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mnő, akkor egyszerűen csak meglátogatja a Mahrbuk-oázist, amihez jo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zzel még nem történt blamázs. Jelenteni a rendőrségnek? Ugyan kérem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szerkesztő előbb magának süti meg a pecsenyét, azután jöhetnek az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yzőkönyvei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t kóbor szerkesztőkre külön őrangyal vigyáz, a régi latin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jainál, a sivatagban találkozott egy szpáhiosztaggal. Nézd csak a feke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jét! Hiszen ez Villers hadnagy, akit jól ismer! A riff háború 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-főhadiszálláson volt beoszt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Holler! -üdvözölte a hadnagy. -Úgy néz ki, mint egy igazi bedui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s-Bergére legújabb revüj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' isten, Villers! Mit keres maga egy ilyen latin városban, ahol már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óta nem működnek a lokálok, és nem szól a dzse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járat, pajtás! Negyvennyolc órás őrszolgálat. Maga merre ta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hrbuk-oázisba megyek. Most szabadságon vagyok, és mindenhová ellátoga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semmi dolg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Hadd legyen az angol sajtónak díszkísérete. Estig együtt 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ísérem a sivatagi kú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steledett. De a hadnagy nem tért vissza. Azután már tevehalálában kís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Hollert a szpáhiosztag, mert a tiszt jól értette a morzejel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rátaláltak Eddy Rancingre. Ezt néhány arab és lord Bannister ina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itte Marokkóba, és a szpáhik, élükön az elgyötört Hollerral, vad ira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ek Mahrbuk felé. Idejében értek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, az orvos és Corned-Beef áldozatul estek az első sortűznek. A többi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szel együtt megbilincselték. Rainer még mindig olyan büdös vol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kihallgatni. Rezignáltan mondta, miközben megkötötték a csukló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hamar még egyszer sem teljesült kívánságom. Egész nap az volt a vágy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még egyszer maradhassak hosszabb ideig hűs helyen. Azt hiszem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nem panaszkod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először életében mondta őszintén azt, amit már annyiszor mondot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győződés nélk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, kedves Holler, hogy látom! A szerkesztő szemeit forgat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zzen nekem valami savanyút enni... Micsoda hullámos teve!.., Soksz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, elmerülök a két púpja között - és síri hangon hörögte: - Ubor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tiszt érintkezésbe lépett a főhadiszállással. A főhadiszállás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séggel beszélt. Beszélt a vonalon Münster közlegény és lord Banniste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indult a menet vissza Marokkóba. Elöl a lord az öccsével, Evely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val és Holler, aki időközben ellátta magát a szükséges mennyisé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orkával. Azt már tudta, hogy a szokott szerencséjével ismét kifogta egyi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csodálatos szenzációinak. A lord megígérte, hogy rövidesen közli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zt, ami a nyilvánosság előtt szeJlőztethető, és kezet adot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er fogja először meg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is lett, és Holler népszerűsége hihetetlenül 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 ott voltak a lord villájának szalonjában. A házat, mintegy véletlen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gató szpáhik vették körül. Folyt a rablók kihallgatása. Jöttek-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üzenetek, és egy katonai ügyész felkereste Evelynt is. A leány szere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tisztázódott, azután külön dicsfényt kapott. De Evelyn fáradt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 ült a lord londoni módra berendezett szalonjában, amelyben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szokatlan kandalló is fokozta a lakás európai illúzióját. ve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 volt és szom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szenvedésen ment keresztül. És most... - Átkozott história..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a lord. - Miféle história? -szaglászott Ho!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, semmi... - mondta Bannister. - Elveszett a borotvakészletem, kis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es doboz... Nagyon elszomorít... Ott szokott állni a kandallón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 keze úgy maradt, ahogy futó gesztussal a kandalló felé muta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a is mozdulatlanul nyitva volt. Mindannyian a levegőben megderm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ló kar irányába néztek. A kandalló párkányán ott guggolt egy zom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on, lehajtott fővel, az "Álmodó Buddha". Mintegy hipnotizáltan indulta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; a lord, Evelyn és Brandes. Először Bannister kezébe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 ez az ön borotvája, sir! -kiáltotta Holler. -Ott találtu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neszesszer mellett, ahol azt a fiatalembert szedtük fel.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lag pompás löncsöt rendezett az ön toalettkészletéből.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sszere mentette meg az életét, és azután ő a lámpával megmen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unkat. Az inasa szállította haza az ifjút, és természetesen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hozott, amit ez az úr nem vett fel a menükártyájára. Megjegyzem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timsóért kezeske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lert nem hallgatta senki. A hat esillogó szem a Buddhára mered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 meg valamennyiü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várjon egy keleti próféta cserébe azért, ha csodát tesz? Hálát?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beszéd szerint még a saját házában sem. Tudomásul vették, hogy csodát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ük, azután... Azután teljes erőből földhöz vágták, hogy összetört! A Budd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a beteljesedett: Ott feküdt darabok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z öreg fegyenc agóniájában megálmodta, a széthullott bálvány fej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világra került a gyémánt! Miután kissé megdörzsölték, lehullott ró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apadt agyag, amitől teljes mesebeli díszében sziporkázott, és mindhárm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zal az áhítatos, hipnotizált tekintettel meredtek rá, amellyel eg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 Hogan csodálta meg, miután Radzovill herceg egy úri gesztussal át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napon át folytak a sürgős telefonbeszélgetések Marokkó-Páriz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-Párizs-Marok- kó között. A francia angol szoros katonai együttműkö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an életbevágóvá tette az ü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számára, mint amilyen hallatlanul fontos vot Londonnak. A beszélget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- képpen egy bizonyos Münster nevű légionistát a katona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ése következtében, szolgálatképtelennek nyilvánított, és a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leszerelt. Még aznap Londonba repült, és aktatáskájában egy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 vitt, amely öt pecséttel volt le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.lapok az első öt oldalon foglalkoztak miss Weston személyével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ztaló formában. Miss Weston élete kockáztatásával mentett m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olhatatlanul fontos katonai okiratot, és mialatt a franci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te, a hölgy sértetlenül juttatta el ezt a bizonyos írást a hatóságokho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lletékesebb kezekbe. Miss Weston és az időközben elhunyt Wilming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ból kiderült továbbá a kémkedéssel gyanúsított Brandes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ság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ában méggyilkolt Wilmington cselszövésének esett áldozatul annak id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- anígy va!lott a sivatagban foglyul ejtett Adams nevű, régóta keres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delmes kém is. Miss Weston bebizonyította tanúkkal és hiteles okirat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ogos örökségéért járt az áldozatul esett Wilmington lakásában.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összeült, hogy az időközben önként jelentkezett Brandes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t letárgyalja, és ez a tárgyalás előreláthatólag a gyanúsított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álásával fog végző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k egy hűs zugában álldogáltak együtt kissé tanácstalanul Evelyn és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égen állottak itt, mindenféle közömbös do!ogról' beszélgetve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ketten másra gond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. Végül is a lord köszörült egyet a torkán, és így szólt: - Meg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bocsátani? - Nem teh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m... ezt jól visszakaptam" - gondolta a lord, és nem tudott mit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ut eszébe -szólt végül -, hogy milyen községben akartam megszállni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nyos éjszakán? Szeretném visszaküldeni a vendéglős hálókabátját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élkülö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át nekem, hazafelé útba ejtem a fogadót. La Rochelle-nak hív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séget. Nem felejtem el soha. E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iért nem tud megbocsátani nekem? Ez igazán rideg eljárás egy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rész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ocsáthatok meg, mert nem haragszom, Henry. Úgye megengedi, hogy Ho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létében'is így szólíts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bben ajándékoznám meg a vezetéknevemmel... hm... nem gondolja? Azt hi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, hűvös van. Vagyis... - Őlordsága rendkívül zavarban volt. De ez a za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felengedett, miután Evelyn mindkét kezét a vállára tette. Azután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 néztek kíváncsian, soká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y Rancing járt a legjobban. Elsősorban megkomolyodott. Azután ünnepel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Mahrbuk-oázis elleni támadás zseniális mentőangyalát. A Barcos-Moeavec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 ötezer fontot fizetett a Sztoriért, amelyben Eddy közölte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gal, hogy életét kizárólag az enyhén szagosított Dandy szájví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te. "Sivatagban nélkülözhetetlen!" Mr. Rancing külön nyilat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andy-féle vitaminos krém magas tápértékéről"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maradt mínt Bannister titkára. És ezt jól 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 utcáin ugyanis gyakorta keltett feltűnést egy kifogástalanu! 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úr, aki állandóan duplacsövű vadászfegyverrel járt, és úgy !átszott, k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 a járókelők között. Ez az úr Eddy Rancingot ker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Arthur Rancing volt az az úr. Egy viharos éjszakán menekült Mügli 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ből, poggyászainak hátrahagyásával, és Gréte azóta visszavárja, macsk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ében. 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lord Bannister lakásán voltak együtt, aki fiatal feleségével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ja érkezett haza nászútról. Jelen volt a rehabil!tált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is, és Mrs. Weston szintén megjelent. Öreg napjaira végre töké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nak érezte magát: De nem hiányzott Mr. Bradford sem, tekintélyé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zan ítélőképességének teljes súl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valamennyien megállapították magukban, hogy Evelyn a világ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a, lord Bannister még e megáapításnál is egy fokkal szebbnek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és újra elmondták a csodálatos caland minden résiletét, vidám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k voltak közben, de alapjában véve igen bold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furcsa -mondta Westonné -, mennyi apró körülménynek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i, hogy minden így történjen, mint aho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célból? Hol van az a filozófus, aki megfelel erre? - kérdezte Bra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tűn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orvos vagyok -felelte Bannister, és Evelynre nézett. -De van a csalá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tűnô bölcsész, aki bizonyára meg tud felelni erre a kérd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adford úgy vélte, hogy reá vonatkozik a célzás, és lassan, elmély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: - Az életünk olyan, mint egy nyári ruha mellénye: rövid és célta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9:00Z</dcterms:created>
  <dc:creator>Wendri</dc:creator>
  <dc:description/>
  <dc:language>en-US</dc:language>
  <cp:lastModifiedBy>Wendri</cp:lastModifiedBy>
  <dcterms:modified xsi:type="dcterms:W3CDTF">2006-11-14T01:39:00Z</dcterms:modified>
  <cp:revision>2</cp:revision>
  <dc:subject/>
  <dc:title>                   Rejtô Jenô: A szôke ciklon - Werner Zsolt</dc:title>
</cp:coreProperties>
</file>